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png" ContentType="image/png"/>
  <Override PartName="/word/media/image11.jpeg" ContentType="image/jpeg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На правах рукопис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lang w:val="ru-RU" w:eastAsia="en-US"/>
        </w:rPr>
        <w:drawing>
          <wp:inline distT="0" distB="0" distL="0" distR="0">
            <wp:extent cx="20669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76" t="19125" r="8541" b="16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БАШКИН Роман Евгеньевич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АЗРАБОТКА И ИССЛЕДОВАНИЕ ЗАЩИТНЫХ ЭЛЕКТРОФИЗИЧЕСКИХ ПОКРЫТИЙ ДЛЯ ПОВЫШЕНИЯ ЭКСПЛУАТАЦИОННЫХ СВОЙСТВ конструкционных и инструментальных материалов</w:t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пециальность 05.16.01 - Металловедение и термическая обработка металл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ВТОРЕФЕРА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ссертации на соискание ученой степе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ндидата технических нау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урск   2009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выполнена в ГОУ ВПО «Курский государственный технический университет» на кафедре «Технология и оборудование пищевых производств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учный руководитель-</w:t>
        <w:tab/>
        <w:tab/>
        <w:t xml:space="preserve">   кандидат технических наук, доцент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Тутов Николай Дмитриевич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е оппоненты-</w:t>
        <w:tab/>
        <w:tab/>
        <w:t xml:space="preserve">   </w:t>
      </w:r>
      <w:r>
        <w:rPr>
          <w:color w:val="000000"/>
          <w:spacing w:val="-2"/>
          <w:sz w:val="28"/>
          <w:szCs w:val="28"/>
          <w:lang w:val="ru-RU"/>
        </w:rPr>
        <w:t>доктор технических наук, профессо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Осинцев Александр Николаевич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кандидат технических наук, доцен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Болдырев Юрий Викторович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едущая организация- </w:t>
        <w:tab/>
        <w:t xml:space="preserve">                     ГОУ ВПО «Липецкий государственны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технический университет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а диссертации состоится «2» декабря 2009 года в 10 часов на заседании совета по защите докторских и кандидатских диссертаций             Д 212.105.01 при Курском государственном техническом университете по адресу: 305040, г. Курск, ул. 50 лет Октября, 94, конференц-за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втореферат разослан «</w:t>
      </w:r>
      <w:r>
        <w:rPr>
          <w:color w:val="000000"/>
          <w:sz w:val="28"/>
          <w:szCs w:val="28"/>
          <w:u w:val="single" w:color="000000"/>
          <w:lang w:val="ru-RU"/>
        </w:rPr>
        <w:t>30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  <w:u w:val="single"/>
          <w:lang w:val="ru-RU"/>
        </w:rPr>
        <w:t>октября</w:t>
      </w:r>
      <w:r>
        <w:rPr>
          <w:sz w:val="28"/>
          <w:szCs w:val="28"/>
          <w:lang w:val="ru-RU"/>
        </w:rPr>
        <w:t xml:space="preserve"> 2009 г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340"/>
        <w:gridCol w:w="2083"/>
      </w:tblGrid>
      <w:tr>
        <w:trPr/>
        <w:tc>
          <w:tcPr>
            <w:tcW w:w="5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9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19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ченый секретарь совета по защите</w:t>
            </w:r>
          </w:p>
          <w:p>
            <w:pPr>
              <w:pStyle w:val="Normal"/>
              <w:spacing w:before="19" w:after="0"/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кторских и кандидатских диссертаций  Д 212.105.01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pacing w:before="19" w:after="0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114425" cy="71374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11218" r="-30" b="9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  <w:spacing w:val="-2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ru-RU" w:eastAsia="en-US"/>
              </w:rPr>
            </w:r>
          </w:p>
        </w:tc>
        <w:tc>
          <w:tcPr>
            <w:tcW w:w="20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9" w:after="0"/>
              <w:jc w:val="center"/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19" w:after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В.Лушников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АЯ ХАРАКТЕРИСТИКА РАБОТЫ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Актуальность темы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ременное состояние машиностроения, в частности энергомашиностроения, требует получения материалов с заданными повышенными эксплуатационными характеристиками. Решение этой задачи видится в широком внедрении прогрессивных технологий, обеспечивающих снижение материалоемкости производства, повышения надежности и ресурса работы техники, а также качества металлов. В связи с этим важное значение приобретает применение защитных покрытий, обеспечивающих сочетание высокой прочности и способности противостоять химическому разрушению при высоких температурах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еталей энергетических машин и инструментов, работающих при высоких температурах, в агрессивных средах и подвергающихся воздействию значительных механических нагрузок, используются литейные жаропрочные многокомпонентные никелевые сплавы или аналогичные сплавы с защитными покрытиями, полученные различными технологиям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им из перспективных методов повышения эксплуатационных свойств жаропрочных никелевых сплавов, работающих при высоких температурах, а также в различных агрессивных средах, является нанесение электрофизических покрытий методами электроискрового легирования (ЭИЛ) и электроакустического напыления (ЭЛАН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сть востребования электрофизических покрытий в условиях рыночной экономики важна также для восстановления изношенных деталей и узлов энергетического оборудования, а также инструмента горячего деформирования из литых сложнолегированных дисперсно-твердеющих сплавов с никельхромовой матриц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ледует отметить, что процесс получения электрофизических покрытий связан с влиянием многих факторов, и вопрос нахождения оптимального состава и технологии для каждого конкретного случая является сложной исследовательской задачей. Кроме того, углубленные исследования вышеуказанных технологий ЭИЛ и ЭЛАН, использование различных составов и способов их формирования расширяют область их эффективного использования. Это, несомненно, актуально для энергетического машиностроения и в целом для промышленности ст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спех решения проблемы – создание и усовершенствование защитных покрытий с повышенными эксплуатационными свойствами – во многом определяется глубиной раскрытия характера структуры поверхностных слоев и физической сущности процессов, управляющих их формиров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ля большинства электрофизических покрытий существует проблема их качества (недостаточная сплошность, шероховатость, адгезия к подложке и значительные внутренние напряжения), что сужает область применения данных компози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им из путей повышения эксплуатационных характеристик и качества электрофизических покрытий является применение финишной технологии (обработкой их поверхности выглаживанием), приводящих к улучшению структуры и качества поверхностных слоев. Эти процессы отвечают требованиям гибкой, интенсивной и энергосберегающей технологии и являются приоритетными способами упрочнения конструкционных матери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Работа выполнялась в соответствии с тематическим планом Федерального агентства по образованию по теме 1.28.98 – «Создание научных основ получения новых материалов и покрытий, моделирование и автоматизированное проектирование технологий их обработки с формированием развиваемых баз знаний», а также в соответствии координационного плана НИР «Реализация региональных научно-технических программ Центрально-Черноземного района России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ru-RU"/>
        </w:rPr>
        <w:t>Целью работы</w:t>
      </w:r>
      <w:r>
        <w:rPr>
          <w:sz w:val="28"/>
          <w:szCs w:val="28"/>
          <w:lang w:val="ru-RU"/>
        </w:rPr>
        <w:t xml:space="preserve"> является повышение эксплуатационных свойств литых жаропрочных сплавов на никелевой основе посредством разработки электроискровых и электроакустических покрытий, определение основных структурных факторов, влияющих на повышение эксплуатационных характеристик покрытия, улучшение структуры и качества электрофизических покрытий комбинированной обработ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ля достижения поставленной цели необходимо было решить следующие задач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истематизировать, обобщить и проанализировать научно-техническую литературу по данной проблеме, обосновать и сформулировать цель работы и задачи иссле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Обосновать выбор и исследовать электродные материалы для электрофизических покрытий. Оптимизировать технологические режимы нанесения покрыт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овести комплексные металлофизические исследования композитов для выявления закономерностей формирования структуры поверхностно-легированных слоев от технологических режимов нанесения электрофизических покрытий. Выявить основные структурные факторы и определить их взаимосвязь с механическими и эксплуатационными свойствам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Исследовать влияние лазерной обработки и выглаживания на структуру, фазовый состав, качество поверхности и внутренние напряжения электрофизических покрыти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 w:color="000000"/>
          <w:lang w:val="ru-RU"/>
        </w:rPr>
      </w:pPr>
      <w:r>
        <w:rPr>
          <w:b/>
          <w:sz w:val="28"/>
          <w:szCs w:val="28"/>
          <w:u w:val="single" w:color="000000"/>
          <w:lang w:val="ru-RU"/>
        </w:rPr>
        <w:t>Научная новизн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 основе комплексных металлофизических исследований обобщены и развиты фундаментальные представления о формировании и строении электрофизических покры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Выявлены закономерности по влиянию структуры электроискровых и электроакустических покрытий на их физические и механические свойства; принципы изменения износо- и коррозионной стойкости и качества поверхности покрытий от их 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Обоснован выбор оптимального химического состава электродных материалов для электрофизических методов нанесения покры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Найдены научно обоснованные технологические режимы для электроискрового и электроакустического нанесения покры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Разработаны комбинированные методы обработки конструкционных и инструментальных материалов, состоящие из нанесения покрытия с последующей обработкой поверхности покрытия лазерным облучением или поверхностно-пластическим деформированием, в частности выглажив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Научно обоснован технологический процесс комбинированной обработки для получения структуры поверхностных слоев композита, отвечающего повышенным эксплуатационным характеристикам и высоким показателям качества поверх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ru-RU"/>
        </w:rPr>
        <w:t>Практическая значимость</w:t>
      </w:r>
      <w:r>
        <w:rPr>
          <w:sz w:val="28"/>
          <w:szCs w:val="28"/>
          <w:lang w:val="ru-RU"/>
        </w:rPr>
        <w:t xml:space="preserve"> исследования состоит в следующем: разработаны эффективные технологии и предложены практические рекомендации получения конструкционных и инструментальных материалов с электрофизическими покрытиями с повышенным уровнем износо-, жаро- и коррозионной стойкости. Экспериментально доказана эффективность применения электроискровых и электроакустических покрытий для деталей машин и инструментов, работающих в сложных условиях эксплуатации. Намечены пути дальнейшего совершенствования физических покрытий путем обработки поверхностных слоев покрытий выглаживанием минералокерамикой. Основные выводы диссертации подтверждаются промышленными испытания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ru-RU"/>
        </w:rPr>
        <w:t>Объектами исследования</w:t>
      </w:r>
      <w:r>
        <w:rPr>
          <w:sz w:val="28"/>
          <w:szCs w:val="28"/>
          <w:lang w:val="ru-RU"/>
        </w:rPr>
        <w:t xml:space="preserve"> являлись композиты с подложкой из сплава ЭП202 с нанесенными электрофизическими покрытиями, а также покрытия до и после финишной обработк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Методы исследования.</w:t>
      </w:r>
      <w:r>
        <w:rPr>
          <w:sz w:val="28"/>
          <w:szCs w:val="28"/>
          <w:lang w:val="ru-RU"/>
        </w:rPr>
        <w:t xml:space="preserve"> Для достижения поставленной цели применяли современный металлофизический исследовательский комплекс: оптическую, электронную и растровую микроскопию; рентгеноструктурный и микрорентгеноспектральный анализы. Среди оригинальных методик следует отметить метод внутреннего трения, потенциодинамические исследования и оценку адгезионной прочности сцепления покрытия с подложкой склерометрическим способом. Механические испытания проводились согласно существующим госстандартам; абразивный износ определялся по стандартной методике. В работе проведена статистическая обработка экспериментальных данных с использованием регрессионного анализа с применением ПЭВ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Достоверность результатов исследования, основных положений и выводов</w:t>
      </w:r>
      <w:r>
        <w:rPr>
          <w:sz w:val="28"/>
          <w:szCs w:val="28"/>
          <w:lang w:val="ru-RU"/>
        </w:rPr>
        <w:t xml:space="preserve"> диссертации определяется корректностью постановки задач, согласованностью с результатами других исследователей, работающих в данной отрасли и с общепринятыми представлениями. Достоверность и воспроизводимость экспериментальных данных, полученных в диссертации, подтверждается также результатами исследований на аттестованных приборах и оборудовании, сравнением опытных данных с расчетами и апробацией в условиях производ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 w:color="000000"/>
          <w:lang w:val="ru-RU"/>
        </w:rPr>
      </w:pPr>
      <w:r>
        <w:rPr>
          <w:b/>
          <w:sz w:val="28"/>
          <w:szCs w:val="28"/>
          <w:u w:val="single" w:color="000000"/>
          <w:lang w:val="ru-RU"/>
        </w:rPr>
        <w:t>Практическая ценность работ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азработаны эффективные технологии и выбраны практические рекомендации получения конструкционных материалов с электрофизическими покрытиями с повышенными износо-, жаро- и коррозионными свойствам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мечены пути дальнейшего совершенствования электроискровой обработки (локального электроискрового нанесения покрытий и электроакустического нанесения покрытий) путем обработки поверхностных слоев покрытий лазерным излучением и выглаживанием минералокерамико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сновные выводы работы подтверждаются полупромышленными испытаниями. Результаты работы внедряются на предприятиях г. Курска и област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езультаты исследования внедрены в практику подготовки студентов Курского государственного технического университета по специальностям «Технология и оборудование пищевых производств» и «Оборудование и технология сварочного производства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Апробация работы.</w:t>
      </w:r>
      <w:r>
        <w:rPr>
          <w:sz w:val="28"/>
          <w:szCs w:val="28"/>
          <w:lang w:val="ru-RU"/>
        </w:rPr>
        <w:t xml:space="preserve"> Основные положения диссертации были доложены и обсуждены на: </w:t>
      </w:r>
      <w:r>
        <w:rPr>
          <w:sz w:val="28"/>
          <w:szCs w:val="28"/>
        </w:rPr>
        <w:t>XV</w:t>
      </w:r>
      <w:r>
        <w:rPr>
          <w:sz w:val="28"/>
          <w:szCs w:val="28"/>
          <w:lang w:val="ru-RU"/>
        </w:rPr>
        <w:t xml:space="preserve"> Российской научно-технической конференции с международным участием «Материалы и упрочняющие технологии – 2008» (Курск, 2008 г.);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международных научно-практических конференциях «Молодежь и наука: реальность и будущее» (Невинномысск, 2008, 2009 гг.);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международных научно-технических конференциях «Прогрессивные технологии в современном машиностроении» (Пенза, 2008, 2009 г.);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Международном семинаре «Физико-математическое моделирование систем» (Воронеж, 2008 г.);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Всероссийской научно-практической конференции «Защитные и специальные покрытия, обработка поверхности в машиностроении и приборостроении» (Пенза, 2008 г.); </w:t>
      </w:r>
      <w:r>
        <w:rPr>
          <w:sz w:val="28"/>
          <w:szCs w:val="28"/>
        </w:rPr>
        <w:t>XII</w:t>
      </w:r>
      <w:r>
        <w:rPr>
          <w:sz w:val="28"/>
          <w:szCs w:val="28"/>
          <w:lang w:val="ru-RU"/>
        </w:rPr>
        <w:t xml:space="preserve"> Международной научно-технической конференции «Современные технологии в машиностроении» (Пенза, 2008 г.); </w:t>
      </w:r>
      <w:r>
        <w:rPr>
          <w:sz w:val="28"/>
          <w:szCs w:val="28"/>
        </w:rPr>
        <w:t>XVI</w:t>
      </w:r>
      <w:r>
        <w:rPr>
          <w:sz w:val="28"/>
          <w:szCs w:val="28"/>
          <w:lang w:val="ru-RU"/>
        </w:rPr>
        <w:t xml:space="preserve"> Российской научно-технической конференции с международным участием «Материалы и упрочняющие технологии – 2009» (Курск, 2009 г.); на совместном заседании кафедр «Оборудование и технология сварочного производства» и «Технология и оборудование пищевых производств» Курского государственного технического университета (15 сентября 2009 г.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ru-RU"/>
        </w:rPr>
        <w:t>Публикации.</w:t>
      </w:r>
      <w:r>
        <w:rPr>
          <w:sz w:val="28"/>
          <w:szCs w:val="28"/>
          <w:lang w:val="ru-RU"/>
        </w:rPr>
        <w:t xml:space="preserve"> Самостоятельно и в соавторстве по теме диссертации опубликовано 20 работ, из них 1 –в журнале, рекомендуемом перечнем ВАК РФ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ru-RU"/>
        </w:rPr>
        <w:t>Структура и объем работы.</w:t>
      </w:r>
      <w:r>
        <w:rPr>
          <w:sz w:val="28"/>
          <w:szCs w:val="28"/>
          <w:lang w:val="ru-RU"/>
        </w:rPr>
        <w:t xml:space="preserve"> Диссертация состоит из введения, четырех глав, выводов и заключения, списка литературы. Общий объем работы составляет 148 страниц машинописного текста, 25 рисунков,               6 таблиц, 179 литературных источник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ОСНОВНОЕ СОДЕРЖАНИЕ РАБО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ru-RU"/>
        </w:rPr>
        <w:t>Во введении</w:t>
      </w:r>
      <w:r>
        <w:rPr>
          <w:sz w:val="28"/>
          <w:szCs w:val="28"/>
          <w:lang w:val="ru-RU"/>
        </w:rPr>
        <w:t xml:space="preserve"> приведена оценка современного состояния решаемой проблемы, обоснована актуальность темы диссертационной работы, показана связь работы с научными программ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ru-RU"/>
        </w:rPr>
        <w:t>В первой главе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водятся сведения о жаропрочных никелевых сплавах и защитных покрытиях, совместимых с этими сплавами. Показаны тенденции в разработке технологии изготовления лопаток турбин авиационных двигателей за рубежом. Приведена классификация никелевых сплавов по назначению. Рассмотрены вопросы легирования литейных никелевых сплавов и их механические свойства, а также микролегирование поверхностно-активными элементами. Приводятся краткие сведения электронной теории легирования «PhaComp». Сделан анализ резервов жаропрочности и стабильности литейных никелевых сплавов. Представлен обзор исследований по никелевым сплавам с направленной и монокристаллической структурой. Показаны области применения никеля и его сплавов. В последнем параграфе приводятся данные о защитных покрытиях для жаропрочных никелевых сплав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ключение главы определена цель работы и сформулированы задачи исслед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Во второй главе</w:t>
      </w:r>
      <w:r>
        <w:rPr>
          <w:sz w:val="28"/>
          <w:szCs w:val="28"/>
          <w:lang w:val="ru-RU"/>
        </w:rPr>
        <w:t xml:space="preserve"> описываются материалы, оборудование, технологии и методики исследования, применяемые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Объектами изучения были следующие материалы: литейный жаропрочный сложнолегированный сплав на никельхромовой основе ЭП202, ЖС6У и ЖС3ДК с добавками </w:t>
      </w:r>
      <w:r>
        <w:rPr>
          <w:sz w:val="28"/>
          <w:szCs w:val="28"/>
        </w:rPr>
        <w:t>Dy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Hf</w:t>
      </w:r>
      <w:r>
        <w:rPr>
          <w:sz w:val="28"/>
          <w:szCs w:val="28"/>
          <w:lang w:val="ru-RU"/>
        </w:rPr>
        <w:t>. Сплавы были выплавлены в вакуумно-индукционной печи марки ОКБ 694 с последующим переплавом на порционных печах. Химические составы выплавленных сплавов приведены в таблице 1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ru-RU"/>
        </w:rPr>
        <w:t>Таблица 1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имические составы сплавов, % по массе</w:t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84"/>
        <w:gridCol w:w="800"/>
        <w:gridCol w:w="567"/>
        <w:gridCol w:w="709"/>
        <w:gridCol w:w="517"/>
        <w:gridCol w:w="567"/>
        <w:gridCol w:w="567"/>
        <w:gridCol w:w="567"/>
        <w:gridCol w:w="559"/>
        <w:gridCol w:w="479"/>
        <w:gridCol w:w="1030"/>
        <w:gridCol w:w="559"/>
        <w:gridCol w:w="512"/>
        <w:gridCol w:w="49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ла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firstLine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элемен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П2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≤</w:t>
            </w:r>
            <w:r>
              <w:rPr>
                <w:sz w:val="20"/>
                <w:szCs w:val="20"/>
                <w:lang w:val="ru-RU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≤</w:t>
            </w: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Si 0,015; Ce≤0,01;B 0,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6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1" w:firstLine="18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С6У с добавками </w:t>
            </w:r>
            <w:r>
              <w:rPr>
                <w:sz w:val="20"/>
                <w:szCs w:val="20"/>
              </w:rPr>
              <w:t>Dy</w:t>
            </w:r>
            <w:r>
              <w:rPr>
                <w:sz w:val="20"/>
                <w:szCs w:val="20"/>
                <w:lang w:val="ru-RU"/>
              </w:rPr>
              <w:t xml:space="preserve"> и </w:t>
            </w:r>
            <w:r>
              <w:rPr>
                <w:sz w:val="20"/>
                <w:szCs w:val="20"/>
              </w:rPr>
              <w:t>H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Y 0,02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0"/>
                <w:szCs w:val="20"/>
              </w:rPr>
              <w:t xml:space="preserve">Ce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ind w:firstLine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B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,0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4" w:hanging="23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9" w:firstLine="31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С3ДК с добавками </w:t>
            </w:r>
            <w:r>
              <w:rPr>
                <w:sz w:val="20"/>
                <w:szCs w:val="20"/>
              </w:rPr>
              <w:t>Dy</w:t>
            </w:r>
            <w:r>
              <w:rPr>
                <w:sz w:val="20"/>
                <w:szCs w:val="20"/>
                <w:lang w:val="ru-RU"/>
              </w:rPr>
              <w:t xml:space="preserve"> и </w:t>
            </w:r>
            <w:r>
              <w:rPr>
                <w:sz w:val="20"/>
                <w:szCs w:val="20"/>
              </w:rPr>
              <w:t>H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≤</w:t>
            </w:r>
            <w:r>
              <w:rPr>
                <w:sz w:val="20"/>
                <w:szCs w:val="20"/>
                <w:lang w:val="ru-RU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lang w:val="ru-RU"/>
              </w:rPr>
              <w:t xml:space="preserve">  0,02 </w:t>
            </w:r>
          </w:p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  <w:r>
              <w:rPr>
                <w:sz w:val="20"/>
                <w:szCs w:val="20"/>
                <w:lang w:val="ru-RU"/>
              </w:rPr>
              <w:t xml:space="preserve">  0,0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ru-RU"/>
              </w:rPr>
              <w:t xml:space="preserve">  0,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4" w:hanging="23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9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9" w:firstLine="31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крытия представляют собой литейный сплав ЖС6У с добавками 0,5% </w:t>
      </w:r>
      <w:r>
        <w:rPr>
          <w:sz w:val="28"/>
          <w:szCs w:val="28"/>
        </w:rPr>
        <w:t>Dy</w:t>
      </w:r>
      <w:r>
        <w:rPr>
          <w:sz w:val="28"/>
          <w:szCs w:val="28"/>
          <w:lang w:val="ru-RU"/>
        </w:rPr>
        <w:t xml:space="preserve"> и 0,1% </w:t>
      </w:r>
      <w:r>
        <w:rPr>
          <w:sz w:val="28"/>
          <w:szCs w:val="28"/>
        </w:rPr>
        <w:t>Hf</w:t>
      </w:r>
      <w:r>
        <w:rPr>
          <w:sz w:val="28"/>
          <w:szCs w:val="28"/>
          <w:lang w:val="ru-RU"/>
        </w:rPr>
        <w:t xml:space="preserve"> (по массе), наносимый на материал подложки на установках ЭЛАН-3, ЭЛФА-541 и ЭФИ-4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бработке резанием сплава ЭП202 использовался режущий инструмент из стали Р18Ф2 с электроискровым покрытием из сплава ПГ-10Н-01 после выглаживания минералокерамикой ВОК-70 [1] или твердого сплава ВК6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Общими признаками макро- и микроструктуры сплава ЖС6У и его аналога с добавками </w:t>
      </w:r>
      <w:r>
        <w:rPr>
          <w:sz w:val="28"/>
          <w:szCs w:val="28"/>
        </w:rPr>
        <w:t>Dy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Hf</w:t>
      </w:r>
      <w:r>
        <w:rPr>
          <w:sz w:val="28"/>
          <w:szCs w:val="28"/>
          <w:lang w:val="ru-RU"/>
        </w:rPr>
        <w:t>, как в литом, так и в термообработанных состояниях, является крупное разнородное микрозерно (по сравнению с исходным он в 1,55…1,63 раза меньше). При этом устраняется разнозернистость и в 1,5 раза уменьшается величина дендритных яч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Электрофизические покрытия получены методом ЭИЛ и ЭЛАН на подложке из сплава ЭП202 электродом из сплава ЖС6У с добавками </w:t>
      </w:r>
      <w:r>
        <w:rPr>
          <w:sz w:val="28"/>
          <w:szCs w:val="28"/>
        </w:rPr>
        <w:t>Dy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Hf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одятся общие сведения по электрофизической обработке (методы локалбного электроискрового нанесения покрытий и электроакустического нанесения покрытий соответственно), сведения об установках «ЭЛФА-541» и «ЭЛАН-3» и методиках исследования. Описаны методики: изучения эрозии процесса ЭИЛ; испытаний на адгезионную прочность; исследования внутреннего трения; приготовления объектов для исследования структуры с использованием оптической, электронной и растровой микроскопии. Для решения поставленных задач также использовались рентгеноструктурный и микрорентгеноспектральный анализы, методики потенциодинамических и износостойких испытаний. Приводятся сведения об оценке качества электроискрового покрытия после выглаживания и анализ аморфизированных сплав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ретья глава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чало данной главы посвящено изучению структуры, фазового состава и свойств жаропрочного сплава ЭП202. В исходном состоянии сплав ЭП202 имеет типичную зеренную структуру (рис. 1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743075" cy="124904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972" t="-7" r="-9" b="75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1598930" cy="12388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0525" t="40405" r="-9" b="38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1579880" cy="123380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6774" t="63953" r="-5" b="23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а)                                  б)                               в)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1. Макроструктура сплава ЭП202: а – после медленного охлаждения отливок (х800); б – то же (х1000); в – после стандартной термической обработки (х600)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Гомогенизация (1150…1220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>С) и последующее старение приводят к выделению упрочняющей γ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-фазы </w:t>
      </w:r>
      <w:r>
        <w:rPr>
          <w:sz w:val="28"/>
          <w:szCs w:val="28"/>
        </w:rPr>
        <w:t>Ni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Ti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Al</w:t>
      </w:r>
      <w:r>
        <w:rPr>
          <w:sz w:val="28"/>
          <w:szCs w:val="28"/>
          <w:lang w:val="ru-RU"/>
        </w:rPr>
        <w:t>). Кроме того, в сплаве присутствуют спеченные карбиды (</w:t>
      </w:r>
      <w:r>
        <w:rPr>
          <w:sz w:val="28"/>
          <w:szCs w:val="28"/>
        </w:rPr>
        <w:t>N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Cr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Fe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MoW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  <w:lang w:val="ru-RU"/>
        </w:rPr>
        <w:t xml:space="preserve">, гд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=6, и </w:t>
      </w:r>
      <w:r>
        <w:rPr>
          <w:sz w:val="28"/>
          <w:szCs w:val="28"/>
        </w:rPr>
        <w:t>TiC</w:t>
      </w:r>
      <w:r>
        <w:rPr>
          <w:sz w:val="28"/>
          <w:szCs w:val="28"/>
          <w:lang w:val="ru-RU"/>
        </w:rPr>
        <w:t>. Методом дифференциального термического анализа (ДТА) определены критические температуры (рис. 2).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503805" cy="15525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Рис. 2. Кривые нагрева (1) и охлаждения (2) ДТА сплава ЭП202 (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 xml:space="preserve"> – показания дифференциального гальванометра)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ривых ДТА при скорости охлаждения (нагрева) 20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 xml:space="preserve">С/мин отмечены температуры ликвидуса при нагреве (кривая 1)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1361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 xml:space="preserve">С и при охлаждении (кривая 2)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=1324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 xml:space="preserve">С; температура солидуса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1305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 xml:space="preserve">С; начала плавления γ – твердого раствора 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  <w:lang w:val="ru-RU"/>
        </w:rPr>
        <w:t>пл</w:t>
      </w:r>
      <w:r>
        <w:rPr>
          <w:sz w:val="28"/>
          <w:szCs w:val="28"/>
          <w:lang w:val="ru-RU"/>
        </w:rPr>
        <w:t>≈1250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>С; полного растворения γ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-фазы </w:t>
      </w:r>
      <w:r>
        <w:rPr>
          <w:sz w:val="28"/>
          <w:szCs w:val="28"/>
          <w:lang w:val="ru-RU"/>
        </w:rPr>
        <w:object w:dxaOrig="279" w:dyaOrig="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2pt;height:27.35pt" filled="f" o:ole="">
            <v:imagedata r:id="rId9" o:title=""/>
          </v:shape>
          <o:OLEObject Type="Embed" ProgID="" ShapeID="ole_rId8" DrawAspect="Content" ObjectID="_662439252" r:id="rId8"/>
        </w:object>
      </w:r>
      <w:r>
        <w:rPr>
          <w:sz w:val="28"/>
          <w:szCs w:val="28"/>
          <w:lang w:val="ru-RU"/>
        </w:rPr>
        <w:t>=1162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>С. Эндотермический эффект в температурном интервале 1193…1250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>С, видимо, связан с плавлением карбидоборидной эвте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алее в главе рассмотрено влияние дендритной ликвации на распределение упрочняющей γ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-фазы в сплаве ЭП202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структуры металла, полученного традиционными способами литья, характеризуется зональным строением с развитием зональной ликвации, рассеянной пористостью и концентрированной усадочной ракови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Межкристаллитная и внутридендритная ликвация в условиях неравновесной кристаллизации отливок приводит к неоднородности состава сплава ЭП202, которая сохраняется после термической обработки. Неоднородность химического состава жаропрочных дисперсионно-твердеющих сплавов, в частности сплава ЭП202, по легирующим элементам, которые обеспечивают образование интерметаллидной упрочняющей          γ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-фазы, приводит к неравномерному выделению последней в объеме дендрита или зерна (рис. 3), что служит причиной снижения работоспособности спла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599565" cy="1170940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. 3. 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perscript"/>
          <w:lang w:val="ru-RU"/>
        </w:rPr>
        <w:t xml:space="preserve">1 </w:t>
      </w:r>
      <w:r>
        <w:rPr>
          <w:sz w:val="28"/>
          <w:szCs w:val="28"/>
          <w:lang w:val="ru-RU"/>
        </w:rPr>
        <w:t>- фаза в сплаве ЭП202 после стандартной термической обработк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странения данного недостатка предложена термическая обработка, включающая двухступенчатое старение после закалк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ронно-микроскопическое исследование показало, что после ступенчатого старения частицы упрочняющей γ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-фазы имеют более равномерное распределение по объему зерен (рис. 4, а,б), разброс их по размеру меньше, а дисперсность (в случае роста ударной вязкости) выше. Трансмиссионная электронная микроскопия тонких фольг, приготовленных из массивных образцов (рис. 4, в) подтвердила, что размер выделившихся частиц γ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-фазы после двухступенчатого старения 150…300 Ǻ</w:t>
      </w:r>
      <w:r>
        <w:rPr>
          <w:sz w:val="28"/>
          <w:sz w:val="28"/>
          <w:szCs w:val="28"/>
          <w:lang w:val="ru-RU"/>
        </w:rPr>
        <w:t>۫</w:t>
      </w:r>
      <w:r>
        <w:rPr>
          <w:sz w:val="28"/>
          <w:sz w:val="28"/>
          <w:szCs w:val="28"/>
          <w:lang w:val="ru-RU"/>
        </w:rPr>
        <w:t>۫</w:t>
      </w:r>
      <w:r>
        <w:rPr>
          <w:sz w:val="28"/>
          <w:szCs w:val="28"/>
          <w:lang w:val="ru-RU"/>
        </w:rPr>
        <w:t xml:space="preserve">. Приготовление качественных фольг осуществлялось по стандартной методике. Среднее расстояние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между частицами γ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-фазы определено по формуле: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899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.1pt;height:34.95pt" filled="f" o:ole="">
            <v:imagedata r:id="rId12" o:title=""/>
          </v:shape>
          <o:OLEObject Type="Embed" ProgID="" ShapeID="ole_rId11" DrawAspect="Content" ObjectID="_2137138170" r:id="rId11"/>
        </w:object>
      </w:r>
      <w:r>
        <w:rPr>
          <w:sz w:val="28"/>
          <w:szCs w:val="28"/>
          <w:lang w:val="ru-RU"/>
        </w:rPr>
        <w:object w:dxaOrig="17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15pt;height:13.95pt" filled="f" o:ole="">
            <v:imagedata r:id="rId14" o:title=""/>
          </v:shape>
          <o:OLEObject Type="Embed" ProgID="" ShapeID="ole_rId13" DrawAspect="Content" ObjectID="_1353519330" r:id="rId13"/>
        </w:object>
      </w: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(1)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 – толщина фольги в направлении, перпендикулярном первичному пучку электронов, Ǻ;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плотность Ǻ</w:t>
      </w:r>
      <w:r>
        <w:rPr>
          <w:sz w:val="28"/>
          <w:szCs w:val="28"/>
          <w:vertAlign w:val="superscript"/>
          <w:lang w:val="ru-RU"/>
        </w:rPr>
        <w:t>-2</w:t>
      </w:r>
      <w:r>
        <w:rPr>
          <w:sz w:val="28"/>
          <w:szCs w:val="28"/>
          <w:lang w:val="ru-RU"/>
        </w:rPr>
        <w:t>(рассчитывалась по 4-5 снимкам), оказалась равной 950-1000 Ǻ</w:t>
      </w:r>
      <w:r>
        <w:rPr>
          <w:sz w:val="28"/>
          <w:szCs w:val="28"/>
          <w:vertAlign w:val="superscript"/>
          <w:lang w:val="ru-RU"/>
        </w:rPr>
        <w:t>-2</w:t>
      </w:r>
      <w:r>
        <w:rPr>
          <w:sz w:val="28"/>
          <w:szCs w:val="28"/>
          <w:lang w:val="ru-RU"/>
        </w:rPr>
        <w:t>. Параметр решетки матрицы после одноступенчатого и двухступенчатого старения составлял 3,570 и 3,566 Ǻ соответственно. Объемная доля γ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-фазы с сплаве составляла 18-25%. Установлено, что прочностные свойства определяются в основном размерами зерен и объемной долей γ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-фазы, а пластические – количеством, распределением и морфологией избыточных фаз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717040" cy="13608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679" t="8388" r="67452" b="11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1742440" cy="13608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7966" t="14560" r="32684" b="5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1684655" cy="136080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3220" t="10069" r="951" b="9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а)                                  б)                                   в)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Рис. 4. Микроструктура сплава типа ХН67МВТЮ после закалки с 1150 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>С (5 ч) охлаждение на воздух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а – одноступенчатое старение при 750 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>С (10 ч.), охлаждение на воздухе (х 18000);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б – двухступенчатое старение при 540 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 xml:space="preserve">С (24 ч), нагрев до 750 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>С (10 ч) охлаждение на воздухе (х 32000) – угольная реплика;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– двухступенчатое старение при 540 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 xml:space="preserve">С (24 ч), нагрев до 750 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>С (10 часов) охлаждение на воздухе (х 40000) – тонкая фольга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тановлено, что по сравнению с разовым ступенчатое старение по оптимальным режимам обеспечивает в 1,4-1,6 раза более высокие значения ударной вязкости при сохранении прочности при 20 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>С, на 12-16% - без снижения ударной вязкости. Характеристики высокотемпературной прочности сплавов после ступенчатого старения не ниже, чем в случае разового. Обнаружена большая прочность надрезанных образцов по сравнению с гладкими. Это объясняется тем, что максимальная нагрузка на надрезанные образцы прикладывается в момент разрушения, тогда как у гладких образцов разрушению предшествует образование шейк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моделирования полученных результатов выбраны наиболее эффективные режимы термической обработ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Максимальные механические свойства после двухступенчатого старения получались при сужении пределов интервала температур низкотемпературного старения. Такая возможность подтверждена расчетами с использованием методов регрессионного анализа, в которых были получены адекватные математические модели, удовлетворительно описывающие зависимость механических свойств сплава ЭП202 от температуры обработки внутри изученного диапазона температур низкотемпературного ста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 помощью полученных регрессионных моделей установлена оптимальная температура (540 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sz w:val="28"/>
          <w:szCs w:val="28"/>
          <w:lang w:val="ru-RU"/>
        </w:rPr>
        <w:t>С) низкотемпературного старения, обеспечивающая повышенный уровень ударной вязкост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Четвертая глава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данной главе рассмотрены современные упрочняющие и восстанавливающие технологии, позволяющие улучшить эксплуатационные свойства сплава ЭП202. Установлено, что борирование и лантаноборирование сплава ЭП202 повышает механические свойства на      20-30%. Показана перспективность электроискрового легирования при формировании поверхностного измененного слоя (ПИС). Рассмотрены процессы, протекающие в ПИС при Э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повышения эксплуатационных свойств сплава ЭП202 применена комбинированная обработка – нанесение ЛЭНП сплавом ЖС6У с добавками </w:t>
      </w:r>
      <w:r>
        <w:rPr>
          <w:sz w:val="28"/>
          <w:szCs w:val="28"/>
        </w:rPr>
        <w:t>Dy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Hf</w:t>
      </w:r>
      <w:r>
        <w:rPr>
          <w:sz w:val="28"/>
          <w:szCs w:val="28"/>
          <w:lang w:val="ru-RU"/>
        </w:rPr>
        <w:t xml:space="preserve">, с последующим лазерным облучением на оптимизированных режимах. Параллельно исследован сплав ЭП202 с ЭЛАНП из сплава ЖС3ДК с 0,5% </w:t>
      </w:r>
      <w:r>
        <w:rPr>
          <w:sz w:val="28"/>
          <w:szCs w:val="28"/>
        </w:rPr>
        <w:t>Dy</w:t>
      </w:r>
      <w:r>
        <w:rPr>
          <w:sz w:val="28"/>
          <w:szCs w:val="28"/>
          <w:lang w:val="ru-RU"/>
        </w:rPr>
        <w:t xml:space="preserve"> и 0,1% Hf. Покрытия наносились на установке «ЭЛАН-3» на оптимальном режи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ведены комплексные металлофизические исследования вышеуказанных компози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а композита (металлографически изучался косой срез) состоит из трех зон. Покрытие представляет собой многослойную двух- трехфазную структуру, состоящую из темной фазы, в которую внедрены слоистые белые фазы, и включений различной формы. Слоистое строение обусловлено импульсным нанесением частиц покрытия и остыванием каждого нанесенного слоя до нанесения следующего сло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торая (переходная) зона состоит из округлых частиц с мелкозеренным внутренним строением, ориентированных преимущественно перпендикулярно подложке. Образование этой зоны обусловлено наклепом поверхности материала и процессами рекристаллизации в нем под воздействием тепла частиц. Кроме того, ультразвуковое упрочнение приводит к изменению тонкой кристаллической структуры поверхностного слоя  (переходной зоны),  которая находит свое  выражение в высокой степени дисперсности блоков когерентного рассея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Энергетическая неоднородность поверхностного слоя предопределяет взаимодействие покрытия с основой предпочтительно в областях с минимальной энергией, являющихся местами схватывания, а именно в местах выхода дислокаций на поверхность. Продольно-крутильные ультразвуковые колебания (УЗК), воздействуя на обрабатываемую поверхность как удар со сдвигом, повышают число выхода дислокаций на поверхность, что приводит к увеличению очагов схватывания [6, 7]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ья зона (подложка), представляющая собой сплав ЭП202, мало изменяется. Рентгеноструктурный фазовый анализ выявил в покрытии те же основные фазы, что и в материале подложки. Кроме них выявлены слабые линии, характеризующие наличие в поверхности покрытия шпинелей. Далее приводятся сведения о характере разрушения  композита. Приведено исследование внутренних напряжений по толщине покрытия. В переходной зоне покрытия имеют место сжимающие напряжения, которые с увеличением толщины переходят в растягивающ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Толщина покрытия в оптимальном режиме ЭЛАН составляет          150… 170 мкм, при пористости ~ 0,95. Мягкий энергетический режим ЭЛАН уменьшает плотность покры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Экспериментально установлено, что разрушение композита происходит в зоне покрытия с наименьшими внутренними напряжениями на расстояние 30-50 мкм в глубь покрытия от поверхности подложки. Разрушение в основном хрупкое (межчастичное); в то же время в зоне отрыва нами обнаружены очаги смешанного разрушения (внутри частиц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е кратко рассмотрено влияние лазерной и финишной обработки на структуру и физико-механические свойства поверхностных слоев литого сплава и покры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становлено, что в процессе облучения лазером поверхностей литого сплава ЭП202 и композита происходит кристаллизация микрообъемов с большими скоростями охлаждения, что приводит к образованию мелкокристаллических покрытий. Установлено положительное влияние лазерной обработки на адгезионные свойства электроакустических покрытий. В зоне лазерного влияния практически отсутствуют трещины, поры и отслоения, ответственные за пониженную прочность в покрытии. Структурные превращения в зоне лазерного воздействия сопровождаются упрочнением поверхности, при этом микротвердость увеличивается до 20000 МПа. Отмечено измельчение всех структурных составляющих, а также отсутствие охрупчивающих σ-фаз. Рентгеновским методом определяли внутренние напряжения в поверхностном слое образцов до и после лазерной обработки; напряжения изменялись от растягивающих (до 350 МПа) до сжимающих (до 362 МПа). Лазерная обработка повышает износостойкость в 1,5 - 2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работе изучалась микрогеометрия поверхностных слоев</w:t>
        <w:br/>
        <w:t xml:space="preserve">до и после ЭЛАН. Установлено, что шероховатость покрытия, нанесенного на оптимальном режиме, удовлетворительна. Тем не менее в ряде практических случаев необходимо проведение финишной обработки – выглаживания, обеспечивающего </w:t>
      </w:r>
      <w:r>
        <w:rPr>
          <w:sz w:val="28"/>
          <w:szCs w:val="28"/>
        </w:rPr>
        <w:t>Ra</w:t>
      </w:r>
      <w:r>
        <w:rPr>
          <w:sz w:val="28"/>
          <w:szCs w:val="28"/>
          <w:lang w:val="ru-RU"/>
        </w:rPr>
        <w:t xml:space="preserve"> ~0,5 мкм. Выглаживание твердым сплавом ВК6М снижает общий уровень растягивающих напряжений в покрытии за счет наведения сжимающих напря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алее представлены исследования внутренних напряжений и коррозионных свойств при электроакустическом нанесении покрытий. Установлено, что выглаживание уменьшает уровень растягивающих напряжений за счет наведения сжимающих. Покрытие повышает коррозионную стойкость на поряд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Далее в главе представлены исследования внутреннего трения композита (подложка – сплав ЖС6У+ЭЛАН сплав ЖС6У с добавками </w:t>
      </w:r>
      <w:r>
        <w:rPr>
          <w:sz w:val="28"/>
          <w:szCs w:val="28"/>
        </w:rPr>
        <w:t>Dy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Hf</w:t>
      </w:r>
      <w:r>
        <w:rPr>
          <w:sz w:val="28"/>
          <w:szCs w:val="28"/>
          <w:lang w:val="ru-RU"/>
        </w:rPr>
        <w:t>).</w:t>
      </w:r>
    </w:p>
    <w:p>
      <w:pPr>
        <w:pStyle w:val="Normal"/>
        <w:shd w:fill="FFFFFF" w:val="clear"/>
        <w:spacing w:before="2" w:after="0"/>
        <w:ind w:right="139" w:firstLine="71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pacing w:val="-10"/>
          <w:sz w:val="28"/>
          <w:szCs w:val="28"/>
          <w:lang w:val="ru-RU"/>
        </w:rPr>
        <w:t xml:space="preserve">Нанесение электроакустического покрытия </w:t>
      </w:r>
      <w:r>
        <w:rPr>
          <w:spacing w:val="-9"/>
          <w:sz w:val="28"/>
          <w:szCs w:val="28"/>
          <w:lang w:val="ru-RU"/>
        </w:rPr>
        <w:t xml:space="preserve">повышает низкотемпературный фон внутреннего трения НТФВТ </w:t>
      </w:r>
      <w:r>
        <w:rPr>
          <w:spacing w:val="-10"/>
          <w:sz w:val="28"/>
          <w:szCs w:val="28"/>
          <w:lang w:val="ru-RU"/>
        </w:rPr>
        <w:t xml:space="preserve">и сдвигает высокотемпературный фон ВТ (ВТФВТ) в область повышенных температур, интенсивность зернограничного пика </w:t>
      </w:r>
      <w:r>
        <w:rPr>
          <w:sz w:val="28"/>
          <w:szCs w:val="28"/>
          <w:lang w:val="ru-RU"/>
        </w:rPr>
        <w:t>понижается.</w:t>
      </w:r>
    </w:p>
    <w:p>
      <w:pPr>
        <w:pStyle w:val="Normal"/>
        <w:shd w:fill="FFFFFF" w:val="clear"/>
        <w:spacing w:before="7" w:after="0"/>
        <w:ind w:right="22" w:firstLine="7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 левой ветви пика, формирование которого </w:t>
      </w:r>
      <w:r>
        <w:rPr>
          <w:spacing w:val="-11"/>
          <w:sz w:val="28"/>
          <w:szCs w:val="28"/>
          <w:lang w:val="ru-RU"/>
        </w:rPr>
        <w:t xml:space="preserve">начинается в интервале 900…960 К, позволяет сделать вывод о том, </w:t>
      </w:r>
      <w:r>
        <w:rPr>
          <w:spacing w:val="-10"/>
          <w:sz w:val="28"/>
          <w:szCs w:val="28"/>
          <w:lang w:val="ru-RU"/>
        </w:rPr>
        <w:t xml:space="preserve">что в результате нанесения электроакустического покрытия </w:t>
      </w:r>
      <w:r>
        <w:rPr>
          <w:spacing w:val="-12"/>
          <w:sz w:val="28"/>
          <w:szCs w:val="28"/>
          <w:lang w:val="ru-RU"/>
        </w:rPr>
        <w:t xml:space="preserve">существенно задерживается развитие зернограничной релаксации, </w:t>
      </w:r>
      <w:r>
        <w:rPr>
          <w:spacing w:val="-10"/>
          <w:sz w:val="28"/>
          <w:szCs w:val="28"/>
          <w:lang w:val="ru-RU"/>
        </w:rPr>
        <w:t>по сравнению с исходным материалом подложки. В связи с этим наблюдающееся смещение левой ветви максимума и связанное с ним уменьшение степени зернограничной релаксации является индикатором торможения процессов, обусловленных вязкими свойствами границ зерен покрытия и в целом композита.</w:t>
      </w:r>
    </w:p>
    <w:p>
      <w:pPr>
        <w:pStyle w:val="Normal"/>
        <w:shd w:fill="FFFFFF" w:val="clear"/>
        <w:spacing w:before="2" w:after="0"/>
        <w:ind w:right="139" w:firstLine="710"/>
        <w:jc w:val="both"/>
        <w:rPr/>
      </w:pPr>
      <w:r>
        <w:rPr>
          <w:sz w:val="28"/>
          <w:szCs w:val="28"/>
          <w:lang w:val="ru-RU"/>
        </w:rPr>
        <w:t>В заключительной части главы представлены исследования износа и упрочнения режущего инструмента из стали Р18Ф2, с ЛЭНП из твердого сплава ВК6М при обработке сплава ЭП202.</w:t>
      </w:r>
    </w:p>
    <w:p>
      <w:pPr>
        <w:pStyle w:val="Normal"/>
        <w:shd w:fill="FFFFFF" w:val="clear"/>
        <w:spacing w:before="2" w:after="0"/>
        <w:ind w:right="139" w:firstLine="71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Общие выводы и результаты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основании комплексных металлографических исследований решена задача повышения эксплуатационных свойств сплава ЭП202 и быстрорежущей стали Р18Ф2 за счет применения электрофизических покрытий с последующей их обработкой лазерным излучением и выглажива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Разработана и рекомендована к внедрению технология нанесения защитных электроискровых и электроакустических покрытий, включая выбор материала электродов и оптимизацию режим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Экспериментально доказано, что для повышения качества поверхности электрофизических покрытий необходимо применять обработку покрытий выглаживанием и лазерным излучение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тановлены главные структурные факторы, определяющие изменения физико-механических и эксплуатационных свойств локальных электроискровых (ЛЭНП) и электроакустических покрытий (ЭЛАН) на сплаве ЭП202 – метастабильная аморфная фаза, количество и распределение которой определяет уровень эксплуатационных характеристик полученных компози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Борирование и лантаноборирование сплава ЭП202 повышает его жаростойкость и прочность на 20 - 3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Для обеспечения требуемого качества поверхности ЛЭНП и ЭЛАН покрытий необходимо выглаживание минералокерамикой и твердым сплавом, обеспечивающее шероховатость не менее 0,5 мкм и уменьшающее уровень растягивающих напряжений за счет наведения сжимающих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Быстрорежущая сталь Р18Ф2 с ЛЭНП покрытием из твердого сплава ВК6М имеет повышенные эксплуатационные характеристики. Стойкость режущего инструмента после упрочнения ЛЭНП увеличилась в среднем в несколько раз: фрезы – до 2,6; сверла – до 1,6 и резца – в 1,7 раз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результаты диссертации опубликованы в следующих работах: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убликации в изданиях, рекомендованных перечнем ВАК РФ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 Гадалов, В.Н. Дендpитная ликвация и ее влияние на pаспpеделение упpочняющей γ′ - фазы в жаpопpочном литейном сплаве с никелевой матpицей (ЖСН) [Текст] / Гадалов В. Н., Тутов Н. Д., Абашкин P. Е. [и др.] // Технология металлов. 2009. №7. С.30-33.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татьи и материалы конференци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Гадалов, В.Н. Электроискровые покрытия, подвергнутые выглаживанию минералокерамикой [Текст] / В.Н. Гадалов, Ю.Г. Алехин, Р.Е. Абашкин        [и др.] // Технология машиностроения. 2008 .№11. С. 19-23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3. Гадалов, В.Н. Электроакустическое нанесение покрытий - прогрессивная технология для упрочнения и восстановления деталей машин и инструмента [Текст] / В.Н. Гадалов, Р.Е. Абашкин, Е.Ф. Балабаева [и др.] // Материалы и упрочняющие технологии - 2008: сб. матер. </w:t>
      </w:r>
      <w:r>
        <w:rPr>
          <w:sz w:val="28"/>
          <w:szCs w:val="28"/>
        </w:rPr>
        <w:t>XV</w:t>
      </w:r>
      <w:r>
        <w:rPr>
          <w:sz w:val="28"/>
          <w:szCs w:val="28"/>
          <w:lang w:val="ru-RU"/>
        </w:rPr>
        <w:t xml:space="preserve"> Рос. науч.-техн. конф. с междунар. участием. Курск, 2008. Ч1. С. 48-62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Гадалов, В.Н. Восстановление дисковых рабочих органов почвообрабатывающих и посевных машин сваркой, электрофизическими покрытиями и комбинированной обработкой [Текст] / В.Н. Гадалов, Р.Е. Абашкин, А.С. Шишков [и др.] // Материалы и упрочняющие технологии - 2008: сб. матер. </w:t>
      </w:r>
      <w:r>
        <w:rPr>
          <w:sz w:val="28"/>
          <w:szCs w:val="28"/>
        </w:rPr>
        <w:t>XV</w:t>
      </w:r>
      <w:r>
        <w:rPr>
          <w:sz w:val="28"/>
          <w:szCs w:val="28"/>
          <w:lang w:val="ru-RU"/>
        </w:rPr>
        <w:t xml:space="preserve"> Рос. науч.-техн. конф. с междунар. участием. Курск, 2008. Ч1. С. 86-91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5. Гадалов, В.Н. Внутреннее трение в покрытиях из жаропрочных литых никелевых сплавов с малыми добавками гафния и диспрозия, нанесенных электроакустическим напылением [Текст] / В.Н. Гадалов, Р.Е. Абашкин, К.А. Крючков [и др.] // Материалы и упрочняющие технологии - 2008: сб. матер. </w:t>
      </w:r>
      <w:r>
        <w:rPr>
          <w:sz w:val="28"/>
          <w:szCs w:val="28"/>
        </w:rPr>
        <w:t>XV</w:t>
      </w:r>
      <w:r>
        <w:rPr>
          <w:sz w:val="28"/>
          <w:szCs w:val="28"/>
          <w:lang w:val="ru-RU"/>
        </w:rPr>
        <w:t xml:space="preserve"> Рос. науч.-техн. конф. с междунар. участием. Курск, 2008. Ч1.С. 101-107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6. Бредихина, О.А. Исследование и разработка электроискровых покрытий из жаростойких материалов с никельхромовой матрицей, легированных малыми добавками гафния, рения и диспрозия [Текст] / О.А. Бредихина, Р.Е. Абашкин, В.В. Ванеев // Материалы и упрочняющие технологии - 2008: сб. матер. </w:t>
      </w:r>
      <w:r>
        <w:rPr>
          <w:sz w:val="28"/>
          <w:szCs w:val="28"/>
        </w:rPr>
        <w:t>XV</w:t>
      </w:r>
      <w:r>
        <w:rPr>
          <w:sz w:val="28"/>
          <w:szCs w:val="28"/>
          <w:lang w:val="ru-RU"/>
        </w:rPr>
        <w:t xml:space="preserve"> Рос. науч.-техн. конф. с междунар. участием. Курск, 2008. Ч1. С. 180-181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7. Абашкин,Р.Е. Вопросы оптимизации технологического процесса нанесения экологических электроакустических покрытий, их структура и свойства[Текст] / Р.Е. Абашкин // Материалы и упрочняющие технологии - 2008: сб. матер. </w:t>
      </w:r>
      <w:r>
        <w:rPr>
          <w:sz w:val="28"/>
          <w:szCs w:val="28"/>
        </w:rPr>
        <w:t>XV</w:t>
      </w:r>
      <w:r>
        <w:rPr>
          <w:sz w:val="28"/>
          <w:szCs w:val="28"/>
          <w:lang w:val="ru-RU"/>
        </w:rPr>
        <w:t xml:space="preserve"> Рос. науч.-техн. конф. с междунар. участием. Курск, 2008. Ч1. С. 182-186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Гадалов, В.Н. Изучение влияния электролизного борирования и лантаноборирования на структуру, фазовый состав и механические свойства жаропрочного сплава типа ЭП202 [Текст] / В.Н. Гадалов, Р.Е. Абашкин, В.И. Шкодкин [и др.] // Материалы и упрочняющие технологии - 2008: сб. матер. </w:t>
      </w:r>
      <w:r>
        <w:rPr>
          <w:sz w:val="28"/>
          <w:szCs w:val="28"/>
        </w:rPr>
        <w:t>XV</w:t>
      </w:r>
      <w:r>
        <w:rPr>
          <w:sz w:val="28"/>
          <w:szCs w:val="28"/>
          <w:lang w:val="ru-RU"/>
        </w:rPr>
        <w:t xml:space="preserve"> Рос. науч.-техн. конф. с междунар. участием. Курск, 2008. Ч2. С. 8-12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9. Абашкин, Р.Е. Возможности метода внутреннего трения при исследовании повреждаемости литых жаропрочных сплавов типа ХН67МВТЮ [Текст] // Р.Е. Абашкин, В.В. Самойлов, Н.Д. Тутов [и др.] // Материалы и упрочняющие технологии - 2008: сб. матер. </w:t>
      </w:r>
      <w:r>
        <w:rPr>
          <w:sz w:val="28"/>
          <w:szCs w:val="28"/>
        </w:rPr>
        <w:t>XV</w:t>
      </w:r>
      <w:r>
        <w:rPr>
          <w:sz w:val="28"/>
          <w:szCs w:val="28"/>
          <w:lang w:val="ru-RU"/>
        </w:rPr>
        <w:t xml:space="preserve"> Рос. науч.-техн. конф. с междунар. участием. Курск, 2008. Ч2. С. 35-39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10. Абашкин, Р.Е. Исследование структуры и оптимизация процессов термической обработки литейных жаропрочных никелевых сплавов путем математического моделирования [Текст] // Р.Е. Абашкин, Н.Д. Тутов, В.Н. Гадалов [и др.] // Материалы и упрочняющие технологии - 2008: сб. матер. </w:t>
      </w:r>
      <w:r>
        <w:rPr>
          <w:sz w:val="28"/>
          <w:szCs w:val="28"/>
        </w:rPr>
        <w:t>XV</w:t>
      </w:r>
      <w:r>
        <w:rPr>
          <w:sz w:val="28"/>
          <w:szCs w:val="28"/>
          <w:lang w:val="ru-RU"/>
        </w:rPr>
        <w:t xml:space="preserve"> Рос. науч.-техн. конф. с междунар. участием. Курск, 2008. Ч2. С. 47-50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11. Абашкин, Р.Е. Внутренние напряжения и коррозионные свойства электроакустических покрытий из жаропрочных сплавов типа ЖС с добавками РЗМ на подложке из сплава ЭП202 [Текст] / Р.Е. Абашкин, В.Н. Гадалов, Н.Д. Тутов [и др.] // Молодежь и наука: реальность и будущее: Матер.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Междунар. науч.-практ. конф. в 3 т. Невинномысск:НИЭУП, 2008.т.2. С. 308-310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12. Гадалов, В.Н. Разработка жаростойких и износостойких покрытий из жаропрочных никелевых сплавов с микролегирующими добавками для специальных деталей [Текст] / В.Н. Гадалов, Е.Ф. Балабаева, Р.Е. Абашкин  [и др.] // Молодежь и наука: реальность и будущее: Матер.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Междунар. науч.-практ. конф. в 3 т. Невинномысск:НИЭУП, 2008.т.2. С. 313-314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13. Гадалов, В.Н. Методика потенциодинамических коррозионных испытаний [Текст] / В.Н. Гадалов, Д.Н. Романенко, Р.Е. Абашкин [и др.] // Молодежь и наука: реальность и будущее: Матер.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Междунар. науч.-практ. конф. в 3 т. Невинномысск:НИЭУП, 2008.т.2. С. 342-344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14. Гадалов, В.Н. Роль покрытия и влияние некоторых факторов на работоспособность инструментов [Текст] / В.Н. Гадалов, Р.Е. Абашкин, Е.Ф. Балабаева [и др.] // Прогрессивные технологии в современном машиностроении: сб. ст.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Междунар. науч.-техн. конф. Пенза: Приволжский дом знаний, 2008. С. 23-26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15. Гадалов, В.Н. К вопросу о состоянии отдельных упрочняющих технологий сталей [Текст] / В.Н. Гадалов, Ю.Г. Алехин, Р.Е. Абашкин          [и др.] // Защитные и специальные покрытия, обработка поверхности в машиностроении и приборостроении. Сб. ст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Всерос. науч.-практ. конф. Пенза: Приволжский Дом знаний, 2008. С. 15-20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16. Абашкин, Р.Е. Приработка электроискровых покрытий [Текст] / Р.Е. Абашкин, В.Н. Гадалов, В.В. Самойлов [и др.] // Современные технологии в машиностроении. Сб. ст. </w:t>
      </w:r>
      <w:r>
        <w:rPr>
          <w:sz w:val="28"/>
          <w:szCs w:val="28"/>
        </w:rPr>
        <w:t>XII</w:t>
      </w:r>
      <w:r>
        <w:rPr>
          <w:sz w:val="28"/>
          <w:szCs w:val="28"/>
          <w:lang w:val="ru-RU"/>
        </w:rPr>
        <w:t xml:space="preserve"> Межд. науч. техн. конф. Пенза: Приволжский дом знаний, 2008. С. 48-49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17. Гадалов, В.Н. Защитные электроакустические покрытия, вопросы оптимизации технологического процесса [Текст] / В.Н. Гадалов, Р.Е. Абашкин, Н.А. Адоевская [и др.] // Молодежь и наука: реальность и будущее. Матер.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Междунар. науч.-практ. конф. Невинномысск: НИЭУП. 2009. т.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>. С. 124-125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189. Абашкин, Р.Е. Исследование структуры, фазового состава и свойств жаропрочного дисперсионнотвердеющего сплава на никельхромовой основе ХН67МВТЮ (ЭП202) [Текст] / Р.Е. Абашкин // Материалы и упрочняющие технологии-2009: сб. матер. </w:t>
      </w:r>
      <w:r>
        <w:rPr>
          <w:sz w:val="28"/>
          <w:szCs w:val="28"/>
        </w:rPr>
        <w:t>XVI</w:t>
      </w:r>
      <w:r>
        <w:rPr>
          <w:sz w:val="28"/>
          <w:szCs w:val="28"/>
          <w:lang w:val="ru-RU"/>
        </w:rPr>
        <w:t xml:space="preserve"> Рос. науч.-техн. конф. с междунар. участием. Курск, 2009. Ч.1. С. 123-126.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Гадалов, В.Н. Инструмент, приспособления и новые способы для поверхностно-пластичного деформирования [Текст] / В.Н. Гадалов,           С.Г. Емельянов, Р.Е. Абашкин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[и др.] //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атериалы и упрочняющие технологии-2009: сб. матер. </w:t>
      </w:r>
      <w:r>
        <w:rPr>
          <w:sz w:val="28"/>
          <w:szCs w:val="28"/>
        </w:rPr>
        <w:t>XVI</w:t>
      </w:r>
      <w:r>
        <w:rPr>
          <w:sz w:val="28"/>
          <w:szCs w:val="28"/>
          <w:lang w:val="ru-RU"/>
        </w:rPr>
        <w:t xml:space="preserve"> Рос. науч.-техн. конф. с междунар. участием. Курск, 2009. Ч.2. С. 6-20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0. Григорьев, С.Б. К оценке качества поверхности электрофизического покрытия после выглаживания минералокерамикой [Текст] / С.Б. Григорьев, Р.Е. Абашкин, Е.Ф. Романенко [и др.] // Материалы и упрочняющие технологии-2009: сб. матер. </w:t>
      </w:r>
      <w:r>
        <w:rPr>
          <w:sz w:val="28"/>
          <w:szCs w:val="28"/>
        </w:rPr>
        <w:t>XVI</w:t>
      </w:r>
      <w:r>
        <w:rPr>
          <w:sz w:val="28"/>
          <w:szCs w:val="28"/>
          <w:lang w:val="ru-RU"/>
        </w:rPr>
        <w:t xml:space="preserve"> Рос. науч.-техн. конф. с междунар. участием. Курск, 2009. Ч.2. С. 85-88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одписано в печать 21.10.09. Формат 60х84 1/16. Бумага офсетная.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еч. л 1,0. Тираж 100 экз. Заказ     .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урский государственный технический университет. Издательско-полиграфический центр Курского государственного технического университета. 305040, Курск, ул. 50 лет Октября, 94</w:t>
      </w:r>
    </w:p>
    <w:sectPr>
      <w:headerReference w:type="default" r:id="rId18"/>
      <w:headerReference w:type="first" r:id="rId19"/>
      <w:type w:val="nextPage"/>
      <w:pgSz w:w="11906" w:h="16838"/>
      <w:pgMar w:left="1418" w:right="1134" w:gutter="0" w:header="278" w:top="1247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WW">
    <w:name w:val="WW- Знак"/>
    <w:basedOn w:val="Style11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WW1">
    <w:name w:val="WW- Знак1"/>
    <w:basedOn w:val="Style11"/>
    <w:qFormat/>
    <w:rPr>
      <w:rFonts w:eastAsia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WW2">
    <w:name w:val="WW- Знак2"/>
    <w:basedOn w:val="Style11"/>
    <w:qFormat/>
    <w:rPr>
      <w:rFonts w:eastAsia="Times New Roman"/>
      <w:sz w:val="24"/>
      <w:szCs w:val="24"/>
      <w:lang w:val="en-US"/>
    </w:rPr>
  </w:style>
  <w:style w:type="character" w:styleId="WW3">
    <w:name w:val="WW- Знак3"/>
    <w:basedOn w:val="Style11"/>
    <w:qFormat/>
    <w:rPr>
      <w:rFonts w:eastAsia="Times New Roman"/>
      <w:sz w:val="24"/>
      <w:szCs w:val="24"/>
      <w:lang w:val="en-US"/>
    </w:rPr>
  </w:style>
  <w:style w:type="character" w:styleId="WW4">
    <w:name w:val="WW- Знак4"/>
    <w:basedOn w:val="Style11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 (на диплом)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2">
    <w:name w:val="Заголовок 2 (на диплом)"/>
    <w:basedOn w:val="Heading2"/>
    <w:qFormat/>
    <w:pPr>
      <w:numPr>
        <w:ilvl w:val="0"/>
        <w:numId w:val="0"/>
      </w:numPr>
      <w:spacing w:lineRule="auto" w:line="360"/>
      <w:ind w:firstLine="720"/>
      <w:jc w:val="center"/>
      <w:outlineLvl w:val="9"/>
    </w:pPr>
    <w:rPr>
      <w:i w:val="false"/>
    </w:rPr>
  </w:style>
  <w:style w:type="paragraph" w:styleId="3">
    <w:name w:val="Заголовок 3 (на диплом)"/>
    <w:basedOn w:val="Heading3"/>
    <w:qFormat/>
    <w:pPr>
      <w:numPr>
        <w:ilvl w:val="0"/>
        <w:numId w:val="0"/>
      </w:numPr>
      <w:spacing w:lineRule="auto" w:line="360"/>
      <w:ind w:firstLine="72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Основной"/>
    <w:basedOn w:val="Heading1"/>
    <w:qFormat/>
    <w:pPr>
      <w:numPr>
        <w:ilvl w:val="0"/>
        <w:numId w:val="0"/>
      </w:numPr>
      <w:ind w:firstLine="720"/>
      <w:jc w:val="center"/>
      <w:outlineLvl w:val="9"/>
    </w:pPr>
    <w:rPr>
      <w:sz w:val="36"/>
      <w:szCs w:val="28"/>
    </w:rPr>
  </w:style>
  <w:style w:type="paragraph" w:styleId="11">
    <w:name w:val="Без интервала1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31:00Z</dcterms:created>
  <dc:creator>Роман</dc:creator>
  <dc:description/>
  <dc:language>en-US</dc:language>
  <cp:lastModifiedBy>ЛОТОРЕВ</cp:lastModifiedBy>
  <cp:lastPrinted>2009-10-30T20:22:00Z</cp:lastPrinted>
  <dcterms:modified xsi:type="dcterms:W3CDTF">2009-11-24T08:31:00Z</dcterms:modified>
  <cp:revision>2</cp:revision>
  <dc:subject/>
  <dc:title>                                                                            На правах рукописи</dc:title>
</cp:coreProperties>
</file>