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правах рукопис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ибалова Ольга Юрьев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СИСТЕМЫ ПОДГОТОВКИ И ПОВЫ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И КАДРОВ МУНИЦИПАЛЬНОГО УПРАВЛЕНИЯ В РЕГИОН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08.00.05 – Экономика и управление народным хозяйством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неджмент, региональная экономика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ЕФЕРА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а экономических наук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- 2012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ая работа выполнена на кафедре региональной экономики и территориального управления Федерального государственного образовательного учреждения высшего профессионального образования «Воронежский государственный университ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        Заслуженный деятель науки РФ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ктор экономических наук, профессо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ин  Игорь Ефимович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фициальные оппоненты: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тор экономических наук, доцент,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ий государственны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 экономики и права (г. Орел)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цент кафедры экономической теори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ировой эконом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удакова Ольга Викторо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highlight w:val="yellow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ктор экономических наук, доцент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академ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одного хозяйства и государстве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ы при Президенте Россий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ции (Воронежский филиал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фессор кафедры  экономик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 и менеджмента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ломахин Александр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едущая организация –              Кубанский государственный университ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диссертации состоится «14» марта 2012 г.  в 10 ч. 00 мин. на заседании совета по защите докторских и кандидатских диссертаций ДМ 212.105.07 при Юго-Западном государственном университете по адресу:  305040, г. Курск, ул. 50 лет Октября, 94, конференц-за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иссертацией можно ознакомиться в научной библиотеке Юго-Западного государственного университ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еферат разослан  « 13 »  февраля 2012 го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Ученый секретарь совета по защит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окторских и кандидатских диссертаций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 212.105.07                                                                               Е.В. Харченк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45"/>
          <w:b/>
          <w:i/>
          <w:sz w:val="28"/>
          <w:szCs w:val="28"/>
        </w:rPr>
        <w:t>Актуальность темы исследования</w:t>
      </w:r>
      <w:r>
        <w:rPr>
          <w:rStyle w:val="FontStyle45"/>
          <w:sz w:val="28"/>
          <w:szCs w:val="28"/>
        </w:rPr>
        <w:t xml:space="preserve"> определяется несколькими принципиальными мом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проведение муниципальной реформы в России привело к значительному увеличению числа муниципальных образований, обладающих обширными полномочиями по решению вопросов местного значения, и как следствие, к изменению требований к кадрам управления, росту их чис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несовершенством действующей системы подготовки и повышения квалификации руководителей и специалистов, осуществляющих управление муниципальными образованиями. 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45"/>
          <w:sz w:val="28"/>
          <w:szCs w:val="28"/>
        </w:rPr>
        <w:t>В-третьих, необходимостью внедрения инноваций в образовательные процессы подготовки и повышения квалификации кадров муниципального управления.</w:t>
      </w:r>
    </w:p>
    <w:p>
      <w:pPr>
        <w:pStyle w:val="Style141"/>
        <w:widowControl/>
        <w:spacing w:lineRule="auto" w:line="240"/>
        <w:ind w:firstLine="567"/>
        <w:rPr>
          <w:sz w:val="28"/>
          <w:szCs w:val="28"/>
        </w:rPr>
      </w:pPr>
      <w:r>
        <w:rPr>
          <w:rStyle w:val="FontStyle45"/>
          <w:sz w:val="28"/>
          <w:szCs w:val="28"/>
        </w:rPr>
        <w:t xml:space="preserve">Диссертационное исследование проведено в рамках основного научного направления Воронежского государственного университета «Система управления экономикой: формирование и развитие», что также подтверждает его актуальность. 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45"/>
          <w:b/>
          <w:i/>
          <w:sz w:val="28"/>
          <w:szCs w:val="28"/>
        </w:rPr>
        <w:t>Степень научной разработанности проблемы.</w:t>
      </w:r>
      <w:r>
        <w:rPr>
          <w:rStyle w:val="FontStyle45"/>
          <w:sz w:val="28"/>
          <w:szCs w:val="28"/>
        </w:rPr>
        <w:t xml:space="preserve"> Проблемы муниципального управления предметно и глубоко изучаются в современной России с конца 70-х годов ХХ в. представителями различных областей научного знания. Из широкого круга опубликованных работ особое место занимают труды Т.Т. Авдеевой, </w:t>
      </w:r>
      <w:r>
        <w:rPr>
          <w:sz w:val="28"/>
          <w:szCs w:val="28"/>
        </w:rPr>
        <w:t>В.И. Аксененко, В.А. Баранчикова, Н.С. Бондаря, С.Н. Бочарова,  Т.М. Бялкиной, В.И. Васильева, А.М. Володина, В.Б. Зотова, С.А. Казакова, Е.Ю. Киреевой, О.Е. Кутафина, З.М. Макашевой, А.А. Немчинова, В.С. Не</w:t>
        <w:softHyphen/>
        <w:t>чипоренко, Н.В. Постового, Л.В. Прибытковой, В.В. Пылина, В.И. Фадеева, С.Ю. Фабричного, К.Ф. Шеремета, Е.С. Шугриной и др</w:t>
      </w:r>
      <w:r>
        <w:rPr>
          <w:rStyle w:val="FontStyle45"/>
          <w:sz w:val="28"/>
          <w:szCs w:val="28"/>
        </w:rPr>
        <w:t>.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45"/>
          <w:sz w:val="28"/>
          <w:szCs w:val="28"/>
        </w:rPr>
        <w:t xml:space="preserve">Исследованию государственной и муниципальной кадровой политики, особенностей и тенденций развития процессов подготовки и повышения квалификации кадров, кадрового обеспечения государственного и муниципального управления посвящены труды </w:t>
      </w:r>
      <w:r>
        <w:rPr>
          <w:sz w:val="28"/>
          <w:szCs w:val="28"/>
        </w:rPr>
        <w:t>Г.В. Атаманчука, А.Г. Гладышева, А.А. Деркача, В.К. Егорова, В.Н. Иванова, Е.С. Савченко, В.И. Лукьяненко, А.М. Конькова, В.Г. Нечипоренко,  Б.Т. Пономаренко, И.Е. Рисина, А.И. Турчинова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ные аспекты формирования профессиональной компетентности кадров высшей квалификации, определения ключевых компетенций в государственных образовательных стандартах, использования современных технологий обучения в рамках компетентностно-ориентированного подхода рассматривались в работах В.А. Адольф, И.Б. Бичевой, И.В. Гришиной, А.К. Марковой, А.П. Панфиловой, О.В. Рудаковой и д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оявленный интерес исследователей к названной предметной области, ключевые вопросы совершенствования подготовки и повышения квалификации кадров муниципального управления пока только обозначены, но в полной мере не решены. Недостаточно внимания уделяется анализу современного уровня компетентности кадров муниципального управления, оценке реального состояния и трендов изменения системы их подготовки и повышения квалификации, обоснованию направлений и инструментов ее обновления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исследования</w:t>
      </w:r>
      <w:r>
        <w:rPr>
          <w:rFonts w:cs="Times New Roman" w:ascii="Times New Roman" w:hAnsi="Times New Roman"/>
          <w:sz w:val="28"/>
          <w:szCs w:val="28"/>
        </w:rPr>
        <w:t>. Целью исследования является разработка концептуальных положений и практических рекомендаций по развитию системы подготовки и повышения квалификации кадров муниципального управления в регионе. Реализация этой цели  потребовала решения комплекса  взаимосвязанны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ить действующие на региональном уровне факторы, детерминирующие процесс формирования компетенций кадров муниципального управ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ть состав компетенций кадров муниципального управления (применительно к главам администраций поселений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бщить современный зарубежный и российский опыт организации подготовки и повышения квалификации кадров муниципального управл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ценить современное состояние кадрового обеспечения муниципального управления (на примере муниципальных образований Воронежской области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ть направления развития системы подготовки и повышения квалификации кадров муниципального управления в регион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кадры, реализующие функции муниципального управления,  формы их подготовки и повышения квалификац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управленческие отношения, опосредующие процессы организации подготовки и повышения квалификации кадров муниципального управления и ее совершенствова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ласть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паспорту специальности 08.00.05 Экономика и управление народным хозяйством: п. 10 менеджмент: п. 10.19 – Кадры управления: роль и место в системе управления. Формирование, подготовка и развитие кадров управления. Управление карьерой и профессионально-должностным продвижением управленческих кадров; п. 10.20 – Управление человеческими ресурсами как особый вид профессиональной деятельности: цели, функции, принципы, эволюция подходов. Сущность экономических и социальных задач управления персоналом предприятий и организаций. Компетентность персонала и компетентность организаций. Кадровая политика: выработка и реализация. Инновации в организации трудовой деятельности и управлении персоналом. Организация и осуществление работы по управлению персоналом; п. 3 региональная экономика: п. 3.21 – Организация и оценка эффективности деятельности органов исполнительной власти субъектов Российской Федерации и администраций муниципальных образований; применение таких оценок в системе государственного управления и контро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оретической и методологической основой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послужили фундаментальные и прикладные работы отечественных и зарубежных ученых по проблемам управления социально-экономическими системами, в том числе, муниципальными образованиями, формирования и развития профессиональной компетентности специалистов. При выполнении работы в рамках системного подхода применялись общенаучные методы исследования – научной абстракции, анализа и синтеза, экспертных оценок, логического и организационного моделирования, компаративного, экономико-статистического, структурно-функционального анализ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ую базу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оставили статистические данные о состоянии кадрового обеспечения муниципальных образований, опубликованные Федеральной службой государственной статистики России и ее территориальными подразделениями, материалы региональных и местных органов власти, а также федеральное и региональное законодательство по предмету и объекту исследования, результаты опроса работников органов местного самоуправления Воронежской области, проведенного автором по специально разработанной анк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отеза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основана на предположении, что удовлетворение потребностей региона в высококвалифицированных кадрах, реализующих функции муниципального управления, сопряжено с качественным обновлением действующей системы их подготовки и повышения квалифик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учная новизна диссерта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витии теоретических и методических положений, разработке научно-практических мер, определяющих векторы и содержание процессов развития системы подготовки и повышения квалификации кадров муниципального управления в регионе, адекватно учитывающих специфику их профессиональной деятельности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аучная новизна подтверждается следующими полученными научными выводами и результатами, выносимыми на защи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: 08.00.05 – экономика и управление народным хозяйством (менеджмент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 состав общепрофессиональных и специальных профессиональных компетенций главы администрации поселения, сопряженных со спецификой целей, задач, основных сфер и объектов управления муниципальным образованием (п. 10.20 Паспорта специальности 08.00.0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 методический подход к совершенствованию организации действующей в России системы подготовки и повышения квалификации кадров муниципального управления, отличающийся селективным использованием достижений зарубежных стран, ориентацией на системное преодоление присущих этой системе недостатков (п. 10.19 Паспорта специальности 08.00.0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аны направления развития системы подготовки и повышения квалификации кадров муниципального управления, отличающиеся учетом специфики их различных категорий, точечной фокусировкой на удовлетворение актуализированных потребностей конкретных групп потребителей образовательных услуг, ориентацией на использование модульных программ повышения квалификации руководителей и специалистов в области публичного управления (п. 10.19 Паспорта специальности 08.00.05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пециальности: 08.00.05 – экономика и управление народным хозяйством (региональная экономика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ан методический подход к формированию компетенций кадров муниципального управления, отличающийся учетом действующих на региональном уровне факторов, детерминирующих процесс формирования современных компетенций кадров муниципального управления, в составе которых выделены и содержательно охарактеризованы: разнообразие видов муниципальных образований и дифференциация их компетенций; разнообразие органов муниципального управления и различие их компетенций (п. 3.21 Паспорта специальности 08.00.05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а оценка уровня компетентности кадров муниципального управления в Воронежской области, определены региональные потребности кадров в повышении знаний и навыков по конкретным направлениям и сферам управленческой деятельности (п. 3.21 Паспорта специальности 08.00.05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ая значимост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витии концептуальных положений, определяющих векторы и содержание качественных изменений в организации системы подготовки и повышения квалификации кадров муниципального 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значимость диссертаци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ем, что содержащиеся в ней выводы и рекомендации, адресованные органам государственной власти и местного самоуправления, могут быть использованы в деятельности, связанной с совершенствованием организации системы подготовки и повышения квалификации кадров, развитием кадрового обеспечения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пробация и внедрение результатов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. Основные результаты диссертационного исследования докладывались на шести международных и четырех всероссийских конференциях, в том числе: международной научно-практической конференции «Актуальные проблемы развития территорий и систем регионального и муниципального развития» (Воронеж, 2006-2010 гг.,  Курск 2010 г.), международной научно-практической конференции «Механизмы развития социально-экономических систем региона» (Воронеж, 2009 г.); научно-практической конференции «Государственная и муниципальная служба в России: опыт, проблемы, перспективы» (Воронеж, 2008-2011 гг.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сследований, связанные с разработкой рекомендаций по совершенствованию подготовки и повышения квалификации кадров муниципального управления используются управлением государственной службы и кадров правительства Воронежской области и управлением государственной службы и кадровой работы администрации Липецкой области, администрациями Новохоперского и Рамонского муниципальных районов Воронежской области (подтверждено справками и актами о внедрени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диссертационного исследования, связанные с оценкой современного состояния и направлений развития организации подготовки и повышения квалификации кадров муниципального управления используются в учебном процессе Воронежского государственного университета при изучении курса «Экономико-организационные основы местного самоуправления», в Воронежском филиале Российской академии народного хозяйства и государственной службы при Президенте Российской Федерации при изучении курса «Местное самоуправление в Российской Федерации» и реализации программ повышения квалификации муниципальных и государственных служащих Воронеж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убликации.</w:t>
      </w:r>
      <w:r>
        <w:rPr>
          <w:rFonts w:cs="Times New Roman" w:ascii="Times New Roman" w:hAnsi="Times New Roman"/>
          <w:sz w:val="28"/>
          <w:szCs w:val="28"/>
        </w:rPr>
        <w:t xml:space="preserve"> Основные результаты исследования опубликованы в 21 работах общим объемом 20,3 п.л. (авт. – 19,0 п.л.), в том числе, 4 статьи в рецензируемых научных журналах и изданиях, 2 авторские монограф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онографию «Кадровая составляющая реформы местного самоуправления» автором получен Диплом правительства Воронежской области и присвоено звание «Лауреат премии правительства Воронежской области среди молодых ученых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и объем работы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 введения, трех глав, включающих шесть параграфов, заключения, библиографического списка из 198 источников,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. Работа изложена на 182 страницах, содержит 34 таблицы и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нков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ое содержание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обоснована актуальность темы диссертационного исследования, степень ее разработанности в экономической науке, сформулированы цель и задачи, предмет и объект исследования, показаны научная новизна, теоретическая и практическая значимость работы, ее апроба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ервой главе «Теоретические аспекты формирования современных компетенций кадров муниципального управления»</w:t>
      </w:r>
      <w:r>
        <w:rPr>
          <w:rFonts w:cs="Times New Roman" w:ascii="Times New Roman" w:hAnsi="Times New Roman"/>
          <w:sz w:val="28"/>
          <w:szCs w:val="28"/>
        </w:rPr>
        <w:t xml:space="preserve"> раскрыты действующие на региональном уровне факторы, детерминирующие процесс формирования современных компетенций кадров муниципального управления; обоснован методический подход к определению компетенций названных кадров; обоснован состав общепрофессиональных и специальных профессиональных компетенций главы администрации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второй главе «Анализ современной практики организации подготовки и повышения квалификации кадров муниципального управ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результаты сравнительного анализа опыта организации подготовки и повышения квалификации кадров муниципального управления в зарубежных странах, представлены оценки действующей системы подготовки и повышения квалификации кадров муниципального управления в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ретьей главе «Основные направления развития системы подготовки и повышения квалификации кадров муниципального управления в регионе»</w:t>
      </w:r>
      <w:r>
        <w:rPr>
          <w:rFonts w:cs="Times New Roman" w:ascii="Times New Roman" w:hAnsi="Times New Roman"/>
          <w:sz w:val="28"/>
          <w:szCs w:val="28"/>
        </w:rPr>
        <w:t xml:space="preserve"> обоснованы и содержательно раскрыты направления качественного обновления системы подготовки и повышения квалификации кадров муниципального управления в регионе, дана оценка уровней компетентности и обеспеченности кадрами муниципальных образований Воронежской области, определены их потребности в приращении  знаний и развитии навыков по конкретным направлениям и сферам управлен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ключении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новные выводы и предложения, полученные в ходе исследования.</w:t>
      </w:r>
    </w:p>
    <w:p>
      <w:pPr>
        <w:pStyle w:val="Normal"/>
        <w:spacing w:lineRule="auto" w:line="240" w:before="12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ОСНОВНЫЕ ПОЛОЖЕНИЯ ДИССЕРТАЦИОННОЙ РАБОТЫ, 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ВЫНОСИМЫЕ НА ЗАЩИТУ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тодический подход к формированию компетенций кадров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основании предложенного автором методического подхода к формированию компетенций кадров муниципального управления учтены следующие принципиальные момен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мая в России реформа местного самоуправления привела к появлению различных видов муниципальных образований (поселение; муниципальный район; городской округ), законодательному закреплению их компетен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мпетенцию муниципального образования образуют вопросы местного значения, а также вопросы, которые они могут самостоятельно решать при наличии собственных финансовых средств (объем и структура которых в существенной мере определяются состоянием экономической основы местного самоуправл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омпетенция муниципального образования зависит от вида муниципального образования и реализуется через компетенцию органов муниципального управления. Муниципальным образованиям предоставлено право самостоятельно определять состав органов муниципального управления, распределять между ними предметы ведения и полномоч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муниципальные образования могут существенно отличаться друг от друга, как по количеству органов муниципального управления, так и по их компетен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 компетенция органа муниципального управления включает в себя предметы ведения, определяющие сферы управленческой деятельности, а также необходимые полномочия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В этом контексте, актуализирована потребность в новом методическом подходе к формированию современных компетенций кадров муниципального управления, который должен изменить действующий </w:t>
      </w:r>
      <w:r>
        <w:rPr>
          <w:rFonts w:cs="Times New Roman" w:ascii="Times New Roman" w:hAnsi="Times New Roman"/>
          <w:sz w:val="28"/>
          <w:szCs w:val="28"/>
        </w:rPr>
        <w:t xml:space="preserve">нормативный порядок, который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закрепляет лишь общие квалификационные требования к кадрам муниципального управления, различающиеся только по группам должносте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Авторский подход основывается на адекватном учете действующих на региональном уровне факторов, детерминирующих процесс формирования компетенций кадров муниципального управления. В составе этих факторов в работе выделены и содержательно раскрыты: разнообразие видов муниципальных образований и дифференциация их компетенций; разнообразие органов муниципального управления и различие их компетенций.   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уть авторского подхода заключается в установлении порядка, при котором формирование компетенции конкретного работника осуществляется в зависимости от компетенций органа муниципального управления, в котором он работает, и вида муниципального образования (рис. 1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3175</wp:posOffset>
                </wp:positionV>
                <wp:extent cx="2619375" cy="977265"/>
                <wp:effectExtent l="5715" t="5715" r="5080" b="5080"/>
                <wp:wrapNone/>
                <wp:docPr id="1" name="Скругленный прямоугольник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пете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8" fillcolor="white" stroked="t" o:allowincell="f" style="position:absolute;margin-left:4.95pt;margin-top:0.25pt;width:206.2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петен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униципальн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50800</wp:posOffset>
                </wp:positionV>
                <wp:extent cx="1270" cy="9810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3pt;margin-top:4pt;width:0.05pt;height:7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50800</wp:posOffset>
                </wp:positionV>
                <wp:extent cx="47688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4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-6350</wp:posOffset>
                </wp:positionV>
                <wp:extent cx="2676525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ские (сельские)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2.3pt;mso-wrap-distance-left:9.05pt;mso-wrap-distance-right:9.05pt;mso-wrap-distance-top:0pt;mso-wrap-distance-bottom:0pt;margin-top:-0.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родские (сельские)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171450</wp:posOffset>
                </wp:positionV>
                <wp:extent cx="25590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3.5pt;width:20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4235</wp:posOffset>
                </wp:positionH>
                <wp:positionV relativeFrom="paragraph">
                  <wp:posOffset>161925</wp:posOffset>
                </wp:positionV>
                <wp:extent cx="2676525" cy="262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ы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0.65pt;mso-wrap-distance-left:9.05pt;mso-wrap-distance-right:9.05pt;mso-wrap-distance-top:0pt;mso-wrap-distance-bottom:0pt;margin-top:12.7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ы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7510</wp:posOffset>
                </wp:positionH>
                <wp:positionV relativeFrom="paragraph">
                  <wp:posOffset>44450</wp:posOffset>
                </wp:positionV>
                <wp:extent cx="47688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3.5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485775" cy="358775"/>
                <wp:effectExtent l="27305" t="5715" r="26035" b="5715"/>
                <wp:wrapNone/>
                <wp:docPr id="8" name="Стрелка вниз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58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27" fillcolor="white" stroked="t" o:allowincell="f" style="position:absolute;margin-left:86.55pt;margin-top:0pt;width:38.2pt;height:28.2pt;mso-wrap-style:none;v-text-anchor:middle;mso-position-vertical:top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189230</wp:posOffset>
                </wp:positionV>
                <wp:extent cx="47688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4.9pt;width:37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4235</wp:posOffset>
                </wp:positionH>
                <wp:positionV relativeFrom="paragraph">
                  <wp:posOffset>5715</wp:posOffset>
                </wp:positionV>
                <wp:extent cx="2676525" cy="288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BatangChe" w:cs="Times New Roman"/>
                              </w:rPr>
                            </w:pPr>
                            <w:r>
                              <w:rPr>
                                <w:rFonts w:eastAsia="BatangChe" w:cs="Times New Roman" w:ascii="Times New Roman" w:hAnsi="Times New Roman"/>
                              </w:rPr>
                              <w:t>Городской окр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2.7pt;mso-wrap-distance-left:9.05pt;mso-wrap-distance-right:9.05pt;mso-wrap-distance-top:0pt;mso-wrap-distance-bottom:0pt;margin-top:0.4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BatangChe" w:cs="Times New Roman"/>
                        </w:rPr>
                      </w:pPr>
                      <w:r>
                        <w:rPr>
                          <w:rFonts w:eastAsia="BatangChe" w:cs="Times New Roman" w:ascii="Times New Roman" w:hAnsi="Times New Roman"/>
                        </w:rPr>
                        <w:t>Городской ок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216535</wp:posOffset>
                </wp:positionV>
                <wp:extent cx="2619375" cy="996315"/>
                <wp:effectExtent l="5715" t="5715" r="5080" b="5080"/>
                <wp:wrapNone/>
                <wp:docPr id="11" name="Скругленный прямоугольник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Компетен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а муниципального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6" fillcolor="white" stroked="t" o:allowincell="f" style="position:absolute;margin-left:4.95pt;margin-top:17.05pt;width:206.2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Компетенц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а муниципального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4235</wp:posOffset>
                </wp:positionH>
                <wp:positionV relativeFrom="paragraph">
                  <wp:posOffset>203835</wp:posOffset>
                </wp:positionV>
                <wp:extent cx="2676525" cy="3130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и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4.65pt;mso-wrap-distance-left:9.05pt;mso-wrap-distance-right:9.05pt;mso-wrap-distance-top:0pt;mso-wrap-distance-bottom:0pt;margin-top:16.0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и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</wp:posOffset>
                </wp:positionV>
                <wp:extent cx="1270" cy="1219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0.9pt;width:0.05pt;height:9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</wp:posOffset>
                </wp:positionV>
                <wp:extent cx="4768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0.9pt;width:37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4235</wp:posOffset>
                </wp:positionH>
                <wp:positionV relativeFrom="paragraph">
                  <wp:posOffset>318135</wp:posOffset>
                </wp:positionV>
                <wp:extent cx="2676525" cy="2641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0.8pt;mso-wrap-distance-left:9.05pt;mso-wrap-distance-right:9.05pt;mso-wrap-distance-top:0pt;mso-wrap-distance-bottom:0pt;margin-top:25.0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240</wp:posOffset>
                </wp:positionH>
                <wp:positionV relativeFrom="paragraph">
                  <wp:posOffset>91440</wp:posOffset>
                </wp:positionV>
                <wp:extent cx="2559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7.2pt;width:20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7510</wp:posOffset>
                </wp:positionH>
                <wp:positionV relativeFrom="paragraph">
                  <wp:posOffset>147320</wp:posOffset>
                </wp:positionV>
                <wp:extent cx="476885" cy="10160"/>
                <wp:effectExtent l="635" t="29845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1.6pt;width:37.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9185</wp:posOffset>
                </wp:positionH>
                <wp:positionV relativeFrom="paragraph">
                  <wp:posOffset>213360</wp:posOffset>
                </wp:positionV>
                <wp:extent cx="485775" cy="523875"/>
                <wp:effectExtent l="19685" t="5715" r="18415" b="5715"/>
                <wp:wrapNone/>
                <wp:docPr id="18" name="Стрелка вниз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23800"/>
                        </a:xfrm>
                        <a:prstGeom prst="downArrow">
                          <a:avLst>
                            <a:gd name="adj1" fmla="val 50000"/>
                            <a:gd name="adj2" fmla="val 26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25" fillcolor="white" stroked="t" o:allowincell="f" style="position:absolute;margin-left:86.55pt;margin-top:16.8pt;width:38.2pt;height:4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135</wp:posOffset>
                </wp:positionH>
                <wp:positionV relativeFrom="paragraph">
                  <wp:posOffset>215900</wp:posOffset>
                </wp:positionV>
                <wp:extent cx="476885" cy="10160"/>
                <wp:effectExtent l="635" t="36830" r="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17pt;width:37.5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4235</wp:posOffset>
                </wp:positionH>
                <wp:positionV relativeFrom="paragraph">
                  <wp:posOffset>56515</wp:posOffset>
                </wp:positionV>
                <wp:extent cx="2676525" cy="28321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2.3pt;mso-wrap-distance-left:9.05pt;mso-wrap-distance-right:9.05pt;mso-wrap-distance-top:0pt;mso-wrap-distance-bottom:0pt;margin-top:4.4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7510</wp:posOffset>
                </wp:positionH>
                <wp:positionV relativeFrom="paragraph">
                  <wp:posOffset>236220</wp:posOffset>
                </wp:positionV>
                <wp:extent cx="47688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8.6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4235</wp:posOffset>
                </wp:positionH>
                <wp:positionV relativeFrom="paragraph">
                  <wp:posOffset>113030</wp:posOffset>
                </wp:positionV>
                <wp:extent cx="2676525" cy="3022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3.8pt;mso-wrap-distance-left:9.05pt;mso-wrap-distance-right:9.05pt;mso-wrap-distance-top:0pt;mso-wrap-distance-bottom:0pt;margin-top:8.9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тро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132080</wp:posOffset>
                </wp:positionV>
                <wp:extent cx="2619375" cy="838200"/>
                <wp:effectExtent l="5715" t="5080" r="5080" b="5715"/>
                <wp:wrapNone/>
                <wp:docPr id="23" name="Скругленный прямоугольник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Компетенция работн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а муниципального 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4" fillcolor="white" stroked="t" o:allowincell="f" style="position:absolute;margin-left:4.95pt;margin-top:10.4pt;width:206.2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Компетенция работник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а муниципального 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480" w:after="120"/>
        <w:rPr/>
      </w:pPr>
      <w:r>
        <w:rPr>
          <w:rFonts w:cs="Times New Roman" w:ascii="Times New Roman" w:hAnsi="Times New Roman"/>
          <w:sz w:val="27"/>
          <w:szCs w:val="27"/>
        </w:rPr>
        <w:t>Рис. 1. Детерминанты компетенции работника органа муниципального управ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Состав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й главы администраци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авторского подхода к формированию компетенций кадров муниципального управления позволила обосновать состав общепрофессиональных и специальных профессиональных компетенций главы администрации поселения. В нем учтено, во-первых, что глава администрации 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менеджер, должен владеть, как универсальными знаниями и навыками, так и специальными, необходимыми для успешного осуществления его специфической деятельности. Во-вторых, что состав его компетенций должен быть сопряжен со спецификой целей, задач, основных сфер и объектов управления данным видом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петенций главы администрации поселения в обобщенном виде представлена в таблице 1. В работе обоснована целесообразность ее использования, как при подборе кадров в местных администрациях, так и в системе повышения их квалификации. 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/>
        <w:t>компетенций главы администрации посел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етенц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енауч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знаний, способностью понимать философскую, социальную, естественно-научную картину мира; способностью использовать эти знания в профессиональной деятельности; владение навыками находить, обрабатывать, понимать, использовать необходимую информацию, реагировать на новую информацию, адаптировать поведение с учетом изменившихся условий; постоянно обновлять свои знания; способность управлять  изменениями, готовность к постоянному совершенствованию, понимание новых реал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екультур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циальному взаимодействию  и сотрудничеству; наличие культуры общения (тактичность, обаяние), коммуникабельные качества; находить общие основы сотрудничества с коллегами и взаимопонимание с населением; умение убедить и увлечь людей; создавать здоровую атмосферу в муниципальном образовании своим  положительным примером повед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о-личност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кие качества, умение сплотить команду, убедить и увлечь за собой людей; умение работать в коллективе; способность к улаживанию конфликтов и разногласий в позитивной и конструктивной форме для уменьшения их негативного влияния; умение управлять конфликтами, в т.ч. предотвращать ситуации, которые могут перерасти в конфронтацию; готовность идти на риск для достижения результатов и продвижения вперед; поведенческие умения действовать в конкретной ситуации (работоспособность, энтузиазм, организованность, дисциплинированность, убедительность при общении; организованность в руководстве коллективом админист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ще-профессиона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менять свои знания,  навыки и умения для эффективной работы в должности главы администрации; знание законодательства о местном самоуправлении и муниципальной службе; знание основ теории организации и управления, владение основами программно-целевого планирования и управления; принятие управленческих решений, осуществление мониторинга; понимать связь между компетентностью и выполняемой миссией; уметь ставить задачи подчиненным, проводить оперативные совещания, организовать контроль за исполнением принятых решений, определять цели и приоритеты в развитии поселения; уметь оценивать потенциал кадров, обеспечивать подбор и расстановку кадров; уметь управлять финансами, имуществом и другими ресурсами; знать порядок подготовки, принятия и исполнения местного бюджета; использовать  методы маркетинга для обеспечения соответствующего уровня финансирования планов и программ развития муниципального образования;  обеспечивать эффективный контроль за исполнением местного бюджета; осуществлять закупки и заключать контрак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Специальные профессиона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собность организовать работу с населением по решению вопросов обеспечения жизнедеятельности населения и привлечению их к управлению; уметь организовывать подготовку муниципальных выборов и референдумов, проведение публичных слушаний и опросов граждан; оказывать содействие в организации территориального общественного самоуправления, проведении сходов,  конференций и собраний граждан; проводить отчеты руководителей администрации и должностных лиц перед населением и др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ческий подход к совершенствованию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действующей системы подготовки и повышения квалификации кадров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ный в диссертации методический подход к совершенствованию организации действующей в России системы подготовки и повышения квалификации кадров муниципального управления основывается, во-первых, на диагностике современного состояния этой системы; во-вторых, на выявлении достижений зарубежных стран, обосновании необходимости и направлений их селективного использова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оссийской практики позволила следующим образом идентифицировать современное состояние системы подготовки и повышения квалификации кадров муниципального у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сфокусированной ориентации этой системы на подготовку кадров для органов муниципального управления. В федеральных государственных образовательных стандартах по направлению подготовки 081100 «Государственное и муниципальное управление» (ГМУ) не существует различия между понятиями «государственный» и «муниципальный»; в действующем законодательстве нет государственных должностей муниципальной службы; в область профессиональной деятельности бакалавров ГМУ не включены лица, замещающие муниципальные должности и муниципальные должности муниципальной служб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ые заведения, занимающиеся подготовкой и повышением квалификации кадров муниципального управления, как правило, не учитывают изменений (институциональных, экономических, организационных), происходящих в муниципальных образованиях и потребности органов муниципального управления в кадрах, дифференцированные по конкретным направлениям деятельности и необходимым компетенция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обучении кадров муниципального управления в системе дополнительного профессионального образования реализуется далеко не в требуемых масштабах, так как повышение квалификации проходят не более 12-13 процентов от общего числа кадров органов муниципального 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ми источниками финансирования дополнительного профессионального образования являются средства муниципального (от 59 до 65 процентов) и регионального (от 30,8 до 37,7 процентов) бюджетов; доля самих муниципальных служащих в структуре источников финансирования колеблется от  от 1,4 до 1,7 проц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 две трети кадров муниципального управления получают дополнительное профессиональное образование с отрывом или с частичным отрывом от муниципальной службы, в то же время на долю лиц обученных с использованием дистанционных образовательных технологий приходится лишь от 4 до 6 проц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ый анализ дополнительного профессионального образования по видам и направлениям показал, что в его структуре более 90% приходится на повышение квалификации, минимизирована доля кадров, проходящих профессиональную переподготовку – от 6,2% до 8,0%, явно недостаточно используется такая форма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стажировка – от 0,2% до 0,6% (табл. 2)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ение кадров муниципального управления по видам дополнительно</w:t>
      </w:r>
      <w:r>
        <w:rPr/>
        <w:t>го профессионального образования в Российской Федер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876"/>
        <w:gridCol w:w="756"/>
        <w:gridCol w:w="876"/>
        <w:gridCol w:w="756"/>
        <w:gridCol w:w="876"/>
        <w:gridCol w:w="756"/>
        <w:gridCol w:w="1048"/>
      </w:tblGrid>
      <w:tr>
        <w:trPr/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полнительного профессионального образова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к 2008 (%)</w:t>
            </w:r>
          </w:p>
        </w:tc>
      </w:tr>
      <w:tr>
        <w:trPr/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дополнительное профессиональное образование, 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шли профессиональную переподготов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8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стажиров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ы за пределами территории Р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полнительного профессионального образования от 37,2 до 41,7 процентов приходится на управленческое направление, на долю правового – только от 10,2 до 11,7 процентов (табл. 3), что в условиях реформирования местного самоуправления и существенного изменения законодательства явно недостаточно.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кадров муниципального управления по направления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го профессионального образования 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оссийской Федера</w:t>
      </w:r>
      <w:r>
        <w:rPr/>
        <w:t>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876"/>
        <w:gridCol w:w="756"/>
        <w:gridCol w:w="876"/>
        <w:gridCol w:w="756"/>
        <w:gridCol w:w="876"/>
        <w:gridCol w:w="756"/>
        <w:gridCol w:w="1089"/>
      </w:tblGrid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ополнительного профессионального образова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к 2008 (%)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ли образование 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– по направлениям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ческое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экономиче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финансов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компаративного анализа опыта организации подготовки и повышения квалификации кадров муниципального управления в зарубежных странах (Бельгии, Голландии, США, Франции) выявлены их достижения, которые целесообразно использовать в российской практике. В их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ация на базовое образование и обязательность прохождения подготовки по профилю будущей работы до поступления в органы муниципального управ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тесного взаимодействия вузов, органов муниципального управления и их работников по вопросам профессиональной подготовки и повышения квалифик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грамм профессиональной переподготовки и повышения квалификации в зависимости от категорий обучаемых,  базовой подготовки и целей их дальнейшего использ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возможности работникам органов муниципального управления права выбора программ, по которым они хотели бы повысить свой образовательный уровень, квалификаци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пециальных программ подготовки кадров муниципального управления, которые укладываются в единый стандарт (MPA – Master of Public Administration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работы органов муниципального управления целевых обучающих семинаров для впервые принятых на работу, компенсирующих курсов для углубленной подготовки по смежным видам деятельности, реализация специальных программ для лиц, включенных в резерв для работы на руководящих должност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Дана оценка уровня компетентности кадров муниципального управления в Воронеж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м проведено исследование качественного состава кадров муниципального управления в муниципальных образованиях Воронежской области. Респондентами явились 106 глав муниципальных образований (администраций) поселений, 86 муниципальных служащих городских округов и 20 муниципальных служащих муниципальных районов, занимающихся кадровой работой (табл. 4)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й состав респондентов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/>
        <w:t>(кадров муниципального управления Воронежской области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14"/>
        <w:gridCol w:w="1417"/>
        <w:gridCol w:w="1001"/>
        <w:gridCol w:w="1417"/>
        <w:gridCol w:w="87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частников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ых образований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 городских округо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отвечающие за кадровую работу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прош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озрас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–4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–5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–6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ыше 6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жу рабо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 до 5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0 до 20 ле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ыше 2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шее/ второе 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/высш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 специ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вшие высшее образование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у окончания высшего учебного за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991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1 – 2001 год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1 – 2005 год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200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ям профессиональной подготов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но-техни</w:t>
              <w:softHyphen/>
              <w:t>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сельско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езультаты позволили сделать вывод о том, что содержание профессионального образования кадров муниципального управления не отвечает современным требованиям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вина кадров муниципального управления получили свое образование до 1991 года, следовательно, большей их части необходимо качественное обновление профессиональных знаний и навы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 удельный вес кадров муниципального управления, не имеющих профильного образования. Большинство управленческих кадров имеют техническое, инженерное, сельскохозяйственное или педагогическое образование, при этом заметно актуализирована потребность в специалистах, имеющих знания и навыки муниципального управ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и все респонденты испытывают недостаток юридических знаний, однако в содержании программ дополнительного образования, по которым осуществляется повышение их квалификации, правовая проблематика по продолжительности периода ее изучения заметно уступает управленческим и  финансовым вопроса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мотря на устойчивое воспроизводство потребности кадров муниципального управления в обновлении их компетенций, минимальна доля тех, кто получил возможность повысить квалификацию (так, например, в Воронежской области в 2010 году удельный вес прошедших переподготовку составил 9,7%, стажировку – менее 1% от общего числа руководителей и специалистов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автором анкетирование позволило выявить перечень вопросов, отнесенных к компетенции органов местного самоуправления, по которым главы муниципальных образований испытывают наибольшую потребность в обновлении и расширении своих знаний (табл. 5).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240" w:before="0" w:after="1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лавами поселений Воронежской области значимости обновления  знаний в определенных сферах компетенции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276"/>
        <w:gridCol w:w="1276"/>
        <w:gridCol w:w="1134"/>
        <w:gridCol w:w="1134"/>
        <w:gridCol w:w="1559"/>
      </w:tblGrid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значимости обновления знаний (процент респондентов, выставивших соответствующие оцен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респондентов, не давших оценки значимости да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а</w:t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чи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чи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лозначи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уществен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ланирование и разработка планов-заказов муниципальным казенным пред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Формы и инструменты стимулирования труда руководителей муниципальных учреждений и предприяти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ценка результатов деятельности муниципальных учреждений и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Организация муниципальной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Продуктивный инструментарий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Разработка муницип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 Организации труда муниципального служа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Использование информационных технологий в работе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Оценка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Новые формы и методы управления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Частно-муницип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ство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 Инновации в управлен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 Эффективное использование бюджетных средств, ориентированного на результ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Административная ре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Оценка деятельности исполнительно-распорядительных органов муниципального образования (местной админист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более половины глав, в составе наиболее значимых вопросов, по которым необходимо обновление знаний, указали на разработку муниципальных целевых программ (65,1%), эффективное использование бюджетных средств, ориентированных на результат (62,3%), освоение продуктивного инструментария управления муниципальными финансами (52,8%), использование информационных технологий в работе муниципального служащего (55,7%) и новых форм и методов управления муниципальной собственностью (51,9%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сфер управленческой деятельности, по которым главам муниципальных образований в наибольшей степени необходимо обновление навыков, выделены: организация работы по привлечению инвестиций в муниципальные образования, организация территориального общественного самоуправления, стратегическое планирование социально-экономического развития муниципальных образований (табл. 6).  </w:t>
      </w:r>
    </w:p>
    <w:p>
      <w:pPr>
        <w:pStyle w:val="Normal"/>
        <w:shd w:fill="FFFFFF" w:val="clear"/>
        <w:spacing w:lineRule="auto" w:line="240" w:before="6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лавами муниципальных образований поселений Воронежской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 значимости сфер управленческой деятельности, </w:t>
      </w:r>
    </w:p>
    <w:p>
      <w:pPr>
        <w:pStyle w:val="Normal"/>
        <w:shd w:fill="FFFFFF" w:val="clear"/>
        <w:spacing w:lineRule="auto" w:line="240" w:before="0" w:after="12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оторым не</w:t>
      </w:r>
      <w:r>
        <w:rPr/>
        <w:t>обходимо обновление навыков муниципальных служащих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839"/>
        <w:gridCol w:w="1608"/>
      </w:tblGrid>
      <w:tr>
        <w:trPr>
          <w:trHeight w:val="1468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управленческой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спондентов, выставивших значимые оценк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еспондентов, не давших оценки данного вопроса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агностика состояния муниципальных учреждений и предприят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атегическое планирование социально-экономического развития муниципальных образ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мониторинга состояния и динамики развития муниципальных образов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отка бизнес-планов для муниципальных учреждений и предприят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нализ инвестиционных проек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онная деятель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бота с резервом кад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работы с население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рганизация территориального общественного самоуправ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работы по привлечению инвестиций в муниципальное образ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боснованы направления развития системы подготовки и повышения квалификации кадров муниципального управления в регионе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основных направлений развития системы подготовки и повышения квалификации кадров муниципального управления определены: организация подготовки кадров публичного управления по муниципальным и государственным заказам; индивидуализация процесса повышения квалификации кадров муниципального управления на основе его точечной фокусировки на удовлетворение актуализированных потребностей конкретных групп потребителей образовательных услуг; переход к модульным программам повышения квалификации кадров муниципального управл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этих направлений обоснованы меры, обеспечивающие внедрение инновационных компонентов в систему подготовки и повышения квалификации кадров муниципального управления. В частности, предложено: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ить разработку и принять положения о подготовке и повышении квалификации кадров органов муниципального управления, в которых должны быть урегулированы вопросы периодичности и форм обучения, порядка планирования профессиональной подготовки и повышения квалификации, расходов средств муниципального бюджета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сти в практику муниципальный заказ на обучение, формируемый на основе анализа и оценки потребностей муниципальных образований в подготовке и повышении квалификации кадров муниципального управления; его финансирование осуществлять не только за счет средств местного и регионального бюджетов, но средств самих работников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ить ориентацию программ повышения квалификации кадров муниципального управления на освоение компетенций, разработанных применительно к каждой должности; при этом набор компетенций даже по одной и той же должности, включенной в реестр, для различных органов муниципального управления может существенно отличаться, исходя из их компетенции; 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обеспечить </w:t>
      </w:r>
      <w:r>
        <w:rPr>
          <w:rFonts w:cs="Times New Roman" w:ascii="Times New Roman" w:hAnsi="Times New Roman"/>
          <w:sz w:val="28"/>
          <w:szCs w:val="28"/>
        </w:rPr>
        <w:t xml:space="preserve">индивидуализацию обучения кадров муниципального управления, предоставление им возможности выбирать и выстраивать свой образовательный путь с учетом профессиональных потребностей, а также целей, задач, функций деятельности конкретного органа муниципального управления при  повышении квалификации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им учебным заведениям, занимающимся подготовкой, переподготовкой и повышением квалификации кадров органов муниципального управления создать кафедры муниципального управления и муниципальной службы на базе муниципальных образований, отличающихся инновационным подходом в управлении. Это позволило бы не только иметь возможность разрабатывать учебные программы, отвечающие потребностям органов муниципального управления, но и организовывать стажировку профессорско-преподава</w:t>
        <w:softHyphen/>
        <w:t>тельс</w:t>
        <w:softHyphen/>
        <w:t>кого состава и практику студентов в муниципальном образовани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ссертации обосновываются предложения, связанные с коррекцией действующего Федерального государственного образовательного стандарта высшего профессионального образования по направлению подготовки 081100 «Государственное и муниципальное управление» (квалификация (степень) «бакалавр»), в части акцентирования внимания на подготовку кадров муниципального управления для работы на муниципальных должностях и муниципальных должностях муниципальной службы, дополнения перечня дисциплин, направленных на подготовку кадров для органов муниципального управления, такими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Муниципальное управление и местное самоуправление», «Порядок и условия прохождения муниципальной службы», «Организация работы местной администрации», «Территориальное общественное самоуправление», «Правовое обеспечение государственного и муниципального управления»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истема повышения квалификации кадров муниципального управления должна удовлетворять потребности органов муниципального управления в приобретении муниципальными служащими определенных компетенций. Эту проблему можно успешно решать с помощью учебных программ, основанных на модулях. Автором разработаны модули для повышения квалификации глав муниципальных образований, состав которых представлен в табл. 7. </w:t>
      </w:r>
    </w:p>
    <w:p>
      <w:pPr>
        <w:pStyle w:val="Style17"/>
        <w:spacing w:lineRule="auto" w:line="240" w:before="60" w:after="0"/>
        <w:ind w:left="0" w:firstLine="567"/>
        <w:contextualSpacing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блица 7 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одули программы повышения квалификации </w:t>
      </w:r>
    </w:p>
    <w:p>
      <w:pPr>
        <w:pStyle w:val="Style17"/>
        <w:spacing w:lineRule="auto" w:line="240" w:before="0" w:after="120"/>
        <w:ind w:left="0" w:firstLine="567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 муниципальных образова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0"/>
        <w:gridCol w:w="524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одул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оду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, в части изучения законодательства, регулирующего конституционные основы муниципального управления, муниципальной службы, работы с населением, противодействие коррупци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а местного самоуправления и административная рефор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ое регулирование антикоррупционной политики в органах местного само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глав администр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ого и муниципального управления и ее конституционные основы в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 законодательстве о муниципальной служб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форм осуществления местного самоуправления населением. Работа органов местного самоуправления с населением и институтами граждан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щениями граждан.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нновационных практик управления муниципальным образованием в условиях проведения реформы местного самоуправл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оциально-экономическое развитие территории: современные технологии управления, методы анализа, планирование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азработка и реализация  программ комплексного  социально-экономического развития муниципального образования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Инвестиционная политика муниципальных образований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Государственно-частное партнерство как перспективная форма инвестирования региональных (муниципальных) проектов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азработка и реализация органами местного самоуправления программ развития (поддержки) малого и среднего бизнеса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еформирование жилищно-коммунального хозяйства и проблемы муниципального управления жилищно-коммунальным комплексом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сновные направления налоговой политики и совершенствования налогового законодательства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Муниципальный заказ. О практике реализации Федерального закона от 21.07.2005 г. № 94 «О размещении заказов на поставки товаров, выполнения работ, оказание услуг для государственных и муниципальных нужд». Электронные торги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недрение современных информационных технологий в муниципальное управление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истема услуг и создание эффективной и ответственной местной власти. Управление услугами (управление результатами)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Организация межведомственного взаимодействия при оказании государственных и муниципальных услуг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 практике внедрения на муниципальном уровне «электронного правительства»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Деятельность многофункциональных центров в муниципальных образованиях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правление имуществом и землями муниципальных образовани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0"/>
        <w:gridCol w:w="5243"/>
      </w:tblGrid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лючевых знаний в области управления ресурсами муниципального образова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отношения на региональном и муниципальном уровне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полномочий муниципальных образований в сфере формирования и исполнения местных бюджетов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утверждение и особенности исполнения бюджетов муниципальных образований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уровня бюджетной обеспеченности муниципальных образований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как инструменты достижения показателей эффективности  деятельности органов местного самоуправления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собственность: целевое назначение и правовые режимы использования. Сделки с муниципальным имуществом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на землю. Требования к сделкам с земельными участками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 регулировании строительной политики и предоставлении земельных участков для строительства: практические рекомендации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земельными участками для целей, не связанных со строительством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ормирование государственных (муниципальных) учреждений: особенности переходного периода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типы государственных (муниципальных) учреждений: казенные, бюджетные (нового типа) и автономные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рименения антимонопольного законодательства при распоряжении объектами муниципальной собственности.</w:t>
            </w:r>
          </w:p>
        </w:tc>
      </w:tr>
    </w:tbl>
    <w:p>
      <w:pPr>
        <w:pStyle w:val="Style17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работанные модели прошли апробацию на курсах повышения квалификации глав администраций поселений в Российской академии народного хозяйства и государственной службы при Президенте Российской Федерации (Воронежский филиал). </w:t>
      </w:r>
      <w:r>
        <w:rPr>
          <w:rFonts w:cs="Times New Roman" w:ascii="Times New Roman" w:hAnsi="Times New Roman"/>
          <w:sz w:val="28"/>
          <w:szCs w:val="28"/>
        </w:rPr>
        <w:t xml:space="preserve">В диссертации аргументируется положение о том, что решить проблему обеспечения органов муниципального управления квалифицированными кадрами без кардинального изменения работы с ними невозможно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реформирования системы публичного управления и постоянно изменяющегося законодательства исключительно важным является обучение кадров муниципального управления на протяжении всей служебной карьеры. В ее основу должен быть положен индивидуальный план работника, утвержденный его непосредственным руководителем. В нем должны быть отражены: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астие в семинарах по направлению деятельности  в органах муниципального управления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учение на курсах повышения квалификации в высших учебных заведениях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тажировка в муниципальных образованиях, отличающихся инновационным подходом или в органах государственной власти;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 необходимости – прохождение профессиональной переподготовки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зволит своевременно и качественно решать вопросы замещения вакантных должностей в муниципальных образованиях, в том числе по муниципальным служащим, достигшим предельного возраста нахождения на муниципальной службе.</w:t>
      </w:r>
    </w:p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ВЫВОДЫ И РЕЗУЛЬТА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в диссертации исследование позволило разработать научно-обоснованные выводы и сформулировать предложения по совершенствованию системы подготовки и повышения квалификации кадров муниципального управления. Лично соискателем получены следующие новые научные результаты: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основан методический подход к формированию компетенций кадров муниципального управления, отличающийся учетом действующих на региональном уровне факторов, детерминирующих процесс формирования современных компетенций кадров муниципального управления, в составе которых выделены  и содержательно охарактеризованы: разнообразие видов муниципальных образований и органов муниципального управления. В отличие от действующего порядка, закрепляющего лишь общие  квалификационные требования к кадрам муниципального управления, различающимся только по группам должностей, обоснована необходимость формирования компетенций конкретного работника муниципального образования в зависимости от компетенций органа муниципального управления, в котором он работает, и вида муниципального образования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основан состав компетенций главы администрации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ющаяся от существующих моделей компетенций менеджеров общепрофессиональными и специальными профессиональными компетенциями, необходимыми для успешного осуществления его специфической деятельности, прежде всего, организации работы с населением по решению вопросов обеспечения жизнедеятельности населения и привлечению их к управлению муниципальным образов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общен российский опыт организации подготовки и повышения квалификации кадров муниципального управления и предложен методический подход к совершенствованию действующей системы подготовки и повышения квалификации кадров муниципального управления, отличающийся селективным использованием инноваций современной зарубежной прак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ределены и содержательно раскрыты качественные характеристики потребности в дополнительном профессиональном образовании кадров муниципального управления, конкретизированные применительно к муниципальным образованиям Воронежской области, учет которых позволил разработать модульные программы повышения их квалифик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основаны направления развития системы подготовки и повышения квалификации кадров муниципального управления в регионе, определены необходимые меры и  их экономико-организационное обеспечение. В составе основных направлений определены: организация подготовки кадров публичного управления по муниципальным и государственным заказам; индивидуализация процесса повышения квалификации кадров муниципального управления на основе его точечной фокусировки на удовлетворение актуализированных потребностей конкретных групп потребителей образовательных услуг; переход к модульным программам повышения квалификации кадров муниципального управления.</w:t>
      </w:r>
    </w:p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УБЛИКАЦИИ ПО ТЕМЕ ДИССЕРТАЦИИ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рецензируемых научных журналах и изданиях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гибалова, О.Ю. Местное самоуправление в процессе реформирования: организационный и кадровый аспекты / Ю.В. Агибалов, О.Ю. Агибалова // Вестник Адыгейского государственного университета. Серия 5: Экономика. 2009. № 1. С. 40-46 (0,6 п.л., авт. – 0,3 п.л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гибалова, О.Ю. Оценка уровня компетентности кадров местного самоуправления. Из опыта городских округов Воронежской области / О.Ю. Аги</w:t>
        <w:softHyphen/>
        <w:t>балова // Кадровик. Кадровый менеджмент. 2010. № 7 С. 51-56 (0,5 п.л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гибалова, О.Ю. Зарубежный опыт подготовки и повышения квалификации кадров муниципального управления / О.Ю. Агибалова // Вестник Воронежского государственного университета. Серия: «Экономика и управление». 2011. № 1. С. 48-53 (0,7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гибалова, О.Ю. Подготовка и повышение квалификации кадров органов муниципального управления: практика, проблемы и пути совершенствования / Ю.В. Агибалов, О.Ю. Агибалова // Регион: системы, экономика, управление. 2011. № 4 (15). С. 144-151 (0,8 п.л., авт. – 0,4 п.л.).</w:t>
      </w:r>
    </w:p>
    <w:p>
      <w:pPr>
        <w:pStyle w:val="Style17"/>
        <w:spacing w:lineRule="auto" w:line="240" w:before="120" w:after="120"/>
        <w:ind w:left="0" w:firstLine="56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ографии: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гибалова, О.Ю. Кадровая составляющая реформы местного самоуправления / О.Ю. Агибалова.  Воронеж: Воронежская областная типография – издательство им. Е.А. Болховитинова, 2008. 126 с. (7,9 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гибалова, О.Ю. Правовое и кадровое обеспечение муниципального управления / О.Ю. Агибалова.  Воронеж: ИПЦ «Научная книга», 2011. 138 с. (8,6 п.л.).</w:t>
      </w:r>
    </w:p>
    <w:p>
      <w:pPr>
        <w:pStyle w:val="Style17"/>
        <w:spacing w:lineRule="auto" w:line="240" w:before="120" w:after="120"/>
        <w:ind w:left="0" w:firstLine="567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в научных журналах и сборниках: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гибалова, О.Ю. Муниципальная служба в Российской Федерации: современное состояние и проблемы / О.Ю. Агибалова // Актуальные проблемы развития территорий и систем регионального и муниципального управления: материалы международной научно-практической конференции. Воронеж: Воронежский государственный университет, 2007. С.37-42 (0,3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гибалова, О.Ю. Кадровое обеспечение реформы местного самоуправления / О.Ю. Агибалова // Актуальные проблемы региональной экономики и территориального управления: сборник статей. Вып. 7. Воронеж: Воронежский государственный университет, 2007. С. 121-122 (0,1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гибалова, О.Ю. Мотивация трудовой деятельности муниципальных служащих / О.Ю. Агибалова // Актуальные проблемы развития территорий и систем регионального и муниципального управления: материалы 2 международной научно-практической конференции / под ред. И.Е. Рисина, Ю.И. Трещевского. Воронеж: Воронежская областная типография издательство им. Е.А. Болховитина, 2007. С. 95-98 (0,1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гибалова, О.Ю. Мотивация и стимулирование муниципальных служащих / О.Ю. Агибалова // Вестник ВИЭиСУ. 2007. № 2-3. С. 40-41 (0,1 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гибалова, О.Ю. Кадровая политика в муниципальных образованиях Воронежской области: современное состояние и пути совершенствования / О.Ю. Агибалова // Регион: системы, экономика, управление. 2008. № 2. С. 102-105 (0,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гибалова, О.Ю. Кадровая политика в муниципальных образованиях / О.Ю. Агибалова // Государственная и муниципальная служба в России: опыт, проблемы, перспективы: материалы конференции. Воронеж: Научная книга, 2008. С. 3-5 (0,1 п.л.).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гибалова, О.Ю. Реформа местного самоуправления: кадровый аспект / О.Ю. Агибалова // Актуальные проблемы развития территорий и систем регионального и муниципального управления: материалы 3 международной научно-практической конференции / под ред. И.Е. Рисина, Ю.И. Трещевского. - Воронеж: ВГПУ, 2009. – С. 58-62 (0,3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гибалова, О.Ю. Кадры органов местного самоуправления: современное состояние и пути совершенствования / О.Ю. Агибалова // Актуальные проблемы развития хозяйствующих субъектов, территорий и систем регионального и муниципального управления: материалы 4 международной научно-практи</w:t>
        <w:softHyphen/>
        <w:t>ческой конференции / под ред. И.Е. Рисина, Ю.И. Трещевского. Вып.1 Воронеж: ВГПУ, 2009.  С. 233-236 (0,2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гибалова, О.Ю. Основные направления совершенствования подготовки и переподготовки кадров органов местного самоуправления / О.Ю. Агибалова // Механизмы развития социально-экономических систем региона. Сборник статей 3 международной научно-практической конференции / Под ред. И.Е. Рисина, Ю.И. Трещевского. Воронеж: ВГПУ, 2009.  С. 111-114 (0,2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гибалова, О.Ю. Кадровое обеспечение местного самоуправления: практика и проблемы / О.Ю. Агибалова // Регион: системы, экономика, управление.  2009.  № 1. С. 55-59 (0,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гибалова, О.Ю. Компетентность работников органов местного самоуправления: современное состояние / О.Ю. Агибалова // Актуальные проблемы региональной экономики и территориального управления: сборник статей / под ред. И.Е. Рисина.  Вып. 9.  Воронеж: ВГПУ, 2010. С. 129-131 (0,1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Агибалова, О.Ю. Зарубежный опыт профессиональной подготовки муниципальных служащих / О.Ю. Агибалова // Актуальные проблемы развития территорий и систем регионального и муниципального управления: материалы 5 международной научно-практической конференции / под ред. И.Е. Рисина, Ю.В. Вертаковой. Вып. 2 Курск, 2010. С. 34-37 (0,2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Агибалова, О.Ю. Совершенствование подготовки управленческих кадров для муниципальных образований / О.Ю. Агибалова // Актуальные проблемы экономических и общественных наук в исследованиях молодых ученых и аспирантов: сборник научных статей. Вып. 2 / под общ. ред. Д.А. Мещерякова. -  Воронеж: МОУ ВПО «ВИЭСУ», 2010. С. 4-6 (0,15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гибалова, О.Ю. Совершенствование образовательных технологий в системе повышения квалификации работников органов местного самоуправления / И.Е. Рисин, О.Ю. Агибалова // Государственная и муниципальная служба в России: опыт, проблемы, перспективы: материалы конференции  Воронеж: Научная книга, 2010. – С. 120-123 (0,2 п.л., авт. 0,1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гибалова, О.Ю. Модернизация системы повышения квалификации кадров местного самоуправления / И.Е. Рисин, О.Ю. Агибалова. – Экономика развития региона: проблемы, поиски, перспективы: ежегодник. – Вып. 11 / ООН РАН, ЮССРЭ, ЮНЦ РАН, ВолГУ.  Волгоград: Изд. ВолГУ, 2010.  с. 197-203 (0,6 п.л., авт. 0,3 п.л.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исано в печать 09.02.2012 Формат 60×84 1/16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. печ. л. 1,0.Тираж 100 экз. Заказ ___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989195</wp:posOffset>
                </wp:positionV>
                <wp:extent cx="457200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92.8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Отпечатано в типографии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ОО ИПЦ «Научная книга»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4030 Воронеж, ул. Кольцовская, 21/1, офис 412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спользованы источники: </w:t>
      </w:r>
      <w:r>
        <w:rPr/>
        <w:t>Дополнительное профессиональное образование кадров государственной граж</w:t>
      </w:r>
      <w:r>
        <w:rPr>
          <w:lang w:val="ru-RU"/>
        </w:rPr>
        <w:softHyphen/>
      </w:r>
      <w:r>
        <w:rPr/>
        <w:t>данской и муниципальной службы в 2008 г.: Статбюллетень. Том 1. М., 2009. С. 1</w:t>
      </w:r>
      <w:r>
        <w:rPr>
          <w:lang w:val="ru-RU"/>
        </w:rPr>
        <w:t>27</w:t>
      </w:r>
      <w:r>
        <w:rPr/>
        <w:t>; Дополнительное профес</w:t>
      </w:r>
      <w:r>
        <w:rPr>
          <w:lang w:val="ru-RU"/>
        </w:rPr>
        <w:softHyphen/>
      </w:r>
      <w:r>
        <w:rPr/>
        <w:t>сиональное… в 2009 г.: Статбюллетень. Том 1. М., 2010. С. 1</w:t>
      </w:r>
      <w:r>
        <w:rPr>
          <w:lang w:val="ru-RU"/>
        </w:rPr>
        <w:t>15</w:t>
      </w:r>
      <w:r>
        <w:rPr/>
        <w:t>; Дополнительное профессиональное…  в 2010</w:t>
      </w:r>
      <w:r>
        <w:rPr>
          <w:lang w:val="ru-RU"/>
        </w:rPr>
        <w:t> </w:t>
      </w:r>
      <w:r>
        <w:rPr/>
        <w:t>г.: Статбюллетень . Том 1. М., 2011. С. 1</w:t>
      </w:r>
      <w:r>
        <w:rPr>
          <w:lang w:val="ru-RU"/>
        </w:rPr>
        <w:t>19</w:t>
      </w:r>
      <w:r>
        <w:rPr/>
        <w:t>.</w:t>
      </w:r>
    </w:p>
  </w:footnote>
  <w:footnote w:id="3">
    <w:p>
      <w:pPr>
        <w:pStyle w:val="Footnote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спользованы источники: </w:t>
      </w:r>
      <w:r>
        <w:rPr/>
        <w:t>Дополнительное профессиональное</w:t>
      </w:r>
      <w:r>
        <w:rPr>
          <w:lang w:val="ru-RU"/>
        </w:rPr>
        <w:t xml:space="preserve">… </w:t>
      </w:r>
      <w:r>
        <w:rPr/>
        <w:t>в 2008 г.</w:t>
      </w:r>
      <w:r>
        <w:rPr>
          <w:lang w:val="ru-RU"/>
        </w:rPr>
        <w:t xml:space="preserve"> </w:t>
      </w:r>
      <w:r>
        <w:rPr/>
        <w:t>С. 1</w:t>
      </w:r>
      <w:r>
        <w:rPr>
          <w:lang w:val="ru-RU"/>
        </w:rPr>
        <w:t>44</w:t>
      </w:r>
      <w:r>
        <w:rPr/>
        <w:t>; Дополнительное профессио</w:t>
      </w:r>
      <w:r>
        <w:rPr>
          <w:lang w:val="ru-RU"/>
        </w:rPr>
        <w:softHyphen/>
      </w:r>
      <w:r>
        <w:rPr/>
        <w:t>нальное … в 2009 г.</w:t>
      </w:r>
      <w:r>
        <w:rPr>
          <w:lang w:val="ru-RU"/>
        </w:rPr>
        <w:t xml:space="preserve"> </w:t>
      </w:r>
      <w:r>
        <w:rPr/>
        <w:t>С. 1</w:t>
      </w:r>
      <w:r>
        <w:rPr>
          <w:lang w:val="ru-RU"/>
        </w:rPr>
        <w:t>30.</w:t>
      </w:r>
    </w:p>
  </w:footnote>
  <w:footnote w:id="4">
    <w:p>
      <w:pPr>
        <w:pStyle w:val="Footnote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спользованы источники: </w:t>
      </w:r>
      <w:r>
        <w:rPr/>
        <w:t>Дополнительное профессиональное… в 2009 г.</w:t>
      </w:r>
      <w:r>
        <w:rPr>
          <w:lang w:val="ru-RU"/>
        </w:rPr>
        <w:t xml:space="preserve"> </w:t>
      </w:r>
      <w:r>
        <w:rPr/>
        <w:t xml:space="preserve">С. </w:t>
      </w:r>
      <w:r>
        <w:rPr>
          <w:lang w:val="ru-RU"/>
        </w:rPr>
        <w:t xml:space="preserve">145; </w:t>
      </w:r>
      <w:r>
        <w:rPr/>
        <w:t>Дополнительное профессио</w:t>
      </w:r>
      <w:r>
        <w:rPr>
          <w:lang w:val="ru-RU"/>
        </w:rPr>
        <w:softHyphen/>
      </w:r>
      <w:r>
        <w:rPr/>
        <w:t>нальное… в 20</w:t>
      </w:r>
      <w:r>
        <w:rPr>
          <w:lang w:val="ru-RU"/>
        </w:rPr>
        <w:t>10</w:t>
      </w:r>
      <w:r>
        <w:rPr/>
        <w:t xml:space="preserve"> г.</w:t>
      </w:r>
      <w:r>
        <w:rPr>
          <w:lang w:val="ru-RU"/>
        </w:rPr>
        <w:t xml:space="preserve"> </w:t>
      </w:r>
      <w:r>
        <w:rPr/>
        <w:t xml:space="preserve">С. </w:t>
      </w:r>
      <w:r>
        <w:rPr>
          <w:lang w:val="ru-RU"/>
        </w:rPr>
        <w:t xml:space="preserve">13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 w:before="0" w:after="0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5:00Z</dcterms:created>
  <dc:creator>Агибалова Ольга</dc:creator>
  <dc:description/>
  <cp:keywords/>
  <dc:language>en-US</dc:language>
  <cp:lastModifiedBy>user</cp:lastModifiedBy>
  <cp:lastPrinted>2012-02-05T17:24:00Z</cp:lastPrinted>
  <dcterms:modified xsi:type="dcterms:W3CDTF">2012-02-09T12:05:00Z</dcterms:modified>
  <cp:revision>13</cp:revision>
  <dc:subject/>
  <dc:title>На правах рукописи</dc:title>
</cp:coreProperties>
</file>