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Heading"/>
        <w:widowControl w:val="false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икеева Олеся Владимировна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УПРАВЛЕНИЕ ЭТАПОМ ПЛАНИРОВАНИЯ </w:t>
      </w:r>
    </w:p>
    <w:p>
      <w:pPr>
        <w:pStyle w:val="Heading"/>
        <w:widowControl w:val="false"/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>ДЛЯ ПОВЫШЕНИЯ КАЧЕСТВА ПРОЦЕССА РЕМОНТА</w:t>
      </w:r>
    </w:p>
    <w:p>
      <w:pPr>
        <w:pStyle w:val="Heading"/>
        <w:widowControl w:val="false"/>
        <w:spacing w:lineRule="auto" w:line="360"/>
        <w:ind w:left="0" w:hanging="0"/>
        <w:rPr>
          <w:b/>
          <w:b/>
        </w:rPr>
      </w:pPr>
      <w:r>
        <w:rPr>
          <w:b/>
          <w:szCs w:val="28"/>
        </w:rPr>
        <w:t>МЕТАЛЛОРЕЖУЩИХ СТАНКОВ</w:t>
      </w:r>
    </w:p>
    <w:p>
      <w:pPr>
        <w:pStyle w:val="Heading"/>
        <w:widowControl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hanging="0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637"/>
      </w:tblGrid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:  </w:t>
            </w:r>
          </w:p>
        </w:tc>
        <w:tc>
          <w:tcPr>
            <w:tcW w:w="66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05.02.23 – Стандартизация и управление качеством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дукции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Heading3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ндидата технических наук</w:t>
      </w:r>
    </w:p>
    <w:p>
      <w:pPr>
        <w:pStyle w:val="Heading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widowControl w:val="false"/>
        <w:ind w:left="0" w:hanging="0"/>
        <w:jc w:val="both"/>
        <w:rPr/>
      </w:pPr>
      <w:r>
        <w:rPr/>
      </w:r>
    </w:p>
    <w:p>
      <w:pPr>
        <w:pStyle w:val="Heading"/>
        <w:widowControl w:val="false"/>
        <w:ind w:left="0" w:hanging="0"/>
        <w:jc w:val="left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ind w:left="0" w:hanging="0"/>
        <w:rPr/>
      </w:pPr>
      <w:r>
        <w:rPr/>
      </w:r>
    </w:p>
    <w:p>
      <w:pPr>
        <w:pStyle w:val="Heading"/>
        <w:widowControl w:val="false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6220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widowControl w:val="false"/>
        <w:tabs>
          <w:tab w:val="clear" w:pos="708"/>
          <w:tab w:val="left" w:pos="6220" w:leader="none"/>
        </w:tabs>
        <w:spacing w:lineRule="auto" w:line="360"/>
        <w:ind w:left="0" w:hanging="0"/>
        <w:jc w:val="left"/>
        <w:rPr/>
      </w:pPr>
      <w:r>
        <w:rPr/>
        <w:tab/>
      </w:r>
    </w:p>
    <w:p>
      <w:pPr>
        <w:pStyle w:val="Heading"/>
        <w:widowControl w:val="false"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Курск – 2012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Работа выполнена в </w:t>
      </w:r>
      <w:r>
        <w:rPr>
          <w:sz w:val="28"/>
          <w:szCs w:val="28"/>
        </w:rPr>
        <w:t>ФГБОУ ВПО «</w:t>
      </w:r>
      <w:r>
        <w:rPr>
          <w:sz w:val="28"/>
        </w:rPr>
        <w:t>Юго-Западный государственный университет» на кафедре «Управление качеством, метрология и сертификация»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             </w:t>
      </w: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widowControl w:val="false"/>
        <w:ind w:firstLine="4140"/>
        <w:rPr/>
      </w:pPr>
      <w:r>
        <w:rPr>
          <w:b/>
          <w:sz w:val="28"/>
          <w:szCs w:val="28"/>
        </w:rPr>
        <w:t>Ивахненко Александр Геннадьевич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тасьев Виктор Борисович</w:t>
      </w:r>
    </w:p>
    <w:p>
      <w:pPr>
        <w:pStyle w:val="Normal"/>
        <w:widowControl w:val="false"/>
        <w:ind w:left="4140" w:hanging="0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,</w:t>
      </w:r>
    </w:p>
    <w:p>
      <w:pPr>
        <w:pStyle w:val="Normal"/>
        <w:widowControl w:val="false"/>
        <w:ind w:left="4140" w:hanging="0"/>
        <w:rPr/>
      </w:pPr>
      <w:r>
        <w:rPr>
          <w:sz w:val="28"/>
        </w:rPr>
        <w:t>ФГБОУ ВПО «</w:t>
      </w:r>
      <w:r>
        <w:rPr>
          <w:sz w:val="28"/>
          <w:szCs w:val="28"/>
        </w:rPr>
        <w:t>Тульский государственный университет», профессор кафедры «Инструментальные и метрологические системы»</w:t>
      </w:r>
    </w:p>
    <w:p>
      <w:pPr>
        <w:pStyle w:val="Normal"/>
        <w:widowControl w:val="false"/>
        <w:ind w:left="354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left="354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дожко Александр Владимирович</w:t>
      </w:r>
    </w:p>
    <w:p>
      <w:pPr>
        <w:pStyle w:val="Normal"/>
        <w:widowControl w:val="false"/>
        <w:ind w:left="3540" w:firstLine="600"/>
        <w:rPr>
          <w:sz w:val="28"/>
          <w:szCs w:val="28"/>
          <w:highlight w:val="yellow"/>
        </w:rPr>
      </w:pPr>
      <w:r>
        <w:rPr>
          <w:sz w:val="28"/>
          <w:szCs w:val="28"/>
        </w:rPr>
        <w:t>доктор технических наук, доцент,</w:t>
      </w:r>
    </w:p>
    <w:p>
      <w:pPr>
        <w:pStyle w:val="Normal"/>
        <w:widowControl w:val="false"/>
        <w:ind w:left="4140" w:hanging="0"/>
        <w:rPr>
          <w:sz w:val="28"/>
          <w:szCs w:val="28"/>
        </w:rPr>
      </w:pPr>
      <w:r>
        <w:rPr>
          <w:sz w:val="28"/>
        </w:rPr>
        <w:t>ФГБОУ ВПО «Брянский государственный технический университет»,</w:t>
      </w:r>
    </w:p>
    <w:p>
      <w:pPr>
        <w:pStyle w:val="Normal"/>
        <w:widowControl w:val="false"/>
        <w:ind w:left="41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едующий кафедрой «Металлорежущие станки и инструмент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Ведущая организация:</w:t>
      </w:r>
      <w:r>
        <w:rPr>
          <w:sz w:val="28"/>
          <w:szCs w:val="28"/>
        </w:rPr>
        <w:t xml:space="preserve">                  ФГБОУ ВПО « Государственный</w:t>
      </w:r>
    </w:p>
    <w:p>
      <w:pPr>
        <w:pStyle w:val="Normal"/>
        <w:widowControl w:val="false"/>
        <w:ind w:left="3540" w:firstLine="600"/>
        <w:rPr>
          <w:sz w:val="28"/>
          <w:szCs w:val="28"/>
        </w:rPr>
      </w:pPr>
      <w:r>
        <w:rPr>
          <w:sz w:val="28"/>
          <w:szCs w:val="28"/>
        </w:rPr>
        <w:t>университет – учебно-научно-</w:t>
      </w:r>
    </w:p>
    <w:p>
      <w:pPr>
        <w:pStyle w:val="Normal"/>
        <w:widowControl w:val="false"/>
        <w:ind w:left="3540" w:firstLine="600"/>
        <w:rPr>
          <w:sz w:val="28"/>
          <w:szCs w:val="28"/>
        </w:rPr>
      </w:pPr>
      <w:r>
        <w:rPr>
          <w:sz w:val="28"/>
          <w:szCs w:val="28"/>
        </w:rPr>
        <w:t>производственный комплекс» (г. Орел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диссертации состоится 07 декабря 2012 г. в 14.00 часов на заседании диссертационного совета Д 212.105.09 при ФГБОУ ВПО «Юго-Западный государственный университет» по адресу: 305040, г. Курск, ул. 50 лет Октября, д. 94 (конференц-зал).</w:t>
      </w:r>
    </w:p>
    <w:p>
      <w:pPr>
        <w:pStyle w:val="Heading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>С диссертацией можно ознакомиться в библиотеке ФГБОУ ВПО «Юго-Западный государственный университет».</w:t>
      </w:r>
    </w:p>
    <w:p>
      <w:pPr>
        <w:pStyle w:val="Heading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втореферат разослан «02» ноября 2012 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 212.105.09</w:t>
      </w:r>
      <w:r>
        <w:rPr>
          <w:b/>
          <w:sz w:val="28"/>
          <w:szCs w:val="28"/>
        </w:rPr>
        <w:t xml:space="preserve">                                        </w:t>
        <w:tab/>
        <w:tab/>
        <w:tab/>
        <w:tab/>
        <w:tab/>
        <w:t>В.В. Куц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 xml:space="preserve">Актуальность работы. </w:t>
      </w:r>
      <w:r>
        <w:rPr>
          <w:sz w:val="28"/>
          <w:szCs w:val="28"/>
        </w:rPr>
        <w:t>Конкурентоспособность выпускаемой продукции машиностроительных отраслей обусловлена техническим состоянием металлорежущего оборудования, на котором она изготавливается, моральный и физический износ которого на предприятиях РФ составляет от 65% до 85%. Решение этой проблемы возможно двумя способами: с помощью обновления станочного парка или проведения ремонтных работ. Из-за недостатка финансовых ресурсов, в большинстве случаев применяют второй спосо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ьшинстве отечественных предприятий действует Единая система планово-предупредительного ремонта, основанная на утвержденном в 1966 году Положении о планово-предупредительном ремонте технологического и подъемно-транспортного оборудования машиностроительных предприятий. В данной системе планируются только объемы ресурсов, необходимые для проведения очередного ремонта. При этом возникают ошибки первого и второго рода: ремонту подлежит оборудование, не израсходовавшее свой ресурс точности, или возникает необходимость проведения внепланового ремон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рубежных машиностроительных предприятий широко применяют систему ремонта и технического обслуживания оборудования по фактическому техническому состоянию. Внедрение этой системы поддерживает практическую реализацию Всеобщего Управления Качеством. Эффективность такой системы можно существенно повысить с помощью существующих средств и методов диагностирования и прогнозирования состояний оборудования, однако их использование требует привлечения больших материальных и финансовых ресур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</w:t>
      </w:r>
      <w:r>
        <w:rPr>
          <w:b/>
          <w:sz w:val="28"/>
          <w:szCs w:val="28"/>
          <w:u w:val="single"/>
        </w:rPr>
        <w:t>актуальной пробле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вышение </w:t>
      </w:r>
      <w:r>
        <w:rPr>
          <w:color w:val="000000"/>
          <w:sz w:val="28"/>
          <w:szCs w:val="28"/>
        </w:rPr>
        <w:t>качества процесса ремонта металлорежущих станков на машиностроительных предприятиях. При этом,</w:t>
      </w:r>
      <w:r>
        <w:rPr>
          <w:sz w:val="28"/>
          <w:szCs w:val="28"/>
        </w:rPr>
        <w:t xml:space="preserve"> существует необходимость определения таких показателей металлорежущих станков, которые позволили бы с минимальными затратами достоверно диагностировать и прогнозировать их техническое состояние, а также принять решение об их ремонте, обеспечивая при этом требуемый уровень качества выпускаемой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рамках федеральной целевой программы «Научные и научно-педагогические кадры инновационной России» на 2009-2013 гг.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заключается в повышении качества процесса ремонта металлорежущих станков на основе разработки и применения при его планировании процедур диагностирования и прогнозирования значений показателей геометрической точности.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бъект исследования.</w:t>
      </w:r>
      <w:r>
        <w:rPr>
          <w:sz w:val="28"/>
          <w:szCs w:val="28"/>
        </w:rPr>
        <w:t xml:space="preserve"> Этап планирования процесса ремонта металлорежущих станков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редмет исследования.</w:t>
      </w:r>
      <w:r>
        <w:rPr>
          <w:sz w:val="28"/>
          <w:szCs w:val="28"/>
        </w:rPr>
        <w:t xml:space="preserve"> Структура этапа планирования процесса ремонта станков и взаимосвязи между выявленными подпроцессами этапа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Разработать модель этапа планирования процесса ремонта металлорежущих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ыявить связи между показателями геометрической точности токарно-винторезных и вертикально-фрезерных станков и параметрами точности обрабатываемых на них поверхностей дета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редложить конструкцию образца-изделия для функциональной диагностики токарно-винторезных и вертикально-фрезерных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Разработать метод и программное обеспечение для функциональной диагностики геометрической точности металлорежущих станков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5. </w:t>
      </w:r>
      <w:r>
        <w:rPr>
          <w:sz w:val="28"/>
          <w:szCs w:val="28"/>
        </w:rPr>
        <w:t xml:space="preserve">Создать математическую модель для </w:t>
      </w:r>
      <w:r>
        <w:rPr>
          <w:rStyle w:val="Emphasis"/>
          <w:i w:val="false"/>
          <w:sz w:val="28"/>
          <w:szCs w:val="28"/>
        </w:rPr>
        <w:t>оптимизации восстанавливаемых при ремонте значений показателей точности и разработать метод поддержки принятия решений при выборе стратегии ремонта станка и его узл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работать программно-алгоритмическое обеспечение для прогнозирования значений показателей геометрической точности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ровести опытную апробацию разработанных моделей, методов и программно-алгоритмического обеспечения в производственных условиях для подтверждения их пригодности к применению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, обоснованность, достовер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решения поставленных задач были использованы методы: математической статистики, оптимизации, вариационный метод расчета точности станков, расчета размерных цепей, а также принципы и концепции Всеобщего Управления Каче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именяемых методов подтверждается обширностью их использования в исследованиях в различных областях зн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результатов и выводов исследования подтверждена экспериментальными исследованиями, проведенными на ОАО «Электроаппарат» (г. Курск), а также результатами внедрения предложенных разработок на ОАО «Дальэнергомаш» (г. Хабаровск) и ЗАО «Курская подшипниковая компания».</w:t>
      </w:r>
    </w:p>
    <w:p>
      <w:pPr>
        <w:pStyle w:val="Normal"/>
        <w:ind w:firstLine="72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ть исследований.</w:t>
      </w:r>
      <w:r>
        <w:rPr>
          <w:sz w:val="28"/>
          <w:szCs w:val="28"/>
        </w:rPr>
        <w:t xml:space="preserve"> Содержание диссертационного исследования соответствует п.1 «Методы анализа, синтеза и оптимизации, математические и информационные модели состояния и динамики качества объектов» и п.3 «Методы стандартизации и менеджмента (контроль, управление, обеспечение, повышение, планирование) качества объектов и услуг на различных стадиях жизненного цикла продукции» паспорта научной специальности 05.02.23 – «Стандартизация и управление качеством продукции» (технические науки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Модель этапа планирования процесса ремонта станков, включающая взаимосвязанные подпроцессы: диагностики и контроля технического состояния, прогнозирования технического состояния, поддержки выбора и принятия стратегии ремо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струкция образца-изделия, предназначенного для диагностики всех показателей геометрической точности формообразующих систем токарно-винторезных и вертикально-фрезерных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Метод функциональной диагностики геометрической точности станков, использующий результаты измерений параметров точности обработки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Emphasis"/>
          <w:i w:val="false"/>
          <w:sz w:val="28"/>
          <w:szCs w:val="28"/>
        </w:rPr>
        <w:t>Математическая модель для оптимизации значений показателей геометрической точности станков с многокритериальной целевой функцией и ее линейной сверткой и разработанный на ее основе метод поддержки принятия решений при выборе стратегии ремонта станка и его уз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Алгоритм прогнозирования значений показателей геометрической точности станков, основанный на систематическом накоплении экспериментальных данных по их текущим значениям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 диссертационного исследования заключается в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дели этапа планирования процесса ремонта станка, включающей выявленные подпроцессы и взаимосвязи между ни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 Методе функциональной диагностики геометрической точности станков, использующем результаты измерений погрешностей обработанных на них деталей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Математической модели для оптимизации восстанавливаемых значений показателей геометрической точности станков и основанном на ней методе поддержки принятия решений при выборе стратегии ремонта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диссертационного исследования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чность номенклатур показателей геометрической точности, установленных в действующих стандартах по нормам точности металлорежущих стан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едложена конструкция тестовой детали для диагностики всех показателей геометрической точности формообразующих систем токарно-винторезных и вертикально-фрезерных станк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н алгоритм прогнозирования значений показателей геометрической точности станк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но программное обеспечение для диагностики и прогнозирования состояний токарно-винторезных и вертикально-фрезерных стан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теоретические и практические результаты работы внедрены в практическую деятельность ОАО «Дальэнергомаш» (г. Хабаровск) и ЗАО «Курская подшипниковая компания» и используются в учебном процессе Юго-Западного государственного университета по направлению подготовки магистров 221400.68 «Управление качеством» по дисциплинам: «Компьютерное моделирование производственных и технологических процессов», «Методы оптимизации и принятия решений»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го исследования докладывались и обсуждались на: </w:t>
      </w:r>
      <w:r>
        <w:rPr>
          <w:spacing w:val="-4"/>
          <w:sz w:val="28"/>
          <w:szCs w:val="28"/>
        </w:rPr>
        <w:t xml:space="preserve">научных семинарах кафедры управления качеством, метрологии и сертификации ЮЗГУ (Курск, 2010-2012 гг.); </w:t>
      </w:r>
      <w:r>
        <w:rPr>
          <w:sz w:val="28"/>
          <w:szCs w:val="28"/>
        </w:rPr>
        <w:t xml:space="preserve">3-й международной научно-технической конференции «Модернизация машиностроительного комплекса России на научных основах технологии машиностроения (ТМ-2011)» (Брянск, 2011 г.)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 «Инновации, качество и сервис в технике и технологиях» (Курск, 2011 г.);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технической конференции «Современные инструментальные системы, информационные технологии и инновации» (Курск, 2011 г.); Всероссийском конкурсе научно-исследовательских работ студентов, аспирантов и молодых ученых по нескольким междисциплинарным направлениям «ЭВРИКА-2011» (Новочеркасск, 2011 г.); Всероссийской конференции молодых ученых и специалистов «Будущее машиностроения России» (Москва, 2011 г.); Международном Российско-Китайском симпозиуме «</w:t>
      </w:r>
      <w:r>
        <w:rPr>
          <w:sz w:val="28"/>
          <w:szCs w:val="28"/>
          <w:lang w:val="en-US"/>
        </w:rPr>
        <w:t>Mod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2011» (Хабаровск, 2011 г.); Международной научно-технической конференции «Фундаментальные и прикладные проблемы модернизации современного машиностроения и металлургии» (Липецк, 2012 г.);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международной научно-технической конференции «Фундаментальные проблемы техники и технологии – Технология-2012» (Орел, 2012 г.), а также на других научно-технических конференция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.</w:t>
      </w:r>
      <w:r>
        <w:rPr>
          <w:sz w:val="28"/>
          <w:szCs w:val="28"/>
        </w:rPr>
        <w:t xml:space="preserve"> По материалам диссертации опубликовано 20 научных работ, перечень которых приведен в конце автореферата, из них 4 статьи в рецензируемых научных журналах и изданиях, 4 свидетельства о государственной регистрации программы для ЭВМ. </w:t>
      </w:r>
    </w:p>
    <w:p>
      <w:pPr>
        <w:pStyle w:val="Normal"/>
        <w:widowControl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основных результатов и выводов по работе, библиографического списка, включающего 212 наименований, и приложений. Объем основной части диссертации составляет 166 страниц машинописного текста и содержит 59 рисунков, 18 таблиц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 обоснована актуальность исследования, </w:t>
      </w:r>
      <w:r>
        <w:rPr>
          <w:sz w:val="28"/>
          <w:szCs w:val="28"/>
        </w:rPr>
        <w:t>сформулированы цель и задачи диссертационной работы, определена научная новизна и практическая значимость полу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вой глав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ссертации проведен анализ проблем, связанных с управлением качеством при ремонте металлорежущих станков (МРС). Выявлены типовые недостатки в управлении качеством процесса ремонта на основе системы планово-предупредительного ремонта. Проанализирован опыт применения системы ремонта и технического обслуживания оборудования по фактическому техническому состоянию, а также современные методы технического диагностирования точности МРС, выявлены их недоста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вариационному методу расчета точности станков, разработанному проф. Решетовым Д.Н. и проф. Портманом В.Т., позволяющему решить обратную задачу расчета точности станка, при известных результатах измерений размеров обработанной на нем детали. С использованием этого метода дополнены и построены балансы геометрических погрешностей токарно-винторезных (ТВС) и вертикально-фрезерных станков (ВФС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ный анализ отечественного и зарубежного опыта в области управления качеством процесса ремонта технологического оборудования позволил сформулировать цель и задачи диссертационного исслед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>на основе обзора литературных источников, с использованием процессного подхода, разработана модель этапа планирования процесса ремонта станка, проведен анализ балансов геометрических погрешностей ТВС и ВФС, в качестве образца-изделия для диагностики этих станков предложена тестовая деталь. Разработаны метод функциональной диагностики геометрической точности станков и программные средства для автоматизации процесса диагност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ставленная на рис. 1 модель этапа планирования процесса ремонта станка отражает структуру этапа и взаимосвязи между его подпроцессами.</w:t>
      </w:r>
    </w:p>
    <w:p>
      <w:pPr>
        <w:pStyle w:val="Normal"/>
        <w:widowControl w:val="false"/>
        <w:jc w:val="center"/>
        <w:rPr/>
      </w:pPr>
      <w:r>
        <w:rPr/>
        <w:object w:dxaOrig="10761" w:dyaOrig="5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15pt;height:220.5pt" filled="f" o:ole="">
            <v:imagedata r:id="rId7" o:title=""/>
          </v:shape>
          <o:OLEObject Type="Embed" ProgID="" ShapeID="ole_rId6" DrawAspect="Content" ObjectID="_1724785066" r:id="rId6"/>
        </w:objec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ис. 1. Модель этапа планирования процесса ремонта МРС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алансов геометрических погрешностей рассматриваемых станков при обработке различных поверхностей были получены соответствующие им уравнения размерных цепей. Б</w:t>
      </w:r>
      <w:r>
        <w:rPr>
          <w:rFonts w:eastAsia="TimesNewRomanPSMT;Times New Roman"/>
          <w:sz w:val="28"/>
          <w:szCs w:val="28"/>
        </w:rPr>
        <w:t>ыли составлены табл</w:t>
      </w:r>
      <w:r>
        <w:rPr>
          <w:sz w:val="28"/>
          <w:szCs w:val="28"/>
        </w:rPr>
        <w:t>ицы соответствий между показателями геометрической точности (ПГТ) по ГОСТ 17734 (для ВФС) и ГОСТ 18097 (для ТВС), и составляющими звеньями размерных цепей. Анализ соответствий позволил сделать следующие выводы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номенклатуру показателей действующих ГОСТов на нормы точности станков включены не все показатели, оказывающие влияние на точность обработки деталей на этих станках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- в отдельных случаях полнота диагностирования станков при использовании балансов погрешностей, является максимальной, при этом полученные значения погрешностей звеньев формообразующей системы являются суммарными значениями погрешностей всех деталей и узлов, входящих в состав этих звеньев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полной оценки геометрической точности МРС следует использовать совместно их проверки по стандартам на нормы точности и диагностирование с использованием балансов погрешностей стан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оставленных балансов позволил рекомендовать к использованию в качестве образца-изделия для диагностики ТВС и ВФС тестовую деталь (рис. 2), включающую множество поверхностей {МПТД}, необходимых для полной диагностики этих станков: ЦП – цилиндрическая; ВП – винтовая; ППТ – плоского торца; ПЦП – боковая полуцилиндрическая поверхность шпоночного паза (ШП); БП – плоская боковая поверхность ШП; ПД – поверхность дна ШП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24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</w:rPr>
            </w:pPr>
            <w:r>
              <w:rPr/>
              <w:object w:dxaOrig="6990" w:dyaOrig="57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9.8pt;height:156.55pt" filled="f" o:ole="">
                  <v:imagedata r:id="rId9" o:title=""/>
                </v:shape>
                <o:OLEObject Type="Embed" ProgID="" ShapeID="ole_rId8" DrawAspect="Content" ObjectID="_2125328978" r:id="rId8"/>
              </w:object>
            </w:r>
          </w:p>
        </w:tc>
        <w:tc>
          <w:tcPr>
            <w:tcW w:w="5724" w:type="dxa"/>
            <w:tcBorders/>
          </w:tcPr>
          <w:p>
            <w:pPr>
              <w:pStyle w:val="Normal"/>
              <w:ind w:hanging="1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8015" cy="1344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61465" cy="1984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. 2. Тестовая деталь для диагностики ТВС и ВФС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 модель тестовой детали; б) изготовленная деталь и ее контроль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работан метод функциональной диагностики геометрической точности станков (рис. 3), поддерживающий управление технологическим оборудованием по его фактическому техническому состоянию.</w:t>
      </w:r>
    </w:p>
    <w:p>
      <w:pPr>
        <w:pStyle w:val="Normal"/>
        <w:widowControl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/>
        <w:object w:dxaOrig="8688" w:dyaOrig="4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196.05pt" filled="f" o:ole="">
            <v:imagedata r:id="rId13" o:title=""/>
          </v:shape>
          <o:OLEObject Type="Embed" ProgID="" ShapeID="ole_rId12" DrawAspect="Content" ObjectID="_1766420563" r:id="rId1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.3. Метод функциональной диагностики МРС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затрат временных ресурсов на проведение диагностирования ТВС и ВФС разработаны программные средства. Также были установлены зависимости для оценки значений отклонений расположения обрабатываемых на станке поверхностей по установленным при диагностике значениям показателей геометрической точнос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 xml:space="preserve">создана математическая модель для </w:t>
      </w:r>
      <w:r>
        <w:rPr>
          <w:rStyle w:val="Emphasis"/>
          <w:i w:val="false"/>
          <w:sz w:val="28"/>
          <w:szCs w:val="28"/>
        </w:rPr>
        <w:t>оптимизации восстанавливаемых при ремонте значений ПГТ станков, определены стратегии ремонта станка, разработан метод поддержки принятия решений при</w:t>
      </w:r>
      <w:r>
        <w:rPr>
          <w:sz w:val="28"/>
          <w:szCs w:val="28"/>
        </w:rPr>
        <w:t xml:space="preserve"> выборе стратегии ремонта, разработано программно-алгоритмическое обеспечение для прогнозирования значений ПГТ стан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матическая модель для </w:t>
      </w:r>
      <w:r>
        <w:rPr>
          <w:rStyle w:val="Emphasis"/>
          <w:i w:val="false"/>
          <w:sz w:val="28"/>
          <w:szCs w:val="28"/>
        </w:rPr>
        <w:t>оптимизации значений ПГТ станков, восстанавливаемых при ремонте, имеет вид: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∪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  <m:e/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: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  <m:e/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  <m:e/>
        </m:eqArr>
      </m:oMath>
      <w:r>
        <w:rPr>
          <w:rStyle w:val="Emphasis"/>
          <w:i w:val="false"/>
          <w:sz w:val="28"/>
          <w:szCs w:val="28"/>
        </w:rPr>
        <w:t xml:space="preserve">где </w:t>
      </w:r>
      <w:r>
        <w:rPr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ГТ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о узла станка, определяемые из уравнений размерных цепей;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=0..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ер узла станка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личество узлов станка;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=1..6 – степени свободы;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равнение размерной цепи, составленное на основе балансов геометрической точности МРС;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</w:rPr>
        <w:t>н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начальные значения ПГТ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о узла станка, мкм(рад)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технической и экономической сложности восстановления показателя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до начального значения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</w:rPr>
        <w:t>н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(находится экспертными методами);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  <w:lang w:val="en-US"/>
        </w:rPr>
        <w:t>min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  <w:lang w:val="en-US"/>
        </w:rPr>
        <w:t>max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минимальное и максимальное начальные значения отклонения ПГ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узла станка, определяемые с помощью стандартов на нормы точности станков или экспериментальным путем, мкм(рад)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долю влияния геометрических погрешностей узлов формообразующей системы (ФС) на общую величину погрешности обработки; 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значение погрешности обработки поверхности </w:t>
      </w:r>
      <w:r>
        <w:rPr>
          <w:i/>
          <w:sz w:val="28"/>
          <w:szCs w:val="28"/>
        </w:rPr>
        <w:t xml:space="preserve">п, </w:t>
      </w:r>
      <w:r>
        <w:rPr>
          <w:sz w:val="28"/>
          <w:szCs w:val="28"/>
        </w:rPr>
        <w:t xml:space="preserve">мкм;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– выражение, связывающее отклонения расположения поверхностей с ПГТ МРС; Δ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чение погрешности отклонения расположения поверхностей, мкм(рад)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</w:rPr>
        <w:t xml:space="preserve"> – минимальное начальное и текущее значения отклонения ПГ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узла станка, определяемые с помощью преобразованного баланса нормальных погрешностей при обработке поверхност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мкм(рад)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среднее значение скорости изменения значения показателя 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мкм/год или рад/год (определяется экспериментальным путем); 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– период и максимальное значение времени между восстановлениями значений ПГТ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узл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 до требуемых значений, ч;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’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[0,1) – коэффициент запаса времени, задаваемый экспертами предприятия для исключения возникновения параметрического отказа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стратегии ремонта каждого из узл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; 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ежремонтный период каждого из узл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, ч; {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} – множество решений задачи оптим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тратеги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ремонта узла ФС станка предлагается осуществлять из предложенных вариантов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атегия неодновременного ремонта (ремонта по фактическому состоянию): </w:t>
      </w:r>
      <w:r>
        <w:rPr>
          <w:sz w:val="28"/>
          <w:szCs w:val="28"/>
        </w:rPr>
        <w:t xml:space="preserve">время начала ремонта каждого из узл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 совпадает со временем достижения значений ПГТ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уз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едельных значений: 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я одновременного ремонта:</w:t>
      </w:r>
      <w:r>
        <w:rPr>
          <w:sz w:val="28"/>
          <w:szCs w:val="28"/>
        </w:rPr>
        <w:t xml:space="preserve"> время начала ремонта уз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 совпадает с кратчайшим временем достижения значения одного из ПГТ </w:t>
      </w:r>
      <w:r>
        <w:rPr>
          <w:i/>
          <w:sz w:val="28"/>
          <w:szCs w:val="28"/>
          <w:lang w:val="en-US"/>
        </w:rPr>
        <w:t>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уз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едельного значения: 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}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этом после достижения значениями ПГТ узла станка предельных значений, необходимо определить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} для каждого из узл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При выборе данной стратегии восстановлению должны подлежать все значения ПГТ уз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С станка, период 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между восстановлениями которых удовлетворяет условию 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&lt; 2·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Tδw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}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бинированная стратегия: </w:t>
      </w:r>
      <w:r>
        <w:rPr>
          <w:sz w:val="28"/>
          <w:szCs w:val="28"/>
        </w:rPr>
        <w:t xml:space="preserve">в зависимости от типа и объема производства, а также при ситуационном планировании производственного процесса, эксперты предприятия принимают комбинированную стратегию, долю участия стратеги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в которой определяют самостоятельно: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3=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1,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возможности реализации выбранной стратегии происходит, исходя из технических, финансовых и кадровых возможностей предприятия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Для принятия решения о ремонте нескольких узлов станка необходимо пользоваться основанными н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 стратегиями </w:t>
      </w:r>
      <w:r>
        <w:rPr>
          <w:i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1: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МРС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2: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МР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} при 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2·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T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} и </w:t>
      </w:r>
      <w:r>
        <w:rPr>
          <w:i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3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2), 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МРС</w:t>
      </w:r>
      <w:r>
        <w:rPr>
          <w:sz w:val="28"/>
          <w:szCs w:val="28"/>
        </w:rPr>
        <w:t xml:space="preserve"> – межремонтный период станка, ч. После принятия решения о ремонте каждого из узлов МРС, вид ремонта МРС определяется согласно классификации, принятой в системе планово-предупредите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основе предложенной математической модели разработан метод поддержки принятия решений по</w:t>
      </w:r>
      <w:r>
        <w:rPr>
          <w:sz w:val="28"/>
          <w:szCs w:val="28"/>
        </w:rPr>
        <w:t xml:space="preserve"> выбору стратегии ремонта станка (рис. 4).</w:t>
      </w:r>
    </w:p>
    <w:p>
      <w:pPr>
        <w:pStyle w:val="Normal"/>
        <w:jc w:val="center"/>
        <w:rPr/>
      </w:pPr>
      <w:r>
        <w:rPr/>
        <w:object w:dxaOrig="9939" w:dyaOrig="44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8pt;height:156.95pt" filled="f" o:ole="">
            <v:imagedata r:id="rId15" o:title=""/>
          </v:shape>
          <o:OLEObject Type="Embed" ProgID="" ShapeID="ole_rId14" DrawAspect="Content" ObjectID="_307195906" r:id="rId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4. Метод поддержки принятия 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у стратегии ремонта стан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ным случаем реализации разработанного метода является прогнозирование значений ПГТ станков, основанное на периодическом накоплении экспериментальных данных по их текущим значениям и определении статистических характеристик скорости их изменения. При этом в качестве целевой функции рассматривается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На основе разработанного алгоритма прогнозирования значений ПГТ (рис. 5) созданы программные средства, обеспечивающие автоматизацию процессов прогнозирования ТВС и </w:t>
      </w:r>
      <w:r>
        <w:rPr/>
        <w:t>ВФС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522" w:dyaOrig="51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.9pt;height:249.9pt" filled="f" o:ole="">
                  <v:imagedata r:id="rId17" o:title=""/>
                </v:shape>
                <o:OLEObject Type="Embed" ProgID="" ShapeID="ole_rId16" DrawAspect="Content" ObjectID="_1151012600" r:id="rId1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. 5. Алгоритм прогнозирования значений ПГТ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1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сходные данные: {МПТД}, отклонение размер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n</w:t>
            </w:r>
            <w:r>
              <w:rPr>
                <w:rFonts w:eastAsia="Calibri"/>
                <w:sz w:val="28"/>
                <w:szCs w:val="28"/>
                <w:lang w:eastAsia="en-US"/>
              </w:rPr>
              <w:t>-ой поверхности из {МПТД} после обработки; необходимое время работы МРС; пределы достижимой точности ПГТ станка по техническим и финансовым возможностям; параметры точности обрабатываемых поверхностей и скорости изменения их значен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2:</w:t>
            </w:r>
            <w:r>
              <w:rPr>
                <w:sz w:val="28"/>
                <w:szCs w:val="28"/>
              </w:rPr>
              <w:t xml:space="preserve"> составление размерных цепей для каждой поверхности из </w:t>
            </w:r>
            <w:r>
              <w:rPr>
                <w:rFonts w:eastAsia="Calibri"/>
                <w:sz w:val="28"/>
                <w:szCs w:val="28"/>
                <w:lang w:eastAsia="en-US"/>
              </w:rPr>
              <w:t>{МПТД}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3:</w:t>
            </w:r>
            <w:r>
              <w:rPr>
                <w:sz w:val="28"/>
                <w:szCs w:val="28"/>
              </w:rPr>
              <w:t xml:space="preserve"> выбор методов расчета размерных цеп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4:</w:t>
            </w:r>
            <w:r>
              <w:rPr>
                <w:sz w:val="28"/>
                <w:szCs w:val="28"/>
              </w:rPr>
              <w:t xml:space="preserve"> установление областей допустимых значений ПГТ для каждой поверхности из </w:t>
            </w:r>
            <w:r>
              <w:rPr>
                <w:rFonts w:eastAsia="Calibri"/>
                <w:sz w:val="28"/>
                <w:szCs w:val="28"/>
                <w:lang w:eastAsia="en-US"/>
              </w:rPr>
              <w:t>{МПТД}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5:</w:t>
            </w:r>
            <w:r>
              <w:rPr>
                <w:sz w:val="28"/>
                <w:szCs w:val="28"/>
              </w:rPr>
              <w:t xml:space="preserve"> сужение областей допустимых значений ПГТ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6:</w:t>
            </w:r>
            <w:r>
              <w:rPr>
                <w:sz w:val="28"/>
                <w:szCs w:val="28"/>
              </w:rPr>
              <w:t xml:space="preserve"> определение областей пересечения областей допустимых значений ПГТ для всех поверхносте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лок 7:</w:t>
            </w:r>
            <w:r>
              <w:rPr>
                <w:sz w:val="28"/>
                <w:szCs w:val="28"/>
              </w:rPr>
              <w:t xml:space="preserve"> выходные данные: начальные значения ПГТ станка и искомые области их допустимых значений.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998" w:leader="none"/>
        </w:tabs>
        <w:ind w:firstLine="720"/>
        <w:jc w:val="both"/>
        <w:rPr/>
      </w:pPr>
      <w:r>
        <w:rPr>
          <w:b/>
          <w:sz w:val="28"/>
          <w:szCs w:val="28"/>
        </w:rPr>
        <w:t>В четвертой главе</w:t>
      </w:r>
      <w:r>
        <w:rPr>
          <w:sz w:val="28"/>
          <w:szCs w:val="28"/>
        </w:rPr>
        <w:t xml:space="preserve"> приведены: обоснование выбора средств и схем измерений для контроля параметров точности обработанных деталей, результаты апробации разработанных методов, моделей и алгоритма.</w:t>
      </w:r>
    </w:p>
    <w:p>
      <w:pPr>
        <w:pStyle w:val="Normal"/>
        <w:tabs>
          <w:tab w:val="clear" w:pos="708"/>
          <w:tab w:val="left" w:pos="49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АО «Электроаппарат» (г. Курск) была выполнена апробация метода функциональной диагностики для станков моделей УТ16В и 6Д12, при обработке тестовых деталей, изготовленных из углеродистой стали Ст.3. Полученные результаты сравнивались с результатами проверок геометрической точности станков по ГОСТ 18097-93 и ГОСТ 17734-88. Расхождение между ними составило не более 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диагностировании станка УТ16В из 45 возможных сочетаний двух сечений цилиндрической поверхности тестовой детали были выбраны 7, расхождение результатов диагностики в которых составило менее 2,3 % (рис. 6, табл.). Также было получено экспериментальное подтверждение вывода по результатам моделирования о том, что отклонения формы поверхностей (огранка и волнистость) обработанной детали, вследствие колебаний элементов станка при обработке, не оказывают существенного влияния на точность диагн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052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6. Профили сечений цилиндрической поверх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тестовой детали (отклонения в мк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диагностики УТ16В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43"/>
        <w:gridCol w:w="2340"/>
        <w:gridCol w:w="1322"/>
        <w:gridCol w:w="13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етания</w:t>
            </w:r>
          </w:p>
          <w:p>
            <w:pPr>
              <w:pStyle w:val="Normal"/>
              <w:jc w:val="center"/>
              <w:rPr/>
            </w:pPr>
            <w:r>
              <w:rPr/>
              <w:t>сечений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геометрических погрешностей</w:t>
            </w:r>
          </w:p>
        </w:tc>
      </w:tr>
      <w:tr>
        <w:trPr>
          <w:trHeight w:val="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/>
              <w:t>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/>
              <w:t>, ра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  <w:r>
              <w:rPr>
                <w:vertAlign w:val="subscript"/>
              </w:rPr>
              <w:t>1</w:t>
            </w:r>
            <w:r>
              <w:rPr/>
              <w:t>, ра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, мм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2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9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6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3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6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3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1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5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8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 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75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4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расхождение, 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. Обозначения геометрических погрешностей соответствуют принятым обозначениям в вариационном методе расчета точности станков. При этом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/>
              <w:t xml:space="preserve">– радиальное биение шпинделя с патроном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/>
              <w:t xml:space="preserve"> – угловое биение шпинделя (не входит в ГОСТ 18097); β</w:t>
            </w:r>
            <w:r>
              <w:rPr>
                <w:vertAlign w:val="subscript"/>
              </w:rPr>
              <w:t>1</w:t>
            </w:r>
            <w:r>
              <w:rPr/>
              <w:t xml:space="preserve"> – несоосность оси вращения шпинделя и продольных направляющих;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 – суммарное смещение звеньев ФС в радиальном направлении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ее значение величины радиального биения шпинделя с патроном по результатам диагностики составило 37,5 мкм, а значение величины радиального биения контрольной оправки закрепленной в патроне составило 36,5 мкм. После демонтажа патрона измеренное значение радиального биения наружной центрирующей поверхности шпинделя (по ГОСТ 18097) составило 7 мкм, что соответствует нижней границе класса точности «П». Здесь потребовалась как замена подшипников шпиндельного узла с целью восстановления класса точности «В», так и ремонт или замена патр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олном объеме апробация разработанных методов, моделей, алгоритма, конструкции и программного обеспечения была выполнена на ОАО «Дальэнергомаш» (г. Хабаровск) и ЗАО «Курская подшипниковая компания». На этих предприятиях было принято решение о внедрении специализированного программного обеспечения ООО НПП «СпецТек» </w:t>
      </w:r>
      <w:r>
        <w:rPr>
          <w:sz w:val="28"/>
          <w:szCs w:val="28"/>
          <w:lang w:val="en-US"/>
        </w:rPr>
        <w:t>TR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MS</w:t>
      </w:r>
      <w:r>
        <w:rPr>
          <w:sz w:val="28"/>
          <w:szCs w:val="28"/>
        </w:rPr>
        <w:t xml:space="preserve"> (информационной системы ТОиР), поэтому для оценки выполненных разработок были использованы применяемые в данной системе показа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едложенных разработок позволило ОАО «Дальэнергомаш» и ЗАО «Курская подшипниковая компания», соответственно: увеличить процентное соотношение периодических и непериодических работ при ремонте о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и о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; снизить количество повреждений по технологической точности на 63% и 47%; снизить среднее время до восстановления работоспособности (</w:t>
      </w:r>
      <w:r>
        <w:rPr>
          <w:sz w:val="28"/>
          <w:szCs w:val="28"/>
          <w:lang w:val="en-US"/>
        </w:rPr>
        <w:t>MTTR</w:t>
      </w:r>
      <w:r>
        <w:rPr>
          <w:sz w:val="28"/>
          <w:szCs w:val="28"/>
        </w:rPr>
        <w:t>) на 11% и 14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сформулированы основные результаты и выводы по рабо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 ПО РАБОТЕ</w:t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Для повышения качества процесса ремонта металлорежущих станков следует использовать разработанную модель этапа его планирования, включающую следующие взаимосвязанные подпроцессы: диагностика и контроль технического состояния, прогнозирование технического состояния, выбор и принятие стратегии ремо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Анализ действующих стандартов по нормам точности металлорежущих станков показал, что в их номенклатуры включены не все показатели, оказывающие влияние на точность обработки дета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ая оценка геометрической точности металлорежущих станков возможна только при использовании стандартизованных проверок совместно с созданным методом функциональной диагностики, основанном на измерениях погрешностей обработанных на этих станках дета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и анализ связей между параметрами точности различных типов поверхностей и показателями геометрической точности токарно-винторезных и вертикально-фрезерных станков позволили сформировать минимально возможное множество поверхностей, необходимых для обеспечения максимальной полноты диагностирования этих станков. Обобщение полученного результата позволило предложить конструкцию образца-изделия (тестовой детали) для диагностики всех показателей геометрической точности формообразующих систем этих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Поддержка принятия решений при выборе стратегий ремонта, как станков, так и их узлов, может быть выполнена с использованием разработанны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математической модели для оптимизации </w:t>
      </w:r>
      <w:r>
        <w:rPr>
          <w:rStyle w:val="Emphasis"/>
          <w:i w:val="false"/>
          <w:sz w:val="28"/>
          <w:szCs w:val="28"/>
        </w:rPr>
        <w:t>восстанавливаемых при ремонте значений показателей геометрической точности, на основе многокритериальной целевой функции или ее линейной свертки;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алгоритма </w:t>
      </w:r>
      <w:r>
        <w:rPr>
          <w:sz w:val="28"/>
          <w:szCs w:val="28"/>
        </w:rPr>
        <w:t>прогнозирования значений показателей геометрической точности станков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х применение позволит в соответствии с принятой стратегией сформировать рациональный график мероприятий по техническому обслуживанию и ремонту металлорежущих стан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 Использование </w:t>
      </w:r>
      <w:r>
        <w:rPr>
          <w:rStyle w:val="Emphasis"/>
          <w:i w:val="false"/>
          <w:sz w:val="28"/>
          <w:szCs w:val="28"/>
        </w:rPr>
        <w:t xml:space="preserve">созданных программных средств для </w:t>
      </w:r>
      <w:r>
        <w:rPr>
          <w:sz w:val="28"/>
          <w:szCs w:val="28"/>
        </w:rPr>
        <w:t>диагностирования и прогнозирования состояния токарно-винторезного и вертикально-фрезерного станков позволит сократить временные затраты на поиск причин повреждений и доли непериодических работ при ремон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актическая реализация предложенных разработок на ОАО «Дальэнергомаш» и ЗАО «Курская подшипниковая компания» позволила, соответственно: увеличить процентное соотношение периодических и непериодических работ при ремонте о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и о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; снизить количество повреждений по технологической точности на 63% и 47%; снизить среднее время до восстановления работоспособности на 11% и 14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СПИСОК НАУЧНЫХ РАБОТ, ОПУБЛИКОВАННЫХ</w:t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ПО ТЕМЕ ДИССЕРТАЦИИ</w:t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14"/>
          <w:szCs w:val="14"/>
        </w:rPr>
      </w:pPr>
      <w:r>
        <w:rPr>
          <w:rFonts w:eastAsia="TimesNewRomanPSMT;Times New Roman"/>
          <w:b/>
          <w:sz w:val="14"/>
          <w:szCs w:val="14"/>
        </w:rPr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Научные работы в рецензируемых научных журналах и изданиях:</w:t>
      </w:r>
    </w:p>
    <w:p>
      <w:pPr>
        <w:pStyle w:val="Normal"/>
        <w:widowControl w:val="false"/>
        <w:jc w:val="center"/>
        <w:rPr>
          <w:rFonts w:eastAsia="TimesNewRomanPSMT;Times New Roman"/>
          <w:b/>
          <w:b/>
          <w:sz w:val="14"/>
          <w:szCs w:val="14"/>
        </w:rPr>
      </w:pPr>
      <w:r>
        <w:rPr>
          <w:rFonts w:eastAsia="TimesNewRomanPSMT;Times New Roman"/>
          <w:b/>
          <w:sz w:val="14"/>
          <w:szCs w:val="14"/>
        </w:rPr>
      </w:r>
    </w:p>
    <w:p>
      <w:pPr>
        <w:pStyle w:val="Normal"/>
        <w:widowControl w:val="false"/>
        <w:ind w:right="-108" w:firstLine="720"/>
        <w:jc w:val="both"/>
        <w:rPr/>
      </w:pPr>
      <w:r>
        <w:rPr>
          <w:sz w:val="28"/>
          <w:szCs w:val="28"/>
        </w:rPr>
        <w:t xml:space="preserve">1. Аникеева, О.В. Функциональная диагностика металлорежущих станков [Текст] / О.В. Аникеева // Известия Юго-Западного государственного университета. – 2011. – № 5-1. – С. 106-112. </w:t>
      </w:r>
    </w:p>
    <w:p>
      <w:pPr>
        <w:pStyle w:val="Normal"/>
        <w:widowControl w:val="false"/>
        <w:ind w:right="-92" w:firstLine="720"/>
        <w:jc w:val="both"/>
        <w:rPr/>
      </w:pPr>
      <w:r>
        <w:rPr>
          <w:sz w:val="28"/>
          <w:szCs w:val="28"/>
        </w:rPr>
        <w:t>2. Аникеева, О.В. Автоматизация диагностирования и прогнозирования состояния металлорежущих станков на промышленных предприятиях [Текст] / О.В. Аникеева, А.Н. Афонин, А.Г. Ивахненко // Известия Юго-Западного государственного университета. – 2012. – № 1. – Ч.1. – С. 103-107.</w:t>
      </w:r>
    </w:p>
    <w:p>
      <w:pPr>
        <w:pStyle w:val="Normal"/>
        <w:widowControl w:val="false"/>
        <w:ind w:right="-108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Аникеева, О.В. Реализация системы ТРМ на основе обеспечения технологической надежности станков [Текст] / О.В. Аникеева // Фундаментальные и прикладные проблемы техники и технологии. – 2012. – № 3-2. – С. 3-9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Аникеева, О.В. Оценка и обеспечение качества технологического оборудов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на этапе эксплуатации [Текст] / О.В. Аникеева // Известия Юго-Западного государственного университета.–2012.–№ 3.–Ч.1.–С. 91-96.</w:t>
      </w:r>
    </w:p>
    <w:p>
      <w:pPr>
        <w:pStyle w:val="Normal"/>
        <w:widowControl w:val="false"/>
        <w:ind w:firstLine="720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работы в других изданиях:</w:t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Аникеева, О.В. Параметрический синтез размерных связей металлорежущих станков [Текст] / О.В. Аникеева, С.Б. Долженкова, А.Г. Ивахненко // Проблемы и перспективы обработки материалов и заготовительных производств: материалы международной научно-технической конференции. – Комсомольск-на-Амуре, 2010. – С.170-17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Аникеева, О.В. Ремонт и обслуживание технологического оборудования по фактическому состоянию на основе его функциональной диагностики [Текст] / О.В. Аникеева, А.Г. Ивахненко // Модернизация машиностроительного комплекса России на научных основах технологии машиностроения (ТМ-2011): Сб. тр. 3-й международной научно-технической конференции. – Брянск, 2011. – С. 252-25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 Аникеева, О.В. Теоретико-множественное описание процесса функционального диагностирования металлорежущих станков машиностроительных предприятий [Текст] / О.В. Аникеева // Инновации, качество и сервис в технике и технологиях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. – Курск, 2011. – С. 26-3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 Аникеева, О.В. Функциональная диагностика токарно-винторезного станка [Текст] / О.В. Аникеева // Современные инструментальные системы, информационные технологии и инновации: 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технической конференции. – Курск, 2011. – Ч.2. – С. 308-31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 Аникеева, О.В. Проблемы качества процессов технического обслуживания и ремонта технологического оборудования [Текст] / О.В. Аникеева // Перспективное развитие науки, техники и технологий: материалы Международной научно-практической конференции. – Курск, 2011. – С. 28-3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 Аникеева, О.В. Восстановление геометрической точности металлорежущих станков при ремонте [Текст] / О.В. Аникеева // Сборник работ победителей отборочного тура Всероссийского конкурса научно-исследовательских работ студентов, аспирантов и молодых ученых по неск. междисциплинарным направлениям. – Новочеркасск, 2011. – С. 121-123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 Аникеева, О.В. Диагностирование металлорежущих станков для обеспечения параметрической надежности [Текст] / О.В. Аникеева, А.Г. Ивахненко // Будущее машиностроения России: сб. тр. Всерос. конф. молодых ученых и специалистов. – М</w:t>
      </w:r>
      <w:r>
        <w:rPr>
          <w:sz w:val="28"/>
          <w:szCs w:val="28"/>
          <w:lang w:val="en-US"/>
        </w:rPr>
        <w:t>., 2011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4-5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2. Anikeeva, O.V. The forecasting of errors’ sizes of a location of details’ surfaces processed on metal-cutting machine tools [Text] / O.V. Anikeeva // Modern materials and technologies 2011: International Russian-Chinese Symposium. Proceedings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Khabarovsk</w:t>
      </w:r>
      <w:r>
        <w:rPr>
          <w:sz w:val="28"/>
          <w:szCs w:val="28"/>
        </w:rPr>
        <w:t xml:space="preserve">, 2011.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7-20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Аникеева, О.В. Контроль параметров геометрической точности металлорежущих станков при их функциональной диагностике [Текст] / О.В. Аникеева // «ЭРЭЛ-2011»: Материалы Всероссийской конференции научной молодежи. – Якутск, 2011. – Том 1. – С. 56-58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4. Аникеева, О.В. Обеспечение точности станков при реализации системы ТРМ на машиностроительных предприятиях [Текст] / О.В. Аникеева // Методы менеджмента качества. – 2012. – №5. – С.32-35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Аникеева, О.В. Метод функциональной диагностики станков для практической реализации системы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tenance</w:t>
      </w:r>
      <w:r>
        <w:rPr>
          <w:sz w:val="28"/>
          <w:szCs w:val="28"/>
        </w:rPr>
        <w:t xml:space="preserve"> на машиностроительных предприятиях [Текст] / О.В. Аникеева // Фундаментальные и прикладные проблемы модернизации современного машиностроения и металлургии: Сб. научных трудов международной научно-технической конференции, посвященной 50-летию кафедры технологии машиностроения ЛГТУ. – Липецк, 2012. – Ч.2. – С.221-225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Аникеева, О.В. Повышение эффективности использования металлорежущих станков путем рационализации ремонтных циклов [Текст] / О.В. Аникеева // Фундаментальные проблемы техники и технологии – Технология-2012: Сб. тезисов и аннотаций научных докладо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международной научно-технической конференции. – Орел, 2012. – С. 326-328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 государственной регистрации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для ЭВМ:</w:t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Аникеева О.В., Ивахненко А.Г. Диагностика токарно-винторезного станка при обработке цилиндрических, торцовых и винтовых поверхностей // Программа для ЭВМ № 2011613624. – опубл. 21.05.2011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Аникеева О.В. Диагностика вертикально-фрезерного станка при обработке закрытого шпоночного паза // Программа для ЭВМ № 2011615190. – опубл. 01.07.2011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Аникеева О.В. Прогнозирование состояния токарно-винторезного станка // Программа для ЭВМ № 2012614958. – опубл. 01.06.2012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Аникеева О.В. Прогнозирование состояния вертикально-фрезерного станка // Программа для ЭВМ № 2012614959. – опубл. 01.06.2012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NewRomanPSMT;Times New Roman"/>
          <w:sz w:val="28"/>
          <w:szCs w:val="28"/>
        </w:rPr>
        <w:t>Подписано в печать 31.10.2012 г. Формат 60х84 1/1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чатных листов 1,0 Тираж 120 экз. Заказ 90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Юго-Западный государственный университе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05040, г. Курск, ул.50 лет Октября, д. 94</w:t>
      </w:r>
    </w:p>
    <w:sectPr>
      <w:headerReference w:type="default" r:id="rId19"/>
      <w:footerReference w:type="default" r:id="rId20"/>
      <w:type w:val="nextPage"/>
      <w:pgSz w:w="11906" w:h="16838"/>
      <w:pgMar w:left="1276" w:right="1276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261" w:hanging="0"/>
    </w:pPr>
    <w:rPr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Обычный1"/>
    <w:basedOn w:val="Normal"/>
    <w:qFormat/>
    <w:pPr/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41:00Z</dcterms:created>
  <dc:creator>gatilova</dc:creator>
  <dc:description/>
  <cp:keywords/>
  <dc:language>en-US</dc:language>
  <cp:lastModifiedBy>001</cp:lastModifiedBy>
  <cp:lastPrinted>2012-10-31T14:06:00Z</cp:lastPrinted>
  <dcterms:modified xsi:type="dcterms:W3CDTF">2012-11-02T09:30:00Z</dcterms:modified>
  <cp:revision>20</cp:revision>
  <dc:subject/>
  <dc:title>Тема кандидатской диссертации: «Разработка методики управления качеством процесса дозирования по уровню водок и ликероводочных изделий в стеклопосуду без отметок уровня налива, нестабильную по показателям полной и номинальной вместимости по уровню заполн</dc:title>
</cp:coreProperties>
</file>