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2.png" ContentType="image/png"/>
  <Override PartName="/word/media/image31.png" ContentType="image/png"/>
  <Override PartName="/word/media/image2.jpeg" ContentType="image/jpe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82.jpeg" ContentType="image/jpeg"/>
  <Override PartName="/word/media/image54.png" ContentType="image/png"/>
  <Override PartName="/word/media/image14.jpeg" ContentType="image/jpeg"/>
  <Override PartName="/word/media/image49.png" ContentType="image/png"/>
  <Override PartName="/word/media/image65.jpeg" ContentType="image/jpe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70.wmf" ContentType="image/x-wmf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29.png" ContentType="image/png"/>
  <Override PartName="/word/media/image94.png" ContentType="image/png"/>
  <Override PartName="/word/media/image44.png" ContentType="image/png"/>
  <Override PartName="/word/media/image13.jpeg" ContentType="image/jpeg"/>
  <Override PartName="/word/media/image23.png" ContentType="image/png"/>
  <Override PartName="/word/media/image34.png" ContentType="image/png"/>
  <Override PartName="/word/media/image66.png" ContentType="image/png"/>
  <Override PartName="/word/media/image67.png" ContentType="image/png"/>
  <Override PartName="/word/media/image69.png" ContentType="image/png"/>
  <Override PartName="/word/media/image71.png" ContentType="image/png"/>
  <Override PartName="/word/media/image72.jpeg" ContentType="image/jpeg"/>
  <Override PartName="/word/media/image74.png" ContentType="image/png"/>
  <Override PartName="/word/media/image16.jpeg" ContentType="image/jpe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02.png" ContentType="image/png"/>
  <Override PartName="/word/media/image73.png" ContentType="image/png"/>
  <Override PartName="/word/media/image86.jpeg" ContentType="image/jpeg"/>
  <Override PartName="/word/media/image87.jpeg" ContentType="image/jpeg"/>
  <Override PartName="/word/media/image64.png" ContentType="image/png"/>
  <Override PartName="/word/media/image15.jpeg" ContentType="image/jpeg"/>
  <Override PartName="/word/media/image99.png" ContentType="image/png"/>
  <Override PartName="/word/media/image62.png" ContentType="image/png"/>
  <Override PartName="/word/media/image103.png" ContentType="image/png"/>
  <Override PartName="/word/media/image96.png" ContentType="image/png"/>
  <Override PartName="/word/media/image88.jpeg" ContentType="image/jpeg"/>
  <Override PartName="/word/media/image97.png" ContentType="image/png"/>
  <Override PartName="/word/media/image60.png" ContentType="image/png"/>
  <Override PartName="/word/media/image79.png" ContentType="image/png"/>
  <Override PartName="/word/media/image68.jpeg" ContentType="image/jpeg"/>
  <Override PartName="/word/media/image63.png" ContentType="image/png"/>
  <Override PartName="/word/media/image101.png" ContentType="image/png"/>
  <Override PartName="/word/media/image85.jpeg" ContentType="image/jpeg"/>
  <Override PartName="/word/media/image98.png" ContentType="image/png"/>
  <Override PartName="/word/media/image61.png" ContentType="image/png"/>
  <Override PartName="/word/media/image95.png" ContentType="image/png"/>
  <Override PartName="/word/media/image83.jpeg" ContentType="image/jpeg"/>
  <Override PartName="/word/media/image90.png" ContentType="image/png"/>
  <Override PartName="/word/media/image25.png" ContentType="image/png"/>
  <Override PartName="/word/media/image24.png" ContentType="image/png"/>
  <Override PartName="/word/media/image22.png" ContentType="image/png"/>
  <Override PartName="/word/media/image59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93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1.png" ContentType="image/png"/>
  <Override PartName="/word/media/image1.jpeg" ContentType="image/jpeg"/>
  <Override PartName="/word/media/image89.jpeg" ContentType="image/jpeg"/>
  <Override PartName="/word/media/image91.png" ContentType="image/png"/>
  <Override PartName="/word/media/image26.png" ContentType="image/png"/>
  <Override PartName="/word/media/image17.jpeg" ContentType="image/jpe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4.png" ContentType="image/png"/>
  <Override PartName="/word/media/image8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647700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1" r="-5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На правах рукопис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в Павел Анатольеви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следование неустойчивости и диспергирования заряженных менисков и струй диэлектрических жидкост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1.04.07 – Физика конденсированного состоя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вторефера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сертации на соискание ученой степе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физико-математически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урск – 201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а выполнена в Юго-Западном государственном университете на кафедр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щей и прикладной физики»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5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 xml:space="preserve">Научный руководитель:  </w:t>
            </w:r>
          </w:p>
        </w:tc>
        <w:tc>
          <w:tcPr>
            <w:tcW w:w="64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42" w:leader="none"/>
              </w:tabs>
              <w:ind w:left="33" w:right="-2" w:hanging="0"/>
              <w:jc w:val="both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 xml:space="preserve">доктор физико-математических наук, профессор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42" w:leader="none"/>
              </w:tabs>
              <w:ind w:left="33" w:right="-2" w:hanging="0"/>
              <w:jc w:val="both"/>
              <w:rPr>
                <w:rFonts w:eastAsia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/>
                <w:b/>
                <w:bCs/>
                <w:sz w:val="28"/>
              </w:rPr>
              <w:t>Жакин Анатолий Ивано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42" w:leader="none"/>
              </w:tabs>
              <w:ind w:left="33" w:right="-2" w:hanging="0"/>
              <w:jc w:val="both"/>
              <w:rPr>
                <w:rFonts w:eastAsia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/>
                <w:b/>
                <w:bCs/>
                <w:sz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 xml:space="preserve">Официальные оппоненты:        </w:t>
            </w:r>
          </w:p>
        </w:tc>
        <w:tc>
          <w:tcPr>
            <w:tcW w:w="6485" w:type="dxa"/>
            <w:tcBorders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left="33" w:hanging="0"/>
              <w:jc w:val="both"/>
              <w:rPr>
                <w:rFonts w:eastAsia="MS Mincho;ＭＳ 明朝"/>
                <w:b/>
                <w:b/>
                <w:sz w:val="28"/>
              </w:rPr>
            </w:pPr>
            <w:r>
              <w:rPr>
                <w:rFonts w:eastAsia="MS Mincho;ＭＳ 明朝"/>
                <w:b/>
                <w:sz w:val="28"/>
              </w:rPr>
              <w:t>Белоножко Дмитрий Федорович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jc w:val="both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доктор физико-математических наук, доцент, Ярославский государственный университет, профессор кафедры микроэлектроники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ind w:left="33" w:hanging="0"/>
              <w:jc w:val="both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ind w:left="33" w:hanging="0"/>
              <w:jc w:val="both"/>
              <w:rPr>
                <w:rFonts w:eastAsia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/>
                <w:b/>
                <w:bCs/>
                <w:sz w:val="28"/>
              </w:rPr>
              <w:t>Неручев Юрий Анатолье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42" w:leader="none"/>
              </w:tabs>
              <w:ind w:left="33" w:hanging="0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доктор физико-математических наук, профессор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42" w:leader="none"/>
              </w:tabs>
              <w:ind w:left="33" w:hanging="0"/>
              <w:jc w:val="both"/>
              <w:rPr>
                <w:rFonts w:eastAsia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/>
                <w:sz w:val="28"/>
              </w:rPr>
              <w:t>Курский государственный университет, профессор кафедры общей физ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42" w:leader="none"/>
              </w:tabs>
              <w:ind w:left="33" w:hanging="0"/>
              <w:rPr>
                <w:rFonts w:eastAsia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/>
                <w:b/>
                <w:bCs/>
                <w:sz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Ведущая организация:</w:t>
            </w:r>
          </w:p>
        </w:tc>
        <w:tc>
          <w:tcPr>
            <w:tcW w:w="64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42" w:leader="none"/>
              </w:tabs>
              <w:ind w:left="33" w:hanging="0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ий государственный технический университет, г. Новосибирск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right="-2" w:firstLine="567"/>
        <w:jc w:val="both"/>
        <w:rPr/>
      </w:pPr>
      <w:r>
        <w:rPr>
          <w:sz w:val="28"/>
        </w:rPr>
        <w:t>Защита состоится 27 июня 2013 г. в 16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часов в аудитории Г-7 на заседании диссертационного совета Д 212.105.04 при Юго-Западном государственном университете по адресу: 305040, г. Курск, ул. 50 лет Октября, 94.</w:t>
      </w:r>
    </w:p>
    <w:p>
      <w:pPr>
        <w:pStyle w:val="Normal"/>
        <w:widowControl w:val="false"/>
        <w:ind w:right="-2" w:firstLine="567"/>
        <w:jc w:val="both"/>
        <w:rPr/>
      </w:pPr>
      <w:r>
        <w:rPr>
          <w:sz w:val="28"/>
        </w:rPr>
        <w:t>С диссертацией можно ознакомиться в библиотеке Юго-Западного государственного университета по адресу:  г. Курск, ул. 50 лет Октября, 9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втореферат разослан    «       »   мая  2013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2" w:hanging="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2971800</wp:posOffset>
            </wp:positionH>
            <wp:positionV relativeFrom="paragraph">
              <wp:posOffset>182880</wp:posOffset>
            </wp:positionV>
            <wp:extent cx="1664335" cy="516255"/>
            <wp:effectExtent l="0" t="0" r="0" b="0"/>
            <wp:wrapNone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70" r="-2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Учёный секретарь диссертационного </w:t>
      </w:r>
    </w:p>
    <w:p>
      <w:pPr>
        <w:pStyle w:val="Normal"/>
        <w:jc w:val="both"/>
        <w:rPr/>
      </w:pPr>
      <w:r>
        <w:rPr>
          <w:sz w:val="28"/>
        </w:rPr>
        <w:t>совета Д 212.105.04, кандид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физико-математических наук</w:t>
        <w:tab/>
        <w:tab/>
        <w:tab/>
        <w:t xml:space="preserve">                              </w:t>
        <w:tab/>
        <w:t xml:space="preserve">    Рослякова Л.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72105</wp:posOffset>
                </wp:positionH>
                <wp:positionV relativeFrom="paragraph">
                  <wp:posOffset>257810</wp:posOffset>
                </wp:positionV>
                <wp:extent cx="48514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2pt;height:27.7pt;mso-wrap-distance-left:9.05pt;mso-wrap-distance-right:9.05pt;mso-wrap-distance-top:0pt;mso-wrap-distance-bottom:0pt;margin-top:20.3pt;mso-position-vertical-relative:text;margin-left:22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работ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67000</wp:posOffset>
                </wp:positionH>
                <wp:positionV relativeFrom="paragraph">
                  <wp:posOffset>9258300</wp:posOffset>
                </wp:positionV>
                <wp:extent cx="590550" cy="361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8.5pt;mso-wrap-distance-left:9.05pt;mso-wrap-distance-right:9.05pt;mso-wrap-distance-top:0pt;mso-wrap-distance-bottom:0pt;margin-top:729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ьность темы.</w:t>
      </w:r>
      <w:r>
        <w:rPr>
          <w:sz w:val="28"/>
          <w:szCs w:val="28"/>
        </w:rPr>
        <w:t xml:space="preserve">  Проблемы электрогидродинамики микро– и наномасштабов, связанные с заряженными менисками и струями по-прежнему привлекают внимание исследователей из-за широкой области их применения, в основном, в нано – и биотехнологиях. </w:t>
      </w:r>
    </w:p>
    <w:p>
      <w:pPr>
        <w:pStyle w:val="Normal"/>
        <w:autoSpaceDE w:val="false"/>
        <w:ind w:firstLine="708"/>
        <w:jc w:val="both"/>
        <w:rPr>
          <w:rFonts w:eastAsia="SFRM1440;Arial Unicode MS"/>
          <w:sz w:val="28"/>
          <w:szCs w:val="28"/>
          <w:lang w:bidi="he-IL"/>
        </w:rPr>
      </w:pPr>
      <w:r>
        <w:rPr>
          <w:rFonts w:eastAsia="SFRM1440;Arial Unicode MS"/>
          <w:sz w:val="28"/>
          <w:szCs w:val="28"/>
          <w:lang w:bidi="he-IL"/>
        </w:rPr>
        <w:t xml:space="preserve">Несмотря на обилие экспериментальных и теоретических исследований по данной тематике, возникают новые задачи, в которых главную роль играют особенности диэлектрической среды. В этих задачах при изучении физических механизмов динамики менисков, капель и струй во внешнем электрическом поле необходимым становится учет поверхностной проводимости, вязкости, поверхностного натяжения и величины времени релаксации зарядов для данной жидк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ная автором работа по проблеме неустойчивости и диспергирования заряженных менисков и струй, является составной частью исследований, проводимых по данной тематике передовыми научными школами: Ярославский государственный университет им. П.Г. Демидова (проф. Григорьев А.И., проф. Ширяева С.О., проф. Белоножко Д.Ф.) [1], Санкт-Петербургский государственный политехнический университет (проф. Нагорный В.С.) [2], Новосибирский государственный технический университет (проф. Коробейников С.М.) [3-4], УрО РАН Институт электрофизики (проф. Зубарев Н.М.) [5], Московский энергетический институт (проф. В. В. Аметистов, проф. А. С.Дмитриев) [6]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</w:t>
      </w:r>
      <w:r>
        <w:rPr>
          <w:b/>
          <w:sz w:val="28"/>
          <w:szCs w:val="28"/>
        </w:rPr>
        <w:t>ль диссертационного исследован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</w:t>
      </w:r>
      <w:r>
        <w:rPr>
          <w:sz w:val="28"/>
          <w:szCs w:val="28"/>
        </w:rPr>
        <w:t>лью диссертационного исследования являлось теоретическое исследование микроскопического распределения ионов вблизи свободной поверхности, расчет ЭГД устойчивости заряженных струй при произвольной скорости релаксации зарядов и экспериментальное изучение динамики поведения заряженных менисков и струй жидкостей с различным временем релаксации зарядов при различных режимах истечения в высоковольтном электрическом поле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Для достижения поставленной цели необходимо было решить следующие задач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Исследовать ионную структуру поверхности на основе современных представлений о динамике ионов и межмолекулярных взаимодейств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Исследовать с помощью скоростной видеокамеры быстропротекающие процессы распада заряженных струй и электродиспергирования менис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Исследовать влияние электрического поля на формы распадающихся  менисков и струй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Научная новизна:</w:t>
      </w:r>
      <w:r>
        <w:rPr>
          <w:sz w:val="28"/>
          <w:szCs w:val="28"/>
        </w:rPr>
        <w:t xml:space="preserve">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едложена новая оценка для толщины приповерхностного жидкого слоя, в котором сосредоточены ионы, определяемая величиной радиуса Дебая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наружены новые экспериментальные подтверждения влияния полярности заряженных жидких менисков на динамику их поведения, свидетельствующие о значимости роли процессов ионизации на границе жидкость-газ.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>3. Впервые экспериментально зафиксированы микроконусы широкого класса жидкостей, пульсирующие вблизи вершин выступающих с мениска конусов Тейлора. Исследованы закономерности поведения этих образований в зависимости от физических свойств жидкости.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>4. Продемонстрированы новые экспериментальные свидетельства сложного биполярного распределения зарядов вблизи кончика струи или мениска, где формируются заряженные капли.</w:t>
      </w:r>
    </w:p>
    <w:p>
      <w:pPr>
        <w:pStyle w:val="Normal"/>
        <w:jc w:val="both"/>
        <w:rPr/>
      </w:pPr>
      <w:r>
        <w:rPr>
          <w:sz w:val="28"/>
          <w:szCs w:val="28"/>
        </w:rPr>
        <w:t>5. Впервые опытно подтверждены теоретические выводы о влиянии тангенциальной составляющей электрического поля на характер истечения диэлектрических жидкостей, формообразование, возникновение вихревых движений на поверхности мениска, а также экспериментально и теоретически доказано, что в закритической области критические длины волн осесимметричных возмущений уменьшаются с ростом поля.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>6. Экспериментально построена карта режимов истечения капель и струй диэлектрических жидкостей в зависимости от давления и прикладываемого электрического напряжения, впервые учитывающая новые режимы истечения и доказывающая, что каждый режим возникает при условии равенства энергии заряженной капли и энергии ее движе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Практическая значимость работы: </w:t>
      </w:r>
      <w:r>
        <w:rPr>
          <w:bCs/>
          <w:sz w:val="28"/>
          <w:szCs w:val="28"/>
        </w:rPr>
        <w:t>Практическое значение работы состоит в том, что полученные результаты необходимы при разработке аппаратов для распыления биотоплива, прецизионных приборов для масс-спектрометрии органических и термически нестабильных жидкостей, и устройств для получения нанокапилляров и нанотрубок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 защиту выносятся:</w:t>
      </w:r>
    </w:p>
    <w:p>
      <w:pPr>
        <w:pStyle w:val="Normal"/>
        <w:ind w:firstLine="709"/>
        <w:jc w:val="both"/>
        <w:rPr/>
      </w:pPr>
      <w:r>
        <w:rPr>
          <w:rFonts w:eastAsia="TimesNewRomanPSMT;Arial Unicode MS"/>
          <w:sz w:val="28"/>
          <w:szCs w:val="28"/>
          <w:lang w:bidi="he-IL"/>
        </w:rPr>
        <w:t>1. Результаты теоретических исследований ионной структуры свободной поверхности и ЭГД устойчивости токовых струй при конечной скорости релаксации заря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NewRomanPSMT;Arial Unicode MS"/>
          <w:sz w:val="28"/>
          <w:szCs w:val="28"/>
          <w:lang w:bidi="he-IL"/>
        </w:rPr>
        <w:t xml:space="preserve">2. Результаты экспериментальных исследований </w:t>
      </w:r>
      <w:r>
        <w:rPr>
          <w:sz w:val="28"/>
          <w:szCs w:val="28"/>
        </w:rPr>
        <w:t>неустойчивости заряженных менисков и струй жидк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Результаты исследования пульсаций микроконусов на вершинах конусов Тейлора в зависимости от электрофизических свойств жидкосте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Публикаци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ные результаты, представленные в диссертации, опубликованы в 10 научных работах, из них 5 - в рецензируемых научных журналах и изданиях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Личный вклад автора.</w:t>
      </w:r>
      <w:r>
        <w:rPr>
          <w:sz w:val="28"/>
          <w:szCs w:val="28"/>
        </w:rPr>
        <w:t xml:space="preserve"> Автором работы получены основные результаты, разработаны технические средства, усовершенствованы экспериментальные установки, разработана методика проведения эксперимента и обработки экспериментальных данных и выполнен весь объем экспериментальных исследований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Апробация работы. 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8"/>
          <w:lang w:bidi="he-IL"/>
        </w:rPr>
      </w:pPr>
      <w:r>
        <w:rPr>
          <w:sz w:val="28"/>
          <w:szCs w:val="28"/>
        </w:rPr>
        <w:t xml:space="preserve">Основные результаты работы представлены на следующих </w:t>
      </w:r>
      <w:r>
        <w:rPr>
          <w:rFonts w:eastAsia="TimesNewRomanPSMT;Arial Unicode MS"/>
          <w:sz w:val="28"/>
          <w:szCs w:val="28"/>
          <w:lang w:bidi="he-IL"/>
        </w:rPr>
        <w:t>научно-практических конференциях: «Техника и технологии: пути инновационного развития» (г. Курск 2011 г.); «Перспективное развитие науки, техники и технологий» (г. Курск 2011 г.); «Современные инструментальные системы, информационные технологии и инновации» (г. Курск 2012 г.); «Современные инновации в науке и технике» (г. Курск 2012 г.); «Современные проблемы электрофизики и электрогидродинамики жидкостей» (г. Санкт-Петербург 2012 г.)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8"/>
          <w:lang w:bidi="he-IL"/>
        </w:rPr>
      </w:pPr>
      <w:r>
        <w:rPr>
          <w:rFonts w:eastAsia="TimesNewRomanPSMT;Arial Unicode MS"/>
          <w:b/>
          <w:bCs/>
          <w:sz w:val="28"/>
          <w:szCs w:val="28"/>
          <w:lang w:bidi="he-IL"/>
        </w:rPr>
        <w:t xml:space="preserve">Соответствие диссертации паспорту научной специальности. </w:t>
      </w:r>
      <w:r>
        <w:rPr>
          <w:rFonts w:eastAsia="TimesNewRomanPSMT;Arial Unicode MS"/>
          <w:sz w:val="28"/>
          <w:szCs w:val="28"/>
          <w:lang w:bidi="he-IL"/>
        </w:rPr>
        <w:t>В соответствии с областью исследования специальности 01.04.07 «Физика конденсированного состояния» диссертация включает в себя теоретическое и экспериментальное изучение неустойчивости и диспергирования заряженных менисков и струй. Полученные научные результаты соответствуют пунктам 2 и 7 паспорта специальности в части касающейся теоретического и экспериментального изучения неустойчивости и диспергирования заряженных менисков и струй жидкостей</w:t>
        <w:tab/>
        <w:t>в зависимости от их физико-химических характеристик, технического и технологического приложения физики конденсированного состояни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Структура и объем диссертаци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ссертационная работа изложена на 126 страницах машинописного текста, состоит из введения, пяти глав, приложения, заключения и выводов, включает список цитируемой литературы из 138 наименований; содержит 68  рисунков и  7 таб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 РАБОТЫ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о введении</w:t>
      </w:r>
      <w:r>
        <w:rPr>
          <w:sz w:val="28"/>
          <w:szCs w:val="28"/>
        </w:rPr>
        <w:t xml:space="preserve"> обоснована актуальность темы диссертации, сформулированы цель и научные задачи работы. Показана научная новизна, и практическая значимость полученных результатов. Сформулированы положения, выносимые на защиту.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Первая глава</w:t>
      </w:r>
      <w:r>
        <w:rPr>
          <w:sz w:val="28"/>
          <w:szCs w:val="28"/>
        </w:rPr>
        <w:t xml:space="preserve"> посвящена анализу литературных данных по теме диссертационного исследован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нализируются результаты экспериментальных и теоретических исследований процессов распада незаряженных и заряженных струй от ранних до работ настоящего времени. Описывается способ электростатической эмиссии капель, рассмотрены простейшие устройства для электродиспергирования жидкостей. Приводится краткое описание экспериментальных установок, используемых в данных работах. Обоснован выбор и представлены характеристики исследуемых жидкостей. Рассмотрены с</w:t>
      </w:r>
      <w:r>
        <w:rPr>
          <w:bCs/>
          <w:sz w:val="28"/>
          <w:szCs w:val="28"/>
        </w:rPr>
        <w:t xml:space="preserve">труктуры ионных комплексов в жидких растворителях, описаны структуры ионных ассоциатов в исследуемых жидкостях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заключении главы сформулированы основные направления диссертационного исследован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Во второй главе</w:t>
      </w:r>
      <w:r>
        <w:rPr>
          <w:bCs/>
          <w:sz w:val="28"/>
          <w:szCs w:val="28"/>
        </w:rPr>
        <w:t xml:space="preserve"> представлено теоретическое описание </w:t>
      </w:r>
      <w:r>
        <w:rPr>
          <w:sz w:val="28"/>
          <w:szCs w:val="28"/>
        </w:rPr>
        <w:t xml:space="preserve">ионной структуры поверхности с учетом поляризационной сольватации ионов и ЭГД устойчивости струй при произвольной скорости релаксации зарядов. Результаты расчетов приводят к выводу о том, что в отсутствие химической сольватации, что имеет место в неполярных диэлектриках, ионы вблизи поверхности находятся внутри жидкости в тонком слое, размер которого определяется радиусом Дебая. В континуальной модели средней поляризации сольватной оболочки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анализирована задача о вычислении энергии сольватации иона в безграничном растворителе и представлена соответствующая расчетная формул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sz w:val="28"/>
          <w:szCs w:val="28"/>
          <w:lang w:bidi="he-IL"/>
        </w:rPr>
        <w:t xml:space="preserve">Показано, что </w:t>
      </w:r>
      <w:r>
        <w:rPr>
          <w:sz w:val="28"/>
          <w:szCs w:val="28"/>
        </w:rPr>
        <w:t>в случае искривленных поверхностей (струй, капель и т.д.), особенно при исследовании нелинейных эффектов или колебательных возмущений</w:t>
      </w:r>
      <w:r>
        <w:rPr>
          <w:rFonts w:eastAsia="TimesNewRoman;Arial Unicode MS"/>
          <w:sz w:val="28"/>
          <w:szCs w:val="28"/>
          <w:lang w:bidi="he-IL"/>
        </w:rPr>
        <w:t xml:space="preserve"> </w:t>
      </w:r>
      <w:r>
        <w:rPr>
          <w:sz w:val="28"/>
          <w:szCs w:val="28"/>
        </w:rPr>
        <w:t>пренебрежение</w:t>
      </w:r>
      <w:r>
        <w:rPr>
          <w:rFonts w:eastAsia="TimesNewRoman;Arial Unicode MS"/>
          <w:sz w:val="28"/>
          <w:szCs w:val="28"/>
          <w:lang w:bidi="he-IL"/>
        </w:rPr>
        <w:t xml:space="preserve"> в уравнении баланса поверхностных заряд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1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член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</w:rPr>
        <w:t xml:space="preserve"> приводит к существенным ошибкам, т.к. влияние кривизны поверхности может быть определяющим фактор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улируется основная система уравнений и граничных условий свободной поверхности жидкости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∇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    (2)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∇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;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iv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  (3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есь нижний индекс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бозначает значения соответствующих величин в областях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 в которых находится верхняя (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) и нижняя (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2) жидкости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- плотность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- скорость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 xml:space="preserve"> - суммарное (гидродинамическое и стрикционное) давление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- динамическая вязкость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- относительная и абсолютная диэлектрические проницаемости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- напряженность и потенциал электрического поля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- объемный заряд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- объемная плотность электрического ток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Граничные условия на поверхностях электрод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анод)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катод) и на границе раздел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двух несжимаемых и несмешивающихся жидкостей имеют вид</w:t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         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      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(4)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: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/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∇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,                                (5)</w:t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H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8"/>
          <w:szCs w:val="28"/>
        </w:rPr>
        <w:t>,                                         (6)</w:t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Φ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</w:rPr>
        <w:t xml:space="preserve">,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sub>
            </m:sSub>
          </m:e>
        </m:nary>
      </m:oMath>
      <w:r>
        <w:rPr>
          <w:sz w:val="28"/>
          <w:szCs w:val="28"/>
        </w:rPr>
        <w:t>,                          (7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  <m:sup/>
            </m:sSubSup>
          </m:e>
        </m:d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…</w:t>
      </w:r>
      <w:r>
        <w:rPr>
          <w:b/>
          <w:sz w:val="28"/>
          <w:szCs w:val="28"/>
        </w:rPr>
        <w:t xml:space="preserve">.              </w:t>
      </w:r>
      <w:r>
        <w:rPr>
          <w:bCs/>
          <w:sz w:val="28"/>
          <w:szCs w:val="28"/>
        </w:rPr>
        <w:t>(8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– уравнение свободной поверхности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- нормальные,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 - тангенциальная компоненты скорости н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8"/>
          <w:szCs w:val="28"/>
        </w:rPr>
        <w:t xml:space="preserve">– компоненты нормали к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– коэффициент поверхностного натяжения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– средняя кривизна поверхности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 xml:space="preserve"> - тензоры механических и максвелловских напряжений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  <m:sup/>
        </m:sSubSup>
      </m:oMath>
      <w:r>
        <w:rPr>
          <w:sz w:val="28"/>
          <w:szCs w:val="28"/>
        </w:rPr>
        <w:t xml:space="preserve"> - частичные поверхностные плотность зарядов и миграционного потока заряд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ой</m:t>
        </m:r>
      </m:oMath>
      <w:r>
        <w:rPr>
          <w:sz w:val="28"/>
          <w:szCs w:val="28"/>
        </w:rPr>
        <w:t xml:space="preserve">  компоненты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</w:rPr>
        <w:t xml:space="preserve"> - суммарная плотность поверхностного заряда,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</m:oMath>
      <w:r>
        <w:rPr>
          <w:sz w:val="28"/>
          <w:szCs w:val="28"/>
        </w:rPr>
        <w:t xml:space="preserve"> - поверхностная скорость образования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ой</m:t>
        </m:r>
      </m:oMath>
      <w:r>
        <w:rPr>
          <w:sz w:val="28"/>
          <w:szCs w:val="28"/>
        </w:rPr>
        <w:t xml:space="preserve"> компоненты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</w:rPr>
        <w:t xml:space="preserve"> - операция поверхностной диверген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Исследовано дисперсионное уравнение, определяющее связь между комплексной частотой и волновыми числами малых возмущений, которое решено численно для случая быстрой релаксации зарядов. Показано, что электрическое поле стабилизирует токовые струи.  Проведено сравнение результатов теоретических расчетов неустойчивости заряженных струй с экспериментальными данными для водных струй. При радиусе водных стру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 xml:space="preserve"> 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0 кВ</m:t>
        </m:r>
      </m:oMath>
      <w:r>
        <w:rPr>
          <w:sz w:val="28"/>
          <w:szCs w:val="28"/>
        </w:rPr>
        <w:t xml:space="preserve"> критическая длина вол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 xml:space="preserve"> (рис.1,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, тогда как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4 кВ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 xml:space="preserve">(рис.1,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). В области сильных поле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с учет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олучим, что при указанных условиях критическая длина волны уменьшается в 2 раза, что согласуется с экспериментами (рис.1, рис.2).</w:t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en-US" w:eastAsia="en-US" w:bidi="he-IL"/>
        </w:rPr>
      </w:pPr>
      <w:r>
        <w:rPr>
          <w:bCs/>
          <w:sz w:val="28"/>
          <w:szCs w:val="28"/>
          <w:lang w:val="en-U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28650</wp:posOffset>
                </wp:positionH>
                <wp:positionV relativeFrom="paragraph">
                  <wp:posOffset>50165</wp:posOffset>
                </wp:positionV>
                <wp:extent cx="5343525" cy="26142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3480" cy="2614320"/>
                          <a:chOff x="0" y="0"/>
                          <a:chExt cx="5343480" cy="2614320"/>
                        </a:xfrm>
                      </wpg:grpSpPr>
                      <wps:wsp>
                        <wps:cNvSpPr txBox="1"/>
                        <wps:spPr>
                          <a:xfrm>
                            <a:off x="0" y="1955160"/>
                            <a:ext cx="5343480" cy="65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Рис. 1. Формы водных струй в зависимости от прикладываемого напряжения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10 кВ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12 кВ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14 кВ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00120" y="0"/>
                            <a:ext cx="3840480" cy="1812960"/>
                          </a:xfrm>
                        </wpg:grpSpPr>
                        <wpg:grpSp>
                          <wpg:cNvGrpSpPr/>
                          <wpg:grpSpPr>
                            <a:xfrm>
                              <a:off x="1651680" y="47160"/>
                              <a:ext cx="824760" cy="17658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4">
                                <a:grayscl/>
                                <a:lum contrast="12000"/>
                              </a:blip>
                              <a:srcRect l="8035" t="0" r="20189" b="0"/>
                              <a:stretch/>
                            </pic:blipFill>
                            <pic:spPr>
                              <a:xfrm>
                                <a:off x="0" y="1080"/>
                                <a:ext cx="824760" cy="1760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243720" y="0"/>
                                <a:ext cx="79200" cy="176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" h="2772">
                                    <a:moveTo>
                                      <a:pt x="49" y="0"/>
                                    </a:moveTo>
                                    <a:cubicBezTo>
                                      <a:pt x="49" y="50"/>
                                      <a:pt x="49" y="101"/>
                                      <a:pt x="43" y="162"/>
                                    </a:cubicBezTo>
                                    <a:cubicBezTo>
                                      <a:pt x="37" y="223"/>
                                      <a:pt x="19" y="302"/>
                                      <a:pt x="13" y="366"/>
                                    </a:cubicBezTo>
                                    <a:cubicBezTo>
                                      <a:pt x="7" y="430"/>
                                      <a:pt x="0" y="477"/>
                                      <a:pt x="7" y="546"/>
                                    </a:cubicBezTo>
                                    <a:cubicBezTo>
                                      <a:pt x="14" y="615"/>
                                      <a:pt x="42" y="715"/>
                                      <a:pt x="55" y="780"/>
                                    </a:cubicBezTo>
                                    <a:cubicBezTo>
                                      <a:pt x="68" y="845"/>
                                      <a:pt x="87" y="881"/>
                                      <a:pt x="85" y="936"/>
                                    </a:cubicBezTo>
                                    <a:cubicBezTo>
                                      <a:pt x="83" y="991"/>
                                      <a:pt x="54" y="1043"/>
                                      <a:pt x="43" y="1110"/>
                                    </a:cubicBezTo>
                                    <a:cubicBezTo>
                                      <a:pt x="32" y="1177"/>
                                      <a:pt x="18" y="1270"/>
                                      <a:pt x="19" y="1338"/>
                                    </a:cubicBezTo>
                                    <a:cubicBezTo>
                                      <a:pt x="20" y="1406"/>
                                      <a:pt x="39" y="1473"/>
                                      <a:pt x="49" y="1518"/>
                                    </a:cubicBezTo>
                                    <a:cubicBezTo>
                                      <a:pt x="59" y="1563"/>
                                      <a:pt x="71" y="1573"/>
                                      <a:pt x="79" y="1608"/>
                                    </a:cubicBezTo>
                                    <a:cubicBezTo>
                                      <a:pt x="87" y="1643"/>
                                      <a:pt x="103" y="1677"/>
                                      <a:pt x="97" y="1728"/>
                                    </a:cubicBezTo>
                                    <a:cubicBezTo>
                                      <a:pt x="91" y="1779"/>
                                      <a:pt x="47" y="1851"/>
                                      <a:pt x="43" y="1914"/>
                                    </a:cubicBezTo>
                                    <a:cubicBezTo>
                                      <a:pt x="39" y="1977"/>
                                      <a:pt x="64" y="2066"/>
                                      <a:pt x="73" y="2106"/>
                                    </a:cubicBezTo>
                                    <a:cubicBezTo>
                                      <a:pt x="82" y="2146"/>
                                      <a:pt x="89" y="2125"/>
                                      <a:pt x="97" y="2154"/>
                                    </a:cubicBezTo>
                                    <a:cubicBezTo>
                                      <a:pt x="105" y="2183"/>
                                      <a:pt x="125" y="2227"/>
                                      <a:pt x="121" y="2280"/>
                                    </a:cubicBezTo>
                                    <a:cubicBezTo>
                                      <a:pt x="117" y="2333"/>
                                      <a:pt x="83" y="2413"/>
                                      <a:pt x="73" y="2472"/>
                                    </a:cubicBezTo>
                                    <a:cubicBezTo>
                                      <a:pt x="63" y="2531"/>
                                      <a:pt x="57" y="2584"/>
                                      <a:pt x="61" y="2634"/>
                                    </a:cubicBezTo>
                                    <a:cubicBezTo>
                                      <a:pt x="65" y="2684"/>
                                      <a:pt x="81" y="2728"/>
                                      <a:pt x="97" y="2772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1480600">
                                <a:off x="526320" y="3600"/>
                                <a:ext cx="79200" cy="176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" h="2772">
                                    <a:moveTo>
                                      <a:pt x="49" y="0"/>
                                    </a:moveTo>
                                    <a:cubicBezTo>
                                      <a:pt x="49" y="50"/>
                                      <a:pt x="49" y="101"/>
                                      <a:pt x="43" y="162"/>
                                    </a:cubicBezTo>
                                    <a:cubicBezTo>
                                      <a:pt x="37" y="223"/>
                                      <a:pt x="19" y="302"/>
                                      <a:pt x="13" y="366"/>
                                    </a:cubicBezTo>
                                    <a:cubicBezTo>
                                      <a:pt x="7" y="430"/>
                                      <a:pt x="0" y="477"/>
                                      <a:pt x="7" y="546"/>
                                    </a:cubicBezTo>
                                    <a:cubicBezTo>
                                      <a:pt x="14" y="615"/>
                                      <a:pt x="42" y="715"/>
                                      <a:pt x="55" y="780"/>
                                    </a:cubicBezTo>
                                    <a:cubicBezTo>
                                      <a:pt x="68" y="845"/>
                                      <a:pt x="87" y="881"/>
                                      <a:pt x="85" y="936"/>
                                    </a:cubicBezTo>
                                    <a:cubicBezTo>
                                      <a:pt x="83" y="991"/>
                                      <a:pt x="54" y="1043"/>
                                      <a:pt x="43" y="1110"/>
                                    </a:cubicBezTo>
                                    <a:cubicBezTo>
                                      <a:pt x="32" y="1177"/>
                                      <a:pt x="18" y="1270"/>
                                      <a:pt x="19" y="1338"/>
                                    </a:cubicBezTo>
                                    <a:cubicBezTo>
                                      <a:pt x="20" y="1406"/>
                                      <a:pt x="39" y="1473"/>
                                      <a:pt x="49" y="1518"/>
                                    </a:cubicBezTo>
                                    <a:cubicBezTo>
                                      <a:pt x="59" y="1563"/>
                                      <a:pt x="71" y="1573"/>
                                      <a:pt x="79" y="1608"/>
                                    </a:cubicBezTo>
                                    <a:cubicBezTo>
                                      <a:pt x="87" y="1643"/>
                                      <a:pt x="103" y="1677"/>
                                      <a:pt x="97" y="1728"/>
                                    </a:cubicBezTo>
                                    <a:cubicBezTo>
                                      <a:pt x="91" y="1779"/>
                                      <a:pt x="47" y="1851"/>
                                      <a:pt x="43" y="1914"/>
                                    </a:cubicBezTo>
                                    <a:cubicBezTo>
                                      <a:pt x="39" y="1977"/>
                                      <a:pt x="64" y="2066"/>
                                      <a:pt x="73" y="2106"/>
                                    </a:cubicBezTo>
                                    <a:cubicBezTo>
                                      <a:pt x="82" y="2146"/>
                                      <a:pt x="89" y="2125"/>
                                      <a:pt x="97" y="2154"/>
                                    </a:cubicBezTo>
                                    <a:cubicBezTo>
                                      <a:pt x="105" y="2183"/>
                                      <a:pt x="125" y="2227"/>
                                      <a:pt x="121" y="2280"/>
                                    </a:cubicBezTo>
                                    <a:cubicBezTo>
                                      <a:pt x="117" y="2333"/>
                                      <a:pt x="83" y="2413"/>
                                      <a:pt x="73" y="2472"/>
                                    </a:cubicBezTo>
                                    <a:cubicBezTo>
                                      <a:pt x="63" y="2531"/>
                                      <a:pt x="57" y="2584"/>
                                      <a:pt x="61" y="2634"/>
                                    </a:cubicBezTo>
                                    <a:cubicBezTo>
                                      <a:pt x="65" y="2684"/>
                                      <a:pt x="81" y="2728"/>
                                      <a:pt x="97" y="2772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22840" y="50760"/>
                              <a:ext cx="917640" cy="17582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rcRect l="18981" t="0" r="11883" b="0"/>
                              <a:stretch/>
                            </pic:blipFill>
                            <pic:spPr>
                              <a:xfrm>
                                <a:off x="0" y="7200"/>
                                <a:ext cx="917640" cy="174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295200" y="15840"/>
                                <a:ext cx="52200" cy="174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2730">
                                    <a:moveTo>
                                      <a:pt x="22" y="0"/>
                                    </a:moveTo>
                                    <a:cubicBezTo>
                                      <a:pt x="11" y="60"/>
                                      <a:pt x="0" y="120"/>
                                      <a:pt x="2" y="190"/>
                                    </a:cubicBezTo>
                                    <a:cubicBezTo>
                                      <a:pt x="4" y="260"/>
                                      <a:pt x="30" y="342"/>
                                      <a:pt x="32" y="420"/>
                                    </a:cubicBezTo>
                                    <a:cubicBezTo>
                                      <a:pt x="34" y="498"/>
                                      <a:pt x="14" y="595"/>
                                      <a:pt x="12" y="660"/>
                                    </a:cubicBezTo>
                                    <a:cubicBezTo>
                                      <a:pt x="10" y="725"/>
                                      <a:pt x="15" y="752"/>
                                      <a:pt x="22" y="810"/>
                                    </a:cubicBezTo>
                                    <a:cubicBezTo>
                                      <a:pt x="29" y="868"/>
                                      <a:pt x="50" y="948"/>
                                      <a:pt x="52" y="1010"/>
                                    </a:cubicBezTo>
                                    <a:cubicBezTo>
                                      <a:pt x="54" y="1072"/>
                                      <a:pt x="37" y="1122"/>
                                      <a:pt x="32" y="1180"/>
                                    </a:cubicBezTo>
                                    <a:cubicBezTo>
                                      <a:pt x="27" y="1238"/>
                                      <a:pt x="17" y="1282"/>
                                      <a:pt x="22" y="1360"/>
                                    </a:cubicBezTo>
                                    <a:cubicBezTo>
                                      <a:pt x="27" y="1438"/>
                                      <a:pt x="64" y="1557"/>
                                      <a:pt x="62" y="1650"/>
                                    </a:cubicBezTo>
                                    <a:cubicBezTo>
                                      <a:pt x="60" y="1743"/>
                                      <a:pt x="12" y="1833"/>
                                      <a:pt x="12" y="1920"/>
                                    </a:cubicBezTo>
                                    <a:cubicBezTo>
                                      <a:pt x="12" y="2007"/>
                                      <a:pt x="54" y="2117"/>
                                      <a:pt x="62" y="2170"/>
                                    </a:cubicBezTo>
                                    <a:cubicBezTo>
                                      <a:pt x="70" y="2223"/>
                                      <a:pt x="67" y="2200"/>
                                      <a:pt x="62" y="2240"/>
                                    </a:cubicBezTo>
                                    <a:cubicBezTo>
                                      <a:pt x="57" y="2280"/>
                                      <a:pt x="35" y="2348"/>
                                      <a:pt x="32" y="2410"/>
                                    </a:cubicBezTo>
                                    <a:cubicBezTo>
                                      <a:pt x="29" y="2472"/>
                                      <a:pt x="34" y="2557"/>
                                      <a:pt x="42" y="2610"/>
                                    </a:cubicBezTo>
                                    <a:cubicBezTo>
                                      <a:pt x="50" y="2663"/>
                                      <a:pt x="66" y="2696"/>
                                      <a:pt x="82" y="273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5400" y="0"/>
                                <a:ext cx="52200" cy="174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2730">
                                    <a:moveTo>
                                      <a:pt x="22" y="0"/>
                                    </a:moveTo>
                                    <a:cubicBezTo>
                                      <a:pt x="11" y="60"/>
                                      <a:pt x="0" y="120"/>
                                      <a:pt x="2" y="190"/>
                                    </a:cubicBezTo>
                                    <a:cubicBezTo>
                                      <a:pt x="4" y="260"/>
                                      <a:pt x="30" y="342"/>
                                      <a:pt x="32" y="420"/>
                                    </a:cubicBezTo>
                                    <a:cubicBezTo>
                                      <a:pt x="34" y="498"/>
                                      <a:pt x="14" y="595"/>
                                      <a:pt x="12" y="660"/>
                                    </a:cubicBezTo>
                                    <a:cubicBezTo>
                                      <a:pt x="10" y="725"/>
                                      <a:pt x="15" y="752"/>
                                      <a:pt x="22" y="810"/>
                                    </a:cubicBezTo>
                                    <a:cubicBezTo>
                                      <a:pt x="29" y="868"/>
                                      <a:pt x="50" y="948"/>
                                      <a:pt x="52" y="1010"/>
                                    </a:cubicBezTo>
                                    <a:cubicBezTo>
                                      <a:pt x="54" y="1072"/>
                                      <a:pt x="37" y="1122"/>
                                      <a:pt x="32" y="1180"/>
                                    </a:cubicBezTo>
                                    <a:cubicBezTo>
                                      <a:pt x="27" y="1238"/>
                                      <a:pt x="17" y="1282"/>
                                      <a:pt x="22" y="1360"/>
                                    </a:cubicBezTo>
                                    <a:cubicBezTo>
                                      <a:pt x="27" y="1438"/>
                                      <a:pt x="64" y="1557"/>
                                      <a:pt x="62" y="1650"/>
                                    </a:cubicBezTo>
                                    <a:cubicBezTo>
                                      <a:pt x="60" y="1743"/>
                                      <a:pt x="12" y="1833"/>
                                      <a:pt x="12" y="1920"/>
                                    </a:cubicBezTo>
                                    <a:cubicBezTo>
                                      <a:pt x="12" y="2007"/>
                                      <a:pt x="54" y="2117"/>
                                      <a:pt x="62" y="2170"/>
                                    </a:cubicBezTo>
                                    <a:cubicBezTo>
                                      <a:pt x="70" y="2223"/>
                                      <a:pt x="67" y="2200"/>
                                      <a:pt x="62" y="2240"/>
                                    </a:cubicBezTo>
                                    <a:cubicBezTo>
                                      <a:pt x="57" y="2280"/>
                                      <a:pt x="35" y="2348"/>
                                      <a:pt x="32" y="2410"/>
                                    </a:cubicBezTo>
                                    <a:cubicBezTo>
                                      <a:pt x="29" y="2472"/>
                                      <a:pt x="34" y="2557"/>
                                      <a:pt x="42" y="2610"/>
                                    </a:cubicBezTo>
                                    <a:cubicBezTo>
                                      <a:pt x="50" y="2663"/>
                                      <a:pt x="66" y="2696"/>
                                      <a:pt x="82" y="273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9080"/>
                              <a:ext cx="4096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4080" y="0"/>
                              <a:ext cx="4096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б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9360" y="9360"/>
                              <a:ext cx="4096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в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01680" y="54000"/>
                              <a:ext cx="898560" cy="172260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>
                                <a:lum bright="6000"/>
                              </a:blip>
                              <a:stretch/>
                            </pic:blipFill>
                            <pic:spPr>
                              <a:xfrm>
                                <a:off x="0" y="0"/>
                                <a:ext cx="898560" cy="1722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290880" y="9360"/>
                                <a:ext cx="45720" cy="170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" h="2685">
                                    <a:moveTo>
                                      <a:pt x="5" y="0"/>
                                    </a:moveTo>
                                    <a:cubicBezTo>
                                      <a:pt x="2" y="34"/>
                                      <a:pt x="0" y="68"/>
                                      <a:pt x="5" y="120"/>
                                    </a:cubicBezTo>
                                    <a:cubicBezTo>
                                      <a:pt x="10" y="172"/>
                                      <a:pt x="26" y="264"/>
                                      <a:pt x="35" y="315"/>
                                    </a:cubicBezTo>
                                    <a:cubicBezTo>
                                      <a:pt x="44" y="366"/>
                                      <a:pt x="55" y="386"/>
                                      <a:pt x="57" y="427"/>
                                    </a:cubicBezTo>
                                    <a:cubicBezTo>
                                      <a:pt x="59" y="468"/>
                                      <a:pt x="54" y="514"/>
                                      <a:pt x="50" y="562"/>
                                    </a:cubicBezTo>
                                    <a:cubicBezTo>
                                      <a:pt x="46" y="610"/>
                                      <a:pt x="41" y="655"/>
                                      <a:pt x="35" y="712"/>
                                    </a:cubicBezTo>
                                    <a:cubicBezTo>
                                      <a:pt x="29" y="769"/>
                                      <a:pt x="16" y="858"/>
                                      <a:pt x="12" y="907"/>
                                    </a:cubicBezTo>
                                    <a:cubicBezTo>
                                      <a:pt x="8" y="956"/>
                                      <a:pt x="12" y="951"/>
                                      <a:pt x="12" y="1005"/>
                                    </a:cubicBezTo>
                                    <a:cubicBezTo>
                                      <a:pt x="12" y="1059"/>
                                      <a:pt x="8" y="1170"/>
                                      <a:pt x="12" y="1230"/>
                                    </a:cubicBezTo>
                                    <a:cubicBezTo>
                                      <a:pt x="16" y="1290"/>
                                      <a:pt x="26" y="1311"/>
                                      <a:pt x="35" y="1365"/>
                                    </a:cubicBezTo>
                                    <a:cubicBezTo>
                                      <a:pt x="44" y="1419"/>
                                      <a:pt x="59" y="1510"/>
                                      <a:pt x="65" y="1552"/>
                                    </a:cubicBezTo>
                                    <a:cubicBezTo>
                                      <a:pt x="71" y="1594"/>
                                      <a:pt x="72" y="1589"/>
                                      <a:pt x="72" y="1620"/>
                                    </a:cubicBezTo>
                                    <a:cubicBezTo>
                                      <a:pt x="72" y="1651"/>
                                      <a:pt x="67" y="1703"/>
                                      <a:pt x="65" y="1740"/>
                                    </a:cubicBezTo>
                                    <a:cubicBezTo>
                                      <a:pt x="63" y="1777"/>
                                      <a:pt x="62" y="1799"/>
                                      <a:pt x="57" y="1845"/>
                                    </a:cubicBezTo>
                                    <a:cubicBezTo>
                                      <a:pt x="52" y="1891"/>
                                      <a:pt x="41" y="1953"/>
                                      <a:pt x="35" y="2017"/>
                                    </a:cubicBezTo>
                                    <a:cubicBezTo>
                                      <a:pt x="29" y="2081"/>
                                      <a:pt x="19" y="2158"/>
                                      <a:pt x="20" y="2227"/>
                                    </a:cubicBezTo>
                                    <a:cubicBezTo>
                                      <a:pt x="21" y="2296"/>
                                      <a:pt x="36" y="2373"/>
                                      <a:pt x="42" y="2430"/>
                                    </a:cubicBezTo>
                                    <a:cubicBezTo>
                                      <a:pt x="48" y="2487"/>
                                      <a:pt x="56" y="2530"/>
                                      <a:pt x="57" y="2572"/>
                                    </a:cubicBezTo>
                                    <a:cubicBezTo>
                                      <a:pt x="58" y="2614"/>
                                      <a:pt x="54" y="2649"/>
                                      <a:pt x="50" y="268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81400" y="4320"/>
                                <a:ext cx="45720" cy="170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" h="2685">
                                    <a:moveTo>
                                      <a:pt x="5" y="0"/>
                                    </a:moveTo>
                                    <a:cubicBezTo>
                                      <a:pt x="2" y="34"/>
                                      <a:pt x="0" y="68"/>
                                      <a:pt x="5" y="120"/>
                                    </a:cubicBezTo>
                                    <a:cubicBezTo>
                                      <a:pt x="10" y="172"/>
                                      <a:pt x="26" y="264"/>
                                      <a:pt x="35" y="315"/>
                                    </a:cubicBezTo>
                                    <a:cubicBezTo>
                                      <a:pt x="44" y="366"/>
                                      <a:pt x="55" y="386"/>
                                      <a:pt x="57" y="427"/>
                                    </a:cubicBezTo>
                                    <a:cubicBezTo>
                                      <a:pt x="59" y="468"/>
                                      <a:pt x="54" y="514"/>
                                      <a:pt x="50" y="562"/>
                                    </a:cubicBezTo>
                                    <a:cubicBezTo>
                                      <a:pt x="46" y="610"/>
                                      <a:pt x="41" y="655"/>
                                      <a:pt x="35" y="712"/>
                                    </a:cubicBezTo>
                                    <a:cubicBezTo>
                                      <a:pt x="29" y="769"/>
                                      <a:pt x="16" y="858"/>
                                      <a:pt x="12" y="907"/>
                                    </a:cubicBezTo>
                                    <a:cubicBezTo>
                                      <a:pt x="8" y="956"/>
                                      <a:pt x="12" y="951"/>
                                      <a:pt x="12" y="1005"/>
                                    </a:cubicBezTo>
                                    <a:cubicBezTo>
                                      <a:pt x="12" y="1059"/>
                                      <a:pt x="8" y="1170"/>
                                      <a:pt x="12" y="1230"/>
                                    </a:cubicBezTo>
                                    <a:cubicBezTo>
                                      <a:pt x="16" y="1290"/>
                                      <a:pt x="26" y="1311"/>
                                      <a:pt x="35" y="1365"/>
                                    </a:cubicBezTo>
                                    <a:cubicBezTo>
                                      <a:pt x="44" y="1419"/>
                                      <a:pt x="59" y="1510"/>
                                      <a:pt x="65" y="1552"/>
                                    </a:cubicBezTo>
                                    <a:cubicBezTo>
                                      <a:pt x="71" y="1594"/>
                                      <a:pt x="72" y="1589"/>
                                      <a:pt x="72" y="1620"/>
                                    </a:cubicBezTo>
                                    <a:cubicBezTo>
                                      <a:pt x="72" y="1651"/>
                                      <a:pt x="67" y="1703"/>
                                      <a:pt x="65" y="1740"/>
                                    </a:cubicBezTo>
                                    <a:cubicBezTo>
                                      <a:pt x="63" y="1777"/>
                                      <a:pt x="62" y="1799"/>
                                      <a:pt x="57" y="1845"/>
                                    </a:cubicBezTo>
                                    <a:cubicBezTo>
                                      <a:pt x="52" y="1891"/>
                                      <a:pt x="41" y="1953"/>
                                      <a:pt x="35" y="2017"/>
                                    </a:cubicBezTo>
                                    <a:cubicBezTo>
                                      <a:pt x="29" y="2081"/>
                                      <a:pt x="19" y="2158"/>
                                      <a:pt x="20" y="2227"/>
                                    </a:cubicBezTo>
                                    <a:cubicBezTo>
                                      <a:pt x="21" y="2296"/>
                                      <a:pt x="36" y="2373"/>
                                      <a:pt x="42" y="2430"/>
                                    </a:cubicBezTo>
                                    <a:cubicBezTo>
                                      <a:pt x="48" y="2487"/>
                                      <a:pt x="56" y="2530"/>
                                      <a:pt x="57" y="2572"/>
                                    </a:cubicBezTo>
                                    <a:cubicBezTo>
                                      <a:pt x="58" y="2614"/>
                                      <a:pt x="54" y="2649"/>
                                      <a:pt x="50" y="268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5pt;margin-top:3.95pt;width:420.75pt;height:205.85pt" coordorigin="990,79" coordsize="8415,41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90;top:3158;width:8414;height:10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Рис. 1. Формы водных струй в зависимости от прикладываемого напряжения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10 кВ,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12 кВ,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14 кВ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935;top:79;width:6048;height:2853">
                  <v:group id="shape_0" style="position:absolute;left:4536;top:153;width:1299;height:2779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4536;top:155;width:1298;height:2772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coordsize="125,2772" path="m49,0c49,50,49,101,43,162c37,223,19,302,13,366c7,430,0,477,7,546c14,615,42,715,55,780c68,845,87,881,85,936c83,991,54,1043,43,1110c32,1177,18,1270,19,1338c20,1406,39,1473,49,1518c59,1563,71,1573,79,1608c87,1643,103,1677,97,1728c91,1779,47,1851,43,1914c39,1977,64,2066,73,2106c82,2146,89,2125,97,2154c105,2183,125,2227,121,2280c117,2333,83,2413,73,2472c63,2531,57,2584,61,2634c65,2684,81,2728,97,2772e" stroked="t" o:allowincell="f" style="position:absolute;left:4920;top:153;width:124;height:2771;mso-wrap-style:none;v-text-anchor:middle">
                      <v:fill o:detectmouseclick="t" on="false"/>
                      <v:stroke color="white" weight="19080" joinstyle="round" endcap="flat"/>
                      <w10:wrap type="none"/>
                    </v:shape>
                    <v:shape id="shape_0" coordsize="125,2772" path="m49,0c49,50,49,101,43,162c37,223,19,302,13,366c7,430,0,477,7,546c14,615,42,715,55,780c68,845,87,881,85,936c83,991,54,1043,43,1110c32,1177,18,1270,19,1338c20,1406,39,1473,49,1518c59,1563,71,1573,79,1608c87,1643,103,1677,97,1728c91,1779,47,1851,43,1914c39,1977,64,2066,73,2106c82,2146,89,2125,97,2154c105,2183,125,2227,121,2280c117,2333,83,2413,73,2472c63,2531,57,2584,61,2634c65,2684,81,2728,97,2772e" stroked="t" o:allowincell="f" style="position:absolute;left:5369;top:159;width:124;height:2772;flip:x;mso-wrap-style:none;v-text-anchor:middle;rotation:2">
                      <v:fill o:detectmouseclick="t" on="false"/>
                      <v:stroke color="white" weight="19080" joinstyle="round" endcap="flat"/>
                      <w10:wrap type="none"/>
                    </v:shape>
                  </v:group>
                  <v:group id="shape_0" style="position:absolute;left:6538;top:159;width:1445;height:2768">
                    <v:shape id="shape_0" stroked="f" o:allowincell="f" style="position:absolute;left:6538;top:170;width:1444;height:2753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coordsize="82,2730" path="m22,0c11,60,0,120,2,190c4,260,30,342,32,420c34,498,14,595,12,660c10,725,15,752,22,810c29,868,50,948,52,1010c54,1072,37,1122,32,1180c27,1238,17,1282,22,1360c27,1438,64,1557,62,1650c60,1743,12,1833,12,1920c12,2007,54,2117,62,2170c70,2223,67,2200,62,2240c57,2280,35,2348,32,2410c29,2472,34,2557,42,2610c50,2663,66,2696,82,2730e" stroked="t" o:allowincell="f" style="position:absolute;left:7003;top:184;width:81;height:2743;mso-wrap-style:none;v-text-anchor:middle">
                      <v:fill o:detectmouseclick="t" on="false"/>
                      <v:stroke color="white" weight="19080" joinstyle="round" endcap="flat"/>
                      <w10:wrap type="none"/>
                    </v:shape>
                    <v:shape id="shape_0" coordsize="82,2730" path="m22,0c11,60,0,120,2,190c4,260,30,342,32,420c34,498,14,595,12,660c10,725,15,752,22,810c29,868,50,948,52,1010c54,1072,37,1122,32,1180c27,1238,17,1282,22,1360c27,1438,64,1557,62,1650c60,1743,12,1833,12,1920c12,2007,54,2117,62,2170c70,2223,67,2200,62,2240c57,2280,35,2348,32,2410c29,2472,34,2557,42,2610c50,2663,66,2696,82,2730e" stroked="t" o:allowincell="f" style="position:absolute;left:7397;top:159;width:81;height:2743;flip:x;mso-wrap-style:none;v-text-anchor:middle">
                      <v:fill o:detectmouseclick="t" on="false"/>
                      <v:stroke color="white" weight="19080" joinstyle="round" endcap="flat"/>
                      <w10:wrap type="none"/>
                    </v:shape>
                  </v:group>
                  <v:shape id="shape_0" stroked="f" o:allowincell="f" style="position:absolute;left:1935;top:109;width:64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a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20;top:79;width:64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б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0;top:94;width:64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в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410;top:164;width:1415;height:2713">
                    <v:shape id="shape_0" stroked="f" o:allowincell="f" style="position:absolute;left:2410;top:164;width:1414;height:2712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  <v:shape id="shape_0" coordsize="72,2685" path="m5,0c2,34,0,68,5,120c10,172,26,264,35,315c44,366,55,386,57,427c59,468,54,514,50,562c46,610,41,655,35,712c29,769,16,858,12,907c8,956,12,951,12,1005c12,1059,8,1170,12,1230c16,1290,26,1311,35,1365c44,1419,59,1510,65,1552c71,1594,72,1589,72,1620c72,1651,67,1703,65,1740c63,1777,62,1799,57,1845c52,1891,41,1953,35,2017c29,2081,19,2158,20,2227c21,2296,36,2373,42,2430c48,2487,56,2530,57,2572c58,2614,54,2649,50,2685e" stroked="t" o:allowincell="f" style="position:absolute;left:2868;top:179;width:71;height:2684;mso-wrap-style:none;v-text-anchor:middle">
                      <v:fill o:detectmouseclick="t" on="false"/>
                      <v:stroke color="white" weight="19080" joinstyle="round" endcap="flat"/>
                      <w10:wrap type="none"/>
                    </v:shape>
                    <v:shape id="shape_0" coordsize="72,2685" path="m5,0c2,34,0,68,5,120c10,172,26,264,35,315c44,366,55,386,57,427c59,468,54,514,50,562c46,610,41,655,35,712c29,769,16,858,12,907c8,956,12,951,12,1005c12,1059,8,1170,12,1230c16,1290,26,1311,35,1365c44,1419,59,1510,65,1552c71,1594,72,1589,72,1620c72,1651,67,1703,65,1740c63,1777,62,1799,57,1845c52,1891,41,1953,35,2017c29,2081,19,2158,20,2227c21,2296,36,2373,42,2430c48,2487,56,2530,57,2572c58,2614,54,2649,50,2685e" stroked="t" o:allowincell="f" style="position:absolute;left:3326;top:171;width:71;height:2684;flip:x;mso-wrap-style:none;v-text-anchor:middle">
                      <v:fill o:detectmouseclick="t" on="false"/>
                      <v:stroke color="white" weight="19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20320" distR="24130" simplePos="0" locked="0" layoutInCell="0" allowOverlap="1" relativeHeight="77">
                <wp:simplePos x="0" y="0"/>
                <wp:positionH relativeFrom="column">
                  <wp:posOffset>342900</wp:posOffset>
                </wp:positionH>
                <wp:positionV relativeFrom="paragraph">
                  <wp:posOffset>85090</wp:posOffset>
                </wp:positionV>
                <wp:extent cx="5829300" cy="2767330"/>
                <wp:effectExtent l="0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767320"/>
                          <a:chOff x="0" y="0"/>
                          <a:chExt cx="5829480" cy="2767320"/>
                        </a:xfrm>
                      </wpg:grpSpPr>
                      <wps:wsp>
                        <wps:cNvSpPr txBox="1"/>
                        <wps:spPr>
                          <a:xfrm>
                            <a:off x="0" y="2057400"/>
                            <a:ext cx="5829480" cy="70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 Зависимость критической длины волны возмущени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λ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: от прикладываемого напряжения (экспериментальные данные кривая 1), от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араметра поля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(результаты теоретических расчетов кривая 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2960" y="0"/>
                            <a:ext cx="3601080" cy="1963440"/>
                          </a:xfrm>
                        </wpg:grpSpPr>
                        <wps:wsp>
                          <wps:cNvSpPr/>
                          <wps:spPr>
                            <a:xfrm>
                              <a:off x="230040" y="1590840"/>
                              <a:ext cx="2922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1590840"/>
                              <a:ext cx="3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1351800"/>
                              <a:ext cx="3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1104120"/>
                              <a:ext cx="3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866160"/>
                              <a:ext cx="3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618480"/>
                              <a:ext cx="3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380520"/>
                              <a:ext cx="3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40" y="1590120"/>
                              <a:ext cx="29221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0360" y="1599480"/>
                              <a:ext cx="720" cy="38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1120" y="1599480"/>
                              <a:ext cx="720" cy="38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1440" y="1599480"/>
                              <a:ext cx="720" cy="38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1840" y="1599480"/>
                              <a:ext cx="720" cy="38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0" y="618480"/>
                              <a:ext cx="70416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9" h="390">
                                  <a:moveTo>
                                    <a:pt x="0" y="0"/>
                                  </a:moveTo>
                                  <a:lnTo>
                                    <a:pt x="285" y="105"/>
                                  </a:lnTo>
                                  <a:lnTo>
                                    <a:pt x="569" y="195"/>
                                  </a:lnTo>
                                  <a:lnTo>
                                    <a:pt x="854" y="300"/>
                                  </a:lnTo>
                                  <a:lnTo>
                                    <a:pt x="1109" y="39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520" y="866160"/>
                              <a:ext cx="52380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5" h="375">
                                  <a:moveTo>
                                    <a:pt x="0" y="0"/>
                                  </a:moveTo>
                                  <a:lnTo>
                                    <a:pt x="225" y="90"/>
                                  </a:lnTo>
                                  <a:lnTo>
                                    <a:pt x="435" y="195"/>
                                  </a:lnTo>
                                  <a:lnTo>
                                    <a:pt x="630" y="285"/>
                                  </a:lnTo>
                                  <a:lnTo>
                                    <a:pt x="825" y="37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560" y="59004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920" y="8377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7520" y="107568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320" y="1513800"/>
                              <a:ext cx="8640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320" y="1275840"/>
                              <a:ext cx="8640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28160"/>
                              <a:ext cx="17064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89840"/>
                              <a:ext cx="17064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2160"/>
                              <a:ext cx="17064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4200"/>
                              <a:ext cx="17064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1200" y="1704240"/>
                              <a:ext cx="8640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1704240"/>
                              <a:ext cx="8640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2280" y="1704240"/>
                              <a:ext cx="8640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42680" y="1704240"/>
                              <a:ext cx="8640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00" y="332640"/>
                              <a:ext cx="0" cy="1257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4320" y="342360"/>
                              <a:ext cx="0" cy="1257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9360" y="385920"/>
                              <a:ext cx="3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1880" y="609480"/>
                              <a:ext cx="3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9360" y="858600"/>
                              <a:ext cx="3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4320" y="1356840"/>
                              <a:ext cx="3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4320" y="1102320"/>
                              <a:ext cx="3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56560" y="1280160"/>
                              <a:ext cx="8640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1600" y="1015920"/>
                              <a:ext cx="8640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57640" y="779760"/>
                              <a:ext cx="7740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56560" y="536040"/>
                              <a:ext cx="8640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56560" y="294480"/>
                              <a:ext cx="8640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1600" y="1511280"/>
                              <a:ext cx="7740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64400" y="1590840"/>
                              <a:ext cx="3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39840" y="668160"/>
                              <a:ext cx="8640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3960" y="157320"/>
                              <a:ext cx="8640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325520" y="664920"/>
                              <a:ext cx="15480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080" y="327600"/>
                              <a:ext cx="8496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89360" y="1653480"/>
                              <a:ext cx="711720" cy="309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λ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, м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040" y="0"/>
                              <a:ext cx="599400" cy="25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vertAlign w:val="superscript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36"/>
                                    <w:vertAlign w:val="superscript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, к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7920" y="0"/>
                              <a:ext cx="505440" cy="25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vertAlign w:val="superscript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</w:t>
                                </w:r>
                                <w:r>
                                  <w:rPr>
                                    <w:kern w:val="2"/>
                                    <w:sz w:val="36"/>
                                    <w:vertAlign w:val="superscript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374400">
                              <a:off x="1431000" y="554400"/>
                              <a:ext cx="1319400" cy="51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2" h="648">
                                  <a:moveTo>
                                    <a:pt x="0" y="0"/>
                                  </a:moveTo>
                                  <a:cubicBezTo>
                                    <a:pt x="934" y="270"/>
                                    <a:pt x="1868" y="540"/>
                                    <a:pt x="2242" y="64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37400" y="370800"/>
                              <a:ext cx="39384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*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8680" y="730080"/>
                              <a:ext cx="39384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*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1760" y="1004400"/>
                              <a:ext cx="39384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*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7600" y="862200"/>
                              <a:ext cx="39384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*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9880" y="548640"/>
                              <a:ext cx="39384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*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46360" y="708120"/>
                              <a:ext cx="572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0320" y="966960"/>
                              <a:ext cx="572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6.7pt;width:459pt;height:217.9pt" coordorigin="540,134" coordsize="9180,4358">
                <v:shape id="shape_0" fillcolor="white" stroked="f" o:allowincell="f" style="position:absolute;left:540;top:3374;width:9179;height:11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 Зависимость критической длины волны возмущения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λ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: от прикладываемого напряжения (экспериментальные данные кривая 1), от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араметра поля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(результаты теоретических расчетов кривая 2)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style="position:absolute;left:1978;top:134;width:5671;height:3092">
                  <v:line id="shape_0" from="2340,2639" to="6941,263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280,2639" to="2339,263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280,2263" to="2339,22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280,1873" to="2339,18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280,1498" to="2339,149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280,1108" to="2339,11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280,733" to="2339,73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340,2638" to="6941,26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4,2653" to="3254,27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185,2653" to="4185,27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098,2653" to="5098,27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028,2653" to="6028,27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109,390" path="m0,0l285,105l569,195l854,300l1109,390e" stroked="t" o:allowincell="f" style="position:absolute;left:4274;top:1108;width:1108;height:38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25,375" path="m0,0l225,90l435,195l630,285l825,375e" stroked="t" o:allowincell="f" style="position:absolute;left:5384;top:1498;width:824;height:37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90" path="m45,0l90,45l45,90l0,45l45,0xe" fillcolor="black" stroked="t" o:allowincell="f" style="position:absolute;left:4229;top:1063;width:89;height:89;mso-wrap-style:none;v-text-anchor:middle">
                    <v:fill o:detectmouseclick="t" type="solid" color2="white" opacity="0"/>
                    <v:stroke color="black" weight="9360" joinstyle="round" endcap="flat"/>
                    <w10:wrap type="none"/>
                  </v:shape>
                  <v:shape id="shape_0" coordsize="90,90" path="m45,0l90,45l45,90l0,45l45,0xe" fillcolor="black" stroked="t" o:allowincell="f" style="position:absolute;left:5335;top:1453;width:89;height:89;mso-wrap-style:none;v-text-anchor:middle">
                    <v:fill o:detectmouseclick="t" type="solid" color2="white" opacity="0"/>
                    <v:stroke color="black" weight="9360" joinstyle="round" endcap="flat"/>
                    <w10:wrap type="none"/>
                  </v:shape>
                  <v:shape id="shape_0" coordsize="90,90" path="m45,0l90,45l45,90l0,45l45,0xe" fillcolor="black" stroked="t" o:allowincell="f" style="position:absolute;left:6163;top:1828;width:89;height:89;mso-wrap-style:none;v-text-anchor:middle">
                    <v:fill o:detectmouseclick="t" type="solid" color2="white" opacity="0"/>
                    <v:stroke color="black" weight="9360" joinstyle="round" endcap="flat"/>
                    <w10:wrap type="none"/>
                  </v:shape>
                  <v:shape id="shape_0" stroked="f" o:allowincell="f" style="position:absolute;left:2084;top:2518;width:135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84;top:2143;width:135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78;top:1753;width:268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78;top:1378;width:268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78;top:988;width:268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78;top:613;width:268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08;top:2818;width:135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38;top:2818;width:135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52;top:2818;width:135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2;top:2818;width:135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355,658" to="2355,263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945,673" to="6945,265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953,742" to="7012,7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57,1094" to="7016,10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53,1486" to="7012,14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45,2271" to="7004,22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45,1870" to="7004,187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7106;top:2150;width:135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14;top:1734;width:135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08;top:1362;width:121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06;top:978;width:135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06;top:598;width:135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14;top:2514;width:121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961,2639" to="7020,263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3931;top:1186;width:135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10;top:382;width:135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065,1181" to="4308,125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219,650" to="4352,77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528;top:2738;width:1120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λ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m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, м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085;top:134;width:943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vertAlign w:val="superscript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36"/>
                              <w:vertAlign w:val="superscript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, кВ</w:t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809;top:134;width:795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vertAlign w:val="superscript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</w:t>
                          </w:r>
                          <w:r>
                            <w:rPr>
                              <w:kern w:val="2"/>
                              <w:sz w:val="36"/>
                              <w:vertAlign w:val="superscript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9360" joinstyle="miter" endcap="flat"/>
                    <w10:wrap type="none"/>
                  </v:shape>
                  <v:shape id="shape_0" coordsize="2242,648" path="m0,0c934,270,1868,540,2242,648e" stroked="t" o:allowincell="f" style="position:absolute;left:4231;top:1007;width:2077;height:804;mso-wrap-style:none;v-text-anchor:middle;rotation:6">
                    <v:fill o:detectmouseclick="t" on="false"/>
                    <v:stroke color="black" weight="9360" dashstyle="dashdot" joinstyle="round" endcap="flat"/>
                    <w10:wrap type="none"/>
                  </v:shape>
                  <v:shape id="shape_0" stroked="f" o:allowincell="f" style="position:absolute;left:4084;top:718;width:619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*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89;top:1284;width:619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*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12;top:1716;width:619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*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12;top:1492;width:619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*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76;top:998;width:619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*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0,90" path="m45,0l90,45l45,90l0,45l45,0xe" fillcolor="black" stroked="t" o:allowincell="f" style="position:absolute;left:4728;top:1249;width:89;height:104;mso-wrap-style:none;v-text-anchor:middle">
                    <v:fill o:detectmouseclick="t" type="solid" color2="white" opacity="0"/>
                    <v:stroke color="black" weight="9360" joinstyle="round" endcap="flat"/>
                    <w10:wrap type="none"/>
                  </v:shape>
                  <v:shape id="shape_0" coordsize="90,90" path="m45,0l90,45l45,90l0,45l45,0xe" fillcolor="black" stroked="t" o:allowincell="f" style="position:absolute;left:5727;top:1657;width:89;height:104;mso-wrap-style:none;v-text-anchor:middle">
                    <v:fill o:detectmouseclick="t" type="solid" color2="white" opacity="0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R/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spacing w:val="-10"/>
          <w:sz w:val="28"/>
          <w:szCs w:val="28"/>
          <w:u w:val="single"/>
        </w:rPr>
      </w:pPr>
      <w:r>
        <w:rPr>
          <w:b/>
          <w:spacing w:val="-10"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spacing w:val="-10"/>
          <w:sz w:val="28"/>
          <w:szCs w:val="28"/>
        </w:rPr>
        <w:t xml:space="preserve">В третьей главе </w:t>
      </w:r>
      <w:r>
        <w:rPr>
          <w:bCs/>
          <w:spacing w:val="-2"/>
          <w:sz w:val="28"/>
          <w:szCs w:val="28"/>
        </w:rPr>
        <w:t>приведено описание</w:t>
      </w:r>
      <w:r>
        <w:rPr>
          <w:b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экспериментальных установок, с помощью которых изучались заряженные мениски (рис. 3) и струи. Описаны методики проведения экспериментов. Рассмотрены способы физико-химической обработки жидкостей, используемых в экспериментах, а также способы измерения коэффициента поверхностного натяжения и вязкости жидкостей.</w:t>
      </w:r>
    </w:p>
    <w:p>
      <w:pPr>
        <w:pStyle w:val="Normal"/>
        <w:ind w:firstLine="567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Подробно излагается методика обработки экспериментальных данных, полученных с помощью высокоскоростной цифровой видеокамеры, суть которой заключается в следующем. </w:t>
      </w:r>
      <w:r>
        <w:rPr>
          <w:spacing w:val="-2"/>
          <w:sz w:val="28"/>
          <w:szCs w:val="28"/>
        </w:rPr>
        <w:t xml:space="preserve"> Использовалась цифровая видео-камера </w:t>
      </w:r>
      <w:r>
        <w:rPr>
          <w:spacing w:val="-2"/>
          <w:sz w:val="28"/>
          <w:szCs w:val="28"/>
          <w:lang w:val="en-US"/>
        </w:rPr>
        <w:t>Samsung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WB</w:t>
      </w:r>
      <w:r>
        <w:rPr>
          <w:spacing w:val="-2"/>
          <w:sz w:val="28"/>
          <w:szCs w:val="28"/>
        </w:rPr>
        <w:t xml:space="preserve"> 2000, которая имеет режимы съемки 30, 240, 480 и 1000 кадров/</w:t>
      </w:r>
      <w:r>
        <w:rPr>
          <w:spacing w:val="-2"/>
          <w:sz w:val="28"/>
          <w:szCs w:val="28"/>
          <w:lang w:val="en-US"/>
        </w:rPr>
        <w:t>c</w:t>
      </w:r>
      <w:r>
        <w:rPr>
          <w:spacing w:val="-2"/>
          <w:sz w:val="28"/>
          <w:szCs w:val="28"/>
        </w:rPr>
        <w:t>ек. Полученные видео материалы анализировались путем покадровой развертки и с помощью модифицированной программы  Media Player Classic,  имеющей встроенные опции покадрового изображения, захват кадра и таймер.</w:t>
      </w:r>
      <w:r>
        <w:rPr>
          <w:bCs/>
          <w:spacing w:val="-2"/>
          <w:sz w:val="28"/>
          <w:szCs w:val="28"/>
        </w:rPr>
        <w:t xml:space="preserve"> На основании экспериментальных данных проведены расчеты и определены скорости истечения для водных струй, заряды капель и скорости их движения. </w:t>
      </w:r>
    </w:p>
    <w:p>
      <w:pPr>
        <w:pStyle w:val="Normal"/>
        <w:ind w:firstLine="567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ind w:firstLine="567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jc w:val="both"/>
        <w:rPr>
          <w:bCs/>
          <w:spacing w:val="-2"/>
          <w:sz w:val="28"/>
          <w:szCs w:val="28"/>
          <w:lang w:val="en-US" w:eastAsia="en-US"/>
        </w:rPr>
      </w:pPr>
      <w:r>
        <w:rPr>
          <w:bCs/>
          <w:spacing w:val="-2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5885815" cy="39795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5640" cy="3979440"/>
                          <a:chOff x="0" y="0"/>
                          <a:chExt cx="5885640" cy="3979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26360" cy="2230200"/>
                          </a:xfrm>
                        </wpg:grpSpPr>
                        <wps:wsp>
                          <wps:cNvSpPr/>
                          <wps:spPr>
                            <a:xfrm>
                              <a:off x="3069000" y="1058400"/>
                              <a:ext cx="182160" cy="36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578">
                                  <a:moveTo>
                                    <a:pt x="142" y="548"/>
                                  </a:moveTo>
                                  <a:cubicBezTo>
                                    <a:pt x="85" y="418"/>
                                    <a:pt x="28" y="288"/>
                                    <a:pt x="14" y="203"/>
                                  </a:cubicBezTo>
                                  <a:cubicBezTo>
                                    <a:pt x="0" y="118"/>
                                    <a:pt x="27" y="70"/>
                                    <a:pt x="59" y="38"/>
                                  </a:cubicBezTo>
                                  <a:cubicBezTo>
                                    <a:pt x="91" y="6"/>
                                    <a:pt x="164" y="0"/>
                                    <a:pt x="209" y="8"/>
                                  </a:cubicBezTo>
                                  <a:cubicBezTo>
                                    <a:pt x="254" y="16"/>
                                    <a:pt x="310" y="36"/>
                                    <a:pt x="329" y="83"/>
                                  </a:cubicBezTo>
                                  <a:cubicBezTo>
                                    <a:pt x="348" y="130"/>
                                    <a:pt x="342" y="211"/>
                                    <a:pt x="322" y="293"/>
                                  </a:cubicBezTo>
                                  <a:cubicBezTo>
                                    <a:pt x="302" y="375"/>
                                    <a:pt x="255" y="476"/>
                                    <a:pt x="209" y="578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e9e9e9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e9e9e9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77320" y="429120"/>
                              <a:ext cx="3333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0200" y="1305000"/>
                              <a:ext cx="3333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86960" y="1590840"/>
                              <a:ext cx="3333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6320"/>
                              <a:ext cx="3333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0200" y="752400"/>
                              <a:ext cx="3333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20560" y="172080"/>
                              <a:ext cx="3333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06360" y="0"/>
                              <a:ext cx="4096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7320" y="1533600"/>
                              <a:ext cx="4096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01360" y="1956960"/>
                              <a:ext cx="4096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78960" y="1540440"/>
                              <a:ext cx="891000" cy="7128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9480" y="1699920"/>
                              <a:ext cx="57960" cy="615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0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046840" y="261720"/>
                              <a:ext cx="479520" cy="927720"/>
                            </a:xfrm>
                          </wpg:grpSpPr>
                          <wps:wsp>
                            <wps:cNvSpPr/>
                            <wps:spPr>
                              <a:xfrm rot="20233200">
                                <a:off x="180360" y="-14400"/>
                                <a:ext cx="118080" cy="95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233200">
                                <a:off x="297720" y="255600"/>
                                <a:ext cx="102240" cy="36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839680" y="723960"/>
                              <a:ext cx="638280" cy="17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024600">
                              <a:off x="4131000" y="818640"/>
                              <a:ext cx="958680" cy="2192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7376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225600">
                              <a:off x="1953720" y="1221120"/>
                              <a:ext cx="267480" cy="64260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4040" y="689760"/>
                              <a:ext cx="2038320" cy="67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080" y="1181880"/>
                              <a:ext cx="2188800" cy="37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9280" y="975240"/>
                              <a:ext cx="2138040" cy="49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560" y="803880"/>
                              <a:ext cx="56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4520" y="1013400"/>
                              <a:ext cx="2286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520" y="1647720"/>
                              <a:ext cx="189720" cy="43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7920" y="380880"/>
                              <a:ext cx="4320" cy="142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7360" y="70560"/>
                              <a:ext cx="781200" cy="31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ИВН-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1080" y="376560"/>
                              <a:ext cx="0" cy="37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757080"/>
                              <a:ext cx="907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1023480"/>
                              <a:ext cx="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627840"/>
                              <a:ext cx="21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1400" y="633240"/>
                              <a:ext cx="504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0680" y="902160"/>
                              <a:ext cx="396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62480" y="1141200"/>
                              <a:ext cx="362520" cy="39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1200" y="0"/>
                                <a:ext cx="21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00" y="144000"/>
                                <a:ext cx="2570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840"/>
                                <a:ext cx="27612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915840" y="154224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25720" y="59760"/>
                              <a:ext cx="54288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= 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3360" y="1266840"/>
                              <a:ext cx="3333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6920" y="762120"/>
                              <a:ext cx="3333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68120" y="1544400"/>
                              <a:ext cx="571680" cy="361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8120" y="1539360"/>
                              <a:ext cx="56700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4600" y="1434600"/>
                              <a:ext cx="47520" cy="380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2"/>
                              <a:tile tx="0" ty="0" sx="100000" sy="100000" algn="ctr"/>
                            </a:blip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0920" y="1906200"/>
                              <a:ext cx="1362240" cy="1429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9280" y="80460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9000" y="1534320"/>
                              <a:ext cx="27612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2880" y="1548720"/>
                              <a:ext cx="86400" cy="5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1360" y="1549440"/>
                              <a:ext cx="57240" cy="5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40" y="1811160"/>
                              <a:ext cx="267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9320" y="1404720"/>
                              <a:ext cx="3333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30360" y="1982520"/>
                              <a:ext cx="142920" cy="2476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8800" y="180072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5120" y="179136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9720" y="2221920"/>
                            <a:ext cx="5695920" cy="175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3. Установка для исследования электродиспергирования жидкостей: 1 – проволочное кольцо; 2 – капилляр; 3 – кювета с исследуемой жидкостью; 4 – осветитель рабочей зоны; 5 – высоковольтный источник питания; 6 – микроамперметр; 7 – ограничительное сопротивление; 8 – искровой разрядник;  9 – увеличительная оптическая система; 10 – видеокамера; 11 – колба с зачернённой поверхностью; 12 – осветитель с регулируемым тепловым поток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65pt;width:463.45pt;height:313.35pt" coordorigin="0,213" coordsize="9269,6267">
                <v:group id="shape_0" style="position:absolute;left:0;top:213;width:8578;height:3512">
                  <v:shape id="shape_0" coordsize="348,578" path="m142,548c85,418,28,288,14,203c0,118,27,70,59,38c91,6,164,0,209,8c254,16,310,36,329,83c348,130,342,211,322,293c302,375,255,476,209,578e" fillcolor="#e9e9e9" stroked="f" o:allowincell="f" style="position:absolute;left:4833;top:1880;width:286;height:577;mso-wrap-style:none;v-text-anchor:middle">
                    <v:fill o:detectmouseclick="t" color2="silver"/>
                    <v:stroke color="#3465a4" joinstyle="round" endcap="flat"/>
                    <w10:wrap type="none"/>
                  </v:shape>
                  <v:shape id="shape_0" fillcolor="white" stroked="f" o:allowincell="f" style="position:absolute;left:4216;top:889;width:52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5071;top:2268;width:52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74;top:2718;width:52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333;width:52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9;top:1398;width:52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89;top:484;width:52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69;top:213;width:64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09;top:2628;width:64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31;top:3295;width:64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fillcolor="white" stroked="t" o:allowincell="f" style="position:absolute;left:5321;top:2639;width:1402;height:1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rect id="shape_0" stroked="f" o:allowincell="f" style="position:absolute;left:4503;top:2890;width:90;height:96;mso-wrap-style:none;v-text-anchor:middle">
                    <v:imagedata r:id="rId14" o:detectmouseclick="t"/>
                    <v:stroke color="#3465a4" joinstyle="round" endcap="flat"/>
                    <w10:wrap type="none"/>
                  </v:rect>
                  <v:group id="shape_0" style="position:absolute;left:8232;top:603;width:345;height:1507">
                    <v:rect id="shape_0" fillcolor="silver" stroked="t" o:allowincell="f" style="position:absolute;left:8232;top:603;width:185;height:1506;mso-wrap-style:none;v-text-anchor:middle;rotation:337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8416;top:1027;width:160;height:577;mso-wrap-style:none;v-text-anchor:middle;rotation:337">
                      <v:fill o:detectmouseclick="t" type="solid" color2="#3f3f3f"/>
                      <v:stroke color="black" weight="9360" joinstyle="miter" endcap="flat"/>
                      <w10:wrap type="none"/>
                    </v:rect>
                  </v:group>
                  <v:oval id="shape_0" fillcolor="white" stroked="t" o:allowincell="f" style="position:absolute;left:4472;top:1353;width:1004;height:269;mso-wrap-style:none;v-text-anchor:middle">
                    <v:fill o:detectmouseclick="t" type="solid" color2="black"/>
                    <v:stroke color="black" weight="57240" joinstyle="miter" endcap="flat"/>
                    <w10:wrap type="none"/>
                  </v:oval>
                  <v:oval id="shape_0" fillcolor="white" stroked="t" o:allowincell="f" style="position:absolute;left:6506;top:1502;width:1509;height:344;mso-wrap-style:none;v-text-anchor:middle;rotation:250">
                    <v:fill o:detectmouseclick="t" color2="#757575"/>
                    <v:stroke color="black" weight="9360" joinstyle="miter" endcap="flat"/>
                    <w10:wrap type="none"/>
                  </v:oval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white" stroked="t" o:allowincell="f" style="position:absolute;left:3077;top:2137;width:420;height:1011;mso-wrap-style:none;v-text-anchor:middle;rotation:254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707,1299" to="6916,2363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772,2074" to="7218,2661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684,1749" to="7050,2521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527,1479" to="4411,1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77,1809" to="3736,180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1308,2808" to="1606,2814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721,813" to="727,305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68;top:324;width:1229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ИВН-20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419,806" to="1419,13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350;top:1405;width:142;height: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427,1825" to="1427,22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27,1202" to="1771,12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66,1210" to="1773,160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65,1634" to="1770,201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1201;top:2010;width:570;height:616">
                    <v:line id="shape_0" from="1439,2010" to="1771,20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232;top:2237;width:404;height:3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1201;top:2191;width:434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1442,2642" to="1442,28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773;top:307;width:854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= 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59;top:2208;width:52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69;top:1413;width:52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517;top:2645;width:899;height:569;mso-wrap-style:none;v-text-anchor:middle">
                    <v:imagedata r:id="rId15" o:detectmouseclick="t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517;top:2637;width:89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4952;top:2472;width:74;height:599;mso-wrap-style:none;v-text-anchor:middle">
                    <v:imagedata r:id="rId16" o:detectmouseclick="t"/>
                    <v:stroke color="black" weight="12600" joinstyle="miter" endcap="flat"/>
                    <w10:wrap type="none"/>
                  </v:rect>
                  <v:rect id="shape_0" stroked="t" o:allowincell="f" style="position:absolute;left:3797;top:3215;width:2144;height:224;mso-wrap-style:none;v-text-anchor:middle">
                    <v:imagedata r:id="rId17" o:detectmouseclick="t"/>
                    <v:stroke color="black" weight="9360" joinstyle="miter" endcap="flat"/>
                    <w10:wrap type="none"/>
                  </v:rect>
                  <v:line id="shape_0" from="3542,1480" to="3542,17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534;top:2629;width:434;height:35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rect id="shape_0" fillcolor="white" stroked="f" o:allowincell="f" style="position:absolute;left:6524;top:2652;width:135;height:9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372;top:2653;width:89;height:8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722,3065" to="4936,30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054;top:2425;width:52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silver" stroked="t" o:allowincell="f" style="position:absolute;left:6662;top:3335;width:224;height:38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line id="shape_0" from="6707,3049" to="6707,333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827,3034" to="6827,331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99;top:3712;width:8969;height:2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3. Установка для исследования электродиспергирования жидкостей: 1 – проволочное кольцо; 2 – капилляр; 3 – кювета с исследуемой жидкостью; 4 – осветитель рабочей зоны; 5 – высоковольтный источник питания; 6 – микроамперметр; 7 – ограничительное сопротивление; 8 – искровой разрядник;  9 – увеличительная оптическая система; 10 – видеокамера; 11 – колба с зачернённой поверхностью; 12 – осветитель с регулируемым тепловым потоком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четвертой глав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едставлены основные результаты экспериментальных исследований динамики заряженных менисков жидкостей с различными поверхностными натяжениями, вязкостями и проводимост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жидкостях с быстрой релаксацией зарядов (вода, этиловый спирт и глицерин) обнаружены существенные различия в динамике изменения менисков, обусловленные различными значениями коэффициентов вязкости и поверхностного натяж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pacing w:val="-6"/>
          <w:sz w:val="28"/>
          <w:szCs w:val="28"/>
        </w:rPr>
        <w:t>Водные мениски</w:t>
      </w:r>
      <w:r>
        <w:rPr>
          <w:i/>
          <w:spacing w:val="-6"/>
          <w:sz w:val="28"/>
          <w:szCs w:val="28"/>
        </w:rPr>
        <w:t>.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сследования показали, что в зависимости от прикладываемого напряжения при отрицательной полярности мениска можно выделить следующие закономерности. При напряжения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11 кВ &lt;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&lt; 13 кВ </w:t>
      </w:r>
      <w:r>
        <w:rPr>
          <w:spacing w:val="-6"/>
          <w:sz w:val="28"/>
          <w:szCs w:val="28"/>
        </w:rPr>
        <w:t>наблюдаются низкочастотные (несколько сотен Гц) пульсации микроконуса (рис. 4), сопровождающиеся коронным свечением. С ростом поля частота пульсац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возрастает от</w:t>
      </w:r>
      <w:r>
        <w:rPr>
          <w:sz w:val="28"/>
          <w:szCs w:val="28"/>
        </w:rPr>
        <w:t xml:space="preserve"> ν</w:t>
      </w:r>
      <w:r>
        <w:rPr>
          <w:spacing w:val="-6"/>
          <w:sz w:val="28"/>
          <w:szCs w:val="28"/>
        </w:rPr>
        <w:t xml:space="preserve"> = 250 Гц  пр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11 кВ </w:t>
      </w:r>
      <w:r>
        <w:rPr>
          <w:spacing w:val="-6"/>
          <w:sz w:val="28"/>
          <w:szCs w:val="28"/>
        </w:rPr>
        <w:t>до</w:t>
      </w:r>
      <w:r>
        <w:rPr>
          <w:sz w:val="28"/>
          <w:szCs w:val="28"/>
        </w:rPr>
        <w:t xml:space="preserve"> ν</w:t>
      </w:r>
      <w:r>
        <w:rPr>
          <w:spacing w:val="-6"/>
          <w:sz w:val="28"/>
          <w:szCs w:val="28"/>
        </w:rPr>
        <w:t xml:space="preserve"> = 340 Гц  при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13 кВ  </w:t>
      </w:r>
      <w:r>
        <w:rPr>
          <w:spacing w:val="-6"/>
          <w:sz w:val="28"/>
          <w:szCs w:val="28"/>
        </w:rPr>
        <w:t xml:space="preserve">(рис. 5)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з графика видно, что зависимость частоты пульсаций от приложенного напряжения при положительной полярности слабее, чем при отрицательной полярности. </w:t>
      </w:r>
    </w:p>
    <w:p>
      <w:pPr>
        <w:pStyle w:val="Normal"/>
        <w:widowControl w:val="false"/>
        <w:ind w:firstLine="720"/>
        <w:jc w:val="both"/>
        <w:rPr/>
      </w:pPr>
      <w:r>
        <w:rPr>
          <w:spacing w:val="-2"/>
          <w:sz w:val="28"/>
          <w:szCs w:val="28"/>
        </w:rPr>
        <w:t xml:space="preserve">С дальнейшим ростом напряженности поля при отрицательной полярности микроконус вытягивается в тонкую струйку, от которой, в зависимости от размера  мениска, могут отрываться как одиночные микрокапли,  так и микрокапли из-за распада микроструйек (рис.6). При распадах микроструек ближайшие к мениску капли иногда возвращаются на мениск, что вызвано их перезарядкой. Эти результаты показывают, что поверхность мениска окружена облаком зарядов противоположного знаку заряда мениска. </w:t>
      </w:r>
    </w:p>
    <w:p>
      <w:pPr>
        <w:pStyle w:val="Normal"/>
        <w:widowControl w:val="false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20"/>
        <w:jc w:val="both"/>
        <w:rPr>
          <w:spacing w:val="-6"/>
          <w:sz w:val="28"/>
          <w:szCs w:val="28"/>
          <w:lang w:val="en-US" w:eastAsia="en-US"/>
        </w:rPr>
      </w:pPr>
      <w:r>
        <w:rPr>
          <w:spacing w:val="-6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1280</wp:posOffset>
                </wp:positionH>
                <wp:positionV relativeFrom="paragraph">
                  <wp:posOffset>144145</wp:posOffset>
                </wp:positionV>
                <wp:extent cx="6073140" cy="2514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3200" cy="2514600"/>
                          <a:chOff x="0" y="0"/>
                          <a:chExt cx="6073200" cy="2514600"/>
                        </a:xfrm>
                      </wpg:grpSpPr>
                      <wps:wsp>
                        <wps:cNvSpPr txBox="1"/>
                        <wps:spPr>
                          <a:xfrm>
                            <a:off x="0" y="1600200"/>
                            <a:ext cx="60732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4.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следовательные кадры пульсаций микроконуса пр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=12 кВ при отрицательной полярности, частота 480 кадров/с;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б -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оследовательные кадры пульсаций микроконуса пр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9 кВ при положительной полярности с интервалом 1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0960" y="0"/>
                            <a:ext cx="4600440" cy="676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5400"/>
                              <a:ext cx="4096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64320" y="0"/>
                              <a:ext cx="929160" cy="67680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8"/>
                              <a:srcRect l="14898" t="27710" r="10998" b="0"/>
                              <a:stretch/>
                            </pic:blipFill>
                            <pic:spPr>
                              <a:xfrm>
                                <a:off x="0" y="0"/>
                                <a:ext cx="929160" cy="676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86840" y="316080"/>
                                <a:ext cx="289440" cy="25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" h="408">
                                    <a:moveTo>
                                      <a:pt x="456" y="0"/>
                                    </a:moveTo>
                                    <a:cubicBezTo>
                                      <a:pt x="430" y="2"/>
                                      <a:pt x="404" y="4"/>
                                      <a:pt x="378" y="12"/>
                                    </a:cubicBezTo>
                                    <a:cubicBezTo>
                                      <a:pt x="352" y="20"/>
                                      <a:pt x="325" y="38"/>
                                      <a:pt x="300" y="48"/>
                                    </a:cubicBezTo>
                                    <a:cubicBezTo>
                                      <a:pt x="275" y="58"/>
                                      <a:pt x="251" y="61"/>
                                      <a:pt x="228" y="72"/>
                                    </a:cubicBezTo>
                                    <a:cubicBezTo>
                                      <a:pt x="205" y="83"/>
                                      <a:pt x="184" y="96"/>
                                      <a:pt x="162" y="114"/>
                                    </a:cubicBezTo>
                                    <a:cubicBezTo>
                                      <a:pt x="140" y="132"/>
                                      <a:pt x="116" y="156"/>
                                      <a:pt x="96" y="180"/>
                                    </a:cubicBezTo>
                                    <a:cubicBezTo>
                                      <a:pt x="76" y="204"/>
                                      <a:pt x="56" y="232"/>
                                      <a:pt x="42" y="258"/>
                                    </a:cubicBezTo>
                                    <a:cubicBezTo>
                                      <a:pt x="28" y="284"/>
                                      <a:pt x="19" y="311"/>
                                      <a:pt x="12" y="336"/>
                                    </a:cubicBezTo>
                                    <a:cubicBezTo>
                                      <a:pt x="5" y="361"/>
                                      <a:pt x="2" y="384"/>
                                      <a:pt x="0" y="4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1160" y="316080"/>
                                <a:ext cx="289440" cy="25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" h="408">
                                    <a:moveTo>
                                      <a:pt x="456" y="0"/>
                                    </a:moveTo>
                                    <a:cubicBezTo>
                                      <a:pt x="430" y="2"/>
                                      <a:pt x="404" y="4"/>
                                      <a:pt x="378" y="12"/>
                                    </a:cubicBezTo>
                                    <a:cubicBezTo>
                                      <a:pt x="352" y="20"/>
                                      <a:pt x="325" y="38"/>
                                      <a:pt x="300" y="48"/>
                                    </a:cubicBezTo>
                                    <a:cubicBezTo>
                                      <a:pt x="275" y="58"/>
                                      <a:pt x="251" y="61"/>
                                      <a:pt x="228" y="72"/>
                                    </a:cubicBezTo>
                                    <a:cubicBezTo>
                                      <a:pt x="205" y="83"/>
                                      <a:pt x="184" y="96"/>
                                      <a:pt x="162" y="114"/>
                                    </a:cubicBezTo>
                                    <a:cubicBezTo>
                                      <a:pt x="140" y="132"/>
                                      <a:pt x="116" y="156"/>
                                      <a:pt x="96" y="180"/>
                                    </a:cubicBezTo>
                                    <a:cubicBezTo>
                                      <a:pt x="76" y="204"/>
                                      <a:pt x="56" y="232"/>
                                      <a:pt x="42" y="258"/>
                                    </a:cubicBezTo>
                                    <a:cubicBezTo>
                                      <a:pt x="28" y="284"/>
                                      <a:pt x="19" y="311"/>
                                      <a:pt x="12" y="336"/>
                                    </a:cubicBezTo>
                                    <a:cubicBezTo>
                                      <a:pt x="5" y="361"/>
                                      <a:pt x="2" y="384"/>
                                      <a:pt x="0" y="4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96800" y="720"/>
                              <a:ext cx="1011600" cy="67356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9"/>
                              <a:srcRect l="13193" t="30240" r="10689" b="0"/>
                              <a:stretch/>
                            </pic:blipFill>
                            <pic:spPr>
                              <a:xfrm>
                                <a:off x="0" y="0"/>
                                <a:ext cx="1011600" cy="673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270720" y="182160"/>
                                <a:ext cx="224640" cy="34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546">
                                    <a:moveTo>
                                      <a:pt x="0" y="546"/>
                                    </a:moveTo>
                                    <a:cubicBezTo>
                                      <a:pt x="10" y="513"/>
                                      <a:pt x="20" y="481"/>
                                      <a:pt x="36" y="444"/>
                                    </a:cubicBezTo>
                                    <a:cubicBezTo>
                                      <a:pt x="52" y="407"/>
                                      <a:pt x="74" y="360"/>
                                      <a:pt x="96" y="324"/>
                                    </a:cubicBezTo>
                                    <a:cubicBezTo>
                                      <a:pt x="118" y="288"/>
                                      <a:pt x="150" y="257"/>
                                      <a:pt x="168" y="228"/>
                                    </a:cubicBezTo>
                                    <a:cubicBezTo>
                                      <a:pt x="186" y="199"/>
                                      <a:pt x="189" y="178"/>
                                      <a:pt x="204" y="150"/>
                                    </a:cubicBezTo>
                                    <a:cubicBezTo>
                                      <a:pt x="219" y="122"/>
                                      <a:pt x="241" y="83"/>
                                      <a:pt x="258" y="60"/>
                                    </a:cubicBezTo>
                                    <a:cubicBezTo>
                                      <a:pt x="275" y="37"/>
                                      <a:pt x="290" y="22"/>
                                      <a:pt x="306" y="12"/>
                                    </a:cubicBezTo>
                                    <a:cubicBezTo>
                                      <a:pt x="322" y="2"/>
                                      <a:pt x="346" y="1"/>
                                      <a:pt x="354" y="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9320" y="182160"/>
                                <a:ext cx="236160" cy="34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546">
                                    <a:moveTo>
                                      <a:pt x="0" y="546"/>
                                    </a:moveTo>
                                    <a:cubicBezTo>
                                      <a:pt x="10" y="513"/>
                                      <a:pt x="20" y="481"/>
                                      <a:pt x="36" y="444"/>
                                    </a:cubicBezTo>
                                    <a:cubicBezTo>
                                      <a:pt x="52" y="407"/>
                                      <a:pt x="74" y="360"/>
                                      <a:pt x="96" y="324"/>
                                    </a:cubicBezTo>
                                    <a:cubicBezTo>
                                      <a:pt x="118" y="288"/>
                                      <a:pt x="150" y="257"/>
                                      <a:pt x="168" y="228"/>
                                    </a:cubicBezTo>
                                    <a:cubicBezTo>
                                      <a:pt x="186" y="199"/>
                                      <a:pt x="189" y="178"/>
                                      <a:pt x="204" y="150"/>
                                    </a:cubicBezTo>
                                    <a:cubicBezTo>
                                      <a:pt x="219" y="122"/>
                                      <a:pt x="241" y="83"/>
                                      <a:pt x="258" y="60"/>
                                    </a:cubicBezTo>
                                    <a:cubicBezTo>
                                      <a:pt x="275" y="37"/>
                                      <a:pt x="290" y="22"/>
                                      <a:pt x="306" y="12"/>
                                    </a:cubicBezTo>
                                    <a:cubicBezTo>
                                      <a:pt x="322" y="2"/>
                                      <a:pt x="346" y="1"/>
                                      <a:pt x="354" y="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840" y="334440"/>
                                <a:ext cx="12564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" h="60">
                                    <a:moveTo>
                                      <a:pt x="0" y="0"/>
                                    </a:moveTo>
                                    <a:cubicBezTo>
                                      <a:pt x="8" y="10"/>
                                      <a:pt x="16" y="21"/>
                                      <a:pt x="36" y="30"/>
                                    </a:cubicBezTo>
                                    <a:cubicBezTo>
                                      <a:pt x="56" y="39"/>
                                      <a:pt x="93" y="49"/>
                                      <a:pt x="120" y="54"/>
                                    </a:cubicBezTo>
                                    <a:cubicBezTo>
                                      <a:pt x="147" y="59"/>
                                      <a:pt x="185" y="59"/>
                                      <a:pt x="198" y="6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6880" y="334440"/>
                                <a:ext cx="12564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" h="60">
                                    <a:moveTo>
                                      <a:pt x="0" y="0"/>
                                    </a:moveTo>
                                    <a:cubicBezTo>
                                      <a:pt x="8" y="10"/>
                                      <a:pt x="16" y="21"/>
                                      <a:pt x="36" y="30"/>
                                    </a:cubicBezTo>
                                    <a:cubicBezTo>
                                      <a:pt x="56" y="39"/>
                                      <a:pt x="93" y="49"/>
                                      <a:pt x="120" y="54"/>
                                    </a:cubicBezTo>
                                    <a:cubicBezTo>
                                      <a:pt x="147" y="59"/>
                                      <a:pt x="185" y="59"/>
                                      <a:pt x="198" y="6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13160" y="11520"/>
                              <a:ext cx="994320" cy="66024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20"/>
                              <a:srcRect l="8589" t="32114" r="13230" b="0"/>
                              <a:stretch/>
                            </pic:blipFill>
                            <pic:spPr>
                              <a:xfrm>
                                <a:off x="0" y="0"/>
                                <a:ext cx="994320" cy="660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529560" y="281880"/>
                                <a:ext cx="27432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" h="396">
                                    <a:moveTo>
                                      <a:pt x="0" y="0"/>
                                    </a:moveTo>
                                    <a:cubicBezTo>
                                      <a:pt x="21" y="4"/>
                                      <a:pt x="42" y="9"/>
                                      <a:pt x="60" y="24"/>
                                    </a:cubicBezTo>
                                    <a:cubicBezTo>
                                      <a:pt x="78" y="39"/>
                                      <a:pt x="93" y="76"/>
                                      <a:pt x="108" y="90"/>
                                    </a:cubicBezTo>
                                    <a:cubicBezTo>
                                      <a:pt x="123" y="104"/>
                                      <a:pt x="134" y="102"/>
                                      <a:pt x="150" y="108"/>
                                    </a:cubicBezTo>
                                    <a:cubicBezTo>
                                      <a:pt x="166" y="114"/>
                                      <a:pt x="177" y="109"/>
                                      <a:pt x="204" y="126"/>
                                    </a:cubicBezTo>
                                    <a:cubicBezTo>
                                      <a:pt x="231" y="143"/>
                                      <a:pt x="282" y="176"/>
                                      <a:pt x="312" y="210"/>
                                    </a:cubicBezTo>
                                    <a:cubicBezTo>
                                      <a:pt x="342" y="244"/>
                                      <a:pt x="368" y="299"/>
                                      <a:pt x="384" y="330"/>
                                    </a:cubicBezTo>
                                    <a:cubicBezTo>
                                      <a:pt x="400" y="361"/>
                                      <a:pt x="404" y="378"/>
                                      <a:pt x="408" y="396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4080" y="281880"/>
                                <a:ext cx="279360" cy="26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" h="396">
                                    <a:moveTo>
                                      <a:pt x="0" y="0"/>
                                    </a:moveTo>
                                    <a:cubicBezTo>
                                      <a:pt x="21" y="4"/>
                                      <a:pt x="42" y="9"/>
                                      <a:pt x="60" y="24"/>
                                    </a:cubicBezTo>
                                    <a:cubicBezTo>
                                      <a:pt x="78" y="39"/>
                                      <a:pt x="93" y="76"/>
                                      <a:pt x="108" y="90"/>
                                    </a:cubicBezTo>
                                    <a:cubicBezTo>
                                      <a:pt x="123" y="104"/>
                                      <a:pt x="134" y="102"/>
                                      <a:pt x="150" y="108"/>
                                    </a:cubicBezTo>
                                    <a:cubicBezTo>
                                      <a:pt x="166" y="114"/>
                                      <a:pt x="177" y="109"/>
                                      <a:pt x="204" y="126"/>
                                    </a:cubicBezTo>
                                    <a:cubicBezTo>
                                      <a:pt x="231" y="143"/>
                                      <a:pt x="282" y="176"/>
                                      <a:pt x="312" y="210"/>
                                    </a:cubicBezTo>
                                    <a:cubicBezTo>
                                      <a:pt x="342" y="244"/>
                                      <a:pt x="368" y="299"/>
                                      <a:pt x="384" y="330"/>
                                    </a:cubicBezTo>
                                    <a:cubicBezTo>
                                      <a:pt x="400" y="361"/>
                                      <a:pt x="404" y="378"/>
                                      <a:pt x="408" y="396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600" y="342720"/>
                                <a:ext cx="15624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2" h="51">
                                    <a:moveTo>
                                      <a:pt x="0" y="0"/>
                                    </a:moveTo>
                                    <a:cubicBezTo>
                                      <a:pt x="16" y="11"/>
                                      <a:pt x="33" y="22"/>
                                      <a:pt x="60" y="30"/>
                                    </a:cubicBezTo>
                                    <a:cubicBezTo>
                                      <a:pt x="87" y="38"/>
                                      <a:pt x="125" y="51"/>
                                      <a:pt x="162" y="48"/>
                                    </a:cubicBezTo>
                                    <a:cubicBezTo>
                                      <a:pt x="199" y="45"/>
                                      <a:pt x="240" y="28"/>
                                      <a:pt x="282" y="12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83080" y="17640"/>
                              <a:ext cx="1017360" cy="65664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21"/>
                              <a:srcRect l="8022" t="33081" r="11361" b="0"/>
                              <a:stretch/>
                            </pic:blipFill>
                            <pic:spPr>
                              <a:xfrm>
                                <a:off x="0" y="0"/>
                                <a:ext cx="1017360" cy="656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428040" y="337320"/>
                                <a:ext cx="22932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55">
                                    <a:moveTo>
                                      <a:pt x="0" y="0"/>
                                    </a:moveTo>
                                    <a:cubicBezTo>
                                      <a:pt x="17" y="16"/>
                                      <a:pt x="34" y="33"/>
                                      <a:pt x="60" y="42"/>
                                    </a:cubicBezTo>
                                    <a:cubicBezTo>
                                      <a:pt x="86" y="51"/>
                                      <a:pt x="125" y="53"/>
                                      <a:pt x="156" y="54"/>
                                    </a:cubicBezTo>
                                    <a:cubicBezTo>
                                      <a:pt x="187" y="55"/>
                                      <a:pt x="216" y="54"/>
                                      <a:pt x="246" y="48"/>
                                    </a:cubicBezTo>
                                    <a:cubicBezTo>
                                      <a:pt x="276" y="42"/>
                                      <a:pt x="317" y="26"/>
                                      <a:pt x="336" y="18"/>
                                    </a:cubicBezTo>
                                    <a:cubicBezTo>
                                      <a:pt x="355" y="10"/>
                                      <a:pt x="357" y="5"/>
                                      <a:pt x="36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0" y="186840"/>
                                <a:ext cx="189720" cy="34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" h="522">
                                    <a:moveTo>
                                      <a:pt x="294" y="12"/>
                                    </a:moveTo>
                                    <a:cubicBezTo>
                                      <a:pt x="281" y="6"/>
                                      <a:pt x="269" y="0"/>
                                      <a:pt x="252" y="12"/>
                                    </a:cubicBezTo>
                                    <a:cubicBezTo>
                                      <a:pt x="235" y="24"/>
                                      <a:pt x="209" y="50"/>
                                      <a:pt x="192" y="84"/>
                                    </a:cubicBezTo>
                                    <a:cubicBezTo>
                                      <a:pt x="175" y="118"/>
                                      <a:pt x="164" y="184"/>
                                      <a:pt x="150" y="216"/>
                                    </a:cubicBezTo>
                                    <a:cubicBezTo>
                                      <a:pt x="136" y="248"/>
                                      <a:pt x="121" y="253"/>
                                      <a:pt x="108" y="276"/>
                                    </a:cubicBezTo>
                                    <a:cubicBezTo>
                                      <a:pt x="95" y="299"/>
                                      <a:pt x="90" y="313"/>
                                      <a:pt x="72" y="354"/>
                                    </a:cubicBezTo>
                                    <a:cubicBezTo>
                                      <a:pt x="54" y="395"/>
                                      <a:pt x="27" y="458"/>
                                      <a:pt x="0" y="522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400">
                                <a:off x="509400" y="190080"/>
                                <a:ext cx="279360" cy="34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527">
                                    <a:moveTo>
                                      <a:pt x="0" y="5"/>
                                    </a:moveTo>
                                    <a:cubicBezTo>
                                      <a:pt x="21" y="2"/>
                                      <a:pt x="43" y="0"/>
                                      <a:pt x="60" y="5"/>
                                    </a:cubicBezTo>
                                    <a:cubicBezTo>
                                      <a:pt x="77" y="10"/>
                                      <a:pt x="86" y="15"/>
                                      <a:pt x="102" y="35"/>
                                    </a:cubicBezTo>
                                    <a:cubicBezTo>
                                      <a:pt x="118" y="55"/>
                                      <a:pt x="140" y="99"/>
                                      <a:pt x="156" y="125"/>
                                    </a:cubicBezTo>
                                    <a:cubicBezTo>
                                      <a:pt x="172" y="151"/>
                                      <a:pt x="185" y="174"/>
                                      <a:pt x="198" y="191"/>
                                    </a:cubicBezTo>
                                    <a:cubicBezTo>
                                      <a:pt x="211" y="208"/>
                                      <a:pt x="210" y="202"/>
                                      <a:pt x="234" y="227"/>
                                    </a:cubicBezTo>
                                    <a:cubicBezTo>
                                      <a:pt x="258" y="252"/>
                                      <a:pt x="314" y="307"/>
                                      <a:pt x="342" y="341"/>
                                    </a:cubicBezTo>
                                    <a:cubicBezTo>
                                      <a:pt x="370" y="375"/>
                                      <a:pt x="382" y="400"/>
                                      <a:pt x="402" y="431"/>
                                    </a:cubicBezTo>
                                    <a:cubicBezTo>
                                      <a:pt x="422" y="462"/>
                                      <a:pt x="442" y="494"/>
                                      <a:pt x="462" y="527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80320" y="809640"/>
                            <a:ext cx="4525560" cy="73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324000" y="37440"/>
                              <a:ext cx="4201920" cy="69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4000" y="32400"/>
                                <a:ext cx="4147920" cy="660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22">
                                  <a:grayscl/>
                                  <a:lum contrast="12000"/>
                                </a:blip>
                                <a:srcRect l="0" t="4560" r="0" b="0"/>
                                <a:stretch/>
                              </pic:blipFill>
                              <pic:spPr>
                                <a:xfrm>
                                  <a:off x="3297960" y="0"/>
                                  <a:ext cx="849600" cy="660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23">
                                  <a:grayscl/>
                                  <a:lum contrast="12000"/>
                                </a:blip>
                                <a:srcRect l="0" t="6629" r="0" b="0"/>
                                <a:stretch/>
                              </pic:blipFill>
                              <pic:spPr>
                                <a:xfrm>
                                  <a:off x="2463840" y="5040"/>
                                  <a:ext cx="832320" cy="654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24">
                                  <a:grayscl/>
                                  <a:lum contrast="12000"/>
                                </a:blip>
                                <a:srcRect l="0" t="1763" r="0" b="2519"/>
                                <a:stretch/>
                              </pic:blipFill>
                              <pic:spPr>
                                <a:xfrm>
                                  <a:off x="1658520" y="5040"/>
                                  <a:ext cx="807120" cy="649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25">
                                  <a:grayscl/>
                                  <a:lum contrast="12000"/>
                                </a:blip>
                                <a:srcRect l="0" t="6005" r="0" b="0"/>
                                <a:stretch/>
                              </pic:blipFill>
                              <pic:spPr>
                                <a:xfrm>
                                  <a:off x="814680" y="10800"/>
                                  <a:ext cx="841320" cy="636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26">
                                  <a:grayscl/>
                                  <a:lum contrast="12000"/>
                                </a:blip>
                                <a:srcRect l="0" t="0" r="0" b="1787"/>
                                <a:stretch/>
                              </pic:blipFill>
                              <pic:spPr>
                                <a:xfrm>
                                  <a:off x="0" y="5040"/>
                                  <a:ext cx="815400" cy="643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399240" cy="28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096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4pt;margin-top:11.35pt;width:478.2pt;height:198pt" coordorigin="128,227" coordsize="9564,3960">
                <v:shape id="shape_0" stroked="f" o:allowincell="f" style="position:absolute;left:128;top:2747;width:9563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4.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следовательные кадры пульсаций микроконуса пр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=12 кВ при отрицательной полярности, частота 480 кадров/с;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б -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оследовательные кадры пульсаций микроконуса пр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9 кВ при положительной полярности с интервалом 10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3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27;top:227;width:7245;height:1066">
                  <v:shape id="shape_0" stroked="f" o:allowincell="f" style="position:absolute;left:1027;top:377;width:64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601;top:227;width:1463;height:1066">
                    <v:shape id="shape_0" stroked="f" o:allowincell="f" style="position:absolute;left:1601;top:227;width:1462;height:1065;mso-wrap-style:none;v-text-anchor:middle" type="_x0000_t75">
                      <v:imagedata r:id="rId27" o:detectmouseclick="t"/>
                      <v:stroke color="#3465a4" joinstyle="round" endcap="flat"/>
                      <w10:wrap type="none"/>
                    </v:shape>
                    <v:shape id="shape_0" coordsize="456,408" path="m456,0c430,2,404,4,378,12c352,20,325,38,300,48c275,58,251,61,228,72c205,83,184,96,162,114c140,132,116,156,96,180c76,204,56,232,42,258c28,284,19,311,12,336c5,361,2,384,0,408e" stroked="t" o:allowincell="f" style="position:absolute;left:1895;top:725;width:455;height:401;mso-wrap-style:none;v-text-anchor:middle">
                      <v:fill o:detectmouseclick="t" on="false"/>
                      <v:stroke color="white" weight="9360" joinstyle="round" endcap="flat"/>
                      <w10:wrap type="none"/>
                    </v:shape>
                    <v:shape id="shape_0" coordsize="456,408" path="m456,0c430,2,404,4,378,12c352,20,325,38,300,48c275,58,251,61,228,72c205,83,184,96,162,114c140,132,116,156,96,180c76,204,56,232,42,258c28,284,19,311,12,336c5,361,2,384,0,408e" stroked="t" o:allowincell="f" style="position:absolute;left:2327;top:725;width:455;height:401;flip:x;mso-wrap-style:none;v-text-anchor:middle">
                      <v:fill o:detectmouseclick="t" on="false"/>
                      <v:stroke color="white" weight="9360" joinstyle="round" endcap="flat"/>
                      <w10:wrap type="none"/>
                    </v:shape>
                  </v:group>
                  <v:group id="shape_0" style="position:absolute;left:3227;top:228;width:1593;height:1061">
                    <v:shape id="shape_0" stroked="f" o:allowincell="f" style="position:absolute;left:3227;top:228;width:1592;height:1060;mso-wrap-style:none;v-text-anchor:middle" type="_x0000_t75">
                      <v:imagedata r:id="rId28" o:detectmouseclick="t"/>
                      <v:stroke color="#3465a4" joinstyle="round" endcap="flat"/>
                      <w10:wrap type="none"/>
                    </v:shape>
                    <v:shape id="shape_0" coordsize="354,546" path="m0,546c10,513,20,481,36,444c52,407,74,360,96,324c118,288,150,257,168,228c186,199,189,178,204,150c219,122,241,83,258,60c275,37,290,22,306,12c322,2,346,1,354,0e" stroked="t" o:allowincell="f" style="position:absolute;left:3653;top:515;width:353;height:545;mso-wrap-style:none;v-text-anchor:middle">
                      <v:fill o:detectmouseclick="t" on="false"/>
                      <v:stroke color="white" weight="6480" joinstyle="round" endcap="flat"/>
                      <w10:wrap type="none"/>
                    </v:shape>
                    <v:shape id="shape_0" coordsize="354,546" path="m0,546c10,513,20,481,36,444c52,407,74,360,96,324c118,288,150,257,168,228c186,199,189,178,204,150c219,122,241,83,258,60c275,37,290,22,306,12c322,2,346,1,354,0e" stroked="t" o:allowincell="f" style="position:absolute;left:4013;top:515;width:371;height:545;flip:x;mso-wrap-style:none;v-text-anchor:middle">
                      <v:fill o:detectmouseclick="t" on="false"/>
                      <v:stroke color="white" weight="6480" joinstyle="round" endcap="flat"/>
                      <w10:wrap type="none"/>
                    </v:shape>
                    <v:shape id="shape_0" coordsize="198,60" path="m0,0c8,10,16,21,36,30c56,39,93,49,120,54c147,59,185,59,198,60e" stroked="t" o:allowincell="f" style="position:absolute;left:3833;top:755;width:197;height:59;mso-wrap-style:none;v-text-anchor:middle">
                      <v:fill o:detectmouseclick="t" on="false"/>
                      <v:stroke color="silver" weight="19080" joinstyle="round" endcap="flat"/>
                      <w10:wrap type="none"/>
                    </v:shape>
                    <v:shape id="shape_0" coordsize="198,60" path="m0,0c8,10,16,21,36,30c56,39,93,49,120,54c147,59,185,59,198,60e" stroked="t" o:allowincell="f" style="position:absolute;left:4025;top:755;width:197;height:59;flip:x;mso-wrap-style:none;v-text-anchor:middle">
                      <v:fill o:detectmouseclick="t" on="false"/>
                      <v:stroke color="silver" weight="19080" joinstyle="round" endcap="flat"/>
                      <w10:wrap type="none"/>
                    </v:shape>
                  </v:group>
                  <v:group id="shape_0" style="position:absolute;left:4985;top:245;width:1566;height:1040">
                    <v:shape id="shape_0" stroked="f" o:allowincell="f" style="position:absolute;left:4985;top:245;width:1565;height:1039;mso-wrap-style:none;v-text-anchor:middle" type="_x0000_t75">
                      <v:imagedata r:id="rId29" o:detectmouseclick="t"/>
                      <v:stroke color="#3465a4" joinstyle="round" endcap="flat"/>
                      <w10:wrap type="none"/>
                    </v:shape>
                    <v:shape id="shape_0" coordsize="408,396" path="m0,0c21,4,42,9,60,24c78,39,93,76,108,90c123,104,134,102,150,108c166,114,177,109,204,126c231,143,282,176,312,210c342,244,368,299,384,330c400,361,404,378,408,396e" stroked="t" o:allowincell="f" style="position:absolute;left:5819;top:689;width:431;height:423;mso-wrap-style:none;v-text-anchor:middle">
                      <v:fill o:detectmouseclick="t" on="false"/>
                      <v:stroke color="white" weight="6480" joinstyle="round" endcap="flat"/>
                      <w10:wrap type="none"/>
                    </v:shape>
                    <v:shape id="shape_0" coordsize="408,396" path="m0,0c21,4,42,9,60,24c78,39,93,76,108,90c123,104,134,102,150,108c166,114,177,109,204,126c231,143,282,176,312,210c342,244,368,299,384,330c400,361,404,378,408,396e" stroked="t" o:allowincell="f" style="position:absolute;left:5369;top:689;width:439;height:417;flip:x;mso-wrap-style:none;v-text-anchor:middle">
                      <v:fill o:detectmouseclick="t" on="false"/>
                      <v:stroke color="white" weight="6480" joinstyle="round" endcap="flat"/>
                      <w10:wrap type="none"/>
                    </v:shape>
                    <v:shape id="shape_0" coordsize="282,51" path="m0,0c16,11,33,22,60,30c87,38,125,51,162,48c199,45,240,28,282,12e" stroked="t" o:allowincell="f" style="position:absolute;left:5699;top:785;width:245;height:35;mso-wrap-style:none;v-text-anchor:middle">
                      <v:fill o:detectmouseclick="t" on="false"/>
                      <v:stroke color="silver" weight="19080" joinstyle="round" endcap="flat"/>
                      <w10:wrap type="none"/>
                    </v:shape>
                  </v:group>
                  <v:group id="shape_0" style="position:absolute;left:6670;top:255;width:1602;height:1034">
                    <v:shape id="shape_0" stroked="f" o:allowincell="f" style="position:absolute;left:6670;top:255;width:1601;height:1033;mso-wrap-style:none;v-text-anchor:middle" type="_x0000_t75">
                      <v:imagedata r:id="rId30" o:detectmouseclick="t"/>
                      <v:stroke color="#3465a4" joinstyle="round" endcap="flat"/>
                      <w10:wrap type="none"/>
                    </v:shape>
                    <v:shape id="shape_0" coordsize="360,55" path="m0,0c17,16,34,33,60,42c86,51,125,53,156,54c187,55,216,54,246,48c276,42,317,26,336,18c355,10,357,5,360,0e" stroked="t" o:allowincell="f" style="position:absolute;left:7344;top:786;width:360;height:73;mso-wrap-style:none;v-text-anchor:middle">
                      <v:fill o:detectmouseclick="t" on="false"/>
                      <v:stroke color="silver" weight="19080" joinstyle="round" endcap="flat"/>
                      <w10:wrap type="none"/>
                    </v:shape>
                    <v:shape id="shape_0" coordsize="294,522" path="m294,12c281,6,269,0,252,12c235,24,209,50,192,84c175,118,164,184,150,216c136,248,121,253,108,276c95,299,90,313,72,354c54,395,27,458,0,522e" stroked="t" o:allowincell="f" style="position:absolute;left:7197;top:549;width:298;height:538;mso-wrap-style:none;v-text-anchor:middle">
                      <v:fill o:detectmouseclick="t" on="false"/>
                      <v:stroke color="white" weight="6480" joinstyle="round" endcap="flat"/>
                      <w10:wrap type="none"/>
                    </v:shape>
                    <v:shape id="shape_0" coordsize="462,527" path="m0,5c21,2,43,0,60,5c77,10,86,15,102,35c118,55,140,99,156,125c172,151,185,174,198,191c211,208,210,202,234,227c258,252,314,307,342,341c370,375,382,400,402,431c422,462,442,494,462,527e" stroked="t" o:allowincell="f" style="position:absolute;left:7472;top:554;width:439;height:544;mso-wrap-style:none;v-text-anchor:middle;rotation:3">
                      <v:fill o:detectmouseclick="t" on="false"/>
                      <v:stroke color="white" weight="6480" joinstyle="round" endcap="flat"/>
                      <w10:wrap type="none"/>
                    </v:shape>
                  </v:group>
                </v:group>
                <v:group id="shape_0" style="position:absolute;left:1042;top:1502;width:7127;height:1151">
                  <v:group id="shape_0" style="position:absolute;left:1552;top:1561;width:6617;height:1092">
                    <v:group id="shape_0" style="position:absolute;left:1637;top:1612;width:6531;height:1041">
                      <v:shape id="shape_0" stroked="f" o:allowincell="f" style="position:absolute;left:6831;top:1612;width:1337;height:1040;mso-wrap-style:none;v-text-anchor:middle" type="_x0000_t75">
                        <v:imagedata r:id="rId3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517;top:1620;width:1310;height:1030;mso-wrap-style:none;v-text-anchor:middle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249;top:1620;width:1270;height:1021;mso-wrap-style:none;v-text-anchor:middle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920;top:1629;width:1324;height:1002;mso-wrap-style:none;v-text-anchor:middle" type="_x0000_t75">
                        <v:imagedata r:id="rId3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637;top:1620;width:1283;height:1012;mso-wrap-style:none;v-text-anchor:middle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1552;top:1561;width:628;height:4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42;top:1502;width:64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1925</wp:posOffset>
                </wp:positionH>
                <wp:positionV relativeFrom="paragraph">
                  <wp:posOffset>85090</wp:posOffset>
                </wp:positionV>
                <wp:extent cx="5842000" cy="21812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2080" cy="2181240"/>
                          <a:chOff x="0" y="0"/>
                          <a:chExt cx="5842080" cy="2181240"/>
                        </a:xfrm>
                      </wpg:grpSpPr>
                      <wps:wsp>
                        <wps:cNvSpPr txBox="1"/>
                        <wps:spPr>
                          <a:xfrm>
                            <a:off x="873720" y="1824480"/>
                            <a:ext cx="34092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9520" y="1824480"/>
                            <a:ext cx="40716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1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842080" cy="206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03920" cy="2066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2680" y="1814040"/>
                                <a:ext cx="26028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9,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64240" y="1814040"/>
                                <a:ext cx="36396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12,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39120" y="305280"/>
                                <a:ext cx="0" cy="1429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7520" y="1734840"/>
                                <a:ext cx="216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7520" y="1498680"/>
                                <a:ext cx="216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7520" y="1256040"/>
                                <a:ext cx="216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7520" y="10206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7520" y="784080"/>
                                <a:ext cx="216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7520" y="541800"/>
                                <a:ext cx="216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7520" y="305280"/>
                                <a:ext cx="216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9120" y="1734840"/>
                                <a:ext cx="0" cy="25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39360" y="1734840"/>
                                <a:ext cx="720" cy="25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4560" y="1734840"/>
                                <a:ext cx="720" cy="25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35880" y="1734840"/>
                                <a:ext cx="0" cy="25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31080" y="1734840"/>
                                <a:ext cx="720" cy="25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2040" y="1734840"/>
                                <a:ext cx="0" cy="25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26520" y="1734840"/>
                                <a:ext cx="720" cy="25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39360" y="1089720"/>
                                <a:ext cx="295200" cy="16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4560" y="924480"/>
                                <a:ext cx="300960" cy="16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5" h="390">
                                    <a:moveTo>
                                      <a:pt x="0" y="390"/>
                                    </a:moveTo>
                                    <a:lnTo>
                                      <a:pt x="420" y="195"/>
                                    </a:lnTo>
                                    <a:lnTo>
                                      <a:pt x="85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5880" y="784080"/>
                                <a:ext cx="29520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330">
                                    <a:moveTo>
                                      <a:pt x="0" y="330"/>
                                    </a:moveTo>
                                    <a:lnTo>
                                      <a:pt x="210" y="240"/>
                                    </a:lnTo>
                                    <a:lnTo>
                                      <a:pt x="420" y="165"/>
                                    </a:lnTo>
                                    <a:lnTo>
                                      <a:pt x="630" y="90"/>
                                    </a:lnTo>
                                    <a:lnTo>
                                      <a:pt x="84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1080" y="567000"/>
                                <a:ext cx="300960" cy="21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5" h="510">
                                    <a:moveTo>
                                      <a:pt x="0" y="510"/>
                                    </a:moveTo>
                                    <a:lnTo>
                                      <a:pt x="210" y="390"/>
                                    </a:lnTo>
                                    <a:lnTo>
                                      <a:pt x="420" y="270"/>
                                    </a:lnTo>
                                    <a:lnTo>
                                      <a:pt x="85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3520" y="1236960"/>
                                <a:ext cx="3168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45"/>
                                    </a:lnTo>
                                    <a:lnTo>
                                      <a:pt x="45" y="90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8720" y="1071360"/>
                                <a:ext cx="3240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45"/>
                                    </a:lnTo>
                                    <a:lnTo>
                                      <a:pt x="45" y="90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9680" y="905400"/>
                                <a:ext cx="3168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45"/>
                                    </a:lnTo>
                                    <a:lnTo>
                                      <a:pt x="45" y="90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5240" y="765000"/>
                                <a:ext cx="3168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45"/>
                                    </a:lnTo>
                                    <a:lnTo>
                                      <a:pt x="45" y="90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6200" y="547920"/>
                                <a:ext cx="3096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45"/>
                                    </a:lnTo>
                                    <a:lnTo>
                                      <a:pt x="45" y="90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2880" y="1693440"/>
                                <a:ext cx="109800" cy="25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447920"/>
                                <a:ext cx="30240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0" y="1214640"/>
                                <a:ext cx="302400" cy="166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2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0" y="978480"/>
                                <a:ext cx="302400" cy="173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3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32960"/>
                                <a:ext cx="302400" cy="18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4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0" y="499680"/>
                                <a:ext cx="302400" cy="195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5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0" y="262080"/>
                                <a:ext cx="302400" cy="203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6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39120" y="1734840"/>
                                <a:ext cx="2213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8740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70840" y="0"/>
                                  <a:ext cx="442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339120" y="283680"/>
                                <a:ext cx="0" cy="1454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27120" y="1739160"/>
                                <a:ext cx="720" cy="25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25080" y="805320"/>
                                <a:ext cx="1221840" cy="567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0160" y="408960"/>
                                  <a:ext cx="309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45"/>
                                      </a:lnTo>
                                      <a:lnTo>
                                        <a:pt x="45" y="90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221840" cy="5677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6200" y="427320"/>
                                    <a:ext cx="295200" cy="12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040" y="306000"/>
                                    <a:ext cx="300240" cy="12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5" h="285">
                                        <a:moveTo>
                                          <a:pt x="0" y="285"/>
                                        </a:moveTo>
                                        <a:lnTo>
                                          <a:pt x="420" y="150"/>
                                        </a:lnTo>
                                        <a:lnTo>
                                          <a:pt x="85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0200" y="178200"/>
                                    <a:ext cx="295200" cy="127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300">
                                        <a:moveTo>
                                          <a:pt x="0" y="300"/>
                                        </a:moveTo>
                                        <a:lnTo>
                                          <a:pt x="420" y="150"/>
                                        </a:lnTo>
                                        <a:lnTo>
                                          <a:pt x="84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6480" y="19080"/>
                                    <a:ext cx="300240" cy="159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5" h="375">
                                        <a:moveTo>
                                          <a:pt x="0" y="375"/>
                                        </a:moveTo>
                                        <a:lnTo>
                                          <a:pt x="420" y="195"/>
                                        </a:lnTo>
                                        <a:lnTo>
                                          <a:pt x="85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29560"/>
                                    <a:ext cx="309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90">
                                        <a:moveTo>
                                          <a:pt x="45" y="0"/>
                                        </a:moveTo>
                                        <a:lnTo>
                                          <a:pt x="90" y="45"/>
                                        </a:lnTo>
                                        <a:lnTo>
                                          <a:pt x="45" y="9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4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286920"/>
                                    <a:ext cx="309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90">
                                        <a:moveTo>
                                          <a:pt x="45" y="0"/>
                                        </a:moveTo>
                                        <a:lnTo>
                                          <a:pt x="90" y="45"/>
                                        </a:lnTo>
                                        <a:lnTo>
                                          <a:pt x="45" y="9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4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0640" y="159120"/>
                                    <a:ext cx="309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90">
                                        <a:moveTo>
                                          <a:pt x="45" y="0"/>
                                        </a:moveTo>
                                        <a:lnTo>
                                          <a:pt x="90" y="45"/>
                                        </a:lnTo>
                                        <a:lnTo>
                                          <a:pt x="45" y="9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4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0520" y="0"/>
                                    <a:ext cx="309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90">
                                        <a:moveTo>
                                          <a:pt x="45" y="0"/>
                                        </a:moveTo>
                                        <a:lnTo>
                                          <a:pt x="90" y="45"/>
                                        </a:lnTo>
                                        <a:lnTo>
                                          <a:pt x="45" y="9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4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330120" y="0"/>
                                <a:ext cx="6710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ν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, Г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57360" y="1699200"/>
                                <a:ext cx="646560" cy="35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, к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76640" y="1113120"/>
                                <a:ext cx="152280" cy="267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78160" y="450360"/>
                                <a:ext cx="253440" cy="14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25160" y="310680"/>
                                <a:ext cx="15480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84320" y="1056600"/>
                                <a:ext cx="317520" cy="15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0920" y="1497960"/>
                                <a:ext cx="2213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8740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71200" y="0"/>
                                  <a:ext cx="442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5600" y="783000"/>
                                <a:ext cx="221364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87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70840" y="0"/>
                                  <a:ext cx="442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9120" y="544320"/>
                                <a:ext cx="2214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881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71560" y="0"/>
                                  <a:ext cx="442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0920" y="307440"/>
                                <a:ext cx="2213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8740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71200" y="0"/>
                                  <a:ext cx="442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6680" y="1254600"/>
                                <a:ext cx="221364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87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71200" y="0"/>
                                  <a:ext cx="442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6680" y="1019880"/>
                                <a:ext cx="221364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87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71200" y="0"/>
                                  <a:ext cx="442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2558880" y="297720"/>
                                <a:ext cx="0" cy="1454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049920" y="246960"/>
                              <a:ext cx="2792160" cy="155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0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5. Зависимость частоты пульсаций микроконуса от прикладываемого напряжения для водных менисков: 1 − отрицательная полярность мениска, 2 − положительная полярность мени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75pt;margin-top:6.7pt;width:460pt;height:171.75pt" coordorigin="255,134" coordsize="9200,3435">
                <v:shape id="shape_0" stroked="f" o:allowincell="f" style="position:absolute;left:1631;top:3007;width:536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9;top:3007;width:640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1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5;top:134;width:9200;height:3253">
                  <v:group id="shape_0" style="position:absolute;left:255;top:134;width:4888;height:3253">
                    <v:shape id="shape_0" stroked="f" o:allowincell="f" style="position:absolute;left:716;top:2991;width:409;height:3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9,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06;top:2991;width:572;height:3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12,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89,615" to="789,2865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755,2866" to="788,2866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755,2494" to="788,2494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755,2112" to="788,2112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755,1741" to="788,1741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755,1369" to="788,1369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755,987" to="788,987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755,615" to="788,615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789,2866" to="789,2905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1262,2866" to="1262,2905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1727,2866" to="1727,2905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2201,2866" to="2201,2905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2666,2866" to="2666,2905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3140,2866" to="3140,2905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3604,2866" to="3604,2905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1262,1850" to="1726,211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55,390" path="m0,390l420,195l855,0e" stroked="t" o:allowincell="f" style="position:absolute;left:1727;top:1590;width:473;height:26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40,330" path="m0,330l210,240l420,165l630,90l840,0e" stroked="t" o:allowincell="f" style="position:absolute;left:2201;top:1369;width:464;height:22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55,510" path="m0,510l210,390l420,270l855,0e" stroked="t" o:allowincell="f" style="position:absolute;left:2666;top:1027;width:473;height:34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0,90" path="m45,0l90,45l45,90l0,45l45,0xe" fillcolor="black" stroked="t" o:allowincell="f" style="position:absolute;left:1237;top:2082;width:49;height:60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90,90" path="m45,0l90,45l45,90l0,45l45,0xe" fillcolor="black" stroked="t" o:allowincell="f" style="position:absolute;left:1702;top:1821;width:50;height:60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90,90" path="m45,0l90,45l45,90l0,45l45,0xe" fillcolor="black" stroked="t" o:allowincell="f" style="position:absolute;left:2176;top:1560;width:49;height:59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90,90" path="m45,0l90,45l45,90l0,45l45,0xe" fillcolor="black" stroked="t" o:allowincell="f" style="position:absolute;left:2641;top:1339;width:49;height:59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90,90" path="m45,0l90,45l45,90l0,45l45,0xe" fillcolor="black" stroked="t" o:allowincell="f" style="position:absolute;left:3115;top:997;width:48;height:59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stroked="f" o:allowincell="f" style="position:absolute;left:543;top:2801;width:172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5;top:2414;width:475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1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7;top:2047;width:475;height:2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2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7;top:1675;width:475;height:2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3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5;top:1288;width:475;height:2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4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7;top:921;width:475;height:3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5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7;top:547;width:475;height:3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6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789;top:2866;width:3485;height:0">
                      <v:line id="shape_0" from="789,2866" to="3603,286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578,2866" to="4274,2866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789,581" to="789,287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077,2873" to="4077,2912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group id="shape_0" style="position:absolute;left:2184;top:1402;width:1923;height:894">
                      <v:shape id="shape_0" coordsize="90,90" path="m45,0l90,45l45,90l0,45l45,0xe" fillcolor="black" stroked="t" o:allowincell="f" style="position:absolute;left:2641;top:2046;width:48;height:59;mso-wrap-style:none;v-text-anchor:middle">
                        <v:fill o:detectmouseclick="t" type="solid" color2="white" opacity="0"/>
                        <v:stroke color="black" weight="9360" joinstyle="round" endcap="flat"/>
                        <w10:wrap type="none"/>
                      </v:shape>
                      <v:group id="shape_0" style="position:absolute;left:2184;top:1402;width:1923;height:894">
                        <v:line id="shape_0" from="2210,2075" to="2674,226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855,285" path="m0,285l420,150l855,0e" stroked="t" o:allowincell="f" style="position:absolute;left:2674;top:1884;width:472;height:18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40,300" path="m0,300l420,150l840,0e" stroked="t" o:allowincell="f" style="position:absolute;left:3145;top:1683;width:464;height:19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55,375" path="m0,375l420,195l855,0e" stroked="t" o:allowincell="f" style="position:absolute;left:3612;top:1432;width:472;height:25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90,90" path="m45,0l90,45l45,90l0,45l45,0xe" fillcolor="black" stroked="t" o:allowincell="f" style="position:absolute;left:2184;top:2236;width:48;height:59;mso-wrap-style:none;v-text-anchor:middle">
                          <v:fill o:detectmouseclick="t" type="solid" color2="white" opacity="0"/>
                          <v:stroke color="black" weight="9360" joinstyle="round" endcap="flat"/>
                          <w10:wrap type="none"/>
                        </v:shape>
                        <v:shape id="shape_0" coordsize="90,90" path="m45,0l90,45l45,90l0,45l45,0xe" fillcolor="black" stroked="t" o:allowincell="f" style="position:absolute;left:3124;top:1854;width:48;height:59;mso-wrap-style:none;v-text-anchor:middle">
                          <v:fill o:detectmouseclick="t" type="solid" color2="white" opacity="0"/>
                          <v:stroke color="black" weight="9360" joinstyle="round" endcap="flat"/>
                          <w10:wrap type="none"/>
                        </v:shape>
                        <v:shape id="shape_0" coordsize="90,90" path="m45,0l90,45l45,90l0,45l45,0xe" fillcolor="black" stroked="t" o:allowincell="f" style="position:absolute;left:3587;top:1653;width:48;height:59;mso-wrap-style:none;v-text-anchor:middle">
                          <v:fill o:detectmouseclick="t" type="solid" color2="white" opacity="0"/>
                          <v:stroke color="black" weight="9360" joinstyle="round" endcap="flat"/>
                          <w10:wrap type="none"/>
                        </v:shape>
                        <v:shape id="shape_0" coordsize="90,90" path="m45,0l90,45l45,90l0,45l45,0xe" fillcolor="black" stroked="t" o:allowincell="f" style="position:absolute;left:4059;top:1402;width:48;height:59;mso-wrap-style:none;v-text-anchor:middle">
                          <v:fill o:detectmouseclick="t" type="solid" color2="white" opacity="0"/>
                          <v:stroke color="black" weight="9360" joinstyle="round" endcap="flat"/>
                          <w10:wrap type="none"/>
                        </v:shape>
                      </v:group>
                    </v:group>
                    <v:shape id="shape_0" fillcolor="white" stroked="f" o:allowincell="f" style="position:absolute;left:775;top:134;width:1056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ν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, Гц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125;top:2810;width:1017;height:5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, кВ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3840;top:1887;width:239;height:4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9360" joinstyle="miter" endcap="flat"/>
                      <w10:wrap type="none"/>
                    </v:shape>
                    <v:line id="shape_0" from="2583,843" to="2981,10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2342;top:623;width:243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9360" joinstyle="miter" endcap="flat"/>
                      <w10:wrap type="none"/>
                    </v:shape>
                    <v:line id="shape_0" from="3380,1798" to="3879,20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792;top:2493;width:3486;height:0">
                      <v:line id="shape_0" from="792,2493" to="3606,249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581,2493" to="4277,249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99;top:1367;width:3484;height:0">
                      <v:line id="shape_0" from="799,1367" to="3613,136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588,1367" to="4284,1367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89;top:991;width:3486;height:0">
                      <v:line id="shape_0" from="789,991" to="3604,99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579,991" to="4275,991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92;top:618;width:3486;height:0">
                      <v:line id="shape_0" from="792,618" to="3606,61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581,618" to="4277,618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01;top:2110;width:3486;height:0">
                      <v:line id="shape_0" from="801,2110" to="3615,211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590,2110" to="4286,211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01;top:1740;width:3486;height:0">
                      <v:line id="shape_0" from="801,1740" to="3615,174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590,1740" to="4286,174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4285,603" to="4285,289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058;top:523;width:4396;height:2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0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5. Зависимость частоты пульсаций микроконуса от прикладываемого напряжения для водных менисков: 1 − отрицательная полярность мениска, 2 − положительная полярность мени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</w:rPr>
        <w:t xml:space="preserve">В отличие от отрицательной полярности при положительной полярности мениск вначале пульсирует как целое без образования микроконуса. При повышении напряжения по прошествии долей секунды (при </w:t>
      </w:r>
      <w:r>
        <w:rPr>
          <w:i/>
          <w:spacing w:val="-2"/>
          <w:sz w:val="28"/>
          <w:szCs w:val="28"/>
          <w:lang w:val="en-US"/>
        </w:rPr>
        <w:t>U</w:t>
      </w:r>
      <w:r>
        <w:rPr>
          <w:spacing w:val="-2"/>
          <w:sz w:val="28"/>
          <w:szCs w:val="28"/>
        </w:rPr>
        <w:t xml:space="preserve"> = 10 кВ  примерно 10</w:t>
      </w:r>
      <w:r>
        <w:rPr>
          <w:spacing w:val="-2"/>
          <w:sz w:val="28"/>
          <w:szCs w:val="28"/>
          <w:vertAlign w:val="superscript"/>
        </w:rPr>
        <w:t>-2</w:t>
      </w:r>
      <w:r>
        <w:rPr>
          <w:spacing w:val="-2"/>
          <w:sz w:val="28"/>
          <w:szCs w:val="28"/>
        </w:rPr>
        <w:t xml:space="preserve"> с) пульсации сопровождаются выбросом микроструек, которые в начале не распадаются на микрокапли, а затем выбросы микроструек сопровождаются распадом на микрокапли.</w:t>
      </w:r>
    </w:p>
    <w:p>
      <w:pPr>
        <w:pStyle w:val="Normal"/>
        <w:widowControl w:val="false"/>
        <w:ind w:firstLine="720"/>
        <w:jc w:val="both"/>
        <w:rPr>
          <w:spacing w:val="-2"/>
          <w:sz w:val="28"/>
          <w:szCs w:val="28"/>
          <w:lang w:val="en-US" w:eastAsia="en-US" w:bidi="he-IL"/>
        </w:rPr>
      </w:pPr>
      <w:r>
        <w:rPr>
          <w:spacing w:val="-2"/>
          <w:sz w:val="28"/>
          <w:szCs w:val="28"/>
          <w:lang w:val="en-U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6172200" cy="2768600"/>
                <wp:effectExtent l="0" t="571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2768760"/>
                          <a:chOff x="0" y="0"/>
                          <a:chExt cx="6172200" cy="2768760"/>
                        </a:xfrm>
                      </wpg:grpSpPr>
                      <wps:wsp>
                        <wps:cNvSpPr txBox="1"/>
                        <wps:spPr>
                          <a:xfrm>
                            <a:off x="0" y="1854360"/>
                            <a:ext cx="61722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6. Последовательные кадры отрыва микроструи с последующим ее распадом на микрокапли пр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~ 15 кВ, при ориентации капилляра вертикально вверх в системе  водопроводная вода – воздух. Фото сделаны цифровой камерой с частотой 1000 кадров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1680" y="0"/>
                            <a:ext cx="5083200" cy="1789560"/>
                          </a:xfrm>
                        </wpg:grpSpPr>
                        <wpg:grpSp>
                          <wpg:cNvGrpSpPr/>
                          <wpg:grpSpPr>
                            <a:xfrm>
                              <a:off x="51120" y="149400"/>
                              <a:ext cx="5031720" cy="1640160"/>
                            </a:xfrm>
                          </wpg:grpSpPr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6120"/>
                                <a:ext cx="817200" cy="1594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7"/>
                              <a:stretch/>
                            </pic:blipFill>
                            <pic:spPr>
                              <a:xfrm>
                                <a:off x="1747800" y="16920"/>
                                <a:ext cx="812880" cy="1585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2588400" y="0"/>
                                <a:ext cx="821160" cy="160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3437280" y="6120"/>
                                <a:ext cx="78408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4238280" y="7920"/>
                                <a:ext cx="793800" cy="1631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848520" y="7560"/>
                                <a:ext cx="849600" cy="1595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151920"/>
                              <a:ext cx="34308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61720" y="420480"/>
                              <a:ext cx="228600" cy="45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324360"/>
                              <a:ext cx="295200" cy="447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487080"/>
                              <a:ext cx="228600" cy="45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320" y="591840"/>
                              <a:ext cx="228600" cy="262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6960" y="744120"/>
                              <a:ext cx="228600" cy="262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7520" y="896760"/>
                              <a:ext cx="228600" cy="262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9680" y="39672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0120" y="149400"/>
                              <a:ext cx="34308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6200000">
                              <a:off x="2852640" y="604800"/>
                              <a:ext cx="485640" cy="800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833560" y="-157320"/>
                              <a:ext cx="485640" cy="800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23920" y="11484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3000" y="82944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.4pt;width:486pt;height:230.45pt" coordorigin="0,-188" coordsize="9720,4609">
                <v:shape id="shape_0" stroked="f" o:allowincell="f" style="position:absolute;left:0;top:2981;width:97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6. Последовательные кадры отрыва микроструи с последующим ее распадом на микрокапли пр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~ 15 кВ, при ориентации капилляра вертикально вверх в системе  водопроводная вода – воздух. Фото сделаны цифровой камерой с частотой 1000 кадров/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00;top:-188;width:8005;height:3067">
                  <v:group id="shape_0" style="position:absolute;left:981;top:297;width:7924;height:2582">
                    <v:shape id="shape_0" stroked="f" o:allowincell="f" style="position:absolute;left:981;top:306;width:1286;height:2510;mso-wrap-style:none;v-text-anchor:middle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733;top:323;width:1279;height:2496;mso-wrap-style:none;v-text-anchor:middle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057;top:297;width:1292;height:2525;mso-wrap-style:none;v-text-anchor:middle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394;top:306;width:1234;height:2554;mso-wrap-style:none;v-text-anchor:middle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655;top:309;width:1249;height:2569;mso-wrap-style:none;v-text-anchor:middle" type="_x0000_t75">
                      <v:imagedata r:id="rId4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317;top:308;width:1337;height:2512;mso-wrap-style:none;v-text-anchor:middle" type="_x0000_t75">
                      <v:imagedata r:id="rId4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900;top:300;width:539;height:53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t" o:allowincell="f" style="position:absolute;left:2730;top:723;width:359;height:719;mso-wrap-style:none;v-text-anchor:middle">
                    <v:fill o:detectmouseclick="t" type="solid" color2="black" opacity="0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20;top:572;width:464;height:704;mso-wrap-style:none;v-text-anchor:middle">
                    <v:fill o:detectmouseclick="t" type="solid" color2="black" opacity="0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10;top:828;width:359;height:719;mso-wrap-style:none;v-text-anchor:middle">
                    <v:fill o:detectmouseclick="t" type="solid" color2="black" opacity="0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400;top:993;width:359;height:412;mso-wrap-style:none;v-text-anchor:middle">
                    <v:fill o:detectmouseclick="t" type="solid" color2="black" opacity="0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675;top:1233;width:359;height:412;mso-wrap-style:none;v-text-anchor:middle">
                    <v:fill o:detectmouseclick="t" type="solid" color2="black" opacity="0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920;top:1473;width:359;height:412;mso-wrap-style:none;v-text-anchor:middle">
                    <v:fill o:detectmouseclick="t" type="solid" color2="black" opacity="0"/>
                    <v:stroke color="black" weight="9360" joinstyle="miter" endcap="flat"/>
                    <w10:wrap type="none"/>
                  </v:oval>
                  <v:line id="shape_0" from="4380,686" to="4739,104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680;top:297;width:539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t" o:allowincell="f" style="position:absolute;left:5392;top:1014;width:764;height:1259;mso-wrap-style:none;v-text-anchor:middle;rotation:270">
                    <v:fill o:detectmouseclick="t" type="solid" color2="black" opacity="0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362;top:-186;width:764;height:1259;mso-wrap-style:none;v-text-anchor:middle;rotation:270">
                    <v:fill o:detectmouseclick="t" type="solid" color2="black" opacity="0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5505;top:242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535;top:1367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−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i/>
          <w:sz w:val="28"/>
          <w:szCs w:val="28"/>
        </w:rPr>
        <w:t>Влияние вязкости.</w:t>
      </w:r>
      <w:r>
        <w:rPr>
          <w:i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Роль вязкости жидкости при быстрой релаксации зарядов </w:t>
      </w:r>
      <w:r>
        <w:rPr>
          <w:spacing w:val="-2"/>
          <w:sz w:val="28"/>
          <w:szCs w:val="28"/>
        </w:rPr>
        <w:t>исследовалась на примере глицериновых менисков. Так же, как и для водных менисков, для них наблюдаются пульсации микроконуса. Однако в этом случае пульсации чаще сопровождаются образованием коронного разряда. Частота пульсаций (рис.7), примерно, на порядок меньше, чем для водных менисков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 xml:space="preserve">Это связано с тем, что коэффициент вязкости глицерина в 1400 раз больше коэффициента вязкости воды. Различия в колебаниях положительных и отрицательных микроконусов глицерина не наблюдается. </w:t>
      </w:r>
    </w:p>
    <w:p>
      <w:pPr>
        <w:pStyle w:val="Normal"/>
        <w:ind w:firstLine="708"/>
        <w:jc w:val="both"/>
        <w:rPr>
          <w:i/>
          <w:i/>
          <w:spacing w:val="-6"/>
          <w:sz w:val="28"/>
          <w:szCs w:val="28"/>
          <w:lang w:val="en-US" w:eastAsia="en-US"/>
        </w:rPr>
      </w:pPr>
      <w:r>
        <w:rPr>
          <w:i/>
          <w:spacing w:val="-6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2400</wp:posOffset>
                </wp:positionH>
                <wp:positionV relativeFrom="paragraph">
                  <wp:posOffset>34925</wp:posOffset>
                </wp:positionV>
                <wp:extent cx="5779770" cy="2129155"/>
                <wp:effectExtent l="0" t="0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9800" cy="2129040"/>
                          <a:chOff x="0" y="0"/>
                          <a:chExt cx="5779800" cy="2129040"/>
                        </a:xfrm>
                      </wpg:grpSpPr>
                      <wps:wsp>
                        <wps:cNvSpPr txBox="1"/>
                        <wps:spPr>
                          <a:xfrm>
                            <a:off x="2971080" y="385920"/>
                            <a:ext cx="2808720" cy="161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 Зависимость частоты пульсаций микроконуса от прикладываемого напряжения для глицериновых менисков: 1 − отрицательная полярность мениска, 2 − положительная полярность менис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885400" cy="2129040"/>
                          </a:xfrm>
                        </wpg:grpSpPr>
                        <wps:wsp>
                          <wps:cNvSpPr/>
                          <wps:spPr>
                            <a:xfrm>
                              <a:off x="274320" y="1838160"/>
                              <a:ext cx="1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555920"/>
                              <a:ext cx="1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265400"/>
                              <a:ext cx="190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982440"/>
                              <a:ext cx="1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699120"/>
                              <a:ext cx="1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408960"/>
                              <a:ext cx="1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400" y="183780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040" y="1837800"/>
                              <a:ext cx="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000" y="183780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3920" y="183780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7520" y="1837800"/>
                              <a:ext cx="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5800" y="183780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0120" y="1837800"/>
                              <a:ext cx="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776600"/>
                              <a:ext cx="13572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50800"/>
                              <a:ext cx="2602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07360"/>
                              <a:ext cx="260280" cy="25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78760"/>
                              <a:ext cx="260280" cy="20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6040"/>
                              <a:ext cx="26028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7440"/>
                              <a:ext cx="26028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200" y="1931040"/>
                              <a:ext cx="30276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,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9280" y="1941120"/>
                              <a:ext cx="302760" cy="18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,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0920" y="1941120"/>
                              <a:ext cx="312480" cy="18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,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1160" y="1940400"/>
                              <a:ext cx="360000" cy="17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,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93400" y="1838160"/>
                              <a:ext cx="2051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5600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41600" y="0"/>
                                <a:ext cx="410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227680" y="1843920"/>
                              <a:ext cx="72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67720" y="561960"/>
                              <a:ext cx="1024920" cy="70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43000" y="509760"/>
                                <a:ext cx="2592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45"/>
                                    </a:lnTo>
                                    <a:lnTo>
                                      <a:pt x="45" y="90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24920" cy="707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4040" y="532800"/>
                                  <a:ext cx="24768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000" y="381600"/>
                                  <a:ext cx="252000" cy="15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5" h="285">
                                      <a:moveTo>
                                        <a:pt x="0" y="285"/>
                                      </a:moveTo>
                                      <a:lnTo>
                                        <a:pt x="420" y="150"/>
                                      </a:lnTo>
                                      <a:lnTo>
                                        <a:pt x="85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280" y="222120"/>
                                  <a:ext cx="24768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0" h="300">
                                      <a:moveTo>
                                        <a:pt x="0" y="300"/>
                                      </a:moveTo>
                                      <a:lnTo>
                                        <a:pt x="420" y="150"/>
                                      </a:lnTo>
                                      <a:lnTo>
                                        <a:pt x="84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0680" y="23400"/>
                                  <a:ext cx="252000" cy="19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5" h="375">
                                      <a:moveTo>
                                        <a:pt x="0" y="375"/>
                                      </a:moveTo>
                                      <a:lnTo>
                                        <a:pt x="420" y="195"/>
                                      </a:lnTo>
                                      <a:lnTo>
                                        <a:pt x="85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9880"/>
                                  <a:ext cx="2592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45"/>
                                      </a:lnTo>
                                      <a:lnTo>
                                        <a:pt x="45" y="90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0" y="357480"/>
                                  <a:ext cx="2592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45"/>
                                      </a:lnTo>
                                      <a:lnTo>
                                        <a:pt x="45" y="90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7360" y="198720"/>
                                  <a:ext cx="2592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45"/>
                                      </a:lnTo>
                                      <a:lnTo>
                                        <a:pt x="45" y="90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000" y="0"/>
                                  <a:ext cx="2592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45"/>
                                      </a:lnTo>
                                      <a:lnTo>
                                        <a:pt x="45" y="90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43080" y="0"/>
                              <a:ext cx="59688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ν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, Г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1160" y="1687320"/>
                              <a:ext cx="62424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, к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1242000"/>
                              <a:ext cx="117360" cy="275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55520" y="585000"/>
                              <a:ext cx="235080" cy="18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8520" y="375840"/>
                              <a:ext cx="117000" cy="275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80840" y="1028160"/>
                              <a:ext cx="293400" cy="27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14560" y="671760"/>
                              <a:ext cx="964080" cy="61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8600" y="443880"/>
                                <a:ext cx="2484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45"/>
                                    </a:lnTo>
                                    <a:lnTo>
                                      <a:pt x="45" y="90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964080" cy="6152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2600" y="462960"/>
                                  <a:ext cx="232560" cy="13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800" y="332280"/>
                                  <a:ext cx="236880" cy="13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5" h="285">
                                      <a:moveTo>
                                        <a:pt x="0" y="285"/>
                                      </a:moveTo>
                                      <a:lnTo>
                                        <a:pt x="420" y="150"/>
                                      </a:lnTo>
                                      <a:lnTo>
                                        <a:pt x="85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320" y="193680"/>
                                  <a:ext cx="232560" cy="13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0" h="300">
                                      <a:moveTo>
                                        <a:pt x="0" y="300"/>
                                      </a:moveTo>
                                      <a:lnTo>
                                        <a:pt x="420" y="150"/>
                                      </a:lnTo>
                                      <a:lnTo>
                                        <a:pt x="84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960" y="20520"/>
                                  <a:ext cx="236880" cy="172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5" h="375">
                                      <a:moveTo>
                                        <a:pt x="0" y="375"/>
                                      </a:moveTo>
                                      <a:lnTo>
                                        <a:pt x="420" y="195"/>
                                      </a:lnTo>
                                      <a:lnTo>
                                        <a:pt x="85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4200"/>
                                  <a:ext cx="2484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45"/>
                                      </a:lnTo>
                                      <a:lnTo>
                                        <a:pt x="45" y="90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311400"/>
                                  <a:ext cx="2484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45"/>
                                      </a:lnTo>
                                      <a:lnTo>
                                        <a:pt x="45" y="90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2720" y="172800"/>
                                  <a:ext cx="2484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45"/>
                                      </a:lnTo>
                                      <a:lnTo>
                                        <a:pt x="45" y="90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8880" y="0"/>
                                  <a:ext cx="2484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45"/>
                                      </a:lnTo>
                                      <a:lnTo>
                                        <a:pt x="45" y="90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92680" y="1554480"/>
                              <a:ext cx="205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5528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40880" y="0"/>
                                <a:ext cx="410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2680" y="1262880"/>
                              <a:ext cx="205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5528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40880" y="0"/>
                                <a:ext cx="410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4480" y="980280"/>
                              <a:ext cx="2051640" cy="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56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41600" y="0"/>
                                <a:ext cx="410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2680" y="694800"/>
                              <a:ext cx="205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5528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40880" y="0"/>
                                <a:ext cx="410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2680" y="407160"/>
                              <a:ext cx="205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5528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40880" y="0"/>
                                <a:ext cx="410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96640" y="286560"/>
                              <a:ext cx="0" cy="1551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0720" y="294480"/>
                              <a:ext cx="0" cy="1551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2.75pt;width:455.1pt;height:167.65pt" coordorigin="240,55" coordsize="9102,3353">
                <v:shape id="shape_0" stroked="f" o:allowincell="f" style="position:absolute;left:4919;top:663;width:4422;height:2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 Зависимость частоты пульсаций микроконуса от прикладываемого напряжения для глицериновых менисков: 1 − отрицательная полярность мениска, 2 − положительная полярность менис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40;top:55;width:4544;height:3353">
                  <v:line id="shape_0" from="672,2950" to="701,29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2,2505" to="701,25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2,2048" to="701,20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2,1602" to="701,16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2,1156" to="701,115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2,699" to="701,6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2,2949" to="702,299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141,2949" to="1141,299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572,2949" to="1572,299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010,2949" to="2010,299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441,2949" to="2441,299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879,2949" to="2879,299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311,2949" to="3311,299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420;top:2853;width:213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;top:2340;width:409;height:3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;top:1799;width:409;height:4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;top:1439;width:409;height: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;top:899;width:409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;top:539;width:409;height:3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4;top:3096;width:476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73;top:3112;width:476;height: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94;top:3112;width:491;height: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0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92;top:3111;width:566;height:2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02;top:2950;width:3230;height:0">
                    <v:line id="shape_0" from="702,2950" to="3309,295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87,2950" to="3932,295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3748,2959" to="3748,300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group id="shape_0" style="position:absolute;left:1134;top:940;width:1614;height:1114">
                    <v:shape id="shape_0" coordsize="90,90" path="m45,0l90,45l45,90l0,45l45,0xe" fillcolor="black" stroked="t" o:allowincell="f" style="position:absolute;left:1517;top:1743;width:40;height:74;mso-wrap-style:none;v-text-anchor:middle">
                      <v:fill o:detectmouseclick="t" type="solid" color2="white" opacity="0"/>
                      <v:stroke color="black" weight="9360" joinstyle="round" endcap="flat"/>
                      <w10:wrap type="none"/>
                    </v:shape>
                    <v:group id="shape_0" style="position:absolute;left:1134;top:940;width:1614;height:1114">
                      <v:line id="shape_0" from="1156,1779" to="1545,201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855,285" path="m0,285l420,150l855,0e" stroked="t" o:allowincell="f" style="position:absolute;left:1545;top:1541;width:396;height:23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40,300" path="m0,300l420,150l840,0e" stroked="t" o:allowincell="f" style="position:absolute;left:1941;top:1290;width:389;height:24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55,375" path="m0,375l420,195l855,0e" stroked="t" o:allowincell="f" style="position:absolute;left:2332;top:977;width:396;height:31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90,90" path="m45,0l90,45l45,90l0,45l45,0xe" fillcolor="black" stroked="t" o:allowincell="f" style="position:absolute;left:1134;top:1979;width:40;height:74;mso-wrap-style:none;v-text-anchor:middle">
                        <v:fill o:detectmouseclick="t" type="solid" color2="white" opacity="0"/>
                        <v:stroke color="black" weight="9360" joinstyle="round" endcap="flat"/>
                        <w10:wrap type="none"/>
                      </v:shape>
                      <v:shape id="shape_0" coordsize="90,90" path="m45,0l90,45l45,90l0,45l45,0xe" fillcolor="black" stroked="t" o:allowincell="f" style="position:absolute;left:1922;top:1503;width:40;height:74;mso-wrap-style:none;v-text-anchor:middle">
                        <v:fill o:detectmouseclick="t" type="solid" color2="white" opacity="0"/>
                        <v:stroke color="black" weight="9360" joinstyle="round" endcap="flat"/>
                        <w10:wrap type="none"/>
                      </v:shape>
                      <v:shape id="shape_0" coordsize="90,90" path="m45,0l90,45l45,90l0,45l45,0xe" fillcolor="black" stroked="t" o:allowincell="f" style="position:absolute;left:2311;top:1253;width:40;height:74;mso-wrap-style:none;v-text-anchor:middle">
                        <v:fill o:detectmouseclick="t" type="solid" color2="white" opacity="0"/>
                        <v:stroke color="black" weight="9360" joinstyle="round" endcap="flat"/>
                        <w10:wrap type="none"/>
                      </v:shape>
                      <v:shape id="shape_0" coordsize="90,90" path="m45,0l90,45l45,90l0,45l45,0xe" fillcolor="black" stroked="t" o:allowincell="f" style="position:absolute;left:2707;top:940;width:40;height:74;mso-wrap-style:none;v-text-anchor:middle">
                        <v:fill o:detectmouseclick="t" type="solid" color2="white" opacity="0"/>
                        <v:stroke color="black" weight="9360" joinstyle="round" endcap="flat"/>
                        <w10:wrap type="none"/>
                      </v:shape>
                    </v:group>
                  </v:group>
                  <v:shape id="shape_0" fillcolor="white" stroked="f" o:allowincell="f" style="position:absolute;left:780;top:55;width:939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ν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, Гц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3801;top:2712;width:982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, кВ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t" o:allowincell="f" style="position:absolute;left:3296;top:2011;width:184;height: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9360" joinstyle="miter" endcap="flat"/>
                    <w10:wrap type="none"/>
                  </v:shape>
                  <v:line id="shape_0" from="1902,976" to="2271,12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718;top:647;width:183;height: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9360" joinstyle="miter" endcap="flat"/>
                    <w10:wrap type="none"/>
                  </v:shape>
                  <v:line id="shape_0" from="2887,1674" to="3348,21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995;top:1113;width:1517;height:969">
                    <v:shape id="shape_0" coordsize="90,90" path="m45,0l90,45l45,90l0,45l45,0xe" fillcolor="black" stroked="t" o:allowincell="f" style="position:absolute;left:2355;top:1812;width:38;height:64;mso-wrap-style:none;v-text-anchor:middle">
                      <v:fill o:detectmouseclick="t" type="solid" color2="white" opacity="0"/>
                      <v:stroke color="black" weight="9360" joinstyle="round" endcap="flat"/>
                      <w10:wrap type="none"/>
                    </v:shape>
                    <v:group id="shape_0" style="position:absolute;left:1995;top:1113;width:1517;height:969">
                      <v:line id="shape_0" from="2015,1842" to="2380,204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855,285" path="m0,285l420,150l855,0e" stroked="t" o:allowincell="f" style="position:absolute;left:2381;top:1636;width:372;height:20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40,300" path="m0,300l420,150l840,0e" stroked="t" o:allowincell="f" style="position:absolute;left:2753;top:1418;width:365;height:21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55,375" path="m0,375l420,195l855,0e" stroked="t" o:allowincell="f" style="position:absolute;left:3121;top:1145;width:372;height:27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90,90" path="m45,0l90,45l45,90l0,45l45,0xe" fillcolor="black" stroked="t" o:allowincell="f" style="position:absolute;left:1995;top:2017;width:38;height:64;mso-wrap-style:none;v-text-anchor:middle">
                        <v:fill o:detectmouseclick="t" type="solid" color2="white" opacity="0"/>
                        <v:stroke color="black" weight="9360" joinstyle="round" endcap="flat"/>
                        <w10:wrap type="none"/>
                      </v:shape>
                      <v:shape id="shape_0" coordsize="90,90" path="m45,0l90,45l45,90l0,45l45,0xe" fillcolor="black" stroked="t" o:allowincell="f" style="position:absolute;left:2736;top:1603;width:38;height:64;mso-wrap-style:none;v-text-anchor:middle">
                        <v:fill o:detectmouseclick="t" type="solid" color2="white" opacity="0"/>
                        <v:stroke color="black" weight="9360" joinstyle="round" endcap="flat"/>
                        <w10:wrap type="none"/>
                      </v:shape>
                      <v:shape id="shape_0" coordsize="90,90" path="m45,0l90,45l45,90l0,45l45,0xe" fillcolor="black" stroked="t" o:allowincell="f" style="position:absolute;left:3102;top:1385;width:38;height:64;mso-wrap-style:none;v-text-anchor:middle">
                        <v:fill o:detectmouseclick="t" type="solid" color2="white" opacity="0"/>
                        <v:stroke color="black" weight="9360" joinstyle="round" endcap="flat"/>
                        <w10:wrap type="none"/>
                      </v:shape>
                      <v:shape id="shape_0" coordsize="90,90" path="m45,0l90,45l45,90l0,45l45,0xe" fillcolor="black" stroked="t" o:allowincell="f" style="position:absolute;left:3474;top:1113;width:38;height:64;mso-wrap-style:none;v-text-anchor:middle">
                        <v:fill o:detectmouseclick="t" type="solid" color2="white" opacity="0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style="position:absolute;left:701;top:2503;width:3229;height:0">
                    <v:line id="shape_0" from="701,2503" to="3307,250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85,2503" to="3930,250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01;top:2044;width:3229;height:0">
                    <v:line id="shape_0" from="701,2044" to="3307,204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85,2044" to="3930,204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04;top:1599;width:3230;height:0">
                    <v:line id="shape_0" from="704,1599" to="3311,159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89,1599" to="3934,1599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01;top:1149;width:3229;height:0">
                    <v:line id="shape_0" from="701,1149" to="3307,114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85,1149" to="3930,1149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01;top:696;width:3229;height:0">
                    <v:line id="shape_0" from="701,696" to="3307,69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85,696" to="3930,696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707,506" to="707,294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926,519" to="3926,296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</w:rPr>
        <w:t>При пульсациях микроконуса возникают своеобразные течения внутри мениска (рис. 8). При этом часть пузырьков движется от вершины вглубь жидкости вдоль оси симметрии конуса Тейлора, а пузырьки, находящиеся вблизи поверхности – к вершине конуса Тейлора. Эти данные показывают, что внутри мениска имеет место вихревое течение.</w:t>
      </w:r>
    </w:p>
    <w:p>
      <w:pPr>
        <w:pStyle w:val="Normal"/>
        <w:ind w:firstLine="708"/>
        <w:jc w:val="both"/>
        <w:rPr>
          <w:i/>
          <w:i/>
          <w:spacing w:val="-6"/>
          <w:sz w:val="28"/>
          <w:szCs w:val="28"/>
          <w:lang w:val="en-US" w:eastAsia="en-US" w:bidi="he-IL"/>
        </w:rPr>
      </w:pPr>
      <w:r>
        <w:rPr>
          <w:i/>
          <w:spacing w:val="-6"/>
          <w:sz w:val="28"/>
          <w:szCs w:val="28"/>
          <w:lang w:val="en-U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09600</wp:posOffset>
                </wp:positionH>
                <wp:positionV relativeFrom="paragraph">
                  <wp:posOffset>168910</wp:posOffset>
                </wp:positionV>
                <wp:extent cx="5105400" cy="16662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5520" cy="1666080"/>
                          <a:chOff x="0" y="0"/>
                          <a:chExt cx="5105520" cy="1666080"/>
                        </a:xfrm>
                      </wpg:grpSpPr>
                      <wps:wsp>
                        <wps:cNvSpPr txBox="1"/>
                        <wps:spPr>
                          <a:xfrm>
                            <a:off x="0" y="1117080"/>
                            <a:ext cx="510552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8. Движение микропузырей в глицериновом мениске кадры сняты с интервалом Δ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0,02 с,  пр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0 к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05120" y="0"/>
                            <a:ext cx="876240" cy="100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76240" cy="1000080"/>
                            </a:xfrm>
                          </wpg:grpSpPr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8"/>
                              <a:srcRect l="2057" t="24774" r="4114" b="0"/>
                              <a:stretch/>
                            </pic:blipFill>
                            <pic:spPr>
                              <a:xfrm>
                                <a:off x="0" y="0"/>
                                <a:ext cx="876240" cy="1000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295200" y="302760"/>
                                <a:ext cx="141480" cy="115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5120" y="342360"/>
                              <a:ext cx="314280" cy="50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1180">
                                  <a:moveTo>
                                    <a:pt x="7" y="905"/>
                                  </a:moveTo>
                                  <a:cubicBezTo>
                                    <a:pt x="14" y="820"/>
                                    <a:pt x="84" y="683"/>
                                    <a:pt x="142" y="575"/>
                                  </a:cubicBezTo>
                                  <a:cubicBezTo>
                                    <a:pt x="200" y="467"/>
                                    <a:pt x="287" y="340"/>
                                    <a:pt x="352" y="260"/>
                                  </a:cubicBezTo>
                                  <a:cubicBezTo>
                                    <a:pt x="417" y="180"/>
                                    <a:pt x="475" y="122"/>
                                    <a:pt x="532" y="95"/>
                                  </a:cubicBezTo>
                                  <a:cubicBezTo>
                                    <a:pt x="589" y="68"/>
                                    <a:pt x="665" y="0"/>
                                    <a:pt x="697" y="95"/>
                                  </a:cubicBezTo>
                                  <a:cubicBezTo>
                                    <a:pt x="729" y="190"/>
                                    <a:pt x="732" y="523"/>
                                    <a:pt x="727" y="665"/>
                                  </a:cubicBezTo>
                                  <a:cubicBezTo>
                                    <a:pt x="722" y="807"/>
                                    <a:pt x="709" y="870"/>
                                    <a:pt x="667" y="950"/>
                                  </a:cubicBezTo>
                                  <a:cubicBezTo>
                                    <a:pt x="625" y="1030"/>
                                    <a:pt x="542" y="1110"/>
                                    <a:pt x="472" y="1145"/>
                                  </a:cubicBezTo>
                                  <a:cubicBezTo>
                                    <a:pt x="402" y="1180"/>
                                    <a:pt x="309" y="1170"/>
                                    <a:pt x="247" y="1160"/>
                                  </a:cubicBezTo>
                                  <a:cubicBezTo>
                                    <a:pt x="185" y="1150"/>
                                    <a:pt x="129" y="1122"/>
                                    <a:pt x="97" y="1085"/>
                                  </a:cubicBezTo>
                                  <a:cubicBezTo>
                                    <a:pt x="65" y="1048"/>
                                    <a:pt x="0" y="990"/>
                                    <a:pt x="7" y="905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1400" y="342360"/>
                              <a:ext cx="314280" cy="50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1180">
                                  <a:moveTo>
                                    <a:pt x="7" y="905"/>
                                  </a:moveTo>
                                  <a:cubicBezTo>
                                    <a:pt x="14" y="820"/>
                                    <a:pt x="84" y="683"/>
                                    <a:pt x="142" y="575"/>
                                  </a:cubicBezTo>
                                  <a:cubicBezTo>
                                    <a:pt x="200" y="467"/>
                                    <a:pt x="287" y="340"/>
                                    <a:pt x="352" y="260"/>
                                  </a:cubicBezTo>
                                  <a:cubicBezTo>
                                    <a:pt x="417" y="180"/>
                                    <a:pt x="475" y="122"/>
                                    <a:pt x="532" y="95"/>
                                  </a:cubicBezTo>
                                  <a:cubicBezTo>
                                    <a:pt x="589" y="68"/>
                                    <a:pt x="665" y="0"/>
                                    <a:pt x="697" y="95"/>
                                  </a:cubicBezTo>
                                  <a:cubicBezTo>
                                    <a:pt x="729" y="190"/>
                                    <a:pt x="732" y="523"/>
                                    <a:pt x="727" y="665"/>
                                  </a:cubicBezTo>
                                  <a:cubicBezTo>
                                    <a:pt x="722" y="807"/>
                                    <a:pt x="709" y="870"/>
                                    <a:pt x="667" y="950"/>
                                  </a:cubicBezTo>
                                  <a:cubicBezTo>
                                    <a:pt x="625" y="1030"/>
                                    <a:pt x="542" y="1110"/>
                                    <a:pt x="472" y="1145"/>
                                  </a:cubicBezTo>
                                  <a:cubicBezTo>
                                    <a:pt x="402" y="1180"/>
                                    <a:pt x="309" y="1170"/>
                                    <a:pt x="247" y="1160"/>
                                  </a:cubicBezTo>
                                  <a:cubicBezTo>
                                    <a:pt x="185" y="1150"/>
                                    <a:pt x="129" y="1122"/>
                                    <a:pt x="97" y="1085"/>
                                  </a:cubicBezTo>
                                  <a:cubicBezTo>
                                    <a:pt x="65" y="1048"/>
                                    <a:pt x="0" y="990"/>
                                    <a:pt x="7" y="905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520" y="477000"/>
                              <a:ext cx="388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3560" y="482760"/>
                              <a:ext cx="4140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544680"/>
                              <a:ext cx="0" cy="7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548640"/>
                              <a:ext cx="0" cy="7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13.3pt;width:402pt;height:131.2pt" coordorigin="960,266" coordsize="8040,2624">
                <v:shape id="shape_0" stroked="f" o:allowincell="f" style="position:absolute;left:960;top:2025;width:8039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8. Движение микропузырей в глицериновом мениске кадры сняты с интервалом Δ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0,02 с,  при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0 к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60;top:266;width:1380;height:1575">
                  <v:group id="shape_0" style="position:absolute;left:3960;top:266;width:1380;height:1575">
                    <v:shape id="shape_0" stroked="f" o:allowincell="f" style="position:absolute;left:3960;top:266;width:1379;height:1574;mso-wrap-style:none;v-text-anchor:middle" type="_x0000_t75">
                      <v:imagedata r:id="rId49" o:detectmouseclick="t"/>
                      <v:stroke color="#3465a4" joinstyle="round" endcap="flat"/>
                      <w10:wrap type="none"/>
                    </v:shape>
                    <v:oval id="shape_0" stroked="t" o:allowincell="f" style="position:absolute;left:4425;top:743;width:222;height:181;mso-wrap-style:none;v-text-anchor:middle">
                      <v:fill o:detectmouseclick="t" on="false"/>
                      <v:stroke color="white" weight="9360" dashstyle="dash" joinstyle="miter" endcap="flat"/>
                      <w10:wrap type="none"/>
                    </v:oval>
                  </v:group>
                  <v:shape id="shape_0" coordsize="732,1180" path="m7,905c14,820,84,683,142,575c200,467,287,340,352,260c417,180,475,122,532,95c589,68,665,0,697,95c729,190,732,523,727,665c722,807,709,870,667,950c625,1030,542,1110,472,1145c402,1180,309,1170,247,1160c185,1150,129,1122,97,1085c65,1048,0,990,7,905xe" stroked="t" o:allowincell="f" style="position:absolute;left:4126;top:805;width:494;height:798;mso-wrap-style:none;v-text-anchor:middle">
                    <v:fill o:detectmouseclick="t" on="false"/>
                    <v:stroke color="white" weight="9360" dashstyle="dash" joinstyle="round" endcap="flat"/>
                    <w10:wrap type="none"/>
                  </v:shape>
                  <v:shape id="shape_0" coordsize="732,1180" path="m7,905c14,820,84,683,142,575c200,467,287,340,352,260c417,180,475,122,532,95c589,68,665,0,697,95c729,190,732,523,727,665c722,807,709,870,667,950c625,1030,542,1110,472,1145c402,1180,309,1170,247,1160c185,1150,129,1122,97,1085c65,1048,0,990,7,905xe" stroked="t" o:allowincell="f" style="position:absolute;left:4734;top:805;width:494;height:798;flip:x;mso-wrap-style:none;v-text-anchor:middle">
                    <v:fill o:detectmouseclick="t" on="false"/>
                    <v:stroke color="white" weight="9360" dashstyle="dash" joinstyle="round" endcap="flat"/>
                    <w10:wrap type="none"/>
                  </v:shape>
                  <v:line id="shape_0" from="4262,1017" to="4322,1117" stroked="t" o:allowincell="f" style="position:absolute;flip:y">
                    <v:stroke color="white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021,1026" to="5085,1117" stroked="t" o:allowincell="f" style="position:absolute;flip:xy">
                    <v:stroke color="white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4617,1124" to="4617,1234" stroked="t" o:allowincell="f" style="position:absolute">
                    <v:stroke color="white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4734,1130" to="4734,1240" stroked="t" o:allowincell="f" style="position:absolute">
                    <v:stroke color="white" weight="9360" endarrow="block" endarrowwidth="narrow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8"/>
        <w:jc w:val="both"/>
        <w:rPr>
          <w:spacing w:val="-6"/>
          <w:sz w:val="28"/>
          <w:szCs w:val="28"/>
          <w:lang w:val="en-US" w:eastAsia="en-US"/>
        </w:rPr>
      </w:pPr>
      <w:r>
        <w:rPr>
          <w:spacing w:val="-6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2400</wp:posOffset>
                </wp:positionH>
                <wp:positionV relativeFrom="paragraph">
                  <wp:posOffset>128905</wp:posOffset>
                </wp:positionV>
                <wp:extent cx="6057900" cy="2440305"/>
                <wp:effectExtent l="5080" t="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440440"/>
                          <a:chOff x="0" y="0"/>
                          <a:chExt cx="6058080" cy="2440440"/>
                        </a:xfrm>
                      </wpg:grpSpPr>
                      <wps:wsp>
                        <wps:cNvSpPr txBox="1"/>
                        <wps:spPr>
                          <a:xfrm>
                            <a:off x="0" y="1526040"/>
                            <a:ext cx="605808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-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9.  Диспергирование глицерина в виде микроструйки с образованием мелкомасштабных возмущений при </w:t>
                              </w:r>
                              <w:r>
                                <w:rPr>
                                  <w:kern w:val="2"/>
                                  <w:sz w:val="28"/>
                                  <w:spacing w:val="-6"/>
                                  <w:szCs w:val="2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pacing w:val="-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14 кВ. Фото сделаны цифровой камерой с частотой 480 кадров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52080" y="0"/>
                            <a:ext cx="1927080" cy="142812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50">
                              <a:grayscl/>
                              <a:lum bright="-18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9792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51">
                              <a:grayscl/>
                              <a:lum bright="-18000"/>
                            </a:blip>
                            <a:stretch/>
                          </pic:blipFill>
                          <pic:spPr>
                            <a:xfrm>
                              <a:off x="1049760" y="0"/>
                              <a:ext cx="87768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10.15pt;width:477pt;height:192.15pt" coordorigin="240,203" coordsize="9540,3843">
                <v:shape id="shape_0" fillcolor="white" stroked="t" o:allowincell="f" style="position:absolute;left:240;top:2606;width:95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pacing w:val="-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9.  Диспергирование глицерина в виде микроструйки с образованием мелкомасштабных возмущений при </w:t>
                        </w:r>
                        <w:r>
                          <w:rPr>
                            <w:kern w:val="2"/>
                            <w:sz w:val="28"/>
                            <w:spacing w:val="-6"/>
                            <w:szCs w:val="2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pacing w:val="-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14 кВ. Фото сделаны цифровой камерой с частотой 480 кадров/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group id="shape_0" style="position:absolute;left:3629;top:203;width:3035;height:2249">
                  <v:shape id="shape_0" stroked="f" o:allowincell="f" style="position:absolute;left:3629;top:203;width:1541;height:2248;mso-wrap-style:none;v-text-anchor:middle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82;top:203;width:1381;height:2248;mso-wrap-style:none;v-text-anchor:middle" type="_x0000_t75">
                    <v:imagedata r:id="rId5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i/>
          <w:i/>
          <w:spacing w:val="-6"/>
          <w:sz w:val="28"/>
          <w:szCs w:val="28"/>
        </w:rPr>
      </w:pPr>
      <w:r>
        <w:rPr>
          <w:i/>
          <w:spacing w:val="-6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i/>
          <w:i/>
          <w:spacing w:val="-6"/>
          <w:sz w:val="28"/>
          <w:szCs w:val="28"/>
        </w:rPr>
      </w:pPr>
      <w:r>
        <w:rPr>
          <w:i/>
          <w:spacing w:val="-6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Новым фактом, выявленным наблюдениями автора, является образование мелкомасштабных деформаций положительных менисков (рис. 9) в области полей, при которых имеет место диспергирование жидкости. При отрицательных полярностях подобные мелкомасштабные деформации не наблюдаются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i/>
          <w:spacing w:val="-4"/>
          <w:sz w:val="28"/>
          <w:szCs w:val="28"/>
        </w:rPr>
        <w:t>Влияние коэффициента поверхностного натяжения</w:t>
      </w:r>
      <w:r>
        <w:rPr>
          <w:i/>
          <w:spacing w:val="-4"/>
          <w:sz w:val="28"/>
          <w:szCs w:val="28"/>
        </w:rPr>
        <w:t>.</w:t>
      </w:r>
      <w:r>
        <w:rPr>
          <w:spacing w:val="-4"/>
          <w:sz w:val="28"/>
          <w:szCs w:val="28"/>
        </w:rPr>
        <w:t xml:space="preserve"> В экспериментах использовался 96% медицинский спирт, отличие которого от воды состоит в том, что у спирта коэффициент поверхностного натяжения значительно меньше (примерно в 2,5 раза). Поэтому эти эксперименты позволяют проследить влияние поверхностного натяжения на поведение заряженных менисков жидкостей с быстрой релаксацией зарядов. </w:t>
      </w:r>
    </w:p>
    <w:p>
      <w:pPr>
        <w:pStyle w:val="Normal"/>
        <w:widowControl w:val="false"/>
        <w:jc w:val="both"/>
        <w:rPr/>
      </w:pPr>
      <w:r>
        <w:rPr>
          <w:spacing w:val="-4"/>
          <w:sz w:val="28"/>
          <w:szCs w:val="28"/>
        </w:rPr>
        <w:t xml:space="preserve">           </w:t>
      </w:r>
      <w:r>
        <w:rPr>
          <w:spacing w:val="-4"/>
          <w:sz w:val="28"/>
          <w:szCs w:val="28"/>
        </w:rPr>
        <w:t xml:space="preserve">Исследование пульсаций мениска этилового спирта показало (рис. 10), что его пульсации как единое целое происходят без образования микроконуса на вершине конуса Тейлора. Формирование микроконуса (при </w:t>
      </w:r>
      <w:r>
        <w:rPr>
          <w:i/>
          <w:spacing w:val="-4"/>
          <w:sz w:val="28"/>
          <w:szCs w:val="28"/>
          <w:lang w:val="en-US"/>
        </w:rPr>
        <w:t>U</w:t>
      </w:r>
      <w:r>
        <w:rPr>
          <w:i/>
          <w:spacing w:val="-4"/>
          <w:sz w:val="28"/>
          <w:szCs w:val="28"/>
        </w:rPr>
        <w:t xml:space="preserve"> ~ </w:t>
      </w:r>
      <w:r>
        <w:rPr>
          <w:spacing w:val="-4"/>
          <w:sz w:val="28"/>
          <w:szCs w:val="28"/>
        </w:rPr>
        <w:t xml:space="preserve">10 кВ) сопровождается возникновением коронного разряда. Этот эффект объясняется тем, что при малом поверхностном натяжении микроконус становится более острым, что приводит к увеличению напряженности поля и, как следствие, возникновению коронного разряда. С повышением напряженности поля (до </w:t>
      </w:r>
      <w:r>
        <w:rPr>
          <w:i/>
          <w:spacing w:val="-4"/>
          <w:sz w:val="28"/>
          <w:szCs w:val="28"/>
          <w:lang w:val="en-US"/>
        </w:rPr>
        <w:t>U</w:t>
      </w:r>
      <w:r>
        <w:rPr>
          <w:i/>
          <w:spacing w:val="-4"/>
          <w:sz w:val="28"/>
          <w:szCs w:val="28"/>
        </w:rPr>
        <w:t xml:space="preserve"> ~ </w:t>
      </w:r>
      <w:r>
        <w:rPr>
          <w:spacing w:val="-4"/>
          <w:sz w:val="28"/>
          <w:szCs w:val="28"/>
        </w:rPr>
        <w:t xml:space="preserve">12 кВ) из вершины микроконуса вырывается микроструйка, кончик которой распыляется на микрокапли в виде конуса (рис 11). </w:t>
      </w:r>
    </w:p>
    <w:p>
      <w:pPr>
        <w:pStyle w:val="Normal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7145" simplePos="0" locked="0" layoutInCell="0" allowOverlap="1" relativeHeight="84">
                <wp:simplePos x="0" y="0"/>
                <wp:positionH relativeFrom="column">
                  <wp:posOffset>66675</wp:posOffset>
                </wp:positionH>
                <wp:positionV relativeFrom="paragraph">
                  <wp:posOffset>768350</wp:posOffset>
                </wp:positionV>
                <wp:extent cx="6029960" cy="194818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0000" cy="1948320"/>
                          <a:chOff x="0" y="0"/>
                          <a:chExt cx="6030000" cy="1948320"/>
                        </a:xfrm>
                      </wpg:grpSpPr>
                      <wps:wsp>
                        <wps:cNvSpPr txBox="1"/>
                        <wps:spPr>
                          <a:xfrm>
                            <a:off x="3173760" y="171360"/>
                            <a:ext cx="2856240" cy="15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-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0. Зависимость частоты пульсаций микроконуса от прикложенного напряжения в случае менисков этилового спирта: 1 − отрицательная  полярность мениска, 2 − положительная полярность мени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087360" cy="1948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55560" y="1457280"/>
                              <a:ext cx="631800" cy="38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, к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3720" y="1738080"/>
                              <a:ext cx="212760" cy="21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1760" y="1648440"/>
                              <a:ext cx="19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345680"/>
                              <a:ext cx="19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033920"/>
                              <a:ext cx="19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730800"/>
                              <a:ext cx="19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426600"/>
                              <a:ext cx="19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560" y="1647720"/>
                              <a:ext cx="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1640" y="1647720"/>
                              <a:ext cx="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6320" y="164772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6400" y="164772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1440" y="164772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1520" y="164772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6920" y="1647720"/>
                              <a:ext cx="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8120" y="1582920"/>
                              <a:ext cx="118800" cy="23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81600"/>
                              <a:ext cx="29664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83160"/>
                              <a:ext cx="29664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74280"/>
                              <a:ext cx="29664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0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1040"/>
                              <a:ext cx="296640" cy="22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0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920" y="1738800"/>
                              <a:ext cx="22464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,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0120" y="1738800"/>
                              <a:ext cx="10800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0600" y="1738800"/>
                              <a:ext cx="24264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,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8760" y="1738800"/>
                              <a:ext cx="14220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8240" y="1738800"/>
                              <a:ext cx="25596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,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6760" y="1738800"/>
                              <a:ext cx="11808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0840" y="1738800"/>
                              <a:ext cx="27504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,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1560" y="1648440"/>
                              <a:ext cx="2061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6500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49520" y="0"/>
                                <a:ext cx="412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276640" y="165348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98680" y="450360"/>
                              <a:ext cx="1158840" cy="599400"/>
                            </a:xfrm>
                          </wpg:grpSpPr>
                          <wps:wsp>
                            <wps:cNvSpPr/>
                            <wps:spPr>
                              <a:xfrm rot="21465000">
                                <a:off x="275400" y="433440"/>
                                <a:ext cx="3060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45"/>
                                    </a:lnTo>
                                    <a:lnTo>
                                      <a:pt x="45" y="90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58840" cy="599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6560" y="451440"/>
                                  <a:ext cx="279360" cy="12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465000">
                                  <a:off x="293040" y="327240"/>
                                  <a:ext cx="289440" cy="11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5" h="285">
                                      <a:moveTo>
                                        <a:pt x="0" y="285"/>
                                      </a:moveTo>
                                      <a:lnTo>
                                        <a:pt x="420" y="150"/>
                                      </a:lnTo>
                                      <a:lnTo>
                                        <a:pt x="85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465000">
                                  <a:off x="577080" y="190800"/>
                                  <a:ext cx="284400" cy="12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0" h="300">
                                      <a:moveTo>
                                        <a:pt x="0" y="300"/>
                                      </a:moveTo>
                                      <a:lnTo>
                                        <a:pt x="420" y="150"/>
                                      </a:lnTo>
                                      <a:lnTo>
                                        <a:pt x="84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465000">
                                  <a:off x="857880" y="24480"/>
                                  <a:ext cx="289440" cy="15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5" h="375">
                                      <a:moveTo>
                                        <a:pt x="0" y="375"/>
                                      </a:moveTo>
                                      <a:lnTo>
                                        <a:pt x="420" y="195"/>
                                      </a:lnTo>
                                      <a:lnTo>
                                        <a:pt x="85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465000">
                                  <a:off x="360" y="561600"/>
                                  <a:ext cx="3060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45"/>
                                      </a:lnTo>
                                      <a:lnTo>
                                        <a:pt x="45" y="90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465000">
                                  <a:off x="566280" y="302400"/>
                                  <a:ext cx="3060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45"/>
                                      </a:lnTo>
                                      <a:lnTo>
                                        <a:pt x="45" y="90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465000">
                                  <a:off x="844920" y="166680"/>
                                  <a:ext cx="3060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45"/>
                                      </a:lnTo>
                                      <a:lnTo>
                                        <a:pt x="45" y="90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465000">
                                  <a:off x="1127520" y="360"/>
                                  <a:ext cx="3060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45"/>
                                      </a:lnTo>
                                      <a:lnTo>
                                        <a:pt x="45" y="90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04480" y="0"/>
                              <a:ext cx="650160" cy="36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ν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, Г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9000" y="1009080"/>
                              <a:ext cx="118080" cy="294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07360" y="457200"/>
                              <a:ext cx="236160" cy="19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9160" y="200520"/>
                              <a:ext cx="118080" cy="294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26560" y="866880"/>
                              <a:ext cx="294480" cy="29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55240" y="556200"/>
                              <a:ext cx="1114920" cy="499680"/>
                            </a:xfrm>
                          </wpg:grpSpPr>
                          <wps:wsp>
                            <wps:cNvSpPr/>
                            <wps:spPr>
                              <a:xfrm rot="188400">
                                <a:off x="264600" y="357480"/>
                                <a:ext cx="2808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45"/>
                                    </a:lnTo>
                                    <a:lnTo>
                                      <a:pt x="45" y="90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14920" cy="499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5840" y="375480"/>
                                  <a:ext cx="268560" cy="10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8400">
                                  <a:off x="286560" y="264600"/>
                                  <a:ext cx="266760" cy="118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5" h="285">
                                      <a:moveTo>
                                        <a:pt x="0" y="285"/>
                                      </a:moveTo>
                                      <a:lnTo>
                                        <a:pt x="420" y="150"/>
                                      </a:lnTo>
                                      <a:lnTo>
                                        <a:pt x="85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8400">
                                  <a:off x="558360" y="153720"/>
                                  <a:ext cx="262080" cy="12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0" h="300">
                                      <a:moveTo>
                                        <a:pt x="0" y="300"/>
                                      </a:moveTo>
                                      <a:lnTo>
                                        <a:pt x="420" y="150"/>
                                      </a:lnTo>
                                      <a:lnTo>
                                        <a:pt x="84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8400">
                                  <a:off x="829800" y="11520"/>
                                  <a:ext cx="266760" cy="156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5" h="375">
                                      <a:moveTo>
                                        <a:pt x="0" y="375"/>
                                      </a:moveTo>
                                      <a:lnTo>
                                        <a:pt x="420" y="195"/>
                                      </a:lnTo>
                                      <a:lnTo>
                                        <a:pt x="85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8400">
                                  <a:off x="720" y="461880"/>
                                  <a:ext cx="2808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45"/>
                                      </a:lnTo>
                                      <a:lnTo>
                                        <a:pt x="45" y="90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8400">
                                  <a:off x="543600" y="252720"/>
                                  <a:ext cx="2808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45"/>
                                      </a:lnTo>
                                      <a:lnTo>
                                        <a:pt x="45" y="90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8400">
                                  <a:off x="811440" y="142560"/>
                                  <a:ext cx="2808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45"/>
                                      </a:lnTo>
                                      <a:lnTo>
                                        <a:pt x="45" y="90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8400">
                                  <a:off x="1085760" y="720"/>
                                  <a:ext cx="2808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45"/>
                                      </a:lnTo>
                                      <a:lnTo>
                                        <a:pt x="45" y="90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30120" y="1343520"/>
                              <a:ext cx="2061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6500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49880" y="0"/>
                                <a:ext cx="412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0120" y="1031400"/>
                              <a:ext cx="2061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6500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49880" y="0"/>
                                <a:ext cx="412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2640" y="727560"/>
                              <a:ext cx="2063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6572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50960" y="0"/>
                                <a:ext cx="412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0120" y="426240"/>
                              <a:ext cx="2061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6500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49880" y="0"/>
                                <a:ext cx="412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34080" y="272880"/>
                              <a:ext cx="0" cy="1375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0760" y="278640"/>
                              <a:ext cx="0" cy="137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60.5pt;width:474.8pt;height:153.4pt" coordorigin="105,1210" coordsize="9496,3068">
                <v:shape id="shape_0" fillcolor="white" stroked="f" o:allowincell="f" style="position:absolute;left:5103;top:1480;width:4497;height:2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pacing w:val="-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0. Зависимость частоты пульсаций микроконуса от прикложенного напряжения в случае менисков этилового спирта: 1 − отрицательная  полярность мениска, 2 − положительная полярность менис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style="position:absolute;left:105;top:1210;width:4862;height:3068">
                  <v:shape id="shape_0" fillcolor="white" stroked="f" o:allowincell="f" style="position:absolute;left:3972;top:3505;width:994;height:5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, кВ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stroked="f" o:allowincell="f" style="position:absolute;left:3607;top:3947;width:334;height:3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96,3806" to="626,380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96,3329" to="626,33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96,2838" to="626,283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96,2361" to="626,23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96,1882" to="626,18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7,3805" to="627,38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068,3805" to="1068,38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501,3805" to="1501,38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942,3805" to="1942,38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375,3805" to="2375,38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816,3805" to="2816,38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250,3805" to="3250,38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370;top:3703;width:186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;top:3228;width:466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;top:2758;width:466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;top:2272;width:466;height:2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0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;top:1700;width:466;height:3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0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7;top:3948;width:353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0;top:3948;width:169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9;top:3948;width:381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4;top:3948;width:223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7;top:3948;width:402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3;top:3948;width:185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77;top:3948;width:432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27;top:3806;width:3245;height:0">
                    <v:line id="shape_0" from="627,3806" to="3248,380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25,3806" to="3873,3806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3690,3814" to="3690,38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group id="shape_0" style="position:absolute;left:1049;top:1920;width:1823;height:942">
                    <v:shape id="shape_0" coordsize="90,90" path="m45,0l90,45l45,90l0,45l45,0xe" fillcolor="black" stroked="t" o:allowincell="f" style="position:absolute;left:1482;top:2601;width:47;height:57;mso-wrap-style:none;v-text-anchor:middle;rotation:358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group id="shape_0" style="position:absolute;left:1049;top:1920;width:1823;height:942">
                      <v:line id="shape_0" from="1074,2630" to="1513,283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855,285" path="m0,285l420,150l855,0e" stroked="t" o:allowincell="f" style="position:absolute;left:1509;top:2434;width:455;height:185;mso-wrap-style:none;v-text-anchor:middle;rotation:358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40,300" path="m0,300l420,150l840,0e" stroked="t" o:allowincell="f" style="position:absolute;left:1956;top:2219;width:447;height:195;mso-wrap-style:none;v-text-anchor:middle;rotation:358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55,375" path="m0,375l420,195l855,0e" stroked="t" o:allowincell="f" style="position:absolute;left:2398;top:1957;width:455;height:244;mso-wrap-style:none;v-text-anchor:middle;rotation:358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90,90" path="m45,0l90,45l45,90l0,45l45,0xe" fillcolor="black" stroked="t" o:allowincell="f" style="position:absolute;left:1049;top:2803;width:47;height:57;mso-wrap-style:none;v-text-anchor:middle;rotation:358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90,90" path="m45,0l90,45l45,90l0,45l45,0xe" fillcolor="black" stroked="t" o:allowincell="f" style="position:absolute;left:1940;top:2395;width:47;height:57;mso-wrap-style:none;v-text-anchor:middle;rotation:358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90,90" path="m45,0l90,45l45,90l0,45l45,0xe" fillcolor="black" stroked="t" o:allowincell="f" style="position:absolute;left:2379;top:2181;width:47;height:57;mso-wrap-style:none;v-text-anchor:middle;rotation:358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90,90" path="m45,0l90,45l45,90l0,45l45,0xe" fillcolor="black" stroked="t" o:allowincell="f" style="position:absolute;left:2824;top:1919;width:47;height:57;mso-wrap-style:none;v-text-anchor:middle;rotation:358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</v:group>
                  </v:group>
                  <v:shape id="shape_0" fillcolor="white" stroked="f" o:allowincell="f" style="position:absolute;left:427;top:1210;width:1023;height:5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ν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, Гц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t" o:allowincell="f" style="position:absolute;left:3237;top:2799;width:18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9360" joinstyle="miter" endcap="flat"/>
                    <w10:wrap type="none"/>
                  </v:shape>
                  <v:line id="shape_0" from="1849,1930" to="2220,22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710;top:1526;width:18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9360" joinstyle="miter" endcap="flat"/>
                    <w10:wrap type="none"/>
                  </v:shape>
                  <v:line id="shape_0" from="2824,2575" to="3287,30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925;top:2087;width:1753;height:785">
                    <v:shape id="shape_0" coordsize="90,90" path="m45,0l90,45l45,90l0,45l45,0xe" fillcolor="black" stroked="t" o:allowincell="f" style="position:absolute;left:2341;top:2649;width:43;height:58;mso-wrap-style:none;v-text-anchor:middle;rotation:3">
                      <v:fill o:detectmouseclick="t" type="solid" color2="white" opacity="0"/>
                      <v:stroke color="black" weight="9360" joinstyle="round" endcap="flat"/>
                      <w10:wrap type="none"/>
                    </v:shape>
                    <v:group id="shape_0" style="position:absolute;left:1925;top:2087;width:1753;height:785">
                      <v:line id="shape_0" from="1949,2677" to="2371,284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855,285" path="m0,285l420,150l855,0e" stroked="t" o:allowincell="f" style="position:absolute;left:2375;top:2502;width:419;height:186;mso-wrap-style:none;v-text-anchor:middle;rotation:3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40,300" path="m0,300l420,150l840,0e" stroked="t" o:allowincell="f" style="position:absolute;left:2804;top:2328;width:412;height:196;mso-wrap-style:none;v-text-anchor:middle;rotation:3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55,375" path="m0,375l420,195l855,0e" stroked="t" o:allowincell="f" style="position:absolute;left:3231;top:2104;width:419;height:245;mso-wrap-style:none;v-text-anchor:middle;rotation:3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90,90" path="m45,0l90,45l45,90l0,45l45,0xe" fillcolor="black" stroked="t" o:allowincell="f" style="position:absolute;left:1925;top:2813;width:43;height:58;mso-wrap-style:none;v-text-anchor:middle;rotation:3">
                        <v:fill o:detectmouseclick="t" type="solid" color2="white" opacity="0"/>
                        <v:stroke color="black" weight="9360" joinstyle="round" endcap="flat"/>
                        <w10:wrap type="none"/>
                      </v:shape>
                      <v:shape id="shape_0" coordsize="90,90" path="m45,0l90,45l45,90l0,45l45,0xe" fillcolor="black" stroked="t" o:allowincell="f" style="position:absolute;left:2780;top:2484;width:43;height:58;mso-wrap-style:none;v-text-anchor:middle;rotation:3">
                        <v:fill o:detectmouseclick="t" type="solid" color2="white" opacity="0"/>
                        <v:stroke color="black" weight="9360" joinstyle="round" endcap="flat"/>
                        <w10:wrap type="none"/>
                      </v:shape>
                      <v:shape id="shape_0" coordsize="90,90" path="m45,0l90,45l45,90l0,45l45,0xe" fillcolor="black" stroked="t" o:allowincell="f" style="position:absolute;left:3202;top:2310;width:43;height:58;mso-wrap-style:none;v-text-anchor:middle;rotation:3">
                        <v:fill o:detectmouseclick="t" type="solid" color2="white" opacity="0"/>
                        <v:stroke color="black" weight="9360" joinstyle="round" endcap="flat"/>
                        <w10:wrap type="none"/>
                      </v:shape>
                      <v:shape id="shape_0" coordsize="90,90" path="m45,0l90,45l45,90l0,45l45,0xe" fillcolor="black" stroked="t" o:allowincell="f" style="position:absolute;left:3634;top:2087;width:43;height:58;mso-wrap-style:none;v-text-anchor:middle;rotation:3">
                        <v:fill o:detectmouseclick="t" type="solid" color2="white" opacity="0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style="position:absolute;left:625;top:3326;width:3246;height:0">
                    <v:line id="shape_0" from="625,3326" to="3246,332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23,3326" to="3871,3326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625;top:2834;width:3246;height:0">
                    <v:line id="shape_0" from="625,2834" to="3246,283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23,2834" to="3871,283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629;top:2356;width:3249;height:0">
                    <v:line id="shape_0" from="629,2356" to="3251,235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29,2356" to="3878,2356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625;top:1881;width:3246;height:0">
                    <v:line id="shape_0" from="625,1881" to="3246,188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23,1881" to="3871,188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631,1640" to="631,380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70,1649" to="3870,381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pacing w:val="-4"/>
          <w:sz w:val="28"/>
          <w:szCs w:val="28"/>
        </w:rPr>
        <w:t>В достаточно сильных полях (</w:t>
      </w:r>
      <w:r>
        <w:rPr>
          <w:i/>
          <w:spacing w:val="-4"/>
          <w:sz w:val="28"/>
          <w:szCs w:val="28"/>
          <w:lang w:val="en-US"/>
        </w:rPr>
        <w:t>U</w:t>
      </w:r>
      <w:r>
        <w:rPr>
          <w:i/>
          <w:spacing w:val="-4"/>
          <w:sz w:val="28"/>
          <w:szCs w:val="28"/>
        </w:rPr>
        <w:t xml:space="preserve"> ~ </w:t>
      </w:r>
      <w:r>
        <w:rPr>
          <w:spacing w:val="-4"/>
          <w:sz w:val="28"/>
          <w:szCs w:val="28"/>
        </w:rPr>
        <w:t>15 кВ) формируется полиструйное распыление жидкости. Количество микроструек с ростом напряженности поля увеличивается, а сами микроструйки перемещаются вдоль поверхности. Этот режим является нестационарным.</w:t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pacing w:val="-6"/>
          <w:sz w:val="28"/>
          <w:szCs w:val="28"/>
          <w:lang w:val="en-US" w:eastAsia="en-US"/>
        </w:rPr>
      </w:pPr>
      <w:r>
        <w:rPr>
          <w:i/>
          <w:spacing w:val="-6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91440</wp:posOffset>
                </wp:positionH>
                <wp:positionV relativeFrom="paragraph">
                  <wp:posOffset>81280</wp:posOffset>
                </wp:positionV>
                <wp:extent cx="6273165" cy="26289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3000" cy="2629080"/>
                          <a:chOff x="0" y="0"/>
                          <a:chExt cx="6273000" cy="2629080"/>
                        </a:xfrm>
                      </wpg:grpSpPr>
                      <wps:wsp>
                        <wps:cNvSpPr txBox="1"/>
                        <wps:spPr>
                          <a:xfrm>
                            <a:off x="0" y="1828800"/>
                            <a:ext cx="62730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11.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формирование выброса плазменной струи, Δ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1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с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12 кВ;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листруйное диспергирование,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5 кВ. Отрицательная полярность. Снимок сделан цифровой камерой с частотой 1000 кадров/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920" y="0"/>
                            <a:ext cx="5579640" cy="1767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12760"/>
                              <a:ext cx="1008360" cy="1517040"/>
                            </a:xfrm>
                          </wpg:grpSpPr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936720" cy="1517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608400" y="166320"/>
                                <a:ext cx="39996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 xml:space="preserve"> 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80280" y="15120"/>
                              <a:ext cx="847080" cy="1727280"/>
                            </a:xfrm>
                          </wpg:grpSpPr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5"/>
                              <a:srcRect l="0" t="0" r="0" b="8557"/>
                              <a:stretch/>
                            </pic:blipFill>
                            <pic:spPr>
                              <a:xfrm>
                                <a:off x="0" y="0"/>
                                <a:ext cx="783000" cy="1727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81320" y="400320"/>
                                <a:ext cx="365760" cy="33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 xml:space="preserve"> 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65520" y="6480"/>
                              <a:ext cx="1019160" cy="1735560"/>
                            </a:xfrm>
                          </wpg:grpSpPr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6"/>
                              <a:srcRect l="0" t="0" r="0" b="7594"/>
                              <a:stretch/>
                            </pic:blipFill>
                            <pic:spPr>
                              <a:xfrm>
                                <a:off x="0" y="0"/>
                                <a:ext cx="940320" cy="1735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634320" y="408960"/>
                                <a:ext cx="384840" cy="34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 xml:space="preserve"> 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884680" y="0"/>
                              <a:ext cx="982440" cy="1767960"/>
                            </a:xfrm>
                          </wpg:grpSpPr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7"/>
                              <a:srcRect l="0" t="0" r="5122" b="9960"/>
                              <a:stretch/>
                            </pic:blipFill>
                            <pic:spPr>
                              <a:xfrm>
                                <a:off x="0" y="0"/>
                                <a:ext cx="912960" cy="1767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609480" y="429120"/>
                                <a:ext cx="372600" cy="34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 xml:space="preserve"> г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151520" y="121320"/>
                              <a:ext cx="1428120" cy="1619280"/>
                            </a:xfrm>
                          </wpg:grpSpPr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8"/>
                              <a:srcRect l="0" t="0" r="0" b="9452"/>
                              <a:stretch/>
                            </pic:blipFill>
                            <pic:spPr>
                              <a:xfrm>
                                <a:off x="0" y="0"/>
                                <a:ext cx="1428120" cy="1619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590400" y="19800"/>
                                <a:ext cx="39996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 xml:space="preserve"> д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6.4pt;width:493.95pt;height:207pt" coordorigin="-144,128" coordsize="9879,4140">
                <v:shape id="shape_0" stroked="f" o:allowincell="f" style="position:absolute;left:-144;top:3008;width:9878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11.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формирование выброса плазменной струи, Δ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10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3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с,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12 кВ;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листруйное диспергирование,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5 кВ. Отрицательная полярность. Снимок сделан цифровой камерой с частотой 1000 кадров/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7;top:128;width:8787;height:2784">
                  <v:group id="shape_0" style="position:absolute;left:577;top:463;width:1588;height:2389">
                    <v:shape id="shape_0" stroked="f" o:allowincell="f" style="position:absolute;left:577;top:463;width:1474;height:2388;mso-wrap-style:none;v-text-anchor:middle" type="_x0000_t75">
                      <v:imagedata r:id="rId5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535;top:725;width:629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 xml:space="preserve"> 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121;top:152;width:1334;height:2720">
                    <v:shape id="shape_0" stroked="f" o:allowincell="f" style="position:absolute;left:2121;top:152;width:1232;height:2719;mso-wrap-style:none;v-text-anchor:middle" type="_x0000_t75">
                      <v:imagedata r:id="rId6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879;top:782;width:575;height:5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 xml:space="preserve"> 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515;top:138;width:1605;height:2733">
                    <v:shape id="shape_0" stroked="f" o:allowincell="f" style="position:absolute;left:3515;top:138;width:1480;height:2732;mso-wrap-style:none;v-text-anchor:middle" type="_x0000_t75">
                      <v:imagedata r:id="rId6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514;top:782;width:605;height:5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 xml:space="preserve"> 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20;top:128;width:1547;height:2784">
                    <v:shape id="shape_0" stroked="f" o:allowincell="f" style="position:absolute;left:5120;top:128;width:1437;height:2783;mso-wrap-style:none;v-text-anchor:middle" type="_x0000_t75">
                      <v:imagedata r:id="rId6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80;top:804;width:586;height:5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 xml:space="preserve"> г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115;top:319;width:2249;height:2550">
                    <v:shape id="shape_0" stroked="f" o:allowincell="f" style="position:absolute;left:7115;top:319;width:2248;height:2549;mso-wrap-style:none;v-text-anchor:middle" type="_x0000_t75">
                      <v:imagedata r:id="rId6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045;top:350;width:629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 xml:space="preserve"> 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Из сравнения рис.5 и рис.10 следует, что при уменьшении коэффициента поверхностного натяжения микроконусы начинают пульсировать при более низких напряжения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идкости с медленной релаксацией заряда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При диспергировании касторового масла в малых полях наблюдается струйное истечение с кончика конуса Тейлора, а при больших полях – моноструйное распыление на микрокапли (рис. 12).  При исследовании менисков касторового масла, обладающего большим временем релаксации зарядов, на вершине конуса Тейлора обнаружен пульсирующий микроконус. В отличии от пульсаций микроконуса жидкостей с быстрой релаксацией заряда, размеры микроконуса касторового масла значительно меньше (рис. 13). Этот эффект можно объяснить тем, что малая проводимость касторового масла приводит к уменьшению поверхностной кулоновской силы, формирующей микроконус. Частота пульсаций примерно такая же, как и в глицерине, что связано с тем, что это сильно вязкие жидк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исследовании диспергирования подсолнечного масла, являющегося перспективным субстратом для производства биотоплива, получены результаты, сходные с результатами диспергирования касторового масла. Это связано с тем, что данные жидкости относятся к классу жидкостей, обладающих большим временем релаксации заряда и близкими по величине физико-химическими параметрами.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 w:bidi="he-IL"/>
        </w:rPr>
      </w:pPr>
      <w:r>
        <w:rPr>
          <w:sz w:val="28"/>
          <w:szCs w:val="28"/>
          <w:lang w:val="en-U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665470" cy="229044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5320" cy="2290320"/>
                          <a:chOff x="0" y="0"/>
                          <a:chExt cx="5665320" cy="229032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5057280" cy="1257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3400"/>
                              <a:ext cx="743040" cy="1233720"/>
                            </a:xfrm>
                          </wpg:grpSpPr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64"/>
                              <a:srcRect l="12521" t="0" r="11576" b="10123"/>
                              <a:stretch/>
                            </pic:blipFill>
                            <pic:spPr>
                              <a:xfrm>
                                <a:off x="20160" y="36360"/>
                                <a:ext cx="722520" cy="119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363240" cy="26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 xml:space="preserve"> 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18560" y="23400"/>
                              <a:ext cx="743040" cy="1224360"/>
                            </a:xfrm>
                          </wpg:grpSpPr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65"/>
                              <a:srcRect l="14883" t="0" r="10867" b="10123"/>
                              <a:stretch/>
                            </pic:blipFill>
                            <pic:spPr>
                              <a:xfrm>
                                <a:off x="36360" y="27360"/>
                                <a:ext cx="706680" cy="1197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363240" cy="26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 xml:space="preserve"> 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82760" y="7560"/>
                              <a:ext cx="777240" cy="1244520"/>
                            </a:xfrm>
                          </wpg:grpSpPr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66"/>
                              <a:srcRect l="14883" t="0" r="11576" b="10629"/>
                              <a:stretch/>
                            </pic:blipFill>
                            <pic:spPr>
                              <a:xfrm>
                                <a:off x="68040" y="42480"/>
                                <a:ext cx="709200" cy="1202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363240" cy="26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 xml:space="preserve"> 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74160" y="15120"/>
                              <a:ext cx="755640" cy="1221120"/>
                            </a:xfrm>
                          </wpg:grpSpPr>
                          <pic:pic xmlns:pic="http://schemas.openxmlformats.org/drawingml/2006/picture">
                            <pic:nvPicPr>
                              <pic:cNvPr id="29" name="" descr=""/>
                              <pic:cNvPicPr/>
                            </pic:nvPicPr>
                            <pic:blipFill>
                              <a:blip r:embed="rId67"/>
                              <a:srcRect l="16253" t="0" r="11387" b="11659"/>
                              <a:stretch/>
                            </pic:blipFill>
                            <pic:spPr>
                              <a:xfrm>
                                <a:off x="52200" y="23040"/>
                                <a:ext cx="703440" cy="1198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363240" cy="26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 xml:space="preserve"> д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70040" y="0"/>
                              <a:ext cx="743040" cy="1242720"/>
                            </a:xfrm>
                          </wpg:grpSpPr>
                          <pic:pic xmlns:pic="http://schemas.openxmlformats.org/drawingml/2006/picture">
                            <pic:nvPicPr>
                              <pic:cNvPr id="30" name="" descr=""/>
                              <pic:cNvPicPr/>
                            </pic:nvPicPr>
                            <pic:blipFill>
                              <a:blip r:embed="rId68"/>
                              <a:srcRect l="15828" t="0" r="10867" b="10123"/>
                              <a:stretch/>
                            </pic:blipFill>
                            <pic:spPr>
                              <a:xfrm>
                                <a:off x="43920" y="39240"/>
                                <a:ext cx="699120" cy="1203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363240" cy="26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 xml:space="preserve"> 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244760" y="0"/>
                              <a:ext cx="812160" cy="1249200"/>
                            </a:xfrm>
                          </wpg:grpSpPr>
                          <pic:pic xmlns:pic="http://schemas.openxmlformats.org/drawingml/2006/picture">
                            <pic:nvPicPr>
                              <pic:cNvPr id="31" name="" descr=""/>
                              <pic:cNvPicPr/>
                            </pic:nvPicPr>
                            <pic:blipFill>
                              <a:blip r:embed="rId69"/>
                              <a:srcRect l="8127" t="8031" r="20624" b="6394"/>
                              <a:stretch/>
                            </pic:blipFill>
                            <pic:spPr>
                              <a:xfrm>
                                <a:off x="63000" y="40680"/>
                                <a:ext cx="749160" cy="1208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392400" cy="27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 xml:space="preserve"> ж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78640" y="7560"/>
                              <a:ext cx="789480" cy="1238760"/>
                            </a:xfrm>
                          </wpg:grpSpPr>
                          <pic:pic xmlns:pic="http://schemas.openxmlformats.org/drawingml/2006/picture">
                            <pic:nvPicPr>
                              <pic:cNvPr id="32" name="" descr=""/>
                              <pic:cNvPicPr/>
                            </pic:nvPicPr>
                            <pic:blipFill>
                              <a:blip r:embed="rId70"/>
                              <a:srcRect l="15592" t="0" r="12284" b="10461"/>
                              <a:stretch/>
                            </pic:blipFill>
                            <pic:spPr>
                              <a:xfrm>
                                <a:off x="67320" y="28080"/>
                                <a:ext cx="698040" cy="1211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363240" cy="26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 xml:space="preserve"> г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6240" y="221040"/>
                                <a:ext cx="363240" cy="26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6240" y="482040"/>
                                <a:ext cx="363240" cy="26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34520" y="229320"/>
                                <a:ext cx="78840" cy="7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8680" y="608400"/>
                                <a:ext cx="10224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486440"/>
                            <a:ext cx="5665320" cy="80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12. Диспергирование касторового масла в виде макрокапель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последовательные кадры  Δ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0,02 с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14 кВ;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ж –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распыление микроструйки пр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5 к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446.1pt;height:180.35pt" coordorigin="360,0" coordsize="8922,3607">
                <v:group id="shape_0" style="position:absolute;left:900;top:0;width:7964;height:1980">
                  <v:group id="shape_0" style="position:absolute;left:900;top:37;width:1170;height:1943">
                    <v:shape id="shape_0" stroked="f" o:allowincell="f" style="position:absolute;left:932;top:94;width:1137;height:1885;mso-wrap-style:none;v-text-anchor:middle" type="_x0000_t75">
                      <v:imagedata r:id="rId7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00;top:37;width:571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 xml:space="preserve"> 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32;top:37;width:1170;height:1928">
                    <v:shape id="shape_0" stroked="f" o:allowincell="f" style="position:absolute;left:2089;top:80;width:1112;height:1884;mso-wrap-style:none;v-text-anchor:middle" type="_x0000_t75">
                      <v:imagedata r:id="rId7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32;top:37;width:571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 xml:space="preserve"> 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078;top:12;width:1224;height:1960">
                    <v:shape id="shape_0" stroked="f" o:allowincell="f" style="position:absolute;left:3185;top:79;width:1116;height:1892;mso-wrap-style:none;v-text-anchor:middle" type="_x0000_t75">
                      <v:imagedata r:id="rId7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078;top:12;width:571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 xml:space="preserve"> 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269;top:24;width:1190;height:1923">
                    <v:shape id="shape_0" stroked="f" o:allowincell="f" style="position:absolute;left:5351;top:60;width:1107;height:1886;mso-wrap-style:none;v-text-anchor:middle" type="_x0000_t75">
                      <v:imagedata r:id="rId7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269;top:24;width:571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 xml:space="preserve"> 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365;top:0;width:1170;height:1957">
                    <v:shape id="shape_0" stroked="f" o:allowincell="f" style="position:absolute;left:6434;top:62;width:1100;height:1894;mso-wrap-style:none;v-text-anchor:middle" type="_x0000_t75">
                      <v:imagedata r:id="rId7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365;top:0;width:571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 xml:space="preserve"> 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585;top:0;width:1279;height:1967">
                    <v:shape id="shape_0" stroked="f" o:allowincell="f" style="position:absolute;left:7684;top:64;width:1179;height:1902;mso-wrap-style:none;v-text-anchor:middle" type="_x0000_t75">
                      <v:imagedata r:id="rId7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585;top:0;width:617;height:4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 xml:space="preserve"> ж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174;top:12;width:1243;height:1951">
                    <v:shape id="shape_0" stroked="f" o:allowincell="f" style="position:absolute;left:4280;top:56;width:1098;height:1906;mso-wrap-style:none;v-text-anchor:middle" type="_x0000_t75">
                      <v:imagedata r:id="rId7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174;top:12;width:571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 xml:space="preserve"> г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845;top:360;width:571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845;top:771;width:571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4858,373" to="4981,4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33,970" to="4993,106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360;top:2341;width:8921;height:1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12. Диспергирование касторового масла в виде макрокапель,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е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последовательные кадры  Δ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0,02 с,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14 кВ; 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ж –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распыление микроструйки пр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5 к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85">
                <wp:simplePos x="0" y="0"/>
                <wp:positionH relativeFrom="column">
                  <wp:posOffset>332105</wp:posOffset>
                </wp:positionH>
                <wp:positionV relativeFrom="paragraph">
                  <wp:posOffset>121920</wp:posOffset>
                </wp:positionV>
                <wp:extent cx="5534660" cy="22669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4640" cy="2266920"/>
                          <a:chOff x="0" y="0"/>
                          <a:chExt cx="5534640" cy="2266920"/>
                        </a:xfrm>
                      </wpg:grpSpPr>
                      <wps:wsp>
                        <wps:cNvSpPr txBox="1"/>
                        <wps:spPr>
                          <a:xfrm>
                            <a:off x="3085560" y="267480"/>
                            <a:ext cx="2449080" cy="176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3. Зависимость частоты пульсаций микроконуса от прикладываемого напряжения в случае менисков касторового масла: 1 − отрицательная полярность мениска, 2 − положительная полярность мени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189600" cy="2266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7200" y="1937520"/>
                              <a:ext cx="33480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,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120" y="1937520"/>
                              <a:ext cx="29592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,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0720" y="1937520"/>
                              <a:ext cx="35496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,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5040" y="1937520"/>
                              <a:ext cx="41400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,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7600" y="263520"/>
                              <a:ext cx="720" cy="1596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1859760"/>
                              <a:ext cx="216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1596240"/>
                              <a:ext cx="216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1325160"/>
                              <a:ext cx="21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1061640"/>
                              <a:ext cx="21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798120"/>
                              <a:ext cx="21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527760"/>
                              <a:ext cx="21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263520"/>
                              <a:ext cx="21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600" y="1859400"/>
                              <a:ext cx="72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3680" y="1859400"/>
                              <a:ext cx="72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720" y="1859400"/>
                              <a:ext cx="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1160" y="1859400"/>
                              <a:ext cx="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1480" y="1859400"/>
                              <a:ext cx="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7920" y="1859400"/>
                              <a:ext cx="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18240" y="1859400"/>
                              <a:ext cx="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37120" y="425520"/>
                              <a:ext cx="1403280" cy="920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8000" y="686880"/>
                                <a:ext cx="33840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7120" y="476280"/>
                                <a:ext cx="344880" cy="21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5" h="390">
                                    <a:moveTo>
                                      <a:pt x="0" y="390"/>
                                    </a:moveTo>
                                    <a:lnTo>
                                      <a:pt x="420" y="195"/>
                                    </a:lnTo>
                                    <a:lnTo>
                                      <a:pt x="85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1640" y="298440"/>
                                <a:ext cx="338400" cy="17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330">
                                    <a:moveTo>
                                      <a:pt x="0" y="330"/>
                                    </a:moveTo>
                                    <a:lnTo>
                                      <a:pt x="210" y="240"/>
                                    </a:lnTo>
                                    <a:lnTo>
                                      <a:pt x="420" y="165"/>
                                    </a:lnTo>
                                    <a:lnTo>
                                      <a:pt x="630" y="90"/>
                                    </a:lnTo>
                                    <a:lnTo>
                                      <a:pt x="84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0" y="24120"/>
                                <a:ext cx="34488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5" h="510">
                                    <a:moveTo>
                                      <a:pt x="0" y="510"/>
                                    </a:moveTo>
                                    <a:lnTo>
                                      <a:pt x="210" y="390"/>
                                    </a:lnTo>
                                    <a:lnTo>
                                      <a:pt x="420" y="270"/>
                                    </a:lnTo>
                                    <a:lnTo>
                                      <a:pt x="85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2280"/>
                                <a:ext cx="3636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45"/>
                                    </a:lnTo>
                                    <a:lnTo>
                                      <a:pt x="45" y="90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0" y="662760"/>
                                <a:ext cx="3636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45"/>
                                    </a:lnTo>
                                    <a:lnTo>
                                      <a:pt x="45" y="90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3280" y="452160"/>
                                <a:ext cx="3636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45"/>
                                    </a:lnTo>
                                    <a:lnTo>
                                      <a:pt x="45" y="90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2400" y="275040"/>
                                <a:ext cx="3636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45"/>
                                    </a:lnTo>
                                    <a:lnTo>
                                      <a:pt x="45" y="90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7280" y="0"/>
                                <a:ext cx="3636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45"/>
                                    </a:lnTo>
                                    <a:lnTo>
                                      <a:pt x="45" y="90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3880" y="1802880"/>
                              <a:ext cx="122400" cy="23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8640"/>
                              <a:ext cx="19944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67920"/>
                              <a:ext cx="19944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04400"/>
                              <a:ext cx="199440" cy="16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40880"/>
                              <a:ext cx="19944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70520"/>
                              <a:ext cx="19944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5200"/>
                              <a:ext cx="19944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37600" y="1859760"/>
                              <a:ext cx="2328480" cy="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80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63000" y="0"/>
                                <a:ext cx="465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37600" y="239400"/>
                              <a:ext cx="0" cy="1625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3960" y="1865160"/>
                              <a:ext cx="72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68920" y="493920"/>
                              <a:ext cx="1236960" cy="86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4120" y="623520"/>
                                <a:ext cx="3168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45"/>
                                    </a:lnTo>
                                    <a:lnTo>
                                      <a:pt x="45" y="90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36960" cy="864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6560" y="651600"/>
                                  <a:ext cx="298440" cy="18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000" y="466920"/>
                                  <a:ext cx="304200" cy="18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5" h="285">
                                      <a:moveTo>
                                        <a:pt x="0" y="285"/>
                                      </a:moveTo>
                                      <a:lnTo>
                                        <a:pt x="420" y="150"/>
                                      </a:lnTo>
                                      <a:lnTo>
                                        <a:pt x="85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120" y="271800"/>
                                  <a:ext cx="298440" cy="19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0" h="300">
                                      <a:moveTo>
                                        <a:pt x="0" y="300"/>
                                      </a:moveTo>
                                      <a:lnTo>
                                        <a:pt x="420" y="150"/>
                                      </a:lnTo>
                                      <a:lnTo>
                                        <a:pt x="84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8360" y="28800"/>
                                  <a:ext cx="304200" cy="242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5" h="375">
                                      <a:moveTo>
                                        <a:pt x="0" y="375"/>
                                      </a:moveTo>
                                      <a:lnTo>
                                        <a:pt x="420" y="195"/>
                                      </a:lnTo>
                                      <a:lnTo>
                                        <a:pt x="85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7120"/>
                                  <a:ext cx="3168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45"/>
                                      </a:lnTo>
                                      <a:lnTo>
                                        <a:pt x="45" y="90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0" y="437760"/>
                                  <a:ext cx="3168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45"/>
                                      </a:lnTo>
                                      <a:lnTo>
                                        <a:pt x="45" y="90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2520" y="242640"/>
                                  <a:ext cx="3168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45"/>
                                      </a:lnTo>
                                      <a:lnTo>
                                        <a:pt x="45" y="90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5280" y="0"/>
                                  <a:ext cx="3168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45"/>
                                      </a:lnTo>
                                      <a:lnTo>
                                        <a:pt x="45" y="90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71360" y="0"/>
                              <a:ext cx="646560" cy="27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ν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, Г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91200" y="1725120"/>
                              <a:ext cx="69840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, к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61720" y="1077120"/>
                              <a:ext cx="176040" cy="29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5680" y="425520"/>
                              <a:ext cx="266760" cy="16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03560" y="259200"/>
                              <a:ext cx="133200" cy="246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7920" y="1061640"/>
                              <a:ext cx="333360" cy="16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9400" y="1595160"/>
                              <a:ext cx="2328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8028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63000" y="0"/>
                                <a:ext cx="465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3720" y="797040"/>
                              <a:ext cx="2328480" cy="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80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63360" y="0"/>
                                <a:ext cx="465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7960" y="530280"/>
                              <a:ext cx="2328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8028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63360" y="0"/>
                                <a:ext cx="465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9400" y="266040"/>
                              <a:ext cx="2328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8028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63000" y="0"/>
                                <a:ext cx="465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5880" y="1323360"/>
                              <a:ext cx="2328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8028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63000" y="0"/>
                                <a:ext cx="465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5880" y="1060920"/>
                              <a:ext cx="2328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8028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63000" y="0"/>
                                <a:ext cx="465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572560" y="255960"/>
                              <a:ext cx="0" cy="162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5pt;margin-top:9.6pt;width:435.85pt;height:178.55pt" coordorigin="523,192" coordsize="8717,3571">
                <v:shape id="shape_0" fillcolor="white" stroked="f" o:allowincell="f" style="position:absolute;left:5382;top:613;width:3856;height:2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3. Зависимость частоты пульсаций микроконуса от прикладываемого напряжения в случае менисков касторового масла: 1 − отрицательная полярность мениска, 2 − положительная полярность менис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style="position:absolute;left:523;top:192;width:5024;height:3571">
                  <v:shape id="shape_0" stroked="f" o:allowincell="f" style="position:absolute;left:818;top:3243;width:526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80;top:3243;width:465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50;top:3243;width:558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0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9;top:3243;width:651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97,607" to="897,31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63,3121" to="896,31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63,2706" to="896,270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63,2279" to="896,227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63,1864" to="896,18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63,1449" to="896,144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63,1023" to="896,10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63,607" to="896,60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97,3120" to="897,31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395,3120" to="1395,31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885,3120" to="1885,31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383,3120" to="2383,31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872,3120" to="2872,31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370,3120" to="3370,31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859,3120" to="3859,31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group id="shape_0" style="position:absolute;left:1369;top:862;width:2211;height:1449">
                    <v:line id="shape_0" from="1397,1944" to="1929,22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55,390" path="m0,390l420,195l855,0e" stroked="t" o:allowincell="f" style="position:absolute;left:1932;top:1612;width:542;height:33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40,330" path="m0,330l210,240l420,165l630,90l840,0e" stroked="t" o:allowincell="f" style="position:absolute;left:2474;top:1332;width:532;height:27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55,510" path="m0,510l210,390l420,270l855,0e" stroked="t" o:allowincell="f" style="position:absolute;left:3008;top:900;width:542;height:43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0,90" path="m45,0l90,45l45,90l0,45l45,0xe" fillcolor="black" stroked="t" o:allowincell="f" style="position:absolute;left:1369;top:2236;width:56;height:75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90,90" path="m45,0l90,45l45,90l0,45l45,0xe" fillcolor="black" stroked="t" o:allowincell="f" style="position:absolute;left:1902;top:1906;width:56;height:75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90,90" path="m45,0l90,45l45,90l0,45l45,0xe" fillcolor="black" stroked="t" o:allowincell="f" style="position:absolute;left:2445;top:1574;width:56;height:75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90,90" path="m45,0l90,45l45,90l0,45l45,0xe" fillcolor="black" stroked="t" o:allowincell="f" style="position:absolute;left:2979;top:1295;width:56;height:74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90,90" path="m45,0l90,45l45,90l0,45l45,0xe" fillcolor="black" stroked="t" o:allowincell="f" style="position:absolute;left:3522;top:862;width:56;height:75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655;top:3031;width:192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;top:2615;width:313;height:3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;top:2189;width:313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;top:1774;width:313;height:2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;top:1359;width:313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;top:933;width:313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;top:515;width:313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897;top:3121;width:3666;height:0">
                    <v:line id="shape_0" from="897,3121" to="3857,312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31,3121" to="4563,312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897,569" to="897,312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56,3129" to="4356,31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group id="shape_0" style="position:absolute;left:2364;top:970;width:1948;height:1362">
                    <v:shape id="shape_0" coordsize="90,90" path="m45,0l90,45l45,90l0,45l45,0xe" fillcolor="black" stroked="t" o:allowincell="f" style="position:absolute;left:2827;top:1952;width:49;height:90;mso-wrap-style:none;v-text-anchor:middle">
                      <v:fill o:detectmouseclick="t" type="solid" color2="white" opacity="0"/>
                      <v:stroke color="black" weight="9360" joinstyle="round" endcap="flat"/>
                      <w10:wrap type="none"/>
                    </v:shape>
                    <v:group id="shape_0" style="position:absolute;left:2364;top:970;width:1948;height:1362">
                      <v:line id="shape_0" from="2390,1996" to="2859,228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855,285" path="m0,285l420,150l855,0e" stroked="t" o:allowincell="f" style="position:absolute;left:2860;top:1705;width:478;height:28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40,300" path="m0,300l420,150l840,0e" stroked="t" o:allowincell="f" style="position:absolute;left:3338;top:1398;width:469;height:30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55,375" path="m0,375l420,195l855,0e" stroked="t" o:allowincell="f" style="position:absolute;left:3810;top:1015;width:478;height:3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90,90" path="m45,0l90,45l45,90l0,45l45,0xe" fillcolor="black" stroked="t" o:allowincell="f" style="position:absolute;left:2364;top:2241;width:49;height:90;mso-wrap-style:none;v-text-anchor:middle">
                        <v:fill o:detectmouseclick="t" type="solid" color2="white" opacity="0"/>
                        <v:stroke color="black" weight="9360" joinstyle="round" endcap="flat"/>
                        <w10:wrap type="none"/>
                      </v:shape>
                      <v:shape id="shape_0" coordsize="90,90" path="m45,0l90,45l45,90l0,45l45,0xe" fillcolor="black" stroked="t" o:allowincell="f" style="position:absolute;left:3317;top:1659;width:49;height:90;mso-wrap-style:none;v-text-anchor:middle">
                        <v:fill o:detectmouseclick="t" type="solid" color2="white" opacity="0"/>
                        <v:stroke color="black" weight="9360" joinstyle="round" endcap="flat"/>
                        <w10:wrap type="none"/>
                      </v:shape>
                      <v:shape id="shape_0" coordsize="90,90" path="m45,0l90,45l45,90l0,45l45,0xe" fillcolor="black" stroked="t" o:allowincell="f" style="position:absolute;left:3785;top:1352;width:49;height:90;mso-wrap-style:none;v-text-anchor:middle">
                        <v:fill o:detectmouseclick="t" type="solid" color2="white" opacity="0"/>
                        <v:stroke color="black" weight="9360" joinstyle="round" endcap="flat"/>
                        <w10:wrap type="none"/>
                      </v:shape>
                      <v:shape id="shape_0" coordsize="90,90" path="m45,0l90,45l45,90l0,45l45,0xe" fillcolor="black" stroked="t" o:allowincell="f" style="position:absolute;left:4262;top:970;width:49;height:90;mso-wrap-style:none;v-text-anchor:middle">
                        <v:fill o:detectmouseclick="t" type="solid" color2="white" opacity="0"/>
                        <v:stroke color="black" weight="9360" joinstyle="round" endcap="flat"/>
                        <w10:wrap type="none"/>
                      </v:shape>
                    </v:group>
                  </v:group>
                  <v:shape id="shape_0" fillcolor="white" stroked="f" o:allowincell="f" style="position:absolute;left:793;top:192;width:1017;height:4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ν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, Гц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4446;top:2909;width:1099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, кВ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t" o:allowincell="f" style="position:absolute;left:3770;top:1888;width:276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9360" joinstyle="miter" endcap="flat"/>
                    <w10:wrap type="none"/>
                  </v:shape>
                  <v:line id="shape_0" from="2784,862" to="3203,11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576;top:600;width:209;height:3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9360" joinstyle="miter" endcap="flat"/>
                    <w10:wrap type="none"/>
                  </v:shape>
                  <v:line id="shape_0" from="3370,1864" to="3894,21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00;top:2704;width:3666;height:0">
                    <v:line id="shape_0" from="900,2704" to="3860,270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34,2704" to="4566,270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907;top:1447;width:3666;height:0">
                    <v:line id="shape_0" from="907,1447" to="3867,14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42,1447" to="4574,144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898;top:1027;width:3666;height:0">
                    <v:line id="shape_0" from="898,1027" to="3858,102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32,1027" to="4564,102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900;top:611;width:3666;height:0">
                    <v:line id="shape_0" from="900,611" to="3860,61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34,611" to="4566,61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910;top:2276;width:3666;height:0">
                    <v:line id="shape_0" from="910,2276" to="3870,22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44,2276" to="4576,2276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910;top:1863;width:3666;height:0">
                    <v:line id="shape_0" from="910,1863" to="3870,186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44,1863" to="4576,186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4575,595" to="4575,315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исследовании заряженных менисков обнаружено влияние полярности  на характер их поведения. Это указывает на то, что динамика менисков неразрывно связана с процессами ионизации на границе жидкость-газ. При положительном мениске ионизационные процессы идут более интенсивно, что способствует более интенсивному диспергированию жидкости по сравнению с отрицательной полярностью мени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экспериментальных исследований процесса электродиспергирования могут быть использованы при разработке новых аппаратов для распыления органических жидкостей и прецизионных приборов для масс-спектрометрии термически нестабильных жидких систе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пятой глав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едставлены основные результаты экспериментальных исследований процесса истечения заряженных струй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Жидкости с быстрой релаксацией заряда</w:t>
      </w:r>
      <w:r>
        <w:rPr>
          <w:sz w:val="28"/>
          <w:szCs w:val="28"/>
        </w:rPr>
        <w:t xml:space="preserve">. Результаты экспериментальных исследований характера истечения водных струй наглядно представлены на рис.14 в виде карты режимов истечения, на которой показаны область скоростей истечения в капилляре и значения прикладываемого напряжения. В выполненных исследованиях наблюдались 3 режима истечения: капельны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м/с</m:t>
        </m:r>
      </m:oMath>
      <w:r>
        <w:rPr>
          <w:sz w:val="28"/>
          <w:szCs w:val="28"/>
        </w:rPr>
        <w:t xml:space="preserve">, переход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м/с</m:t>
        </m:r>
      </m:oMath>
      <w:r>
        <w:rPr>
          <w:sz w:val="28"/>
          <w:szCs w:val="28"/>
        </w:rPr>
        <w:t xml:space="preserve"> и струйны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м/с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 w:bidi="he-IL"/>
        </w:rPr>
      </w:pPr>
      <w:r>
        <w:rPr>
          <w:sz w:val="28"/>
          <w:szCs w:val="28"/>
          <w:lang w:val="en-U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5275</wp:posOffset>
                </wp:positionH>
                <wp:positionV relativeFrom="paragraph">
                  <wp:posOffset>26670</wp:posOffset>
                </wp:positionV>
                <wp:extent cx="6029325" cy="625729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9280" cy="6257160"/>
                          <a:chOff x="0" y="0"/>
                          <a:chExt cx="6029280" cy="6257160"/>
                        </a:xfrm>
                      </wpg:grpSpPr>
                      <wpg:grpSp>
                        <wpg:cNvGrpSpPr/>
                        <wpg:grpSpPr>
                          <a:xfrm>
                            <a:off x="800280" y="0"/>
                            <a:ext cx="4809600" cy="4492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86280" y="4182120"/>
                              <a:ext cx="32760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6560" y="4182120"/>
                              <a:ext cx="42804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9880" y="4172760"/>
                              <a:ext cx="42804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6760" y="4163040"/>
                              <a:ext cx="42804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2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66920" y="4134600"/>
                              <a:ext cx="74232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см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480" y="4143960"/>
                              <a:ext cx="32760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379040" cy="4206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59080" y="4007520"/>
                                <a:ext cx="876240" cy="99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7120"/>
                                  <a:ext cx="876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6600" y="0"/>
                                  <a:ext cx="0" cy="9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11560" y="4003200"/>
                                <a:ext cx="876240" cy="99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6760"/>
                                  <a:ext cx="876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6240" y="0"/>
                                  <a:ext cx="0" cy="9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98600" y="4081680"/>
                                <a:ext cx="25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11560" y="28440"/>
                                <a:ext cx="51480" cy="4044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028320"/>
                                  <a:ext cx="45720" cy="10166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45720" y="12960"/>
                                    <a:ext cx="0" cy="100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0" y="2015640"/>
                                  <a:ext cx="45720" cy="10180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45720" y="13320"/>
                                    <a:ext cx="0" cy="1004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0" y="991440"/>
                                  <a:ext cx="45720" cy="10166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45720" y="12600"/>
                                    <a:ext cx="0" cy="100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760" y="0"/>
                                  <a:ext cx="45720" cy="10166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45720" y="12960"/>
                                    <a:ext cx="0" cy="100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pic:pic xmlns:pic="http://schemas.openxmlformats.org/drawingml/2006/picture">
                            <pic:nvPicPr>
                              <pic:cNvPr id="33" name="" descr=""/>
                              <pic:cNvPicPr/>
                            </pic:nvPicPr>
                            <pic:blipFill>
                              <a:blip r:embed="rId78"/>
                              <a:srcRect l="29907" t="33472" r="21220" b="1703"/>
                              <a:stretch/>
                            </pic:blipFill>
                            <pic:spPr>
                              <a:xfrm>
                                <a:off x="827280" y="2351520"/>
                                <a:ext cx="423720" cy="78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984600" y="2354760"/>
                                <a:ext cx="10224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3800" y="2556000"/>
                                <a:ext cx="39960" cy="40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1230">
                                    <a:moveTo>
                                      <a:pt x="45" y="0"/>
                                    </a:moveTo>
                                    <a:cubicBezTo>
                                      <a:pt x="45" y="24"/>
                                      <a:pt x="45" y="49"/>
                                      <a:pt x="45" y="68"/>
                                    </a:cubicBezTo>
                                    <a:cubicBezTo>
                                      <a:pt x="45" y="87"/>
                                      <a:pt x="44" y="98"/>
                                      <a:pt x="45" y="113"/>
                                    </a:cubicBezTo>
                                    <a:cubicBezTo>
                                      <a:pt x="46" y="128"/>
                                      <a:pt x="48" y="133"/>
                                      <a:pt x="52" y="158"/>
                                    </a:cubicBezTo>
                                    <a:cubicBezTo>
                                      <a:pt x="56" y="183"/>
                                      <a:pt x="64" y="233"/>
                                      <a:pt x="67" y="263"/>
                                    </a:cubicBezTo>
                                    <a:cubicBezTo>
                                      <a:pt x="70" y="293"/>
                                      <a:pt x="67" y="318"/>
                                      <a:pt x="67" y="338"/>
                                    </a:cubicBezTo>
                                    <a:cubicBezTo>
                                      <a:pt x="67" y="358"/>
                                      <a:pt x="67" y="363"/>
                                      <a:pt x="67" y="383"/>
                                    </a:cubicBezTo>
                                    <a:cubicBezTo>
                                      <a:pt x="67" y="403"/>
                                      <a:pt x="69" y="438"/>
                                      <a:pt x="67" y="458"/>
                                    </a:cubicBezTo>
                                    <a:cubicBezTo>
                                      <a:pt x="65" y="478"/>
                                      <a:pt x="57" y="484"/>
                                      <a:pt x="52" y="503"/>
                                    </a:cubicBezTo>
                                    <a:cubicBezTo>
                                      <a:pt x="47" y="522"/>
                                      <a:pt x="38" y="545"/>
                                      <a:pt x="37" y="570"/>
                                    </a:cubicBezTo>
                                    <a:cubicBezTo>
                                      <a:pt x="36" y="595"/>
                                      <a:pt x="41" y="628"/>
                                      <a:pt x="45" y="653"/>
                                    </a:cubicBezTo>
                                    <a:cubicBezTo>
                                      <a:pt x="49" y="678"/>
                                      <a:pt x="55" y="694"/>
                                      <a:pt x="60" y="720"/>
                                    </a:cubicBezTo>
                                    <a:cubicBezTo>
                                      <a:pt x="65" y="746"/>
                                      <a:pt x="76" y="785"/>
                                      <a:pt x="75" y="810"/>
                                    </a:cubicBezTo>
                                    <a:cubicBezTo>
                                      <a:pt x="74" y="835"/>
                                      <a:pt x="62" y="850"/>
                                      <a:pt x="52" y="870"/>
                                    </a:cubicBezTo>
                                    <a:cubicBezTo>
                                      <a:pt x="42" y="890"/>
                                      <a:pt x="24" y="905"/>
                                      <a:pt x="15" y="930"/>
                                    </a:cubicBezTo>
                                    <a:cubicBezTo>
                                      <a:pt x="6" y="955"/>
                                      <a:pt x="0" y="990"/>
                                      <a:pt x="0" y="1020"/>
                                    </a:cubicBezTo>
                                    <a:cubicBezTo>
                                      <a:pt x="0" y="1050"/>
                                      <a:pt x="8" y="1084"/>
                                      <a:pt x="15" y="1110"/>
                                    </a:cubicBezTo>
                                    <a:cubicBezTo>
                                      <a:pt x="22" y="1136"/>
                                      <a:pt x="30" y="1158"/>
                                      <a:pt x="45" y="1178"/>
                                    </a:cubicBezTo>
                                    <a:cubicBezTo>
                                      <a:pt x="60" y="1198"/>
                                      <a:pt x="90" y="1220"/>
                                      <a:pt x="105" y="123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49400" y="2556000"/>
                                <a:ext cx="39960" cy="40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1230">
                                    <a:moveTo>
                                      <a:pt x="45" y="0"/>
                                    </a:moveTo>
                                    <a:cubicBezTo>
                                      <a:pt x="45" y="24"/>
                                      <a:pt x="45" y="49"/>
                                      <a:pt x="45" y="68"/>
                                    </a:cubicBezTo>
                                    <a:cubicBezTo>
                                      <a:pt x="45" y="87"/>
                                      <a:pt x="44" y="98"/>
                                      <a:pt x="45" y="113"/>
                                    </a:cubicBezTo>
                                    <a:cubicBezTo>
                                      <a:pt x="46" y="128"/>
                                      <a:pt x="48" y="133"/>
                                      <a:pt x="52" y="158"/>
                                    </a:cubicBezTo>
                                    <a:cubicBezTo>
                                      <a:pt x="56" y="183"/>
                                      <a:pt x="64" y="233"/>
                                      <a:pt x="67" y="263"/>
                                    </a:cubicBezTo>
                                    <a:cubicBezTo>
                                      <a:pt x="70" y="293"/>
                                      <a:pt x="67" y="318"/>
                                      <a:pt x="67" y="338"/>
                                    </a:cubicBezTo>
                                    <a:cubicBezTo>
                                      <a:pt x="67" y="358"/>
                                      <a:pt x="67" y="363"/>
                                      <a:pt x="67" y="383"/>
                                    </a:cubicBezTo>
                                    <a:cubicBezTo>
                                      <a:pt x="67" y="403"/>
                                      <a:pt x="69" y="438"/>
                                      <a:pt x="67" y="458"/>
                                    </a:cubicBezTo>
                                    <a:cubicBezTo>
                                      <a:pt x="65" y="478"/>
                                      <a:pt x="57" y="484"/>
                                      <a:pt x="52" y="503"/>
                                    </a:cubicBezTo>
                                    <a:cubicBezTo>
                                      <a:pt x="47" y="522"/>
                                      <a:pt x="38" y="545"/>
                                      <a:pt x="37" y="570"/>
                                    </a:cubicBezTo>
                                    <a:cubicBezTo>
                                      <a:pt x="36" y="595"/>
                                      <a:pt x="41" y="628"/>
                                      <a:pt x="45" y="653"/>
                                    </a:cubicBezTo>
                                    <a:cubicBezTo>
                                      <a:pt x="49" y="678"/>
                                      <a:pt x="55" y="694"/>
                                      <a:pt x="60" y="720"/>
                                    </a:cubicBezTo>
                                    <a:cubicBezTo>
                                      <a:pt x="65" y="746"/>
                                      <a:pt x="76" y="785"/>
                                      <a:pt x="75" y="810"/>
                                    </a:cubicBezTo>
                                    <a:cubicBezTo>
                                      <a:pt x="74" y="835"/>
                                      <a:pt x="62" y="850"/>
                                      <a:pt x="52" y="870"/>
                                    </a:cubicBezTo>
                                    <a:cubicBezTo>
                                      <a:pt x="42" y="890"/>
                                      <a:pt x="24" y="905"/>
                                      <a:pt x="15" y="930"/>
                                    </a:cubicBezTo>
                                    <a:cubicBezTo>
                                      <a:pt x="6" y="955"/>
                                      <a:pt x="0" y="990"/>
                                      <a:pt x="0" y="1020"/>
                                    </a:cubicBezTo>
                                    <a:cubicBezTo>
                                      <a:pt x="0" y="1050"/>
                                      <a:pt x="8" y="1084"/>
                                      <a:pt x="15" y="1110"/>
                                    </a:cubicBezTo>
                                    <a:cubicBezTo>
                                      <a:pt x="22" y="1136"/>
                                      <a:pt x="30" y="1158"/>
                                      <a:pt x="45" y="1178"/>
                                    </a:cubicBezTo>
                                    <a:cubicBezTo>
                                      <a:pt x="60" y="1198"/>
                                      <a:pt x="90" y="1220"/>
                                      <a:pt x="105" y="123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7240" y="2966760"/>
                                <a:ext cx="74160" cy="19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" h="574">
                                    <a:moveTo>
                                      <a:pt x="157" y="0"/>
                                    </a:moveTo>
                                    <a:cubicBezTo>
                                      <a:pt x="163" y="8"/>
                                      <a:pt x="170" y="17"/>
                                      <a:pt x="172" y="30"/>
                                    </a:cubicBezTo>
                                    <a:cubicBezTo>
                                      <a:pt x="174" y="43"/>
                                      <a:pt x="182" y="68"/>
                                      <a:pt x="172" y="80"/>
                                    </a:cubicBezTo>
                                    <a:cubicBezTo>
                                      <a:pt x="162" y="92"/>
                                      <a:pt x="127" y="93"/>
                                      <a:pt x="112" y="100"/>
                                    </a:cubicBezTo>
                                    <a:cubicBezTo>
                                      <a:pt x="97" y="107"/>
                                      <a:pt x="91" y="113"/>
                                      <a:pt x="82" y="120"/>
                                    </a:cubicBezTo>
                                    <a:cubicBezTo>
                                      <a:pt x="73" y="127"/>
                                      <a:pt x="64" y="132"/>
                                      <a:pt x="57" y="140"/>
                                    </a:cubicBezTo>
                                    <a:cubicBezTo>
                                      <a:pt x="50" y="148"/>
                                      <a:pt x="43" y="156"/>
                                      <a:pt x="37" y="170"/>
                                    </a:cubicBezTo>
                                    <a:cubicBezTo>
                                      <a:pt x="31" y="184"/>
                                      <a:pt x="27" y="205"/>
                                      <a:pt x="22" y="225"/>
                                    </a:cubicBezTo>
                                    <a:cubicBezTo>
                                      <a:pt x="17" y="245"/>
                                      <a:pt x="10" y="266"/>
                                      <a:pt x="7" y="290"/>
                                    </a:cubicBezTo>
                                    <a:cubicBezTo>
                                      <a:pt x="4" y="314"/>
                                      <a:pt x="3" y="350"/>
                                      <a:pt x="2" y="370"/>
                                    </a:cubicBezTo>
                                    <a:cubicBezTo>
                                      <a:pt x="1" y="390"/>
                                      <a:pt x="1" y="395"/>
                                      <a:pt x="2" y="410"/>
                                    </a:cubicBezTo>
                                    <a:cubicBezTo>
                                      <a:pt x="3" y="425"/>
                                      <a:pt x="0" y="443"/>
                                      <a:pt x="7" y="460"/>
                                    </a:cubicBezTo>
                                    <a:cubicBezTo>
                                      <a:pt x="14" y="477"/>
                                      <a:pt x="28" y="496"/>
                                      <a:pt x="42" y="510"/>
                                    </a:cubicBezTo>
                                    <a:cubicBezTo>
                                      <a:pt x="56" y="524"/>
                                      <a:pt x="72" y="535"/>
                                      <a:pt x="92" y="545"/>
                                    </a:cubicBezTo>
                                    <a:cubicBezTo>
                                      <a:pt x="112" y="555"/>
                                      <a:pt x="145" y="566"/>
                                      <a:pt x="162" y="570"/>
                                    </a:cubicBezTo>
                                    <a:cubicBezTo>
                                      <a:pt x="179" y="574"/>
                                      <a:pt x="188" y="572"/>
                                      <a:pt x="197" y="57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31040" y="2966760"/>
                                <a:ext cx="74880" cy="19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" h="574">
                                    <a:moveTo>
                                      <a:pt x="157" y="0"/>
                                    </a:moveTo>
                                    <a:cubicBezTo>
                                      <a:pt x="163" y="8"/>
                                      <a:pt x="170" y="17"/>
                                      <a:pt x="172" y="30"/>
                                    </a:cubicBezTo>
                                    <a:cubicBezTo>
                                      <a:pt x="174" y="43"/>
                                      <a:pt x="182" y="68"/>
                                      <a:pt x="172" y="80"/>
                                    </a:cubicBezTo>
                                    <a:cubicBezTo>
                                      <a:pt x="162" y="92"/>
                                      <a:pt x="127" y="93"/>
                                      <a:pt x="112" y="100"/>
                                    </a:cubicBezTo>
                                    <a:cubicBezTo>
                                      <a:pt x="97" y="107"/>
                                      <a:pt x="91" y="113"/>
                                      <a:pt x="82" y="120"/>
                                    </a:cubicBezTo>
                                    <a:cubicBezTo>
                                      <a:pt x="73" y="127"/>
                                      <a:pt x="64" y="132"/>
                                      <a:pt x="57" y="140"/>
                                    </a:cubicBezTo>
                                    <a:cubicBezTo>
                                      <a:pt x="50" y="148"/>
                                      <a:pt x="43" y="156"/>
                                      <a:pt x="37" y="170"/>
                                    </a:cubicBezTo>
                                    <a:cubicBezTo>
                                      <a:pt x="31" y="184"/>
                                      <a:pt x="27" y="205"/>
                                      <a:pt x="22" y="225"/>
                                    </a:cubicBezTo>
                                    <a:cubicBezTo>
                                      <a:pt x="17" y="245"/>
                                      <a:pt x="10" y="266"/>
                                      <a:pt x="7" y="290"/>
                                    </a:cubicBezTo>
                                    <a:cubicBezTo>
                                      <a:pt x="4" y="314"/>
                                      <a:pt x="3" y="350"/>
                                      <a:pt x="2" y="370"/>
                                    </a:cubicBezTo>
                                    <a:cubicBezTo>
                                      <a:pt x="1" y="390"/>
                                      <a:pt x="1" y="395"/>
                                      <a:pt x="2" y="410"/>
                                    </a:cubicBezTo>
                                    <a:cubicBezTo>
                                      <a:pt x="3" y="425"/>
                                      <a:pt x="0" y="443"/>
                                      <a:pt x="7" y="460"/>
                                    </a:cubicBezTo>
                                    <a:cubicBezTo>
                                      <a:pt x="14" y="477"/>
                                      <a:pt x="28" y="496"/>
                                      <a:pt x="42" y="510"/>
                                    </a:cubicBezTo>
                                    <a:cubicBezTo>
                                      <a:pt x="56" y="524"/>
                                      <a:pt x="72" y="535"/>
                                      <a:pt x="92" y="545"/>
                                    </a:cubicBezTo>
                                    <a:cubicBezTo>
                                      <a:pt x="112" y="555"/>
                                      <a:pt x="145" y="566"/>
                                      <a:pt x="162" y="570"/>
                                    </a:cubicBezTo>
                                    <a:cubicBezTo>
                                      <a:pt x="179" y="574"/>
                                      <a:pt x="188" y="572"/>
                                      <a:pt x="197" y="57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63760" y="3538800"/>
                                <a:ext cx="295200" cy="309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5440" y="2581200"/>
                                <a:ext cx="327600" cy="309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2360" y="2914560"/>
                                <a:ext cx="327600" cy="309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5760" y="1905120"/>
                                <a:ext cx="428040" cy="309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6680" y="881280"/>
                                <a:ext cx="428040" cy="309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1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8840" y="1557000"/>
                                <a:ext cx="327600" cy="309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8840" y="566280"/>
                                <a:ext cx="327600" cy="309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838080" y="1260000"/>
                                <a:ext cx="428760" cy="907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4" name="" descr=""/>
                                <pic:cNvPicPr/>
                              </pic:nvPicPr>
                              <pic:blipFill>
                                <a:blip r:embed="rId79"/>
                                <a:srcRect l="23552" t="30138" r="26826" b="0"/>
                                <a:stretch/>
                              </pic:blipFill>
                              <pic:spPr>
                                <a:xfrm>
                                  <a:off x="0" y="5040"/>
                                  <a:ext cx="428760" cy="90036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73160" y="0"/>
                                  <a:ext cx="97200" cy="15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4520" y="157320"/>
                                  <a:ext cx="117360" cy="749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200" cy="74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1850">
                                        <a:moveTo>
                                          <a:pt x="33" y="0"/>
                                        </a:moveTo>
                                        <a:cubicBezTo>
                                          <a:pt x="33" y="13"/>
                                          <a:pt x="33" y="27"/>
                                          <a:pt x="33" y="40"/>
                                        </a:cubicBezTo>
                                        <a:cubicBezTo>
                                          <a:pt x="33" y="53"/>
                                          <a:pt x="32" y="64"/>
                                          <a:pt x="33" y="80"/>
                                        </a:cubicBezTo>
                                        <a:cubicBezTo>
                                          <a:pt x="34" y="96"/>
                                          <a:pt x="37" y="121"/>
                                          <a:pt x="38" y="135"/>
                                        </a:cubicBezTo>
                                        <a:cubicBezTo>
                                          <a:pt x="39" y="149"/>
                                          <a:pt x="38" y="153"/>
                                          <a:pt x="38" y="165"/>
                                        </a:cubicBezTo>
                                        <a:cubicBezTo>
                                          <a:pt x="38" y="177"/>
                                          <a:pt x="40" y="195"/>
                                          <a:pt x="38" y="210"/>
                                        </a:cubicBezTo>
                                        <a:cubicBezTo>
                                          <a:pt x="36" y="225"/>
                                          <a:pt x="30" y="242"/>
                                          <a:pt x="28" y="255"/>
                                        </a:cubicBezTo>
                                        <a:cubicBezTo>
                                          <a:pt x="26" y="268"/>
                                          <a:pt x="27" y="272"/>
                                          <a:pt x="28" y="290"/>
                                        </a:cubicBezTo>
                                        <a:cubicBezTo>
                                          <a:pt x="29" y="308"/>
                                          <a:pt x="29" y="343"/>
                                          <a:pt x="33" y="365"/>
                                        </a:cubicBezTo>
                                        <a:cubicBezTo>
                                          <a:pt x="37" y="387"/>
                                          <a:pt x="47" y="405"/>
                                          <a:pt x="53" y="425"/>
                                        </a:cubicBezTo>
                                        <a:cubicBezTo>
                                          <a:pt x="59" y="445"/>
                                          <a:pt x="66" y="469"/>
                                          <a:pt x="68" y="485"/>
                                        </a:cubicBezTo>
                                        <a:cubicBezTo>
                                          <a:pt x="70" y="501"/>
                                          <a:pt x="70" y="507"/>
                                          <a:pt x="68" y="520"/>
                                        </a:cubicBezTo>
                                        <a:cubicBezTo>
                                          <a:pt x="66" y="533"/>
                                          <a:pt x="58" y="550"/>
                                          <a:pt x="53" y="565"/>
                                        </a:cubicBezTo>
                                        <a:cubicBezTo>
                                          <a:pt x="48" y="580"/>
                                          <a:pt x="41" y="595"/>
                                          <a:pt x="38" y="610"/>
                                        </a:cubicBezTo>
                                        <a:cubicBezTo>
                                          <a:pt x="35" y="625"/>
                                          <a:pt x="34" y="639"/>
                                          <a:pt x="33" y="655"/>
                                        </a:cubicBezTo>
                                        <a:cubicBezTo>
                                          <a:pt x="32" y="671"/>
                                          <a:pt x="32" y="687"/>
                                          <a:pt x="33" y="705"/>
                                        </a:cubicBezTo>
                                        <a:cubicBezTo>
                                          <a:pt x="34" y="723"/>
                                          <a:pt x="31" y="742"/>
                                          <a:pt x="38" y="765"/>
                                        </a:cubicBezTo>
                                        <a:cubicBezTo>
                                          <a:pt x="45" y="788"/>
                                          <a:pt x="70" y="822"/>
                                          <a:pt x="78" y="845"/>
                                        </a:cubicBezTo>
                                        <a:cubicBezTo>
                                          <a:pt x="86" y="868"/>
                                          <a:pt x="88" y="888"/>
                                          <a:pt x="88" y="905"/>
                                        </a:cubicBezTo>
                                        <a:cubicBezTo>
                                          <a:pt x="88" y="922"/>
                                          <a:pt x="80" y="936"/>
                                          <a:pt x="78" y="950"/>
                                        </a:cubicBezTo>
                                        <a:cubicBezTo>
                                          <a:pt x="76" y="964"/>
                                          <a:pt x="76" y="977"/>
                                          <a:pt x="78" y="990"/>
                                        </a:cubicBezTo>
                                        <a:cubicBezTo>
                                          <a:pt x="80" y="1003"/>
                                          <a:pt x="86" y="1018"/>
                                          <a:pt x="88" y="1030"/>
                                        </a:cubicBezTo>
                                        <a:cubicBezTo>
                                          <a:pt x="90" y="1042"/>
                                          <a:pt x="89" y="1048"/>
                                          <a:pt x="88" y="1060"/>
                                        </a:cubicBezTo>
                                        <a:cubicBezTo>
                                          <a:pt x="87" y="1072"/>
                                          <a:pt x="91" y="1092"/>
                                          <a:pt x="83" y="1105"/>
                                        </a:cubicBezTo>
                                        <a:cubicBezTo>
                                          <a:pt x="75" y="1118"/>
                                          <a:pt x="54" y="1121"/>
                                          <a:pt x="43" y="1140"/>
                                        </a:cubicBezTo>
                                        <a:cubicBezTo>
                                          <a:pt x="32" y="1159"/>
                                          <a:pt x="22" y="1192"/>
                                          <a:pt x="18" y="1220"/>
                                        </a:cubicBezTo>
                                        <a:cubicBezTo>
                                          <a:pt x="14" y="1248"/>
                                          <a:pt x="18" y="1290"/>
                                          <a:pt x="18" y="1310"/>
                                        </a:cubicBezTo>
                                        <a:cubicBezTo>
                                          <a:pt x="18" y="1330"/>
                                          <a:pt x="16" y="1323"/>
                                          <a:pt x="18" y="1340"/>
                                        </a:cubicBezTo>
                                        <a:cubicBezTo>
                                          <a:pt x="20" y="1357"/>
                                          <a:pt x="27" y="1388"/>
                                          <a:pt x="33" y="1410"/>
                                        </a:cubicBezTo>
                                        <a:cubicBezTo>
                                          <a:pt x="39" y="1432"/>
                                          <a:pt x="49" y="1455"/>
                                          <a:pt x="53" y="1470"/>
                                        </a:cubicBezTo>
                                        <a:cubicBezTo>
                                          <a:pt x="57" y="1485"/>
                                          <a:pt x="65" y="1479"/>
                                          <a:pt x="58" y="1500"/>
                                        </a:cubicBezTo>
                                        <a:cubicBezTo>
                                          <a:pt x="51" y="1521"/>
                                          <a:pt x="22" y="1569"/>
                                          <a:pt x="13" y="1595"/>
                                        </a:cubicBezTo>
                                        <a:cubicBezTo>
                                          <a:pt x="4" y="1621"/>
                                          <a:pt x="5" y="1631"/>
                                          <a:pt x="3" y="1655"/>
                                        </a:cubicBezTo>
                                        <a:cubicBezTo>
                                          <a:pt x="1" y="1679"/>
                                          <a:pt x="0" y="1717"/>
                                          <a:pt x="3" y="1740"/>
                                        </a:cubicBezTo>
                                        <a:cubicBezTo>
                                          <a:pt x="6" y="1763"/>
                                          <a:pt x="18" y="1777"/>
                                          <a:pt x="23" y="1795"/>
                                        </a:cubicBezTo>
                                        <a:cubicBezTo>
                                          <a:pt x="28" y="1813"/>
                                          <a:pt x="30" y="1831"/>
                                          <a:pt x="33" y="185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3160" y="0"/>
                                    <a:ext cx="34200" cy="74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1850">
                                        <a:moveTo>
                                          <a:pt x="33" y="0"/>
                                        </a:moveTo>
                                        <a:cubicBezTo>
                                          <a:pt x="33" y="13"/>
                                          <a:pt x="33" y="27"/>
                                          <a:pt x="33" y="40"/>
                                        </a:cubicBezTo>
                                        <a:cubicBezTo>
                                          <a:pt x="33" y="53"/>
                                          <a:pt x="32" y="64"/>
                                          <a:pt x="33" y="80"/>
                                        </a:cubicBezTo>
                                        <a:cubicBezTo>
                                          <a:pt x="34" y="96"/>
                                          <a:pt x="37" y="121"/>
                                          <a:pt x="38" y="135"/>
                                        </a:cubicBezTo>
                                        <a:cubicBezTo>
                                          <a:pt x="39" y="149"/>
                                          <a:pt x="38" y="153"/>
                                          <a:pt x="38" y="165"/>
                                        </a:cubicBezTo>
                                        <a:cubicBezTo>
                                          <a:pt x="38" y="177"/>
                                          <a:pt x="40" y="195"/>
                                          <a:pt x="38" y="210"/>
                                        </a:cubicBezTo>
                                        <a:cubicBezTo>
                                          <a:pt x="36" y="225"/>
                                          <a:pt x="30" y="242"/>
                                          <a:pt x="28" y="255"/>
                                        </a:cubicBezTo>
                                        <a:cubicBezTo>
                                          <a:pt x="26" y="268"/>
                                          <a:pt x="27" y="272"/>
                                          <a:pt x="28" y="290"/>
                                        </a:cubicBezTo>
                                        <a:cubicBezTo>
                                          <a:pt x="29" y="308"/>
                                          <a:pt x="29" y="343"/>
                                          <a:pt x="33" y="365"/>
                                        </a:cubicBezTo>
                                        <a:cubicBezTo>
                                          <a:pt x="37" y="387"/>
                                          <a:pt x="47" y="405"/>
                                          <a:pt x="53" y="425"/>
                                        </a:cubicBezTo>
                                        <a:cubicBezTo>
                                          <a:pt x="59" y="445"/>
                                          <a:pt x="66" y="469"/>
                                          <a:pt x="68" y="485"/>
                                        </a:cubicBezTo>
                                        <a:cubicBezTo>
                                          <a:pt x="70" y="501"/>
                                          <a:pt x="70" y="507"/>
                                          <a:pt x="68" y="520"/>
                                        </a:cubicBezTo>
                                        <a:cubicBezTo>
                                          <a:pt x="66" y="533"/>
                                          <a:pt x="58" y="550"/>
                                          <a:pt x="53" y="565"/>
                                        </a:cubicBezTo>
                                        <a:cubicBezTo>
                                          <a:pt x="48" y="580"/>
                                          <a:pt x="41" y="595"/>
                                          <a:pt x="38" y="610"/>
                                        </a:cubicBezTo>
                                        <a:cubicBezTo>
                                          <a:pt x="35" y="625"/>
                                          <a:pt x="34" y="639"/>
                                          <a:pt x="33" y="655"/>
                                        </a:cubicBezTo>
                                        <a:cubicBezTo>
                                          <a:pt x="32" y="671"/>
                                          <a:pt x="32" y="687"/>
                                          <a:pt x="33" y="705"/>
                                        </a:cubicBezTo>
                                        <a:cubicBezTo>
                                          <a:pt x="34" y="723"/>
                                          <a:pt x="31" y="742"/>
                                          <a:pt x="38" y="765"/>
                                        </a:cubicBezTo>
                                        <a:cubicBezTo>
                                          <a:pt x="45" y="788"/>
                                          <a:pt x="70" y="822"/>
                                          <a:pt x="78" y="845"/>
                                        </a:cubicBezTo>
                                        <a:cubicBezTo>
                                          <a:pt x="86" y="868"/>
                                          <a:pt x="88" y="888"/>
                                          <a:pt x="88" y="905"/>
                                        </a:cubicBezTo>
                                        <a:cubicBezTo>
                                          <a:pt x="88" y="922"/>
                                          <a:pt x="80" y="936"/>
                                          <a:pt x="78" y="950"/>
                                        </a:cubicBezTo>
                                        <a:cubicBezTo>
                                          <a:pt x="76" y="964"/>
                                          <a:pt x="76" y="977"/>
                                          <a:pt x="78" y="990"/>
                                        </a:cubicBezTo>
                                        <a:cubicBezTo>
                                          <a:pt x="80" y="1003"/>
                                          <a:pt x="86" y="1018"/>
                                          <a:pt x="88" y="1030"/>
                                        </a:cubicBezTo>
                                        <a:cubicBezTo>
                                          <a:pt x="90" y="1042"/>
                                          <a:pt x="89" y="1048"/>
                                          <a:pt x="88" y="1060"/>
                                        </a:cubicBezTo>
                                        <a:cubicBezTo>
                                          <a:pt x="87" y="1072"/>
                                          <a:pt x="91" y="1092"/>
                                          <a:pt x="83" y="1105"/>
                                        </a:cubicBezTo>
                                        <a:cubicBezTo>
                                          <a:pt x="75" y="1118"/>
                                          <a:pt x="54" y="1121"/>
                                          <a:pt x="43" y="1140"/>
                                        </a:cubicBezTo>
                                        <a:cubicBezTo>
                                          <a:pt x="32" y="1159"/>
                                          <a:pt x="22" y="1192"/>
                                          <a:pt x="18" y="1220"/>
                                        </a:cubicBezTo>
                                        <a:cubicBezTo>
                                          <a:pt x="14" y="1248"/>
                                          <a:pt x="18" y="1290"/>
                                          <a:pt x="18" y="1310"/>
                                        </a:cubicBezTo>
                                        <a:cubicBezTo>
                                          <a:pt x="18" y="1330"/>
                                          <a:pt x="16" y="1323"/>
                                          <a:pt x="18" y="1340"/>
                                        </a:cubicBezTo>
                                        <a:cubicBezTo>
                                          <a:pt x="20" y="1357"/>
                                          <a:pt x="27" y="1388"/>
                                          <a:pt x="33" y="1410"/>
                                        </a:cubicBezTo>
                                        <a:cubicBezTo>
                                          <a:pt x="39" y="1432"/>
                                          <a:pt x="49" y="1455"/>
                                          <a:pt x="53" y="1470"/>
                                        </a:cubicBezTo>
                                        <a:cubicBezTo>
                                          <a:pt x="57" y="1485"/>
                                          <a:pt x="65" y="1479"/>
                                          <a:pt x="58" y="1500"/>
                                        </a:cubicBezTo>
                                        <a:cubicBezTo>
                                          <a:pt x="51" y="1521"/>
                                          <a:pt x="22" y="1569"/>
                                          <a:pt x="13" y="1595"/>
                                        </a:cubicBezTo>
                                        <a:cubicBezTo>
                                          <a:pt x="4" y="1621"/>
                                          <a:pt x="5" y="1631"/>
                                          <a:pt x="3" y="1655"/>
                                        </a:cubicBezTo>
                                        <a:cubicBezTo>
                                          <a:pt x="1" y="1679"/>
                                          <a:pt x="0" y="1717"/>
                                          <a:pt x="3" y="1740"/>
                                        </a:cubicBezTo>
                                        <a:cubicBezTo>
                                          <a:pt x="6" y="1763"/>
                                          <a:pt x="18" y="1777"/>
                                          <a:pt x="23" y="1795"/>
                                        </a:cubicBezTo>
                                        <a:cubicBezTo>
                                          <a:pt x="28" y="1813"/>
                                          <a:pt x="30" y="1831"/>
                                          <a:pt x="33" y="185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878760" y="3399840"/>
                                <a:ext cx="345600" cy="563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5" name="" descr=""/>
                                <pic:cNvPicPr/>
                              </pic:nvPicPr>
                              <pic:blipFill>
                                <a:blip r:embed="rId80"/>
                                <a:srcRect l="18006" t="19161" r="12798" b="9802"/>
                                <a:stretch/>
                              </pic:blipFill>
                              <pic:spPr>
                                <a:xfrm>
                                  <a:off x="0" y="5760"/>
                                  <a:ext cx="345600" cy="55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19880" y="0"/>
                                  <a:ext cx="91440" cy="15372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969696"/>
                                    </a:gs>
                                    <a:gs pos="50000">
                                      <a:srgbClr val="454545"/>
                                    </a:gs>
                                    <a:gs pos="100000">
                                      <a:srgbClr val="969696"/>
                                    </a:gs>
                                  </a:gsLst>
                                  <a:lin ang="10800000"/>
                                </a:gradFill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162360"/>
                                  <a:ext cx="176400" cy="36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" h="1096">
                                      <a:moveTo>
                                        <a:pt x="180" y="0"/>
                                      </a:moveTo>
                                      <a:cubicBezTo>
                                        <a:pt x="177" y="34"/>
                                        <a:pt x="174" y="69"/>
                                        <a:pt x="165" y="105"/>
                                      </a:cubicBezTo>
                                      <a:cubicBezTo>
                                        <a:pt x="156" y="141"/>
                                        <a:pt x="146" y="166"/>
                                        <a:pt x="127" y="217"/>
                                      </a:cubicBezTo>
                                      <a:cubicBezTo>
                                        <a:pt x="108" y="268"/>
                                        <a:pt x="71" y="352"/>
                                        <a:pt x="52" y="412"/>
                                      </a:cubicBezTo>
                                      <a:cubicBezTo>
                                        <a:pt x="33" y="472"/>
                                        <a:pt x="22" y="516"/>
                                        <a:pt x="15" y="577"/>
                                      </a:cubicBezTo>
                                      <a:cubicBezTo>
                                        <a:pt x="8" y="638"/>
                                        <a:pt x="0" y="719"/>
                                        <a:pt x="7" y="780"/>
                                      </a:cubicBezTo>
                                      <a:cubicBezTo>
                                        <a:pt x="14" y="841"/>
                                        <a:pt x="29" y="896"/>
                                        <a:pt x="60" y="945"/>
                                      </a:cubicBezTo>
                                      <a:cubicBezTo>
                                        <a:pt x="91" y="994"/>
                                        <a:pt x="144" y="1048"/>
                                        <a:pt x="195" y="1072"/>
                                      </a:cubicBezTo>
                                      <a:cubicBezTo>
                                        <a:pt x="246" y="1096"/>
                                        <a:pt x="312" y="1096"/>
                                        <a:pt x="367" y="1087"/>
                                      </a:cubicBezTo>
                                      <a:cubicBezTo>
                                        <a:pt x="422" y="1078"/>
                                        <a:pt x="480" y="1072"/>
                                        <a:pt x="525" y="1020"/>
                                      </a:cubicBezTo>
                                      <a:cubicBezTo>
                                        <a:pt x="570" y="968"/>
                                        <a:pt x="617" y="839"/>
                                        <a:pt x="637" y="772"/>
                                      </a:cubicBezTo>
                                      <a:cubicBezTo>
                                        <a:pt x="657" y="705"/>
                                        <a:pt x="649" y="670"/>
                                        <a:pt x="645" y="615"/>
                                      </a:cubicBezTo>
                                      <a:cubicBezTo>
                                        <a:pt x="641" y="560"/>
                                        <a:pt x="630" y="502"/>
                                        <a:pt x="615" y="442"/>
                                      </a:cubicBezTo>
                                      <a:cubicBezTo>
                                        <a:pt x="600" y="382"/>
                                        <a:pt x="571" y="303"/>
                                        <a:pt x="555" y="255"/>
                                      </a:cubicBezTo>
                                      <a:cubicBezTo>
                                        <a:pt x="539" y="207"/>
                                        <a:pt x="531" y="200"/>
                                        <a:pt x="517" y="157"/>
                                      </a:cubicBezTo>
                                      <a:cubicBezTo>
                                        <a:pt x="503" y="114"/>
                                        <a:pt x="487" y="57"/>
                                        <a:pt x="472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30520" y="226080"/>
                                <a:ext cx="385560" cy="8618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6" name="" descr=""/>
                                <pic:cNvPicPr/>
                              </pic:nvPicPr>
                              <pic:blipFill>
                                <a:blip r:embed="rId81">
                                  <a:grayscl/>
                                  <a:lum contrast="42000"/>
                                </a:blip>
                                <a:srcRect l="30247" t="11524" r="27623" b="23606"/>
                                <a:stretch/>
                              </pic:blipFill>
                              <pic:spPr>
                                <a:xfrm>
                                  <a:off x="0" y="0"/>
                                  <a:ext cx="385560" cy="861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65600" y="9000"/>
                                  <a:ext cx="70560" cy="9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640" y="490680"/>
                                  <a:ext cx="124920" cy="25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8" h="716">
                                      <a:moveTo>
                                        <a:pt x="115" y="0"/>
                                      </a:moveTo>
                                      <a:cubicBezTo>
                                        <a:pt x="149" y="3"/>
                                        <a:pt x="184" y="7"/>
                                        <a:pt x="215" y="20"/>
                                      </a:cubicBezTo>
                                      <a:cubicBezTo>
                                        <a:pt x="246" y="33"/>
                                        <a:pt x="276" y="51"/>
                                        <a:pt x="300" y="80"/>
                                      </a:cubicBezTo>
                                      <a:cubicBezTo>
                                        <a:pt x="324" y="109"/>
                                        <a:pt x="348" y="157"/>
                                        <a:pt x="360" y="195"/>
                                      </a:cubicBezTo>
                                      <a:cubicBezTo>
                                        <a:pt x="372" y="233"/>
                                        <a:pt x="378" y="271"/>
                                        <a:pt x="375" y="310"/>
                                      </a:cubicBezTo>
                                      <a:cubicBezTo>
                                        <a:pt x="372" y="349"/>
                                        <a:pt x="352" y="397"/>
                                        <a:pt x="340" y="430"/>
                                      </a:cubicBezTo>
                                      <a:cubicBezTo>
                                        <a:pt x="328" y="463"/>
                                        <a:pt x="319" y="478"/>
                                        <a:pt x="305" y="505"/>
                                      </a:cubicBezTo>
                                      <a:cubicBezTo>
                                        <a:pt x="291" y="532"/>
                                        <a:pt x="273" y="565"/>
                                        <a:pt x="255" y="590"/>
                                      </a:cubicBezTo>
                                      <a:cubicBezTo>
                                        <a:pt x="237" y="615"/>
                                        <a:pt x="214" y="638"/>
                                        <a:pt x="195" y="655"/>
                                      </a:cubicBezTo>
                                      <a:cubicBezTo>
                                        <a:pt x="176" y="672"/>
                                        <a:pt x="157" y="681"/>
                                        <a:pt x="140" y="690"/>
                                      </a:cubicBezTo>
                                      <a:cubicBezTo>
                                        <a:pt x="123" y="699"/>
                                        <a:pt x="104" y="706"/>
                                        <a:pt x="90" y="710"/>
                                      </a:cubicBezTo>
                                      <a:cubicBezTo>
                                        <a:pt x="76" y="714"/>
                                        <a:pt x="70" y="714"/>
                                        <a:pt x="55" y="715"/>
                                      </a:cubicBezTo>
                                      <a:cubicBezTo>
                                        <a:pt x="40" y="716"/>
                                        <a:pt x="20" y="715"/>
                                        <a:pt x="0" y="71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" y="116280"/>
                                  <a:ext cx="67320" cy="43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4" h="1130">
                                      <a:moveTo>
                                        <a:pt x="168" y="0"/>
                                      </a:moveTo>
                                      <a:cubicBezTo>
                                        <a:pt x="167" y="19"/>
                                        <a:pt x="166" y="38"/>
                                        <a:pt x="168" y="60"/>
                                      </a:cubicBezTo>
                                      <a:cubicBezTo>
                                        <a:pt x="170" y="82"/>
                                        <a:pt x="176" y="114"/>
                                        <a:pt x="178" y="135"/>
                                      </a:cubicBezTo>
                                      <a:cubicBezTo>
                                        <a:pt x="180" y="156"/>
                                        <a:pt x="182" y="168"/>
                                        <a:pt x="178" y="185"/>
                                      </a:cubicBezTo>
                                      <a:cubicBezTo>
                                        <a:pt x="174" y="202"/>
                                        <a:pt x="162" y="209"/>
                                        <a:pt x="153" y="235"/>
                                      </a:cubicBezTo>
                                      <a:cubicBezTo>
                                        <a:pt x="144" y="261"/>
                                        <a:pt x="126" y="303"/>
                                        <a:pt x="123" y="340"/>
                                      </a:cubicBezTo>
                                      <a:cubicBezTo>
                                        <a:pt x="120" y="377"/>
                                        <a:pt x="121" y="423"/>
                                        <a:pt x="133" y="455"/>
                                      </a:cubicBezTo>
                                      <a:cubicBezTo>
                                        <a:pt x="145" y="487"/>
                                        <a:pt x="182" y="508"/>
                                        <a:pt x="193" y="530"/>
                                      </a:cubicBezTo>
                                      <a:cubicBezTo>
                                        <a:pt x="204" y="552"/>
                                        <a:pt x="202" y="568"/>
                                        <a:pt x="198" y="585"/>
                                      </a:cubicBezTo>
                                      <a:cubicBezTo>
                                        <a:pt x="194" y="602"/>
                                        <a:pt x="186" y="621"/>
                                        <a:pt x="168" y="630"/>
                                      </a:cubicBezTo>
                                      <a:cubicBezTo>
                                        <a:pt x="150" y="639"/>
                                        <a:pt x="115" y="629"/>
                                        <a:pt x="93" y="640"/>
                                      </a:cubicBezTo>
                                      <a:cubicBezTo>
                                        <a:pt x="71" y="651"/>
                                        <a:pt x="48" y="665"/>
                                        <a:pt x="33" y="695"/>
                                      </a:cubicBezTo>
                                      <a:cubicBezTo>
                                        <a:pt x="18" y="725"/>
                                        <a:pt x="6" y="773"/>
                                        <a:pt x="3" y="820"/>
                                      </a:cubicBezTo>
                                      <a:cubicBezTo>
                                        <a:pt x="0" y="867"/>
                                        <a:pt x="7" y="934"/>
                                        <a:pt x="13" y="980"/>
                                      </a:cubicBezTo>
                                      <a:cubicBezTo>
                                        <a:pt x="19" y="1026"/>
                                        <a:pt x="29" y="1070"/>
                                        <a:pt x="38" y="1095"/>
                                      </a:cubicBezTo>
                                      <a:cubicBezTo>
                                        <a:pt x="47" y="1120"/>
                                        <a:pt x="63" y="1124"/>
                                        <a:pt x="68" y="11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400" y="112320"/>
                                  <a:ext cx="25560" cy="37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995">
                                      <a:moveTo>
                                        <a:pt x="13" y="0"/>
                                      </a:moveTo>
                                      <a:cubicBezTo>
                                        <a:pt x="14" y="30"/>
                                        <a:pt x="15" y="61"/>
                                        <a:pt x="13" y="85"/>
                                      </a:cubicBezTo>
                                      <a:cubicBezTo>
                                        <a:pt x="11" y="109"/>
                                        <a:pt x="5" y="128"/>
                                        <a:pt x="3" y="145"/>
                                      </a:cubicBezTo>
                                      <a:cubicBezTo>
                                        <a:pt x="1" y="162"/>
                                        <a:pt x="0" y="173"/>
                                        <a:pt x="3" y="185"/>
                                      </a:cubicBezTo>
                                      <a:cubicBezTo>
                                        <a:pt x="6" y="197"/>
                                        <a:pt x="16" y="209"/>
                                        <a:pt x="23" y="220"/>
                                      </a:cubicBezTo>
                                      <a:cubicBezTo>
                                        <a:pt x="30" y="231"/>
                                        <a:pt x="41" y="238"/>
                                        <a:pt x="48" y="250"/>
                                      </a:cubicBezTo>
                                      <a:cubicBezTo>
                                        <a:pt x="55" y="262"/>
                                        <a:pt x="63" y="276"/>
                                        <a:pt x="68" y="295"/>
                                      </a:cubicBezTo>
                                      <a:cubicBezTo>
                                        <a:pt x="73" y="314"/>
                                        <a:pt x="77" y="338"/>
                                        <a:pt x="78" y="365"/>
                                      </a:cubicBezTo>
                                      <a:cubicBezTo>
                                        <a:pt x="79" y="392"/>
                                        <a:pt x="78" y="427"/>
                                        <a:pt x="73" y="455"/>
                                      </a:cubicBezTo>
                                      <a:cubicBezTo>
                                        <a:pt x="68" y="483"/>
                                        <a:pt x="55" y="513"/>
                                        <a:pt x="48" y="535"/>
                                      </a:cubicBezTo>
                                      <a:cubicBezTo>
                                        <a:pt x="41" y="557"/>
                                        <a:pt x="33" y="573"/>
                                        <a:pt x="28" y="590"/>
                                      </a:cubicBezTo>
                                      <a:cubicBezTo>
                                        <a:pt x="23" y="607"/>
                                        <a:pt x="20" y="623"/>
                                        <a:pt x="18" y="640"/>
                                      </a:cubicBezTo>
                                      <a:cubicBezTo>
                                        <a:pt x="16" y="657"/>
                                        <a:pt x="15" y="678"/>
                                        <a:pt x="18" y="695"/>
                                      </a:cubicBezTo>
                                      <a:cubicBezTo>
                                        <a:pt x="21" y="712"/>
                                        <a:pt x="30" y="726"/>
                                        <a:pt x="38" y="745"/>
                                      </a:cubicBezTo>
                                      <a:cubicBezTo>
                                        <a:pt x="46" y="764"/>
                                        <a:pt x="57" y="788"/>
                                        <a:pt x="63" y="810"/>
                                      </a:cubicBezTo>
                                      <a:cubicBezTo>
                                        <a:pt x="69" y="832"/>
                                        <a:pt x="72" y="854"/>
                                        <a:pt x="73" y="875"/>
                                      </a:cubicBezTo>
                                      <a:cubicBezTo>
                                        <a:pt x="74" y="896"/>
                                        <a:pt x="71" y="915"/>
                                        <a:pt x="68" y="935"/>
                                      </a:cubicBezTo>
                                      <a:cubicBezTo>
                                        <a:pt x="65" y="955"/>
                                        <a:pt x="55" y="985"/>
                                        <a:pt x="53" y="99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" y="494640"/>
                                  <a:ext cx="84600" cy="25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5" h="726">
                                      <a:moveTo>
                                        <a:pt x="255" y="1"/>
                                      </a:moveTo>
                                      <a:cubicBezTo>
                                        <a:pt x="224" y="0"/>
                                        <a:pt x="193" y="0"/>
                                        <a:pt x="165" y="11"/>
                                      </a:cubicBezTo>
                                      <a:cubicBezTo>
                                        <a:pt x="137" y="22"/>
                                        <a:pt x="111" y="36"/>
                                        <a:pt x="90" y="66"/>
                                      </a:cubicBezTo>
                                      <a:cubicBezTo>
                                        <a:pt x="69" y="96"/>
                                        <a:pt x="54" y="143"/>
                                        <a:pt x="40" y="191"/>
                                      </a:cubicBezTo>
                                      <a:cubicBezTo>
                                        <a:pt x="26" y="239"/>
                                        <a:pt x="10" y="304"/>
                                        <a:pt x="5" y="356"/>
                                      </a:cubicBezTo>
                                      <a:cubicBezTo>
                                        <a:pt x="0" y="408"/>
                                        <a:pt x="3" y="453"/>
                                        <a:pt x="10" y="501"/>
                                      </a:cubicBezTo>
                                      <a:cubicBezTo>
                                        <a:pt x="17" y="549"/>
                                        <a:pt x="34" y="614"/>
                                        <a:pt x="50" y="646"/>
                                      </a:cubicBezTo>
                                      <a:cubicBezTo>
                                        <a:pt x="66" y="678"/>
                                        <a:pt x="87" y="683"/>
                                        <a:pt x="105" y="696"/>
                                      </a:cubicBezTo>
                                      <a:cubicBezTo>
                                        <a:pt x="123" y="709"/>
                                        <a:pt x="143" y="719"/>
                                        <a:pt x="155" y="72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26920" y="2846880"/>
                                <a:ext cx="419040" cy="923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7" name="" descr=""/>
                                <pic:cNvPicPr/>
                              </pic:nvPicPr>
                              <pic:blipFill>
                                <a:blip r:embed="rId82"/>
                                <a:srcRect l="30769" t="5451" r="23142" b="38716"/>
                                <a:stretch/>
                              </pic:blipFill>
                              <pic:spPr>
                                <a:xfrm>
                                  <a:off x="0" y="0"/>
                                  <a:ext cx="419040" cy="923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153000" y="1080"/>
                                  <a:ext cx="101520" cy="837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91440" cy="11988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000000"/>
                                      </a:gs>
                                      <a:gs pos="100000">
                                        <a:srgbClr val="b1b1b1"/>
                                      </a:gs>
                                    </a:gsLst>
                                    <a:lin ang="10800000"/>
                                  </a:gradFill>
                                  <a:ln w="19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" y="122400"/>
                                    <a:ext cx="16560" cy="37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1293">
                                        <a:moveTo>
                                          <a:pt x="19" y="0"/>
                                        </a:moveTo>
                                        <a:cubicBezTo>
                                          <a:pt x="17" y="13"/>
                                          <a:pt x="16" y="27"/>
                                          <a:pt x="16" y="36"/>
                                        </a:cubicBezTo>
                                        <a:cubicBezTo>
                                          <a:pt x="16" y="45"/>
                                          <a:pt x="15" y="45"/>
                                          <a:pt x="16" y="54"/>
                                        </a:cubicBezTo>
                                        <a:cubicBezTo>
                                          <a:pt x="17" y="63"/>
                                          <a:pt x="19" y="83"/>
                                          <a:pt x="22" y="93"/>
                                        </a:cubicBezTo>
                                        <a:cubicBezTo>
                                          <a:pt x="25" y="103"/>
                                          <a:pt x="30" y="107"/>
                                          <a:pt x="31" y="114"/>
                                        </a:cubicBezTo>
                                        <a:cubicBezTo>
                                          <a:pt x="32" y="121"/>
                                          <a:pt x="28" y="128"/>
                                          <a:pt x="25" y="135"/>
                                        </a:cubicBezTo>
                                        <a:cubicBezTo>
                                          <a:pt x="22" y="142"/>
                                          <a:pt x="18" y="145"/>
                                          <a:pt x="16" y="156"/>
                                        </a:cubicBezTo>
                                        <a:cubicBezTo>
                                          <a:pt x="14" y="167"/>
                                          <a:pt x="11" y="190"/>
                                          <a:pt x="10" y="204"/>
                                        </a:cubicBezTo>
                                        <a:cubicBezTo>
                                          <a:pt x="9" y="218"/>
                                          <a:pt x="9" y="227"/>
                                          <a:pt x="10" y="243"/>
                                        </a:cubicBezTo>
                                        <a:cubicBezTo>
                                          <a:pt x="11" y="259"/>
                                          <a:pt x="14" y="283"/>
                                          <a:pt x="16" y="300"/>
                                        </a:cubicBezTo>
                                        <a:cubicBezTo>
                                          <a:pt x="18" y="317"/>
                                          <a:pt x="24" y="336"/>
                                          <a:pt x="25" y="348"/>
                                        </a:cubicBezTo>
                                        <a:cubicBezTo>
                                          <a:pt x="26" y="360"/>
                                          <a:pt x="27" y="364"/>
                                          <a:pt x="25" y="372"/>
                                        </a:cubicBezTo>
                                        <a:cubicBezTo>
                                          <a:pt x="23" y="380"/>
                                          <a:pt x="16" y="388"/>
                                          <a:pt x="13" y="399"/>
                                        </a:cubicBezTo>
                                        <a:cubicBezTo>
                                          <a:pt x="10" y="410"/>
                                          <a:pt x="7" y="425"/>
                                          <a:pt x="7" y="441"/>
                                        </a:cubicBezTo>
                                        <a:cubicBezTo>
                                          <a:pt x="7" y="457"/>
                                          <a:pt x="8" y="482"/>
                                          <a:pt x="10" y="498"/>
                                        </a:cubicBezTo>
                                        <a:cubicBezTo>
                                          <a:pt x="12" y="514"/>
                                          <a:pt x="19" y="523"/>
                                          <a:pt x="22" y="537"/>
                                        </a:cubicBezTo>
                                        <a:cubicBezTo>
                                          <a:pt x="25" y="551"/>
                                          <a:pt x="27" y="571"/>
                                          <a:pt x="28" y="582"/>
                                        </a:cubicBezTo>
                                        <a:cubicBezTo>
                                          <a:pt x="29" y="593"/>
                                          <a:pt x="29" y="594"/>
                                          <a:pt x="28" y="603"/>
                                        </a:cubicBezTo>
                                        <a:cubicBezTo>
                                          <a:pt x="27" y="612"/>
                                          <a:pt x="22" y="625"/>
                                          <a:pt x="19" y="636"/>
                                        </a:cubicBezTo>
                                        <a:cubicBezTo>
                                          <a:pt x="16" y="647"/>
                                          <a:pt x="12" y="654"/>
                                          <a:pt x="10" y="669"/>
                                        </a:cubicBezTo>
                                        <a:cubicBezTo>
                                          <a:pt x="8" y="684"/>
                                          <a:pt x="4" y="705"/>
                                          <a:pt x="4" y="726"/>
                                        </a:cubicBezTo>
                                        <a:cubicBezTo>
                                          <a:pt x="4" y="747"/>
                                          <a:pt x="5" y="776"/>
                                          <a:pt x="7" y="795"/>
                                        </a:cubicBezTo>
                                        <a:cubicBezTo>
                                          <a:pt x="9" y="814"/>
                                          <a:pt x="12" y="828"/>
                                          <a:pt x="16" y="840"/>
                                        </a:cubicBezTo>
                                        <a:cubicBezTo>
                                          <a:pt x="20" y="852"/>
                                          <a:pt x="26" y="860"/>
                                          <a:pt x="31" y="870"/>
                                        </a:cubicBezTo>
                                        <a:cubicBezTo>
                                          <a:pt x="36" y="880"/>
                                          <a:pt x="44" y="891"/>
                                          <a:pt x="46" y="900"/>
                                        </a:cubicBezTo>
                                        <a:cubicBezTo>
                                          <a:pt x="48" y="909"/>
                                          <a:pt x="46" y="916"/>
                                          <a:pt x="43" y="924"/>
                                        </a:cubicBezTo>
                                        <a:cubicBezTo>
                                          <a:pt x="40" y="932"/>
                                          <a:pt x="31" y="935"/>
                                          <a:pt x="25" y="951"/>
                                        </a:cubicBezTo>
                                        <a:cubicBezTo>
                                          <a:pt x="19" y="967"/>
                                          <a:pt x="8" y="1003"/>
                                          <a:pt x="4" y="1023"/>
                                        </a:cubicBezTo>
                                        <a:cubicBezTo>
                                          <a:pt x="0" y="1043"/>
                                          <a:pt x="1" y="1057"/>
                                          <a:pt x="1" y="1074"/>
                                        </a:cubicBezTo>
                                        <a:cubicBezTo>
                                          <a:pt x="1" y="1091"/>
                                          <a:pt x="6" y="1108"/>
                                          <a:pt x="7" y="1128"/>
                                        </a:cubicBezTo>
                                        <a:cubicBezTo>
                                          <a:pt x="8" y="1148"/>
                                          <a:pt x="7" y="1177"/>
                                          <a:pt x="10" y="1197"/>
                                        </a:cubicBezTo>
                                        <a:cubicBezTo>
                                          <a:pt x="13" y="1217"/>
                                          <a:pt x="20" y="1232"/>
                                          <a:pt x="25" y="1248"/>
                                        </a:cubicBezTo>
                                        <a:cubicBezTo>
                                          <a:pt x="30" y="1264"/>
                                          <a:pt x="38" y="1283"/>
                                          <a:pt x="43" y="129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7040" y="119880"/>
                                    <a:ext cx="16560" cy="37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1293">
                                        <a:moveTo>
                                          <a:pt x="19" y="0"/>
                                        </a:moveTo>
                                        <a:cubicBezTo>
                                          <a:pt x="17" y="13"/>
                                          <a:pt x="16" y="27"/>
                                          <a:pt x="16" y="36"/>
                                        </a:cubicBezTo>
                                        <a:cubicBezTo>
                                          <a:pt x="16" y="45"/>
                                          <a:pt x="15" y="45"/>
                                          <a:pt x="16" y="54"/>
                                        </a:cubicBezTo>
                                        <a:cubicBezTo>
                                          <a:pt x="17" y="63"/>
                                          <a:pt x="19" y="83"/>
                                          <a:pt x="22" y="93"/>
                                        </a:cubicBezTo>
                                        <a:cubicBezTo>
                                          <a:pt x="25" y="103"/>
                                          <a:pt x="30" y="107"/>
                                          <a:pt x="31" y="114"/>
                                        </a:cubicBezTo>
                                        <a:cubicBezTo>
                                          <a:pt x="32" y="121"/>
                                          <a:pt x="28" y="128"/>
                                          <a:pt x="25" y="135"/>
                                        </a:cubicBezTo>
                                        <a:cubicBezTo>
                                          <a:pt x="22" y="142"/>
                                          <a:pt x="18" y="145"/>
                                          <a:pt x="16" y="156"/>
                                        </a:cubicBezTo>
                                        <a:cubicBezTo>
                                          <a:pt x="14" y="167"/>
                                          <a:pt x="11" y="190"/>
                                          <a:pt x="10" y="204"/>
                                        </a:cubicBezTo>
                                        <a:cubicBezTo>
                                          <a:pt x="9" y="218"/>
                                          <a:pt x="9" y="227"/>
                                          <a:pt x="10" y="243"/>
                                        </a:cubicBezTo>
                                        <a:cubicBezTo>
                                          <a:pt x="11" y="259"/>
                                          <a:pt x="14" y="283"/>
                                          <a:pt x="16" y="300"/>
                                        </a:cubicBezTo>
                                        <a:cubicBezTo>
                                          <a:pt x="18" y="317"/>
                                          <a:pt x="24" y="336"/>
                                          <a:pt x="25" y="348"/>
                                        </a:cubicBezTo>
                                        <a:cubicBezTo>
                                          <a:pt x="26" y="360"/>
                                          <a:pt x="27" y="364"/>
                                          <a:pt x="25" y="372"/>
                                        </a:cubicBezTo>
                                        <a:cubicBezTo>
                                          <a:pt x="23" y="380"/>
                                          <a:pt x="16" y="388"/>
                                          <a:pt x="13" y="399"/>
                                        </a:cubicBezTo>
                                        <a:cubicBezTo>
                                          <a:pt x="10" y="410"/>
                                          <a:pt x="7" y="425"/>
                                          <a:pt x="7" y="441"/>
                                        </a:cubicBezTo>
                                        <a:cubicBezTo>
                                          <a:pt x="7" y="457"/>
                                          <a:pt x="8" y="482"/>
                                          <a:pt x="10" y="498"/>
                                        </a:cubicBezTo>
                                        <a:cubicBezTo>
                                          <a:pt x="12" y="514"/>
                                          <a:pt x="19" y="523"/>
                                          <a:pt x="22" y="537"/>
                                        </a:cubicBezTo>
                                        <a:cubicBezTo>
                                          <a:pt x="25" y="551"/>
                                          <a:pt x="27" y="571"/>
                                          <a:pt x="28" y="582"/>
                                        </a:cubicBezTo>
                                        <a:cubicBezTo>
                                          <a:pt x="29" y="593"/>
                                          <a:pt x="29" y="594"/>
                                          <a:pt x="28" y="603"/>
                                        </a:cubicBezTo>
                                        <a:cubicBezTo>
                                          <a:pt x="27" y="612"/>
                                          <a:pt x="22" y="625"/>
                                          <a:pt x="19" y="636"/>
                                        </a:cubicBezTo>
                                        <a:cubicBezTo>
                                          <a:pt x="16" y="647"/>
                                          <a:pt x="12" y="654"/>
                                          <a:pt x="10" y="669"/>
                                        </a:cubicBezTo>
                                        <a:cubicBezTo>
                                          <a:pt x="8" y="684"/>
                                          <a:pt x="4" y="705"/>
                                          <a:pt x="4" y="726"/>
                                        </a:cubicBezTo>
                                        <a:cubicBezTo>
                                          <a:pt x="4" y="747"/>
                                          <a:pt x="5" y="776"/>
                                          <a:pt x="7" y="795"/>
                                        </a:cubicBezTo>
                                        <a:cubicBezTo>
                                          <a:pt x="9" y="814"/>
                                          <a:pt x="12" y="828"/>
                                          <a:pt x="16" y="840"/>
                                        </a:cubicBezTo>
                                        <a:cubicBezTo>
                                          <a:pt x="20" y="852"/>
                                          <a:pt x="26" y="860"/>
                                          <a:pt x="31" y="870"/>
                                        </a:cubicBezTo>
                                        <a:cubicBezTo>
                                          <a:pt x="36" y="880"/>
                                          <a:pt x="44" y="891"/>
                                          <a:pt x="46" y="900"/>
                                        </a:cubicBezTo>
                                        <a:cubicBezTo>
                                          <a:pt x="48" y="909"/>
                                          <a:pt x="46" y="916"/>
                                          <a:pt x="43" y="924"/>
                                        </a:cubicBezTo>
                                        <a:cubicBezTo>
                                          <a:pt x="40" y="932"/>
                                          <a:pt x="31" y="935"/>
                                          <a:pt x="25" y="951"/>
                                        </a:cubicBezTo>
                                        <a:cubicBezTo>
                                          <a:pt x="19" y="967"/>
                                          <a:pt x="8" y="1003"/>
                                          <a:pt x="4" y="1023"/>
                                        </a:cubicBezTo>
                                        <a:cubicBezTo>
                                          <a:pt x="0" y="1043"/>
                                          <a:pt x="1" y="1057"/>
                                          <a:pt x="1" y="1074"/>
                                        </a:cubicBezTo>
                                        <a:cubicBezTo>
                                          <a:pt x="1" y="1091"/>
                                          <a:pt x="6" y="1108"/>
                                          <a:pt x="7" y="1128"/>
                                        </a:cubicBezTo>
                                        <a:cubicBezTo>
                                          <a:pt x="8" y="1148"/>
                                          <a:pt x="7" y="1177"/>
                                          <a:pt x="10" y="1197"/>
                                        </a:cubicBezTo>
                                        <a:cubicBezTo>
                                          <a:pt x="13" y="1217"/>
                                          <a:pt x="20" y="1232"/>
                                          <a:pt x="25" y="1248"/>
                                        </a:cubicBezTo>
                                        <a:cubicBezTo>
                                          <a:pt x="30" y="1264"/>
                                          <a:pt x="38" y="1283"/>
                                          <a:pt x="43" y="129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93920"/>
                                    <a:ext cx="5472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6" h="1199">
                                        <a:moveTo>
                                          <a:pt x="60" y="0"/>
                                        </a:moveTo>
                                        <a:cubicBezTo>
                                          <a:pt x="56" y="10"/>
                                          <a:pt x="53" y="20"/>
                                          <a:pt x="48" y="33"/>
                                        </a:cubicBezTo>
                                        <a:cubicBezTo>
                                          <a:pt x="43" y="46"/>
                                          <a:pt x="30" y="67"/>
                                          <a:pt x="27" y="81"/>
                                        </a:cubicBezTo>
                                        <a:cubicBezTo>
                                          <a:pt x="24" y="95"/>
                                          <a:pt x="27" y="109"/>
                                          <a:pt x="27" y="120"/>
                                        </a:cubicBezTo>
                                        <a:cubicBezTo>
                                          <a:pt x="27" y="131"/>
                                          <a:pt x="29" y="137"/>
                                          <a:pt x="30" y="147"/>
                                        </a:cubicBezTo>
                                        <a:cubicBezTo>
                                          <a:pt x="31" y="157"/>
                                          <a:pt x="37" y="170"/>
                                          <a:pt x="36" y="183"/>
                                        </a:cubicBezTo>
                                        <a:cubicBezTo>
                                          <a:pt x="35" y="196"/>
                                          <a:pt x="27" y="207"/>
                                          <a:pt x="24" y="228"/>
                                        </a:cubicBezTo>
                                        <a:cubicBezTo>
                                          <a:pt x="21" y="249"/>
                                          <a:pt x="19" y="285"/>
                                          <a:pt x="18" y="312"/>
                                        </a:cubicBezTo>
                                        <a:cubicBezTo>
                                          <a:pt x="17" y="339"/>
                                          <a:pt x="16" y="368"/>
                                          <a:pt x="18" y="390"/>
                                        </a:cubicBezTo>
                                        <a:cubicBezTo>
                                          <a:pt x="20" y="412"/>
                                          <a:pt x="23" y="431"/>
                                          <a:pt x="30" y="447"/>
                                        </a:cubicBezTo>
                                        <a:cubicBezTo>
                                          <a:pt x="37" y="463"/>
                                          <a:pt x="53" y="475"/>
                                          <a:pt x="63" y="489"/>
                                        </a:cubicBezTo>
                                        <a:cubicBezTo>
                                          <a:pt x="73" y="503"/>
                                          <a:pt x="86" y="512"/>
                                          <a:pt x="93" y="528"/>
                                        </a:cubicBezTo>
                                        <a:cubicBezTo>
                                          <a:pt x="100" y="544"/>
                                          <a:pt x="103" y="568"/>
                                          <a:pt x="105" y="585"/>
                                        </a:cubicBezTo>
                                        <a:cubicBezTo>
                                          <a:pt x="107" y="602"/>
                                          <a:pt x="107" y="617"/>
                                          <a:pt x="105" y="630"/>
                                        </a:cubicBezTo>
                                        <a:cubicBezTo>
                                          <a:pt x="103" y="643"/>
                                          <a:pt x="99" y="655"/>
                                          <a:pt x="90" y="666"/>
                                        </a:cubicBezTo>
                                        <a:cubicBezTo>
                                          <a:pt x="81" y="677"/>
                                          <a:pt x="60" y="688"/>
                                          <a:pt x="48" y="699"/>
                                        </a:cubicBezTo>
                                        <a:cubicBezTo>
                                          <a:pt x="36" y="710"/>
                                          <a:pt x="22" y="719"/>
                                          <a:pt x="15" y="735"/>
                                        </a:cubicBezTo>
                                        <a:cubicBezTo>
                                          <a:pt x="8" y="751"/>
                                          <a:pt x="8" y="779"/>
                                          <a:pt x="6" y="795"/>
                                        </a:cubicBezTo>
                                        <a:cubicBezTo>
                                          <a:pt x="4" y="811"/>
                                          <a:pt x="4" y="815"/>
                                          <a:pt x="3" y="834"/>
                                        </a:cubicBezTo>
                                        <a:cubicBezTo>
                                          <a:pt x="2" y="853"/>
                                          <a:pt x="0" y="879"/>
                                          <a:pt x="0" y="909"/>
                                        </a:cubicBezTo>
                                        <a:cubicBezTo>
                                          <a:pt x="0" y="939"/>
                                          <a:pt x="4" y="987"/>
                                          <a:pt x="6" y="1017"/>
                                        </a:cubicBezTo>
                                        <a:cubicBezTo>
                                          <a:pt x="8" y="1047"/>
                                          <a:pt x="8" y="1068"/>
                                          <a:pt x="15" y="1092"/>
                                        </a:cubicBezTo>
                                        <a:cubicBezTo>
                                          <a:pt x="22" y="1116"/>
                                          <a:pt x="33" y="1144"/>
                                          <a:pt x="51" y="1161"/>
                                        </a:cubicBezTo>
                                        <a:cubicBezTo>
                                          <a:pt x="69" y="1178"/>
                                          <a:pt x="103" y="1189"/>
                                          <a:pt x="120" y="1194"/>
                                        </a:cubicBezTo>
                                        <a:cubicBezTo>
                                          <a:pt x="137" y="1199"/>
                                          <a:pt x="146" y="1196"/>
                                          <a:pt x="156" y="1194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160" y="493920"/>
                                    <a:ext cx="5472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6" h="1199">
                                        <a:moveTo>
                                          <a:pt x="60" y="0"/>
                                        </a:moveTo>
                                        <a:cubicBezTo>
                                          <a:pt x="56" y="10"/>
                                          <a:pt x="53" y="20"/>
                                          <a:pt x="48" y="33"/>
                                        </a:cubicBezTo>
                                        <a:cubicBezTo>
                                          <a:pt x="43" y="46"/>
                                          <a:pt x="30" y="67"/>
                                          <a:pt x="27" y="81"/>
                                        </a:cubicBezTo>
                                        <a:cubicBezTo>
                                          <a:pt x="24" y="95"/>
                                          <a:pt x="27" y="109"/>
                                          <a:pt x="27" y="120"/>
                                        </a:cubicBezTo>
                                        <a:cubicBezTo>
                                          <a:pt x="27" y="131"/>
                                          <a:pt x="29" y="137"/>
                                          <a:pt x="30" y="147"/>
                                        </a:cubicBezTo>
                                        <a:cubicBezTo>
                                          <a:pt x="31" y="157"/>
                                          <a:pt x="37" y="170"/>
                                          <a:pt x="36" y="183"/>
                                        </a:cubicBezTo>
                                        <a:cubicBezTo>
                                          <a:pt x="35" y="196"/>
                                          <a:pt x="27" y="207"/>
                                          <a:pt x="24" y="228"/>
                                        </a:cubicBezTo>
                                        <a:cubicBezTo>
                                          <a:pt x="21" y="249"/>
                                          <a:pt x="19" y="285"/>
                                          <a:pt x="18" y="312"/>
                                        </a:cubicBezTo>
                                        <a:cubicBezTo>
                                          <a:pt x="17" y="339"/>
                                          <a:pt x="16" y="368"/>
                                          <a:pt x="18" y="390"/>
                                        </a:cubicBezTo>
                                        <a:cubicBezTo>
                                          <a:pt x="20" y="412"/>
                                          <a:pt x="23" y="431"/>
                                          <a:pt x="30" y="447"/>
                                        </a:cubicBezTo>
                                        <a:cubicBezTo>
                                          <a:pt x="37" y="463"/>
                                          <a:pt x="53" y="475"/>
                                          <a:pt x="63" y="489"/>
                                        </a:cubicBezTo>
                                        <a:cubicBezTo>
                                          <a:pt x="73" y="503"/>
                                          <a:pt x="86" y="512"/>
                                          <a:pt x="93" y="528"/>
                                        </a:cubicBezTo>
                                        <a:cubicBezTo>
                                          <a:pt x="100" y="544"/>
                                          <a:pt x="103" y="568"/>
                                          <a:pt x="105" y="585"/>
                                        </a:cubicBezTo>
                                        <a:cubicBezTo>
                                          <a:pt x="107" y="602"/>
                                          <a:pt x="107" y="617"/>
                                          <a:pt x="105" y="630"/>
                                        </a:cubicBezTo>
                                        <a:cubicBezTo>
                                          <a:pt x="103" y="643"/>
                                          <a:pt x="99" y="655"/>
                                          <a:pt x="90" y="666"/>
                                        </a:cubicBezTo>
                                        <a:cubicBezTo>
                                          <a:pt x="81" y="677"/>
                                          <a:pt x="60" y="688"/>
                                          <a:pt x="48" y="699"/>
                                        </a:cubicBezTo>
                                        <a:cubicBezTo>
                                          <a:pt x="36" y="710"/>
                                          <a:pt x="22" y="719"/>
                                          <a:pt x="15" y="735"/>
                                        </a:cubicBezTo>
                                        <a:cubicBezTo>
                                          <a:pt x="8" y="751"/>
                                          <a:pt x="8" y="779"/>
                                          <a:pt x="6" y="795"/>
                                        </a:cubicBezTo>
                                        <a:cubicBezTo>
                                          <a:pt x="4" y="811"/>
                                          <a:pt x="4" y="815"/>
                                          <a:pt x="3" y="834"/>
                                        </a:cubicBezTo>
                                        <a:cubicBezTo>
                                          <a:pt x="2" y="853"/>
                                          <a:pt x="0" y="879"/>
                                          <a:pt x="0" y="909"/>
                                        </a:cubicBezTo>
                                        <a:cubicBezTo>
                                          <a:pt x="0" y="939"/>
                                          <a:pt x="4" y="987"/>
                                          <a:pt x="6" y="1017"/>
                                        </a:cubicBezTo>
                                        <a:cubicBezTo>
                                          <a:pt x="8" y="1047"/>
                                          <a:pt x="8" y="1068"/>
                                          <a:pt x="15" y="1092"/>
                                        </a:cubicBezTo>
                                        <a:cubicBezTo>
                                          <a:pt x="22" y="1116"/>
                                          <a:pt x="33" y="1144"/>
                                          <a:pt x="51" y="1161"/>
                                        </a:cubicBezTo>
                                        <a:cubicBezTo>
                                          <a:pt x="69" y="1178"/>
                                          <a:pt x="103" y="1189"/>
                                          <a:pt x="120" y="1194"/>
                                        </a:cubicBezTo>
                                        <a:cubicBezTo>
                                          <a:pt x="137" y="1199"/>
                                          <a:pt x="146" y="1196"/>
                                          <a:pt x="156" y="1194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711800" y="97920"/>
                                <a:ext cx="447840" cy="1206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8" name="" descr=""/>
                                <pic:cNvPicPr/>
                              </pic:nvPicPr>
                              <pic:blipFill>
                                <a:blip r:embed="rId83"/>
                                <a:srcRect l="24395" t="4868" r="28075" b="31730"/>
                                <a:stretch/>
                              </pic:blipFill>
                              <pic:spPr>
                                <a:xfrm>
                                  <a:off x="0" y="3600"/>
                                  <a:ext cx="447840" cy="1202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69560" y="0"/>
                                  <a:ext cx="108720" cy="1980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b1b1b1"/>
                                    </a:gs>
                                  </a:gsLst>
                                  <a:lin ang="10800000"/>
                                </a:gradFill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205560"/>
                                  <a:ext cx="52200" cy="72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7" h="1648">
                                      <a:moveTo>
                                        <a:pt x="21" y="0"/>
                                      </a:moveTo>
                                      <a:cubicBezTo>
                                        <a:pt x="14" y="12"/>
                                        <a:pt x="7" y="24"/>
                                        <a:pt x="6" y="41"/>
                                      </a:cubicBezTo>
                                      <a:cubicBezTo>
                                        <a:pt x="5" y="58"/>
                                        <a:pt x="11" y="86"/>
                                        <a:pt x="13" y="101"/>
                                      </a:cubicBezTo>
                                      <a:cubicBezTo>
                                        <a:pt x="15" y="116"/>
                                        <a:pt x="16" y="119"/>
                                        <a:pt x="21" y="131"/>
                                      </a:cubicBezTo>
                                      <a:cubicBezTo>
                                        <a:pt x="26" y="143"/>
                                        <a:pt x="36" y="164"/>
                                        <a:pt x="43" y="176"/>
                                      </a:cubicBezTo>
                                      <a:cubicBezTo>
                                        <a:pt x="50" y="188"/>
                                        <a:pt x="61" y="194"/>
                                        <a:pt x="62" y="206"/>
                                      </a:cubicBezTo>
                                      <a:cubicBezTo>
                                        <a:pt x="63" y="218"/>
                                        <a:pt x="54" y="237"/>
                                        <a:pt x="47" y="251"/>
                                      </a:cubicBezTo>
                                      <a:cubicBezTo>
                                        <a:pt x="40" y="265"/>
                                        <a:pt x="28" y="273"/>
                                        <a:pt x="21" y="289"/>
                                      </a:cubicBezTo>
                                      <a:cubicBezTo>
                                        <a:pt x="14" y="305"/>
                                        <a:pt x="7" y="330"/>
                                        <a:pt x="6" y="349"/>
                                      </a:cubicBezTo>
                                      <a:cubicBezTo>
                                        <a:pt x="5" y="368"/>
                                        <a:pt x="10" y="395"/>
                                        <a:pt x="17" y="405"/>
                                      </a:cubicBezTo>
                                      <a:cubicBezTo>
                                        <a:pt x="24" y="415"/>
                                        <a:pt x="36" y="410"/>
                                        <a:pt x="47" y="412"/>
                                      </a:cubicBezTo>
                                      <a:cubicBezTo>
                                        <a:pt x="58" y="414"/>
                                        <a:pt x="78" y="415"/>
                                        <a:pt x="84" y="420"/>
                                      </a:cubicBezTo>
                                      <a:cubicBezTo>
                                        <a:pt x="90" y="425"/>
                                        <a:pt x="87" y="435"/>
                                        <a:pt x="84" y="442"/>
                                      </a:cubicBezTo>
                                      <a:cubicBezTo>
                                        <a:pt x="81" y="449"/>
                                        <a:pt x="74" y="457"/>
                                        <a:pt x="66" y="465"/>
                                      </a:cubicBezTo>
                                      <a:cubicBezTo>
                                        <a:pt x="58" y="473"/>
                                        <a:pt x="47" y="482"/>
                                        <a:pt x="39" y="491"/>
                                      </a:cubicBezTo>
                                      <a:cubicBezTo>
                                        <a:pt x="31" y="500"/>
                                        <a:pt x="21" y="510"/>
                                        <a:pt x="17" y="521"/>
                                      </a:cubicBezTo>
                                      <a:cubicBezTo>
                                        <a:pt x="13" y="532"/>
                                        <a:pt x="9" y="547"/>
                                        <a:pt x="13" y="559"/>
                                      </a:cubicBezTo>
                                      <a:cubicBezTo>
                                        <a:pt x="17" y="571"/>
                                        <a:pt x="33" y="587"/>
                                        <a:pt x="43" y="596"/>
                                      </a:cubicBezTo>
                                      <a:cubicBezTo>
                                        <a:pt x="53" y="605"/>
                                        <a:pt x="67" y="606"/>
                                        <a:pt x="73" y="615"/>
                                      </a:cubicBezTo>
                                      <a:cubicBezTo>
                                        <a:pt x="79" y="624"/>
                                        <a:pt x="82" y="640"/>
                                        <a:pt x="81" y="652"/>
                                      </a:cubicBezTo>
                                      <a:cubicBezTo>
                                        <a:pt x="80" y="664"/>
                                        <a:pt x="76" y="674"/>
                                        <a:pt x="69" y="686"/>
                                      </a:cubicBezTo>
                                      <a:cubicBezTo>
                                        <a:pt x="62" y="698"/>
                                        <a:pt x="49" y="715"/>
                                        <a:pt x="39" y="727"/>
                                      </a:cubicBezTo>
                                      <a:cubicBezTo>
                                        <a:pt x="29" y="739"/>
                                        <a:pt x="15" y="741"/>
                                        <a:pt x="9" y="757"/>
                                      </a:cubicBezTo>
                                      <a:cubicBezTo>
                                        <a:pt x="3" y="773"/>
                                        <a:pt x="0" y="804"/>
                                        <a:pt x="2" y="825"/>
                                      </a:cubicBezTo>
                                      <a:cubicBezTo>
                                        <a:pt x="4" y="846"/>
                                        <a:pt x="12" y="870"/>
                                        <a:pt x="21" y="885"/>
                                      </a:cubicBezTo>
                                      <a:cubicBezTo>
                                        <a:pt x="30" y="900"/>
                                        <a:pt x="46" y="906"/>
                                        <a:pt x="58" y="915"/>
                                      </a:cubicBezTo>
                                      <a:cubicBezTo>
                                        <a:pt x="70" y="924"/>
                                        <a:pt x="87" y="930"/>
                                        <a:pt x="92" y="941"/>
                                      </a:cubicBezTo>
                                      <a:cubicBezTo>
                                        <a:pt x="97" y="952"/>
                                        <a:pt x="96" y="970"/>
                                        <a:pt x="88" y="979"/>
                                      </a:cubicBezTo>
                                      <a:cubicBezTo>
                                        <a:pt x="80" y="988"/>
                                        <a:pt x="55" y="985"/>
                                        <a:pt x="43" y="997"/>
                                      </a:cubicBezTo>
                                      <a:cubicBezTo>
                                        <a:pt x="31" y="1009"/>
                                        <a:pt x="21" y="1035"/>
                                        <a:pt x="17" y="1054"/>
                                      </a:cubicBezTo>
                                      <a:cubicBezTo>
                                        <a:pt x="13" y="1073"/>
                                        <a:pt x="13" y="1096"/>
                                        <a:pt x="21" y="1114"/>
                                      </a:cubicBezTo>
                                      <a:cubicBezTo>
                                        <a:pt x="29" y="1132"/>
                                        <a:pt x="57" y="1148"/>
                                        <a:pt x="66" y="1162"/>
                                      </a:cubicBezTo>
                                      <a:cubicBezTo>
                                        <a:pt x="75" y="1176"/>
                                        <a:pt x="75" y="1189"/>
                                        <a:pt x="73" y="1200"/>
                                      </a:cubicBezTo>
                                      <a:cubicBezTo>
                                        <a:pt x="71" y="1211"/>
                                        <a:pt x="61" y="1221"/>
                                        <a:pt x="54" y="1230"/>
                                      </a:cubicBezTo>
                                      <a:cubicBezTo>
                                        <a:pt x="47" y="1239"/>
                                        <a:pt x="39" y="1242"/>
                                        <a:pt x="32" y="1256"/>
                                      </a:cubicBezTo>
                                      <a:cubicBezTo>
                                        <a:pt x="25" y="1270"/>
                                        <a:pt x="14" y="1289"/>
                                        <a:pt x="13" y="1312"/>
                                      </a:cubicBezTo>
                                      <a:cubicBezTo>
                                        <a:pt x="12" y="1335"/>
                                        <a:pt x="17" y="1377"/>
                                        <a:pt x="24" y="1395"/>
                                      </a:cubicBezTo>
                                      <a:cubicBezTo>
                                        <a:pt x="31" y="1413"/>
                                        <a:pt x="50" y="1410"/>
                                        <a:pt x="54" y="1421"/>
                                      </a:cubicBezTo>
                                      <a:cubicBezTo>
                                        <a:pt x="58" y="1432"/>
                                        <a:pt x="51" y="1443"/>
                                        <a:pt x="47" y="1459"/>
                                      </a:cubicBezTo>
                                      <a:cubicBezTo>
                                        <a:pt x="43" y="1475"/>
                                        <a:pt x="29" y="1495"/>
                                        <a:pt x="28" y="1515"/>
                                      </a:cubicBezTo>
                                      <a:cubicBezTo>
                                        <a:pt x="27" y="1535"/>
                                        <a:pt x="31" y="1561"/>
                                        <a:pt x="43" y="1582"/>
                                      </a:cubicBezTo>
                                      <a:cubicBezTo>
                                        <a:pt x="55" y="1603"/>
                                        <a:pt x="87" y="1630"/>
                                        <a:pt x="103" y="1639"/>
                                      </a:cubicBezTo>
                                      <a:cubicBezTo>
                                        <a:pt x="119" y="1648"/>
                                        <a:pt x="128" y="1643"/>
                                        <a:pt x="137" y="163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080" y="212040"/>
                                  <a:ext cx="54720" cy="71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629">
                                      <a:moveTo>
                                        <a:pt x="101" y="0"/>
                                      </a:moveTo>
                                      <a:cubicBezTo>
                                        <a:pt x="109" y="13"/>
                                        <a:pt x="118" y="27"/>
                                        <a:pt x="120" y="41"/>
                                      </a:cubicBezTo>
                                      <a:cubicBezTo>
                                        <a:pt x="122" y="55"/>
                                        <a:pt x="120" y="73"/>
                                        <a:pt x="116" y="86"/>
                                      </a:cubicBezTo>
                                      <a:cubicBezTo>
                                        <a:pt x="112" y="99"/>
                                        <a:pt x="98" y="111"/>
                                        <a:pt x="94" y="120"/>
                                      </a:cubicBezTo>
                                      <a:cubicBezTo>
                                        <a:pt x="90" y="129"/>
                                        <a:pt x="89" y="131"/>
                                        <a:pt x="90" y="142"/>
                                      </a:cubicBezTo>
                                      <a:cubicBezTo>
                                        <a:pt x="91" y="153"/>
                                        <a:pt x="94" y="175"/>
                                        <a:pt x="101" y="187"/>
                                      </a:cubicBezTo>
                                      <a:cubicBezTo>
                                        <a:pt x="108" y="199"/>
                                        <a:pt x="128" y="204"/>
                                        <a:pt x="135" y="217"/>
                                      </a:cubicBezTo>
                                      <a:cubicBezTo>
                                        <a:pt x="142" y="230"/>
                                        <a:pt x="142" y="249"/>
                                        <a:pt x="143" y="266"/>
                                      </a:cubicBezTo>
                                      <a:cubicBezTo>
                                        <a:pt x="144" y="283"/>
                                        <a:pt x="142" y="310"/>
                                        <a:pt x="139" y="322"/>
                                      </a:cubicBezTo>
                                      <a:cubicBezTo>
                                        <a:pt x="136" y="334"/>
                                        <a:pt x="127" y="332"/>
                                        <a:pt x="124" y="341"/>
                                      </a:cubicBezTo>
                                      <a:cubicBezTo>
                                        <a:pt x="121" y="350"/>
                                        <a:pt x="118" y="364"/>
                                        <a:pt x="120" y="375"/>
                                      </a:cubicBezTo>
                                      <a:cubicBezTo>
                                        <a:pt x="122" y="386"/>
                                        <a:pt x="133" y="394"/>
                                        <a:pt x="135" y="405"/>
                                      </a:cubicBezTo>
                                      <a:cubicBezTo>
                                        <a:pt x="137" y="416"/>
                                        <a:pt x="138" y="430"/>
                                        <a:pt x="135" y="442"/>
                                      </a:cubicBezTo>
                                      <a:cubicBezTo>
                                        <a:pt x="132" y="454"/>
                                        <a:pt x="124" y="471"/>
                                        <a:pt x="116" y="480"/>
                                      </a:cubicBezTo>
                                      <a:cubicBezTo>
                                        <a:pt x="108" y="489"/>
                                        <a:pt x="91" y="486"/>
                                        <a:pt x="86" y="495"/>
                                      </a:cubicBezTo>
                                      <a:cubicBezTo>
                                        <a:pt x="81" y="504"/>
                                        <a:pt x="84" y="520"/>
                                        <a:pt x="86" y="532"/>
                                      </a:cubicBezTo>
                                      <a:cubicBezTo>
                                        <a:pt x="88" y="544"/>
                                        <a:pt x="94" y="558"/>
                                        <a:pt x="101" y="570"/>
                                      </a:cubicBezTo>
                                      <a:cubicBezTo>
                                        <a:pt x="108" y="582"/>
                                        <a:pt x="126" y="594"/>
                                        <a:pt x="131" y="607"/>
                                      </a:cubicBezTo>
                                      <a:cubicBezTo>
                                        <a:pt x="136" y="620"/>
                                        <a:pt x="132" y="635"/>
                                        <a:pt x="131" y="649"/>
                                      </a:cubicBezTo>
                                      <a:cubicBezTo>
                                        <a:pt x="130" y="663"/>
                                        <a:pt x="129" y="677"/>
                                        <a:pt x="124" y="690"/>
                                      </a:cubicBezTo>
                                      <a:cubicBezTo>
                                        <a:pt x="119" y="703"/>
                                        <a:pt x="109" y="717"/>
                                        <a:pt x="98" y="727"/>
                                      </a:cubicBezTo>
                                      <a:cubicBezTo>
                                        <a:pt x="87" y="737"/>
                                        <a:pt x="68" y="741"/>
                                        <a:pt x="60" y="750"/>
                                      </a:cubicBezTo>
                                      <a:cubicBezTo>
                                        <a:pt x="52" y="759"/>
                                        <a:pt x="46" y="770"/>
                                        <a:pt x="49" y="780"/>
                                      </a:cubicBezTo>
                                      <a:cubicBezTo>
                                        <a:pt x="52" y="790"/>
                                        <a:pt x="70" y="803"/>
                                        <a:pt x="79" y="810"/>
                                      </a:cubicBezTo>
                                      <a:cubicBezTo>
                                        <a:pt x="88" y="817"/>
                                        <a:pt x="97" y="817"/>
                                        <a:pt x="105" y="825"/>
                                      </a:cubicBezTo>
                                      <a:cubicBezTo>
                                        <a:pt x="113" y="833"/>
                                        <a:pt x="124" y="841"/>
                                        <a:pt x="128" y="855"/>
                                      </a:cubicBezTo>
                                      <a:cubicBezTo>
                                        <a:pt x="132" y="869"/>
                                        <a:pt x="133" y="889"/>
                                        <a:pt x="131" y="907"/>
                                      </a:cubicBezTo>
                                      <a:cubicBezTo>
                                        <a:pt x="129" y="925"/>
                                        <a:pt x="125" y="948"/>
                                        <a:pt x="116" y="964"/>
                                      </a:cubicBezTo>
                                      <a:cubicBezTo>
                                        <a:pt x="107" y="980"/>
                                        <a:pt x="93" y="992"/>
                                        <a:pt x="79" y="1001"/>
                                      </a:cubicBezTo>
                                      <a:cubicBezTo>
                                        <a:pt x="65" y="1010"/>
                                        <a:pt x="41" y="1012"/>
                                        <a:pt x="34" y="1020"/>
                                      </a:cubicBezTo>
                                      <a:cubicBezTo>
                                        <a:pt x="27" y="1028"/>
                                        <a:pt x="28" y="1042"/>
                                        <a:pt x="34" y="1050"/>
                                      </a:cubicBezTo>
                                      <a:cubicBezTo>
                                        <a:pt x="40" y="1058"/>
                                        <a:pt x="60" y="1060"/>
                                        <a:pt x="71" y="1069"/>
                                      </a:cubicBezTo>
                                      <a:cubicBezTo>
                                        <a:pt x="82" y="1078"/>
                                        <a:pt x="95" y="1088"/>
                                        <a:pt x="101" y="1102"/>
                                      </a:cubicBezTo>
                                      <a:cubicBezTo>
                                        <a:pt x="107" y="1116"/>
                                        <a:pt x="107" y="1134"/>
                                        <a:pt x="105" y="1151"/>
                                      </a:cubicBezTo>
                                      <a:cubicBezTo>
                                        <a:pt x="103" y="1168"/>
                                        <a:pt x="97" y="1194"/>
                                        <a:pt x="86" y="1207"/>
                                      </a:cubicBezTo>
                                      <a:cubicBezTo>
                                        <a:pt x="75" y="1220"/>
                                        <a:pt x="50" y="1221"/>
                                        <a:pt x="38" y="1230"/>
                                      </a:cubicBezTo>
                                      <a:cubicBezTo>
                                        <a:pt x="26" y="1239"/>
                                        <a:pt x="13" y="1253"/>
                                        <a:pt x="11" y="1264"/>
                                      </a:cubicBezTo>
                                      <a:cubicBezTo>
                                        <a:pt x="9" y="1275"/>
                                        <a:pt x="10" y="1287"/>
                                        <a:pt x="26" y="1297"/>
                                      </a:cubicBezTo>
                                      <a:cubicBezTo>
                                        <a:pt x="42" y="1307"/>
                                        <a:pt x="89" y="1313"/>
                                        <a:pt x="105" y="1324"/>
                                      </a:cubicBezTo>
                                      <a:cubicBezTo>
                                        <a:pt x="121" y="1335"/>
                                        <a:pt x="118" y="1352"/>
                                        <a:pt x="120" y="1365"/>
                                      </a:cubicBezTo>
                                      <a:cubicBezTo>
                                        <a:pt x="122" y="1378"/>
                                        <a:pt x="121" y="1392"/>
                                        <a:pt x="116" y="1402"/>
                                      </a:cubicBezTo>
                                      <a:cubicBezTo>
                                        <a:pt x="111" y="1412"/>
                                        <a:pt x="98" y="1417"/>
                                        <a:pt x="90" y="1425"/>
                                      </a:cubicBezTo>
                                      <a:cubicBezTo>
                                        <a:pt x="82" y="1433"/>
                                        <a:pt x="69" y="1439"/>
                                        <a:pt x="68" y="1451"/>
                                      </a:cubicBezTo>
                                      <a:cubicBezTo>
                                        <a:pt x="67" y="1463"/>
                                        <a:pt x="78" y="1482"/>
                                        <a:pt x="86" y="1496"/>
                                      </a:cubicBezTo>
                                      <a:cubicBezTo>
                                        <a:pt x="94" y="1510"/>
                                        <a:pt x="112" y="1518"/>
                                        <a:pt x="116" y="1534"/>
                                      </a:cubicBezTo>
                                      <a:cubicBezTo>
                                        <a:pt x="120" y="1550"/>
                                        <a:pt x="115" y="1581"/>
                                        <a:pt x="109" y="1594"/>
                                      </a:cubicBezTo>
                                      <a:cubicBezTo>
                                        <a:pt x="103" y="1607"/>
                                        <a:pt x="92" y="1607"/>
                                        <a:pt x="79" y="1612"/>
                                      </a:cubicBezTo>
                                      <a:cubicBezTo>
                                        <a:pt x="66" y="1617"/>
                                        <a:pt x="43" y="1625"/>
                                        <a:pt x="30" y="1627"/>
                                      </a:cubicBezTo>
                                      <a:cubicBezTo>
                                        <a:pt x="17" y="1629"/>
                                        <a:pt x="8" y="1628"/>
                                        <a:pt x="0" y="162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80" y="944640"/>
                                  <a:ext cx="127080" cy="20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3" h="457">
                                      <a:moveTo>
                                        <a:pt x="143" y="4"/>
                                      </a:moveTo>
                                      <a:cubicBezTo>
                                        <a:pt x="132" y="8"/>
                                        <a:pt x="117" y="22"/>
                                        <a:pt x="110" y="34"/>
                                      </a:cubicBezTo>
                                      <a:cubicBezTo>
                                        <a:pt x="103" y="46"/>
                                        <a:pt x="98" y="66"/>
                                        <a:pt x="98" y="79"/>
                                      </a:cubicBezTo>
                                      <a:cubicBezTo>
                                        <a:pt x="98" y="92"/>
                                        <a:pt x="102" y="106"/>
                                        <a:pt x="110" y="115"/>
                                      </a:cubicBezTo>
                                      <a:cubicBezTo>
                                        <a:pt x="118" y="124"/>
                                        <a:pt x="135" y="129"/>
                                        <a:pt x="149" y="133"/>
                                      </a:cubicBezTo>
                                      <a:cubicBezTo>
                                        <a:pt x="163" y="137"/>
                                        <a:pt x="188" y="135"/>
                                        <a:pt x="194" y="139"/>
                                      </a:cubicBezTo>
                                      <a:cubicBezTo>
                                        <a:pt x="200" y="143"/>
                                        <a:pt x="191" y="152"/>
                                        <a:pt x="185" y="160"/>
                                      </a:cubicBezTo>
                                      <a:cubicBezTo>
                                        <a:pt x="179" y="168"/>
                                        <a:pt x="161" y="177"/>
                                        <a:pt x="158" y="187"/>
                                      </a:cubicBezTo>
                                      <a:cubicBezTo>
                                        <a:pt x="155" y="197"/>
                                        <a:pt x="159" y="209"/>
                                        <a:pt x="167" y="220"/>
                                      </a:cubicBezTo>
                                      <a:cubicBezTo>
                                        <a:pt x="175" y="231"/>
                                        <a:pt x="200" y="240"/>
                                        <a:pt x="206" y="250"/>
                                      </a:cubicBezTo>
                                      <a:cubicBezTo>
                                        <a:pt x="212" y="260"/>
                                        <a:pt x="210" y="276"/>
                                        <a:pt x="203" y="283"/>
                                      </a:cubicBezTo>
                                      <a:cubicBezTo>
                                        <a:pt x="196" y="290"/>
                                        <a:pt x="177" y="289"/>
                                        <a:pt x="164" y="292"/>
                                      </a:cubicBezTo>
                                      <a:cubicBezTo>
                                        <a:pt x="151" y="295"/>
                                        <a:pt x="139" y="298"/>
                                        <a:pt x="125" y="301"/>
                                      </a:cubicBezTo>
                                      <a:cubicBezTo>
                                        <a:pt x="111" y="304"/>
                                        <a:pt x="92" y="305"/>
                                        <a:pt x="77" y="310"/>
                                      </a:cubicBezTo>
                                      <a:cubicBezTo>
                                        <a:pt x="62" y="315"/>
                                        <a:pt x="47" y="324"/>
                                        <a:pt x="35" y="334"/>
                                      </a:cubicBezTo>
                                      <a:cubicBezTo>
                                        <a:pt x="23" y="344"/>
                                        <a:pt x="10" y="362"/>
                                        <a:pt x="5" y="373"/>
                                      </a:cubicBezTo>
                                      <a:cubicBezTo>
                                        <a:pt x="0" y="384"/>
                                        <a:pt x="3" y="394"/>
                                        <a:pt x="5" y="403"/>
                                      </a:cubicBezTo>
                                      <a:cubicBezTo>
                                        <a:pt x="7" y="412"/>
                                        <a:pt x="9" y="423"/>
                                        <a:pt x="17" y="430"/>
                                      </a:cubicBezTo>
                                      <a:cubicBezTo>
                                        <a:pt x="25" y="437"/>
                                        <a:pt x="35" y="444"/>
                                        <a:pt x="56" y="448"/>
                                      </a:cubicBezTo>
                                      <a:cubicBezTo>
                                        <a:pt x="77" y="452"/>
                                        <a:pt x="120" y="457"/>
                                        <a:pt x="143" y="454"/>
                                      </a:cubicBezTo>
                                      <a:cubicBezTo>
                                        <a:pt x="166" y="451"/>
                                        <a:pt x="188" y="440"/>
                                        <a:pt x="197" y="430"/>
                                      </a:cubicBezTo>
                                      <a:cubicBezTo>
                                        <a:pt x="206" y="420"/>
                                        <a:pt x="194" y="403"/>
                                        <a:pt x="200" y="394"/>
                                      </a:cubicBezTo>
                                      <a:cubicBezTo>
                                        <a:pt x="206" y="385"/>
                                        <a:pt x="219" y="381"/>
                                        <a:pt x="233" y="379"/>
                                      </a:cubicBezTo>
                                      <a:cubicBezTo>
                                        <a:pt x="247" y="377"/>
                                        <a:pt x="270" y="389"/>
                                        <a:pt x="284" y="385"/>
                                      </a:cubicBezTo>
                                      <a:cubicBezTo>
                                        <a:pt x="298" y="381"/>
                                        <a:pt x="313" y="369"/>
                                        <a:pt x="320" y="355"/>
                                      </a:cubicBezTo>
                                      <a:cubicBezTo>
                                        <a:pt x="327" y="341"/>
                                        <a:pt x="328" y="318"/>
                                        <a:pt x="326" y="301"/>
                                      </a:cubicBezTo>
                                      <a:cubicBezTo>
                                        <a:pt x="324" y="284"/>
                                        <a:pt x="315" y="263"/>
                                        <a:pt x="308" y="253"/>
                                      </a:cubicBezTo>
                                      <a:cubicBezTo>
                                        <a:pt x="301" y="243"/>
                                        <a:pt x="287" y="244"/>
                                        <a:pt x="284" y="238"/>
                                      </a:cubicBezTo>
                                      <a:cubicBezTo>
                                        <a:pt x="281" y="232"/>
                                        <a:pt x="282" y="222"/>
                                        <a:pt x="287" y="214"/>
                                      </a:cubicBezTo>
                                      <a:cubicBezTo>
                                        <a:pt x="292" y="206"/>
                                        <a:pt x="309" y="199"/>
                                        <a:pt x="317" y="190"/>
                                      </a:cubicBezTo>
                                      <a:cubicBezTo>
                                        <a:pt x="325" y="181"/>
                                        <a:pt x="331" y="169"/>
                                        <a:pt x="332" y="160"/>
                                      </a:cubicBezTo>
                                      <a:cubicBezTo>
                                        <a:pt x="333" y="151"/>
                                        <a:pt x="333" y="142"/>
                                        <a:pt x="326" y="136"/>
                                      </a:cubicBezTo>
                                      <a:cubicBezTo>
                                        <a:pt x="319" y="130"/>
                                        <a:pt x="304" y="126"/>
                                        <a:pt x="293" y="124"/>
                                      </a:cubicBezTo>
                                      <a:cubicBezTo>
                                        <a:pt x="282" y="122"/>
                                        <a:pt x="267" y="124"/>
                                        <a:pt x="260" y="121"/>
                                      </a:cubicBezTo>
                                      <a:cubicBezTo>
                                        <a:pt x="253" y="118"/>
                                        <a:pt x="247" y="112"/>
                                        <a:pt x="248" y="103"/>
                                      </a:cubicBezTo>
                                      <a:cubicBezTo>
                                        <a:pt x="249" y="94"/>
                                        <a:pt x="261" y="77"/>
                                        <a:pt x="263" y="67"/>
                                      </a:cubicBezTo>
                                      <a:cubicBezTo>
                                        <a:pt x="265" y="57"/>
                                        <a:pt x="264" y="51"/>
                                        <a:pt x="260" y="43"/>
                                      </a:cubicBezTo>
                                      <a:cubicBezTo>
                                        <a:pt x="256" y="35"/>
                                        <a:pt x="248" y="22"/>
                                        <a:pt x="239" y="16"/>
                                      </a:cubicBezTo>
                                      <a:cubicBezTo>
                                        <a:pt x="230" y="10"/>
                                        <a:pt x="216" y="8"/>
                                        <a:pt x="206" y="7"/>
                                      </a:cubicBezTo>
                                      <a:cubicBezTo>
                                        <a:pt x="196" y="6"/>
                                        <a:pt x="186" y="7"/>
                                        <a:pt x="176" y="7"/>
                                      </a:cubicBezTo>
                                      <a:cubicBezTo>
                                        <a:pt x="166" y="7"/>
                                        <a:pt x="154" y="0"/>
                                        <a:pt x="143" y="4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609120" cy="309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,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к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360960" y="121320"/>
                                <a:ext cx="409680" cy="1514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9" name="" descr=""/>
                                <pic:cNvPicPr/>
                              </pic:nvPicPr>
                              <pic:blipFill>
                                <a:blip r:embed="rId84"/>
                                <a:srcRect l="37139" t="5559" r="39049" b="36937"/>
                                <a:stretch/>
                              </pic:blipFill>
                              <pic:spPr>
                                <a:xfrm>
                                  <a:off x="0" y="0"/>
                                  <a:ext cx="409680" cy="1514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72080" y="5760"/>
                                  <a:ext cx="97200" cy="14616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c0c0c0"/>
                                    </a:gs>
                                    <a:gs pos="100000">
                                      <a:srgbClr val="585858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40" y="159480"/>
                                  <a:ext cx="37440" cy="63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" h="1112">
                                      <a:moveTo>
                                        <a:pt x="6" y="0"/>
                                      </a:moveTo>
                                      <a:cubicBezTo>
                                        <a:pt x="6" y="46"/>
                                        <a:pt x="6" y="93"/>
                                        <a:pt x="6" y="135"/>
                                      </a:cubicBezTo>
                                      <a:cubicBezTo>
                                        <a:pt x="6" y="177"/>
                                        <a:pt x="9" y="224"/>
                                        <a:pt x="9" y="255"/>
                                      </a:cubicBezTo>
                                      <a:cubicBezTo>
                                        <a:pt x="9" y="286"/>
                                        <a:pt x="5" y="300"/>
                                        <a:pt x="6" y="322"/>
                                      </a:cubicBezTo>
                                      <a:cubicBezTo>
                                        <a:pt x="7" y="344"/>
                                        <a:pt x="14" y="360"/>
                                        <a:pt x="13" y="386"/>
                                      </a:cubicBezTo>
                                      <a:cubicBezTo>
                                        <a:pt x="12" y="412"/>
                                        <a:pt x="2" y="448"/>
                                        <a:pt x="2" y="476"/>
                                      </a:cubicBezTo>
                                      <a:cubicBezTo>
                                        <a:pt x="2" y="504"/>
                                        <a:pt x="12" y="533"/>
                                        <a:pt x="13" y="555"/>
                                      </a:cubicBezTo>
                                      <a:cubicBezTo>
                                        <a:pt x="14" y="577"/>
                                        <a:pt x="8" y="594"/>
                                        <a:pt x="6" y="611"/>
                                      </a:cubicBezTo>
                                      <a:cubicBezTo>
                                        <a:pt x="4" y="628"/>
                                        <a:pt x="0" y="635"/>
                                        <a:pt x="2" y="656"/>
                                      </a:cubicBezTo>
                                      <a:cubicBezTo>
                                        <a:pt x="4" y="677"/>
                                        <a:pt x="16" y="710"/>
                                        <a:pt x="17" y="735"/>
                                      </a:cubicBezTo>
                                      <a:cubicBezTo>
                                        <a:pt x="18" y="760"/>
                                        <a:pt x="11" y="787"/>
                                        <a:pt x="9" y="806"/>
                                      </a:cubicBezTo>
                                      <a:cubicBezTo>
                                        <a:pt x="7" y="825"/>
                                        <a:pt x="1" y="832"/>
                                        <a:pt x="2" y="851"/>
                                      </a:cubicBezTo>
                                      <a:cubicBezTo>
                                        <a:pt x="3" y="870"/>
                                        <a:pt x="12" y="901"/>
                                        <a:pt x="13" y="922"/>
                                      </a:cubicBezTo>
                                      <a:cubicBezTo>
                                        <a:pt x="14" y="943"/>
                                        <a:pt x="8" y="962"/>
                                        <a:pt x="6" y="978"/>
                                      </a:cubicBezTo>
                                      <a:cubicBezTo>
                                        <a:pt x="4" y="994"/>
                                        <a:pt x="2" y="1000"/>
                                        <a:pt x="2" y="1016"/>
                                      </a:cubicBezTo>
                                      <a:cubicBezTo>
                                        <a:pt x="2" y="1032"/>
                                        <a:pt x="0" y="1061"/>
                                        <a:pt x="6" y="1076"/>
                                      </a:cubicBezTo>
                                      <a:cubicBezTo>
                                        <a:pt x="12" y="1091"/>
                                        <a:pt x="29" y="1100"/>
                                        <a:pt x="39" y="1106"/>
                                      </a:cubicBezTo>
                                      <a:cubicBezTo>
                                        <a:pt x="49" y="1112"/>
                                        <a:pt x="59" y="1111"/>
                                        <a:pt x="69" y="111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5360" y="159480"/>
                                  <a:ext cx="37440" cy="63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" h="1112">
                                      <a:moveTo>
                                        <a:pt x="6" y="0"/>
                                      </a:moveTo>
                                      <a:cubicBezTo>
                                        <a:pt x="6" y="46"/>
                                        <a:pt x="6" y="93"/>
                                        <a:pt x="6" y="135"/>
                                      </a:cubicBezTo>
                                      <a:cubicBezTo>
                                        <a:pt x="6" y="177"/>
                                        <a:pt x="9" y="224"/>
                                        <a:pt x="9" y="255"/>
                                      </a:cubicBezTo>
                                      <a:cubicBezTo>
                                        <a:pt x="9" y="286"/>
                                        <a:pt x="5" y="300"/>
                                        <a:pt x="6" y="322"/>
                                      </a:cubicBezTo>
                                      <a:cubicBezTo>
                                        <a:pt x="7" y="344"/>
                                        <a:pt x="14" y="360"/>
                                        <a:pt x="13" y="386"/>
                                      </a:cubicBezTo>
                                      <a:cubicBezTo>
                                        <a:pt x="12" y="412"/>
                                        <a:pt x="2" y="448"/>
                                        <a:pt x="2" y="476"/>
                                      </a:cubicBezTo>
                                      <a:cubicBezTo>
                                        <a:pt x="2" y="504"/>
                                        <a:pt x="12" y="533"/>
                                        <a:pt x="13" y="555"/>
                                      </a:cubicBezTo>
                                      <a:cubicBezTo>
                                        <a:pt x="14" y="577"/>
                                        <a:pt x="8" y="594"/>
                                        <a:pt x="6" y="611"/>
                                      </a:cubicBezTo>
                                      <a:cubicBezTo>
                                        <a:pt x="4" y="628"/>
                                        <a:pt x="0" y="635"/>
                                        <a:pt x="2" y="656"/>
                                      </a:cubicBezTo>
                                      <a:cubicBezTo>
                                        <a:pt x="4" y="677"/>
                                        <a:pt x="16" y="710"/>
                                        <a:pt x="17" y="735"/>
                                      </a:cubicBezTo>
                                      <a:cubicBezTo>
                                        <a:pt x="18" y="760"/>
                                        <a:pt x="11" y="787"/>
                                        <a:pt x="9" y="806"/>
                                      </a:cubicBezTo>
                                      <a:cubicBezTo>
                                        <a:pt x="7" y="825"/>
                                        <a:pt x="1" y="832"/>
                                        <a:pt x="2" y="851"/>
                                      </a:cubicBezTo>
                                      <a:cubicBezTo>
                                        <a:pt x="3" y="870"/>
                                        <a:pt x="12" y="901"/>
                                        <a:pt x="13" y="922"/>
                                      </a:cubicBezTo>
                                      <a:cubicBezTo>
                                        <a:pt x="14" y="943"/>
                                        <a:pt x="8" y="962"/>
                                        <a:pt x="6" y="978"/>
                                      </a:cubicBezTo>
                                      <a:cubicBezTo>
                                        <a:pt x="4" y="994"/>
                                        <a:pt x="2" y="1000"/>
                                        <a:pt x="2" y="1016"/>
                                      </a:cubicBezTo>
                                      <a:cubicBezTo>
                                        <a:pt x="2" y="1032"/>
                                        <a:pt x="0" y="1061"/>
                                        <a:pt x="6" y="1076"/>
                                      </a:cubicBezTo>
                                      <a:cubicBezTo>
                                        <a:pt x="12" y="1091"/>
                                        <a:pt x="29" y="1100"/>
                                        <a:pt x="39" y="1106"/>
                                      </a:cubicBezTo>
                                      <a:cubicBezTo>
                                        <a:pt x="49" y="1112"/>
                                        <a:pt x="59" y="1111"/>
                                        <a:pt x="69" y="111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" y="1010160"/>
                                  <a:ext cx="475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260">
                                      <a:moveTo>
                                        <a:pt x="62" y="8"/>
                                      </a:moveTo>
                                      <a:cubicBezTo>
                                        <a:pt x="50" y="0"/>
                                        <a:pt x="27" y="1"/>
                                        <a:pt x="17" y="12"/>
                                      </a:cubicBezTo>
                                      <a:cubicBezTo>
                                        <a:pt x="7" y="23"/>
                                        <a:pt x="4" y="46"/>
                                        <a:pt x="2" y="72"/>
                                      </a:cubicBezTo>
                                      <a:cubicBezTo>
                                        <a:pt x="0" y="98"/>
                                        <a:pt x="4" y="139"/>
                                        <a:pt x="6" y="166"/>
                                      </a:cubicBezTo>
                                      <a:cubicBezTo>
                                        <a:pt x="8" y="193"/>
                                        <a:pt x="6" y="222"/>
                                        <a:pt x="14" y="237"/>
                                      </a:cubicBezTo>
                                      <a:cubicBezTo>
                                        <a:pt x="22" y="252"/>
                                        <a:pt x="44" y="260"/>
                                        <a:pt x="55" y="256"/>
                                      </a:cubicBezTo>
                                      <a:cubicBezTo>
                                        <a:pt x="66" y="252"/>
                                        <a:pt x="75" y="233"/>
                                        <a:pt x="81" y="211"/>
                                      </a:cubicBezTo>
                                      <a:cubicBezTo>
                                        <a:pt x="87" y="189"/>
                                        <a:pt x="90" y="146"/>
                                        <a:pt x="92" y="121"/>
                                      </a:cubicBezTo>
                                      <a:cubicBezTo>
                                        <a:pt x="94" y="96"/>
                                        <a:pt x="96" y="79"/>
                                        <a:pt x="92" y="61"/>
                                      </a:cubicBezTo>
                                      <a:cubicBezTo>
                                        <a:pt x="88" y="43"/>
                                        <a:pt x="74" y="16"/>
                                        <a:pt x="62" y="8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266840"/>
                                  <a:ext cx="45720" cy="14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2" h="240">
                                      <a:moveTo>
                                        <a:pt x="56" y="0"/>
                                      </a:moveTo>
                                      <a:cubicBezTo>
                                        <a:pt x="42" y="0"/>
                                        <a:pt x="28" y="0"/>
                                        <a:pt x="19" y="18"/>
                                      </a:cubicBezTo>
                                      <a:cubicBezTo>
                                        <a:pt x="10" y="36"/>
                                        <a:pt x="6" y="81"/>
                                        <a:pt x="4" y="108"/>
                                      </a:cubicBezTo>
                                      <a:cubicBezTo>
                                        <a:pt x="2" y="135"/>
                                        <a:pt x="0" y="162"/>
                                        <a:pt x="4" y="183"/>
                                      </a:cubicBezTo>
                                      <a:cubicBezTo>
                                        <a:pt x="8" y="204"/>
                                        <a:pt x="17" y="224"/>
                                        <a:pt x="26" y="232"/>
                                      </a:cubicBezTo>
                                      <a:cubicBezTo>
                                        <a:pt x="35" y="240"/>
                                        <a:pt x="47" y="236"/>
                                        <a:pt x="60" y="232"/>
                                      </a:cubicBezTo>
                                      <a:cubicBezTo>
                                        <a:pt x="73" y="228"/>
                                        <a:pt x="95" y="225"/>
                                        <a:pt x="105" y="206"/>
                                      </a:cubicBezTo>
                                      <a:cubicBezTo>
                                        <a:pt x="115" y="187"/>
                                        <a:pt x="118" y="145"/>
                                        <a:pt x="120" y="120"/>
                                      </a:cubicBezTo>
                                      <a:cubicBezTo>
                                        <a:pt x="122" y="95"/>
                                        <a:pt x="122" y="73"/>
                                        <a:pt x="120" y="56"/>
                                      </a:cubicBezTo>
                                      <a:cubicBezTo>
                                        <a:pt x="118" y="39"/>
                                        <a:pt x="116" y="27"/>
                                        <a:pt x="109" y="18"/>
                                      </a:cubicBezTo>
                                      <a:cubicBezTo>
                                        <a:pt x="102" y="9"/>
                                        <a:pt x="90" y="4"/>
                                        <a:pt x="7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754360" y="4088160"/>
                                <a:ext cx="27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6160" y="3999960"/>
                                <a:ext cx="0" cy="10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26160" y="3999960"/>
                                <a:ext cx="876240" cy="10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7480"/>
                                  <a:ext cx="876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6240" y="0"/>
                                  <a:ext cx="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02400" y="4082400"/>
                                <a:ext cx="47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35600" y="3338280"/>
                                <a:ext cx="38088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35600" y="1937880"/>
                                <a:ext cx="38088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88080" y="576000"/>
                                <a:ext cx="38088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64160" y="3509640"/>
                                <a:ext cx="38088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73160" y="595080"/>
                                <a:ext cx="44784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30920" y="109080"/>
                                <a:ext cx="9360" cy="399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9720" y="3204720"/>
                                <a:ext cx="80964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360" y="2252520"/>
                                <a:ext cx="80028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9080" y="1166400"/>
                                <a:ext cx="79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5960" y="2766600"/>
                                <a:ext cx="126684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9360" y="1452240"/>
                                <a:ext cx="134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1880" y="90000"/>
                                <a:ext cx="0" cy="401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1880" y="1909440"/>
                                <a:ext cx="137160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2560" y="52200"/>
                                <a:ext cx="0" cy="401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723320" y="1479600"/>
                                <a:ext cx="428760" cy="1295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0" name="" descr=""/>
                                <pic:cNvPicPr/>
                              </pic:nvPicPr>
                              <pic:blipFill>
                                <a:blip r:embed="rId85"/>
                                <a:srcRect l="15124" t="5203" r="14129" b="35572"/>
                                <a:stretch/>
                              </pic:blipFill>
                              <pic:spPr>
                                <a:xfrm>
                                  <a:off x="0" y="0"/>
                                  <a:ext cx="428760" cy="1295280"/>
                                </a:xfrm>
                                <a:prstGeom prst="rect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75320" y="2520"/>
                                  <a:ext cx="90720" cy="1562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b1b1b1"/>
                                    </a:gs>
                                  </a:gsLst>
                                  <a:lin ang="10800000"/>
                                </a:gradFill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161280"/>
                                  <a:ext cx="49680" cy="556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470">
                                      <a:moveTo>
                                        <a:pt x="21" y="0"/>
                                      </a:moveTo>
                                      <a:cubicBezTo>
                                        <a:pt x="21" y="35"/>
                                        <a:pt x="21" y="71"/>
                                        <a:pt x="21" y="93"/>
                                      </a:cubicBezTo>
                                      <a:cubicBezTo>
                                        <a:pt x="21" y="115"/>
                                        <a:pt x="24" y="122"/>
                                        <a:pt x="24" y="135"/>
                                      </a:cubicBezTo>
                                      <a:cubicBezTo>
                                        <a:pt x="24" y="148"/>
                                        <a:pt x="24" y="157"/>
                                        <a:pt x="24" y="174"/>
                                      </a:cubicBezTo>
                                      <a:cubicBezTo>
                                        <a:pt x="24" y="191"/>
                                        <a:pt x="24" y="221"/>
                                        <a:pt x="24" y="240"/>
                                      </a:cubicBezTo>
                                      <a:cubicBezTo>
                                        <a:pt x="24" y="259"/>
                                        <a:pt x="23" y="276"/>
                                        <a:pt x="24" y="288"/>
                                      </a:cubicBezTo>
                                      <a:cubicBezTo>
                                        <a:pt x="25" y="300"/>
                                        <a:pt x="26" y="305"/>
                                        <a:pt x="27" y="312"/>
                                      </a:cubicBezTo>
                                      <a:cubicBezTo>
                                        <a:pt x="28" y="319"/>
                                        <a:pt x="31" y="324"/>
                                        <a:pt x="30" y="333"/>
                                      </a:cubicBezTo>
                                      <a:cubicBezTo>
                                        <a:pt x="29" y="342"/>
                                        <a:pt x="20" y="356"/>
                                        <a:pt x="18" y="369"/>
                                      </a:cubicBezTo>
                                      <a:cubicBezTo>
                                        <a:pt x="16" y="382"/>
                                        <a:pt x="15" y="400"/>
                                        <a:pt x="15" y="414"/>
                                      </a:cubicBezTo>
                                      <a:cubicBezTo>
                                        <a:pt x="15" y="428"/>
                                        <a:pt x="15" y="441"/>
                                        <a:pt x="15" y="453"/>
                                      </a:cubicBezTo>
                                      <a:cubicBezTo>
                                        <a:pt x="15" y="465"/>
                                        <a:pt x="13" y="476"/>
                                        <a:pt x="15" y="489"/>
                                      </a:cubicBezTo>
                                      <a:cubicBezTo>
                                        <a:pt x="17" y="502"/>
                                        <a:pt x="23" y="521"/>
                                        <a:pt x="27" y="534"/>
                                      </a:cubicBezTo>
                                      <a:cubicBezTo>
                                        <a:pt x="31" y="547"/>
                                        <a:pt x="38" y="556"/>
                                        <a:pt x="39" y="567"/>
                                      </a:cubicBezTo>
                                      <a:cubicBezTo>
                                        <a:pt x="40" y="578"/>
                                        <a:pt x="36" y="590"/>
                                        <a:pt x="33" y="600"/>
                                      </a:cubicBezTo>
                                      <a:cubicBezTo>
                                        <a:pt x="30" y="610"/>
                                        <a:pt x="27" y="618"/>
                                        <a:pt x="24" y="627"/>
                                      </a:cubicBezTo>
                                      <a:cubicBezTo>
                                        <a:pt x="21" y="636"/>
                                        <a:pt x="17" y="646"/>
                                        <a:pt x="15" y="657"/>
                                      </a:cubicBezTo>
                                      <a:cubicBezTo>
                                        <a:pt x="13" y="668"/>
                                        <a:pt x="14" y="676"/>
                                        <a:pt x="15" y="693"/>
                                      </a:cubicBezTo>
                                      <a:cubicBezTo>
                                        <a:pt x="16" y="710"/>
                                        <a:pt x="16" y="740"/>
                                        <a:pt x="21" y="759"/>
                                      </a:cubicBezTo>
                                      <a:cubicBezTo>
                                        <a:pt x="26" y="778"/>
                                        <a:pt x="42" y="795"/>
                                        <a:pt x="45" y="807"/>
                                      </a:cubicBezTo>
                                      <a:cubicBezTo>
                                        <a:pt x="48" y="819"/>
                                        <a:pt x="45" y="822"/>
                                        <a:pt x="42" y="831"/>
                                      </a:cubicBezTo>
                                      <a:cubicBezTo>
                                        <a:pt x="39" y="840"/>
                                        <a:pt x="35" y="851"/>
                                        <a:pt x="30" y="861"/>
                                      </a:cubicBezTo>
                                      <a:cubicBezTo>
                                        <a:pt x="25" y="871"/>
                                        <a:pt x="16" y="879"/>
                                        <a:pt x="12" y="894"/>
                                      </a:cubicBezTo>
                                      <a:cubicBezTo>
                                        <a:pt x="8" y="909"/>
                                        <a:pt x="3" y="934"/>
                                        <a:pt x="3" y="954"/>
                                      </a:cubicBezTo>
                                      <a:cubicBezTo>
                                        <a:pt x="3" y="974"/>
                                        <a:pt x="3" y="998"/>
                                        <a:pt x="9" y="1017"/>
                                      </a:cubicBezTo>
                                      <a:cubicBezTo>
                                        <a:pt x="15" y="1036"/>
                                        <a:pt x="34" y="1053"/>
                                        <a:pt x="39" y="1068"/>
                                      </a:cubicBezTo>
                                      <a:cubicBezTo>
                                        <a:pt x="44" y="1083"/>
                                        <a:pt x="41" y="1098"/>
                                        <a:pt x="39" y="1107"/>
                                      </a:cubicBezTo>
                                      <a:cubicBezTo>
                                        <a:pt x="37" y="1116"/>
                                        <a:pt x="29" y="1113"/>
                                        <a:pt x="24" y="1122"/>
                                      </a:cubicBezTo>
                                      <a:cubicBezTo>
                                        <a:pt x="19" y="1131"/>
                                        <a:pt x="10" y="1147"/>
                                        <a:pt x="6" y="1164"/>
                                      </a:cubicBezTo>
                                      <a:cubicBezTo>
                                        <a:pt x="2" y="1181"/>
                                        <a:pt x="0" y="1200"/>
                                        <a:pt x="0" y="1224"/>
                                      </a:cubicBezTo>
                                      <a:cubicBezTo>
                                        <a:pt x="0" y="1248"/>
                                        <a:pt x="1" y="1283"/>
                                        <a:pt x="3" y="1311"/>
                                      </a:cubicBezTo>
                                      <a:cubicBezTo>
                                        <a:pt x="5" y="1339"/>
                                        <a:pt x="4" y="1371"/>
                                        <a:pt x="9" y="1392"/>
                                      </a:cubicBezTo>
                                      <a:cubicBezTo>
                                        <a:pt x="14" y="1413"/>
                                        <a:pt x="22" y="1425"/>
                                        <a:pt x="33" y="1437"/>
                                      </a:cubicBezTo>
                                      <a:cubicBezTo>
                                        <a:pt x="44" y="1449"/>
                                        <a:pt x="57" y="1459"/>
                                        <a:pt x="75" y="1464"/>
                                      </a:cubicBezTo>
                                      <a:cubicBezTo>
                                        <a:pt x="93" y="1469"/>
                                        <a:pt x="118" y="1469"/>
                                        <a:pt x="144" y="147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7080" y="161280"/>
                                  <a:ext cx="50040" cy="556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470">
                                      <a:moveTo>
                                        <a:pt x="21" y="0"/>
                                      </a:moveTo>
                                      <a:cubicBezTo>
                                        <a:pt x="21" y="35"/>
                                        <a:pt x="21" y="71"/>
                                        <a:pt x="21" y="93"/>
                                      </a:cubicBezTo>
                                      <a:cubicBezTo>
                                        <a:pt x="21" y="115"/>
                                        <a:pt x="24" y="122"/>
                                        <a:pt x="24" y="135"/>
                                      </a:cubicBezTo>
                                      <a:cubicBezTo>
                                        <a:pt x="24" y="148"/>
                                        <a:pt x="24" y="157"/>
                                        <a:pt x="24" y="174"/>
                                      </a:cubicBezTo>
                                      <a:cubicBezTo>
                                        <a:pt x="24" y="191"/>
                                        <a:pt x="24" y="221"/>
                                        <a:pt x="24" y="240"/>
                                      </a:cubicBezTo>
                                      <a:cubicBezTo>
                                        <a:pt x="24" y="259"/>
                                        <a:pt x="23" y="276"/>
                                        <a:pt x="24" y="288"/>
                                      </a:cubicBezTo>
                                      <a:cubicBezTo>
                                        <a:pt x="25" y="300"/>
                                        <a:pt x="26" y="305"/>
                                        <a:pt x="27" y="312"/>
                                      </a:cubicBezTo>
                                      <a:cubicBezTo>
                                        <a:pt x="28" y="319"/>
                                        <a:pt x="31" y="324"/>
                                        <a:pt x="30" y="333"/>
                                      </a:cubicBezTo>
                                      <a:cubicBezTo>
                                        <a:pt x="29" y="342"/>
                                        <a:pt x="20" y="356"/>
                                        <a:pt x="18" y="369"/>
                                      </a:cubicBezTo>
                                      <a:cubicBezTo>
                                        <a:pt x="16" y="382"/>
                                        <a:pt x="15" y="400"/>
                                        <a:pt x="15" y="414"/>
                                      </a:cubicBezTo>
                                      <a:cubicBezTo>
                                        <a:pt x="15" y="428"/>
                                        <a:pt x="15" y="441"/>
                                        <a:pt x="15" y="453"/>
                                      </a:cubicBezTo>
                                      <a:cubicBezTo>
                                        <a:pt x="15" y="465"/>
                                        <a:pt x="13" y="476"/>
                                        <a:pt x="15" y="489"/>
                                      </a:cubicBezTo>
                                      <a:cubicBezTo>
                                        <a:pt x="17" y="502"/>
                                        <a:pt x="23" y="521"/>
                                        <a:pt x="27" y="534"/>
                                      </a:cubicBezTo>
                                      <a:cubicBezTo>
                                        <a:pt x="31" y="547"/>
                                        <a:pt x="38" y="556"/>
                                        <a:pt x="39" y="567"/>
                                      </a:cubicBezTo>
                                      <a:cubicBezTo>
                                        <a:pt x="40" y="578"/>
                                        <a:pt x="36" y="590"/>
                                        <a:pt x="33" y="600"/>
                                      </a:cubicBezTo>
                                      <a:cubicBezTo>
                                        <a:pt x="30" y="610"/>
                                        <a:pt x="27" y="618"/>
                                        <a:pt x="24" y="627"/>
                                      </a:cubicBezTo>
                                      <a:cubicBezTo>
                                        <a:pt x="21" y="636"/>
                                        <a:pt x="17" y="646"/>
                                        <a:pt x="15" y="657"/>
                                      </a:cubicBezTo>
                                      <a:cubicBezTo>
                                        <a:pt x="13" y="668"/>
                                        <a:pt x="14" y="676"/>
                                        <a:pt x="15" y="693"/>
                                      </a:cubicBezTo>
                                      <a:cubicBezTo>
                                        <a:pt x="16" y="710"/>
                                        <a:pt x="16" y="740"/>
                                        <a:pt x="21" y="759"/>
                                      </a:cubicBezTo>
                                      <a:cubicBezTo>
                                        <a:pt x="26" y="778"/>
                                        <a:pt x="42" y="795"/>
                                        <a:pt x="45" y="807"/>
                                      </a:cubicBezTo>
                                      <a:cubicBezTo>
                                        <a:pt x="48" y="819"/>
                                        <a:pt x="45" y="822"/>
                                        <a:pt x="42" y="831"/>
                                      </a:cubicBezTo>
                                      <a:cubicBezTo>
                                        <a:pt x="39" y="840"/>
                                        <a:pt x="35" y="851"/>
                                        <a:pt x="30" y="861"/>
                                      </a:cubicBezTo>
                                      <a:cubicBezTo>
                                        <a:pt x="25" y="871"/>
                                        <a:pt x="16" y="879"/>
                                        <a:pt x="12" y="894"/>
                                      </a:cubicBezTo>
                                      <a:cubicBezTo>
                                        <a:pt x="8" y="909"/>
                                        <a:pt x="3" y="934"/>
                                        <a:pt x="3" y="954"/>
                                      </a:cubicBezTo>
                                      <a:cubicBezTo>
                                        <a:pt x="3" y="974"/>
                                        <a:pt x="3" y="998"/>
                                        <a:pt x="9" y="1017"/>
                                      </a:cubicBezTo>
                                      <a:cubicBezTo>
                                        <a:pt x="15" y="1036"/>
                                        <a:pt x="34" y="1053"/>
                                        <a:pt x="39" y="1068"/>
                                      </a:cubicBezTo>
                                      <a:cubicBezTo>
                                        <a:pt x="44" y="1083"/>
                                        <a:pt x="41" y="1098"/>
                                        <a:pt x="39" y="1107"/>
                                      </a:cubicBezTo>
                                      <a:cubicBezTo>
                                        <a:pt x="37" y="1116"/>
                                        <a:pt x="29" y="1113"/>
                                        <a:pt x="24" y="1122"/>
                                      </a:cubicBezTo>
                                      <a:cubicBezTo>
                                        <a:pt x="19" y="1131"/>
                                        <a:pt x="10" y="1147"/>
                                        <a:pt x="6" y="1164"/>
                                      </a:cubicBezTo>
                                      <a:cubicBezTo>
                                        <a:pt x="2" y="1181"/>
                                        <a:pt x="0" y="1200"/>
                                        <a:pt x="0" y="1224"/>
                                      </a:cubicBezTo>
                                      <a:cubicBezTo>
                                        <a:pt x="0" y="1248"/>
                                        <a:pt x="1" y="1283"/>
                                        <a:pt x="3" y="1311"/>
                                      </a:cubicBezTo>
                                      <a:cubicBezTo>
                                        <a:pt x="5" y="1339"/>
                                        <a:pt x="4" y="1371"/>
                                        <a:pt x="9" y="1392"/>
                                      </a:cubicBezTo>
                                      <a:cubicBezTo>
                                        <a:pt x="14" y="1413"/>
                                        <a:pt x="22" y="1425"/>
                                        <a:pt x="33" y="1437"/>
                                      </a:cubicBezTo>
                                      <a:cubicBezTo>
                                        <a:pt x="44" y="1449"/>
                                        <a:pt x="57" y="1459"/>
                                        <a:pt x="75" y="1464"/>
                                      </a:cubicBezTo>
                                      <a:cubicBezTo>
                                        <a:pt x="93" y="1469"/>
                                        <a:pt x="118" y="1469"/>
                                        <a:pt x="144" y="147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160" y="799560"/>
                                  <a:ext cx="84960" cy="12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" h="332">
                                      <a:moveTo>
                                        <a:pt x="109" y="3"/>
                                      </a:moveTo>
                                      <a:cubicBezTo>
                                        <a:pt x="87" y="2"/>
                                        <a:pt x="82" y="3"/>
                                        <a:pt x="70" y="6"/>
                                      </a:cubicBezTo>
                                      <a:cubicBezTo>
                                        <a:pt x="58" y="9"/>
                                        <a:pt x="44" y="10"/>
                                        <a:pt x="34" y="24"/>
                                      </a:cubicBezTo>
                                      <a:cubicBezTo>
                                        <a:pt x="24" y="38"/>
                                        <a:pt x="18" y="65"/>
                                        <a:pt x="13" y="90"/>
                                      </a:cubicBezTo>
                                      <a:cubicBezTo>
                                        <a:pt x="8" y="115"/>
                                        <a:pt x="6" y="152"/>
                                        <a:pt x="4" y="174"/>
                                      </a:cubicBezTo>
                                      <a:cubicBezTo>
                                        <a:pt x="2" y="196"/>
                                        <a:pt x="1" y="209"/>
                                        <a:pt x="1" y="225"/>
                                      </a:cubicBezTo>
                                      <a:cubicBezTo>
                                        <a:pt x="1" y="241"/>
                                        <a:pt x="0" y="258"/>
                                        <a:pt x="7" y="273"/>
                                      </a:cubicBezTo>
                                      <a:cubicBezTo>
                                        <a:pt x="14" y="288"/>
                                        <a:pt x="30" y="309"/>
                                        <a:pt x="46" y="318"/>
                                      </a:cubicBezTo>
                                      <a:cubicBezTo>
                                        <a:pt x="62" y="327"/>
                                        <a:pt x="86" y="328"/>
                                        <a:pt x="103" y="330"/>
                                      </a:cubicBezTo>
                                      <a:cubicBezTo>
                                        <a:pt x="120" y="332"/>
                                        <a:pt x="131" y="331"/>
                                        <a:pt x="148" y="330"/>
                                      </a:cubicBezTo>
                                      <a:cubicBezTo>
                                        <a:pt x="165" y="329"/>
                                        <a:pt x="192" y="330"/>
                                        <a:pt x="208" y="321"/>
                                      </a:cubicBezTo>
                                      <a:cubicBezTo>
                                        <a:pt x="224" y="312"/>
                                        <a:pt x="238" y="295"/>
                                        <a:pt x="247" y="276"/>
                                      </a:cubicBezTo>
                                      <a:cubicBezTo>
                                        <a:pt x="256" y="257"/>
                                        <a:pt x="260" y="231"/>
                                        <a:pt x="262" y="207"/>
                                      </a:cubicBezTo>
                                      <a:cubicBezTo>
                                        <a:pt x="264" y="183"/>
                                        <a:pt x="261" y="157"/>
                                        <a:pt x="259" y="132"/>
                                      </a:cubicBezTo>
                                      <a:cubicBezTo>
                                        <a:pt x="257" y="107"/>
                                        <a:pt x="256" y="74"/>
                                        <a:pt x="247" y="54"/>
                                      </a:cubicBezTo>
                                      <a:cubicBezTo>
                                        <a:pt x="238" y="34"/>
                                        <a:pt x="223" y="18"/>
                                        <a:pt x="202" y="9"/>
                                      </a:cubicBezTo>
                                      <a:cubicBezTo>
                                        <a:pt x="181" y="0"/>
                                        <a:pt x="131" y="4"/>
                                        <a:pt x="109" y="3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120" y="1084680"/>
                                  <a:ext cx="79200" cy="13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6" h="367">
                                      <a:moveTo>
                                        <a:pt x="124" y="1"/>
                                      </a:moveTo>
                                      <a:cubicBezTo>
                                        <a:pt x="107" y="0"/>
                                        <a:pt x="99" y="2"/>
                                        <a:pt x="88" y="7"/>
                                      </a:cubicBezTo>
                                      <a:cubicBezTo>
                                        <a:pt x="77" y="12"/>
                                        <a:pt x="63" y="24"/>
                                        <a:pt x="55" y="31"/>
                                      </a:cubicBezTo>
                                      <a:cubicBezTo>
                                        <a:pt x="47" y="38"/>
                                        <a:pt x="43" y="45"/>
                                        <a:pt x="40" y="52"/>
                                      </a:cubicBezTo>
                                      <a:cubicBezTo>
                                        <a:pt x="37" y="59"/>
                                        <a:pt x="38" y="65"/>
                                        <a:pt x="34" y="73"/>
                                      </a:cubicBezTo>
                                      <a:cubicBezTo>
                                        <a:pt x="30" y="81"/>
                                        <a:pt x="21" y="88"/>
                                        <a:pt x="16" y="103"/>
                                      </a:cubicBezTo>
                                      <a:cubicBezTo>
                                        <a:pt x="11" y="118"/>
                                        <a:pt x="6" y="140"/>
                                        <a:pt x="4" y="163"/>
                                      </a:cubicBezTo>
                                      <a:cubicBezTo>
                                        <a:pt x="2" y="186"/>
                                        <a:pt x="0" y="218"/>
                                        <a:pt x="4" y="241"/>
                                      </a:cubicBezTo>
                                      <a:cubicBezTo>
                                        <a:pt x="8" y="264"/>
                                        <a:pt x="15" y="285"/>
                                        <a:pt x="28" y="304"/>
                                      </a:cubicBezTo>
                                      <a:cubicBezTo>
                                        <a:pt x="41" y="323"/>
                                        <a:pt x="58" y="349"/>
                                        <a:pt x="82" y="358"/>
                                      </a:cubicBezTo>
                                      <a:cubicBezTo>
                                        <a:pt x="106" y="367"/>
                                        <a:pt x="146" y="367"/>
                                        <a:pt x="172" y="358"/>
                                      </a:cubicBezTo>
                                      <a:cubicBezTo>
                                        <a:pt x="198" y="349"/>
                                        <a:pt x="223" y="327"/>
                                        <a:pt x="238" y="307"/>
                                      </a:cubicBezTo>
                                      <a:cubicBezTo>
                                        <a:pt x="253" y="287"/>
                                        <a:pt x="258" y="260"/>
                                        <a:pt x="262" y="235"/>
                                      </a:cubicBezTo>
                                      <a:cubicBezTo>
                                        <a:pt x="266" y="210"/>
                                        <a:pt x="262" y="179"/>
                                        <a:pt x="262" y="157"/>
                                      </a:cubicBezTo>
                                      <a:cubicBezTo>
                                        <a:pt x="262" y="135"/>
                                        <a:pt x="266" y="119"/>
                                        <a:pt x="262" y="100"/>
                                      </a:cubicBezTo>
                                      <a:cubicBezTo>
                                        <a:pt x="258" y="81"/>
                                        <a:pt x="249" y="54"/>
                                        <a:pt x="238" y="40"/>
                                      </a:cubicBezTo>
                                      <a:cubicBezTo>
                                        <a:pt x="227" y="26"/>
                                        <a:pt x="210" y="19"/>
                                        <a:pt x="193" y="13"/>
                                      </a:cubicBezTo>
                                      <a:cubicBezTo>
                                        <a:pt x="176" y="7"/>
                                        <a:pt x="141" y="2"/>
                                        <a:pt x="124" y="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83280" y="3241080"/>
                                <a:ext cx="802800" cy="799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1" name="" descr=""/>
                                <pic:cNvPicPr/>
                              </pic:nvPicPr>
                              <pic:blipFill>
                                <a:blip r:embed="rId86"/>
                                <a:stretch/>
                              </pic:blipFill>
                              <pic:spPr>
                                <a:xfrm>
                                  <a:off x="377640" y="310320"/>
                                  <a:ext cx="424800" cy="332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444600" cy="799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600"/>
                                    <a:ext cx="364320" cy="79560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42" name="" descr=""/>
                                    <pic:cNvPicPr/>
                                  </pic:nvPicPr>
                                  <pic:blipFill>
                                    <a:blip r:embed="rId87">
                                      <a:lum bright="6000"/>
                                    </a:blip>
                                    <a:stretch/>
                                  </pic:blipFill>
                                  <pic:spPr>
                                    <a:xfrm>
                                      <a:off x="0" y="720"/>
                                      <a:ext cx="364320" cy="7948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 rot="16200000">
                                      <a:off x="-251640" y="391320"/>
                                      <a:ext cx="792360" cy="12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40" h="81">
                                          <a:moveTo>
                                            <a:pt x="0" y="58"/>
                                          </a:moveTo>
                                          <a:cubicBezTo>
                                            <a:pt x="65" y="56"/>
                                            <a:pt x="130" y="55"/>
                                            <a:pt x="195" y="58"/>
                                          </a:cubicBezTo>
                                          <a:cubicBezTo>
                                            <a:pt x="260" y="61"/>
                                            <a:pt x="316" y="69"/>
                                            <a:pt x="390" y="73"/>
                                          </a:cubicBezTo>
                                          <a:cubicBezTo>
                                            <a:pt x="464" y="77"/>
                                            <a:pt x="556" y="79"/>
                                            <a:pt x="638" y="80"/>
                                          </a:cubicBezTo>
                                          <a:cubicBezTo>
                                            <a:pt x="720" y="81"/>
                                            <a:pt x="810" y="81"/>
                                            <a:pt x="885" y="80"/>
                                          </a:cubicBezTo>
                                          <a:cubicBezTo>
                                            <a:pt x="960" y="79"/>
                                            <a:pt x="997" y="81"/>
                                            <a:pt x="1088" y="73"/>
                                          </a:cubicBezTo>
                                          <a:cubicBezTo>
                                            <a:pt x="1179" y="65"/>
                                            <a:pt x="1314" y="46"/>
                                            <a:pt x="1433" y="35"/>
                                          </a:cubicBezTo>
                                          <a:cubicBezTo>
                                            <a:pt x="1552" y="24"/>
                                            <a:pt x="1690" y="10"/>
                                            <a:pt x="1800" y="5"/>
                                          </a:cubicBezTo>
                                          <a:cubicBezTo>
                                            <a:pt x="1910" y="0"/>
                                            <a:pt x="1967" y="3"/>
                                            <a:pt x="2093" y="5"/>
                                          </a:cubicBezTo>
                                          <a:cubicBezTo>
                                            <a:pt x="2219" y="7"/>
                                            <a:pt x="2416" y="11"/>
                                            <a:pt x="2558" y="20"/>
                                          </a:cubicBezTo>
                                          <a:cubicBezTo>
                                            <a:pt x="2700" y="29"/>
                                            <a:pt x="2829" y="49"/>
                                            <a:pt x="2948" y="58"/>
                                          </a:cubicBezTo>
                                          <a:cubicBezTo>
                                            <a:pt x="3067" y="67"/>
                                            <a:pt x="3168" y="72"/>
                                            <a:pt x="3270" y="73"/>
                                          </a:cubicBezTo>
                                          <a:cubicBezTo>
                                            <a:pt x="3372" y="74"/>
                                            <a:pt x="3468" y="69"/>
                                            <a:pt x="3563" y="65"/>
                                          </a:cubicBezTo>
                                          <a:cubicBezTo>
                                            <a:pt x="3658" y="61"/>
                                            <a:pt x="3750" y="58"/>
                                            <a:pt x="3840" y="50"/>
                                          </a:cubicBezTo>
                                          <a:cubicBezTo>
                                            <a:pt x="3930" y="42"/>
                                            <a:pt x="4023" y="25"/>
                                            <a:pt x="4103" y="20"/>
                                          </a:cubicBezTo>
                                          <a:cubicBezTo>
                                            <a:pt x="4183" y="15"/>
                                            <a:pt x="4229" y="22"/>
                                            <a:pt x="4320" y="20"/>
                                          </a:cubicBezTo>
                                          <a:cubicBezTo>
                                            <a:pt x="4411" y="18"/>
                                            <a:pt x="4580" y="7"/>
                                            <a:pt x="4650" y="5"/>
                                          </a:cubicBezTo>
                                          <a:cubicBezTo>
                                            <a:pt x="4720" y="3"/>
                                            <a:pt x="4730" y="4"/>
                                            <a:pt x="4740" y="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ffffff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16200000">
                                      <a:off x="-184320" y="389880"/>
                                      <a:ext cx="792360" cy="12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40" h="81">
                                          <a:moveTo>
                                            <a:pt x="0" y="58"/>
                                          </a:moveTo>
                                          <a:cubicBezTo>
                                            <a:pt x="65" y="56"/>
                                            <a:pt x="130" y="55"/>
                                            <a:pt x="195" y="58"/>
                                          </a:cubicBezTo>
                                          <a:cubicBezTo>
                                            <a:pt x="260" y="61"/>
                                            <a:pt x="316" y="69"/>
                                            <a:pt x="390" y="73"/>
                                          </a:cubicBezTo>
                                          <a:cubicBezTo>
                                            <a:pt x="464" y="77"/>
                                            <a:pt x="556" y="79"/>
                                            <a:pt x="638" y="80"/>
                                          </a:cubicBezTo>
                                          <a:cubicBezTo>
                                            <a:pt x="720" y="81"/>
                                            <a:pt x="810" y="81"/>
                                            <a:pt x="885" y="80"/>
                                          </a:cubicBezTo>
                                          <a:cubicBezTo>
                                            <a:pt x="960" y="79"/>
                                            <a:pt x="997" y="81"/>
                                            <a:pt x="1088" y="73"/>
                                          </a:cubicBezTo>
                                          <a:cubicBezTo>
                                            <a:pt x="1179" y="65"/>
                                            <a:pt x="1314" y="46"/>
                                            <a:pt x="1433" y="35"/>
                                          </a:cubicBezTo>
                                          <a:cubicBezTo>
                                            <a:pt x="1552" y="24"/>
                                            <a:pt x="1690" y="10"/>
                                            <a:pt x="1800" y="5"/>
                                          </a:cubicBezTo>
                                          <a:cubicBezTo>
                                            <a:pt x="1910" y="0"/>
                                            <a:pt x="1967" y="3"/>
                                            <a:pt x="2093" y="5"/>
                                          </a:cubicBezTo>
                                          <a:cubicBezTo>
                                            <a:pt x="2219" y="7"/>
                                            <a:pt x="2416" y="11"/>
                                            <a:pt x="2558" y="20"/>
                                          </a:cubicBezTo>
                                          <a:cubicBezTo>
                                            <a:pt x="2700" y="29"/>
                                            <a:pt x="2829" y="49"/>
                                            <a:pt x="2948" y="58"/>
                                          </a:cubicBezTo>
                                          <a:cubicBezTo>
                                            <a:pt x="3067" y="67"/>
                                            <a:pt x="3168" y="72"/>
                                            <a:pt x="3270" y="73"/>
                                          </a:cubicBezTo>
                                          <a:cubicBezTo>
                                            <a:pt x="3372" y="74"/>
                                            <a:pt x="3468" y="69"/>
                                            <a:pt x="3563" y="65"/>
                                          </a:cubicBezTo>
                                          <a:cubicBezTo>
                                            <a:pt x="3658" y="61"/>
                                            <a:pt x="3750" y="58"/>
                                            <a:pt x="3840" y="50"/>
                                          </a:cubicBezTo>
                                          <a:cubicBezTo>
                                            <a:pt x="3930" y="42"/>
                                            <a:pt x="4023" y="25"/>
                                            <a:pt x="4103" y="20"/>
                                          </a:cubicBezTo>
                                          <a:cubicBezTo>
                                            <a:pt x="4183" y="15"/>
                                            <a:pt x="4229" y="22"/>
                                            <a:pt x="4320" y="20"/>
                                          </a:cubicBezTo>
                                          <a:cubicBezTo>
                                            <a:pt x="4411" y="18"/>
                                            <a:pt x="4580" y="7"/>
                                            <a:pt x="4650" y="5"/>
                                          </a:cubicBezTo>
                                          <a:cubicBezTo>
                                            <a:pt x="4720" y="3"/>
                                            <a:pt x="4730" y="4"/>
                                            <a:pt x="4740" y="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ffffff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66680" y="-26280"/>
                                      <a:ext cx="24840" cy="82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06280" y="243720"/>
                                    <a:ext cx="237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662760"/>
                                    <a:ext cx="237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0240" y="247680"/>
                                    <a:ext cx="0" cy="41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760" y="0"/>
                                    <a:ext cx="97920" cy="342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50000">
                                        <a:srgbClr val="757575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09880" y="3896280"/>
                                <a:ext cx="327600" cy="309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384360" y="1959120"/>
                                <a:ext cx="398160" cy="1116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3" name="" descr=""/>
                                <pic:cNvPicPr/>
                              </pic:nvPicPr>
                              <pic:blipFill>
                                <a:blip r:embed="rId88">
                                  <a:lum bright="-60000"/>
                                </a:blip>
                                <a:srcRect l="40488" t="9854" r="39754" b="49857"/>
                                <a:stretch/>
                              </pic:blipFill>
                              <pic:spPr>
                                <a:xfrm>
                                  <a:off x="0" y="0"/>
                                  <a:ext cx="398160" cy="1116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49400" y="1800"/>
                                  <a:ext cx="80640" cy="18612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440" y="193680"/>
                                  <a:ext cx="38880" cy="846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" h="1389">
                                      <a:moveTo>
                                        <a:pt x="6" y="0"/>
                                      </a:moveTo>
                                      <a:cubicBezTo>
                                        <a:pt x="8" y="102"/>
                                        <a:pt x="11" y="204"/>
                                        <a:pt x="12" y="360"/>
                                      </a:cubicBezTo>
                                      <a:cubicBezTo>
                                        <a:pt x="13" y="516"/>
                                        <a:pt x="12" y="813"/>
                                        <a:pt x="12" y="939"/>
                                      </a:cubicBezTo>
                                      <a:cubicBezTo>
                                        <a:pt x="12" y="1065"/>
                                        <a:pt x="14" y="1079"/>
                                        <a:pt x="15" y="1119"/>
                                      </a:cubicBezTo>
                                      <a:cubicBezTo>
                                        <a:pt x="16" y="1159"/>
                                        <a:pt x="23" y="1162"/>
                                        <a:pt x="21" y="1182"/>
                                      </a:cubicBezTo>
                                      <a:cubicBezTo>
                                        <a:pt x="19" y="1202"/>
                                        <a:pt x="6" y="1220"/>
                                        <a:pt x="3" y="1239"/>
                                      </a:cubicBezTo>
                                      <a:cubicBezTo>
                                        <a:pt x="0" y="1258"/>
                                        <a:pt x="0" y="1279"/>
                                        <a:pt x="3" y="1299"/>
                                      </a:cubicBezTo>
                                      <a:cubicBezTo>
                                        <a:pt x="6" y="1319"/>
                                        <a:pt x="10" y="1344"/>
                                        <a:pt x="21" y="1359"/>
                                      </a:cubicBezTo>
                                      <a:cubicBezTo>
                                        <a:pt x="32" y="1374"/>
                                        <a:pt x="50" y="1381"/>
                                        <a:pt x="69" y="138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9720" y="193680"/>
                                  <a:ext cx="38880" cy="846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" h="1389">
                                      <a:moveTo>
                                        <a:pt x="6" y="0"/>
                                      </a:moveTo>
                                      <a:cubicBezTo>
                                        <a:pt x="8" y="102"/>
                                        <a:pt x="11" y="204"/>
                                        <a:pt x="12" y="360"/>
                                      </a:cubicBezTo>
                                      <a:cubicBezTo>
                                        <a:pt x="13" y="516"/>
                                        <a:pt x="12" y="813"/>
                                        <a:pt x="12" y="939"/>
                                      </a:cubicBezTo>
                                      <a:cubicBezTo>
                                        <a:pt x="12" y="1065"/>
                                        <a:pt x="14" y="1079"/>
                                        <a:pt x="15" y="1119"/>
                                      </a:cubicBezTo>
                                      <a:cubicBezTo>
                                        <a:pt x="16" y="1159"/>
                                        <a:pt x="23" y="1162"/>
                                        <a:pt x="21" y="1182"/>
                                      </a:cubicBezTo>
                                      <a:cubicBezTo>
                                        <a:pt x="19" y="1202"/>
                                        <a:pt x="6" y="1220"/>
                                        <a:pt x="3" y="1239"/>
                                      </a:cubicBezTo>
                                      <a:cubicBezTo>
                                        <a:pt x="0" y="1258"/>
                                        <a:pt x="0" y="1279"/>
                                        <a:pt x="3" y="1299"/>
                                      </a:cubicBezTo>
                                      <a:cubicBezTo>
                                        <a:pt x="6" y="1319"/>
                                        <a:pt x="10" y="1344"/>
                                        <a:pt x="21" y="1359"/>
                                      </a:cubicBezTo>
                                      <a:cubicBezTo>
                                        <a:pt x="32" y="1374"/>
                                        <a:pt x="50" y="1381"/>
                                        <a:pt x="69" y="138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730960" y="3195360"/>
                                <a:ext cx="133344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21400" y="2414160"/>
                                <a:ext cx="38088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4457160"/>
                            <a:ext cx="6029280" cy="180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14. Карта режимов истечения заряженных струй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жим капельного истечени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1-4): 1-капельное истечение, 2-переход к волнообразному струйному течению, 3-начало дестабилизации, 4-  дестабилизация с укрупнением капель.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ходной режим истечени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5-7): 5- стабилизация волнового течения, 6-дестабилизация, 7-изгибная неустойчивость.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йное истечени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8-10): 8-релеевская неустойчивость, 9- стабилизация, 10 - дестабилизация пол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5pt;margin-top:2.1pt;width:474.75pt;height:492.7pt" coordorigin="465,42" coordsize="9495,9854">
                <v:group id="shape_0" style="position:absolute;left:1725;top:42;width:7574;height:7074">
                  <v:shape id="shape_0" stroked="f" o:allowincell="f" style="position:absolute;left:3751;top:6628;width:515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11;top:6628;width:673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66;top:6613;width:673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31;top:6598;width:673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30;top:6553;width:1168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,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см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/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16;top:6568;width:515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5;top:42;width:6895;height:6624">
                    <v:group id="shape_0" style="position:absolute;left:2606;top:6353;width:1379;height:156">
                      <v:line id="shape_0" from="2606,6490" to="3985,649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86,6353" to="3986,65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948;top:6346;width:1379;height:156">
                      <v:line id="shape_0" from="3948,6483" to="5327,64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28,6346" to="5328,65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5345,6470" to="5749,64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531;top:87;width:80;height:6369">
                      <v:group id="shape_0" style="position:absolute;left:2531;top:4856;width:71;height:1600">
                        <v:line id="shape_0" from="2603,4876" to="2603,645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31,4856" to="2602,485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532;top:3261;width:71;height:1602">
                        <v:line id="shape_0" from="2604,3282" to="2604,486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32,3261" to="2603,32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532;top:1648;width:71;height:1600">
                        <v:line id="shape_0" from="2604,1668" to="2604,324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32,1648" to="2603,164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540;top:87;width:71;height:1600">
                        <v:line id="shape_0" from="2612,107" to="2612,168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40,87" to="2611,8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3028;top:3745;width:666;height:1235;mso-wrap-style:none;v-text-anchor:middle" type="_x0000_t75">
                      <v:imagedata r:id="rId89" o:detectmouseclick="t"/>
                      <v:stroke color="#3465a4" joinstyle="round" endcap="flat"/>
                      <w10:wrap type="none"/>
                    </v:shape>
                    <v:rect id="shape_0" stroked="t" o:allowincell="f" style="position:absolute;left:3276;top:3750;width:160;height:288;mso-wrap-style:none;v-text-anchor:middle">
                      <v:fill o:detectmouseclick="t" on="false"/>
                      <v:stroke color="silver" weight="19080" joinstyle="miter" endcap="flat"/>
                      <w10:wrap type="none"/>
                    </v:rect>
                    <v:shape id="shape_0" coordsize="105,1230" path="m45,0c45,24,45,49,45,68c45,87,44,98,45,113c46,128,48,133,52,158c56,183,64,233,67,263c70,293,67,318,67,338c67,358,67,363,67,383c67,403,69,438,67,458c65,478,57,484,52,503c47,522,38,545,37,570c36,595,41,628,45,653c49,678,55,694,60,720c65,746,76,785,75,810c74,835,62,850,52,870c42,890,24,905,15,930c6,955,0,990,0,1020c0,1050,8,1084,15,1110c22,1136,30,1158,45,1178c60,1198,90,1220,105,1230e" stroked="t" o:allowincell="f" style="position:absolute;left:3259;top:4067;width:62;height:644;mso-wrap-style:none;v-text-anchor:middle">
                      <v:fill o:detectmouseclick="t" on="false"/>
                      <v:stroke color="white" weight="19080" joinstyle="round" endcap="flat"/>
                      <w10:wrap type="none"/>
                    </v:shape>
                    <v:shape id="shape_0" coordsize="105,1230" path="m45,0c45,24,45,49,45,68c45,87,44,98,45,113c46,128,48,133,52,158c56,183,64,233,67,263c70,293,67,318,67,338c67,358,67,363,67,383c67,403,69,438,67,458c65,478,57,484,52,503c47,522,38,545,37,570c36,595,41,628,45,653c49,678,55,694,60,720c65,746,76,785,75,810c74,835,62,850,52,870c42,890,24,905,15,930c6,955,0,990,0,1020c0,1050,8,1084,15,1110c22,1136,30,1158,45,1178c60,1198,90,1220,105,1230e" stroked="t" o:allowincell="f" style="position:absolute;left:3378;top:4067;width:62;height:644;flip:x;mso-wrap-style:none;v-text-anchor:middle">
                      <v:fill o:detectmouseclick="t" on="false"/>
                      <v:stroke color="white" weight="19080" joinstyle="round" endcap="flat"/>
                      <w10:wrap type="none"/>
                    </v:shape>
                    <v:shape id="shape_0" coordsize="197,574" path="m157,0c163,8,170,17,172,30c174,43,182,68,172,80c162,92,127,93,112,100c97,107,91,113,82,120c73,127,64,132,57,140c50,148,43,156,37,170c31,184,27,205,22,225c17,245,10,266,7,290c4,314,3,350,2,370c1,390,1,395,2,410c3,425,0,443,7,460c14,477,28,496,42,510c56,524,72,535,92,545c112,555,145,566,162,570c179,574,188,572,197,570e" stroked="t" o:allowincell="f" style="position:absolute;left:3233;top:4714;width:116;height:300;mso-wrap-style:none;v-text-anchor:middle">
                      <v:fill o:detectmouseclick="t" on="false"/>
                      <v:stroke color="white" weight="19080" joinstyle="round" endcap="flat"/>
                      <w10:wrap type="none"/>
                    </v:shape>
                    <v:shape id="shape_0" coordsize="197,574" path="m157,0c163,8,170,17,172,30c174,43,182,68,172,80c162,92,127,93,112,100c97,107,91,113,82,120c73,127,64,132,57,140c50,148,43,156,37,170c31,184,27,205,22,225c17,245,10,266,7,290c4,314,3,350,2,370c1,390,1,395,2,410c3,425,0,443,7,460c14,477,28,496,42,510c56,524,72,535,92,545c112,555,145,566,162,570c179,574,188,572,197,570e" stroked="t" o:allowincell="f" style="position:absolute;left:3349;top:4714;width:117;height:300;flip:x;mso-wrap-style:none;v-text-anchor:middle">
                      <v:fill o:detectmouseclick="t" on="false"/>
                      <v:stroke color="white" weight="19080" joinstyle="round" endcap="flat"/>
                      <w10:wrap type="none"/>
                    </v:shape>
                    <v:shape id="shape_0" stroked="f" o:allowincell="f" style="position:absolute;left:2613;top:5615;width:464;height:4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21;top:4107;width:515;height:4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981;top:4632;width:515;height:4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76;top:3042;width:673;height:4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46;top:1430;width:673;height:4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58;top:2494;width:515;height:4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58;top:934;width:515;height:4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3045;top:2026;width:675;height:1429">
                      <v:shape id="shape_0" stroked="t" o:allowincell="f" style="position:absolute;left:3045;top:2034;width:674;height:1417;mso-wrap-style:none;v-text-anchor:middle" type="_x0000_t75">
                        <v:imagedata r:id="rId90" o:detectmouseclick="t"/>
                        <v:stroke color="silver" weight="9360" joinstyle="miter" endcap="flat"/>
                        <w10:wrap type="none"/>
                      </v:shape>
                      <v:rect id="shape_0" stroked="t" o:allowincell="f" style="position:absolute;left:3318;top:2026;width:152;height:239;mso-wrap-style:none;v-text-anchor:middle">
                        <v:fill o:detectmouseclick="t" on="false"/>
                        <v:stroke color="white" weight="19080" joinstyle="miter" endcap="flat"/>
                        <w10:wrap type="none"/>
                      </v:rect>
                      <v:group id="shape_0" style="position:absolute;left:3304;top:2274;width:185;height:1181">
                        <v:shape id="shape_0" coordsize="91,1850" path="m33,0c33,13,33,27,33,40c33,53,32,64,33,80c34,96,37,121,38,135c39,149,38,153,38,165c38,177,40,195,38,210c36,225,30,242,28,255c26,268,27,272,28,290c29,308,29,343,33,365c37,387,47,405,53,425c59,445,66,469,68,485c70,501,70,507,68,520c66,533,58,550,53,565c48,580,41,595,38,610c35,625,34,639,33,655c32,671,32,687,33,705c34,723,31,742,38,765c45,788,70,822,78,845c86,868,88,888,88,905c88,922,80,936,78,950c76,964,76,977,78,990c80,1003,86,1018,88,1030c90,1042,89,1048,88,1060c87,1072,91,1092,83,1105c75,1118,54,1121,43,1140c32,1159,22,1192,18,1220c14,1248,18,1290,18,1310c18,1330,16,1323,18,1340c20,1357,27,1388,33,1410c39,1432,49,1455,53,1470c57,1485,65,1479,58,1500c51,1521,22,1569,13,1595c4,1621,5,1631,3,1655c1,1679,0,1717,3,1740c6,1763,18,1777,23,1795c28,1813,30,1831,33,1850e" stroked="t" o:allowincell="f" style="position:absolute;left:3304;top:2274;width:53;height:1180;mso-wrap-style:none;v-text-anchor:middle">
                          <v:fill o:detectmouseclick="t" on="false"/>
                          <v:stroke color="white" weight="19080" joinstyle="round" endcap="flat"/>
                          <w10:wrap type="none"/>
                        </v:shape>
                        <v:shape id="shape_0" coordsize="91,1850" path="m33,0c33,13,33,27,33,40c33,53,32,64,33,80c34,96,37,121,38,135c39,149,38,153,38,165c38,177,40,195,38,210c36,225,30,242,28,255c26,268,27,272,28,290c29,308,29,343,33,365c37,387,47,405,53,425c59,445,66,469,68,485c70,501,70,507,68,520c66,533,58,550,53,565c48,580,41,595,38,610c35,625,34,639,33,655c32,671,32,687,33,705c34,723,31,742,38,765c45,788,70,822,78,845c86,868,88,888,88,905c88,922,80,936,78,950c76,964,76,977,78,990c80,1003,86,1018,88,1030c90,1042,89,1048,88,1060c87,1072,91,1092,83,1105c75,1118,54,1121,43,1140c32,1159,22,1192,18,1220c14,1248,18,1290,18,1310c18,1330,16,1323,18,1340c20,1357,27,1388,33,1410c39,1432,49,1455,53,1470c57,1485,65,1479,58,1500c51,1521,22,1569,13,1595c4,1621,5,1631,3,1655c1,1679,0,1717,3,1740c6,1763,18,1777,23,1795c28,1813,30,1831,33,1850e" stroked="t" o:allowincell="f" style="position:absolute;left:3435;top:2274;width:53;height:1180;flip:x;mso-wrap-style:none;v-text-anchor:middle">
                          <v:fill o:detectmouseclick="t" on="false"/>
                          <v:stroke color="white" weight="19080" joinstyle="round" endcap="flat"/>
                          <w10:wrap type="none"/>
                        </v:shape>
                      </v:group>
                    </v:group>
                    <v:group id="shape_0" style="position:absolute;left:3109;top:5396;width:544;height:887">
                      <v:shape id="shape_0" stroked="f" o:allowincell="f" style="position:absolute;left:3109;top:5405;width:543;height:877;mso-wrap-style:none;v-text-anchor:middle" type="_x0000_t75">
                        <v:imagedata r:id="rId91" o:detectmouseclick="t"/>
                        <v:stroke color="#3465a4" joinstyle="round" endcap="flat"/>
                        <w10:wrap type="none"/>
                      </v:shape>
                      <v:rect id="shape_0" fillcolor="#969696" stroked="t" o:allowincell="f" style="position:absolute;left:3298;top:5396;width:143;height:241;mso-wrap-style:none;v-text-anchor:middle">
                        <v:fill o:detectmouseclick="t" color2="#454545"/>
                        <v:stroke color="white" weight="19080" joinstyle="miter" endcap="flat"/>
                        <w10:wrap type="none"/>
                      </v:rect>
                      <v:shape id="shape_0" coordsize="657,1096" path="m180,0c177,34,174,69,165,105c156,141,146,166,127,217c108,268,71,352,52,412c33,472,22,516,15,577c8,638,0,719,7,780c14,841,29,896,60,945c91,994,144,1048,195,1072c246,1096,312,1096,367,1087c422,1078,480,1072,525,1020c570,968,617,839,637,772c657,705,649,670,645,615c641,560,630,502,615,442c600,382,571,303,555,255c539,207,531,200,517,157c503,114,487,57,472,0e" stroked="t" o:allowincell="f" style="position:absolute;left:3231;top:5652;width:277;height:578;mso-wrap-style:none;v-text-anchor:middle">
                        <v:fill o:detectmouseclick="t" on="false"/>
                        <v:stroke color="white" weight="19080" joinstyle="round" endcap="flat"/>
                        <w10:wrap type="none"/>
                      </v:shape>
                    </v:group>
                    <v:group id="shape_0" style="position:absolute;left:3033;top:398;width:607;height:1357">
                      <v:shape id="shape_0" stroked="f" o:allowincell="f" style="position:absolute;left:3033;top:398;width:606;height:1356;mso-wrap-style:none;v-text-anchor:middle" type="_x0000_t75">
                        <v:imagedata r:id="rId92" o:detectmouseclick="t"/>
                        <v:stroke color="#3465a4" joinstyle="round" endcap="flat"/>
                        <w10:wrap type="none"/>
                      </v:shape>
                      <v:rect id="shape_0" stroked="t" o:allowincell="f" style="position:absolute;left:3294;top:412;width:110;height:150;mso-wrap-style:none;v-text-anchor:middle">
                        <v:fill o:detectmouseclick="t" on="false"/>
                        <v:stroke color="silver" weight="19080" joinstyle="miter" endcap="flat"/>
                        <w10:wrap type="none"/>
                      </v:rect>
                      <v:shape id="shape_0" coordsize="378,716" path="m115,0c149,3,184,7,215,20c246,33,276,51,300,80c324,109,348,157,360,195c372,233,378,271,375,310c372,349,352,397,340,430c328,463,319,478,305,505c291,532,273,565,255,590c237,615,214,638,195,655c176,672,157,681,140,690c123,699,104,706,90,710c76,714,70,714,55,715c40,716,20,715,0,715e" stroked="t" o:allowincell="f" style="position:absolute;left:3288;top:1171;width:196;height:397;mso-wrap-style:none;v-text-anchor:middle">
                        <v:fill o:detectmouseclick="t" on="false"/>
                        <v:stroke color="white" weight="19080" joinstyle="round" endcap="flat"/>
                        <w10:wrap type="none"/>
                      </v:shape>
                      <v:shape id="shape_0" coordsize="204,1130" path="m168,0c167,19,166,38,168,60c170,82,176,114,178,135c180,156,182,168,178,185c174,202,162,209,153,235c144,261,126,303,123,340c120,377,121,423,133,455c145,487,182,508,193,530c204,552,202,568,198,585c194,602,186,621,168,630c150,639,115,629,93,640c71,651,48,665,33,695c18,725,6,773,3,820c0,867,7,934,13,980c19,1026,29,1070,38,1095c47,1120,63,1124,68,1130e" stroked="t" o:allowincell="f" style="position:absolute;left:3220;top:581;width:105;height:678;mso-wrap-style:none;v-text-anchor:middle">
                        <v:fill o:detectmouseclick="t" on="false"/>
                        <v:stroke color="white" weight="19080" joinstyle="round" endcap="flat"/>
                        <w10:wrap type="none"/>
                      </v:shape>
                      <v:shape id="shape_0" coordsize="79,995" path="m13,0c14,30,15,61,13,85c11,109,5,128,3,145c1,162,0,173,3,185c6,197,16,209,23,220c30,231,41,238,48,250c55,262,63,276,68,295c73,314,77,338,78,365c79,392,78,427,73,455c68,483,55,513,48,535c41,557,33,573,28,590c23,607,20,623,18,640c16,657,15,678,18,695c21,712,30,726,38,745c46,764,57,788,63,810c69,832,72,854,73,875c74,896,71,915,68,935c65,955,55,985,53,995e" stroked="t" o:allowincell="f" style="position:absolute;left:3382;top:575;width:39;height:596;mso-wrap-style:none;v-text-anchor:middle">
                        <v:fill o:detectmouseclick="t" on="false"/>
                        <v:stroke color="white" weight="19080" joinstyle="round" endcap="flat"/>
                        <w10:wrap type="none"/>
                      </v:shape>
                      <v:shape id="shape_0" coordsize="255,726" path="m255,1c224,0,193,0,165,11c137,22,111,36,90,66c69,96,54,143,40,191c26,239,10,304,5,356c0,408,3,453,10,501c17,549,34,614,50,646c66,678,87,683,105,696c123,709,143,719,155,726e" stroked="t" o:allowincell="f" style="position:absolute;left:3237;top:1177;width:132;height:399;mso-wrap-style:none;v-text-anchor:middle">
                        <v:fill o:detectmouseclick="t" on="false"/>
                        <v:stroke color="white" weight="19080" joinstyle="round" endcap="flat"/>
                        <w10:wrap type="none"/>
                      </v:shape>
                    </v:group>
                    <v:group id="shape_0" style="position:absolute;left:4445;top:4525;width:660;height:1455">
                      <v:shape id="shape_0" stroked="f" o:allowincell="f" style="position:absolute;left:4445;top:4525;width:659;height:1454;mso-wrap-style:none;v-text-anchor:middle" type="_x0000_t75">
                        <v:imagedata r:id="rId93" o:detectmouseclick="t"/>
                        <v:stroke color="#3465a4" joinstyle="round" endcap="flat"/>
                        <w10:wrap type="none"/>
                      </v:shape>
                      <v:group id="shape_0" style="position:absolute;left:4686;top:4527;width:161;height:1319">
                        <v:rect id="shape_0" fillcolor="black" stroked="t" o:allowincell="f" style="position:absolute;left:4687;top:4527;width:143;height:188;mso-wrap-style:none;v-text-anchor:middle">
                          <v:fill o:detectmouseclick="t" color2="#b1b1b1"/>
                          <v:stroke color="white" weight="19080" joinstyle="miter" endcap="flat"/>
                          <w10:wrap type="none"/>
                        </v:rect>
                        <v:shape id="shape_0" coordsize="48,1293" path="m19,0c17,13,16,27,16,36c16,45,15,45,16,54c17,63,19,83,22,93c25,103,30,107,31,114c32,121,28,128,25,135c22,142,18,145,16,156c14,167,11,190,10,204c9,218,9,227,10,243c11,259,14,283,16,300c18,317,24,336,25,348c26,360,27,364,25,372c23,380,16,388,13,399c10,410,7,425,7,441c7,457,8,482,10,498c12,514,19,523,22,537c25,551,27,571,28,582c29,593,29,594,28,603c27,612,22,625,19,636c16,647,12,654,10,669c8,684,4,705,4,726c4,747,5,776,7,795c9,814,12,828,16,840c20,852,26,860,31,870c36,880,44,891,46,900c48,909,46,916,43,924c40,932,31,935,25,951c19,967,8,1003,4,1023c0,1043,1,1057,1,1074c1,1091,6,1108,7,1128c8,1148,7,1177,10,1197c13,1217,20,1232,25,1248c30,1264,38,1283,43,1293e" stroked="t" o:allowincell="f" style="position:absolute;left:4693;top:4720;width:25;height:582;mso-wrap-style:none;v-text-anchor:middle">
                          <v:fill o:detectmouseclick="t" on="false"/>
                          <v:stroke color="white" weight="19080" joinstyle="round" endcap="flat"/>
                          <w10:wrap type="none"/>
                        </v:shape>
                        <v:shape id="shape_0" coordsize="48,1293" path="m19,0c17,13,16,27,16,36c16,45,15,45,16,54c17,63,19,83,22,93c25,103,30,107,31,114c32,121,28,128,25,135c22,142,18,145,16,156c14,167,11,190,10,204c9,218,9,227,10,243c11,259,14,283,16,300c18,317,24,336,25,348c26,360,27,364,25,372c23,380,16,388,13,399c10,410,7,425,7,441c7,457,8,482,10,498c12,514,19,523,22,537c25,551,27,571,28,582c29,593,29,594,28,603c27,612,22,625,19,636c16,647,12,654,10,669c8,684,4,705,4,726c4,747,5,776,7,795c9,814,12,828,16,840c20,852,26,860,31,870c36,880,44,891,46,900c48,909,46,916,43,924c40,932,31,935,25,951c19,967,8,1003,4,1023c0,1043,1,1057,1,1074c1,1091,6,1108,7,1128c8,1148,7,1177,10,1197c13,1217,20,1232,25,1248c30,1264,38,1283,43,1293e" stroked="t" o:allowincell="f" style="position:absolute;left:4807;top:4716;width:25;height:582;flip:x;mso-wrap-style:none;v-text-anchor:middle">
                          <v:fill o:detectmouseclick="t" on="false"/>
                          <v:stroke color="white" weight="19080" joinstyle="round" endcap="flat"/>
                          <w10:wrap type="none"/>
                        </v:shape>
                        <v:shape id="shape_0" coordsize="156,1199" path="m60,0c56,10,53,20,48,33c43,46,30,67,27,81c24,95,27,109,27,120c27,131,29,137,30,147c31,157,37,170,36,183c35,196,27,207,24,228c21,249,19,285,18,312c17,339,16,368,18,390c20,412,23,431,30,447c37,463,53,475,63,489c73,503,86,512,93,528c100,544,103,568,105,585c107,602,107,617,105,630c103,643,99,655,90,666c81,677,60,688,48,699c36,710,22,719,15,735c8,751,8,779,6,795c4,811,4,815,3,834c2,853,0,879,0,909c0,939,4,987,6,1017c8,1047,8,1068,15,1092c22,1116,33,1144,51,1161c69,1178,103,1189,120,1194c137,1199,146,1196,156,1194e" stroked="t" o:allowincell="f" style="position:absolute;left:4686;top:5305;width:85;height:540;mso-wrap-style:none;v-text-anchor:middle">
                          <v:fill o:detectmouseclick="t" on="false"/>
                          <v:stroke color="white" weight="19080" joinstyle="round" endcap="flat"/>
                          <w10:wrap type="none"/>
                        </v:shape>
                        <v:shape id="shape_0" coordsize="156,1199" path="m60,0c56,10,53,20,48,33c43,46,30,67,27,81c24,95,27,109,27,120c27,131,29,137,30,147c31,157,37,170,36,183c35,196,27,207,24,228c21,249,19,285,18,312c17,339,16,368,18,390c20,412,23,431,30,447c37,463,53,475,63,489c73,503,86,512,93,528c100,544,103,568,105,585c107,602,107,617,105,630c103,643,99,655,90,666c81,677,60,688,48,699c36,710,22,719,15,735c8,751,8,779,6,795c4,811,4,815,3,834c2,853,0,879,0,909c0,939,4,987,6,1017c8,1047,8,1068,15,1092c22,1116,33,1144,51,1161c69,1178,103,1189,120,1194c137,1199,146,1196,156,1194e" stroked="t" o:allowincell="f" style="position:absolute;left:4760;top:5305;width:85;height:540;flip:x;mso-wrap-style:none;v-text-anchor:middle">
                          <v:fill o:detectmouseclick="t" on="false"/>
                          <v:stroke color="white" weight="19080" joinstyle="round" endcap="flat"/>
                          <w10:wrap type="none"/>
                        </v:shape>
                      </v:group>
                    </v:group>
                    <v:group id="shape_0" style="position:absolute;left:4421;top:196;width:705;height:1899">
                      <v:shape id="shape_0" stroked="f" o:allowincell="f" style="position:absolute;left:4421;top:202;width:704;height:1892;mso-wrap-style:none;v-text-anchor:middle" type="_x0000_t75">
                        <v:imagedata r:id="rId94" o:detectmouseclick="t"/>
                        <v:stroke color="#3465a4" joinstyle="round" endcap="flat"/>
                        <w10:wrap type="none"/>
                      </v:shape>
                      <v:rect id="shape_0" fillcolor="black" stroked="t" o:allowincell="f" style="position:absolute;left:4688;top:196;width:170;height:311;mso-wrap-style:none;v-text-anchor:middle">
                        <v:fill o:detectmouseclick="t" color2="#b1b1b1"/>
                        <v:stroke color="white" weight="19080" joinstyle="miter" endcap="flat"/>
                        <w10:wrap type="none"/>
                      </v:rect>
                      <v:shape id="shape_0" coordsize="137,1648" path="m21,0c14,12,7,24,6,41c5,58,11,86,13,101c15,116,16,119,21,131c26,143,36,164,43,176c50,188,61,194,62,206c63,218,54,237,47,251c40,265,28,273,21,289c14,305,7,330,6,349c5,368,10,395,17,405c24,415,36,410,47,412c58,414,78,415,84,420c90,425,87,435,84,442c81,449,74,457,66,465c58,473,47,482,39,491c31,500,21,510,17,521c13,532,9,547,13,559c17,571,33,587,43,596c53,605,67,606,73,615c79,624,82,640,81,652c80,664,76,674,69,686c62,698,49,715,39,727c29,739,15,741,9,757c3,773,0,804,2,825c4,846,12,870,21,885c30,900,46,906,58,915c70,924,87,930,92,941c97,952,96,970,88,979c80,988,55,985,43,997c31,1009,21,1035,17,1054c13,1073,13,1096,21,1114c29,1132,57,1148,66,1162c75,1176,75,1189,73,1200c71,1211,61,1221,54,1230c47,1239,39,1242,32,1256c25,1270,14,1289,13,1312c12,1335,17,1377,24,1395c31,1413,50,1410,54,1421c58,1432,51,1443,47,1459c43,1475,29,1495,28,1515c27,1535,31,1561,43,1582c55,1603,87,1630,103,1639c119,1648,128,1643,137,1639e" stroked="t" o:allowincell="f" style="position:absolute;left:4706;top:520;width:81;height:1141;mso-wrap-style:none;v-text-anchor:middle">
                        <v:fill o:detectmouseclick="t" on="false"/>
                        <v:stroke color="white" weight="19080" joinstyle="round" endcap="flat"/>
                        <w10:wrap type="none"/>
                      </v:shape>
                      <v:shape id="shape_0" coordsize="144,1629" path="m101,0c109,13,118,27,120,41c122,55,120,73,116,86c112,99,98,111,94,120c90,129,89,131,90,142c91,153,94,175,101,187c108,199,128,204,135,217c142,230,142,249,143,266c144,283,142,310,139,322c136,334,127,332,124,341c121,350,118,364,120,375c122,386,133,394,135,405c137,416,138,430,135,442c132,454,124,471,116,480c108,489,91,486,86,495c81,504,84,520,86,532c88,544,94,558,101,570c108,582,126,594,131,607c136,620,132,635,131,649c130,663,129,677,124,690c119,703,109,717,98,727c87,737,68,741,60,750c52,759,46,770,49,780c52,790,70,803,79,810c88,817,97,817,105,825c113,833,124,841,128,855c132,869,133,889,131,907c129,925,125,948,116,964c107,980,93,992,79,1001c65,1010,41,1012,34,1020c27,1028,28,1042,34,1050c40,1058,60,1060,71,1069c82,1078,95,1088,101,1102c107,1116,107,1134,105,1151c103,1168,97,1194,86,1207c75,1220,50,1221,38,1230c26,1239,13,1253,11,1264c9,1275,10,1287,26,1297c42,1307,89,1313,105,1324c121,1335,118,1352,120,1365c122,1378,121,1392,116,1402c111,1412,98,1417,90,1425c82,1433,69,1439,68,1451c67,1463,78,1482,86,1496c94,1510,112,1518,116,1534c120,1550,115,1581,109,1594c103,1607,92,1607,79,1612c66,1617,43,1625,30,1627c17,1629,8,1628,0,1627e" stroked="t" o:allowincell="f" style="position:absolute;left:4777;top:530;width:85;height:1128;mso-wrap-style:none;v-text-anchor:middle">
                        <v:fill o:detectmouseclick="t" on="false"/>
                        <v:stroke color="white" weight="19080" joinstyle="round" endcap="flat"/>
                        <w10:wrap type="none"/>
                      </v:shape>
                      <v:shape id="shape_0" coordsize="333,457" path="m143,4c132,8,117,22,110,34c103,46,98,66,98,79c98,92,102,106,110,115c118,124,135,129,149,133c163,137,188,135,194,139c200,143,191,152,185,160c179,168,161,177,158,187c155,197,159,209,167,220c175,231,200,240,206,250c212,260,210,276,203,283c196,290,177,289,164,292c151,295,139,298,125,301c111,304,92,305,77,310c62,315,47,324,35,334c23,344,10,362,5,373c0,384,3,394,5,403c7,412,9,423,17,430c25,437,35,444,56,448c77,452,120,457,143,454c166,451,188,440,197,430c206,420,194,403,200,394c206,385,219,381,233,379c247,377,270,389,284,385c298,381,313,369,320,355c327,341,328,318,326,301c324,284,315,263,308,253c301,243,287,244,284,238c281,232,282,222,287,214c292,206,309,199,317,190c325,181,331,169,332,160c333,151,333,142,326,136c319,130,304,126,293,124c282,122,267,124,260,121c253,118,247,112,248,103c249,94,261,77,263,67c265,57,264,51,260,43c256,35,248,22,239,16c230,10,216,8,206,7c196,6,186,7,176,7c166,7,154,0,143,4xe" stroked="t" o:allowincell="f" style="position:absolute;left:4658;top:1684;width:199;height:315;mso-wrap-style:none;v-text-anchor:middle">
                        <v:fill o:detectmouseclick="t" on="false"/>
                        <v:stroke color="white" weight="19080" joinstyle="round" endcap="flat"/>
                        <w10:wrap type="none"/>
                      </v:shape>
                    </v:group>
                    <v:shape id="shape_0" stroked="f" o:allowincell="f" style="position:absolute;left:1725;top:42;width:958;height:4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к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7018;top:233;width:645;height:2385">
                      <v:shape id="shape_0" stroked="f" o:allowincell="f" style="position:absolute;left:7018;top:233;width:644;height:2384;mso-wrap-style:none;v-text-anchor:middle" type="_x0000_t75">
                        <v:imagedata r:id="rId95" o:detectmouseclick="t"/>
                        <v:stroke color="#3465a4" joinstyle="round" endcap="flat"/>
                        <w10:wrap type="none"/>
                      </v:shape>
                      <v:rect id="shape_0" fillcolor="silver" stroked="t" o:allowincell="f" style="position:absolute;left:7289;top:242;width:152;height:229;mso-wrap-style:none;v-text-anchor:middle">
                        <v:fill o:detectmouseclick="t" color2="#585858"/>
                        <v:stroke color="silver" weight="9360" joinstyle="miter" endcap="flat"/>
                        <w10:wrap type="none"/>
                      </v:rect>
                      <v:shape id="shape_0" coordsize="69,1112" path="m6,0c6,46,6,93,6,135c6,177,9,224,9,255c9,286,5,300,6,322c7,344,14,360,13,386c12,412,2,448,2,476c2,504,12,533,13,555c14,577,8,594,6,611c4,628,0,635,2,656c4,677,16,710,17,735c18,760,11,787,9,806c7,825,1,832,2,851c3,870,12,901,13,922c14,943,8,962,6,978c4,994,2,1000,2,1016c2,1032,0,1061,6,1076c12,1091,29,1100,39,1106c49,1112,59,1111,69,1110e" stroked="t" o:allowincell="f" style="position:absolute;left:7304;top:484;width:58;height:1003;mso-wrap-style:none;v-text-anchor:middle">
                        <v:fill o:detectmouseclick="t" on="false"/>
                        <v:stroke color="white" weight="19080" joinstyle="round" endcap="flat"/>
                        <w10:wrap type="none"/>
                      </v:shape>
                      <v:shape id="shape_0" coordsize="69,1112" path="m6,0c6,46,6,93,6,135c6,177,9,224,9,255c9,286,5,300,6,322c7,344,14,360,13,386c12,412,2,448,2,476c2,504,12,533,13,555c14,577,8,594,6,611c4,628,0,635,2,656c4,677,16,710,17,735c18,760,11,787,9,806c7,825,1,832,2,851c3,870,12,901,13,922c14,943,8,962,6,978c4,994,2,1000,2,1016c2,1032,0,1061,6,1076c12,1091,29,1100,39,1106c49,1112,59,1111,69,1110e" stroked="t" o:allowincell="f" style="position:absolute;left:7373;top:484;width:58;height:1003;flip:x;mso-wrap-style:none;v-text-anchor:middle">
                        <v:fill o:detectmouseclick="t" on="false"/>
                        <v:stroke color="white" weight="19080" joinstyle="round" endcap="flat"/>
                        <w10:wrap type="none"/>
                      </v:shape>
                      <v:shape id="shape_0" coordsize="96,260" path="m62,8c50,0,27,1,17,12c7,23,4,46,2,72c0,98,4,139,6,166c8,193,6,222,14,237c22,252,44,260,55,256c66,252,75,233,81,211c87,189,90,146,92,121c94,96,96,79,92,61c88,43,74,16,62,8xe" stroked="t" o:allowincell="f" style="position:absolute;left:7245;top:1824;width:74;height:233;mso-wrap-style:none;v-text-anchor:middle">
                        <v:fill o:detectmouseclick="t" on="false"/>
                        <v:stroke color="white" weight="12600" joinstyle="round" endcap="flat"/>
                        <w10:wrap type="none"/>
                      </v:shape>
                      <v:shape id="shape_0" coordsize="122,240" path="m56,0c42,0,28,0,19,18c10,36,6,81,4,108c2,135,0,162,4,183c8,204,17,224,26,232c35,240,47,236,60,232c73,228,95,225,105,206c115,187,118,145,120,120c122,95,122,73,120,56c118,39,116,27,109,18c102,9,90,4,79,0e" stroked="t" o:allowincell="f" style="position:absolute;left:7302;top:2228;width:71;height:225;mso-wrap-style:none;v-text-anchor:middle">
                        <v:fill o:detectmouseclick="t" on="false"/>
                        <v:stroke color="white" weight="12600" joinstyle="round" endcap="flat"/>
                        <w10:wrap type="none"/>
                      </v:shape>
                    </v:group>
                    <v:line id="shape_0" from="6063,6480" to="6490,64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91,6341" to="6491,64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6491;top:6341;width:1379;height:157">
                      <v:line id="shape_0" from="6491,6479" to="7870,64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71,6341" to="7871,64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7871,6471" to="8620,64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246;top:5299;width:599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46;top:3094;width:599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171;top:949;width:599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36;top:5569;width:599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50;top:979;width:704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821,214" to="3835,649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591,5089" to="3865,510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576,3589" to="3835,360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606,1879" to="3850,187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3971,4399" to="5965,441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3866,2329" to="5980,232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996,184" to="5996,649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996,3049" to="8155,306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8186,124" to="8186,643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group id="shape_0" style="position:absolute;left:4439;top:2372;width:675;height:2040">
                      <v:shape id="shape_0" stroked="t" o:allowincell="f" style="position:absolute;left:4439;top:2372;width:674;height:2039;mso-wrap-style:none;v-text-anchor:middle" type="_x0000_t75">
                        <v:imagedata r:id="rId96" o:detectmouseclick="t"/>
                        <v:stroke color="white" weight="19080" joinstyle="miter" endcap="flat"/>
                        <w10:wrap type="none"/>
                      </v:shape>
                      <v:rect id="shape_0" fillcolor="black" stroked="t" o:allowincell="f" style="position:absolute;left:4715;top:2376;width:142;height:245;mso-wrap-style:none;v-text-anchor:middle">
                        <v:fill o:detectmouseclick="t" color2="#b1b1b1"/>
                        <v:stroke color="white" weight="19080" joinstyle="miter" endcap="flat"/>
                        <w10:wrap type="none"/>
                      </v:rect>
                      <v:shape id="shape_0" coordsize="144,1470" path="m21,0c21,35,21,71,21,93c21,115,24,122,24,135c24,148,24,157,24,174c24,191,24,221,24,240c24,259,23,276,24,288c25,300,26,305,27,312c28,319,31,324,30,333c29,342,20,356,18,369c16,382,15,400,15,414c15,428,15,441,15,453c15,465,13,476,15,489c17,502,23,521,27,534c31,547,38,556,39,567c40,578,36,590,33,600c30,610,27,618,24,627c21,636,17,646,15,657c13,668,14,676,15,693c16,710,16,740,21,759c26,778,42,795,45,807c48,819,45,822,42,831c39,840,35,851,30,861c25,871,16,879,12,894c8,909,3,934,3,954c3,974,3,998,9,1017c15,1036,34,1053,39,1068c44,1083,41,1098,39,1107c37,1116,29,1113,24,1122c19,1131,10,1147,6,1164c2,1181,0,1200,0,1224c0,1248,1,1283,3,1311c5,1339,4,1371,9,1392c14,1413,22,1425,33,1437c44,1449,57,1459,75,1464c93,1469,118,1469,144,1470e" stroked="t" o:allowincell="f" style="position:absolute;left:4717;top:2626;width:77;height:876;mso-wrap-style:none;v-text-anchor:middle">
                        <v:fill o:detectmouseclick="t" on="false"/>
                        <v:stroke color="white" weight="19080" joinstyle="round" endcap="flat"/>
                        <w10:wrap type="none"/>
                      </v:shape>
                      <v:shape id="shape_0" coordsize="144,1470" path="m21,0c21,35,21,71,21,93c21,115,24,122,24,135c24,148,24,157,24,174c24,191,24,221,24,240c24,259,23,276,24,288c25,300,26,305,27,312c28,319,31,324,30,333c29,342,20,356,18,369c16,382,15,400,15,414c15,428,15,441,15,453c15,465,13,476,15,489c17,502,23,521,27,534c31,547,38,556,39,567c40,578,36,590,33,600c30,610,27,618,24,627c21,636,17,646,15,657c13,668,14,676,15,693c16,710,16,740,21,759c26,778,42,795,45,807c48,819,45,822,42,831c39,840,35,851,30,861c25,871,16,879,12,894c8,909,3,934,3,954c3,974,3,998,9,1017c15,1036,34,1053,39,1068c44,1083,41,1098,39,1107c37,1116,29,1113,24,1122c19,1131,10,1147,6,1164c2,1181,0,1200,0,1224c0,1248,1,1283,3,1311c5,1339,4,1371,9,1392c14,1413,22,1425,33,1437c44,1449,57,1459,75,1464c93,1469,118,1469,144,1470e" stroked="t" o:allowincell="f" style="position:absolute;left:4781;top:2626;width:78;height:876;flip:x;mso-wrap-style:none;v-text-anchor:middle">
                        <v:fill o:detectmouseclick="t" on="false"/>
                        <v:stroke color="white" weight="19080" joinstyle="round" endcap="flat"/>
                        <w10:wrap type="none"/>
                      </v:shape>
                      <v:shape id="shape_0" coordsize="264,332" path="m109,3c87,2,82,3,70,6c58,9,44,10,34,24c24,38,18,65,13,90c8,115,6,152,4,174c2,196,1,209,1,225c1,241,0,258,7,273c14,288,30,309,46,318c62,327,86,328,103,330c120,332,131,331,148,330c165,329,192,330,208,321c224,312,238,295,247,276c256,257,260,231,262,207c264,183,261,157,259,132c257,107,256,74,247,54c238,34,223,18,202,9c181,0,131,4,109,3xe" stroked="t" o:allowincell="f" style="position:absolute;left:4726;top:3631;width:133;height:202;mso-wrap-style:none;v-text-anchor:middle">
                        <v:fill o:detectmouseclick="t" on="false"/>
                        <v:stroke color="white" weight="19080" joinstyle="round" endcap="flat"/>
                        <w10:wrap type="none"/>
                      </v:shape>
                      <v:shape id="shape_0" coordsize="266,367" path="m124,1c107,0,99,2,88,7c77,12,63,24,55,31c47,38,43,45,40,52c37,59,38,65,34,73c30,81,21,88,16,103c11,118,6,140,4,163c2,186,0,218,4,241c8,264,15,285,28,304c41,323,58,349,82,358c106,367,146,367,172,358c198,349,223,327,238,307c253,287,258,260,262,235c266,210,262,179,262,157c262,135,266,119,262,100c258,81,249,54,238,40c227,26,210,19,193,13c176,7,141,2,124,1xe" stroked="t" o:allowincell="f" style="position:absolute;left:4718;top:4080;width:124;height:209;mso-wrap-style:none;v-text-anchor:middle">
                        <v:fill o:detectmouseclick="t" on="false"/>
                        <v:stroke color="white" weight="19080" joinstyle="round" endcap="flat"/>
                        <w10:wrap type="none"/>
                      </v:shape>
                    </v:group>
                    <v:group id="shape_0" style="position:absolute;left:6657;top:5109;width:1660;height:1296">
                      <v:shape id="shape_0" stroked="f" o:allowincell="f" style="position:absolute;left:7648;top:5635;width:668;height:523;mso-wrap-style:none;v-text-anchor:middle" type="_x0000_t75">
                        <v:imagedata r:id="rId97" o:detectmouseclick="t"/>
                        <v:stroke color="#3465a4" joinstyle="round" endcap="flat"/>
                        <w10:wrap type="none"/>
                      </v:shape>
                      <v:group id="shape_0" style="position:absolute;left:6657;top:5109;width:1353;height:1296">
                        <v:group id="shape_0" style="position:absolute;left:6657;top:5109;width:1353;height:1296">
                          <v:shape id="shape_0" stroked="f" o:allowincell="f" style="position:absolute;left:7053;top:5153;width:573;height:1251;mso-wrap-style:none;v-text-anchor:middle" type="_x0000_t75">
                            <v:imagedata r:id="rId98" o:detectmouseclick="t"/>
                            <v:stroke color="#3465a4" joinstyle="round" endcap="flat"/>
                            <w10:wrap type="none"/>
                          </v:shape>
                          <v:shape id="shape_0" coordsize="4740,81" path="m0,58c65,56,130,55,195,58c260,61,316,69,390,73c464,77,556,79,638,80c720,81,810,81,885,80c960,79,997,81,1088,73c1179,65,1314,46,1433,35c1552,24,1690,10,1800,5c1910,0,1967,3,2093,5c2219,7,2416,11,2558,20c2700,29,2829,49,2948,58c3067,67,3168,72,3270,73c3372,74,3468,69,3563,65c3658,61,3750,58,3840,50c3930,42,4023,25,4103,20c4183,15,4229,22,4320,20c4411,18,4580,7,4650,5c4720,3,4730,4,4740,5e" stroked="t" o:allowincell="f" style="position:absolute;left:6657;top:5768;width:1247;height:19;mso-wrap-style:none;v-text-anchor:middle;rotation:270">
                            <v:fill o:detectmouseclick="t" on="false"/>
                            <v:stroke color="white" weight="9360" joinstyle="round" endcap="flat"/>
                            <w10:wrap type="none"/>
                          </v:shape>
                          <v:shape id="shape_0" coordsize="4740,81" path="m0,58c65,56,130,55,195,58c260,61,316,69,390,73c464,77,556,79,638,80c720,81,810,81,885,80c960,79,997,81,1088,73c1179,65,1314,46,1433,35c1552,24,1690,10,1800,5c1910,0,1967,3,2093,5c2219,7,2416,11,2558,20c2700,29,2829,49,2948,58c3067,67,3168,72,3270,73c3372,74,3468,69,3563,65c3658,61,3750,58,3840,50c3930,42,4023,25,4103,20c4183,15,4229,22,4320,20c4411,18,4580,7,4650,5c4720,3,4730,4,4740,5e" stroked="t" o:allowincell="f" style="position:absolute;left:6763;top:5766;width:1247;height:19;flip:y;mso-wrap-style:none;v-text-anchor:middle;rotation:90">
                            <v:fill o:detectmouseclick="t" on="false"/>
                            <v:stroke color="white" weight="9360" joinstyle="round" endcap="flat"/>
                            <w10:wrap type="none"/>
                          </v:shape>
                          <v:rect id="shape_0" fillcolor="black" stroked="t" o:allowincell="f" style="position:absolute;left:7316;top:5110;width:38;height:128;mso-wrap-style:none;v-text-anchor:middle;rotation:27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  <v:line id="shape_0" from="7378,5530" to="7752,55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78,6190" to="7752,619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68,5536" to="7668,6183" stroked="t" o:allowincell="f" style="position:absolute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7261;top:5146;width:153;height:53;mso-wrap-style:none;v-text-anchor:middle">
                          <v:fill o:detectmouseclick="t" color2="#757575"/>
                          <v:stroke color="white" weight="9360" joinstyle="miter" endcap="flat"/>
                          <w10:wrap type="none"/>
                        </v:rect>
                      </v:group>
                    </v:group>
                    <v:shape id="shape_0" stroked="f" o:allowincell="f" style="position:absolute;left:2056;top:6178;width:515;height:4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7055;top:3127;width:627;height:1758">
                      <v:shape id="shape_0" stroked="f" o:allowincell="f" style="position:absolute;left:7055;top:3127;width:626;height:1757;mso-wrap-style:none;v-text-anchor:middle" type="_x0000_t75">
                        <v:imagedata r:id="rId99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7290;top:3130;width:126;height:292;mso-wrap-style:none;v-text-anchor:middle">
                        <v:fill o:detectmouseclick="t" color2="#757575"/>
                        <v:stroke color="white" weight="9360" joinstyle="miter" endcap="flat"/>
                        <w10:wrap type="none"/>
                      </v:rect>
                      <v:shape id="shape_0" coordsize="69,1389" path="m6,0c8,102,11,204,12,360c13,516,12,813,12,939c12,1065,14,1079,15,1119c16,1159,23,1162,21,1182c19,1202,6,1220,3,1239c0,1258,0,1279,3,1299c6,1319,10,1344,21,1359c32,1374,50,1381,69,1389e" stroked="t" o:allowincell="f" style="position:absolute;left:7298;top:3432;width:60;height:1331;mso-wrap-style:none;v-text-anchor:middle">
                        <v:fill o:detectmouseclick="t" on="false"/>
                        <v:stroke color="white" weight="19080" joinstyle="round" endcap="flat"/>
                        <w10:wrap type="none"/>
                      </v:shape>
                      <v:shape id="shape_0" coordsize="69,1389" path="m6,0c8,102,11,204,12,360c13,516,12,813,12,939c12,1065,14,1079,15,1119c16,1159,23,1162,21,1182c19,1202,6,1220,3,1239c0,1258,0,1279,3,1299c6,1319,10,1344,21,1359c32,1374,50,1381,69,1389e" stroked="t" o:allowincell="f" style="position:absolute;left:7354;top:3432;width:60;height:1331;flip:x;mso-wrap-style:none;v-text-anchor:middle">
                        <v:fill o:detectmouseclick="t" on="false"/>
                        <v:stroke color="white" weight="19080" joinstyle="round" endcap="flat"/>
                        <w10:wrap type="none"/>
                      </v:shape>
                    </v:group>
                    <v:line id="shape_0" from="6026,5074" to="8125,510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326;top:3844;width:599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465;top:7061;width:9494;height:28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14. Карта режимов истечения заряженных струй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жим капельного истечения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1-4): 1-капельное истечение, 2-переход к волнообразному струйному течению, 3-начало дестабилизации, 4-  дестабилизация с укрупнением капель.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ходной режим истечения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5-7): 5- стабилизация волнового течения, 6-дестабилизация, 7-изгибная неустойчивость.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йное истечение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8-10): 8-релеевская неустойчивость, 9- стабилизация, 10 - дестабилизация поле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vanish/>
          <w:sz w:val="28"/>
          <w:szCs w:val="28"/>
        </w:rPr>
        <w:t>нтечения: капельный, переходной и струйный.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кспериментально установлено, что в режиме капельного истечения при достаточно больших напряжениях капли всегда укрупняются в направлении падения. Однако в работе [1] этот факт не отмечается. По мнению автора эффект укрупнения капель обусловлен их перезарядкой в облаке положительных зарядов с дальнейшим электростатическим притяжением капе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торое важное отличие полученных результатов состоит  в том, что из-за существенной нелинейности развития возмущений, которые определяются в основном величиной расхода истечения, формы струй могут быть самыми разнообразными (например, режим 7 на рис.14)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лияние вязкости и поверхностного натяжения в случае быстрой релаксации заряда.</w:t>
      </w:r>
      <w:r>
        <w:rPr>
          <w:b/>
        </w:rPr>
        <w:t xml:space="preserve"> </w:t>
      </w:r>
      <w:r>
        <w:rPr>
          <w:sz w:val="28"/>
          <w:szCs w:val="28"/>
        </w:rPr>
        <w:t xml:space="preserve">Влияние поверхностного натяжения изучалось на примере струйного течения этилового спирта. Выполненные эксперименты позволяют оценить влияние поверхностного натяжения на характер истечения заряженных струй с быстрой релаксацией зарядов. Отметим ряд новых эффектов, не представленных в работах [7-9]. Во-первых, дестабилизация происходит по отношению к коротковолновым возмущениям вблизи конца струи (рис. 15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,  (сравним: в случае истечения воды дестабилизация происходит по всей длине струи).  Второй характерной особенностью является укрупнение капель за счет их слияния (так же, как и при  водных каплях за счет перезарядки капель). Наконец, на начальном участке истечения поверхностный электрический заряд стабилизирует струю, а вблизи конца струю – дестабилизирует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ль вязкости исследовалась на примере истечения глицерина, который относится к жидкостям с быстрой релаксацией зарядов и большой вязкостью. Исследования показали, что повышение вязкости  в докритической области поля может эффективно стабилизировать струю (рис.15,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>), а в закритической области развивается неустойчивость по отношению к коротковолновым осесимметричным возмущениям, которые на довольно большой длине выстраиваются в последовательность капель одинакового размера. Эти данные подтверждают наблюдения [9]. Отметим также, что в данном случае перезарядка капель не наблюдается, так как на больших длинах струй биполярная структура распределения зарядов в воздухе исчезает.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 w:bidi="he-IL"/>
        </w:rPr>
      </w:pPr>
      <w:r>
        <w:rPr>
          <w:sz w:val="28"/>
          <w:szCs w:val="28"/>
          <w:lang w:val="en-U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7200</wp:posOffset>
                </wp:positionH>
                <wp:positionV relativeFrom="paragraph">
                  <wp:posOffset>27305</wp:posOffset>
                </wp:positionV>
                <wp:extent cx="5257800" cy="24098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409840"/>
                          <a:chOff x="0" y="0"/>
                          <a:chExt cx="5257800" cy="2409840"/>
                        </a:xfrm>
                      </wpg:grpSpPr>
                      <wpg:grpSp>
                        <wpg:cNvGrpSpPr/>
                        <wpg:grpSpPr>
                          <a:xfrm>
                            <a:off x="1066680" y="9360"/>
                            <a:ext cx="1334880" cy="1742400"/>
                          </a:xfrm>
                        </wpg:grpSpPr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100"/>
                            <a:srcRect l="20587" t="0" r="12487" b="29581"/>
                            <a:stretch/>
                          </pic:blipFill>
                          <pic:spPr>
                            <a:xfrm>
                              <a:off x="1440" y="18720"/>
                              <a:ext cx="1333440" cy="172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4190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FFFFFF"/>
                                    <w:lang w:bidi="ar-SA" w:val="en-US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42480" y="0"/>
                            <a:ext cx="816120" cy="1782360"/>
                          </a:xfrm>
                        </wpg:grpSpPr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101">
                              <a:grayscl/>
                              <a:lum contrast="12000"/>
                            </a:blip>
                            <a:srcRect l="0" t="0" r="0" b="4137"/>
                            <a:stretch/>
                          </pic:blipFill>
                          <pic:spPr>
                            <a:xfrm>
                              <a:off x="15840" y="20160"/>
                              <a:ext cx="800280" cy="176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4096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FFFFFF"/>
                                    <w:lang w:bidi="ar-SA" w:val="ru-RU"/>
                                  </w:rPr>
                                  <w:t>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876320"/>
                            <a:ext cx="52578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15.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- истечение заряженных спиртовых струй  пр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= 9 кВ;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неустойчивое истечение струи глицерина при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= 12 кВ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.15pt;width:414pt;height:189.75pt" coordorigin="720,43" coordsize="8280,3795">
                <v:group id="shape_0" style="position:absolute;left:2400;top:58;width:2102;height:2745">
                  <v:shape id="shape_0" stroked="f" o:allowincell="f" style="position:absolute;left:2402;top:87;width:2099;height:2714;mso-wrap-style:none;v-text-anchor:middle" type="_x0000_t75">
                    <v:imagedata r:id="rId10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00;top:58;width:65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FFFFFF"/>
                              <w:lang w:bidi="ar-SA" w:val="en-US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39;top:43;width:1285;height:2807">
                  <v:shape id="shape_0" stroked="f" o:allowincell="f" style="position:absolute;left:5064;top:75;width:1259;height:2774;mso-wrap-style:none;v-text-anchor:middle" type="_x0000_t75">
                    <v:imagedata r:id="rId10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39;top:43;width:64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FFFFFF"/>
                              <w:lang w:bidi="ar-SA" w:val="ru-RU"/>
                            </w:rPr>
                            <w:t>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20;top:2998;width:827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15.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- истечение заряженных спиртовых струй  при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= 9 кВ;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неустойчивое истечение струи глицерина при 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= 12 кВ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Жидкости с медленной релаксацией заряда.</w:t>
      </w:r>
      <w:r>
        <w:rPr>
          <w:sz w:val="28"/>
          <w:szCs w:val="28"/>
        </w:rPr>
        <w:t xml:space="preserve"> Существенное влияние конечного времени релаксации зарядов на процесс образования капель касторового масла хорошо видно на рис.16, где показана временная развертка процесса периодического истечения струй диаметром 1 мм. Из рисунка видно, что истечение струй касторового масла происходит в следующей последовательности: в начале в течение ~ 0,055 с. происходит накопление зарядов на струе, а затем в течение ~ 0,165 с.  выброс струи. Как следует из приведенных данных время накопления зарядов, примерно, в 3 раза меньше времени выброса стру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примере касторового масла показано, что вблизи тонких струй происходит ионизация воздуха (рис. 17). Это приводит к сложному биполярному распределению зарядов вблизи кончика струи, где формируются заряженные капл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кспериментальные результаты исследования заряженных струй подсолнечного масла (рис.18) сходны с экспериментальными результатами касторового масла, т.к. данные жидкости относятся к группе жидкостей с медленной релаксацией заряда. 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8600</wp:posOffset>
                </wp:positionH>
                <wp:positionV relativeFrom="paragraph">
                  <wp:posOffset>84455</wp:posOffset>
                </wp:positionV>
                <wp:extent cx="5989320" cy="24955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9320" cy="2495520"/>
                          <a:chOff x="0" y="0"/>
                          <a:chExt cx="5989320" cy="2495520"/>
                        </a:xfrm>
                      </wpg:grpSpPr>
                      <wps:wsp>
                        <wps:cNvSpPr txBox="1"/>
                        <wps:spPr>
                          <a:xfrm>
                            <a:off x="123840" y="1992600"/>
                            <a:ext cx="58370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16. Временная развертка процесса диспергирования мениска касторового масла при </w:t>
                                <w:br/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989320" cy="2055600"/>
                          </a:xfrm>
                        </wpg:grpSpPr>
                        <wpg:grpSp>
                          <wpg:cNvGrpSpPr/>
                          <wpg:grpSpPr>
                            <a:xfrm>
                              <a:off x="160200" y="1651680"/>
                              <a:ext cx="5777280" cy="11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160" y="60840"/>
                                <a:ext cx="57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8976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60" y="60840"/>
                                  <a:ext cx="681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4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2664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760" y="2268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89400" y="0"/>
                                <a:ext cx="68976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60" y="60840"/>
                                  <a:ext cx="681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76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2664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760" y="2268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79160" y="0"/>
                                <a:ext cx="68976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60" y="60840"/>
                                  <a:ext cx="681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4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2664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760" y="2268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68560" y="0"/>
                                <a:ext cx="68976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60" y="60840"/>
                                  <a:ext cx="681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76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440" y="2664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760" y="2268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160" y="60840"/>
                                <a:ext cx="57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68560" y="0"/>
                                <a:ext cx="68976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60" y="60840"/>
                                  <a:ext cx="681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76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440" y="2664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760" y="2268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47720" y="0"/>
                                <a:ext cx="68976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920" y="60840"/>
                                  <a:ext cx="681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76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440" y="2664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5120" y="2268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58320" y="3600"/>
                                <a:ext cx="68976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60" y="61200"/>
                                  <a:ext cx="681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4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2700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760" y="2304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37480" y="3600"/>
                                <a:ext cx="68976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60" y="61200"/>
                                  <a:ext cx="681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76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2700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760" y="2304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823280" y="0"/>
                                <a:ext cx="68976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60" y="60840"/>
                                  <a:ext cx="681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76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2664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760" y="2268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104">
                              <a:grayscl/>
                              <a:lum contrast="12000"/>
                            </a:blip>
                            <a:srcRect l="17754" t="0" r="10588" b="0"/>
                            <a:stretch/>
                          </pic:blipFill>
                          <pic:spPr>
                            <a:xfrm rot="10800000">
                              <a:off x="247680" y="554400"/>
                              <a:ext cx="516960" cy="918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105">
                              <a:grayscl/>
                              <a:lum contrast="12000"/>
                            </a:blip>
                            <a:srcRect l="22820" t="1400" r="4724" b="0"/>
                            <a:stretch/>
                          </pic:blipFill>
                          <pic:spPr>
                            <a:xfrm rot="10800000">
                              <a:off x="948600" y="561240"/>
                              <a:ext cx="514440" cy="90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8" name="" descr=""/>
                            <pic:cNvPicPr/>
                          </pic:nvPicPr>
                          <pic:blipFill>
                            <a:blip r:embed="rId106"/>
                            <a:srcRect l="9930" t="0" r="6336" b="0"/>
                            <a:stretch/>
                          </pic:blipFill>
                          <pic:spPr>
                            <a:xfrm rot="10800000">
                              <a:off x="1539360" y="568800"/>
                              <a:ext cx="556200" cy="90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9" name="" descr=""/>
                            <pic:cNvPicPr/>
                          </pic:nvPicPr>
                          <pic:blipFill>
                            <a:blip r:embed="rId107">
                              <a:grayscl/>
                              <a:lum contrast="6000"/>
                            </a:blip>
                            <a:srcRect l="14172" t="0" r="7994" b="0"/>
                            <a:stretch/>
                          </pic:blipFill>
                          <pic:spPr>
                            <a:xfrm rot="10800000">
                              <a:off x="2175480" y="588600"/>
                              <a:ext cx="519480" cy="87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0" name="" descr=""/>
                            <pic:cNvPicPr/>
                          </pic:nvPicPr>
                          <pic:blipFill>
                            <a:blip r:embed="rId108">
                              <a:grayscl/>
                              <a:lum contrast="12000"/>
                            </a:blip>
                            <a:srcRect l="16197" t="5078" r="5399" b="0"/>
                            <a:stretch/>
                          </pic:blipFill>
                          <pic:spPr>
                            <a:xfrm rot="10800000">
                              <a:off x="2913840" y="573480"/>
                              <a:ext cx="556920" cy="918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109">
                              <a:grayscl/>
                              <a:lum contrast="12000"/>
                            </a:blip>
                            <a:srcRect l="12844" t="3949" r="5872" b="0"/>
                            <a:stretch/>
                          </pic:blipFill>
                          <pic:spPr>
                            <a:xfrm rot="10800000">
                              <a:off x="3627000" y="600120"/>
                              <a:ext cx="575280" cy="883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2" name="" descr=""/>
                            <pic:cNvPicPr/>
                          </pic:nvPicPr>
                          <pic:blipFill>
                            <a:blip r:embed="rId110">
                              <a:grayscl/>
                              <a:lum contrast="6000"/>
                            </a:blip>
                            <a:srcRect l="13099" t="0" r="4865" b="0"/>
                            <a:stretch/>
                          </pic:blipFill>
                          <pic:spPr>
                            <a:xfrm rot="10800000">
                              <a:off x="4289400" y="592560"/>
                              <a:ext cx="555480" cy="91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111">
                              <a:grayscl/>
                              <a:lum contrast="6000"/>
                            </a:blip>
                            <a:srcRect l="17043" t="4479" r="1853" b="0"/>
                            <a:stretch/>
                          </pic:blipFill>
                          <pic:spPr>
                            <a:xfrm rot="10800000">
                              <a:off x="4941000" y="591840"/>
                              <a:ext cx="601200" cy="93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56200" y="1773720"/>
                              <a:ext cx="50292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vertAlign w:val="superscript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vertAlign w:val="superscript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05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1080" y="1773720"/>
                              <a:ext cx="5295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vertAlign w:val="superscript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vertAlign w:val="superscript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1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5360" y="1765800"/>
                              <a:ext cx="53352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vertAlign w:val="superscript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vertAlign w:val="superscript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0,166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88840"/>
                              <a:ext cx="3124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vertAlign w:val="superscript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vertAlign w:val="superscript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36640" y="1754640"/>
                              <a:ext cx="5526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vertAlign w:val="superscript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vertAlign w:val="superscript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22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200" y="11520"/>
                              <a:ext cx="6476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vertAlign w:val="superscript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0,055 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411120" y="112320"/>
                              <a:ext cx="114480" cy="396360"/>
                            </a:xfrm>
                            <a:custGeom>
                              <a:avLst/>
                              <a:gdLst>
                                <a:gd name="textAreaLeft" fmla="*/ 41400 w 64800"/>
                                <a:gd name="textAreaRight" fmla="*/ 65160 w 64800"/>
                                <a:gd name="textAreaTop" fmla="*/ 5760 h 224640"/>
                                <a:gd name="textAreaBottom" fmla="*/ 218880 h 224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7560" y="-586440"/>
                              <a:ext cx="95400" cy="1798200"/>
                            </a:xfrm>
                            <a:custGeom>
                              <a:avLst/>
                              <a:gdLst>
                                <a:gd name="textAreaLeft" fmla="*/ 34560 w 54000"/>
                                <a:gd name="textAreaRight" fmla="*/ 54360 w 54000"/>
                                <a:gd name="textAreaTop" fmla="*/ 26280 h 1019520"/>
                                <a:gd name="textAreaBottom" fmla="*/ 993240 h 1019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39360" y="0"/>
                              <a:ext cx="655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vertAlign w:val="superscript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0,165 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3097440" y="138960"/>
                              <a:ext cx="114480" cy="396360"/>
                            </a:xfrm>
                            <a:custGeom>
                              <a:avLst/>
                              <a:gdLst>
                                <a:gd name="textAreaLeft" fmla="*/ 41400 w 64800"/>
                                <a:gd name="textAreaRight" fmla="*/ 65160 w 64800"/>
                                <a:gd name="textAreaTop" fmla="*/ 5760 h 224640"/>
                                <a:gd name="textAreaBottom" fmla="*/ 218880 h 224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486320" y="-575280"/>
                              <a:ext cx="95400" cy="1798200"/>
                            </a:xfrm>
                            <a:custGeom>
                              <a:avLst/>
                              <a:gdLst>
                                <a:gd name="textAreaLeft" fmla="*/ 34560 w 54000"/>
                                <a:gd name="textAreaRight" fmla="*/ 54360 w 54000"/>
                                <a:gd name="textAreaTop" fmla="*/ 26280 h 1019520"/>
                                <a:gd name="textAreaBottom" fmla="*/ 993240 h 1019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45120" y="1754640"/>
                              <a:ext cx="5410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vertAlign w:val="superscript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vertAlign w:val="superscript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27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15800" y="1750680"/>
                              <a:ext cx="5295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vertAlign w:val="superscript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vertAlign w:val="superscript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33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2520" y="1765800"/>
                              <a:ext cx="5526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vertAlign w:val="superscript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vertAlign w:val="superscript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38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9840" y="1765800"/>
                              <a:ext cx="6094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сек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2200" y="7560"/>
                              <a:ext cx="6476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vertAlign w:val="superscript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0,055 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9600" y="23040"/>
                              <a:ext cx="655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vertAlign w:val="superscript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0,165 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39.5pt;width:471.6pt;height:242.7pt" coordorigin="360,-790" coordsize="9432,4854">
                <v:shape id="shape_0" stroked="f" o:allowincell="f" style="position:absolute;left:555;top:3271;width:9191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16. Временная развертка процесса диспергирования мениска касторового масла при </w:t>
                          <w:br/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0;top:-790;width:9432;height:4161">
                  <v:group id="shape_0" style="position:absolute;left:612;top:2734;width:9097;height:184">
                    <v:line id="shape_0" from="630,2830" to="9709,283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612;top:2734;width:1085;height:179">
                      <v:line id="shape_0" from="624,2830" to="1697,28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98,2734" to="1698,29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2,2734" to="612,29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4,2776" to="954,28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4,2770" to="1344,28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698;top:2734;width:1085;height:179">
                      <v:line id="shape_0" from="1710,2830" to="2783,28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84,2734" to="2784,29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98,2734" to="1698,29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40,2776" to="2040,28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30,2770" to="2430,28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784;top:2734;width:1085;height:179">
                      <v:line id="shape_0" from="2796,2830" to="3869,28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0,2734" to="3870,29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84,2734" to="2784,29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6,2776" to="3126,28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16,2770" to="3516,28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870;top:2734;width:1085;height:179">
                      <v:line id="shape_0" from="3882,2830" to="4955,28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56,2734" to="4956,29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0,2734" to="3870,29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2,2776" to="4212,28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02,2770" to="4602,28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630,2830" to="9709,283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3870;top:2734;width:1085;height:179">
                      <v:line id="shape_0" from="3882,2830" to="4955,28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56,2734" to="4956,29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0,2734" to="3870,29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2,2776" to="4212,28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02,2770" to="4602,28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042;top:2734;width:1085;height:179">
                      <v:line id="shape_0" from="6054,2830" to="7127,28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28,2734" to="7128,29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42,2734" to="6042,29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84,2776" to="6384,28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74,2770" to="6774,28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956;top:2740;width:1085;height:179">
                      <v:line id="shape_0" from="4968,2836" to="6041,283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42,2740" to="6042,291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56,2740" to="4956,291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98,2782" to="5298,282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88,2776" to="5688,28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128;top:2740;width:1085;height:179">
                      <v:line id="shape_0" from="7140,2836" to="8213,283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14,2740" to="8214,291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28,2740" to="7128,291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0,2782" to="7470,282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60,2776" to="7860,28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208;top:2734;width:1085;height:179">
                      <v:line id="shape_0" from="8220,2830" to="9293,28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94,2734" to="9294,29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08,2734" to="8208,29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50,2776" to="8550,28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40,2770" to="8940,28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750;top:1006;width:813;height:1445;mso-wrap-style:none;v-text-anchor:middle;rotation:180" type="_x0000_t75">
                    <v:imagedata r:id="rId1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54;top:1017;width:809;height:1430;mso-wrap-style:none;v-text-anchor:middle;rotation:180" type="_x0000_t75">
                    <v:imagedata r:id="rId1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84;top:1029;width:875;height:1424;mso-wrap-style:none;v-text-anchor:middle;rotation:180" type="_x0000_t75">
                    <v:imagedata r:id="rId1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86;top:1060;width:817;height:1373;mso-wrap-style:none;v-text-anchor:middle;rotation:180" type="_x0000_t75">
                    <v:imagedata r:id="rId1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49;top:1036;width:876;height:1445;mso-wrap-style:none;v-text-anchor:middle;rotation:180" type="_x0000_t75">
                    <v:imagedata r:id="rId1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72;top:1078;width:905;height:1391;mso-wrap-style:none;v-text-anchor:middle;rotation:180" type="_x0000_t75">
                    <v:imagedata r:id="rId1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15;top:1066;width:874;height:1433;mso-wrap-style:none;v-text-anchor:middle;rotation:180" type="_x0000_t75">
                    <v:imagedata r:id="rId1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141;top:1065;width:946;height:1472;mso-wrap-style:none;v-text-anchor:middle;rotation:180" type="_x0000_t75">
                    <v:imagedata r:id="rId1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36;top:2926;width:791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vertAlign w:val="superscript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vertAlign w:val="superscript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0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6;top:2926;width:833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vertAlign w:val="superscript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vertAlign w:val="superscript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1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8;top:2914;width:83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vertAlign w:val="superscript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vertAlign w:val="superscript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0,166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;top:2950;width:491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vertAlign w:val="superscript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vertAlign w:val="superscript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12;top:2896;width:86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vertAlign w:val="superscript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vertAlign w:val="superscript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2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2;top:151;width:101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vertAlign w:val="superscript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0,055 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1008;top:310;width:179;height:623;mso-wrap-style:none;v-text-anchor:middle;rotation:90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207;top:-791;width:149;height:2831;mso-wrap-style:none;v-text-anchor:middle;rotation:90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2784;top:133;width:10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vertAlign w:val="superscript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0,165 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238;top:352;width:179;height:623;mso-wrap-style:none;v-text-anchor:middle;rotation:90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425;top:-773;width:149;height:2831;mso-wrap-style:none;v-text-anchor:middle;rotation:90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5628;top:2896;width:851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vertAlign w:val="superscript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vertAlign w:val="superscript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2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84;top:2890;width:833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vertAlign w:val="superscript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vertAlign w:val="superscript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3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34;top:2914;width:86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vertAlign w:val="superscript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vertAlign w:val="superscript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38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32;top:2914;width:95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сек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36;top:145;width:101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vertAlign w:val="superscript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0,055 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2;top:170;width:10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vertAlign w:val="superscript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0,165 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 w:bidi="he-IL"/>
        </w:rPr>
      </w:pPr>
      <w:r>
        <w:rPr>
          <w:sz w:val="28"/>
          <w:szCs w:val="28"/>
          <w:lang w:val="en-U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2870</wp:posOffset>
                </wp:positionH>
                <wp:positionV relativeFrom="paragraph">
                  <wp:posOffset>177800</wp:posOffset>
                </wp:positionV>
                <wp:extent cx="6130290" cy="202628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0440" cy="2026440"/>
                          <a:chOff x="0" y="0"/>
                          <a:chExt cx="6130440" cy="2026440"/>
                        </a:xfrm>
                      </wpg:grpSpPr>
                      <wpg:grpSp>
                        <wpg:cNvGrpSpPr/>
                        <wpg:grpSpPr>
                          <a:xfrm>
                            <a:off x="582840" y="25560"/>
                            <a:ext cx="1908720" cy="149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384840" y="0"/>
                              <a:ext cx="1523880" cy="149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320"/>
                                <a:ext cx="756360" cy="1489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4" name="" descr=""/>
                                <pic:cNvPicPr/>
                              </pic:nvPicPr>
                              <pic:blipFill>
                                <a:blip r:embed="rId120"/>
                                <a:srcRect l="0" t="9502" r="7732" b="4473"/>
                                <a:stretch/>
                              </pic:blipFill>
                              <pic:spPr>
                                <a:xfrm>
                                  <a:off x="0" y="0"/>
                                  <a:ext cx="756360" cy="148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98720" y="1040040"/>
                                  <a:ext cx="293400" cy="25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49520" y="0"/>
                                <a:ext cx="774720" cy="1486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5" name="" descr=""/>
                                <pic:cNvPicPr/>
                              </pic:nvPicPr>
                              <pic:blipFill>
                                <a:blip r:embed="rId121"/>
                                <a:srcRect l="0" t="8743" r="8361" b="4827"/>
                                <a:stretch/>
                              </pic:blipFill>
                              <pic:spPr>
                                <a:xfrm>
                                  <a:off x="0" y="0"/>
                                  <a:ext cx="774720" cy="148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203760" y="945360"/>
                                  <a:ext cx="293400" cy="25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22680"/>
                              <a:ext cx="39996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а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52760" y="0"/>
                            <a:ext cx="2558880" cy="155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346680" y="11520"/>
                              <a:ext cx="2212200" cy="1542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59600" cy="1542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6" name="" descr=""/>
                                <pic:cNvPicPr/>
                              </pic:nvPicPr>
                              <pic:blipFill>
                                <a:blip r:embed="rId122">
                                  <a:grayscl/>
                                </a:blip>
                                <a:srcRect l="0" t="9350" r="14799" b="1806"/>
                                <a:stretch/>
                              </pic:blipFill>
                              <pic:spPr>
                                <a:xfrm>
                                  <a:off x="0" y="0"/>
                                  <a:ext cx="759600" cy="1508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281880" y="1287720"/>
                                  <a:ext cx="293400" cy="25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63200" y="3600"/>
                                <a:ext cx="730800" cy="1504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7" name="" descr=""/>
                                <pic:cNvPicPr/>
                              </pic:nvPicPr>
                              <pic:blipFill>
                                <a:blip r:embed="rId123">
                                  <a:grayscl/>
                                </a:blip>
                                <a:srcRect l="2022" t="8759" r="15568" b="2177"/>
                                <a:stretch/>
                              </pic:blipFill>
                              <pic:spPr>
                                <a:xfrm>
                                  <a:off x="0" y="0"/>
                                  <a:ext cx="730800" cy="1504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270720" y="1226880"/>
                                  <a:ext cx="293400" cy="25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06240" y="3600"/>
                                <a:ext cx="705960" cy="1501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8" name="" descr=""/>
                                <pic:cNvPicPr/>
                              </pic:nvPicPr>
                              <pic:blipFill>
                                <a:blip r:embed="rId124">
                                  <a:grayscl/>
                                </a:blip>
                                <a:srcRect l="6071" t="9416" r="14156" b="2179"/>
                                <a:stretch/>
                              </pic:blipFill>
                              <pic:spPr>
                                <a:xfrm>
                                  <a:off x="0" y="0"/>
                                  <a:ext cx="705960" cy="1491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272520" y="1245960"/>
                                  <a:ext cx="293400" cy="25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9996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б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533600"/>
                            <a:ext cx="6130440" cy="49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17. Перезарядка капель сателлитов касторового масла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озвращение капли сателлита после перезарядки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двойная перезарядка капли сателли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pt;margin-top:14pt;width:482.7pt;height:159.55pt" coordorigin="162,280" coordsize="9654,3191">
                <v:group id="shape_0" style="position:absolute;left:1080;top:320;width:3007;height:2352">
                  <v:group id="shape_0" style="position:absolute;left:1686;top:320;width:2401;height:2352">
                    <v:group id="shape_0" style="position:absolute;left:1686;top:327;width:1191;height:2346">
                      <v:shape id="shape_0" stroked="f" o:allowincell="f" style="position:absolute;left:1686;top:327;width:1190;height:2345;mso-wrap-style:none;v-text-anchor:middle" type="_x0000_t75">
                        <v:imagedata r:id="rId125" o:detectmouseclick="t"/>
                        <v:stroke color="#3465a4" joinstyle="round" endcap="flat"/>
                        <w10:wrap type="none"/>
                      </v:shape>
                      <v:oval id="shape_0" stroked="t" o:allowincell="f" style="position:absolute;left:1999;top:1965;width:461;height:401;mso-wrap-style:none;v-text-anchor:middle">
                        <v:fill o:detectmouseclick="t" on="false"/>
                        <v:stroke color="white" weight="9360" dashstyle="dash" joinstyle="miter" endcap="flat"/>
                        <w10:wrap type="none"/>
                      </v:oval>
                    </v:group>
                    <v:group id="shape_0" style="position:absolute;left:2866;top:320;width:1220;height:2341">
                      <v:shape id="shape_0" stroked="f" o:allowincell="f" style="position:absolute;left:2866;top:320;width:1219;height:2340;mso-wrap-style:none;v-text-anchor:middle" type="_x0000_t75">
                        <v:imagedata r:id="rId126" o:detectmouseclick="t"/>
                        <v:stroke color="#3465a4" joinstyle="round" endcap="flat"/>
                        <w10:wrap type="none"/>
                      </v:shape>
                      <v:oval id="shape_0" stroked="t" o:allowincell="f" style="position:absolute;left:3187;top:1809;width:461;height:401;mso-wrap-style:none;v-text-anchor:middle">
                        <v:fill o:detectmouseclick="t" on="false"/>
                        <v:stroke color="white" weight="9360" dashstyle="dash" joinstyle="miter" endcap="flat"/>
                        <w10:wrap type="none"/>
                      </v:oval>
                    </v:group>
                  </v:group>
                  <v:shape id="shape_0" stroked="f" o:allowincell="f" style="position:absolute;left:1080;top:356;width:629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а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182;top:280;width:4030;height:2448">
                  <v:group id="shape_0" style="position:absolute;left:4728;top:298;width:3484;height:2430">
                    <v:group id="shape_0" style="position:absolute;left:4728;top:298;width:1196;height:2430">
                      <v:shape id="shape_0" stroked="f" o:allowincell="f" style="position:absolute;left:4728;top:298;width:1195;height:2375;mso-wrap-style:none;v-text-anchor:middle" type="_x0000_t75">
                        <v:imagedata r:id="rId127" o:detectmouseclick="t"/>
                        <v:stroke color="#3465a4" joinstyle="round" endcap="flat"/>
                        <w10:wrap type="none"/>
                      </v:shape>
                      <v:oval id="shape_0" stroked="t" o:allowincell="f" style="position:absolute;left:5172;top:2326;width:461;height:401;mso-wrap-style:none;v-text-anchor:middle">
                        <v:fill o:detectmouseclick="t" on="false"/>
                        <v:stroke color="white" weight="9360" dashstyle="dash" joinstyle="miter" endcap="flat"/>
                        <w10:wrap type="none"/>
                      </v:oval>
                    </v:group>
                    <v:group id="shape_0" style="position:absolute;left:5930;top:304;width:1151;height:2370">
                      <v:shape id="shape_0" stroked="f" o:allowincell="f" style="position:absolute;left:5930;top:304;width:1150;height:2369;mso-wrap-style:none;v-text-anchor:middle" type="_x0000_t75">
                        <v:imagedata r:id="rId128" o:detectmouseclick="t"/>
                        <v:stroke color="#3465a4" joinstyle="round" endcap="flat"/>
                        <w10:wrap type="none"/>
                      </v:shape>
                      <v:oval id="shape_0" stroked="t" o:allowincell="f" style="position:absolute;left:6356;top:2236;width:461;height:401;mso-wrap-style:none;v-text-anchor:middle">
                        <v:fill o:detectmouseclick="t" on="false"/>
                        <v:stroke color="white" weight="9360" dashstyle="dash" joinstyle="miter" endcap="flat"/>
                        <w10:wrap type="none"/>
                      </v:oval>
                    </v:group>
                    <v:group id="shape_0" style="position:absolute;left:7100;top:304;width:1112;height:2364">
                      <v:shape id="shape_0" stroked="f" o:allowincell="f" style="position:absolute;left:7100;top:304;width:1111;height:2347;mso-wrap-style:none;v-text-anchor:middle" type="_x0000_t75">
                        <v:imagedata r:id="rId129" o:detectmouseclick="t"/>
                        <v:stroke color="#3465a4" joinstyle="round" endcap="flat"/>
                        <w10:wrap type="none"/>
                      </v:shape>
                      <v:oval id="shape_0" stroked="t" o:allowincell="f" style="position:absolute;left:7529;top:2266;width:461;height:401;mso-wrap-style:none;v-text-anchor:middle">
                        <v:fill o:detectmouseclick="t" on="false"/>
                        <v:stroke color="white" weight="9360" dashstyle="dash" joinstyle="miter" endcap="flat"/>
                        <w10:wrap type="none"/>
                      </v:oval>
                    </v:group>
                  </v:group>
                  <v:shape id="shape_0" stroked="f" o:allowincell="f" style="position:absolute;left:4182;top:280;width:629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б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2;top:2695;width:9653;height: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17. Перезарядка капель сателлитов касторового масла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озвращение капли сателлита после перезарядки,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двойная перезарядка капли сателли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имеются и различия в поведении заряженных струй этих жидкостей; в отсутствии поля из мениска подсолнечного масла вытекает тоненькая струйка на конце которой образуется капля, которая затем начинает распадаться на капли вблизи кончика капилляра (рис.18,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). В случае касторового масла данное явление не наблюдае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зультаты экспериментальных исследований процесса распада заряженных струй могут быть полезны при конструировании новых установок для получения нанокапилляров и нанотрубок.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972175" cy="2727960"/>
                <wp:effectExtent l="5080" t="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2040" cy="2728080"/>
                          <a:chOff x="0" y="0"/>
                          <a:chExt cx="5972040" cy="2728080"/>
                        </a:xfrm>
                      </wpg:grpSpPr>
                      <wpg:grpSp>
                        <wpg:cNvGrpSpPr/>
                        <wpg:grpSpPr>
                          <a:xfrm>
                            <a:off x="2752560" y="0"/>
                            <a:ext cx="2815560" cy="2005920"/>
                          </a:xfrm>
                        </wpg:grpSpPr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130">
                              <a:grayscl/>
                              <a:lum bright="18000"/>
                            </a:blip>
                            <a:stretch/>
                          </pic:blipFill>
                          <pic:spPr>
                            <a:xfrm>
                              <a:off x="2181960" y="56520"/>
                              <a:ext cx="600840" cy="194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151000" y="1429560"/>
                              <a:ext cx="664920" cy="299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FFFFFF"/>
                                    <w:lang w:val="en-US" w:bidi="ar-SA"/>
                                  </w:rPr>
                                  <w:t xml:space="preserve">19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FFFFFF"/>
                                    <w:lang w:bidi="ar-SA" w:val="ru-RU"/>
                                  </w:rPr>
                                  <w:t>к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131"/>
                            <a:stretch/>
                          </pic:blipFill>
                          <pic:spPr>
                            <a:xfrm>
                              <a:off x="1578240" y="29160"/>
                              <a:ext cx="547200" cy="193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532880" y="1421280"/>
                              <a:ext cx="69408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 xml:space="preserve"> 15 к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1" name="" descr=""/>
                            <pic:cNvPicPr/>
                          </pic:nvPicPr>
                          <pic:blipFill>
                            <a:blip r:embed="rId132">
                              <a:grayscl/>
                              <a:lum bright="18000"/>
                            </a:blip>
                            <a:stretch/>
                          </pic:blipFill>
                          <pic:spPr>
                            <a:xfrm>
                              <a:off x="365400" y="38160"/>
                              <a:ext cx="550440" cy="187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38040" y="1428120"/>
                              <a:ext cx="64944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5 к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2" name="" descr=""/>
                            <pic:cNvPicPr/>
                          </pic:nvPicPr>
                          <pic:blipFill>
                            <a:blip r:embed="rId133">
                              <a:grayscl/>
                              <a:lum bright="18000"/>
                            </a:blip>
                            <a:stretch/>
                          </pic:blipFill>
                          <pic:spPr>
                            <a:xfrm>
                              <a:off x="965880" y="30600"/>
                              <a:ext cx="482760" cy="191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65800" y="1430640"/>
                              <a:ext cx="70308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10 к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590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0040" y="46440"/>
                            <a:ext cx="1819440" cy="1931760"/>
                          </a:xfrm>
                        </wpg:grpSpPr>
                        <pic:pic xmlns:pic="http://schemas.openxmlformats.org/drawingml/2006/picture">
                          <pic:nvPicPr>
                            <pic:cNvPr id="63" name="" descr=""/>
                            <pic:cNvPicPr/>
                          </pic:nvPicPr>
                          <pic:blipFill>
                            <a:blip r:embed="rId134">
                              <a:grayscl/>
                              <a:lum bright="20000"/>
                            </a:blip>
                            <a:srcRect l="0" t="0" r="0" b="7994"/>
                            <a:stretch/>
                          </pic:blipFill>
                          <pic:spPr>
                            <a:xfrm>
                              <a:off x="362160" y="38520"/>
                              <a:ext cx="676440" cy="189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35">
                              <a:grayscl/>
                              <a:lum bright="20000"/>
                            </a:blip>
                            <a:srcRect l="0" t="0" r="0" b="6184"/>
                            <a:stretch/>
                          </pic:blipFill>
                          <pic:spPr>
                            <a:xfrm>
                              <a:off x="1152720" y="38520"/>
                              <a:ext cx="666720" cy="188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4572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926000"/>
                            <a:ext cx="5972040" cy="80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18. Влияние электрического поля на различные режимы истечения подсолнечного масла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без поля (</w:t>
                                <w:br/>
                                <w:t xml:space="preserve">)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истечение струи подсолнечного масла при различных напряжения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470.25pt;height:214.8pt" coordorigin="180,0" coordsize="9405,4296">
                <v:group id="shape_0" style="position:absolute;left:4515;top:0;width:4435;height:3159">
                  <v:shape id="shape_0" stroked="f" o:allowincell="f" style="position:absolute;left:7951;top:89;width:945;height:3069;mso-wrap-style:none;v-text-anchor:middle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7902;top:2251;width:1046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FFFFFF"/>
                              <w:lang w:val="en-US" w:bidi="ar-SA"/>
                            </w:rPr>
                            <w:t xml:space="preserve">19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FFFFFF"/>
                              <w:lang w:bidi="ar-SA" w:val="ru-RU"/>
                            </w:rPr>
                            <w:t>кВ</w:t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9360" joinstyle="miter" endcap="flat"/>
                    <w10:wrap type="none"/>
                  </v:shape>
                  <v:shape id="shape_0" stroked="f" o:allowincell="f" style="position:absolute;left:7000;top:46;width:861;height:3050;mso-wrap-style:none;v-text-anchor:middle" type="_x0000_t75">
                    <v:imagedata r:id="rId1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29;top:2238;width:1092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 xml:space="preserve"> 15 к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90;top:60;width:866;height:2948;mso-wrap-style:none;v-text-anchor:middle" type="_x0000_t75">
                    <v:imagedata r:id="rId1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47;top:2249;width:1022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5 к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36;top:48;width:759;height:3016;mso-wrap-style:none;v-text-anchor:middle" type="_x0000_t75">
                    <v:imagedata r:id="rId1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78;top:2253;width:1106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10 к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15;top:0;width:722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26;top:73;width:2865;height:3042">
                  <v:shape id="shape_0" stroked="f" o:allowincell="f" style="position:absolute;left:1396;top:134;width:1064;height:2980;mso-wrap-style:none;v-text-anchor:middle" type="_x0000_t75">
                    <v:imagedata r:id="rId1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41;top:134;width:1049;height:2964;mso-wrap-style:none;v-text-anchor:middle" type="_x0000_t75">
                    <v:imagedata r:id="rId1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6;top:73;width:719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a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180;top:3033;width:9404;height:1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18. Влияние электрического поля на различные режимы истечения подсолнечного масла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без поля (</w:t>
                          <w:br/>
                          <w:t xml:space="preserve">),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истечение струи подсолнечного масла при различных напряжения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езультаты и вывод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и экспериментальном изучении электродиспергирования жидкостей с быстрой релаксацией зарядов (вода, этиловый спирт и глицерин) обнаружены существенные различия в динамике менисков, обусловленные различием значений вязкости и коэффициентов поверхностного натяжения. В частности, обнаружено влияние полярности менисков на их поведение. Это свидетельствует о том, что динамика менисков неразрывно связана с процессами ионизации на границе жидкость-газ. При положительной полярности мениска ионизационные процессы идут интенсивнее, чем при отрицательной, что способствует диспергированию жидкости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Обнаружено, что электродиспергирование спиртовых менисков, обладающих малым поверхностным натяжением, сопровождается ионизацией микроструек и микрокапель, а в менисках вязких жидкостей наблюдаются своеобразные вихревые течения.</w:t>
      </w:r>
    </w:p>
    <w:p>
      <w:pPr>
        <w:pStyle w:val="Normal"/>
        <w:jc w:val="both"/>
        <w:rPr/>
      </w:pPr>
      <w:r>
        <w:rPr>
          <w:sz w:val="28"/>
          <w:szCs w:val="28"/>
        </w:rPr>
        <w:t>4. В ходе проведенных экспериментов установлено, что вблизи тонких струй и менисков происходит ионизация воздуха, приводящая к сложному биполярному распределению зарядов в области формирования заряженных капель. Причем, вблизи поверхности образуется приповерхностный слой того заряда, что и полярность электрода, а вне этого слоя – область зарядов противоположного знака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5. Проведен численный анализ дисперсионного уравнения, устанавливающего связь между комплексной частотой и волновыми числами малых возмущений. Сравнение результатов теоретических расчетов с экспериментальными данными для водных струй указывает на их удовлетворительное согласие.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Построена карта экспериментальных режимов истечения капель и струй диэлектрических жидкостей в зависимости от давления и прикладываемого напряжения, представляющая новые режимы истечения и указывающая на то, что каждый режим возникает при условии равенства энергии заряженной капли и энергии ее движ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цитируемой литератур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bidi="he-IL"/>
        </w:rPr>
        <w:t xml:space="preserve">1. </w:t>
      </w:r>
      <w:r>
        <w:rPr>
          <w:sz w:val="28"/>
          <w:szCs w:val="28"/>
        </w:rPr>
        <w:t xml:space="preserve">Григорьев А.И., Ширяева С.О. </w:t>
      </w:r>
      <w:r>
        <w:rPr>
          <w:sz w:val="28"/>
          <w:szCs w:val="28"/>
          <w:lang w:bidi="he-IL"/>
        </w:rPr>
        <w:t>Классификация режимов электродиспергирования жидкосте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bidi="he-IL"/>
        </w:rPr>
        <w:t xml:space="preserve">// </w:t>
      </w:r>
      <w:r>
        <w:rPr>
          <w:sz w:val="28"/>
          <w:szCs w:val="28"/>
        </w:rPr>
        <w:t>ЖТФ. –  2012. – Т.82. –  № 10. – С. 7-17.</w:t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  <w:lang w:bidi="he-IL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bidi="he-IL"/>
        </w:rPr>
        <w:t>Нагорный В.С. Электрокаплеструйные регистрирующие устройства. Л.: Машиностроение, 1988.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bidi="he-IL"/>
        </w:rPr>
        <w:t xml:space="preserve"> 269 </w:t>
      </w:r>
      <w:r>
        <w:rPr>
          <w:sz w:val="28"/>
          <w:szCs w:val="28"/>
          <w:lang w:val="en-US" w:bidi="he-IL"/>
        </w:rPr>
        <w:t>c</w:t>
      </w:r>
      <w:r>
        <w:rPr>
          <w:sz w:val="28"/>
          <w:szCs w:val="28"/>
          <w:lang w:bidi="he-IL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Коробейников С.М. Пробой жидкостей при импульсном напряжении: монография. Томск: НТЛ, 2005. – 487 с.</w:t>
      </w:r>
    </w:p>
    <w:p>
      <w:pPr>
        <w:pStyle w:val="Iniiaiieoaeno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4. Коробейников С.М. Электрофизические процессы в газообразных, жидких и твердых диэлектриках. Процессы в жидкостях: учебное пособие. Новосибирск: НГТУ, 2010. – 116 с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Зубарев Н.М. Формирование особенностей на свободной поверхности жидкостей в электрическом поле. Дис. д-ра физ.-мат. наук. Екатеринбург: УрО РАН Институт электрофизики, 2002. – 208 с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6. Аметистов Е.В., Блаженков В.В., Городов А.К., Дмитриев А.С., Клименко А.В Монодиспергирование вещества: принципы и применение. М.: Энергоатомиздат, 1991. – 331 с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bidi="he-IL"/>
        </w:rPr>
        <w:t>7. Верещагин И.П.</w:t>
      </w:r>
      <w:r>
        <w:rPr>
          <w:i/>
          <w:iCs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и др. Основы электрогазодинамики дисперсных систем. М.: Энергия, 1974.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 w:bidi="he-IL"/>
        </w:rPr>
        <w:t xml:space="preserve">480 </w:t>
      </w:r>
      <w:r>
        <w:rPr>
          <w:sz w:val="28"/>
          <w:szCs w:val="28"/>
          <w:lang w:bidi="he-IL"/>
        </w:rPr>
        <w:t>с</w:t>
      </w:r>
      <w:r>
        <w:rPr>
          <w:sz w:val="28"/>
          <w:szCs w:val="28"/>
          <w:lang w:val="en-US" w:bidi="he-IL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bidi="he-IL"/>
        </w:rPr>
        <w:t xml:space="preserve">8. </w:t>
      </w:r>
      <w:r>
        <w:rPr>
          <w:iCs/>
          <w:sz w:val="28"/>
          <w:szCs w:val="28"/>
          <w:lang w:val="en-US" w:bidi="he-IL"/>
        </w:rPr>
        <w:t xml:space="preserve">Cloupeau M., Prunet Foch B. Electrostatic spraying of liquids: main functioning modes. </w:t>
      </w:r>
      <w:r>
        <w:rPr>
          <w:sz w:val="28"/>
          <w:szCs w:val="28"/>
          <w:lang w:val="en-US" w:bidi="he-IL"/>
        </w:rPr>
        <w:t xml:space="preserve">// J. Electrostatics.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US" w:bidi="he-IL"/>
        </w:rPr>
        <w:t xml:space="preserve">1990.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US" w:bidi="he-IL"/>
        </w:rPr>
        <w:t xml:space="preserve"> № 25.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US" w:bidi="he-IL"/>
        </w:rPr>
        <w:t>P. 165–184.</w:t>
      </w:r>
    </w:p>
    <w:p>
      <w:pPr>
        <w:pStyle w:val="Normal"/>
        <w:autoSpaceDE w:val="false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val="en-US" w:bidi="he-IL"/>
        </w:rPr>
        <w:t xml:space="preserve">9. </w:t>
      </w:r>
      <w:r>
        <w:rPr>
          <w:sz w:val="28"/>
          <w:szCs w:val="28"/>
          <w:lang w:bidi="he-IL"/>
        </w:rPr>
        <w:t>Шутов</w:t>
      </w:r>
      <w:r>
        <w:rPr>
          <w:sz w:val="28"/>
          <w:szCs w:val="28"/>
          <w:lang w:val="en-US" w:bidi="he-IL"/>
        </w:rPr>
        <w:t xml:space="preserve"> </w:t>
      </w:r>
      <w:r>
        <w:rPr>
          <w:sz w:val="28"/>
          <w:szCs w:val="28"/>
          <w:lang w:bidi="he-IL"/>
        </w:rPr>
        <w:t>А</w:t>
      </w:r>
      <w:r>
        <w:rPr>
          <w:sz w:val="28"/>
          <w:szCs w:val="28"/>
          <w:lang w:val="en-US" w:bidi="he-IL"/>
        </w:rPr>
        <w:t>.</w:t>
      </w:r>
      <w:r>
        <w:rPr>
          <w:sz w:val="28"/>
          <w:szCs w:val="28"/>
          <w:lang w:bidi="he-IL"/>
        </w:rPr>
        <w:t>А</w:t>
      </w:r>
      <w:r>
        <w:rPr>
          <w:sz w:val="28"/>
          <w:szCs w:val="28"/>
          <w:lang w:val="en-US" w:bidi="he-IL"/>
        </w:rPr>
        <w:t>.</w:t>
      </w:r>
      <w:r>
        <w:rPr>
          <w:i/>
          <w:iCs/>
          <w:sz w:val="28"/>
          <w:szCs w:val="28"/>
          <w:lang w:val="en-US" w:bidi="he-IL"/>
        </w:rPr>
        <w:t xml:space="preserve"> </w:t>
      </w:r>
      <w:r>
        <w:rPr>
          <w:sz w:val="28"/>
          <w:szCs w:val="28"/>
          <w:lang w:bidi="he-IL"/>
        </w:rPr>
        <w:t>Формирование</w:t>
      </w:r>
      <w:r>
        <w:rPr>
          <w:sz w:val="28"/>
          <w:szCs w:val="28"/>
          <w:lang w:val="en-US" w:bidi="he-IL"/>
        </w:rPr>
        <w:t xml:space="preserve"> </w:t>
      </w:r>
      <w:r>
        <w:rPr>
          <w:sz w:val="28"/>
          <w:szCs w:val="28"/>
          <w:lang w:bidi="he-IL"/>
        </w:rPr>
        <w:t>и</w:t>
      </w:r>
      <w:r>
        <w:rPr>
          <w:sz w:val="28"/>
          <w:szCs w:val="28"/>
          <w:lang w:val="en-US" w:bidi="he-IL"/>
        </w:rPr>
        <w:t xml:space="preserve"> </w:t>
      </w:r>
      <w:r>
        <w:rPr>
          <w:sz w:val="28"/>
          <w:szCs w:val="28"/>
          <w:lang w:bidi="he-IL"/>
        </w:rPr>
        <w:t>зарядка</w:t>
      </w:r>
      <w:r>
        <w:rPr>
          <w:sz w:val="28"/>
          <w:szCs w:val="28"/>
          <w:lang w:val="en-US" w:bidi="he-IL"/>
        </w:rPr>
        <w:t xml:space="preserve"> </w:t>
      </w:r>
      <w:r>
        <w:rPr>
          <w:sz w:val="28"/>
          <w:szCs w:val="28"/>
          <w:lang w:bidi="he-IL"/>
        </w:rPr>
        <w:t>струй</w:t>
      </w:r>
      <w:r>
        <w:rPr>
          <w:sz w:val="28"/>
          <w:szCs w:val="28"/>
          <w:lang w:val="en-US" w:bidi="he-IL"/>
        </w:rPr>
        <w:t xml:space="preserve">, </w:t>
      </w:r>
      <w:r>
        <w:rPr>
          <w:sz w:val="28"/>
          <w:szCs w:val="28"/>
          <w:lang w:bidi="he-IL"/>
        </w:rPr>
        <w:t>капель</w:t>
      </w:r>
      <w:r>
        <w:rPr>
          <w:sz w:val="28"/>
          <w:szCs w:val="28"/>
          <w:lang w:val="en-US" w:bidi="he-IL"/>
        </w:rPr>
        <w:t xml:space="preserve"> </w:t>
      </w:r>
      <w:r>
        <w:rPr>
          <w:sz w:val="28"/>
          <w:szCs w:val="28"/>
          <w:lang w:bidi="he-IL"/>
        </w:rPr>
        <w:t>и</w:t>
      </w:r>
      <w:r>
        <w:rPr>
          <w:sz w:val="28"/>
          <w:szCs w:val="28"/>
          <w:lang w:val="en-US" w:bidi="he-IL"/>
        </w:rPr>
        <w:t xml:space="preserve"> </w:t>
      </w:r>
      <w:r>
        <w:rPr>
          <w:sz w:val="28"/>
          <w:szCs w:val="28"/>
          <w:lang w:bidi="he-IL"/>
        </w:rPr>
        <w:t>пленок</w:t>
      </w:r>
      <w:r>
        <w:rPr>
          <w:sz w:val="28"/>
          <w:szCs w:val="28"/>
          <w:lang w:val="en-US" w:bidi="he-IL"/>
        </w:rPr>
        <w:t xml:space="preserve"> </w:t>
      </w:r>
      <w:r>
        <w:rPr>
          <w:sz w:val="28"/>
          <w:szCs w:val="28"/>
          <w:lang w:bidi="he-IL"/>
        </w:rPr>
        <w:t>слабопроводящих</w:t>
      </w:r>
      <w:r>
        <w:rPr>
          <w:sz w:val="28"/>
          <w:szCs w:val="28"/>
          <w:lang w:val="en-US" w:bidi="he-IL"/>
        </w:rPr>
        <w:t xml:space="preserve"> </w:t>
      </w:r>
      <w:r>
        <w:rPr>
          <w:sz w:val="28"/>
          <w:szCs w:val="28"/>
          <w:lang w:bidi="he-IL"/>
        </w:rPr>
        <w:t>жидкостей</w:t>
      </w:r>
      <w:r>
        <w:rPr>
          <w:sz w:val="28"/>
          <w:szCs w:val="28"/>
          <w:lang w:val="en-US" w:bidi="he-IL"/>
        </w:rPr>
        <w:t xml:space="preserve"> </w:t>
      </w:r>
      <w:r>
        <w:rPr>
          <w:sz w:val="28"/>
          <w:szCs w:val="28"/>
          <w:lang w:bidi="he-IL"/>
        </w:rPr>
        <w:t>в</w:t>
      </w:r>
      <w:r>
        <w:rPr>
          <w:sz w:val="28"/>
          <w:szCs w:val="28"/>
          <w:lang w:val="en-US" w:bidi="he-IL"/>
        </w:rPr>
        <w:t xml:space="preserve"> </w:t>
      </w:r>
      <w:r>
        <w:rPr>
          <w:sz w:val="28"/>
          <w:szCs w:val="28"/>
          <w:lang w:bidi="he-IL"/>
        </w:rPr>
        <w:t>электрическом</w:t>
      </w:r>
      <w:r>
        <w:rPr>
          <w:sz w:val="28"/>
          <w:szCs w:val="28"/>
          <w:lang w:val="en-US" w:bidi="he-IL"/>
        </w:rPr>
        <w:t xml:space="preserve"> </w:t>
      </w:r>
      <w:r>
        <w:rPr>
          <w:sz w:val="28"/>
          <w:szCs w:val="28"/>
          <w:lang w:bidi="he-IL"/>
        </w:rPr>
        <w:t>поле</w:t>
      </w:r>
      <w:r>
        <w:rPr>
          <w:sz w:val="28"/>
          <w:szCs w:val="28"/>
          <w:lang w:val="en-US" w:bidi="he-IL"/>
        </w:rPr>
        <w:t xml:space="preserve">. </w:t>
      </w:r>
      <w:r>
        <w:rPr>
          <w:sz w:val="28"/>
          <w:szCs w:val="28"/>
          <w:lang w:bidi="he-IL"/>
        </w:rPr>
        <w:t xml:space="preserve">Автореф. дис. </w:t>
      </w:r>
      <w:r>
        <w:rPr>
          <w:i/>
          <w:iCs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 xml:space="preserve">д-ра физ.-мат. наук. М.: ФГУП НИФХИ им. Л.Я. Карпова, 2003.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bidi="he-IL"/>
        </w:rPr>
        <w:t>47 с.</w:t>
      </w:r>
    </w:p>
    <w:p>
      <w:pPr>
        <w:pStyle w:val="Normal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СНОВНЫЕ ПУБЛИКАЦИИ ПО ТЕМЕ ДИССЕРТАЦИИ В РЕЦЕНЗИРУЕМЫХ НАУЧНЫХ ЖУРНАЛАХ И ИЗДАНИЯХ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bCs/>
          <w:color w:val="000000"/>
          <w:sz w:val="28"/>
          <w:szCs w:val="28"/>
        </w:rPr>
        <w:t xml:space="preserve">1. Жакин, А.И. ЭГД неустойчивость свободной поверхности [Текст] / А.И. Жакин, П.А. Белов, А.Е. Кузько // </w:t>
      </w:r>
      <w:r>
        <w:rPr>
          <w:color w:val="000000"/>
          <w:sz w:val="28"/>
          <w:szCs w:val="28"/>
        </w:rPr>
        <w:t xml:space="preserve">Известия Юго-Западного государственного университета. – Курск, 2012. – № 3 (42). – Ч.1. – С. 31-38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bidi="he-IL"/>
        </w:rPr>
        <w:t xml:space="preserve">2. </w:t>
      </w:r>
      <w:r>
        <w:rPr>
          <w:bCs/>
          <w:sz w:val="28"/>
          <w:szCs w:val="28"/>
        </w:rPr>
        <w:t xml:space="preserve">Жакин, А.И. </w:t>
      </w:r>
      <w:r>
        <w:rPr>
          <w:sz w:val="28"/>
          <w:szCs w:val="28"/>
        </w:rPr>
        <w:t>Экспериментальные исследования электростатического диспергирования жидкостей с быстрой релаксацией заряда при различных вязкостях и коэффициентах поверхностного натяжения</w:t>
      </w:r>
      <w:r>
        <w:rPr>
          <w:bCs/>
          <w:sz w:val="28"/>
          <w:szCs w:val="28"/>
        </w:rPr>
        <w:t xml:space="preserve"> [Текст] / А.И. Жакин, П.А. Белов // </w:t>
      </w:r>
      <w:r>
        <w:rPr>
          <w:sz w:val="28"/>
          <w:szCs w:val="28"/>
        </w:rPr>
        <w:t>Известия Юго-Западного государственного университета. – Курск, 2012. – № 5 (44). – Ч.2. – С. 215-221.</w:t>
      </w:r>
    </w:p>
    <w:p>
      <w:pPr>
        <w:pStyle w:val="Normal"/>
        <w:jc w:val="both"/>
        <w:rPr/>
      </w:pPr>
      <w:r>
        <w:rPr>
          <w:sz w:val="28"/>
          <w:szCs w:val="28"/>
          <w:lang w:val="en-US" w:bidi="he-IL"/>
        </w:rPr>
        <w:t>3.</w:t>
      </w:r>
      <w:r>
        <w:rPr>
          <w:bCs/>
          <w:sz w:val="28"/>
          <w:szCs w:val="28"/>
          <w:lang w:val="en-US"/>
        </w:rPr>
        <w:t xml:space="preserve"> Zhakin, A.I.  The experimental study of charged meniscues [</w:t>
      </w:r>
      <w:r>
        <w:rPr>
          <w:bCs/>
          <w:sz w:val="28"/>
          <w:szCs w:val="28"/>
        </w:rPr>
        <w:t>Текст</w:t>
      </w:r>
      <w:r>
        <w:rPr>
          <w:bCs/>
          <w:sz w:val="28"/>
          <w:szCs w:val="28"/>
          <w:lang w:val="en-US"/>
        </w:rPr>
        <w:t>]  / A.I. Zhakin, P.A. Belov // Surface Engineering and Applied Electrochemistry. – 2013. – Vol. 49. – № 2. – P.52-58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4. Жакин, А.И. Экспериментальное исследование истечения заряженных струй из капилляра </w:t>
      </w:r>
      <w:r>
        <w:rPr>
          <w:bCs/>
          <w:sz w:val="28"/>
          <w:szCs w:val="28"/>
        </w:rPr>
        <w:t xml:space="preserve">[Текст]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/ А.И. Жакин, П.А. Белов, А.Е. Кузько // Письма ЖТФ. – 2013. – Т.39. – Вып. 6. – С.60-66.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 xml:space="preserve">Жакин, А.И. Экспериментальное исследование истечения заряженных капель и струй </w:t>
      </w:r>
      <w:r>
        <w:rPr>
          <w:bCs/>
          <w:sz w:val="28"/>
          <w:szCs w:val="28"/>
        </w:rPr>
        <w:t xml:space="preserve">[Текст]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/ А.И. Жакин, П.А. Белов // ЭОМ. – 2013. – Т.49. – № 3. – С.25-34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и в других научных изданиях, в трудах международных, Все-российских и региональных конференций: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TimesNewRomanPSMT;Arial Unicode MS"/>
          <w:sz w:val="28"/>
          <w:szCs w:val="28"/>
        </w:rPr>
        <w:t xml:space="preserve">Жакин, А.И. Наноразмерная ионная структура поверхности слабопроводящей жидкости в электрическом поле </w:t>
      </w:r>
      <w:r>
        <w:rPr>
          <w:bCs/>
          <w:sz w:val="28"/>
          <w:szCs w:val="28"/>
        </w:rPr>
        <w:t xml:space="preserve">[Текст] </w:t>
      </w:r>
      <w:r>
        <w:rPr>
          <w:rFonts w:eastAsia="TimesNewRomanPSMT;Arial Unicode MS"/>
          <w:sz w:val="28"/>
          <w:szCs w:val="28"/>
        </w:rPr>
        <w:t xml:space="preserve">/ А.И. Жакин, А.Е. Кузько, П.А. Белов // </w:t>
      </w:r>
      <w:r>
        <w:rPr>
          <w:bCs/>
          <w:sz w:val="28"/>
          <w:szCs w:val="28"/>
        </w:rPr>
        <w:t xml:space="preserve">Техника и технологии: пути инновационного развития. </w:t>
      </w:r>
      <w:r>
        <w:rPr>
          <w:rFonts w:eastAsia="TimesNewRomanPSMT;Arial Unicode MS"/>
          <w:sz w:val="28"/>
          <w:szCs w:val="28"/>
        </w:rPr>
        <w:t>Материалы Международной научно-практической конференции. – Курск. – 2011. – С.70-72.</w:t>
      </w:r>
    </w:p>
    <w:p>
      <w:pPr>
        <w:pStyle w:val="Normal"/>
        <w:autoSpaceDE w:val="false"/>
        <w:jc w:val="both"/>
        <w:rPr/>
      </w:pPr>
      <w:r>
        <w:rPr>
          <w:rFonts w:eastAsia="TimesNewRomanPSMT;Arial Unicode MS"/>
          <w:sz w:val="28"/>
          <w:szCs w:val="28"/>
        </w:rPr>
        <w:t xml:space="preserve">2.  Жакин, А.И. Экспериментальное исследование заряженных менисков и струй </w:t>
      </w:r>
      <w:r>
        <w:rPr>
          <w:bCs/>
          <w:sz w:val="28"/>
          <w:szCs w:val="28"/>
        </w:rPr>
        <w:t xml:space="preserve">[Текст] </w:t>
      </w:r>
      <w:r>
        <w:rPr>
          <w:rFonts w:eastAsia="TimesNewRomanPSMT;Arial Unicode MS"/>
          <w:sz w:val="28"/>
          <w:szCs w:val="28"/>
        </w:rPr>
        <w:t>/ А.И. Жакин, А.Е. Кузько, П.А. Белов // Перспективное развитие науки, техники и технологий. Материалы международной научно-практической конференции. – Курск. – 2011. С.92-97.</w:t>
      </w:r>
    </w:p>
    <w:p>
      <w:pPr>
        <w:pStyle w:val="Normal"/>
        <w:autoSpaceDE w:val="false"/>
        <w:jc w:val="both"/>
        <w:rPr/>
      </w:pPr>
      <w:r>
        <w:rPr>
          <w:rFonts w:eastAsia="TimesNewRomanPSMT;Arial Unicode MS"/>
          <w:sz w:val="28"/>
          <w:szCs w:val="28"/>
        </w:rPr>
        <w:t xml:space="preserve">3. Жакин, А.И. Роль влияния коэффициента поверхностного натяжения на развитие возмущения в жидкостях со свободной поверхностью при быстрой релаксации зарядов </w:t>
      </w:r>
      <w:r>
        <w:rPr>
          <w:bCs/>
          <w:sz w:val="28"/>
          <w:szCs w:val="28"/>
        </w:rPr>
        <w:t xml:space="preserve">[Текст] </w:t>
      </w:r>
      <w:r>
        <w:rPr>
          <w:rFonts w:eastAsia="TimesNewRomanPSMT;Arial Unicode MS"/>
          <w:sz w:val="28"/>
          <w:szCs w:val="28"/>
        </w:rPr>
        <w:t xml:space="preserve">/ А.И. Жакин, А.Е. Кузько, П.А. Белов // Современные инструментальные системы, информационные технологии и инновации. Материалы </w:t>
      </w:r>
      <w:r>
        <w:rPr>
          <w:rFonts w:eastAsia="TimesNewRomanPSMT;Arial Unicode MS"/>
          <w:sz w:val="28"/>
          <w:szCs w:val="28"/>
          <w:lang w:val="en-US"/>
        </w:rPr>
        <w:t>IX</w:t>
      </w:r>
      <w:r>
        <w:rPr>
          <w:rFonts w:eastAsia="TimesNewRomanPSMT;Arial Unicode MS"/>
          <w:sz w:val="28"/>
          <w:szCs w:val="28"/>
        </w:rPr>
        <w:t>-ой Международной научно-практической конференции. – Курск. – 2012. – С.63-66.</w:t>
      </w:r>
    </w:p>
    <w:p>
      <w:pPr>
        <w:pStyle w:val="Normal"/>
        <w:autoSpaceDE w:val="false"/>
        <w:jc w:val="both"/>
        <w:rPr/>
      </w:pPr>
      <w:r>
        <w:rPr>
          <w:rFonts w:eastAsia="TimesNewRomanPSMT;Arial Unicode MS"/>
          <w:sz w:val="28"/>
          <w:szCs w:val="28"/>
        </w:rPr>
        <w:t xml:space="preserve">4. Жакин, А.И. Исследование образования заряженных менисков и струй касторового масла </w:t>
      </w:r>
      <w:r>
        <w:rPr>
          <w:bCs/>
          <w:sz w:val="28"/>
          <w:szCs w:val="28"/>
        </w:rPr>
        <w:t xml:space="preserve">[Текст] </w:t>
      </w:r>
      <w:r>
        <w:rPr>
          <w:rFonts w:eastAsia="TimesNewRomanPSMT;Arial Unicode MS"/>
          <w:sz w:val="28"/>
          <w:szCs w:val="28"/>
        </w:rPr>
        <w:t xml:space="preserve">/ А.И. Жакин, А.Е. Кузько, П.А. Белов // Современные инновации в науке и технике. Материалы </w:t>
      </w:r>
      <w:r>
        <w:rPr>
          <w:rFonts w:eastAsia="TimesNewRomanPSMT;Arial Unicode MS"/>
          <w:sz w:val="28"/>
          <w:szCs w:val="28"/>
          <w:lang w:val="en-US"/>
        </w:rPr>
        <w:t>II</w:t>
      </w:r>
      <w:r>
        <w:rPr>
          <w:rFonts w:eastAsia="TimesNewRomanPSMT;Arial Unicode MS"/>
          <w:sz w:val="28"/>
          <w:szCs w:val="28"/>
        </w:rPr>
        <w:t>-й Международной научно-практической конференции. – Курск. – 2012. – С.53-57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 xml:space="preserve">5. Жакин, А.И. </w:t>
      </w:r>
      <w:r>
        <w:rPr>
          <w:sz w:val="28"/>
          <w:szCs w:val="28"/>
        </w:rPr>
        <w:t xml:space="preserve">Исследование заряженных менисков и струй </w:t>
      </w:r>
      <w:r>
        <w:rPr>
          <w:bCs/>
          <w:sz w:val="28"/>
          <w:szCs w:val="28"/>
        </w:rPr>
        <w:t xml:space="preserve">[Текст] </w:t>
      </w:r>
      <w:r>
        <w:rPr>
          <w:rFonts w:eastAsia="TimesNewRomanPSMT;Arial Unicode MS"/>
          <w:sz w:val="28"/>
          <w:szCs w:val="28"/>
        </w:rPr>
        <w:t xml:space="preserve">/ А.И. Жакин, А.Е. Кузько, П.А. Белов </w:t>
      </w:r>
      <w:r>
        <w:rPr>
          <w:sz w:val="28"/>
          <w:szCs w:val="28"/>
        </w:rPr>
        <w:t xml:space="preserve">// Современные проблемы электрофизики и  электрогидродинамики жидкостей. Материалы Х международной конференции. – СПб. – 2012. – С.56-58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" w:firstLine="567"/>
        <w:jc w:val="center"/>
        <w:rPr/>
      </w:pPr>
      <w:r>
        <w:rPr/>
        <w:t>Подписано в печать   22 мая 2013г. Формат 60</w:t>
      </w:r>
      <w:r>
        <w:rPr>
          <w:rFonts w:eastAsia="Symbol" w:cs="Symbol" w:ascii="Symbol" w:hAnsi="Symbol"/>
        </w:rPr>
        <w:t></w:t>
      </w:r>
      <w:r>
        <w:rPr/>
        <w:t>84/16. Печать офсетная.</w:t>
      </w:r>
    </w:p>
    <w:p>
      <w:pPr>
        <w:pStyle w:val="Normal"/>
        <w:widowControl w:val="false"/>
        <w:ind w:left="567" w:firstLine="567"/>
        <w:jc w:val="center"/>
        <w:rPr/>
      </w:pPr>
      <w:r>
        <w:rPr/>
        <w:t xml:space="preserve">Печ.л. 1 . Тираж 100 экз. Заказ </w:t>
      </w:r>
      <w:bookmarkStart w:id="0" w:name="_GoBack"/>
      <w:bookmarkEnd w:id="0"/>
      <w:r>
        <w:rPr/>
        <w:t>35.</w:t>
      </w:r>
    </w:p>
    <w:p>
      <w:pPr>
        <w:pStyle w:val="Normal"/>
        <w:widowControl w:val="false"/>
        <w:ind w:left="567" w:firstLine="567"/>
        <w:jc w:val="center"/>
        <w:rPr/>
      </w:pPr>
      <w:r>
        <w:rPr/>
        <w:t>Юго-Западный государственный университет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center"/>
        <w:rPr>
          <w:sz w:val="28"/>
          <w:szCs w:val="28"/>
        </w:rPr>
      </w:pPr>
      <w:r>
        <w:rPr/>
        <w:t>305040, г. Курск, ул. 50 лет Октября, 94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42"/>
      <w:footerReference w:type="first" r:id="rId143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he-IL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iiaiieoaeno">
    <w:name w:val="Iniiaiie oaeno"/>
    <w:basedOn w:val="Normal"/>
    <w:qFormat/>
    <w:pPr>
      <w:overflowPunct w:val="false"/>
      <w:autoSpaceDE w:val="false"/>
      <w:textAlignment w:val="baseline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13.jpeg"/><Relationship Id="rId32" Type="http://schemas.openxmlformats.org/officeDocument/2006/relationships/image" Target="media/image14.jpeg"/><Relationship Id="rId33" Type="http://schemas.openxmlformats.org/officeDocument/2006/relationships/image" Target="media/image15.jpeg"/><Relationship Id="rId34" Type="http://schemas.openxmlformats.org/officeDocument/2006/relationships/image" Target="media/image16.jpeg"/><Relationship Id="rId35" Type="http://schemas.openxmlformats.org/officeDocument/2006/relationships/image" Target="media/image17.jpe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image" Target="media/image29.png"/><Relationship Id="rId44" Type="http://schemas.openxmlformats.org/officeDocument/2006/relationships/image" Target="media/image30.png"/><Relationship Id="rId45" Type="http://schemas.openxmlformats.org/officeDocument/2006/relationships/image" Target="media/image31.png"/><Relationship Id="rId46" Type="http://schemas.openxmlformats.org/officeDocument/2006/relationships/image" Target="media/image32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6.png"/><Relationship Id="rId53" Type="http://schemas.openxmlformats.org/officeDocument/2006/relationships/image" Target="media/image37.png"/><Relationship Id="rId54" Type="http://schemas.openxmlformats.org/officeDocument/2006/relationships/image" Target="media/image38.png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42.png"/><Relationship Id="rId59" Type="http://schemas.openxmlformats.org/officeDocument/2006/relationships/image" Target="media/image43.png"/><Relationship Id="rId60" Type="http://schemas.openxmlformats.org/officeDocument/2006/relationships/image" Target="media/image44.png"/><Relationship Id="rId61" Type="http://schemas.openxmlformats.org/officeDocument/2006/relationships/image" Target="media/image45.png"/><Relationship Id="rId62" Type="http://schemas.openxmlformats.org/officeDocument/2006/relationships/image" Target="media/image46.png"/><Relationship Id="rId63" Type="http://schemas.openxmlformats.org/officeDocument/2006/relationships/image" Target="media/image47.png"/><Relationship Id="rId64" Type="http://schemas.openxmlformats.org/officeDocument/2006/relationships/image" Target="media/image48.png"/><Relationship Id="rId65" Type="http://schemas.openxmlformats.org/officeDocument/2006/relationships/image" Target="media/image49.png"/><Relationship Id="rId66" Type="http://schemas.openxmlformats.org/officeDocument/2006/relationships/image" Target="media/image50.png"/><Relationship Id="rId67" Type="http://schemas.openxmlformats.org/officeDocument/2006/relationships/image" Target="media/image51.png"/><Relationship Id="rId68" Type="http://schemas.openxmlformats.org/officeDocument/2006/relationships/image" Target="media/image52.png"/><Relationship Id="rId69" Type="http://schemas.openxmlformats.org/officeDocument/2006/relationships/image" Target="media/image53.png"/><Relationship Id="rId70" Type="http://schemas.openxmlformats.org/officeDocument/2006/relationships/image" Target="media/image54.png"/><Relationship Id="rId71" Type="http://schemas.openxmlformats.org/officeDocument/2006/relationships/image" Target="media/image55.png"/><Relationship Id="rId72" Type="http://schemas.openxmlformats.org/officeDocument/2006/relationships/image" Target="media/image56.png"/><Relationship Id="rId73" Type="http://schemas.openxmlformats.org/officeDocument/2006/relationships/image" Target="media/image57.png"/><Relationship Id="rId74" Type="http://schemas.openxmlformats.org/officeDocument/2006/relationships/image" Target="media/image58.png"/><Relationship Id="rId75" Type="http://schemas.openxmlformats.org/officeDocument/2006/relationships/image" Target="media/image59.png"/><Relationship Id="rId76" Type="http://schemas.openxmlformats.org/officeDocument/2006/relationships/image" Target="media/image60.png"/><Relationship Id="rId77" Type="http://schemas.openxmlformats.org/officeDocument/2006/relationships/image" Target="media/image61.png"/><Relationship Id="rId78" Type="http://schemas.openxmlformats.org/officeDocument/2006/relationships/image" Target="media/image62.png"/><Relationship Id="rId79" Type="http://schemas.openxmlformats.org/officeDocument/2006/relationships/image" Target="media/image63.png"/><Relationship Id="rId80" Type="http://schemas.openxmlformats.org/officeDocument/2006/relationships/image" Target="media/image64.png"/><Relationship Id="rId81" Type="http://schemas.openxmlformats.org/officeDocument/2006/relationships/image" Target="media/image65.jpeg"/><Relationship Id="rId82" Type="http://schemas.openxmlformats.org/officeDocument/2006/relationships/image" Target="media/image66.png"/><Relationship Id="rId83" Type="http://schemas.openxmlformats.org/officeDocument/2006/relationships/image" Target="media/image67.png"/><Relationship Id="rId84" Type="http://schemas.openxmlformats.org/officeDocument/2006/relationships/image" Target="media/image68.jpeg"/><Relationship Id="rId85" Type="http://schemas.openxmlformats.org/officeDocument/2006/relationships/image" Target="media/image69.png"/><Relationship Id="rId86" Type="http://schemas.openxmlformats.org/officeDocument/2006/relationships/image" Target="media/image70.wmf"/><Relationship Id="rId87" Type="http://schemas.openxmlformats.org/officeDocument/2006/relationships/image" Target="media/image71.png"/><Relationship Id="rId88" Type="http://schemas.openxmlformats.org/officeDocument/2006/relationships/image" Target="media/image72.jpeg"/><Relationship Id="rId89" Type="http://schemas.openxmlformats.org/officeDocument/2006/relationships/image" Target="media/image73.png"/><Relationship Id="rId90" Type="http://schemas.openxmlformats.org/officeDocument/2006/relationships/image" Target="media/image74.png"/><Relationship Id="rId91" Type="http://schemas.openxmlformats.org/officeDocument/2006/relationships/image" Target="media/image75.png"/><Relationship Id="rId92" Type="http://schemas.openxmlformats.org/officeDocument/2006/relationships/image" Target="media/image65.jpeg"/><Relationship Id="rId93" Type="http://schemas.openxmlformats.org/officeDocument/2006/relationships/image" Target="media/image76.png"/><Relationship Id="rId94" Type="http://schemas.openxmlformats.org/officeDocument/2006/relationships/image" Target="media/image77.png"/><Relationship Id="rId95" Type="http://schemas.openxmlformats.org/officeDocument/2006/relationships/image" Target="media/image68.jpeg"/><Relationship Id="rId96" Type="http://schemas.openxmlformats.org/officeDocument/2006/relationships/image" Target="media/image78.png"/><Relationship Id="rId97" Type="http://schemas.openxmlformats.org/officeDocument/2006/relationships/image" Target="media/image70.wmf"/><Relationship Id="rId98" Type="http://schemas.openxmlformats.org/officeDocument/2006/relationships/image" Target="media/image71.png"/><Relationship Id="rId99" Type="http://schemas.openxmlformats.org/officeDocument/2006/relationships/image" Target="media/image72.jpeg"/><Relationship Id="rId100" Type="http://schemas.openxmlformats.org/officeDocument/2006/relationships/image" Target="media/image79.png"/><Relationship Id="rId101" Type="http://schemas.openxmlformats.org/officeDocument/2006/relationships/image" Target="media/image80.png"/><Relationship Id="rId102" Type="http://schemas.openxmlformats.org/officeDocument/2006/relationships/image" Target="media/image81.png"/><Relationship Id="rId103" Type="http://schemas.openxmlformats.org/officeDocument/2006/relationships/image" Target="media/image80.png"/><Relationship Id="rId104" Type="http://schemas.openxmlformats.org/officeDocument/2006/relationships/image" Target="media/image82.jpeg"/><Relationship Id="rId105" Type="http://schemas.openxmlformats.org/officeDocument/2006/relationships/image" Target="media/image83.jpeg"/><Relationship Id="rId106" Type="http://schemas.openxmlformats.org/officeDocument/2006/relationships/image" Target="media/image84.png"/><Relationship Id="rId107" Type="http://schemas.openxmlformats.org/officeDocument/2006/relationships/image" Target="media/image85.jpeg"/><Relationship Id="rId108" Type="http://schemas.openxmlformats.org/officeDocument/2006/relationships/image" Target="media/image86.jpeg"/><Relationship Id="rId109" Type="http://schemas.openxmlformats.org/officeDocument/2006/relationships/image" Target="media/image87.jpeg"/><Relationship Id="rId110" Type="http://schemas.openxmlformats.org/officeDocument/2006/relationships/image" Target="media/image88.jpeg"/><Relationship Id="rId111" Type="http://schemas.openxmlformats.org/officeDocument/2006/relationships/image" Target="media/image89.jpeg"/><Relationship Id="rId112" Type="http://schemas.openxmlformats.org/officeDocument/2006/relationships/image" Target="media/image82.jpeg"/><Relationship Id="rId113" Type="http://schemas.openxmlformats.org/officeDocument/2006/relationships/image" Target="media/image83.jpeg"/><Relationship Id="rId114" Type="http://schemas.openxmlformats.org/officeDocument/2006/relationships/image" Target="media/image90.png"/><Relationship Id="rId115" Type="http://schemas.openxmlformats.org/officeDocument/2006/relationships/image" Target="media/image85.jpeg"/><Relationship Id="rId116" Type="http://schemas.openxmlformats.org/officeDocument/2006/relationships/image" Target="media/image86.jpeg"/><Relationship Id="rId117" Type="http://schemas.openxmlformats.org/officeDocument/2006/relationships/image" Target="media/image87.jpeg"/><Relationship Id="rId118" Type="http://schemas.openxmlformats.org/officeDocument/2006/relationships/image" Target="media/image88.jpeg"/><Relationship Id="rId119" Type="http://schemas.openxmlformats.org/officeDocument/2006/relationships/image" Target="media/image89.jpeg"/><Relationship Id="rId120" Type="http://schemas.openxmlformats.org/officeDocument/2006/relationships/image" Target="media/image91.png"/><Relationship Id="rId121" Type="http://schemas.openxmlformats.org/officeDocument/2006/relationships/image" Target="media/image92.png"/><Relationship Id="rId122" Type="http://schemas.openxmlformats.org/officeDocument/2006/relationships/image" Target="media/image93.png"/><Relationship Id="rId123" Type="http://schemas.openxmlformats.org/officeDocument/2006/relationships/image" Target="media/image94.png"/><Relationship Id="rId124" Type="http://schemas.openxmlformats.org/officeDocument/2006/relationships/image" Target="media/image95.png"/><Relationship Id="rId125" Type="http://schemas.openxmlformats.org/officeDocument/2006/relationships/image" Target="media/image96.png"/><Relationship Id="rId126" Type="http://schemas.openxmlformats.org/officeDocument/2006/relationships/image" Target="media/image97.png"/><Relationship Id="rId127" Type="http://schemas.openxmlformats.org/officeDocument/2006/relationships/image" Target="media/image93.png"/><Relationship Id="rId128" Type="http://schemas.openxmlformats.org/officeDocument/2006/relationships/image" Target="media/image94.png"/><Relationship Id="rId129" Type="http://schemas.openxmlformats.org/officeDocument/2006/relationships/image" Target="media/image95.png"/><Relationship Id="rId130" Type="http://schemas.openxmlformats.org/officeDocument/2006/relationships/image" Target="media/image98.png"/><Relationship Id="rId131" Type="http://schemas.openxmlformats.org/officeDocument/2006/relationships/image" Target="media/image99.png"/><Relationship Id="rId132" Type="http://schemas.openxmlformats.org/officeDocument/2006/relationships/image" Target="media/image100.png"/><Relationship Id="rId133" Type="http://schemas.openxmlformats.org/officeDocument/2006/relationships/image" Target="media/image101.png"/><Relationship Id="rId134" Type="http://schemas.openxmlformats.org/officeDocument/2006/relationships/image" Target="media/image102.png"/><Relationship Id="rId135" Type="http://schemas.openxmlformats.org/officeDocument/2006/relationships/image" Target="media/image103.png"/><Relationship Id="rId136" Type="http://schemas.openxmlformats.org/officeDocument/2006/relationships/image" Target="media/image98.png"/><Relationship Id="rId137" Type="http://schemas.openxmlformats.org/officeDocument/2006/relationships/image" Target="media/image99.png"/><Relationship Id="rId138" Type="http://schemas.openxmlformats.org/officeDocument/2006/relationships/image" Target="media/image100.png"/><Relationship Id="rId139" Type="http://schemas.openxmlformats.org/officeDocument/2006/relationships/image" Target="media/image101.png"/><Relationship Id="rId140" Type="http://schemas.openxmlformats.org/officeDocument/2006/relationships/image" Target="media/image102.png"/><Relationship Id="rId141" Type="http://schemas.openxmlformats.org/officeDocument/2006/relationships/image" Target="media/image103.png"/><Relationship Id="rId142" Type="http://schemas.openxmlformats.org/officeDocument/2006/relationships/footer" Target="footer1.xml"/><Relationship Id="rId143" Type="http://schemas.openxmlformats.org/officeDocument/2006/relationships/footer" Target="footer2.xml"/><Relationship Id="rId144" Type="http://schemas.openxmlformats.org/officeDocument/2006/relationships/fontTable" Target="fontTable.xml"/><Relationship Id="rId1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4:25:00Z</dcterms:created>
  <dc:creator>user</dc:creator>
  <dc:description/>
  <cp:keywords/>
  <dc:language>en-US</dc:language>
  <cp:lastModifiedBy>Paha</cp:lastModifiedBy>
  <cp:lastPrinted>2013-05-22T15:52:00Z</cp:lastPrinted>
  <dcterms:modified xsi:type="dcterms:W3CDTF">2013-05-22T18:14:00Z</dcterms:modified>
  <cp:revision>7</cp:revision>
  <dc:subject/>
  <dc:title>На правах рукописи</dc:title>
</cp:coreProperties>
</file>