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равах рукопис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углова Татьяна Владимировна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</w:r>
    </w:p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ое взаимодействие учреждений культуры и общества в контексте развития региональной культуры</w:t>
      </w:r>
    </w:p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на примере Курской област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2"/>
        <w:rPr/>
      </w:pPr>
      <w:r>
        <w:rPr>
          <w:sz w:val="28"/>
          <w:szCs w:val="28"/>
        </w:rPr>
        <w:t>Специальность 22.00.06 – социология культуры, духовной жизни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АВТО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ндидата социологических на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к – 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 выполнена на кафедре философии и социологии </w:t>
      </w:r>
    </w:p>
    <w:p>
      <w:pPr>
        <w:pStyle w:val="Normal"/>
        <w:rPr/>
      </w:pPr>
      <w:r>
        <w:rPr>
          <w:sz w:val="28"/>
          <w:szCs w:val="28"/>
        </w:rPr>
        <w:t>Курского государственного технического универс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й руководитель: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>кандидат философских наук, доцент                                 Черкашин М.Д.</w:t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циальные оппоненты: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  <w:szCs w:val="28"/>
        </w:rPr>
        <w:t>доктор исторических наук, профессор                              Пашин В.П.</w:t>
      </w:r>
    </w:p>
    <w:p>
      <w:pPr>
        <w:pStyle w:val="Normal"/>
        <w:tabs>
          <w:tab w:val="clear" w:pos="708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>кандидат социологических наук                                        Мерзликина Т.И.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организация:</w:t>
      </w:r>
    </w:p>
    <w:p>
      <w:pPr>
        <w:pStyle w:val="Normal"/>
        <w:rPr/>
      </w:pPr>
      <w:r>
        <w:rPr>
          <w:sz w:val="28"/>
          <w:szCs w:val="28"/>
        </w:rPr>
        <w:t>Белгородский государственный универси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щита состоится 28 декабря 2006 г. в 16 часов на заседании диссертационного совета К 212.105.04 по защите диссертаций на соискание ученой степени кандидата социологических наук при Курском государственном техническом университете по адресу: 305040, г. Курск, ул. 50 лет Октября, 9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диссертацией можно ознакомиться в библиотеке Курского государственного технического университета (305040, г. Курск, ул. 50 лет Октября, 9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втореферат разослан  27 ноября   200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Ученый секретарь диссертационного совета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sz w:val="28"/>
          <w:szCs w:val="28"/>
        </w:rPr>
        <w:t xml:space="preserve">кандидат философских наук, доцент                                            И.Б. Гайду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06:34:00Z</dcterms:created>
  <dc:creator>Черкашин Михаил Дмитриевич</dc:creator>
  <dc:description/>
  <cp:keywords/>
  <dc:language>en-US</dc:language>
  <cp:lastModifiedBy>Черкашин Михаил Дмитриевич</cp:lastModifiedBy>
  <dcterms:modified xsi:type="dcterms:W3CDTF">2006-11-26T06:36:00Z</dcterms:modified>
  <cp:revision>3</cp:revision>
  <dc:subject/>
  <dc:title>На правах рукописи</dc:title>
</cp:coreProperties>
</file>