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right="-2" w:firstLine="708"/>
        <w:jc w:val="right"/>
        <w:rPr/>
      </w:pPr>
      <w:r>
        <w:rPr/>
        <w:t xml:space="preserve">На правах рукописи 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ев Максим Леонидович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bookmarkStart w:id="0" w:name="OLE_LINK6"/>
      <w:bookmarkStart w:id="1" w:name="OLE_LINK5"/>
      <w:r>
        <w:rPr>
          <w:bCs/>
          <w:sz w:val="28"/>
          <w:szCs w:val="28"/>
        </w:rPr>
        <w:t>ФИЗИЧЕСКИЕ МЕХАНИЗМЫ ЗАХВАТА И ДРОБЛЕНИЯ ВОЗДУШНОЙ ПОЛОСТИ В МАГНИТНОЙ ЖИДКОСТИ В НАБЕГАЮЩЕМ МАГНИТНОМ ПОЛЕ</w:t>
      </w:r>
      <w:bookmarkEnd w:id="0"/>
      <w:bookmarkEnd w:id="1"/>
    </w:p>
    <w:p>
      <w:pPr>
        <w:pStyle w:val="Normal"/>
        <w:widowControl w:val="false"/>
        <w:spacing w:lineRule="auto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</w:rPr>
      </w:pPr>
      <w:r>
        <w:rPr>
          <w:b w:val="false"/>
        </w:rPr>
        <w:t>01.04.07 – Физика конденсированного состояния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кандидата физико-математических наук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КУРСК-2013</w:t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>Работа выполнена на кафедре нанотехнологий и инженерной физики Юго-Западного государственного университета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left="3402" w:right="-2" w:hanging="3402"/>
        <w:jc w:val="both"/>
        <w:rPr/>
      </w:pPr>
      <w:r>
        <w:rPr>
          <w:sz w:val="28"/>
        </w:rPr>
        <w:t>Научный руководитель:</w:t>
        <w:tab/>
      </w:r>
      <w:r>
        <w:rPr>
          <w:sz w:val="28"/>
          <w:szCs w:val="28"/>
        </w:rPr>
        <w:t xml:space="preserve">доктор физико-математических наук, профессор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/>
      </w:pPr>
      <w:r>
        <w:rPr>
          <w:b/>
          <w:sz w:val="28"/>
          <w:szCs w:val="28"/>
        </w:rPr>
        <w:tab/>
        <w:t>Полунин Вячеслав Михайлович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left="3402" w:right="-2" w:hanging="3402"/>
        <w:jc w:val="both"/>
        <w:rPr>
          <w:sz w:val="28"/>
          <w:szCs w:val="28"/>
        </w:rPr>
      </w:pPr>
      <w:r>
        <w:rPr>
          <w:sz w:val="28"/>
        </w:rPr>
        <w:t xml:space="preserve">Официальные оппоненты: </w:t>
        <w:tab/>
      </w:r>
      <w:r>
        <w:rPr>
          <w:b/>
          <w:sz w:val="28"/>
          <w:szCs w:val="28"/>
        </w:rPr>
        <w:t>Неручев Юрий Анатольевич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36"/>
        <w:ind w:left="3402" w:hanging="3686"/>
        <w:jc w:val="both"/>
        <w:rPr/>
      </w:pPr>
      <w:r>
        <w:rPr>
          <w:sz w:val="28"/>
          <w:szCs w:val="28"/>
        </w:rPr>
        <w:tab/>
        <w:t xml:space="preserve">доктор физико-математических наук, профессор, </w:t>
      </w:r>
      <w:r>
        <w:rPr>
          <w:spacing w:val="-10"/>
          <w:sz w:val="28"/>
          <w:szCs w:val="28"/>
        </w:rPr>
        <w:t xml:space="preserve">Курский государственный университет,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lineRule="auto" w:line="336"/>
        <w:ind w:left="3402" w:hanging="3686"/>
        <w:jc w:val="both"/>
        <w:rPr/>
      </w:pPr>
      <w:r>
        <w:rPr>
          <w:spacing w:val="-10"/>
          <w:sz w:val="28"/>
          <w:szCs w:val="28"/>
        </w:rPr>
        <w:tab/>
        <w:t xml:space="preserve">профессор кафедры физики и нанотехнологий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left="3402" w:right="-2" w:hanging="34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Лебедев Александр Владимирович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тор физико-математических наук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Институт механики сплошных сред Уральского </w:t>
        <w:tab/>
        <w:t xml:space="preserve">отделения Российской академии наук, </w:t>
      </w:r>
      <w:r>
        <w:rPr>
          <w:sz w:val="28"/>
          <w:szCs w:val="28"/>
        </w:rPr>
        <w:t xml:space="preserve">старший </w:t>
        <w:tab/>
        <w:t xml:space="preserve">научный сотрудник лаборатории динамики </w:t>
        <w:tab/>
        <w:t>дисперсных систем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Ведущая организация: </w:t>
        <w:tab/>
      </w:r>
      <w:r>
        <w:rPr>
          <w:sz w:val="28"/>
          <w:szCs w:val="28"/>
        </w:rPr>
        <w:t xml:space="preserve">Воронежский государственный технический </w:t>
        <w:tab/>
        <w:t>университет, кафедра физики твердого тела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>Защита состоится «4» декабря 2013 г. в 16:00 часов на заседании диссертационного совета Д 212.105.04 при Юго-Западном государственном университете по адресу: 305040, г. Курск, ул. 50 лет Октября, 94, конференц-зал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 xml:space="preserve">Автореферат разослан «__» </w:t>
      </w:r>
      <w:r>
        <w:rPr>
          <w:sz w:val="28"/>
          <w:u w:val="single"/>
        </w:rPr>
        <w:t>октября</w:t>
      </w:r>
      <w:r>
        <w:rPr>
          <w:sz w:val="28"/>
        </w:rPr>
        <w:t xml:space="preserve"> 2013 г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Учёный секретарь диссертационного совета,</w:t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>кандидат физико-математических наук</w:t>
        <w:tab/>
        <w:tab/>
        <w:tab/>
        <w:tab/>
        <w:t>Рослякова Л.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715</wp:posOffset>
                </wp:positionH>
                <wp:positionV relativeFrom="paragraph">
                  <wp:posOffset>36449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5pt;margin-top:28.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9715</wp:posOffset>
                </wp:positionH>
                <wp:positionV relativeFrom="paragraph">
                  <wp:posOffset>124460</wp:posOffset>
                </wp:positionV>
                <wp:extent cx="342900" cy="240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5pt;margin-top:9.8pt;width:26.9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BodyL1"/>
        <w:widowControl w:val="false"/>
        <w:rPr/>
      </w:pPr>
      <w:r>
        <w:rPr>
          <w:b/>
          <w:sz w:val="28"/>
          <w:szCs w:val="28"/>
          <w:u w:val="single"/>
        </w:rPr>
        <w:t>Актуальность работы.</w:t>
      </w:r>
      <w:r>
        <w:rPr>
          <w:sz w:val="28"/>
          <w:szCs w:val="28"/>
        </w:rPr>
        <w:t xml:space="preserve"> Процесс з</w:t>
      </w:r>
      <w:r>
        <w:rPr>
          <w:spacing w:val="-4"/>
          <w:sz w:val="28"/>
          <w:szCs w:val="28"/>
        </w:rPr>
        <w:t xml:space="preserve">ахвата порции воздуха с поверхности столбика магнитной жидкости (МЖ), находящейся внутри стеклянной трубки, осуществляется управляемым потоком МЖ под действием пондеромоторных сил неоднородного магнитного поля, перемещающегося в осевом направлении. </w:t>
      </w:r>
      <w:r>
        <w:rPr>
          <w:sz w:val="28"/>
          <w:szCs w:val="28"/>
        </w:rPr>
        <w:t xml:space="preserve">По мере перемещения кольцевого магнита вниз воздушная полость прижимается пондеромоторными силами неоднородного магнитного поля к донышку трубки. При достижении критического значения давления происходит отделение от полости воздушного пузырька. Оказавшись за пределами «магнитного барьера», воздушный пузырек совершает упругие колебания в магнитном коллоиде, сопровождаемые электромагнитным и акустическим излучением. </w:t>
      </w:r>
    </w:p>
    <w:p>
      <w:pPr>
        <w:pStyle w:val="BodyL1"/>
        <w:widowControl w:val="false"/>
        <w:rPr>
          <w:sz w:val="28"/>
          <w:szCs w:val="28"/>
        </w:rPr>
      </w:pPr>
      <w:r>
        <w:rPr>
          <w:spacing w:val="-4"/>
          <w:sz w:val="28"/>
          <w:szCs w:val="28"/>
        </w:rPr>
        <w:t>Сообщение о стабилизации нижней поверхности столбика МЖ в трубке при помощи неоднородного магнитного поля приводится в работе (</w:t>
      </w:r>
      <w:r>
        <w:rPr>
          <w:spacing w:val="-4"/>
          <w:sz w:val="28"/>
          <w:szCs w:val="28"/>
          <w:lang w:val="en-US"/>
        </w:rPr>
        <w:t>Rosensweig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Ferrohydrodynamics</w:t>
      </w:r>
      <w:r>
        <w:rPr>
          <w:spacing w:val="-4"/>
          <w:sz w:val="28"/>
          <w:szCs w:val="28"/>
        </w:rPr>
        <w:t xml:space="preserve"> // </w:t>
      </w:r>
      <w:r>
        <w:rPr>
          <w:spacing w:val="-4"/>
          <w:sz w:val="28"/>
          <w:szCs w:val="28"/>
          <w:lang w:val="en-US"/>
        </w:rPr>
        <w:t>Cambridge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Monograph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Mechanic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and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Applied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Mathematics</w:t>
      </w:r>
      <w:r>
        <w:rPr>
          <w:spacing w:val="-4"/>
          <w:sz w:val="28"/>
          <w:szCs w:val="28"/>
        </w:rPr>
        <w:t xml:space="preserve">. - </w:t>
      </w:r>
      <w:r>
        <w:rPr>
          <w:spacing w:val="-4"/>
          <w:sz w:val="28"/>
          <w:szCs w:val="28"/>
          <w:lang w:val="en-US"/>
        </w:rPr>
        <w:t>New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York</w:t>
      </w:r>
      <w:r>
        <w:rPr>
          <w:spacing w:val="-4"/>
          <w:sz w:val="28"/>
          <w:szCs w:val="28"/>
        </w:rPr>
        <w:t xml:space="preserve">, 1985. 344 p.). </w:t>
      </w:r>
      <w:r>
        <w:rPr>
          <w:sz w:val="28"/>
          <w:szCs w:val="28"/>
        </w:rPr>
        <w:t>Однако ни в этой, ни в других научных публикациях не было сообщений об образовании и затоплении воздушной полости в МЖ за счет набегающего магнитного поля</w:t>
      </w:r>
      <w:r>
        <w:rPr>
          <w:spacing w:val="-4"/>
          <w:sz w:val="28"/>
          <w:szCs w:val="28"/>
        </w:rPr>
        <w:t>, о стабильности объема полости в условиях прессинга.</w:t>
      </w:r>
      <w:r>
        <w:rPr>
          <w:szCs w:val="24"/>
        </w:rPr>
        <w:t xml:space="preserve"> </w:t>
      </w:r>
      <w:r>
        <w:rPr>
          <w:sz w:val="28"/>
          <w:szCs w:val="28"/>
        </w:rPr>
        <w:t>Вместе с тем в экспериментальных исследованиях данного процесса заинтересованы такие отрасли физической науки как физическая акустика и магнитная гидродинамика, поскольку генерация электромагнитного излучения колеблющимся в намагниченной МЖ пузырьком представляет не изученное ранее явление. В научной литературе отсутствуют сообщения об электромагнитном излучении, сопровождающем процесс пульсаций воздушных пузырьков в МЖ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изических свойств данной системы отвечает интересам практического характера. В частности, заслуживает внимания идея использования данной системы в качестве счетчика газа, предназначенного для дозированной подачи газа в реактор с соответствующей сигнализацией в виде электромагнитных или акустических импульсов, что может найти применение в некоторых химических, физико-биологических и фармацевтических технологиях для обеспечения высококачественного мониторинга процесса.</w:t>
      </w:r>
      <w:r>
        <w:rPr/>
        <w:t xml:space="preserve"> </w:t>
      </w:r>
      <w:r>
        <w:rPr>
          <w:sz w:val="28"/>
          <w:szCs w:val="28"/>
        </w:rPr>
        <w:t>В этой связи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возникает интерес к изучению условий, от которых зависит эффективность процесса (оптимальный размер пузырьков, ширина распределения по размерам оторвавшихся пузырьков, частота заполнения и амплитуда сопровождающего процесс радиоимпульса), а также выбор подходящей по составу МЖ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актуальность проблемы, поднимаемой в диссертации, обусловлена интересами как научного, так и прикладного характера.</w:t>
      </w:r>
    </w:p>
    <w:p>
      <w:pPr>
        <w:pStyle w:val="22"/>
        <w:widowControl w:val="false"/>
        <w:spacing w:lineRule="auto" w:line="360"/>
        <w:ind w:firstLine="567"/>
        <w:rPr/>
      </w:pPr>
      <w:r>
        <w:rPr>
          <w:b/>
          <w:szCs w:val="28"/>
          <w:u w:val="single"/>
        </w:rPr>
        <w:t>Целью настоящей работы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является </w:t>
      </w:r>
      <w:bookmarkStart w:id="2" w:name="OLE_LINK4"/>
      <w:bookmarkStart w:id="3" w:name="OLE_LINK3"/>
      <w:r>
        <w:rPr>
          <w:spacing w:val="-2"/>
          <w:szCs w:val="28"/>
        </w:rPr>
        <w:t xml:space="preserve">установление </w:t>
      </w:r>
      <w:r>
        <w:rPr>
          <w:bCs/>
          <w:spacing w:val="-2"/>
          <w:szCs w:val="28"/>
        </w:rPr>
        <w:t>физических механизмов захвата и дробления воздушной полости в магнитной жидкости в набегающем магнитном поле</w:t>
      </w:r>
      <w:bookmarkEnd w:id="2"/>
      <w:bookmarkEnd w:id="3"/>
      <w:r>
        <w:rPr>
          <w:spacing w:val="-2"/>
          <w:szCs w:val="28"/>
        </w:rPr>
        <w:t>.</w:t>
      </w:r>
    </w:p>
    <w:p>
      <w:pPr>
        <w:pStyle w:val="22"/>
        <w:widowControl w:val="false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Для достижения поставленной цели были решены следующие </w:t>
      </w:r>
      <w:r>
        <w:rPr>
          <w:b/>
          <w:szCs w:val="28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ики исследования и создание комплексной компьютеризированной экспериментальной установки для изучения процессов захвата </w:t>
      </w:r>
      <w:r>
        <w:rPr>
          <w:bCs/>
          <w:sz w:val="28"/>
          <w:szCs w:val="28"/>
        </w:rPr>
        <w:t>воздушной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олости магнитной жидкостью,</w:t>
      </w:r>
      <w:r>
        <w:rPr>
          <w:sz w:val="28"/>
          <w:szCs w:val="28"/>
        </w:rPr>
        <w:t xml:space="preserve"> отделения воздушных пузырьков от полости, прижатой магнитным полем к донышку трубк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спериментальное и теоретическое исследование топографии магнитного поля используемого кольцевого магни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наблюдение эволюции формы свободной поверхности МЖ-столбика в процессе захвата воздушной полости и разработка адекватной теоретической мод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экспериментальной зависимости объема захватываемой полости от скорости перемещения магнитного поля на образцах МЖ с различной вязкость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по зависимости объема захватываемой полости от скорости перемещения источника магнитного поля предложить физическую модель кинетики проце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вух взаимно дополняющих методик определения размеров всплывающих пузырь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получение осциллограмм, характеризующих процессы отрыва и колебаний пузырьков;</w:t>
      </w:r>
    </w:p>
    <w:p>
      <w:pPr>
        <w:pStyle w:val="22"/>
        <w:widowControl w:val="false"/>
        <w:numPr>
          <w:ilvl w:val="0"/>
          <w:numId w:val="7"/>
        </w:numPr>
        <w:spacing w:lineRule="auto" w:line="360"/>
        <w:rPr/>
      </w:pPr>
      <w:r>
        <w:rPr>
          <w:szCs w:val="28"/>
        </w:rPr>
        <w:t xml:space="preserve">на основе полученных экспериментальных и теоретических данных </w:t>
      </w:r>
      <w:r>
        <w:rPr/>
        <w:t>описать физические процессы</w:t>
      </w:r>
      <w:r>
        <w:rPr>
          <w:szCs w:val="28"/>
        </w:rPr>
        <w:t>, происходящие при захвате полости и при отрыве пузырь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Объектом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следования</w:t>
      </w:r>
      <w:r>
        <w:rPr>
          <w:sz w:val="28"/>
          <w:szCs w:val="28"/>
        </w:rPr>
        <w:t xml:space="preserve"> являются образцы нанодисперсной магнетитовой МЖ, приготовленные на основе различных жидкостей (керосин, </w:t>
      </w:r>
      <w:r>
        <w:rPr>
          <w:color w:val="000000"/>
          <w:sz w:val="28"/>
          <w:szCs w:val="28"/>
        </w:rPr>
        <w:t>синтетическое углеводородное масло, ПЭС-2, минеральное углеводородное масло, ПЭС-4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процессы</w:t>
      </w:r>
      <w:r>
        <w:rPr>
          <w:bCs/>
          <w:sz w:val="28"/>
          <w:szCs w:val="28"/>
        </w:rPr>
        <w:t xml:space="preserve"> захвата и дробления воздушной полости в магнитной жидкости в набегающем магнитном поле</w:t>
      </w:r>
      <w:r>
        <w:rPr>
          <w:sz w:val="28"/>
          <w:szCs w:val="28"/>
        </w:rPr>
        <w:t>.</w:t>
      </w:r>
    </w:p>
    <w:p>
      <w:pPr>
        <w:pStyle w:val="22"/>
        <w:widowControl w:val="false"/>
        <w:spacing w:lineRule="auto" w:line="360"/>
        <w:ind w:firstLine="567"/>
        <w:rPr/>
      </w:pPr>
      <w:r>
        <w:rPr>
          <w:b/>
          <w:szCs w:val="28"/>
          <w:u w:val="single"/>
        </w:rPr>
        <w:t>Научная новизна</w:t>
      </w:r>
      <w:r>
        <w:rPr>
          <w:szCs w:val="28"/>
        </w:rPr>
        <w:t xml:space="preserve"> результатов заключается в следующ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а экспериментальная установка и разработана методика для изучения зависимости объема воздушной полости, захватываемой магнитогидродинамическим потоком, от скорости приближения источника магнитного поля к открытой поверхности магнитной жидк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бъема воздушной полости, захватываемой магнитогидродинамическим потоком, от скорости приближения источника магнитного поля к открытой поверхности магнитной жидкости описана двумя характерами течения магнитной жидкости: луночным и струйны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 процесс деления воздушной полости в магнитной жидкости в виде отрыва от нее воздушных пузырьков при сдавливании пондеромоторными силами магнитного поля. Установлено явление электромагнитного излучения пульсирующим в намагниченной магнитной жидкости газовым пузырьком, оторвавшимся от полости. Экспериментально доказана возможность прецизионного определения размеров пузырька по частоте изл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ожения, выносимые на защит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и экспериментальная установка для изучения зависимости объема воздушной полости, захватываемой магнитогидродинамическим потоком, от скорости приближения источника магнитного поля к открытой поверхности магнитной жидкости; указанная зависимость описывается двумя механизмами захвата воздушной полости, отличающимися течением магнитной жидкости, которое имеет струйный или луночный характер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ое объяснение струйного характера течения дано на основе модели неустойчивости. Луночный механизм захвата воздушной полости магнитной жидкостью качественно описан с использованием концепции отображения геометрии свободной поверхности магнитной жидкости на начальной стадии захвата полости посредством топографии изолиний модуля напряженности магнитного поля и предложенной кинетической схемы проце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 сдавливании воздушной полости пондеромоторными силами магнитного поля осуществлен процесс деления полости в виде отрыва воздушных пузырьков; зафиксирован эффект электромагнитного излучения пульсирующим при всплытии газовым пузырьком, по частоте которого возможно прецизионное определение размеров пузырька и массы содержащегося в нем газа.</w:t>
      </w:r>
    </w:p>
    <w:p>
      <w:pPr>
        <w:pStyle w:val="22"/>
        <w:widowControl w:val="false"/>
        <w:spacing w:lineRule="auto" w:line="360"/>
        <w:ind w:firstLine="567"/>
        <w:rPr>
          <w:szCs w:val="28"/>
        </w:rPr>
      </w:pPr>
      <w:r>
        <w:rPr>
          <w:b/>
          <w:szCs w:val="28"/>
          <w:u w:val="single"/>
        </w:rPr>
        <w:t>Достоверность результатов</w:t>
      </w:r>
      <w:r>
        <w:rPr>
          <w:szCs w:val="28"/>
        </w:rPr>
        <w:t xml:space="preserve"> обеспечивается использованием апробированных экспериментальных методик и расчётами погрешности измерений; использованием поверенной измерительной техники; сопоставлением полученных результатов с работами, выполненными другими авторами, выводы которых идентичны с учётом конкретных условий; совпадением данных нескольких независимых экспериментов, проведённых на одних и тех же образцах.</w:t>
      </w:r>
    </w:p>
    <w:p>
      <w:pPr>
        <w:pStyle w:val="Normal"/>
        <w:widowControl w:val="false"/>
        <w:spacing w:lineRule="auto" w:line="360"/>
        <w:ind w:right="-2" w:firstLine="567"/>
        <w:jc w:val="both"/>
        <w:rPr/>
      </w:pPr>
      <w:r>
        <w:rPr>
          <w:b/>
          <w:sz w:val="28"/>
          <w:szCs w:val="28"/>
          <w:u w:val="single"/>
        </w:rPr>
        <w:t xml:space="preserve">Научная и практическая ценность </w:t>
      </w:r>
      <w:r>
        <w:rPr>
          <w:sz w:val="28"/>
          <w:szCs w:val="28"/>
        </w:rPr>
        <w:t>диссертации заключается в том, что полученные экспериментальные и теоретические результаты могут быть полезны при проектировании новых и модернизации известных устройств, использующих магнитожидкостное заполнение, при создании счетчиков и дозаторов газа в химико-технологическом производстве и фармацевтике при подаче в реактор малых количеств газ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также могут использоваться в учебном процессе, что положительным образом сказывается на качестве подготовки специалистов технических специальностей, стимулирует интерес студентов к научно-исследовательской работе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ответствие диссертации паспорту научной специальности</w:t>
      </w:r>
      <w:r>
        <w:rPr>
          <w:spacing w:val="-4"/>
          <w:sz w:val="28"/>
          <w:szCs w:val="28"/>
        </w:rPr>
        <w:t xml:space="preserve">. В соответствии с областью исследования специальности 01.04.07 «Физика конденсированного состояния» диссертация включает в себя </w:t>
      </w:r>
      <w:r>
        <w:rPr>
          <w:sz w:val="28"/>
          <w:szCs w:val="28"/>
        </w:rPr>
        <w:t xml:space="preserve">теоретическое и экспериментальное исследование </w:t>
      </w:r>
      <w:r>
        <w:rPr>
          <w:spacing w:val="-4"/>
          <w:sz w:val="28"/>
          <w:szCs w:val="28"/>
        </w:rPr>
        <w:t xml:space="preserve">нанодисперсной магнитной жидкости – </w:t>
      </w:r>
      <w:r>
        <w:rPr>
          <w:sz w:val="28"/>
          <w:szCs w:val="28"/>
        </w:rPr>
        <w:t>процессов захвата, удерживания и транспорта воздушной полости нанодисперсной магнитной жидкостью</w:t>
      </w:r>
      <w:r>
        <w:rPr>
          <w:spacing w:val="-4"/>
          <w:sz w:val="28"/>
          <w:szCs w:val="28"/>
        </w:rPr>
        <w:t xml:space="preserve">. Полученные научные результаты соответствуют следующим пунктам паспорта специальности: </w:t>
      </w:r>
      <w:r>
        <w:rPr>
          <w:sz w:val="28"/>
          <w:szCs w:val="28"/>
        </w:rPr>
        <w:t>п. 2; п. 6.</w:t>
      </w:r>
    </w:p>
    <w:p>
      <w:pPr>
        <w:pStyle w:val="22"/>
        <w:widowControl w:val="false"/>
        <w:spacing w:lineRule="auto" w:line="360"/>
        <w:ind w:firstLine="567"/>
        <w:rPr/>
      </w:pPr>
      <w:r>
        <w:rPr>
          <w:b/>
          <w:szCs w:val="28"/>
          <w:u w:val="single"/>
        </w:rPr>
        <w:t>Апробация работы.</w:t>
      </w:r>
      <w:r>
        <w:rPr>
          <w:szCs w:val="28"/>
        </w:rPr>
        <w:t xml:space="preserve"> Материалы диссертации представлялись на</w:t>
      </w:r>
      <w:r>
        <w:rPr>
          <w:bCs/>
          <w:szCs w:val="28"/>
        </w:rPr>
        <w:t xml:space="preserve"> </w:t>
      </w:r>
      <w:r>
        <w:rPr>
          <w:bCs/>
        </w:rPr>
        <w:t xml:space="preserve">Научной конференции «Сессия научного совета РАН по акустике и </w:t>
      </w:r>
      <w:r>
        <w:rPr>
          <w:bCs/>
          <w:lang w:val="en-US"/>
        </w:rPr>
        <w:t>XXIV</w:t>
      </w:r>
      <w:r>
        <w:rPr>
          <w:bCs/>
        </w:rPr>
        <w:t xml:space="preserve"> сессия Российского акустического общества» (Саратов, 2011), </w:t>
      </w:r>
      <w:r>
        <w:rPr>
          <w:bCs/>
          <w:lang w:val="en-US"/>
        </w:rPr>
        <w:t>III</w:t>
      </w:r>
      <w:r>
        <w:rPr>
          <w:bCs/>
        </w:rPr>
        <w:t> </w:t>
      </w:r>
      <w:r>
        <w:rPr>
          <w:bCs/>
          <w:szCs w:val="24"/>
        </w:rPr>
        <w:t>Всероссийской научной конференции «Физико-химические и прикладные проблемы магнитных дисперсных наносистем» (Ставрополь, 2011),</w:t>
      </w:r>
      <w:r>
        <w:rPr/>
        <w:t xml:space="preserve"> X Международной научной конференции «Современные проблемы электрофизики и электрогидродинамики жидкостей» (Санкт-Петербург, 2012),</w:t>
      </w:r>
      <w:r>
        <w:rPr>
          <w:bCs/>
          <w:szCs w:val="24"/>
        </w:rPr>
        <w:t xml:space="preserve"> </w:t>
      </w:r>
      <w:r>
        <w:rPr>
          <w:bCs/>
          <w:szCs w:val="28"/>
        </w:rPr>
        <w:t xml:space="preserve">Российской конференции по магнитной гидродинамике (Пермь, 2012), 15 Международной Плесской научной конференции по магнитным жидкостям (Плес, 2012), научной конференции «Сессия научного совета РАН по акустике и </w:t>
      </w:r>
      <w:r>
        <w:rPr>
          <w:bCs/>
          <w:szCs w:val="28"/>
          <w:lang w:val="en-US"/>
        </w:rPr>
        <w:t>XXV</w:t>
      </w:r>
      <w:r>
        <w:rPr>
          <w:bCs/>
          <w:szCs w:val="28"/>
        </w:rPr>
        <w:t xml:space="preserve"> сессия Российского акустического общества» (Таганрог, 2012)</w:t>
      </w:r>
      <w:r>
        <w:rPr>
          <w:szCs w:val="28"/>
        </w:rPr>
        <w:t>, III Международной научной конференции «Актуальные проблемы молекулярной акустики и теплофизики» (Курск, 2012), XVIII Зимней школе по механике сплошных сред (Пермь, 2013).</w:t>
      </w:r>
    </w:p>
    <w:p>
      <w:pPr>
        <w:pStyle w:val="22"/>
        <w:widowControl w:val="false"/>
        <w:spacing w:lineRule="auto" w:line="360"/>
        <w:ind w:firstLine="567"/>
        <w:rPr>
          <w:szCs w:val="28"/>
        </w:rPr>
      </w:pPr>
      <w:r>
        <w:rPr>
          <w:b/>
          <w:szCs w:val="28"/>
          <w:u w:val="single"/>
        </w:rPr>
        <w:t>Публикации:</w:t>
      </w:r>
      <w:r>
        <w:rPr>
          <w:szCs w:val="28"/>
        </w:rPr>
        <w:t xml:space="preserve"> Основные результаты, представленные в диссертации, опубликованы в 18 работах, </w:t>
      </w:r>
      <w:r>
        <w:rPr/>
        <w:t>из них 8 в рецензируемых журналах и изданиях.</w:t>
      </w:r>
    </w:p>
    <w:p>
      <w:pPr>
        <w:pStyle w:val="31"/>
        <w:widowControl w:val="false"/>
        <w:rPr/>
      </w:pPr>
      <w:r>
        <w:rPr>
          <w:b/>
          <w:szCs w:val="28"/>
          <w:u w:val="single"/>
        </w:rPr>
        <w:t>Личный вклад автора:</w:t>
      </w:r>
      <w:r>
        <w:rPr>
          <w:szCs w:val="28"/>
        </w:rPr>
        <w:t xml:space="preserve"> разработаны методики и экспериментальные установки для исследования </w:t>
      </w:r>
      <w:r>
        <w:rPr>
          <w:bCs/>
          <w:szCs w:val="28"/>
        </w:rPr>
        <w:t>физических механизмов захвата и дробления воздушной полости в магнитной жидкости в набегающем магнитном поле</w:t>
      </w:r>
      <w:r>
        <w:rPr>
          <w:szCs w:val="28"/>
        </w:rPr>
        <w:t xml:space="preserve">, выполнен весь объём экспериментальных и теоретических исследований, сформулированы положения, выносимые на защиту. </w:t>
      </w:r>
    </w:p>
    <w:p>
      <w:pPr>
        <w:pStyle w:val="22"/>
        <w:widowControl w:val="false"/>
        <w:spacing w:lineRule="auto" w:line="360"/>
        <w:ind w:firstLine="567"/>
        <w:rPr/>
      </w:pPr>
      <w:r>
        <w:rPr>
          <w:b/>
          <w:szCs w:val="28"/>
          <w:u w:val="single"/>
        </w:rPr>
        <w:t>Структура и объем диссертации.</w:t>
      </w:r>
      <w:r>
        <w:rPr>
          <w:szCs w:val="28"/>
        </w:rPr>
        <w:t xml:space="preserve"> Диссертация состоит из введения, четырех глав, заключения и списка цитируемой литературы. Работа изложена на 121 странице и содержит 38 рисунков, 17 таблиц и 113 наименований цитируемой литературы.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работы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работы, сформулирована цель, задачи и основные положения, раскрыта научная новизна и практическая значимость работы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u w:val="single"/>
        </w:rPr>
        <w:t>В главе 1</w:t>
      </w:r>
      <w:r>
        <w:rPr>
          <w:sz w:val="28"/>
        </w:rPr>
        <w:t xml:space="preserve"> представлен обзор ранее опубликованных работ. На основании представленного литературного обзора намечена цель и обозначены задачи исследования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31795</wp:posOffset>
                </wp:positionH>
                <wp:positionV relativeFrom="margin">
                  <wp:posOffset>4705350</wp:posOffset>
                </wp:positionV>
                <wp:extent cx="2989580" cy="3366770"/>
                <wp:effectExtent l="0" t="0" r="571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366720"/>
                          <a:chOff x="0" y="0"/>
                          <a:chExt cx="2989440" cy="336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89440" cy="33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2120" y="367560"/>
                            <a:ext cx="114732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0"/>
                            <a:ext cx="2844720" cy="2840400"/>
                          </a:xfrm>
                        </wpg:grpSpPr>
                        <wps:wsp>
                          <wps:cNvSpPr/>
                          <wps:spPr>
                            <a:xfrm>
                              <a:off x="2732400" y="98280"/>
                              <a:ext cx="11232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42480"/>
                              <a:ext cx="2839680" cy="9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560" y="286560"/>
                              <a:ext cx="829800" cy="245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0280" y="0"/>
                                <a:ext cx="147240" cy="20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147240" cy="207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444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0680"/>
                                  <a:ext cx="147240" cy="66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656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6280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796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9420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6008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2632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9148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5700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360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8912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5500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124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8712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5192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816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404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5028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1508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8096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756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1308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7896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4520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1108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76600"/>
                                  <a:ext cx="14724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4212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0800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7388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73240"/>
                                <a:ext cx="82980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9800" cy="37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70200"/>
                                  <a:ext cx="23292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11484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93240"/>
                                  <a:ext cx="257040" cy="17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>
                                        <a:alpha val="92156"/>
                                      </a:srgbClr>
                                    </a:gs>
                                    <a:gs pos="100000">
                                      <a:srgbClr val="919191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" y="232920"/>
                                  <a:ext cx="28440" cy="18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aaaaaa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90600">
                                  <a:off x="592920" y="79200"/>
                                  <a:ext cx="846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5" h="10751">
                                      <a:moveTo>
                                        <a:pt x="11825" y="49"/>
                                      </a:moveTo>
                                      <a:arcTo wR="10800" hR="10800" stAng="-5073125" swAng="47279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5" h="10751">
                                      <a:moveTo>
                                        <a:pt x="11825" y="49"/>
                                      </a:moveTo>
                                      <a:arcTo wR="10800" hR="10800" stAng="-5073125" swAng="47279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232000" y="1355760"/>
                              <a:ext cx="20844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383040"/>
                              <a:ext cx="452160" cy="59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2054880"/>
                              <a:ext cx="612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9640" y="1655280"/>
                              <a:ext cx="132156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156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1760" cy="208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720" y="0"/>
                                <a:ext cx="311760" cy="208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52840" y="1590840"/>
                              <a:ext cx="51300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080" y="237600"/>
                              <a:ext cx="416520" cy="20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080" y="866880"/>
                              <a:ext cx="416520" cy="117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1540">
                                  <a:moveTo>
                                    <a:pt x="0" y="1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684" y="1540"/>
                                  </a:lnTo>
                                  <a:lnTo>
                                    <a:pt x="342" y="1311"/>
                                  </a:lnTo>
                                  <a:lnTo>
                                    <a:pt x="0" y="154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38960"/>
                              <a:ext cx="720" cy="242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722600"/>
                              <a:ext cx="879480" cy="5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4120" y="313200"/>
                              <a:ext cx="90504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5040" cy="133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01960"/>
                                <a:ext cx="502920" cy="67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2440" y="1590840"/>
                              <a:ext cx="54000" cy="332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1590840"/>
                              <a:ext cx="52560" cy="332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520" y="1912680"/>
                              <a:ext cx="72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2160" y="1965240"/>
                              <a:ext cx="650160" cy="5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920"/>
                                <a:ext cx="33588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200160"/>
                                <a:ext cx="0" cy="16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9288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200880"/>
                                <a:ext cx="0" cy="16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0"/>
                                <a:ext cx="2138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20" y="367920"/>
                                <a:ext cx="2786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119600" y="38340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660960"/>
                              <a:ext cx="590400" cy="76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66168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1000" y="2291040"/>
                              <a:ext cx="220320" cy="21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1720" y="2291040"/>
                              <a:ext cx="83880" cy="50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0" y="2291040"/>
                              <a:ext cx="254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73880"/>
                              <a:ext cx="208440" cy="20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174600"/>
                              <a:ext cx="208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2036520"/>
                              <a:ext cx="254160" cy="16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6480" y="2037240"/>
                              <a:ext cx="24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1217880"/>
                              <a:ext cx="24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208440"/>
                              <a:ext cx="3009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486360"/>
                              <a:ext cx="3009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200" y="2121480"/>
                              <a:ext cx="3009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0"/>
                              <a:ext cx="3016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200" y="1866960"/>
                              <a:ext cx="3009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043280"/>
                              <a:ext cx="3009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0440" y="1356480"/>
                              <a:ext cx="208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4800" y="1181880"/>
                              <a:ext cx="3016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14560" y="153036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3960" y="1333440"/>
                              <a:ext cx="2620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56480" y="1217160"/>
                              <a:ext cx="174600" cy="52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82760"/>
                              <a:ext cx="22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743040"/>
                              <a:ext cx="170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40" y="2115720"/>
                              <a:ext cx="11808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" y="569520"/>
                              <a:ext cx="15120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440" y="1665720"/>
                              <a:ext cx="598320" cy="173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743040"/>
                              <a:ext cx="239400" cy="22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282760"/>
                              <a:ext cx="235440" cy="22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3320"/>
                              <a:ext cx="11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3960"/>
                              <a:ext cx="18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0320" y="1665720"/>
                              <a:ext cx="1738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85">
                                  <a:moveTo>
                                    <a:pt x="43" y="285"/>
                                  </a:moveTo>
                                  <a:lnTo>
                                    <a:pt x="328" y="285"/>
                                  </a:lnTo>
                                  <a:lnTo>
                                    <a:pt x="328" y="0"/>
                                  </a:lnTo>
                                  <a:cubicBezTo>
                                    <a:pt x="328" y="0"/>
                                    <a:pt x="185" y="0"/>
                                    <a:pt x="43" y="0"/>
                                  </a:cubicBezTo>
                                  <a:cubicBezTo>
                                    <a:pt x="23" y="17"/>
                                    <a:pt x="0" y="75"/>
                                    <a:pt x="2" y="108"/>
                                  </a:cubicBezTo>
                                  <a:cubicBezTo>
                                    <a:pt x="11" y="147"/>
                                    <a:pt x="45" y="160"/>
                                    <a:pt x="54" y="198"/>
                                  </a:cubicBezTo>
                                  <a:cubicBezTo>
                                    <a:pt x="63" y="236"/>
                                    <a:pt x="55" y="274"/>
                                    <a:pt x="43" y="285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160" y="1421640"/>
                              <a:ext cx="70560" cy="732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4240"/>
                                <a:ext cx="70560" cy="348480"/>
                              </a:xfrm>
                              <a:custGeom>
                                <a:avLst/>
                                <a:gdLst>
                                  <a:gd name="textAreaLeft" fmla="*/ -360 w 39960"/>
                                  <a:gd name="textAreaRight" fmla="*/ 39960 w 39960"/>
                                  <a:gd name="textAreaTop" fmla="*/ 9000 h 197640"/>
                                  <a:gd name="textAreaBottom" fmla="*/ 188640 h 197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97"/>
                                    </a:moveTo>
                                    <a:cubicBezTo>
                                      <a:pt x="7200" y="-1264"/>
                                      <a:pt x="14400" y="2258"/>
                                      <a:pt x="21600" y="497"/>
                                    </a:cubicBezTo>
                                    <a:lnTo>
                                      <a:pt x="21600" y="21103"/>
                                    </a:lnTo>
                                    <a:cubicBezTo>
                                      <a:pt x="14400" y="22864"/>
                                      <a:pt x="7200" y="19342"/>
                                      <a:pt x="0" y="2110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631160"/>
                              <a:ext cx="1746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520" y="1530360"/>
                              <a:ext cx="571680" cy="23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32560"/>
                            <a:ext cx="29894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Блок-схема экспериментальной устан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70.5pt;width:235.4pt;height:265.1pt" coordorigin="4617,7410" coordsize="4708,5302">
                <v:rect id="shape_0" stroked="f" o:allowincell="f" style="position:absolute;left:4617;top:7411;width:4707;height:530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518;top:7989;width:1806;height:97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square"/>
                </v:rect>
                <v:group id="shape_0" style="position:absolute;left:4730;top:7410;width:4480;height:4473">
                  <v:rect id="shape_0" fillcolor="white" stroked="t" o:allowincell="f" style="position:absolute;left:9033;top:7565;width:176;height:413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4736;top:11729;width:4471;height:15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square"/>
                  </v:rect>
                  <v:group id="shape_0" style="position:absolute;left:4869;top:7861;width:1307;height:3859">
                    <v:group id="shape_0" style="position:absolute;left:5421;top:7861;width:232;height:3263">
                      <v:rect id="shape_0" stroked="t" o:allowincell="f" style="position:absolute;left:5421;top:7862;width:231;height:3262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5421,7963" to="5652,8065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7861" to="5652,7963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067" to="5652,8171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171" to="5652,8273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275" to="5652,8377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378" to="5652,8480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482" to="5652,8584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586" to="5652,868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690" to="5652,8792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793" to="5652,8895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8896" to="5652,899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001" to="5652,9102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104" to="5652,9205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207" to="5652,930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312" to="5652,9413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416" to="5652,9517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518" to="5652,9620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622" to="5652,9724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726" to="5652,982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830" to="5652,9932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9932" to="5652,10034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036" to="5652,1013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141" to="5652,10242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244" to="5652,10345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348" to="5652,10449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452" to="5652,10553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556" to="5652,10657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659" to="5652,10760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762" to="5652,10864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866" to="5652,10968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421,10970" to="5652,11072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869;top:11126;width:1307;height:595">
                      <v:rect id="shape_0" stroked="t" o:allowincell="f" style="position:absolute;left:4869;top:11126;width:1306;height:594;mso-wrap-style:none;v-text-anchor:middle;mso-position-horizontal-relative:margin;mso-position-vertical-relative:margin">
                        <v:fill o:detectmouseclick="t" on="false"/>
                        <v:stroke color="black" weight="19080" joinstyle="miter" endcap="flat"/>
                        <w10:wrap type="square"/>
                      </v:rect>
                      <v:rect id="shape_0" fillcolor="white" stroked="t" o:allowincell="f" style="position:absolute;left:5036;top:11237;width:366;height:125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5212,11307" to="5212,11449" stroked="t" o:allowincell="f" style="position:absolute;mso-position-horizontal-relative:margin;mso-position-vertical-relative:margin">
                        <v:stroke color="black" weight="15840" joinstyle="miter" endcap="flat"/>
                        <v:fill o:detectmouseclick="t" on="false"/>
                        <w10:wrap type="square"/>
                      </v:line>
                      <v:oval id="shape_0" fillcolor="#919191" stroked="t" o:allowincell="f" style="position:absolute;left:5656;top:11273;width:404;height:275;mso-wrap-style:none;v-text-anchor:middle;mso-position-horizontal-relative:margin;mso-position-vertical-relative:margin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333333" stroked="t" o:allowincell="f" style="position:absolute;left:5857;top:11493;width:44;height:28;mso-wrap-style:none;v-text-anchor:middle;mso-position-horizontal-relative:margin;mso-position-vertical-relative:margin">
                        <v:fill o:detectmouseclick="t" color2="#aaaaaa"/>
                        <v:stroke color="black" weight="9360" joinstyle="miter" endcap="flat"/>
                        <w10:wrap type="square"/>
                      </v:oval>
                      <v:rect id="shape_0" coordorigin="10800,48" coordsize="10745,10751" path="l0,21600xee" stroked="t" o:allowincell="f" style="position:absolute;left:5803;top:11251;width:132;height:204;mso-wrap-style:none;v-text-anchor:middle;rotation:311;mso-position-horizontal-relative:margin;mso-position-vertical-relative:margin">
                        <v:fill o:detectmouseclick="t" on="false"/>
                        <v:stroke color="black" weight="9360" startarrow="classic" endarrow="classic" startarrowwidth="narrow" startarrowlength="short" endarrowwidth="narrow" endarrowlength="short" joinstyle="miter" endcap="flat"/>
                        <w10:wrap type="square"/>
                      </v:rect>
                    </v:group>
                  </v:group>
                  <v:line id="shape_0" from="8245,9545" to="8572,10037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75,8013" to="7586,894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82,10646" to="7445,1064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6855;top:10017;width:2081;height:329">
                    <v:rect id="shape_0" stroked="t" o:allowincell="f" style="position:absolute;left:6855;top:10017;width:2080;height:328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stroked="t" o:allowincell="f" style="position:absolute;left:6855;top:10017;width:490;height:328;mso-wrap-style:none;v-text-anchor:middle;mso-position-horizontal-relative:margin;mso-position-vertical-relative:margin">
                      <v:imagedata r:id="rId10" o:detectmouseclick="t"/>
                      <v:stroke color="black" weight="12600" joinstyle="miter" endcap="flat"/>
                      <w10:wrap type="square"/>
                    </v:rect>
                    <v:rect id="shape_0" stroked="t" o:allowincell="f" style="position:absolute;left:8444;top:10017;width:490;height:328;mso-wrap-style:none;v-text-anchor:middle;mso-position-horizontal-relative:margin;mso-position-vertical-relative:margin">
                      <v:imagedata r:id="rId11" o:detectmouseclick="t"/>
                      <v:stroke color="black" weight="12600" joinstyle="miter" endcap="flat"/>
                      <w10:wrap type="square"/>
                    </v:rect>
                  </v:group>
                  <v:rect id="shape_0" fillcolor="white" stroked="t" o:allowincell="f" style="position:absolute;left:7490;top:9915;width:807;height:522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566;top:7784;width:655;height:3217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coordsize="684,1540" path="m0,1540l0,0l684,0l684,1540l342,1311l0,1540xe" stroked="t" o:allowincell="f" style="position:absolute;left:7566;top:8775;width:655;height:1844;mso-wrap-style:none;v-text-anchor:middle;mso-position-horizontal-relative:margin;mso-position-vertical-relative:margin">
                    <v:imagedata r:id="rId12" o:detectmouseclick="t"/>
                    <v:stroke color="black" weight="12600" joinstyle="round" endcap="flat"/>
                    <w10:wrap type="square"/>
                  </v:shape>
                  <v:line id="shape_0" from="7894,7629" to="7894,11440" stroked="t" o:allowincell="f" style="position:absolute;mso-position-horizontal-relative:margin;mso-position-vertical-relative:margin">
                    <v:stroke color="black" weight="6480" dashstyle="longdashdot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5472;top:10123;width:1384;height:92;mso-wrap-style:none;v-text-anchor:middle;mso-position-horizontal-relative:margin;mso-position-vertical-relative:margin">
                    <v:fill o:detectmouseclick="t" color2="white"/>
                    <v:stroke color="black" weight="9360" joinstyle="miter" endcap="flat"/>
                    <w10:wrap type="square"/>
                  </v:rect>
                  <v:group id="shape_0" style="position:absolute;left:7177;top:7903;width:1425;height:425">
                    <v:rect id="shape_0" fillcolor="#757575" stroked="t" o:allowincell="f" style="position:absolute;left:7177;top:7903;width:1424;height:210;mso-wrap-style:none;v-text-anchor:middle;mso-position-horizontal-relative:margin;mso-position-vertical-relative:margin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#757575" stroked="t" o:allowincell="f" style="position:absolute;left:7494;top:8221;width:791;height:105;mso-wrap-style:none;v-text-anchor:middle;mso-position-horizontal-relative:margin;mso-position-vertical-relative:margin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  <v:rect id="shape_0" stroked="t" o:allowincell="f" style="position:absolute;left:7411;top:9915;width:84;height:522;mso-wrap-style:none;v-text-anchor:middle;mso-position-horizontal-relative:margin;mso-position-vertical-relative:margin">
                    <v:imagedata r:id="rId13" o:detectmouseclick="t"/>
                    <v:stroke color="black" weight="12600" joinstyle="miter" endcap="flat"/>
                    <w10:wrap type="square"/>
                  </v:rect>
                  <v:rect id="shape_0" stroked="t" o:allowincell="f" style="position:absolute;left:8299;top:9915;width:82;height:522;mso-wrap-style:none;v-text-anchor:middle;mso-position-horizontal-relative:margin;mso-position-vertical-relative:margin">
                    <v:imagedata r:id="rId14" o:detectmouseclick="t"/>
                    <v:stroke color="black" weight="12600" joinstyle="miter" endcap="flat"/>
                    <w10:wrap type="square"/>
                  </v:rect>
                  <v:line id="shape_0" from="7455,10422" to="7455,10640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6434;top:10505;width:1023;height:902">
                    <v:rect id="shape_0" fillcolor="white" stroked="t" o:allowincell="f" style="position:absolute;left:6434;top:10505;width:528;height:315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rect id="shape_0" fillcolor="white" stroked="t" o:allowincell="f" style="position:absolute;left:6434;top:11084;width:528;height:316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line id="shape_0" from="6700,10820" to="6700,11082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92,10651" to="7457,10651" stroked="t" o:allowincell="f" style="position:absolute;flip:x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6700,10821" to="6700,11083" stroked="t" o:allowincell="f" style="position:absolute;mso-position-horizontal-relative:margin;mso-position-vertical-relative:margin">
                      <v:stroke color="black" weight="12600" endarrow="block" endarrowwidth="medium" endarrowlength="long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540;top:10505;width:336;height:32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6;top:11084;width:438;height:32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493,8014" to="6874,8014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75,8451" to="7804,965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93,8452" to="6874,8452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826,11018" to="9172,1135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827,11018" to="8958,1181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6,11018" to="8826,1101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45,7684" to="8572,8012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73,7685" to="8900,768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25,10617" to="8424,10881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5,10618" to="8807,10618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93,9328" to="6874,9328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6438;top:7738;width:473;height:3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8;top:8176;width:473;height:3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6;top:10751;width:473;height:3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17;top:7410;width:474;height:3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6;top:10350;width:473;height:35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8;top:9053;width:473;height:2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73,9546" to="8900,954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8517;top:9271;width:474;height:3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85,9820" to="6866,9820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6437;top:9510;width:412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866,9327" to="7140,1014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66,11005" to="5223,1100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55,8580" to="5223,858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4885;top:10742;width:185;height:23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5044;top:8307;width:237;height:2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#757575" stroked="t" o:allowincell="f" style="position:absolute;left:5072;top:10033;width:941;height:273;mso-wrap-style:none;v-text-anchor:middle;mso-position-horizontal-relative:margin;mso-position-vertical-relative:margin">
                    <v:fill o:detectmouseclick="t" color2="white"/>
                    <v:stroke color="black" weight="9360" joinstyle="miter" endcap="flat"/>
                    <w10:wrap type="square"/>
                  </v:rect>
                  <v:line id="shape_0" from="5224,8580" to="5600,892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24,11005" to="5594,1136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30,9982" to="4908,9982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4730;top:9684;width:294;height:3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28,285" path="m43,285l328,285l328,0c328,0,185,0,43,0c23,17,0,75,2,108c11,147,45,160,54,198c63,236,55,274,43,285xe" stroked="t" o:allowincell="f" style="position:absolute;left:5077;top:10033;width:273;height:273;flip:x;mso-wrap-style:none;v-text-anchor:middle;mso-position-horizontal-relative:margin;mso-position-vertical-relative:margin">
                    <v:imagedata r:id="rId15" o:detectmouseclick="t"/>
                    <v:stroke color="black" weight="6480" joinstyle="round" endcap="flat"/>
                    <w10:wrap type="square"/>
                  </v:shape>
                  <v:group id="shape_0" style="position:absolute;left:5129;top:9649;width:111;height:1152"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f" style="position:absolute;left:5130;top:9923;width:110;height:548;flip:x;mso-wrap-style:none;v-text-anchor:middle;mso-position-horizontal-relative:margin;mso-position-vertical-relative:margin" type="_x0000_t64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186,9649" to="5186,10801" stroked="t" o:allowincell="f" style="position:absolute;mso-position-horizontal-relative:margin;mso-position-vertical-relative:margin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</v:group>
                  <v:line id="shape_0" from="4910,9979" to="5184,1019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84,9820" to="6483,10195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617;top:12028;width:4707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Блок-схема экспериментальной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В главе 2</w:t>
      </w:r>
      <w:r>
        <w:rPr>
          <w:sz w:val="28"/>
          <w:szCs w:val="28"/>
        </w:rPr>
        <w:t xml:space="preserve"> Описаны методы исследования и комплексная компьютеризированная экспериментальная установка для изучения процессов захвата </w:t>
      </w:r>
      <w:r>
        <w:rPr>
          <w:bCs/>
          <w:sz w:val="28"/>
          <w:szCs w:val="28"/>
        </w:rPr>
        <w:t>воздушной полости МЖ,</w:t>
      </w:r>
      <w:r>
        <w:rPr>
          <w:sz w:val="28"/>
          <w:szCs w:val="28"/>
        </w:rPr>
        <w:t xml:space="preserve"> отделения воздушных пузырьков от полости, прижатой магнитным полем к донышку трубки (рис.1.)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янная трубка с донышком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, наполненная МЖ 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, жестко закреплена на металлической конструкции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при помощи фиксирующего фланца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осно трубке расположен кольцевой магнит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, закрепленный на узле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. Узел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перемещается по валу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при помощи винтовой передачи от малогабаритной поворотной установки (МПУ-1)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. Вращению узла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препятствует фиксирующее устройство </w:t>
      </w:r>
      <w:r>
        <w:rPr>
          <w:i/>
          <w:iCs/>
          <w:sz w:val="28"/>
          <w:szCs w:val="28"/>
        </w:rPr>
        <w:t>9</w:t>
      </w:r>
      <w:r>
        <w:rPr>
          <w:sz w:val="28"/>
          <w:szCs w:val="28"/>
        </w:rPr>
        <w:t xml:space="preserve">, закрепленное на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. Объем захваченной воздушной полости определяется частотой свободных колебаний данной системы (рис.1.). Для фиксации частоты колебаний в магнит 5 вмонтирована катушка индуктивности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, сигнал с которой передается с помощью АЦП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 в ПК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. После перемещения магнита вниз под столбиком МЖ находится полость </w:t>
      </w:r>
      <w:r>
        <w:rPr>
          <w:i/>
          <w:sz w:val="28"/>
          <w:szCs w:val="28"/>
        </w:rPr>
        <w:t>13.</w:t>
      </w:r>
    </w:p>
    <w:p>
      <w:pPr>
        <w:pStyle w:val="BodyL1"/>
        <w:widowControl w:val="false"/>
        <w:rPr/>
      </w:pPr>
      <w:r>
        <w:rPr>
          <w:sz w:val="28"/>
          <w:szCs w:val="28"/>
        </w:rPr>
        <w:t xml:space="preserve">Экспериментальная установка позволяет варьировать скорость движения магнита в диапазоне 0,01 - 0,84 мм/с при использовании малогабаритной поворотной установки (МПУ-1) и 5 - 35 мм/с при замене МПУ-1 коллекторным двигателем постоянного тока. </w:t>
      </w:r>
    </w:p>
    <w:p>
      <w:pPr>
        <w:pStyle w:val="Normal"/>
        <w:widowControl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Определение объема захваченной воздушной полост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осуществляется по приращению высоты столбика МЖ и по частоте колебаний столбика МЖ, расположенного над воздушной полостью, ν [1]:</w:t>
      </w:r>
    </w:p>
    <w:p>
      <w:pPr>
        <w:pStyle w:val="TextBody"/>
        <w:widowControl w:val="false"/>
        <w:tabs>
          <w:tab w:val="clear" w:pos="708"/>
          <w:tab w:val="left" w:pos="6726" w:leader="none"/>
        </w:tabs>
        <w:spacing w:before="40" w:after="40"/>
        <w:jc w:val="right"/>
        <w:rPr/>
      </w:pPr>
      <w:bookmarkStart w:id="4" w:name="OLE_LINK2"/>
      <w:bookmarkStart w:id="5" w:name="OLE_LINK1"/>
      <w:r>
        <w:rPr>
          <w:szCs w:val="18"/>
        </w:rPr>
        <w:object w:dxaOrig="50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24.95pt" filled="f" o:ole="">
            <v:imagedata r:id="rId17" o:title=""/>
          </v:shape>
          <o:OLEObject Type="Embed" ProgID="" ShapeID="ole_rId16" DrawAspect="Content" ObjectID="_172159558" r:id="rId16"/>
        </w:object>
      </w:r>
      <w:bookmarkEnd w:id="4"/>
      <w:bookmarkEnd w:id="5"/>
      <w:r>
        <w:rPr>
          <w:szCs w:val="28"/>
        </w:rPr>
        <w:tab/>
        <w:t>(1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плотность газа (в данном случае - воздуха)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скорость звука в воздухе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трубки, ρ – плотность МЖ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МЖ–столбика над полостью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агнитная постоянная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намагниченность МЖ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градиент напряженности магнитного поля,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sz w:val="28"/>
          <w:szCs w:val="28"/>
        </w:rPr>
        <w:t xml:space="preserve"> – магнитная восприимчивост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ценка радиуса пузырь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ся двумя способами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по среднему значению объема, полученному путем деления исходного объема захваченной воздушной полости на число электромагнитных импульсов – индикаторов отрыва пузырьк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по частоте радиальных колебаний пузырьков ν. При эт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ссчитывается по формуле [2]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object w:dxaOrig="22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3pt" filled="f" o:ole="">
            <v:imagedata r:id="rId19" o:title=""/>
          </v:shape>
          <o:OLEObject Type="Embed" ProgID="" ShapeID="ole_rId18" DrawAspect="Content" ObjectID="_1090655666" r:id="rId18"/>
        </w:objec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авление воздуха внутри пузырька, γ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тношение удельных теплоемкостей возду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 главе 3</w:t>
      </w:r>
      <w:r>
        <w:rPr>
          <w:sz w:val="28"/>
          <w:szCs w:val="28"/>
        </w:rPr>
        <w:t xml:space="preserve"> приведены основные параметры образцов МЖ, исследуемых в</w:t>
      </w:r>
      <w:r>
        <w:rPr>
          <w:spacing w:val="-2"/>
          <w:sz w:val="28"/>
          <w:szCs w:val="28"/>
        </w:rPr>
        <w:t xml:space="preserve"> экспериментах. Образцы МЖ </w:t>
      </w:r>
      <w:r>
        <w:rPr>
          <w:sz w:val="28"/>
          <w:szCs w:val="28"/>
        </w:rPr>
        <w:t>№54-58</w:t>
      </w:r>
      <w:r>
        <w:rPr>
          <w:spacing w:val="-2"/>
          <w:sz w:val="28"/>
          <w:szCs w:val="28"/>
        </w:rPr>
        <w:t xml:space="preserve"> приготовлены</w:t>
      </w:r>
      <w:r>
        <w:rPr>
          <w:sz w:val="28"/>
          <w:szCs w:val="28"/>
        </w:rPr>
        <w:t xml:space="preserve"> в проблемной научно-исследовательской лаборатории прикладной феррогидродинамики (ИГЭУ). Образец МЖ-1 получен по методике химической конденсации на кафедре нанотехнологий и инженерной физики ЮЗГУ. Физические параметры образцов МЖ представлены в таблице 1. </w:t>
      </w:r>
    </w:p>
    <w:p>
      <w:pPr>
        <w:pStyle w:val="JnepNormal1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блица 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349"/>
        <w:gridCol w:w="3160"/>
        <w:gridCol w:w="2157"/>
        <w:gridCol w:w="161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ец М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лотность, ρ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кг/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ерсионная сре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 xml:space="preserve">Намагниченность насыщения, </w:t>
            </w:r>
            <w:r>
              <w:rPr>
                <w:i/>
                <w:iCs/>
                <w:szCs w:val="28"/>
                <w:lang w:val="en-US"/>
              </w:rPr>
              <w:t>M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s</w:t>
            </w:r>
            <w:r>
              <w:rPr>
                <w:szCs w:val="28"/>
              </w:rPr>
              <w:t xml:space="preserve"> (кА/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язкость МЖ, η (Па·с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оси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тетическое углеводородное масл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ЭС-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2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еральное углеводородное масл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6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ЭС-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Ж-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оси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color w:val="000000"/>
                <w:szCs w:val="28"/>
              </w:rPr>
              <w:t>0,012</w:t>
            </w:r>
          </w:p>
        </w:tc>
      </w:tr>
    </w:tbl>
    <w:p>
      <w:pPr>
        <w:pStyle w:val="Normal"/>
        <w:widowControl w:val="false"/>
        <w:spacing w:lineRule="auto" w:line="360"/>
        <w:ind w:firstLine="3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074670</wp:posOffset>
                </wp:positionH>
                <wp:positionV relativeFrom="paragraph">
                  <wp:posOffset>339725</wp:posOffset>
                </wp:positionV>
                <wp:extent cx="2802255" cy="308610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3086280"/>
                          <a:chOff x="0" y="0"/>
                          <a:chExt cx="280224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80152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801160" cy="209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>
                              <a:grayscl/>
                              <a:lum contrast="-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01160" cy="20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69640" y="114480"/>
                              <a:ext cx="928440" cy="1702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2560" y="1122480"/>
                                <a:ext cx="19368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880" y="1122480"/>
                                <a:ext cx="19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2920" y="1431720"/>
                                <a:ext cx="4255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880" y="1431720"/>
                                <a:ext cx="19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3680" y="232200"/>
                                <a:ext cx="27000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2920"/>
                                <a:ext cx="19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7760" y="0"/>
                                <a:ext cx="19296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6280" y="929520"/>
                                <a:ext cx="19368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6280" y="1238760"/>
                                <a:ext cx="19440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171880"/>
                            <a:ext cx="2787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2. Струйное течение М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ьцевой магни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лянная труб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Струйки МЖ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1139040"/>
                            <a:ext cx="439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697400"/>
                            <a:ext cx="2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1483200"/>
                            <a:ext cx="1180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pt;margin-top:26.75pt;width:220.65pt;height:243pt" coordorigin="4842,535" coordsize="4413,4860">
                <v:rect id="shape_0" stroked="f" o:allowincell="f" style="position:absolute;left:4843;top:535;width:4411;height:4859;mso-wrap-style:none;v-text-anchor:middle;mso-position-horizont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43;top:535;width:4411;height:33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43;top:535;width:4410;height:3304;mso-wrap-style:none;v-text-anchor:middle;mso-position-horizontal-relative:margin" type="_x0000_t75">
                    <v:imagedata r:id="rId21" o:detectmouseclick="t"/>
                    <v:stroke color="#3465a4" joinstyle="round" endcap="flat"/>
                    <w10:wrap type="square"/>
                  </v:shape>
                  <v:group id="shape_0" style="position:absolute;left:5268;top:715;width:1461;height:2679">
                    <v:line id="shape_0" from="6059,2483" to="6363,278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54,2483" to="6058,248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60,2970" to="6729,3395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54,2970" to="6058,2970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3,1081" to="5997,1687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68,1082" to="5572,108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90;top:715;width:303;height:30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876;top:2179;width:304;height:30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876;top:2666;width:305;height:3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842;top:3955;width:4388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2. Струйное течение М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ьцевой магнит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лянная труб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Струйки М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6,2329" to="7647,31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666,3208" to="8058,320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760;top:2871;width:185;height:28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Описан</w:t>
      </w:r>
      <w:r>
        <w:rPr>
          <w:bCs/>
          <w:sz w:val="28"/>
          <w:szCs w:val="28"/>
        </w:rPr>
        <w:t xml:space="preserve"> процесс захвата воздушной полости МЖ в набегающем магнитном поле.</w:t>
      </w:r>
      <w:r>
        <w:rPr>
          <w:sz w:val="28"/>
          <w:szCs w:val="28"/>
        </w:rPr>
        <w:t xml:space="preserve"> Захват и затопление воздушной полости осуществляются за счет перетока МЖ по стенкам трубки. В стационарном состоянии верхний и нижний столбики МЖ разделены воздушной полостью. Визуальными наблюдениями установлено, что течение МЖ при затоплении воздушной полости происходит в виде тонких струй (рис. 2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а методика и полученные результаты измерений напряженности магнитного поля на оси кольцевого магни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ны данные по зависимости объема захватываемой воздушной пол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от скорости перемещения источника магнитного пол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представленные на рисунке 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4235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2743200"/>
                          <a:chOff x="0" y="0"/>
                          <a:chExt cx="594432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920" y="120600"/>
                            <a:ext cx="0" cy="174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8644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5145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1646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82116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4712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206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64440"/>
                            <a:ext cx="2444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18637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18637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760" y="18637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18637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18637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2048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41080"/>
                            <a:ext cx="64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64656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750600"/>
                            <a:ext cx="6408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84024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06308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7924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80208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76" y="0"/>
                                </a:moveTo>
                                <a:lnTo>
                                  <a:pt x="151" y="150"/>
                                </a:lnTo>
                                <a:lnTo>
                                  <a:pt x="0" y="15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89100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030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10124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24092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310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1">
                                <a:moveTo>
                                  <a:pt x="75" y="0"/>
                                </a:moveTo>
                                <a:lnTo>
                                  <a:pt x="150" y="151"/>
                                </a:lnTo>
                                <a:lnTo>
                                  <a:pt x="0" y="151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71240"/>
                            <a:ext cx="63360" cy="6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821160"/>
                            <a:ext cx="64080" cy="6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030680"/>
                            <a:ext cx="6336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126440"/>
                            <a:ext cx="64080" cy="6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310760"/>
                            <a:ext cx="6336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413000"/>
                            <a:ext cx="63360" cy="6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552680"/>
                            <a:ext cx="63360" cy="6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43440"/>
                            <a:ext cx="183312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06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7" y="8"/>
                                </a:lnTo>
                                <a:lnTo>
                                  <a:pt x="10" y="12"/>
                                </a:lnTo>
                                <a:lnTo>
                                  <a:pt x="13" y="16"/>
                                </a:lnTo>
                                <a:lnTo>
                                  <a:pt x="17" y="19"/>
                                </a:lnTo>
                                <a:lnTo>
                                  <a:pt x="20" y="22"/>
                                </a:lnTo>
                                <a:lnTo>
                                  <a:pt x="23" y="25"/>
                                </a:lnTo>
                                <a:lnTo>
                                  <a:pt x="27" y="28"/>
                                </a:lnTo>
                                <a:lnTo>
                                  <a:pt x="30" y="30"/>
                                </a:lnTo>
                                <a:lnTo>
                                  <a:pt x="33" y="33"/>
                                </a:lnTo>
                                <a:lnTo>
                                  <a:pt x="37" y="35"/>
                                </a:lnTo>
                                <a:lnTo>
                                  <a:pt x="40" y="37"/>
                                </a:lnTo>
                                <a:lnTo>
                                  <a:pt x="44" y="39"/>
                                </a:lnTo>
                                <a:lnTo>
                                  <a:pt x="47" y="41"/>
                                </a:lnTo>
                                <a:lnTo>
                                  <a:pt x="50" y="43"/>
                                </a:lnTo>
                                <a:lnTo>
                                  <a:pt x="54" y="45"/>
                                </a:lnTo>
                                <a:lnTo>
                                  <a:pt x="57" y="47"/>
                                </a:lnTo>
                                <a:lnTo>
                                  <a:pt x="60" y="49"/>
                                </a:lnTo>
                                <a:lnTo>
                                  <a:pt x="64" y="51"/>
                                </a:lnTo>
                                <a:lnTo>
                                  <a:pt x="67" y="52"/>
                                </a:lnTo>
                                <a:lnTo>
                                  <a:pt x="70" y="54"/>
                                </a:lnTo>
                                <a:lnTo>
                                  <a:pt x="74" y="55"/>
                                </a:lnTo>
                                <a:lnTo>
                                  <a:pt x="77" y="57"/>
                                </a:lnTo>
                                <a:lnTo>
                                  <a:pt x="80" y="58"/>
                                </a:lnTo>
                                <a:lnTo>
                                  <a:pt x="84" y="60"/>
                                </a:lnTo>
                                <a:lnTo>
                                  <a:pt x="87" y="61"/>
                                </a:lnTo>
                                <a:lnTo>
                                  <a:pt x="90" y="62"/>
                                </a:lnTo>
                                <a:lnTo>
                                  <a:pt x="94" y="63"/>
                                </a:lnTo>
                                <a:lnTo>
                                  <a:pt x="97" y="65"/>
                                </a:lnTo>
                                <a:lnTo>
                                  <a:pt x="100" y="66"/>
                                </a:lnTo>
                                <a:lnTo>
                                  <a:pt x="104" y="67"/>
                                </a:lnTo>
                                <a:lnTo>
                                  <a:pt x="107" y="68"/>
                                </a:lnTo>
                                <a:lnTo>
                                  <a:pt x="111" y="69"/>
                                </a:lnTo>
                                <a:lnTo>
                                  <a:pt x="114" y="70"/>
                                </a:lnTo>
                                <a:lnTo>
                                  <a:pt x="117" y="71"/>
                                </a:lnTo>
                                <a:lnTo>
                                  <a:pt x="121" y="72"/>
                                </a:lnTo>
                                <a:lnTo>
                                  <a:pt x="124" y="73"/>
                                </a:lnTo>
                                <a:lnTo>
                                  <a:pt x="127" y="74"/>
                                </a:lnTo>
                                <a:lnTo>
                                  <a:pt x="131" y="75"/>
                                </a:lnTo>
                                <a:lnTo>
                                  <a:pt x="134" y="76"/>
                                </a:lnTo>
                                <a:lnTo>
                                  <a:pt x="137" y="77"/>
                                </a:lnTo>
                                <a:lnTo>
                                  <a:pt x="141" y="78"/>
                                </a:lnTo>
                                <a:lnTo>
                                  <a:pt x="144" y="79"/>
                                </a:lnTo>
                                <a:lnTo>
                                  <a:pt x="147" y="80"/>
                                </a:lnTo>
                                <a:lnTo>
                                  <a:pt x="151" y="81"/>
                                </a:lnTo>
                                <a:lnTo>
                                  <a:pt x="154" y="82"/>
                                </a:lnTo>
                                <a:lnTo>
                                  <a:pt x="157" y="82"/>
                                </a:lnTo>
                                <a:lnTo>
                                  <a:pt x="161" y="83"/>
                                </a:lnTo>
                                <a:lnTo>
                                  <a:pt x="164" y="84"/>
                                </a:lnTo>
                                <a:lnTo>
                                  <a:pt x="167" y="85"/>
                                </a:lnTo>
                                <a:lnTo>
                                  <a:pt x="171" y="85"/>
                                </a:lnTo>
                                <a:lnTo>
                                  <a:pt x="174" y="86"/>
                                </a:lnTo>
                                <a:lnTo>
                                  <a:pt x="177" y="87"/>
                                </a:lnTo>
                                <a:lnTo>
                                  <a:pt x="181" y="88"/>
                                </a:lnTo>
                                <a:lnTo>
                                  <a:pt x="184" y="88"/>
                                </a:lnTo>
                                <a:lnTo>
                                  <a:pt x="188" y="89"/>
                                </a:lnTo>
                                <a:lnTo>
                                  <a:pt x="191" y="90"/>
                                </a:lnTo>
                                <a:lnTo>
                                  <a:pt x="194" y="90"/>
                                </a:lnTo>
                                <a:lnTo>
                                  <a:pt x="198" y="91"/>
                                </a:lnTo>
                                <a:lnTo>
                                  <a:pt x="201" y="92"/>
                                </a:lnTo>
                                <a:lnTo>
                                  <a:pt x="204" y="92"/>
                                </a:lnTo>
                                <a:lnTo>
                                  <a:pt x="208" y="93"/>
                                </a:lnTo>
                                <a:lnTo>
                                  <a:pt x="211" y="94"/>
                                </a:lnTo>
                                <a:lnTo>
                                  <a:pt x="214" y="94"/>
                                </a:lnTo>
                                <a:lnTo>
                                  <a:pt x="218" y="95"/>
                                </a:lnTo>
                                <a:lnTo>
                                  <a:pt x="221" y="95"/>
                                </a:lnTo>
                                <a:lnTo>
                                  <a:pt x="224" y="96"/>
                                </a:lnTo>
                                <a:lnTo>
                                  <a:pt x="228" y="97"/>
                                </a:lnTo>
                                <a:lnTo>
                                  <a:pt x="231" y="97"/>
                                </a:lnTo>
                                <a:lnTo>
                                  <a:pt x="234" y="98"/>
                                </a:lnTo>
                                <a:lnTo>
                                  <a:pt x="238" y="98"/>
                                </a:lnTo>
                                <a:lnTo>
                                  <a:pt x="24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8" y="100"/>
                                </a:lnTo>
                                <a:lnTo>
                                  <a:pt x="251" y="100"/>
                                </a:lnTo>
                                <a:lnTo>
                                  <a:pt x="255" y="101"/>
                                </a:lnTo>
                                <a:lnTo>
                                  <a:pt x="258" y="101"/>
                                </a:lnTo>
                                <a:lnTo>
                                  <a:pt x="261" y="102"/>
                                </a:lnTo>
                                <a:lnTo>
                                  <a:pt x="265" y="102"/>
                                </a:lnTo>
                                <a:lnTo>
                                  <a:pt x="268" y="103"/>
                                </a:lnTo>
                                <a:lnTo>
                                  <a:pt x="271" y="103"/>
                                </a:lnTo>
                                <a:lnTo>
                                  <a:pt x="275" y="104"/>
                                </a:lnTo>
                                <a:lnTo>
                                  <a:pt x="278" y="104"/>
                                </a:lnTo>
                                <a:lnTo>
                                  <a:pt x="281" y="105"/>
                                </a:lnTo>
                                <a:lnTo>
                                  <a:pt x="285" y="105"/>
                                </a:lnTo>
                                <a:lnTo>
                                  <a:pt x="288" y="1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94200"/>
                            <a:ext cx="1833120" cy="11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7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7" y="16"/>
                                </a:lnTo>
                                <a:lnTo>
                                  <a:pt x="10" y="23"/>
                                </a:lnTo>
                                <a:lnTo>
                                  <a:pt x="13" y="29"/>
                                </a:lnTo>
                                <a:lnTo>
                                  <a:pt x="17" y="35"/>
                                </a:lnTo>
                                <a:lnTo>
                                  <a:pt x="20" y="41"/>
                                </a:lnTo>
                                <a:lnTo>
                                  <a:pt x="23" y="46"/>
                                </a:lnTo>
                                <a:lnTo>
                                  <a:pt x="27" y="51"/>
                                </a:lnTo>
                                <a:lnTo>
                                  <a:pt x="30" y="56"/>
                                </a:lnTo>
                                <a:lnTo>
                                  <a:pt x="33" y="60"/>
                                </a:lnTo>
                                <a:lnTo>
                                  <a:pt x="37" y="64"/>
                                </a:lnTo>
                                <a:lnTo>
                                  <a:pt x="40" y="68"/>
                                </a:lnTo>
                                <a:lnTo>
                                  <a:pt x="44" y="72"/>
                                </a:lnTo>
                                <a:lnTo>
                                  <a:pt x="47" y="75"/>
                                </a:lnTo>
                                <a:lnTo>
                                  <a:pt x="50" y="78"/>
                                </a:lnTo>
                                <a:lnTo>
                                  <a:pt x="54" y="82"/>
                                </a:lnTo>
                                <a:lnTo>
                                  <a:pt x="57" y="85"/>
                                </a:lnTo>
                                <a:lnTo>
                                  <a:pt x="60" y="88"/>
                                </a:lnTo>
                                <a:lnTo>
                                  <a:pt x="64" y="90"/>
                                </a:lnTo>
                                <a:lnTo>
                                  <a:pt x="67" y="93"/>
                                </a:lnTo>
                                <a:lnTo>
                                  <a:pt x="70" y="96"/>
                                </a:lnTo>
                                <a:lnTo>
                                  <a:pt x="74" y="98"/>
                                </a:lnTo>
                                <a:lnTo>
                                  <a:pt x="77" y="100"/>
                                </a:lnTo>
                                <a:lnTo>
                                  <a:pt x="80" y="103"/>
                                </a:lnTo>
                                <a:lnTo>
                                  <a:pt x="84" y="105"/>
                                </a:lnTo>
                                <a:lnTo>
                                  <a:pt x="87" y="107"/>
                                </a:lnTo>
                                <a:lnTo>
                                  <a:pt x="90" y="109"/>
                                </a:lnTo>
                                <a:lnTo>
                                  <a:pt x="94" y="111"/>
                                </a:lnTo>
                                <a:lnTo>
                                  <a:pt x="97" y="113"/>
                                </a:lnTo>
                                <a:lnTo>
                                  <a:pt x="100" y="115"/>
                                </a:lnTo>
                                <a:lnTo>
                                  <a:pt x="104" y="117"/>
                                </a:lnTo>
                                <a:lnTo>
                                  <a:pt x="107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4" y="122"/>
                                </a:lnTo>
                                <a:lnTo>
                                  <a:pt x="117" y="124"/>
                                </a:lnTo>
                                <a:lnTo>
                                  <a:pt x="121" y="125"/>
                                </a:lnTo>
                                <a:lnTo>
                                  <a:pt x="124" y="127"/>
                                </a:lnTo>
                                <a:lnTo>
                                  <a:pt x="127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4" y="131"/>
                                </a:lnTo>
                                <a:lnTo>
                                  <a:pt x="137" y="132"/>
                                </a:lnTo>
                                <a:lnTo>
                                  <a:pt x="141" y="134"/>
                                </a:lnTo>
                                <a:lnTo>
                                  <a:pt x="144" y="135"/>
                                </a:lnTo>
                                <a:lnTo>
                                  <a:pt x="147" y="136"/>
                                </a:lnTo>
                                <a:lnTo>
                                  <a:pt x="151" y="138"/>
                                </a:lnTo>
                                <a:lnTo>
                                  <a:pt x="154" y="139"/>
                                </a:lnTo>
                                <a:lnTo>
                                  <a:pt x="157" y="140"/>
                                </a:lnTo>
                                <a:lnTo>
                                  <a:pt x="161" y="141"/>
                                </a:lnTo>
                                <a:lnTo>
                                  <a:pt x="164" y="142"/>
                                </a:lnTo>
                                <a:lnTo>
                                  <a:pt x="167" y="144"/>
                                </a:lnTo>
                                <a:lnTo>
                                  <a:pt x="171" y="145"/>
                                </a:lnTo>
                                <a:lnTo>
                                  <a:pt x="174" y="146"/>
                                </a:lnTo>
                                <a:lnTo>
                                  <a:pt x="177" y="147"/>
                                </a:lnTo>
                                <a:lnTo>
                                  <a:pt x="181" y="148"/>
                                </a:lnTo>
                                <a:lnTo>
                                  <a:pt x="184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91" y="151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53"/>
                                </a:lnTo>
                                <a:lnTo>
                                  <a:pt x="201" y="154"/>
                                </a:lnTo>
                                <a:lnTo>
                                  <a:pt x="204" y="155"/>
                                </a:lnTo>
                                <a:lnTo>
                                  <a:pt x="208" y="155"/>
                                </a:lnTo>
                                <a:lnTo>
                                  <a:pt x="211" y="156"/>
                                </a:lnTo>
                                <a:lnTo>
                                  <a:pt x="214" y="157"/>
                                </a:lnTo>
                                <a:lnTo>
                                  <a:pt x="218" y="158"/>
                                </a:lnTo>
                                <a:lnTo>
                                  <a:pt x="221" y="159"/>
                                </a:lnTo>
                                <a:lnTo>
                                  <a:pt x="224" y="160"/>
                                </a:lnTo>
                                <a:lnTo>
                                  <a:pt x="228" y="161"/>
                                </a:lnTo>
                                <a:lnTo>
                                  <a:pt x="231" y="161"/>
                                </a:lnTo>
                                <a:lnTo>
                                  <a:pt x="234" y="162"/>
                                </a:lnTo>
                                <a:lnTo>
                                  <a:pt x="238" y="163"/>
                                </a:lnTo>
                                <a:lnTo>
                                  <a:pt x="241" y="164"/>
                                </a:lnTo>
                                <a:lnTo>
                                  <a:pt x="244" y="164"/>
                                </a:lnTo>
                                <a:lnTo>
                                  <a:pt x="248" y="165"/>
                                </a:lnTo>
                                <a:lnTo>
                                  <a:pt x="251" y="166"/>
                                </a:lnTo>
                                <a:lnTo>
                                  <a:pt x="255" y="166"/>
                                </a:lnTo>
                                <a:lnTo>
                                  <a:pt x="258" y="167"/>
                                </a:lnTo>
                                <a:lnTo>
                                  <a:pt x="261" y="168"/>
                                </a:lnTo>
                                <a:lnTo>
                                  <a:pt x="265" y="169"/>
                                </a:lnTo>
                                <a:lnTo>
                                  <a:pt x="268" y="169"/>
                                </a:lnTo>
                                <a:lnTo>
                                  <a:pt x="271" y="170"/>
                                </a:lnTo>
                                <a:lnTo>
                                  <a:pt x="275" y="171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72"/>
                                </a:lnTo>
                                <a:lnTo>
                                  <a:pt x="285" y="172"/>
                                </a:lnTo>
                                <a:lnTo>
                                  <a:pt x="288" y="17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94200"/>
                            <a:ext cx="1833120" cy="11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7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7" y="16"/>
                                </a:lnTo>
                                <a:lnTo>
                                  <a:pt x="10" y="23"/>
                                </a:lnTo>
                                <a:lnTo>
                                  <a:pt x="13" y="29"/>
                                </a:lnTo>
                                <a:lnTo>
                                  <a:pt x="17" y="35"/>
                                </a:lnTo>
                                <a:lnTo>
                                  <a:pt x="20" y="41"/>
                                </a:lnTo>
                                <a:lnTo>
                                  <a:pt x="23" y="46"/>
                                </a:lnTo>
                                <a:lnTo>
                                  <a:pt x="27" y="51"/>
                                </a:lnTo>
                                <a:lnTo>
                                  <a:pt x="30" y="56"/>
                                </a:lnTo>
                                <a:lnTo>
                                  <a:pt x="33" y="60"/>
                                </a:lnTo>
                                <a:lnTo>
                                  <a:pt x="37" y="64"/>
                                </a:lnTo>
                                <a:lnTo>
                                  <a:pt x="40" y="68"/>
                                </a:lnTo>
                                <a:lnTo>
                                  <a:pt x="44" y="72"/>
                                </a:lnTo>
                                <a:lnTo>
                                  <a:pt x="47" y="75"/>
                                </a:lnTo>
                                <a:lnTo>
                                  <a:pt x="50" y="78"/>
                                </a:lnTo>
                                <a:lnTo>
                                  <a:pt x="54" y="82"/>
                                </a:lnTo>
                                <a:lnTo>
                                  <a:pt x="57" y="85"/>
                                </a:lnTo>
                                <a:lnTo>
                                  <a:pt x="60" y="88"/>
                                </a:lnTo>
                                <a:lnTo>
                                  <a:pt x="64" y="90"/>
                                </a:lnTo>
                                <a:lnTo>
                                  <a:pt x="67" y="93"/>
                                </a:lnTo>
                                <a:lnTo>
                                  <a:pt x="70" y="96"/>
                                </a:lnTo>
                                <a:lnTo>
                                  <a:pt x="74" y="98"/>
                                </a:lnTo>
                                <a:lnTo>
                                  <a:pt x="77" y="100"/>
                                </a:lnTo>
                                <a:lnTo>
                                  <a:pt x="80" y="103"/>
                                </a:lnTo>
                                <a:lnTo>
                                  <a:pt x="84" y="105"/>
                                </a:lnTo>
                                <a:lnTo>
                                  <a:pt x="87" y="107"/>
                                </a:lnTo>
                                <a:lnTo>
                                  <a:pt x="90" y="109"/>
                                </a:lnTo>
                                <a:lnTo>
                                  <a:pt x="94" y="111"/>
                                </a:lnTo>
                                <a:lnTo>
                                  <a:pt x="97" y="113"/>
                                </a:lnTo>
                                <a:lnTo>
                                  <a:pt x="100" y="115"/>
                                </a:lnTo>
                                <a:lnTo>
                                  <a:pt x="104" y="117"/>
                                </a:lnTo>
                                <a:lnTo>
                                  <a:pt x="107" y="119"/>
                                </a:lnTo>
                                <a:lnTo>
                                  <a:pt x="111" y="120"/>
                                </a:lnTo>
                                <a:lnTo>
                                  <a:pt x="114" y="122"/>
                                </a:lnTo>
                                <a:lnTo>
                                  <a:pt x="117" y="124"/>
                                </a:lnTo>
                                <a:lnTo>
                                  <a:pt x="121" y="125"/>
                                </a:lnTo>
                                <a:lnTo>
                                  <a:pt x="124" y="127"/>
                                </a:lnTo>
                                <a:lnTo>
                                  <a:pt x="127" y="128"/>
                                </a:lnTo>
                                <a:lnTo>
                                  <a:pt x="131" y="130"/>
                                </a:lnTo>
                                <a:lnTo>
                                  <a:pt x="134" y="131"/>
                                </a:lnTo>
                                <a:lnTo>
                                  <a:pt x="137" y="132"/>
                                </a:lnTo>
                                <a:lnTo>
                                  <a:pt x="141" y="134"/>
                                </a:lnTo>
                                <a:lnTo>
                                  <a:pt x="144" y="135"/>
                                </a:lnTo>
                                <a:lnTo>
                                  <a:pt x="147" y="136"/>
                                </a:lnTo>
                                <a:lnTo>
                                  <a:pt x="151" y="138"/>
                                </a:lnTo>
                                <a:lnTo>
                                  <a:pt x="154" y="139"/>
                                </a:lnTo>
                                <a:lnTo>
                                  <a:pt x="157" y="140"/>
                                </a:lnTo>
                                <a:lnTo>
                                  <a:pt x="161" y="141"/>
                                </a:lnTo>
                                <a:lnTo>
                                  <a:pt x="164" y="142"/>
                                </a:lnTo>
                                <a:lnTo>
                                  <a:pt x="167" y="144"/>
                                </a:lnTo>
                                <a:lnTo>
                                  <a:pt x="171" y="145"/>
                                </a:lnTo>
                                <a:lnTo>
                                  <a:pt x="174" y="146"/>
                                </a:lnTo>
                                <a:lnTo>
                                  <a:pt x="177" y="147"/>
                                </a:lnTo>
                                <a:lnTo>
                                  <a:pt x="181" y="148"/>
                                </a:lnTo>
                                <a:lnTo>
                                  <a:pt x="184" y="149"/>
                                </a:lnTo>
                                <a:lnTo>
                                  <a:pt x="188" y="150"/>
                                </a:lnTo>
                                <a:lnTo>
                                  <a:pt x="191" y="151"/>
                                </a:lnTo>
                                <a:lnTo>
                                  <a:pt x="194" y="152"/>
                                </a:lnTo>
                                <a:lnTo>
                                  <a:pt x="198" y="153"/>
                                </a:lnTo>
                                <a:lnTo>
                                  <a:pt x="201" y="154"/>
                                </a:lnTo>
                                <a:lnTo>
                                  <a:pt x="204" y="155"/>
                                </a:lnTo>
                                <a:lnTo>
                                  <a:pt x="208" y="155"/>
                                </a:lnTo>
                                <a:lnTo>
                                  <a:pt x="211" y="156"/>
                                </a:lnTo>
                                <a:lnTo>
                                  <a:pt x="214" y="157"/>
                                </a:lnTo>
                                <a:lnTo>
                                  <a:pt x="218" y="158"/>
                                </a:lnTo>
                                <a:lnTo>
                                  <a:pt x="221" y="159"/>
                                </a:lnTo>
                                <a:lnTo>
                                  <a:pt x="224" y="160"/>
                                </a:lnTo>
                                <a:lnTo>
                                  <a:pt x="228" y="161"/>
                                </a:lnTo>
                                <a:lnTo>
                                  <a:pt x="231" y="161"/>
                                </a:lnTo>
                                <a:lnTo>
                                  <a:pt x="234" y="162"/>
                                </a:lnTo>
                                <a:lnTo>
                                  <a:pt x="238" y="163"/>
                                </a:lnTo>
                                <a:lnTo>
                                  <a:pt x="241" y="164"/>
                                </a:lnTo>
                                <a:lnTo>
                                  <a:pt x="244" y="164"/>
                                </a:lnTo>
                                <a:lnTo>
                                  <a:pt x="248" y="165"/>
                                </a:lnTo>
                                <a:lnTo>
                                  <a:pt x="251" y="166"/>
                                </a:lnTo>
                                <a:lnTo>
                                  <a:pt x="255" y="166"/>
                                </a:lnTo>
                                <a:lnTo>
                                  <a:pt x="258" y="167"/>
                                </a:lnTo>
                                <a:lnTo>
                                  <a:pt x="261" y="168"/>
                                </a:lnTo>
                                <a:lnTo>
                                  <a:pt x="265" y="169"/>
                                </a:lnTo>
                                <a:lnTo>
                                  <a:pt x="268" y="169"/>
                                </a:lnTo>
                                <a:lnTo>
                                  <a:pt x="271" y="170"/>
                                </a:lnTo>
                                <a:lnTo>
                                  <a:pt x="275" y="171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72"/>
                                </a:lnTo>
                                <a:lnTo>
                                  <a:pt x="285" y="172"/>
                                </a:lnTo>
                                <a:lnTo>
                                  <a:pt x="288" y="17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541080"/>
                            <a:ext cx="18331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16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7" y="9"/>
                                </a:lnTo>
                                <a:lnTo>
                                  <a:pt x="10" y="14"/>
                                </a:lnTo>
                                <a:lnTo>
                                  <a:pt x="13" y="18"/>
                                </a:lnTo>
                                <a:lnTo>
                                  <a:pt x="17" y="21"/>
                                </a:lnTo>
                                <a:lnTo>
                                  <a:pt x="20" y="25"/>
                                </a:lnTo>
                                <a:lnTo>
                                  <a:pt x="23" y="28"/>
                                </a:lnTo>
                                <a:lnTo>
                                  <a:pt x="27" y="31"/>
                                </a:lnTo>
                                <a:lnTo>
                                  <a:pt x="30" y="34"/>
                                </a:lnTo>
                                <a:lnTo>
                                  <a:pt x="33" y="37"/>
                                </a:lnTo>
                                <a:lnTo>
                                  <a:pt x="37" y="40"/>
                                </a:lnTo>
                                <a:lnTo>
                                  <a:pt x="40" y="42"/>
                                </a:lnTo>
                                <a:lnTo>
                                  <a:pt x="44" y="45"/>
                                </a:lnTo>
                                <a:lnTo>
                                  <a:pt x="47" y="47"/>
                                </a:lnTo>
                                <a:lnTo>
                                  <a:pt x="50" y="49"/>
                                </a:lnTo>
                                <a:lnTo>
                                  <a:pt x="54" y="51"/>
                                </a:lnTo>
                                <a:lnTo>
                                  <a:pt x="57" y="53"/>
                                </a:lnTo>
                                <a:lnTo>
                                  <a:pt x="60" y="55"/>
                                </a:lnTo>
                                <a:lnTo>
                                  <a:pt x="64" y="57"/>
                                </a:lnTo>
                                <a:lnTo>
                                  <a:pt x="67" y="59"/>
                                </a:lnTo>
                                <a:lnTo>
                                  <a:pt x="70" y="61"/>
                                </a:lnTo>
                                <a:lnTo>
                                  <a:pt x="74" y="62"/>
                                </a:lnTo>
                                <a:lnTo>
                                  <a:pt x="77" y="64"/>
                                </a:lnTo>
                                <a:lnTo>
                                  <a:pt x="80" y="65"/>
                                </a:lnTo>
                                <a:lnTo>
                                  <a:pt x="84" y="67"/>
                                </a:lnTo>
                                <a:lnTo>
                                  <a:pt x="87" y="68"/>
                                </a:lnTo>
                                <a:lnTo>
                                  <a:pt x="90" y="70"/>
                                </a:lnTo>
                                <a:lnTo>
                                  <a:pt x="94" y="71"/>
                                </a:lnTo>
                                <a:lnTo>
                                  <a:pt x="97" y="73"/>
                                </a:lnTo>
                                <a:lnTo>
                                  <a:pt x="100" y="74"/>
                                </a:lnTo>
                                <a:lnTo>
                                  <a:pt x="104" y="75"/>
                                </a:lnTo>
                                <a:lnTo>
                                  <a:pt x="107" y="76"/>
                                </a:lnTo>
                                <a:lnTo>
                                  <a:pt x="111" y="78"/>
                                </a:lnTo>
                                <a:lnTo>
                                  <a:pt x="114" y="79"/>
                                </a:lnTo>
                                <a:lnTo>
                                  <a:pt x="117" y="80"/>
                                </a:lnTo>
                                <a:lnTo>
                                  <a:pt x="121" y="81"/>
                                </a:lnTo>
                                <a:lnTo>
                                  <a:pt x="124" y="82"/>
                                </a:lnTo>
                                <a:lnTo>
                                  <a:pt x="127" y="83"/>
                                </a:lnTo>
                                <a:lnTo>
                                  <a:pt x="131" y="84"/>
                                </a:lnTo>
                                <a:lnTo>
                                  <a:pt x="134" y="85"/>
                                </a:lnTo>
                                <a:lnTo>
                                  <a:pt x="137" y="86"/>
                                </a:lnTo>
                                <a:lnTo>
                                  <a:pt x="141" y="87"/>
                                </a:lnTo>
                                <a:lnTo>
                                  <a:pt x="144" y="88"/>
                                </a:lnTo>
                                <a:lnTo>
                                  <a:pt x="147" y="89"/>
                                </a:lnTo>
                                <a:lnTo>
                                  <a:pt x="151" y="90"/>
                                </a:lnTo>
                                <a:lnTo>
                                  <a:pt x="154" y="91"/>
                                </a:lnTo>
                                <a:lnTo>
                                  <a:pt x="157" y="92"/>
                                </a:lnTo>
                                <a:lnTo>
                                  <a:pt x="161" y="93"/>
                                </a:lnTo>
                                <a:lnTo>
                                  <a:pt x="164" y="93"/>
                                </a:lnTo>
                                <a:lnTo>
                                  <a:pt x="167" y="94"/>
                                </a:lnTo>
                                <a:lnTo>
                                  <a:pt x="171" y="95"/>
                                </a:lnTo>
                                <a:lnTo>
                                  <a:pt x="174" y="96"/>
                                </a:lnTo>
                                <a:lnTo>
                                  <a:pt x="177" y="97"/>
                                </a:lnTo>
                                <a:lnTo>
                                  <a:pt x="181" y="97"/>
                                </a:lnTo>
                                <a:lnTo>
                                  <a:pt x="184" y="98"/>
                                </a:lnTo>
                                <a:lnTo>
                                  <a:pt x="188" y="99"/>
                                </a:lnTo>
                                <a:lnTo>
                                  <a:pt x="191" y="100"/>
                                </a:lnTo>
                                <a:lnTo>
                                  <a:pt x="194" y="100"/>
                                </a:lnTo>
                                <a:lnTo>
                                  <a:pt x="198" y="101"/>
                                </a:lnTo>
                                <a:lnTo>
                                  <a:pt x="201" y="102"/>
                                </a:lnTo>
                                <a:lnTo>
                                  <a:pt x="204" y="102"/>
                                </a:lnTo>
                                <a:lnTo>
                                  <a:pt x="208" y="103"/>
                                </a:lnTo>
                                <a:lnTo>
                                  <a:pt x="211" y="104"/>
                                </a:lnTo>
                                <a:lnTo>
                                  <a:pt x="214" y="104"/>
                                </a:lnTo>
                                <a:lnTo>
                                  <a:pt x="218" y="105"/>
                                </a:lnTo>
                                <a:lnTo>
                                  <a:pt x="221" y="106"/>
                                </a:lnTo>
                                <a:lnTo>
                                  <a:pt x="224" y="106"/>
                                </a:lnTo>
                                <a:lnTo>
                                  <a:pt x="228" y="107"/>
                                </a:lnTo>
                                <a:lnTo>
                                  <a:pt x="231" y="107"/>
                                </a:lnTo>
                                <a:lnTo>
                                  <a:pt x="234" y="108"/>
                                </a:lnTo>
                                <a:lnTo>
                                  <a:pt x="238" y="109"/>
                                </a:lnTo>
                                <a:lnTo>
                                  <a:pt x="241" y="109"/>
                                </a:lnTo>
                                <a:lnTo>
                                  <a:pt x="244" y="110"/>
                                </a:lnTo>
                                <a:lnTo>
                                  <a:pt x="248" y="110"/>
                                </a:lnTo>
                                <a:lnTo>
                                  <a:pt x="251" y="111"/>
                                </a:lnTo>
                                <a:lnTo>
                                  <a:pt x="255" y="111"/>
                                </a:lnTo>
                                <a:lnTo>
                                  <a:pt x="258" y="112"/>
                                </a:lnTo>
                                <a:lnTo>
                                  <a:pt x="261" y="112"/>
                                </a:lnTo>
                                <a:lnTo>
                                  <a:pt x="265" y="113"/>
                                </a:lnTo>
                                <a:lnTo>
                                  <a:pt x="268" y="113"/>
                                </a:lnTo>
                                <a:lnTo>
                                  <a:pt x="271" y="114"/>
                                </a:lnTo>
                                <a:lnTo>
                                  <a:pt x="275" y="114"/>
                                </a:lnTo>
                                <a:lnTo>
                                  <a:pt x="278" y="115"/>
                                </a:lnTo>
                                <a:lnTo>
                                  <a:pt x="281" y="115"/>
                                </a:lnTo>
                                <a:lnTo>
                                  <a:pt x="285" y="116"/>
                                </a:lnTo>
                                <a:lnTo>
                                  <a:pt x="288" y="1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79388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44396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09404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7506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400680"/>
                            <a:ext cx="202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5076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97244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9728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972800"/>
                            <a:ext cx="132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9728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19728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237960"/>
                            <a:ext cx="814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993240"/>
                            <a:ext cx="712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5600" y="254520"/>
                            <a:ext cx="59760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45360"/>
                              <a:ext cx="712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0"/>
                              <a:ext cx="42660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Ж-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712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75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254880"/>
                              <a:ext cx="42660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Ж-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71280" cy="63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508680"/>
                              <a:ext cx="42660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Ж-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9240" y="2103840"/>
                            <a:ext cx="568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7560"/>
                            <a:ext cx="28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0" y="88920"/>
                            <a:ext cx="0" cy="174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18320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14821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11322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78948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4388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889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832040"/>
                            <a:ext cx="2444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0" y="18313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8313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8313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6320" y="18313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240" y="1831320"/>
                            <a:ext cx="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330840"/>
                            <a:ext cx="32508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156">
                                <a:moveTo>
                                  <a:pt x="0" y="0"/>
                                </a:moveTo>
                                <a:lnTo>
                                  <a:pt x="195" y="300"/>
                                </a:lnTo>
                                <a:lnTo>
                                  <a:pt x="375" y="615"/>
                                </a:lnTo>
                                <a:lnTo>
                                  <a:pt x="466" y="765"/>
                                </a:lnTo>
                                <a:lnTo>
                                  <a:pt x="571" y="915"/>
                                </a:lnTo>
                                <a:lnTo>
                                  <a:pt x="661" y="1035"/>
                                </a:lnTo>
                                <a:lnTo>
                                  <a:pt x="766" y="11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821160"/>
                            <a:ext cx="4132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574">
                                <a:moveTo>
                                  <a:pt x="0" y="0"/>
                                </a:moveTo>
                                <a:lnTo>
                                  <a:pt x="225" y="195"/>
                                </a:lnTo>
                                <a:lnTo>
                                  <a:pt x="490" y="358"/>
                                </a:lnTo>
                                <a:lnTo>
                                  <a:pt x="730" y="478"/>
                                </a:lnTo>
                                <a:lnTo>
                                  <a:pt x="886" y="538"/>
                                </a:lnTo>
                                <a:lnTo>
                                  <a:pt x="976" y="5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46520"/>
                            <a:ext cx="254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6">
                                <a:moveTo>
                                  <a:pt x="0" y="0"/>
                                </a:moveTo>
                                <a:lnTo>
                                  <a:pt x="90" y="48"/>
                                </a:lnTo>
                                <a:lnTo>
                                  <a:pt x="186" y="60"/>
                                </a:lnTo>
                                <a:lnTo>
                                  <a:pt x="312" y="66"/>
                                </a:lnTo>
                                <a:lnTo>
                                  <a:pt x="450" y="53"/>
                                </a:lnTo>
                                <a:lnTo>
                                  <a:pt x="601" y="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062360"/>
                            <a:ext cx="31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555" y="0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106236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106236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271" y="0"/>
                                </a:lnTo>
                                <a:lnTo>
                                  <a:pt x="391" y="0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6236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0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  <a:lnTo>
                                  <a:pt x="345" y="0"/>
                                </a:lnTo>
                                <a:lnTo>
                                  <a:pt x="7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926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783000"/>
                            <a:ext cx="76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91" y="0"/>
                                </a:moveTo>
                                <a:lnTo>
                                  <a:pt x="181" y="90"/>
                                </a:lnTo>
                                <a:lnTo>
                                  <a:pt x="91" y="180"/>
                                </a:lnTo>
                                <a:lnTo>
                                  <a:pt x="0" y="9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800" y="10242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54720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769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76" y="0"/>
                                </a:moveTo>
                                <a:lnTo>
                                  <a:pt x="151" y="151"/>
                                </a:lnTo>
                                <a:lnTo>
                                  <a:pt x="0" y="15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85932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999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06884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120852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920" y="12783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1">
                                <a:moveTo>
                                  <a:pt x="75" y="0"/>
                                </a:moveTo>
                                <a:lnTo>
                                  <a:pt x="150" y="151"/>
                                </a:lnTo>
                                <a:lnTo>
                                  <a:pt x="0" y="151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509400"/>
                            <a:ext cx="183312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16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7" y="9"/>
                                </a:lnTo>
                                <a:lnTo>
                                  <a:pt x="10" y="14"/>
                                </a:lnTo>
                                <a:lnTo>
                                  <a:pt x="13" y="18"/>
                                </a:lnTo>
                                <a:lnTo>
                                  <a:pt x="17" y="21"/>
                                </a:lnTo>
                                <a:lnTo>
                                  <a:pt x="20" y="25"/>
                                </a:lnTo>
                                <a:lnTo>
                                  <a:pt x="23" y="28"/>
                                </a:lnTo>
                                <a:lnTo>
                                  <a:pt x="27" y="31"/>
                                </a:lnTo>
                                <a:lnTo>
                                  <a:pt x="30" y="34"/>
                                </a:lnTo>
                                <a:lnTo>
                                  <a:pt x="33" y="37"/>
                                </a:lnTo>
                                <a:lnTo>
                                  <a:pt x="37" y="40"/>
                                </a:lnTo>
                                <a:lnTo>
                                  <a:pt x="40" y="42"/>
                                </a:lnTo>
                                <a:lnTo>
                                  <a:pt x="44" y="45"/>
                                </a:lnTo>
                                <a:lnTo>
                                  <a:pt x="47" y="47"/>
                                </a:lnTo>
                                <a:lnTo>
                                  <a:pt x="50" y="49"/>
                                </a:lnTo>
                                <a:lnTo>
                                  <a:pt x="54" y="51"/>
                                </a:lnTo>
                                <a:lnTo>
                                  <a:pt x="57" y="53"/>
                                </a:lnTo>
                                <a:lnTo>
                                  <a:pt x="60" y="55"/>
                                </a:lnTo>
                                <a:lnTo>
                                  <a:pt x="64" y="57"/>
                                </a:lnTo>
                                <a:lnTo>
                                  <a:pt x="67" y="59"/>
                                </a:lnTo>
                                <a:lnTo>
                                  <a:pt x="70" y="61"/>
                                </a:lnTo>
                                <a:lnTo>
                                  <a:pt x="74" y="62"/>
                                </a:lnTo>
                                <a:lnTo>
                                  <a:pt x="77" y="64"/>
                                </a:lnTo>
                                <a:lnTo>
                                  <a:pt x="80" y="65"/>
                                </a:lnTo>
                                <a:lnTo>
                                  <a:pt x="84" y="67"/>
                                </a:lnTo>
                                <a:lnTo>
                                  <a:pt x="87" y="68"/>
                                </a:lnTo>
                                <a:lnTo>
                                  <a:pt x="90" y="70"/>
                                </a:lnTo>
                                <a:lnTo>
                                  <a:pt x="94" y="71"/>
                                </a:lnTo>
                                <a:lnTo>
                                  <a:pt x="97" y="73"/>
                                </a:lnTo>
                                <a:lnTo>
                                  <a:pt x="100" y="74"/>
                                </a:lnTo>
                                <a:lnTo>
                                  <a:pt x="104" y="75"/>
                                </a:lnTo>
                                <a:lnTo>
                                  <a:pt x="107" y="76"/>
                                </a:lnTo>
                                <a:lnTo>
                                  <a:pt x="111" y="78"/>
                                </a:lnTo>
                                <a:lnTo>
                                  <a:pt x="114" y="79"/>
                                </a:lnTo>
                                <a:lnTo>
                                  <a:pt x="117" y="80"/>
                                </a:lnTo>
                                <a:lnTo>
                                  <a:pt x="121" y="81"/>
                                </a:lnTo>
                                <a:lnTo>
                                  <a:pt x="124" y="82"/>
                                </a:lnTo>
                                <a:lnTo>
                                  <a:pt x="127" y="83"/>
                                </a:lnTo>
                                <a:lnTo>
                                  <a:pt x="131" y="84"/>
                                </a:lnTo>
                                <a:lnTo>
                                  <a:pt x="134" y="85"/>
                                </a:lnTo>
                                <a:lnTo>
                                  <a:pt x="137" y="86"/>
                                </a:lnTo>
                                <a:lnTo>
                                  <a:pt x="141" y="87"/>
                                </a:lnTo>
                                <a:lnTo>
                                  <a:pt x="144" y="88"/>
                                </a:lnTo>
                                <a:lnTo>
                                  <a:pt x="147" y="89"/>
                                </a:lnTo>
                                <a:lnTo>
                                  <a:pt x="151" y="90"/>
                                </a:lnTo>
                                <a:lnTo>
                                  <a:pt x="154" y="91"/>
                                </a:lnTo>
                                <a:lnTo>
                                  <a:pt x="157" y="92"/>
                                </a:lnTo>
                                <a:lnTo>
                                  <a:pt x="161" y="93"/>
                                </a:lnTo>
                                <a:lnTo>
                                  <a:pt x="164" y="93"/>
                                </a:lnTo>
                                <a:lnTo>
                                  <a:pt x="167" y="94"/>
                                </a:lnTo>
                                <a:lnTo>
                                  <a:pt x="171" y="95"/>
                                </a:lnTo>
                                <a:lnTo>
                                  <a:pt x="174" y="96"/>
                                </a:lnTo>
                                <a:lnTo>
                                  <a:pt x="177" y="97"/>
                                </a:lnTo>
                                <a:lnTo>
                                  <a:pt x="181" y="97"/>
                                </a:lnTo>
                                <a:lnTo>
                                  <a:pt x="184" y="98"/>
                                </a:lnTo>
                                <a:lnTo>
                                  <a:pt x="188" y="99"/>
                                </a:lnTo>
                                <a:lnTo>
                                  <a:pt x="191" y="100"/>
                                </a:lnTo>
                                <a:lnTo>
                                  <a:pt x="194" y="100"/>
                                </a:lnTo>
                                <a:lnTo>
                                  <a:pt x="198" y="101"/>
                                </a:lnTo>
                                <a:lnTo>
                                  <a:pt x="201" y="102"/>
                                </a:lnTo>
                                <a:lnTo>
                                  <a:pt x="204" y="102"/>
                                </a:lnTo>
                                <a:lnTo>
                                  <a:pt x="208" y="103"/>
                                </a:lnTo>
                                <a:lnTo>
                                  <a:pt x="211" y="104"/>
                                </a:lnTo>
                                <a:lnTo>
                                  <a:pt x="214" y="104"/>
                                </a:lnTo>
                                <a:lnTo>
                                  <a:pt x="218" y="105"/>
                                </a:lnTo>
                                <a:lnTo>
                                  <a:pt x="221" y="106"/>
                                </a:lnTo>
                                <a:lnTo>
                                  <a:pt x="224" y="106"/>
                                </a:lnTo>
                                <a:lnTo>
                                  <a:pt x="228" y="107"/>
                                </a:lnTo>
                                <a:lnTo>
                                  <a:pt x="231" y="107"/>
                                </a:lnTo>
                                <a:lnTo>
                                  <a:pt x="234" y="108"/>
                                </a:lnTo>
                                <a:lnTo>
                                  <a:pt x="238" y="109"/>
                                </a:lnTo>
                                <a:lnTo>
                                  <a:pt x="241" y="109"/>
                                </a:lnTo>
                                <a:lnTo>
                                  <a:pt x="244" y="110"/>
                                </a:lnTo>
                                <a:lnTo>
                                  <a:pt x="248" y="110"/>
                                </a:lnTo>
                                <a:lnTo>
                                  <a:pt x="251" y="111"/>
                                </a:lnTo>
                                <a:lnTo>
                                  <a:pt x="255" y="111"/>
                                </a:lnTo>
                                <a:lnTo>
                                  <a:pt x="258" y="112"/>
                                </a:lnTo>
                                <a:lnTo>
                                  <a:pt x="261" y="112"/>
                                </a:lnTo>
                                <a:lnTo>
                                  <a:pt x="265" y="113"/>
                                </a:lnTo>
                                <a:lnTo>
                                  <a:pt x="268" y="113"/>
                                </a:lnTo>
                                <a:lnTo>
                                  <a:pt x="271" y="114"/>
                                </a:lnTo>
                                <a:lnTo>
                                  <a:pt x="275" y="114"/>
                                </a:lnTo>
                                <a:lnTo>
                                  <a:pt x="278" y="115"/>
                                </a:lnTo>
                                <a:lnTo>
                                  <a:pt x="281" y="115"/>
                                </a:lnTo>
                                <a:lnTo>
                                  <a:pt x="285" y="116"/>
                                </a:lnTo>
                                <a:lnTo>
                                  <a:pt x="288" y="1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240" y="176148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41156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06164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71892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3690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1908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940040"/>
                            <a:ext cx="65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19404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1940400"/>
                            <a:ext cx="132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9404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1940400"/>
                            <a:ext cx="132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240" y="0"/>
                            <a:ext cx="8726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50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180" y="90"/>
                                </a:lnTo>
                                <a:lnTo>
                                  <a:pt x="90" y="180"/>
                                </a:lnTo>
                                <a:lnTo>
                                  <a:pt x="0" y="9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5080" y="12240"/>
                            <a:ext cx="464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Ж-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9840" y="31176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75" y="0"/>
                                </a:moveTo>
                                <a:lnTo>
                                  <a:pt x="150" y="150"/>
                                </a:lnTo>
                                <a:lnTo>
                                  <a:pt x="0" y="15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5080" y="266760"/>
                            <a:ext cx="464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Ж-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090520"/>
                            <a:ext cx="568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44240"/>
                            <a:ext cx="28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5943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висимости объема полости от скорости движения магнит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3636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3636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216pt" coordorigin="0,0" coordsize="9361,4320">
                <v:rect id="shape_0" stroked="f" o:allowincell="f" style="position:absolute;left:1;top:0;width:935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2,190" to="452,29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2936" to="451,29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2385" to="451,2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1834" to="451,1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1293" to="451,1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742" to="451,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,190" to="451,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,2936" to="4300,29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,2935" to="452,29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5,2935" to="1415,29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6,2935" to="2376,29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39,2935" to="3339,29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01,2935" to="4301,29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3;top:662;width:99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4;top:852;width:100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;top:1018;width:99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6;top:1182;width:100;height:1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1323;width:99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0;top:1674;width:99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50,150" path="m75,0l150,150l0,150l75,0xe" fillcolor="black" stroked="t" o:allowincell="f" style="position:absolute;left:883;top:912;width:99;height:9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1,150" path="m76,0l151,150l0,150l76,0xe" fillcolor="black" stroked="t" o:allowincell="f" style="position:absolute;left:1364;top:1263;width:100;height:9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0" path="m75,0l150,150l0,150l75,0xe" fillcolor="black" stroked="t" o:allowincell="f" style="position:absolute;left:1845;top:1403;width:99;height:9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0" path="m75,0l150,150l0,150l75,0xe" fillcolor="black" stroked="t" o:allowincell="f" style="position:absolute;left:2326;top:1623;width:100;height:100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0" path="m75,0l150,150l0,150l75,0xe" fillcolor="black" stroked="t" o:allowincell="f" style="position:absolute;left:2808;top:1734;width:99;height:9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0" path="m75,0l150,150l0,150l75,0xe" fillcolor="black" stroked="t" o:allowincell="f" style="position:absolute;left:3289;top:1954;width:99;height:9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1" path="m75,0l150,151l0,151l75,0xe" fillcolor="black" stroked="t" o:allowincell="f" style="position:absolute;left:3770;top:2064;width:99;height:100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oval id="shape_0" stroked="t" o:allowincell="f" style="position:absolute;left:883;top:742;width:99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64;top:1293;width:100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5;top:1623;width:99;height:10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26;top:1774;width:100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08;top:2064;width:99;height:10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89;top:2225;width:99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70;top:2445;width:99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coordsize="288,106" path="m0,0l3,4l7,8l10,12l13,16l17,19l20,22l23,25l27,28l30,30l33,33l37,35l40,37l44,39l47,41l50,43l54,45l57,47l60,49l64,51l67,52l70,54l74,55l77,57l80,58l84,60l87,61l90,62l94,63l97,65l100,66l104,67l107,68l111,69l114,70l117,71l121,72l124,73l127,74l131,75l134,76l137,77l141,78l144,79l147,80l151,81l154,82l157,82l161,83l164,84l167,85l171,85l174,86l177,87l181,88l184,88l188,89l191,90l194,90l198,91l201,92l204,92l208,93l211,94l214,94l218,95l221,95l224,96l228,97l231,97l234,98l238,98l241,99l244,99l248,100l251,100l255,101l258,101l261,102l265,102l268,103l271,103l275,104l278,104l281,105l285,105l288,106e" stroked="t" o:allowincell="f" style="position:absolute;left:933;top:541;width:2886;height:106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88,173" path="m0,0l3,9l7,16l10,23l13,29l17,35l20,41l23,46l27,51l30,56l33,60l37,64l40,68l44,72l47,75l50,78l54,82l57,85l60,88l64,90l67,93l70,96l74,98l77,100l80,103l84,105l87,107l90,109l94,111l97,113l100,115l104,117l107,119l111,120l114,122l117,124l121,125l124,127l127,128l131,130l134,131l137,132l141,134l144,135l147,136l151,138l154,139l157,140l161,141l164,142l167,144l171,145l174,146l177,147l181,148l184,149l188,150l191,151l194,152l198,153l201,154l204,155l208,155l211,156l214,157l218,158l221,159l224,160l228,161l231,161l234,162l238,163l241,164l244,164l248,165l251,166l255,166l258,167l261,168l265,169l268,169l271,170l275,171l278,171l281,172l285,172l288,173e" stroked="t" o:allowincell="f" style="position:absolute;left:933;top:621;width:2886;height:173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88,173" path="m0,0l3,9l7,16l10,23l13,29l17,35l20,41l23,46l27,51l30,56l33,60l37,64l40,68l44,72l47,75l50,78l54,82l57,85l60,88l64,90l67,93l70,96l74,98l77,100l80,103l84,105l87,107l90,109l94,111l97,113l100,115l104,117l107,119l111,120l114,122l117,124l121,125l124,127l127,128l131,130l134,131l137,132l141,134l144,135l147,136l151,138l154,139l157,140l161,141l164,142l167,144l171,145l174,146l177,147l181,148l184,149l188,150l191,151l194,152l198,153l201,154l204,155l208,155l211,156l214,157l218,158l221,159l224,160l228,161l231,161l234,162l238,163l241,164l244,164l248,165l251,166l255,166l258,167l261,168l265,169l268,169l271,170l275,171l278,171l281,172l285,172l288,173e" stroked="t" o:allowincell="f" style="position:absolute;left:933;top:621;width:2886;height:173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88,116" path="m0,0l3,5l7,9l10,14l13,18l17,21l20,25l23,28l27,31l30,34l33,37l37,40l40,42l44,45l47,47l50,49l54,51l57,53l60,55l64,57l67,59l70,61l74,62l77,64l80,65l84,67l87,68l90,70l94,71l97,73l100,74l104,75l107,76l111,78l114,79l117,80l121,81l124,82l127,83l131,84l134,85l137,86l141,87l144,88l147,89l151,90l154,91l157,92l161,93l164,93l167,94l171,95l174,96l177,97l181,97l184,98l188,99l191,100l194,100l198,101l201,102l204,102l208,103l211,104l214,104l218,105l221,106l224,106l228,107l231,107l234,108l238,109l241,109l244,110l248,110l251,111l255,111l258,112l261,112l265,113l268,113l271,114l275,114l278,115l281,115l285,116l288,116e" stroked="t" o:allowincell="f" style="position:absolute;left:933;top:852;width:2886;height:116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91;top:2825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2274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;top:1723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182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631;width:318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80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106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3107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3107;width:20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3107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3107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93;top:375;width:1282;height:106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89;top:1564;width:111;height: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79;top:401;width:941;height:1230">
                  <v:rect id="shape_0" fillcolor="white" stroked="t" o:allowincell="f" style="position:absolute;left:3379;top:472;width:111;height: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648;top:401;width:67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Ж-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,150" path="m75,0l150,150l0,150l75,0xe" fillcolor="black" stroked="t" o:allowincell="f" style="position:absolute;left:3379;top:873;width:111;height:99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3648;top:802;width:67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Ж-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79;top:1273;width:111;height: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48;top:1202;width:67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Ж-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5;top:3313;width:895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55;width:444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2,140" to="5312,28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2885" to="5311,28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2334" to="5311,23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1783" to="5311,17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1243" to="5311,1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691" to="5311,6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52,140" to="5311,1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2,2885" to="9160,28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2,2884" to="5312,29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75,2884" to="6275,29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6,2884" to="7236,29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99,2884" to="8199,29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1,2884" to="9161,29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66,1156" path="m0,0l195,300l375,615l466,765l571,915l661,1035l766,1156e" stroked="t" o:allowincell="f" style="position:absolute;left:5392;top:521;width:511;height:77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976,574" path="m0,0l225,195l490,358l730,478l886,538l976,574e" stroked="t" o:allowincell="f" style="position:absolute;left:5904;top:1293;width:650;height:3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601,66" path="m0,0l90,48l186,60l312,66l450,53l601,38e" stroked="t" o:allowincell="f" style="position:absolute;left:6515;top:1648;width:400;height:4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80,0l360,0l555,0l736,0e" stroked="t" o:allowincell="f" style="position:absolute;left:6916;top:1673;width:490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330,0l645,0e" stroked="t" o:allowincell="f" style="position:absolute;left:7407;top:1673;width:430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35,0l271,0l391,0l541,0e" stroked="t" o:allowincell="f" style="position:absolute;left:7838;top:1673;width:360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65,0l345,0l721,0e" stroked="t" o:allowincell="f" style="position:absolute;left:8199;top:1673;width:480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5332;top:461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5843;top:1233;width:120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6455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6856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1,180" path="m91,0l181,90l91,180l0,90l91,0xe" fillcolor="black" stroked="t" o:allowincell="f" style="position:absolute;left:7347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7778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8139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80,180" path="m90,0l180,90l90,180l0,90l90,0xe" fillcolor="black" stroked="t" o:allowincell="f" style="position:absolute;left:8620;top:1613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0,150" path="m75,0l150,150l0,150l75,0xe" fillcolor="white" stroked="t" o:allowincell="f" style="position:absolute;left:5743;top:862;width:99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1,151" path="m76,0l151,151l0,151l76,0xe" fillcolor="white" stroked="t" o:allowincell="f" style="position:absolute;left:6224;top:1212;width:100;height:10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50" path="m75,0l150,150l0,150l75,0xe" fillcolor="white" stroked="t" o:allowincell="f" style="position:absolute;left:6705;top:1353;width:99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50" path="m75,0l150,150l0,150l75,0xe" fillcolor="white" stroked="t" o:allowincell="f" style="position:absolute;left:7186;top:1573;width:100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50" path="m75,0l150,150l0,150l75,0xe" fillcolor="white" stroked="t" o:allowincell="f" style="position:absolute;left:7668;top:1683;width:99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50" path="m75,0l150,150l0,150l75,0xe" fillcolor="white" stroked="t" o:allowincell="f" style="position:absolute;left:8149;top:1903;width:99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151" path="m75,0l150,151l0,151l75,0xe" fillcolor="white" stroked="t" o:allowincell="f" style="position:absolute;left:8630;top:2013;width:99;height:10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88,116" path="m0,0l3,5l7,9l10,14l13,18l17,21l20,25l23,28l27,31l30,34l33,37l37,40l40,42l44,45l47,47l50,49l54,51l57,53l60,55l64,57l67,59l70,61l74,62l77,64l80,65l84,67l87,68l90,70l94,71l97,73l100,74l104,75l107,76l111,78l114,79l117,80l121,81l124,82l127,83l131,84l134,85l137,86l141,87l144,88l147,89l151,90l154,91l157,92l161,93l164,93l167,94l171,95l174,96l177,97l181,97l184,98l188,99l191,100l194,100l198,101l201,102l204,102l208,103l211,104l214,104l218,105l221,106l224,106l228,107l231,107l234,108l238,109l241,109l244,110l248,110l251,111l255,111l258,112l261,112l265,113l268,113l271,114l275,114l278,115l281,115l285,116l288,116e" stroked="t" o:allowincell="f" style="position:absolute;left:5793;top:802;width:2886;height:11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051;top:2774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223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1672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1132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81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30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3055;width:103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056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3056;width:20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3056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3056;width:20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8;top:0;width:1373;height:8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80,180" path="m90,0l180,90l90,180l0,90l90,0xe" fillcolor="black" stroked="t" o:allowincell="f" style="position:absolute;left:8179;top:80;width:119;height:11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8449;top:19;width:731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Ж-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150" path="m75,0l150,150l0,150l75,0xe" fillcolor="white" stroked="t" o:allowincell="f" style="position:absolute;left:8189;top:491;width:99;height: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449;top:420;width:731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Ж-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3292;width:895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534;width:444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960;width:9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висимости объема полости от скорости движения магнит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57;width:11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57;width:11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2390</wp:posOffset>
                </wp:positionH>
                <wp:positionV relativeFrom="margin">
                  <wp:posOffset>4017645</wp:posOffset>
                </wp:positionV>
                <wp:extent cx="3081020" cy="289560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895480"/>
                          <a:chOff x="0" y="0"/>
                          <a:chExt cx="3080880" cy="289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08052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66600"/>
                            <a:ext cx="720" cy="249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1389960"/>
                            <a:ext cx="3007440" cy="128268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2930400" cy="120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1664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9000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368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6972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3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36840"/>
                              <a:ext cx="2595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636840"/>
                              <a:ext cx="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0" y="636840"/>
                              <a:ext cx="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360" y="636840"/>
                              <a:ext cx="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63684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360" y="636840"/>
                              <a:ext cx="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27520"/>
                              <a:ext cx="25848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2394">
                                  <a:moveTo>
                                    <a:pt x="0" y="2394"/>
                                  </a:moveTo>
                                  <a:lnTo>
                                    <a:pt x="48" y="2297"/>
                                  </a:lnTo>
                                  <a:lnTo>
                                    <a:pt x="97" y="2163"/>
                                  </a:lnTo>
                                  <a:lnTo>
                                    <a:pt x="158" y="2005"/>
                                  </a:lnTo>
                                  <a:lnTo>
                                    <a:pt x="206" y="1835"/>
                                  </a:lnTo>
                                  <a:lnTo>
                                    <a:pt x="255" y="1653"/>
                                  </a:lnTo>
                                  <a:lnTo>
                                    <a:pt x="303" y="1446"/>
                                  </a:lnTo>
                                  <a:lnTo>
                                    <a:pt x="400" y="1045"/>
                                  </a:lnTo>
                                  <a:lnTo>
                                    <a:pt x="461" y="851"/>
                                  </a:lnTo>
                                  <a:lnTo>
                                    <a:pt x="509" y="656"/>
                                  </a:lnTo>
                                  <a:lnTo>
                                    <a:pt x="558" y="486"/>
                                  </a:lnTo>
                                  <a:lnTo>
                                    <a:pt x="606" y="328"/>
                                  </a:lnTo>
                                  <a:lnTo>
                                    <a:pt x="655" y="194"/>
                                  </a:lnTo>
                                  <a:lnTo>
                                    <a:pt x="716" y="97"/>
                                  </a:lnTo>
                                  <a:lnTo>
                                    <a:pt x="740" y="60"/>
                                  </a:lnTo>
                                  <a:lnTo>
                                    <a:pt x="764" y="24"/>
                                  </a:lnTo>
                                  <a:lnTo>
                                    <a:pt x="788" y="12"/>
                                  </a:lnTo>
                                  <a:lnTo>
                                    <a:pt x="81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7520"/>
                              <a:ext cx="261720" cy="66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210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54" y="449"/>
                                  </a:lnTo>
                                  <a:lnTo>
                                    <a:pt x="303" y="620"/>
                                  </a:lnTo>
                                  <a:lnTo>
                                    <a:pt x="364" y="814"/>
                                  </a:lnTo>
                                  <a:lnTo>
                                    <a:pt x="412" y="1009"/>
                                  </a:lnTo>
                                  <a:lnTo>
                                    <a:pt x="461" y="1203"/>
                                  </a:lnTo>
                                  <a:lnTo>
                                    <a:pt x="521" y="1398"/>
                                  </a:lnTo>
                                  <a:lnTo>
                                    <a:pt x="570" y="1568"/>
                                  </a:lnTo>
                                  <a:lnTo>
                                    <a:pt x="618" y="1738"/>
                                  </a:lnTo>
                                  <a:lnTo>
                                    <a:pt x="667" y="1872"/>
                                  </a:lnTo>
                                  <a:lnTo>
                                    <a:pt x="728" y="1993"/>
                                  </a:lnTo>
                                  <a:lnTo>
                                    <a:pt x="752" y="2030"/>
                                  </a:lnTo>
                                  <a:lnTo>
                                    <a:pt x="776" y="2066"/>
                                  </a:lnTo>
                                  <a:lnTo>
                                    <a:pt x="800" y="2090"/>
                                  </a:lnTo>
                                  <a:lnTo>
                                    <a:pt x="825" y="2103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369720"/>
                              <a:ext cx="25848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654">
                                  <a:moveTo>
                                    <a:pt x="0" y="1654"/>
                                  </a:moveTo>
                                  <a:lnTo>
                                    <a:pt x="24" y="1654"/>
                                  </a:lnTo>
                                  <a:lnTo>
                                    <a:pt x="48" y="1641"/>
                                  </a:lnTo>
                                  <a:lnTo>
                                    <a:pt x="72" y="1629"/>
                                  </a:lnTo>
                                  <a:lnTo>
                                    <a:pt x="97" y="1605"/>
                                  </a:lnTo>
                                  <a:lnTo>
                                    <a:pt x="157" y="1520"/>
                                  </a:lnTo>
                                  <a:lnTo>
                                    <a:pt x="206" y="1423"/>
                                  </a:lnTo>
                                  <a:lnTo>
                                    <a:pt x="254" y="1289"/>
                                  </a:lnTo>
                                  <a:lnTo>
                                    <a:pt x="303" y="1155"/>
                                  </a:lnTo>
                                  <a:lnTo>
                                    <a:pt x="352" y="997"/>
                                  </a:lnTo>
                                  <a:lnTo>
                                    <a:pt x="412" y="839"/>
                                  </a:lnTo>
                                  <a:lnTo>
                                    <a:pt x="461" y="681"/>
                                  </a:lnTo>
                                  <a:lnTo>
                                    <a:pt x="509" y="523"/>
                                  </a:lnTo>
                                  <a:lnTo>
                                    <a:pt x="558" y="377"/>
                                  </a:lnTo>
                                  <a:lnTo>
                                    <a:pt x="606" y="256"/>
                                  </a:lnTo>
                                  <a:lnTo>
                                    <a:pt x="655" y="146"/>
                                  </a:lnTo>
                                  <a:lnTo>
                                    <a:pt x="715" y="61"/>
                                  </a:lnTo>
                                  <a:lnTo>
                                    <a:pt x="740" y="37"/>
                                  </a:lnTo>
                                  <a:lnTo>
                                    <a:pt x="764" y="13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81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369720"/>
                              <a:ext cx="25776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909">
                                  <a:moveTo>
                                    <a:pt x="0" y="0"/>
                                  </a:moveTo>
                                  <a:lnTo>
                                    <a:pt x="24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206" y="316"/>
                                  </a:lnTo>
                                  <a:lnTo>
                                    <a:pt x="254" y="462"/>
                                  </a:lnTo>
                                  <a:lnTo>
                                    <a:pt x="303" y="620"/>
                                  </a:lnTo>
                                  <a:lnTo>
                                    <a:pt x="351" y="790"/>
                                  </a:lnTo>
                                  <a:lnTo>
                                    <a:pt x="400" y="961"/>
                                  </a:lnTo>
                                  <a:lnTo>
                                    <a:pt x="461" y="1143"/>
                                  </a:lnTo>
                                  <a:lnTo>
                                    <a:pt x="509" y="1301"/>
                                  </a:lnTo>
                                  <a:lnTo>
                                    <a:pt x="558" y="1459"/>
                                  </a:lnTo>
                                  <a:lnTo>
                                    <a:pt x="606" y="1605"/>
                                  </a:lnTo>
                                  <a:lnTo>
                                    <a:pt x="655" y="1727"/>
                                  </a:lnTo>
                                  <a:lnTo>
                                    <a:pt x="715" y="1824"/>
                                  </a:lnTo>
                                  <a:lnTo>
                                    <a:pt x="740" y="1860"/>
                                  </a:lnTo>
                                  <a:lnTo>
                                    <a:pt x="764" y="1885"/>
                                  </a:lnTo>
                                  <a:lnTo>
                                    <a:pt x="788" y="1897"/>
                                  </a:lnTo>
                                  <a:lnTo>
                                    <a:pt x="812" y="190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413280"/>
                              <a:ext cx="26208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1775">
                                  <a:moveTo>
                                    <a:pt x="0" y="1775"/>
                                  </a:moveTo>
                                  <a:lnTo>
                                    <a:pt x="25" y="1775"/>
                                  </a:lnTo>
                                  <a:lnTo>
                                    <a:pt x="49" y="1763"/>
                                  </a:lnTo>
                                  <a:lnTo>
                                    <a:pt x="73" y="1738"/>
                                  </a:lnTo>
                                  <a:lnTo>
                                    <a:pt x="97" y="1702"/>
                                  </a:lnTo>
                                  <a:lnTo>
                                    <a:pt x="158" y="1617"/>
                                  </a:lnTo>
                                  <a:lnTo>
                                    <a:pt x="207" y="1507"/>
                                  </a:lnTo>
                                  <a:lnTo>
                                    <a:pt x="255" y="1374"/>
                                  </a:lnTo>
                                  <a:lnTo>
                                    <a:pt x="304" y="1228"/>
                                  </a:lnTo>
                                  <a:lnTo>
                                    <a:pt x="364" y="1070"/>
                                  </a:lnTo>
                                  <a:lnTo>
                                    <a:pt x="413" y="900"/>
                                  </a:lnTo>
                                  <a:lnTo>
                                    <a:pt x="461" y="729"/>
                                  </a:lnTo>
                                  <a:lnTo>
                                    <a:pt x="522" y="571"/>
                                  </a:lnTo>
                                  <a:lnTo>
                                    <a:pt x="571" y="426"/>
                                  </a:lnTo>
                                  <a:lnTo>
                                    <a:pt x="619" y="280"/>
                                  </a:lnTo>
                                  <a:lnTo>
                                    <a:pt x="668" y="170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77" y="24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25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413280"/>
                              <a:ext cx="25848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71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158" y="146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55" y="377"/>
                                  </a:lnTo>
                                  <a:lnTo>
                                    <a:pt x="304" y="523"/>
                                  </a:lnTo>
                                  <a:lnTo>
                                    <a:pt x="352" y="669"/>
                                  </a:lnTo>
                                  <a:lnTo>
                                    <a:pt x="413" y="827"/>
                                  </a:lnTo>
                                  <a:lnTo>
                                    <a:pt x="510" y="1143"/>
                                  </a:lnTo>
                                  <a:lnTo>
                                    <a:pt x="558" y="1289"/>
                                  </a:lnTo>
                                  <a:lnTo>
                                    <a:pt x="607" y="1422"/>
                                  </a:lnTo>
                                  <a:lnTo>
                                    <a:pt x="656" y="1532"/>
                                  </a:lnTo>
                                  <a:lnTo>
                                    <a:pt x="716" y="1629"/>
                                  </a:lnTo>
                                  <a:lnTo>
                                    <a:pt x="765" y="1690"/>
                                  </a:lnTo>
                                  <a:lnTo>
                                    <a:pt x="789" y="1702"/>
                                  </a:lnTo>
                                  <a:lnTo>
                                    <a:pt x="813" y="1714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525240"/>
                              <a:ext cx="25848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361">
                                  <a:moveTo>
                                    <a:pt x="0" y="1361"/>
                                  </a:moveTo>
                                  <a:lnTo>
                                    <a:pt x="49" y="1361"/>
                                  </a:lnTo>
                                  <a:lnTo>
                                    <a:pt x="97" y="1325"/>
                                  </a:lnTo>
                                  <a:lnTo>
                                    <a:pt x="158" y="1264"/>
                                  </a:lnTo>
                                  <a:lnTo>
                                    <a:pt x="207" y="1191"/>
                                  </a:lnTo>
                                  <a:lnTo>
                                    <a:pt x="255" y="1094"/>
                                  </a:lnTo>
                                  <a:lnTo>
                                    <a:pt x="304" y="984"/>
                                  </a:lnTo>
                                  <a:lnTo>
                                    <a:pt x="352" y="863"/>
                                  </a:lnTo>
                                  <a:lnTo>
                                    <a:pt x="401" y="729"/>
                                  </a:lnTo>
                                  <a:lnTo>
                                    <a:pt x="510" y="486"/>
                                  </a:lnTo>
                                  <a:lnTo>
                                    <a:pt x="558" y="364"/>
                                  </a:lnTo>
                                  <a:lnTo>
                                    <a:pt x="607" y="255"/>
                                  </a:lnTo>
                                  <a:lnTo>
                                    <a:pt x="655" y="158"/>
                                  </a:lnTo>
                                  <a:lnTo>
                                    <a:pt x="716" y="85"/>
                                  </a:lnTo>
                                  <a:lnTo>
                                    <a:pt x="765" y="24"/>
                                  </a:lnTo>
                                  <a:lnTo>
                                    <a:pt x="813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525240"/>
                              <a:ext cx="2584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838">
                                  <a:moveTo>
                                    <a:pt x="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55" y="158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400" y="401"/>
                                  </a:lnTo>
                                  <a:lnTo>
                                    <a:pt x="510" y="559"/>
                                  </a:lnTo>
                                  <a:lnTo>
                                    <a:pt x="558" y="644"/>
                                  </a:lnTo>
                                  <a:lnTo>
                                    <a:pt x="607" y="705"/>
                                  </a:lnTo>
                                  <a:lnTo>
                                    <a:pt x="655" y="765"/>
                                  </a:lnTo>
                                  <a:lnTo>
                                    <a:pt x="716" y="802"/>
                                  </a:lnTo>
                                  <a:lnTo>
                                    <a:pt x="764" y="838"/>
                                  </a:lnTo>
                                  <a:lnTo>
                                    <a:pt x="813" y="838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462960"/>
                              <a:ext cx="2617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1033">
                                  <a:moveTo>
                                    <a:pt x="0" y="1033"/>
                                  </a:moveTo>
                                  <a:lnTo>
                                    <a:pt x="49" y="1021"/>
                                  </a:lnTo>
                                  <a:lnTo>
                                    <a:pt x="97" y="997"/>
                                  </a:lnTo>
                                  <a:lnTo>
                                    <a:pt x="158" y="960"/>
                                  </a:lnTo>
                                  <a:lnTo>
                                    <a:pt x="206" y="912"/>
                                  </a:lnTo>
                                  <a:lnTo>
                                    <a:pt x="255" y="851"/>
                                  </a:lnTo>
                                  <a:lnTo>
                                    <a:pt x="303" y="778"/>
                                  </a:lnTo>
                                  <a:lnTo>
                                    <a:pt x="412" y="632"/>
                                  </a:lnTo>
                                  <a:lnTo>
                                    <a:pt x="510" y="474"/>
                                  </a:lnTo>
                                  <a:lnTo>
                                    <a:pt x="619" y="304"/>
                                  </a:lnTo>
                                  <a:lnTo>
                                    <a:pt x="716" y="146"/>
                                  </a:lnTo>
                                  <a:lnTo>
                                    <a:pt x="825" y="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1071360"/>
                              <a:ext cx="1188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3880"/>
                              <a:ext cx="298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566640"/>
                              <a:ext cx="179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" y="297360"/>
                              <a:ext cx="3016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30600"/>
                              <a:ext cx="179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774000"/>
                              <a:ext cx="32760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4720" y="774000"/>
                              <a:ext cx="41652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00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774000"/>
                              <a:ext cx="3265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760" y="773640"/>
                              <a:ext cx="50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00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9120" y="773640"/>
                              <a:ext cx="3240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0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8160" y="476280"/>
                              <a:ext cx="2368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0"/>
                              <a:ext cx="14868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880" y="980640"/>
                              <a:ext cx="16380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360" y="12186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320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501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43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884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650160"/>
                            <a:ext cx="2782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650160"/>
                            <a:ext cx="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650160"/>
                            <a:ext cx="144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650160"/>
                            <a:ext cx="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650160"/>
                            <a:ext cx="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65016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64188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7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63120"/>
                            <a:ext cx="12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7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97"/>
                                </a:lnTo>
                                <a:lnTo>
                                  <a:pt x="24" y="133"/>
                                </a:lnTo>
                                <a:lnTo>
                                  <a:pt x="36" y="157"/>
                                </a:lnTo>
                                <a:lnTo>
                                  <a:pt x="36" y="15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63120"/>
                            <a:ext cx="126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7">
                                <a:moveTo>
                                  <a:pt x="0" y="157"/>
                                </a:moveTo>
                                <a:lnTo>
                                  <a:pt x="0" y="157"/>
                                </a:lnTo>
                                <a:lnTo>
                                  <a:pt x="12" y="133"/>
                                </a:lnTo>
                                <a:lnTo>
                                  <a:pt x="12" y="97"/>
                                </a:lnTo>
                                <a:lnTo>
                                  <a:pt x="24" y="3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4188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418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36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5016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49"/>
                                </a:lnTo>
                                <a:lnTo>
                                  <a:pt x="25" y="85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66312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0" y="60"/>
                                </a:moveTo>
                                <a:lnTo>
                                  <a:pt x="12" y="48"/>
                                </a:lnTo>
                                <a:lnTo>
                                  <a:pt x="12" y="36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66312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24" y="24"/>
                                </a:lnTo>
                                <a:lnTo>
                                  <a:pt x="37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6312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24"/>
                                </a:moveTo>
                                <a:lnTo>
                                  <a:pt x="12" y="24"/>
                                </a:lnTo>
                                <a:lnTo>
                                  <a:pt x="12" y="12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663120"/>
                            <a:ext cx="12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0"/>
                                </a:lnTo>
                                <a:lnTo>
                                  <a:pt x="24" y="97"/>
                                </a:lnTo>
                                <a:lnTo>
                                  <a:pt x="36" y="1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9588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24"/>
                                </a:move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6312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72"/>
                                </a:lnTo>
                                <a:lnTo>
                                  <a:pt x="12" y="48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6312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37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71040"/>
                            <a:ext cx="11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4" y="145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737280"/>
                            <a:ext cx="12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12" y="97"/>
                                </a:lnTo>
                                <a:lnTo>
                                  <a:pt x="24" y="145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6212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0" y="97"/>
                                </a:lnTo>
                                <a:lnTo>
                                  <a:pt x="12" y="85"/>
                                </a:lnTo>
                                <a:lnTo>
                                  <a:pt x="12" y="60"/>
                                </a:lnTo>
                                <a:lnTo>
                                  <a:pt x="25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6212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36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822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8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12" y="73"/>
                                </a:lnTo>
                                <a:lnTo>
                                  <a:pt x="37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837000"/>
                            <a:ext cx="12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12" y="97"/>
                                </a:lnTo>
                                <a:lnTo>
                                  <a:pt x="24" y="133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895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95320"/>
                            <a:ext cx="13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8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1"/>
                                </a:lnTo>
                                <a:lnTo>
                                  <a:pt x="25" y="97"/>
                                </a:lnTo>
                                <a:lnTo>
                                  <a:pt x="37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48600"/>
                            <a:ext cx="11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1">
                                <a:moveTo>
                                  <a:pt x="0" y="0"/>
                                </a:moveTo>
                                <a:lnTo>
                                  <a:pt x="12" y="72"/>
                                </a:lnTo>
                                <a:lnTo>
                                  <a:pt x="12" y="169"/>
                                </a:lnTo>
                                <a:lnTo>
                                  <a:pt x="24" y="266"/>
                                </a:lnTo>
                                <a:lnTo>
                                  <a:pt x="36" y="3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6920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4">
                                <a:moveTo>
                                  <a:pt x="0" y="0"/>
                                </a:moveTo>
                                <a:lnTo>
                                  <a:pt x="12" y="73"/>
                                </a:lnTo>
                                <a:lnTo>
                                  <a:pt x="12" y="134"/>
                                </a:lnTo>
                                <a:lnTo>
                                  <a:pt x="24" y="170"/>
                                </a:lnTo>
                                <a:lnTo>
                                  <a:pt x="24" y="182"/>
                                </a:lnTo>
                                <a:lnTo>
                                  <a:pt x="37" y="194"/>
                                </a:lnTo>
                                <a:lnTo>
                                  <a:pt x="37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27440"/>
                            <a:ext cx="12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15">
                                <a:moveTo>
                                  <a:pt x="0" y="315"/>
                                </a:moveTo>
                                <a:lnTo>
                                  <a:pt x="0" y="303"/>
                                </a:lnTo>
                                <a:lnTo>
                                  <a:pt x="12" y="291"/>
                                </a:lnTo>
                                <a:lnTo>
                                  <a:pt x="12" y="255"/>
                                </a:lnTo>
                                <a:lnTo>
                                  <a:pt x="12" y="218"/>
                                </a:lnTo>
                                <a:lnTo>
                                  <a:pt x="24" y="109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10960"/>
                            <a:ext cx="1260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90">
                                <a:moveTo>
                                  <a:pt x="0" y="2390"/>
                                </a:moveTo>
                                <a:lnTo>
                                  <a:pt x="0" y="2293"/>
                                </a:lnTo>
                                <a:lnTo>
                                  <a:pt x="0" y="2160"/>
                                </a:lnTo>
                                <a:lnTo>
                                  <a:pt x="12" y="2002"/>
                                </a:lnTo>
                                <a:lnTo>
                                  <a:pt x="12" y="1832"/>
                                </a:lnTo>
                                <a:lnTo>
                                  <a:pt x="12" y="1650"/>
                                </a:lnTo>
                                <a:lnTo>
                                  <a:pt x="12" y="1444"/>
                                </a:lnTo>
                                <a:lnTo>
                                  <a:pt x="12" y="1043"/>
                                </a:lnTo>
                                <a:lnTo>
                                  <a:pt x="24" y="849"/>
                                </a:lnTo>
                                <a:lnTo>
                                  <a:pt x="24" y="655"/>
                                </a:lnTo>
                                <a:lnTo>
                                  <a:pt x="24" y="485"/>
                                </a:lnTo>
                                <a:lnTo>
                                  <a:pt x="24" y="328"/>
                                </a:lnTo>
                                <a:lnTo>
                                  <a:pt x="24" y="194"/>
                                </a:lnTo>
                                <a:lnTo>
                                  <a:pt x="36" y="97"/>
                                </a:lnTo>
                                <a:lnTo>
                                  <a:pt x="36" y="61"/>
                                </a:lnTo>
                                <a:lnTo>
                                  <a:pt x="36" y="24"/>
                                </a:lnTo>
                                <a:lnTo>
                                  <a:pt x="36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0960"/>
                            <a:ext cx="1224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09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37"/>
                                </a:lnTo>
                                <a:lnTo>
                                  <a:pt x="0" y="73"/>
                                </a:lnTo>
                                <a:lnTo>
                                  <a:pt x="0" y="122"/>
                                </a:lnTo>
                                <a:lnTo>
                                  <a:pt x="12" y="170"/>
                                </a:lnTo>
                                <a:lnTo>
                                  <a:pt x="12" y="291"/>
                                </a:lnTo>
                                <a:lnTo>
                                  <a:pt x="12" y="449"/>
                                </a:lnTo>
                                <a:lnTo>
                                  <a:pt x="12" y="619"/>
                                </a:lnTo>
                                <a:lnTo>
                                  <a:pt x="12" y="813"/>
                                </a:lnTo>
                                <a:lnTo>
                                  <a:pt x="12" y="1007"/>
                                </a:lnTo>
                                <a:lnTo>
                                  <a:pt x="25" y="1201"/>
                                </a:lnTo>
                                <a:lnTo>
                                  <a:pt x="25" y="1395"/>
                                </a:lnTo>
                                <a:lnTo>
                                  <a:pt x="25" y="1565"/>
                                </a:lnTo>
                                <a:lnTo>
                                  <a:pt x="25" y="1735"/>
                                </a:lnTo>
                                <a:lnTo>
                                  <a:pt x="25" y="1868"/>
                                </a:lnTo>
                                <a:lnTo>
                                  <a:pt x="37" y="1990"/>
                                </a:lnTo>
                                <a:lnTo>
                                  <a:pt x="37" y="2026"/>
                                </a:lnTo>
                                <a:lnTo>
                                  <a:pt x="37" y="2063"/>
                                </a:lnTo>
                                <a:lnTo>
                                  <a:pt x="37" y="2087"/>
                                </a:lnTo>
                                <a:lnTo>
                                  <a:pt x="37" y="209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64320"/>
                            <a:ext cx="1224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0">
                                <a:moveTo>
                                  <a:pt x="0" y="1650"/>
                                </a:moveTo>
                                <a:lnTo>
                                  <a:pt x="0" y="1650"/>
                                </a:lnTo>
                                <a:lnTo>
                                  <a:pt x="0" y="1638"/>
                                </a:lnTo>
                                <a:lnTo>
                                  <a:pt x="0" y="1626"/>
                                </a:lnTo>
                                <a:lnTo>
                                  <a:pt x="0" y="1601"/>
                                </a:lnTo>
                                <a:lnTo>
                                  <a:pt x="12" y="1516"/>
                                </a:lnTo>
                                <a:lnTo>
                                  <a:pt x="12" y="1419"/>
                                </a:lnTo>
                                <a:lnTo>
                                  <a:pt x="12" y="1286"/>
                                </a:lnTo>
                                <a:lnTo>
                                  <a:pt x="12" y="1153"/>
                                </a:lnTo>
                                <a:lnTo>
                                  <a:pt x="12" y="995"/>
                                </a:lnTo>
                                <a:lnTo>
                                  <a:pt x="12" y="837"/>
                                </a:lnTo>
                                <a:lnTo>
                                  <a:pt x="24" y="679"/>
                                </a:lnTo>
                                <a:lnTo>
                                  <a:pt x="24" y="522"/>
                                </a:lnTo>
                                <a:lnTo>
                                  <a:pt x="24" y="376"/>
                                </a:lnTo>
                                <a:lnTo>
                                  <a:pt x="24" y="255"/>
                                </a:lnTo>
                                <a:lnTo>
                                  <a:pt x="24" y="146"/>
                                </a:lnTo>
                                <a:lnTo>
                                  <a:pt x="36" y="61"/>
                                </a:lnTo>
                                <a:lnTo>
                                  <a:pt x="36" y="36"/>
                                </a:lnTo>
                                <a:lnTo>
                                  <a:pt x="36" y="12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64320"/>
                            <a:ext cx="1656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905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0" y="61"/>
                                </a:lnTo>
                                <a:lnTo>
                                  <a:pt x="0" y="97"/>
                                </a:lnTo>
                                <a:lnTo>
                                  <a:pt x="12" y="194"/>
                                </a:lnTo>
                                <a:lnTo>
                                  <a:pt x="12" y="315"/>
                                </a:lnTo>
                                <a:lnTo>
                                  <a:pt x="12" y="461"/>
                                </a:lnTo>
                                <a:lnTo>
                                  <a:pt x="12" y="619"/>
                                </a:lnTo>
                                <a:lnTo>
                                  <a:pt x="24" y="789"/>
                                </a:lnTo>
                                <a:lnTo>
                                  <a:pt x="24" y="958"/>
                                </a:lnTo>
                                <a:lnTo>
                                  <a:pt x="24" y="1140"/>
                                </a:lnTo>
                                <a:lnTo>
                                  <a:pt x="37" y="1298"/>
                                </a:lnTo>
                                <a:lnTo>
                                  <a:pt x="37" y="1456"/>
                                </a:lnTo>
                                <a:lnTo>
                                  <a:pt x="37" y="1601"/>
                                </a:lnTo>
                                <a:lnTo>
                                  <a:pt x="37" y="1723"/>
                                </a:lnTo>
                                <a:lnTo>
                                  <a:pt x="49" y="1820"/>
                                </a:lnTo>
                                <a:lnTo>
                                  <a:pt x="49" y="1856"/>
                                </a:lnTo>
                                <a:lnTo>
                                  <a:pt x="49" y="1880"/>
                                </a:lnTo>
                                <a:lnTo>
                                  <a:pt x="49" y="1893"/>
                                </a:lnTo>
                                <a:lnTo>
                                  <a:pt x="49" y="190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10040"/>
                            <a:ext cx="1260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71">
                                <a:moveTo>
                                  <a:pt x="0" y="1771"/>
                                </a:moveTo>
                                <a:lnTo>
                                  <a:pt x="0" y="1771"/>
                                </a:lnTo>
                                <a:lnTo>
                                  <a:pt x="0" y="1759"/>
                                </a:lnTo>
                                <a:lnTo>
                                  <a:pt x="0" y="1734"/>
                                </a:lnTo>
                                <a:lnTo>
                                  <a:pt x="0" y="1698"/>
                                </a:lnTo>
                                <a:lnTo>
                                  <a:pt x="12" y="1613"/>
                                </a:lnTo>
                                <a:lnTo>
                                  <a:pt x="12" y="1504"/>
                                </a:lnTo>
                                <a:lnTo>
                                  <a:pt x="12" y="1370"/>
                                </a:lnTo>
                                <a:lnTo>
                                  <a:pt x="12" y="1225"/>
                                </a:lnTo>
                                <a:lnTo>
                                  <a:pt x="12" y="1067"/>
                                </a:lnTo>
                                <a:lnTo>
                                  <a:pt x="24" y="897"/>
                                </a:lnTo>
                                <a:lnTo>
                                  <a:pt x="24" y="727"/>
                                </a:lnTo>
                                <a:lnTo>
                                  <a:pt x="24" y="570"/>
                                </a:lnTo>
                                <a:lnTo>
                                  <a:pt x="24" y="424"/>
                                </a:lnTo>
                                <a:lnTo>
                                  <a:pt x="24" y="279"/>
                                </a:lnTo>
                                <a:lnTo>
                                  <a:pt x="24" y="169"/>
                                </a:lnTo>
                                <a:lnTo>
                                  <a:pt x="36" y="84"/>
                                </a:lnTo>
                                <a:lnTo>
                                  <a:pt x="36" y="24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410040"/>
                            <a:ext cx="122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72"/>
                                </a:lnTo>
                                <a:lnTo>
                                  <a:pt x="12" y="145"/>
                                </a:lnTo>
                                <a:lnTo>
                                  <a:pt x="12" y="254"/>
                                </a:lnTo>
                                <a:lnTo>
                                  <a:pt x="12" y="376"/>
                                </a:lnTo>
                                <a:lnTo>
                                  <a:pt x="12" y="521"/>
                                </a:lnTo>
                                <a:lnTo>
                                  <a:pt x="12" y="667"/>
                                </a:lnTo>
                                <a:lnTo>
                                  <a:pt x="12" y="824"/>
                                </a:lnTo>
                                <a:lnTo>
                                  <a:pt x="24" y="1140"/>
                                </a:lnTo>
                                <a:lnTo>
                                  <a:pt x="24" y="1285"/>
                                </a:lnTo>
                                <a:lnTo>
                                  <a:pt x="24" y="1419"/>
                                </a:lnTo>
                                <a:lnTo>
                                  <a:pt x="24" y="1528"/>
                                </a:lnTo>
                                <a:lnTo>
                                  <a:pt x="36" y="1625"/>
                                </a:lnTo>
                                <a:lnTo>
                                  <a:pt x="36" y="1686"/>
                                </a:lnTo>
                                <a:lnTo>
                                  <a:pt x="36" y="1698"/>
                                </a:lnTo>
                                <a:lnTo>
                                  <a:pt x="36" y="17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30280"/>
                            <a:ext cx="1260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59">
                                <a:moveTo>
                                  <a:pt x="0" y="1359"/>
                                </a:moveTo>
                                <a:lnTo>
                                  <a:pt x="0" y="1359"/>
                                </a:lnTo>
                                <a:lnTo>
                                  <a:pt x="0" y="1323"/>
                                </a:lnTo>
                                <a:lnTo>
                                  <a:pt x="13" y="1262"/>
                                </a:lnTo>
                                <a:lnTo>
                                  <a:pt x="13" y="1189"/>
                                </a:lnTo>
                                <a:lnTo>
                                  <a:pt x="13" y="1092"/>
                                </a:lnTo>
                                <a:lnTo>
                                  <a:pt x="13" y="983"/>
                                </a:lnTo>
                                <a:lnTo>
                                  <a:pt x="13" y="862"/>
                                </a:lnTo>
                                <a:lnTo>
                                  <a:pt x="13" y="728"/>
                                </a:lnTo>
                                <a:lnTo>
                                  <a:pt x="25" y="486"/>
                                </a:lnTo>
                                <a:lnTo>
                                  <a:pt x="25" y="364"/>
                                </a:lnTo>
                                <a:lnTo>
                                  <a:pt x="25" y="255"/>
                                </a:lnTo>
                                <a:lnTo>
                                  <a:pt x="25" y="158"/>
                                </a:lnTo>
                                <a:lnTo>
                                  <a:pt x="37" y="85"/>
                                </a:lnTo>
                                <a:lnTo>
                                  <a:pt x="37" y="2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530280"/>
                            <a:ext cx="115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3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49"/>
                                </a:lnTo>
                                <a:lnTo>
                                  <a:pt x="12" y="97"/>
                                </a:lnTo>
                                <a:lnTo>
                                  <a:pt x="12" y="158"/>
                                </a:lnTo>
                                <a:lnTo>
                                  <a:pt x="12" y="231"/>
                                </a:lnTo>
                                <a:lnTo>
                                  <a:pt x="12" y="401"/>
                                </a:lnTo>
                                <a:lnTo>
                                  <a:pt x="24" y="558"/>
                                </a:lnTo>
                                <a:lnTo>
                                  <a:pt x="24" y="643"/>
                                </a:lnTo>
                                <a:lnTo>
                                  <a:pt x="24" y="704"/>
                                </a:lnTo>
                                <a:lnTo>
                                  <a:pt x="24" y="765"/>
                                </a:lnTo>
                                <a:lnTo>
                                  <a:pt x="36" y="801"/>
                                </a:lnTo>
                                <a:lnTo>
                                  <a:pt x="36" y="837"/>
                                </a:lnTo>
                                <a:lnTo>
                                  <a:pt x="36" y="8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464040"/>
                            <a:ext cx="126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31">
                                <a:moveTo>
                                  <a:pt x="0" y="1031"/>
                                </a:moveTo>
                                <a:lnTo>
                                  <a:pt x="0" y="1019"/>
                                </a:lnTo>
                                <a:lnTo>
                                  <a:pt x="0" y="983"/>
                                </a:lnTo>
                                <a:lnTo>
                                  <a:pt x="12" y="934"/>
                                </a:lnTo>
                                <a:lnTo>
                                  <a:pt x="12" y="886"/>
                                </a:lnTo>
                                <a:lnTo>
                                  <a:pt x="12" y="813"/>
                                </a:lnTo>
                                <a:lnTo>
                                  <a:pt x="12" y="740"/>
                                </a:lnTo>
                                <a:lnTo>
                                  <a:pt x="12" y="570"/>
                                </a:lnTo>
                                <a:lnTo>
                                  <a:pt x="25" y="388"/>
                                </a:lnTo>
                                <a:lnTo>
                                  <a:pt x="25" y="231"/>
                                </a:lnTo>
                                <a:lnTo>
                                  <a:pt x="25" y="158"/>
                                </a:lnTo>
                                <a:lnTo>
                                  <a:pt x="37" y="97"/>
                                </a:lnTo>
                                <a:lnTo>
                                  <a:pt x="37" y="3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597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12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464040"/>
                            <a:ext cx="12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9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2" y="49"/>
                                </a:lnTo>
                                <a:lnTo>
                                  <a:pt x="12" y="97"/>
                                </a:lnTo>
                                <a:lnTo>
                                  <a:pt x="12" y="146"/>
                                </a:lnTo>
                                <a:lnTo>
                                  <a:pt x="24" y="182"/>
                                </a:lnTo>
                                <a:lnTo>
                                  <a:pt x="24" y="206"/>
                                </a:lnTo>
                                <a:lnTo>
                                  <a:pt x="36" y="219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8840"/>
                            <a:ext cx="133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22">
                                <a:moveTo>
                                  <a:pt x="0" y="1322"/>
                                </a:moveTo>
                                <a:lnTo>
                                  <a:pt x="0" y="1274"/>
                                </a:lnTo>
                                <a:lnTo>
                                  <a:pt x="0" y="1213"/>
                                </a:lnTo>
                                <a:lnTo>
                                  <a:pt x="13" y="1140"/>
                                </a:lnTo>
                                <a:lnTo>
                                  <a:pt x="13" y="1055"/>
                                </a:lnTo>
                                <a:lnTo>
                                  <a:pt x="13" y="861"/>
                                </a:lnTo>
                                <a:lnTo>
                                  <a:pt x="13" y="655"/>
                                </a:lnTo>
                                <a:lnTo>
                                  <a:pt x="25" y="437"/>
                                </a:lnTo>
                                <a:lnTo>
                                  <a:pt x="25" y="340"/>
                                </a:lnTo>
                                <a:lnTo>
                                  <a:pt x="25" y="243"/>
                                </a:lnTo>
                                <a:lnTo>
                                  <a:pt x="25" y="170"/>
                                </a:lnTo>
                                <a:lnTo>
                                  <a:pt x="37" y="97"/>
                                </a:lnTo>
                                <a:lnTo>
                                  <a:pt x="37" y="3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6600"/>
                            <a:ext cx="115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8">
                                <a:moveTo>
                                  <a:pt x="0" y="36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60"/>
                                </a:lnTo>
                                <a:lnTo>
                                  <a:pt x="12" y="133"/>
                                </a:lnTo>
                                <a:lnTo>
                                  <a:pt x="24" y="218"/>
                                </a:lnTo>
                                <a:lnTo>
                                  <a:pt x="24" y="291"/>
                                </a:lnTo>
                                <a:lnTo>
                                  <a:pt x="36" y="351"/>
                                </a:lnTo>
                                <a:lnTo>
                                  <a:pt x="36" y="376"/>
                                </a:lnTo>
                                <a:lnTo>
                                  <a:pt x="36" y="3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7856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3">
                                <a:moveTo>
                                  <a:pt x="0" y="61"/>
                                </a:moveTo>
                                <a:lnTo>
                                  <a:pt x="0" y="73"/>
                                </a:lnTo>
                                <a:lnTo>
                                  <a:pt x="12" y="61"/>
                                </a:lnTo>
                                <a:lnTo>
                                  <a:pt x="12" y="37"/>
                                </a:lnTo>
                                <a:lnTo>
                                  <a:pt x="25" y="12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78560"/>
                            <a:ext cx="12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4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49"/>
                                </a:lnTo>
                                <a:lnTo>
                                  <a:pt x="24" y="85"/>
                                </a:lnTo>
                                <a:lnTo>
                                  <a:pt x="36" y="1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24280"/>
                            <a:ext cx="12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54">
                                <a:moveTo>
                                  <a:pt x="0" y="0"/>
                                </a:moveTo>
                                <a:lnTo>
                                  <a:pt x="12" y="60"/>
                                </a:lnTo>
                                <a:lnTo>
                                  <a:pt x="12" y="133"/>
                                </a:lnTo>
                                <a:lnTo>
                                  <a:pt x="24" y="206"/>
                                </a:lnTo>
                                <a:lnTo>
                                  <a:pt x="36" y="230"/>
                                </a:lnTo>
                                <a:lnTo>
                                  <a:pt x="36" y="25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31104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0" y="0"/>
                                </a:move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25" y="12"/>
                                </a:lnTo>
                                <a:lnTo>
                                  <a:pt x="37" y="2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1932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72"/>
                                </a:lnTo>
                                <a:lnTo>
                                  <a:pt x="24" y="133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85560"/>
                            <a:ext cx="12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8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2" y="85"/>
                                </a:lnTo>
                                <a:lnTo>
                                  <a:pt x="12" y="194"/>
                                </a:lnTo>
                                <a:lnTo>
                                  <a:pt x="25" y="303"/>
                                </a:lnTo>
                                <a:lnTo>
                                  <a:pt x="37" y="352"/>
                                </a:lnTo>
                                <a:lnTo>
                                  <a:pt x="37" y="38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17680"/>
                            <a:ext cx="12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12" y="61"/>
                                </a:lnTo>
                                <a:lnTo>
                                  <a:pt x="12" y="109"/>
                                </a:lnTo>
                                <a:lnTo>
                                  <a:pt x="24" y="145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57600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6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7600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24"/>
                                </a:moveTo>
                                <a:lnTo>
                                  <a:pt x="13" y="12"/>
                                </a:lnTo>
                                <a:lnTo>
                                  <a:pt x="13" y="0"/>
                                </a:lnTo>
                                <a:lnTo>
                                  <a:pt x="2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576000"/>
                            <a:ext cx="12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0"/>
                                </a:lnTo>
                                <a:lnTo>
                                  <a:pt x="36" y="15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2928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9">
                                <a:moveTo>
                                  <a:pt x="0" y="0"/>
                                </a:moveTo>
                                <a:lnTo>
                                  <a:pt x="12" y="61"/>
                                </a:lnTo>
                                <a:lnTo>
                                  <a:pt x="12" y="122"/>
                                </a:lnTo>
                                <a:lnTo>
                                  <a:pt x="25" y="182"/>
                                </a:lnTo>
                                <a:lnTo>
                                  <a:pt x="37" y="21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041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67104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73"/>
                                </a:lnTo>
                                <a:lnTo>
                                  <a:pt x="12" y="36"/>
                                </a:lnTo>
                                <a:lnTo>
                                  <a:pt x="24" y="12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71040"/>
                            <a:ext cx="12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73"/>
                                </a:lnTo>
                                <a:lnTo>
                                  <a:pt x="24" y="121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729000"/>
                            <a:ext cx="12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0"/>
                                </a:moveTo>
                                <a:lnTo>
                                  <a:pt x="12" y="72"/>
                                </a:lnTo>
                                <a:lnTo>
                                  <a:pt x="24" y="97"/>
                                </a:lnTo>
                                <a:lnTo>
                                  <a:pt x="36" y="1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70760"/>
                            <a:ext cx="12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4988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49"/>
                                </a:lnTo>
                                <a:lnTo>
                                  <a:pt x="12" y="25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74556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37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74988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7"/>
                                </a:lnTo>
                                <a:lnTo>
                                  <a:pt x="24" y="49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74988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61"/>
                                </a:lnTo>
                                <a:lnTo>
                                  <a:pt x="12" y="49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83280"/>
                            <a:ext cx="13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4">
                                <a:moveTo>
                                  <a:pt x="0" y="194"/>
                                </a:moveTo>
                                <a:lnTo>
                                  <a:pt x="12" y="158"/>
                                </a:lnTo>
                                <a:lnTo>
                                  <a:pt x="12" y="97"/>
                                </a:lnTo>
                                <a:lnTo>
                                  <a:pt x="25" y="49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41880"/>
                            <a:ext cx="12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121"/>
                                </a:moveTo>
                                <a:lnTo>
                                  <a:pt x="12" y="85"/>
                                </a:lnTo>
                                <a:lnTo>
                                  <a:pt x="12" y="61"/>
                                </a:lnTo>
                                <a:lnTo>
                                  <a:pt x="24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4280"/>
                            <a:ext cx="12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0">
                                <a:moveTo>
                                  <a:pt x="0" y="170"/>
                                </a:moveTo>
                                <a:lnTo>
                                  <a:pt x="12" y="8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50940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8">
                                <a:moveTo>
                                  <a:pt x="0" y="218"/>
                                </a:moveTo>
                                <a:lnTo>
                                  <a:pt x="12" y="169"/>
                                </a:lnTo>
                                <a:lnTo>
                                  <a:pt x="12" y="109"/>
                                </a:lnTo>
                                <a:lnTo>
                                  <a:pt x="24" y="48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64040"/>
                            <a:ext cx="11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4">
                                <a:moveTo>
                                  <a:pt x="0" y="134"/>
                                </a:moveTo>
                                <a:lnTo>
                                  <a:pt x="12" y="49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6404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37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85280"/>
                            <a:ext cx="12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4" y="133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542880"/>
                            <a:ext cx="12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1">
                                <a:moveTo>
                                  <a:pt x="0" y="0"/>
                                </a:moveTo>
                                <a:lnTo>
                                  <a:pt x="12" y="60"/>
                                </a:lnTo>
                                <a:lnTo>
                                  <a:pt x="37" y="1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842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24" y="61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617400"/>
                            <a:ext cx="11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12" y="109"/>
                                </a:lnTo>
                                <a:lnTo>
                                  <a:pt x="24" y="158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67104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24"/>
                                </a:lnTo>
                                <a:lnTo>
                                  <a:pt x="2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71040"/>
                            <a:ext cx="12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4" y="145"/>
                                </a:lnTo>
                                <a:lnTo>
                                  <a:pt x="36" y="157"/>
                                </a:lnTo>
                                <a:lnTo>
                                  <a:pt x="36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6958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97"/>
                                </a:lnTo>
                                <a:lnTo>
                                  <a:pt x="12" y="72"/>
                                </a:lnTo>
                                <a:lnTo>
                                  <a:pt x="24" y="3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17400"/>
                            <a:ext cx="11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1">
                                <a:moveTo>
                                  <a:pt x="0" y="231"/>
                                </a:moveTo>
                                <a:lnTo>
                                  <a:pt x="12" y="182"/>
                                </a:lnTo>
                                <a:lnTo>
                                  <a:pt x="12" y="109"/>
                                </a:lnTo>
                                <a:lnTo>
                                  <a:pt x="24" y="49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6084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24"/>
                                </a:moveTo>
                                <a:lnTo>
                                  <a:pt x="12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60840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25" y="60"/>
                                </a:lnTo>
                                <a:lnTo>
                                  <a:pt x="37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584280"/>
                            <a:ext cx="12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3">
                                <a:moveTo>
                                  <a:pt x="0" y="133"/>
                                </a:moveTo>
                                <a:lnTo>
                                  <a:pt x="12" y="109"/>
                                </a:lnTo>
                                <a:lnTo>
                                  <a:pt x="12" y="73"/>
                                </a:lnTo>
                                <a:lnTo>
                                  <a:pt x="24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550440"/>
                            <a:ext cx="1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36"/>
                                </a:lnTo>
                                <a:lnTo>
                                  <a:pt x="24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5504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24"/>
                                </a:lnTo>
                                <a:lnTo>
                                  <a:pt x="36" y="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57600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12" y="97"/>
                                </a:lnTo>
                                <a:lnTo>
                                  <a:pt x="24" y="157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4188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6292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37"/>
                                </a:moveTo>
                                <a:lnTo>
                                  <a:pt x="12" y="25"/>
                                </a:lnTo>
                                <a:lnTo>
                                  <a:pt x="12" y="13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29280"/>
                            <a:ext cx="12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5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12" y="85"/>
                                </a:lnTo>
                                <a:lnTo>
                                  <a:pt x="24" y="146"/>
                                </a:lnTo>
                                <a:lnTo>
                                  <a:pt x="37" y="19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6958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60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7290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24" y="36"/>
                                </a:lnTo>
                                <a:lnTo>
                                  <a:pt x="36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663120"/>
                            <a:ext cx="12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8">
                                <a:moveTo>
                                  <a:pt x="0" y="218"/>
                                </a:moveTo>
                                <a:lnTo>
                                  <a:pt x="0" y="206"/>
                                </a:lnTo>
                                <a:lnTo>
                                  <a:pt x="12" y="181"/>
                                </a:lnTo>
                                <a:lnTo>
                                  <a:pt x="12" y="109"/>
                                </a:lnTo>
                                <a:lnTo>
                                  <a:pt x="25" y="48"/>
                                </a:lnTo>
                                <a:lnTo>
                                  <a:pt x="37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65844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">
                                <a:moveTo>
                                  <a:pt x="0" y="13"/>
                                </a:move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13"/>
                                </a:lnTo>
                                <a:lnTo>
                                  <a:pt x="48" y="1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650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37"/>
                                </a:moveTo>
                                <a:lnTo>
                                  <a:pt x="25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6174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61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17680"/>
                            <a:ext cx="12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91">
                                <a:moveTo>
                                  <a:pt x="0" y="291"/>
                                </a:moveTo>
                                <a:lnTo>
                                  <a:pt x="0" y="267"/>
                                </a:lnTo>
                                <a:lnTo>
                                  <a:pt x="12" y="230"/>
                                </a:lnTo>
                                <a:lnTo>
                                  <a:pt x="12" y="145"/>
                                </a:lnTo>
                                <a:lnTo>
                                  <a:pt x="24" y="61"/>
                                </a:lnTo>
                                <a:lnTo>
                                  <a:pt x="36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485280"/>
                            <a:ext cx="12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3" y="61"/>
                                </a:lnTo>
                                <a:lnTo>
                                  <a:pt x="13" y="24"/>
                                </a:lnTo>
                                <a:lnTo>
                                  <a:pt x="25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485280"/>
                            <a:ext cx="12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3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1"/>
                                </a:lnTo>
                                <a:lnTo>
                                  <a:pt x="24" y="97"/>
                                </a:lnTo>
                                <a:lnTo>
                                  <a:pt x="36" y="13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3028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37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50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6340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576000"/>
                            <a:ext cx="12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5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3" y="48"/>
                                </a:lnTo>
                                <a:lnTo>
                                  <a:pt x="13" y="121"/>
                                </a:lnTo>
                                <a:lnTo>
                                  <a:pt x="25" y="194"/>
                                </a:lnTo>
                                <a:lnTo>
                                  <a:pt x="37" y="230"/>
                                </a:lnTo>
                                <a:lnTo>
                                  <a:pt x="37" y="25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6312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36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67104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36"/>
                                </a:moveTo>
                                <a:lnTo>
                                  <a:pt x="12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584280"/>
                            <a:ext cx="12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55">
                                <a:moveTo>
                                  <a:pt x="0" y="255"/>
                                </a:moveTo>
                                <a:lnTo>
                                  <a:pt x="0" y="231"/>
                                </a:lnTo>
                                <a:lnTo>
                                  <a:pt x="12" y="206"/>
                                </a:lnTo>
                                <a:lnTo>
                                  <a:pt x="12" y="121"/>
                                </a:lnTo>
                                <a:lnTo>
                                  <a:pt x="24" y="49"/>
                                </a:lnTo>
                                <a:lnTo>
                                  <a:pt x="36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7960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37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5760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24"/>
                                </a:moveTo>
                                <a:lnTo>
                                  <a:pt x="12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85280"/>
                            <a:ext cx="12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67">
                                <a:moveTo>
                                  <a:pt x="0" y="267"/>
                                </a:moveTo>
                                <a:lnTo>
                                  <a:pt x="12" y="218"/>
                                </a:lnTo>
                                <a:lnTo>
                                  <a:pt x="12" y="145"/>
                                </a:lnTo>
                                <a:lnTo>
                                  <a:pt x="24" y="73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004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8">
                                <a:moveTo>
                                  <a:pt x="0" y="218"/>
                                </a:moveTo>
                                <a:lnTo>
                                  <a:pt x="12" y="157"/>
                                </a:lnTo>
                                <a:lnTo>
                                  <a:pt x="12" y="84"/>
                                </a:lnTo>
                                <a:lnTo>
                                  <a:pt x="25" y="24"/>
                                </a:lnTo>
                                <a:lnTo>
                                  <a:pt x="37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410040"/>
                            <a:ext cx="12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24" y="84"/>
                                </a:lnTo>
                                <a:lnTo>
                                  <a:pt x="36" y="1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45144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60"/>
                                </a:lnTo>
                                <a:lnTo>
                                  <a:pt x="24" y="85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6404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61"/>
                                </a:lnTo>
                                <a:lnTo>
                                  <a:pt x="12" y="37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6404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439560"/>
                            <a:ext cx="12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3">
                                <a:moveTo>
                                  <a:pt x="0" y="73"/>
                                </a:moveTo>
                                <a:lnTo>
                                  <a:pt x="12" y="61"/>
                                </a:lnTo>
                                <a:lnTo>
                                  <a:pt x="12" y="25"/>
                                </a:lnTo>
                                <a:lnTo>
                                  <a:pt x="25" y="13"/>
                                </a:lnTo>
                                <a:lnTo>
                                  <a:pt x="37" y="0"/>
                                </a:lnTo>
                                <a:lnTo>
                                  <a:pt x="37" y="1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443880"/>
                            <a:ext cx="11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5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2" y="48"/>
                                </a:lnTo>
                                <a:lnTo>
                                  <a:pt x="12" y="121"/>
                                </a:lnTo>
                                <a:lnTo>
                                  <a:pt x="24" y="206"/>
                                </a:lnTo>
                                <a:lnTo>
                                  <a:pt x="36" y="230"/>
                                </a:lnTo>
                                <a:lnTo>
                                  <a:pt x="36" y="25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50940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60"/>
                                </a:moveTo>
                                <a:lnTo>
                                  <a:pt x="12" y="60"/>
                                </a:lnTo>
                                <a:lnTo>
                                  <a:pt x="12" y="48"/>
                                </a:lnTo>
                                <a:lnTo>
                                  <a:pt x="24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431280"/>
                            <a:ext cx="12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1">
                                <a:moveTo>
                                  <a:pt x="0" y="231"/>
                                </a:moveTo>
                                <a:lnTo>
                                  <a:pt x="12" y="182"/>
                                </a:lnTo>
                                <a:lnTo>
                                  <a:pt x="12" y="109"/>
                                </a:lnTo>
                                <a:lnTo>
                                  <a:pt x="24" y="49"/>
                                </a:lnTo>
                                <a:lnTo>
                                  <a:pt x="36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4266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36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312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49"/>
                                </a:lnTo>
                                <a:lnTo>
                                  <a:pt x="25" y="85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4514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lnTo>
                                  <a:pt x="12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64320"/>
                            <a:ext cx="12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5">
                                <a:moveTo>
                                  <a:pt x="0" y="255"/>
                                </a:moveTo>
                                <a:lnTo>
                                  <a:pt x="12" y="206"/>
                                </a:lnTo>
                                <a:lnTo>
                                  <a:pt x="12" y="134"/>
                                </a:lnTo>
                                <a:lnTo>
                                  <a:pt x="24" y="6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319320"/>
                            <a:ext cx="12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3">
                                <a:moveTo>
                                  <a:pt x="0" y="133"/>
                                </a:moveTo>
                                <a:lnTo>
                                  <a:pt x="12" y="85"/>
                                </a:lnTo>
                                <a:lnTo>
                                  <a:pt x="12" y="48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1932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24" y="72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3524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64320"/>
                            <a:ext cx="12240" cy="122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7656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0" y="0"/>
                                </a:moveTo>
                                <a:lnTo>
                                  <a:pt x="12" y="13"/>
                                </a:lnTo>
                                <a:lnTo>
                                  <a:pt x="37" y="2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385560"/>
                            <a:ext cx="12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4" y="145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5144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4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12" y="109"/>
                                </a:lnTo>
                                <a:lnTo>
                                  <a:pt x="24" y="158"/>
                                </a:lnTo>
                                <a:lnTo>
                                  <a:pt x="36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5176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49644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49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4964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24" y="37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485280"/>
                            <a:ext cx="12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0" y="73"/>
                                </a:moveTo>
                                <a:lnTo>
                                  <a:pt x="12" y="61"/>
                                </a:lnTo>
                                <a:lnTo>
                                  <a:pt x="12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46404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37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97440"/>
                            <a:ext cx="12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4">
                                <a:moveTo>
                                  <a:pt x="0" y="194"/>
                                </a:moveTo>
                                <a:lnTo>
                                  <a:pt x="12" y="146"/>
                                </a:lnTo>
                                <a:lnTo>
                                  <a:pt x="12" y="97"/>
                                </a:lnTo>
                                <a:lnTo>
                                  <a:pt x="25" y="3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38556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lnTo>
                                  <a:pt x="12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38556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48"/>
                                </a:lnTo>
                                <a:lnTo>
                                  <a:pt x="24" y="73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183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18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lnTo>
                                  <a:pt x="12" y="36"/>
                                </a:lnTo>
                                <a:lnTo>
                                  <a:pt x="12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14720"/>
                            <a:ext cx="126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37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418320"/>
                            <a:ext cx="12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67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2" y="60"/>
                                </a:lnTo>
                                <a:lnTo>
                                  <a:pt x="12" y="133"/>
                                </a:lnTo>
                                <a:lnTo>
                                  <a:pt x="24" y="218"/>
                                </a:lnTo>
                                <a:lnTo>
                                  <a:pt x="36" y="242"/>
                                </a:lnTo>
                                <a:lnTo>
                                  <a:pt x="36" y="2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49644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9">
                                <a:moveTo>
                                  <a:pt x="0" y="37"/>
                                </a:moveTo>
                                <a:lnTo>
                                  <a:pt x="12" y="49"/>
                                </a:lnTo>
                                <a:lnTo>
                                  <a:pt x="12" y="37"/>
                                </a:lnTo>
                                <a:lnTo>
                                  <a:pt x="24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46404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73"/>
                                </a:lnTo>
                                <a:lnTo>
                                  <a:pt x="12" y="49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46404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485280"/>
                            <a:ext cx="12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0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5" y="133"/>
                                </a:lnTo>
                                <a:lnTo>
                                  <a:pt x="37" y="17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5428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6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517680"/>
                            <a:ext cx="13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48"/>
                                </a:lnTo>
                                <a:lnTo>
                                  <a:pt x="24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49644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25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49644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25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51768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25" y="48"/>
                                </a:lnTo>
                                <a:lnTo>
                                  <a:pt x="37" y="85"/>
                                </a:lnTo>
                                <a:lnTo>
                                  <a:pt x="49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54288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24"/>
                                </a:moveTo>
                                <a:lnTo>
                                  <a:pt x="12" y="24"/>
                                </a:lnTo>
                                <a:lnTo>
                                  <a:pt x="24" y="12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5428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37" y="2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50440"/>
                            <a:ext cx="122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0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97"/>
                                </a:lnTo>
                                <a:lnTo>
                                  <a:pt x="36" y="23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29280"/>
                            <a:ext cx="12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2">
                                <a:moveTo>
                                  <a:pt x="0" y="0"/>
                                </a:moveTo>
                                <a:lnTo>
                                  <a:pt x="12" y="73"/>
                                </a:lnTo>
                                <a:lnTo>
                                  <a:pt x="12" y="158"/>
                                </a:lnTo>
                                <a:lnTo>
                                  <a:pt x="24" y="243"/>
                                </a:lnTo>
                                <a:lnTo>
                                  <a:pt x="37" y="267"/>
                                </a:lnTo>
                                <a:lnTo>
                                  <a:pt x="37" y="2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729000"/>
                            <a:ext cx="126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716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37"/>
                                </a:moveTo>
                                <a:lnTo>
                                  <a:pt x="12" y="24"/>
                                </a:lnTo>
                                <a:lnTo>
                                  <a:pt x="12" y="12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71640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49"/>
                                </a:lnTo>
                                <a:lnTo>
                                  <a:pt x="25" y="73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74988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24" y="61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73728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6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6418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9">
                                <a:moveTo>
                                  <a:pt x="0" y="279"/>
                                </a:moveTo>
                                <a:lnTo>
                                  <a:pt x="0" y="255"/>
                                </a:lnTo>
                                <a:lnTo>
                                  <a:pt x="12" y="206"/>
                                </a:lnTo>
                                <a:lnTo>
                                  <a:pt x="12" y="121"/>
                                </a:lnTo>
                                <a:lnTo>
                                  <a:pt x="24" y="85"/>
                                </a:lnTo>
                                <a:lnTo>
                                  <a:pt x="24" y="48"/>
                                </a:lnTo>
                                <a:lnTo>
                                  <a:pt x="36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641880"/>
                            <a:ext cx="11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61"/>
                                </a:lnTo>
                                <a:lnTo>
                                  <a:pt x="24" y="109"/>
                                </a:lnTo>
                                <a:lnTo>
                                  <a:pt x="36" y="145"/>
                                </a:lnTo>
                                <a:lnTo>
                                  <a:pt x="36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69588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36"/>
                                </a:lnTo>
                                <a:lnTo>
                                  <a:pt x="37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71640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49"/>
                                </a:lnTo>
                                <a:lnTo>
                                  <a:pt x="24" y="73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7498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74988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82280"/>
                            <a:ext cx="11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1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12" y="122"/>
                                </a:lnTo>
                                <a:lnTo>
                                  <a:pt x="24" y="182"/>
                                </a:lnTo>
                                <a:lnTo>
                                  <a:pt x="36" y="23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86184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25" y="60"/>
                                </a:lnTo>
                                <a:lnTo>
                                  <a:pt x="37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8488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49"/>
                                </a:lnTo>
                                <a:lnTo>
                                  <a:pt x="24" y="25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83700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36"/>
                                </a:moveTo>
                                <a:lnTo>
                                  <a:pt x="12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8370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8488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2" y="25"/>
                                </a:lnTo>
                                <a:lnTo>
                                  <a:pt x="24" y="37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82872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85"/>
                                </a:lnTo>
                                <a:lnTo>
                                  <a:pt x="12" y="6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9560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60"/>
                                </a:lnTo>
                                <a:lnTo>
                                  <a:pt x="12" y="36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795600"/>
                            <a:ext cx="12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2" y="36"/>
                                </a:lnTo>
                                <a:lnTo>
                                  <a:pt x="12" y="85"/>
                                </a:lnTo>
                                <a:lnTo>
                                  <a:pt x="24" y="145"/>
                                </a:lnTo>
                                <a:lnTo>
                                  <a:pt x="37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86184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24" y="60"/>
                                </a:lnTo>
                                <a:lnTo>
                                  <a:pt x="36" y="6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837000"/>
                            <a:ext cx="12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3">
                                <a:moveTo>
                                  <a:pt x="0" y="133"/>
                                </a:moveTo>
                                <a:lnTo>
                                  <a:pt x="12" y="109"/>
                                </a:lnTo>
                                <a:lnTo>
                                  <a:pt x="12" y="73"/>
                                </a:lnTo>
                                <a:lnTo>
                                  <a:pt x="24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816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0" y="61"/>
                                </a:moveTo>
                                <a:lnTo>
                                  <a:pt x="12" y="12"/>
                                </a:lnTo>
                                <a:lnTo>
                                  <a:pt x="2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816120"/>
                            <a:ext cx="12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8">
                                <a:moveTo>
                                  <a:pt x="0" y="0"/>
                                </a:moveTo>
                                <a:lnTo>
                                  <a:pt x="12" y="25"/>
                                </a:lnTo>
                                <a:lnTo>
                                  <a:pt x="12" y="61"/>
                                </a:lnTo>
                                <a:lnTo>
                                  <a:pt x="24" y="110"/>
                                </a:lnTo>
                                <a:lnTo>
                                  <a:pt x="36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87012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4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12" y="109"/>
                                </a:lnTo>
                                <a:lnTo>
                                  <a:pt x="24" y="158"/>
                                </a:lnTo>
                                <a:lnTo>
                                  <a:pt x="37" y="1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2772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">
                                <a:moveTo>
                                  <a:pt x="0" y="24"/>
                                </a:move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91620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lnTo>
                                  <a:pt x="12" y="12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1620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92772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1"/>
                                </a:lnTo>
                                <a:lnTo>
                                  <a:pt x="24" y="85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916200"/>
                            <a:ext cx="12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3">
                                <a:moveTo>
                                  <a:pt x="0" y="133"/>
                                </a:moveTo>
                                <a:lnTo>
                                  <a:pt x="12" y="121"/>
                                </a:lnTo>
                                <a:lnTo>
                                  <a:pt x="12" y="84"/>
                                </a:lnTo>
                                <a:lnTo>
                                  <a:pt x="24" y="48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848880"/>
                            <a:ext cx="12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5">
                                <a:moveTo>
                                  <a:pt x="0" y="195"/>
                                </a:moveTo>
                                <a:lnTo>
                                  <a:pt x="12" y="146"/>
                                </a:lnTo>
                                <a:lnTo>
                                  <a:pt x="12" y="85"/>
                                </a:lnTo>
                                <a:lnTo>
                                  <a:pt x="24" y="37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8445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36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48880"/>
                            <a:ext cx="12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58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12" y="85"/>
                                </a:lnTo>
                                <a:lnTo>
                                  <a:pt x="25" y="134"/>
                                </a:lnTo>
                                <a:lnTo>
                                  <a:pt x="37" y="15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8953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24"/>
                                </a:moveTo>
                                <a:lnTo>
                                  <a:pt x="12" y="36"/>
                                </a:lnTo>
                                <a:lnTo>
                                  <a:pt x="12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86184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73"/>
                                </a:lnTo>
                                <a:lnTo>
                                  <a:pt x="12" y="36"/>
                                </a:lnTo>
                                <a:lnTo>
                                  <a:pt x="24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861840"/>
                            <a:ext cx="12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48"/>
                                </a:lnTo>
                                <a:lnTo>
                                  <a:pt x="24" y="85"/>
                                </a:lnTo>
                                <a:lnTo>
                                  <a:pt x="36" y="1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0288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36000"/>
                            <a:ext cx="13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4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12" y="73"/>
                                </a:lnTo>
                                <a:lnTo>
                                  <a:pt x="25" y="121"/>
                                </a:lnTo>
                                <a:lnTo>
                                  <a:pt x="37" y="1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4860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97"/>
                                </a:moveTo>
                                <a:lnTo>
                                  <a:pt x="12" y="84"/>
                                </a:lnTo>
                                <a:lnTo>
                                  <a:pt x="12" y="60"/>
                                </a:lnTo>
                                <a:lnTo>
                                  <a:pt x="24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936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37"/>
                                </a:moveTo>
                                <a:lnTo>
                                  <a:pt x="12" y="12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936000"/>
                            <a:ext cx="11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7"/>
                                </a:lnTo>
                                <a:lnTo>
                                  <a:pt x="24" y="61"/>
                                </a:lnTo>
                                <a:lnTo>
                                  <a:pt x="36" y="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6156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902880"/>
                            <a:ext cx="12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0">
                                <a:moveTo>
                                  <a:pt x="0" y="170"/>
                                </a:moveTo>
                                <a:lnTo>
                                  <a:pt x="12" y="134"/>
                                </a:lnTo>
                                <a:lnTo>
                                  <a:pt x="12" y="85"/>
                                </a:lnTo>
                                <a:lnTo>
                                  <a:pt x="25" y="37"/>
                                </a:lnTo>
                                <a:lnTo>
                                  <a:pt x="37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0288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24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151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927720"/>
                            <a:ext cx="12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24" y="61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90288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4">
                                <a:moveTo>
                                  <a:pt x="0" y="134"/>
                                </a:moveTo>
                                <a:lnTo>
                                  <a:pt x="12" y="109"/>
                                </a:lnTo>
                                <a:lnTo>
                                  <a:pt x="12" y="73"/>
                                </a:lnTo>
                                <a:lnTo>
                                  <a:pt x="24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8953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4">
                                <a:moveTo>
                                  <a:pt x="0" y="24"/>
                                </a:moveTo>
                                <a:lnTo>
                                  <a:pt x="13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89532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927720"/>
                            <a:ext cx="13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12" y="48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96156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24" y="48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6948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7">
                                <a:moveTo>
                                  <a:pt x="0" y="37"/>
                                </a:moveTo>
                                <a:lnTo>
                                  <a:pt x="12" y="37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9694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24" y="37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00260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4">
                                <a:moveTo>
                                  <a:pt x="0" y="0"/>
                                </a:moveTo>
                                <a:lnTo>
                                  <a:pt x="12" y="37"/>
                                </a:lnTo>
                                <a:lnTo>
                                  <a:pt x="12" y="85"/>
                                </a:lnTo>
                                <a:lnTo>
                                  <a:pt x="24" y="122"/>
                                </a:lnTo>
                                <a:lnTo>
                                  <a:pt x="36" y="134"/>
                                </a:lnTo>
                                <a:lnTo>
                                  <a:pt x="36" y="1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969480"/>
                            <a:ext cx="12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1">
                                <a:moveTo>
                                  <a:pt x="0" y="231"/>
                                </a:moveTo>
                                <a:lnTo>
                                  <a:pt x="0" y="219"/>
                                </a:lnTo>
                                <a:lnTo>
                                  <a:pt x="12" y="194"/>
                                </a:lnTo>
                                <a:lnTo>
                                  <a:pt x="12" y="134"/>
                                </a:lnTo>
                                <a:lnTo>
                                  <a:pt x="25" y="6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895320"/>
                            <a:ext cx="11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8">
                                <a:moveTo>
                                  <a:pt x="0" y="218"/>
                                </a:moveTo>
                                <a:lnTo>
                                  <a:pt x="12" y="158"/>
                                </a:lnTo>
                                <a:lnTo>
                                  <a:pt x="12" y="85"/>
                                </a:lnTo>
                                <a:lnTo>
                                  <a:pt x="24" y="36"/>
                                </a:lnTo>
                                <a:lnTo>
                                  <a:pt x="36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895320"/>
                            <a:ext cx="13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36"/>
                                </a:lnTo>
                                <a:lnTo>
                                  <a:pt x="24" y="73"/>
                                </a:lnTo>
                                <a:lnTo>
                                  <a:pt x="37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927720"/>
                            <a:ext cx="12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36" y="6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949320"/>
                            <a:ext cx="12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91512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72"/>
                                </a:lnTo>
                                <a:lnTo>
                                  <a:pt x="12" y="48"/>
                                </a:lnTo>
                                <a:lnTo>
                                  <a:pt x="25" y="12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512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7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2" y="36"/>
                                </a:lnTo>
                                <a:lnTo>
                                  <a:pt x="36" y="9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949320"/>
                            <a:ext cx="12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3">
                                <a:moveTo>
                                  <a:pt x="0" y="0"/>
                                </a:moveTo>
                                <a:lnTo>
                                  <a:pt x="12" y="36"/>
                                </a:lnTo>
                                <a:lnTo>
                                  <a:pt x="12" y="72"/>
                                </a:lnTo>
                                <a:lnTo>
                                  <a:pt x="24" y="109"/>
                                </a:lnTo>
                                <a:lnTo>
                                  <a:pt x="37" y="13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98172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927720"/>
                            <a:ext cx="12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8">
                                <a:moveTo>
                                  <a:pt x="0" y="158"/>
                                </a:moveTo>
                                <a:lnTo>
                                  <a:pt x="12" y="121"/>
                                </a:lnTo>
                                <a:lnTo>
                                  <a:pt x="12" y="85"/>
                                </a:lnTo>
                                <a:lnTo>
                                  <a:pt x="24" y="3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90288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3">
                                <a:moveTo>
                                  <a:pt x="0" y="73"/>
                                </a:moveTo>
                                <a:lnTo>
                                  <a:pt x="12" y="24"/>
                                </a:lnTo>
                                <a:lnTo>
                                  <a:pt x="2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902880"/>
                            <a:ext cx="115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4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1"/>
                                </a:lnTo>
                                <a:lnTo>
                                  <a:pt x="24" y="97"/>
                                </a:lnTo>
                                <a:lnTo>
                                  <a:pt x="36" y="13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94932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37" y="3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9360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0" y="73"/>
                                </a:moveTo>
                                <a:lnTo>
                                  <a:pt x="12" y="61"/>
                                </a:lnTo>
                                <a:lnTo>
                                  <a:pt x="12" y="49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895320"/>
                            <a:ext cx="11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121"/>
                                </a:moveTo>
                                <a:lnTo>
                                  <a:pt x="12" y="97"/>
                                </a:lnTo>
                                <a:lnTo>
                                  <a:pt x="12" y="61"/>
                                </a:lnTo>
                                <a:lnTo>
                                  <a:pt x="24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89100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0" y="12"/>
                                </a:moveTo>
                                <a:lnTo>
                                  <a:pt x="12" y="0"/>
                                </a:lnTo>
                                <a:lnTo>
                                  <a:pt x="12" y="12"/>
                                </a:lnTo>
                                <a:lnTo>
                                  <a:pt x="37" y="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895320"/>
                            <a:ext cx="12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836280"/>
                            <a:ext cx="12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0">
                                <a:moveTo>
                                  <a:pt x="0" y="170"/>
                                </a:moveTo>
                                <a:lnTo>
                                  <a:pt x="12" y="133"/>
                                </a:lnTo>
                                <a:lnTo>
                                  <a:pt x="12" y="97"/>
                                </a:lnTo>
                                <a:lnTo>
                                  <a:pt x="24" y="49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95600"/>
                            <a:ext cx="10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1">
                                <a:moveTo>
                                  <a:pt x="0" y="121"/>
                                </a:moveTo>
                                <a:lnTo>
                                  <a:pt x="12" y="85"/>
                                </a:lnTo>
                                <a:lnTo>
                                  <a:pt x="12" y="36"/>
                                </a:lnTo>
                                <a:lnTo>
                                  <a:pt x="24" y="1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795600"/>
                            <a:ext cx="126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7">
                                <a:moveTo>
                                  <a:pt x="0" y="0"/>
                                </a:moveTo>
                                <a:lnTo>
                                  <a:pt x="12" y="24"/>
                                </a:lnTo>
                                <a:lnTo>
                                  <a:pt x="12" y="60"/>
                                </a:lnTo>
                                <a:lnTo>
                                  <a:pt x="24" y="109"/>
                                </a:lnTo>
                                <a:lnTo>
                                  <a:pt x="36" y="15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48880"/>
                            <a:ext cx="13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95">
                                <a:moveTo>
                                  <a:pt x="0" y="0"/>
                                </a:moveTo>
                                <a:lnTo>
                                  <a:pt x="12" y="49"/>
                                </a:lnTo>
                                <a:lnTo>
                                  <a:pt x="12" y="110"/>
                                </a:lnTo>
                                <a:lnTo>
                                  <a:pt x="25" y="158"/>
                                </a:lnTo>
                                <a:lnTo>
                                  <a:pt x="37" y="19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89532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61"/>
                                </a:moveTo>
                                <a:lnTo>
                                  <a:pt x="12" y="61"/>
                                </a:lnTo>
                                <a:lnTo>
                                  <a:pt x="12" y="48"/>
                                </a:lnTo>
                                <a:lnTo>
                                  <a:pt x="24" y="2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862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7">
                                <a:moveTo>
                                  <a:pt x="0" y="97"/>
                                </a:moveTo>
                                <a:lnTo>
                                  <a:pt x="12" y="73"/>
                                </a:lnTo>
                                <a:lnTo>
                                  <a:pt x="12" y="48"/>
                                </a:lnTo>
                                <a:lnTo>
                                  <a:pt x="24" y="2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8622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8488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37"/>
                                </a:moveTo>
                                <a:lnTo>
                                  <a:pt x="12" y="25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0"/>
                            <a:ext cx="135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376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564480"/>
                            <a:ext cx="81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286920"/>
                            <a:ext cx="203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0"/>
                            <a:ext cx="124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42320"/>
                            <a:ext cx="82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741600"/>
                            <a:ext cx="272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741600"/>
                            <a:ext cx="308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741600"/>
                            <a:ext cx="262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446400"/>
                            <a:ext cx="224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7440"/>
                            <a:ext cx="82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41600"/>
                            <a:ext cx="285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1079640"/>
                            <a:ext cx="1645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8280" y="631800"/>
                            <a:ext cx="3816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2400"/>
                            <a:ext cx="308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4. Осциллограммы колеб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316.35pt;width:242.6pt;height:228pt" coordorigin="114,6327" coordsize="4852,4560">
                <v:rect id="shape_0" stroked="f" o:allowincell="f" style="position:absolute;left:115;top:6327;width:4850;height:4559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594,6432" to="594,10357" stroked="t" o:allowincell="f" style="position:absolute;flip:xy;mso-position-horizontal-relative:margin;mso-position-vertical-relative:margin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130;top:8516;width:4736;height:2021">
                  <v:rect id="shape_0" stroked="f" o:allowincell="f" style="position:absolute;left:251;top:8570;width:4614;height:1896;mso-wrap-style:none;v-text-anchor:middle;mso-position-horizontal-relative:margin;mso-position-vertical-relative:margin">
                    <v:fill o:detectmouseclick="t" on="false"/>
                    <v:stroke color="#3465a4" joinstyle="round" endcap="flat"/>
                    <w10:wrap type="square"/>
                  </v:rect>
                  <v:line id="shape_0" from="536,10353" to="577,1035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36,9933" to="577,993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36,9519" to="577,951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36,9098" to="577,909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36,8679" to="577,867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78,9519" to="4664,951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78,9519" to="578,956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1598,9519" to="1598,956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2625,9519" to="2625,956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3645,9519" to="3645,956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666,9519" to="4666,956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shape id="shape_0" coordsize="813,2394" path="m0,2394l48,2297l97,2163l158,2005l206,1835l255,1653l303,1446l400,1045l461,851l509,656l558,486l606,328l655,194l716,97l740,60l764,24l788,12l813,0e" stroked="t" o:allowincell="f" style="position:absolute;left:578;top:8874;width:406;height:1197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25,2103" path="m0,0l24,0l48,12l72,36l97,73l133,121l157,170l206,291l254,449l303,620l364,814l412,1009l461,1203l521,1398l570,1568l618,1738l667,1872l728,1993l752,2030l776,2066l800,2090l825,2103e" stroked="t" o:allowincell="f" style="position:absolute;left:986;top:8874;width:411;height:1051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13,1654" path="m0,1654l24,1654l48,1641l72,1629l97,1605l157,1520l206,1423l254,1289l303,1155l352,997l412,839l461,681l509,523l558,377l606,256l655,146l715,61l740,37l764,13l788,0l813,0e" stroked="t" o:allowincell="f" style="position:absolute;left:1398;top:9098;width:406;height:827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12,1909" path="m0,0l24,13l48,25l72,61l97,98l157,195l206,316l254,462l303,620l351,790l400,961l461,1143l509,1301l558,1459l606,1605l655,1727l715,1824l740,1860l764,1885l788,1897l812,1909e" stroked="t" o:allowincell="f" style="position:absolute;left:1805;top:9098;width:405;height:954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25,1775" path="m0,1775l25,1775l49,1763l73,1738l97,1702l158,1617l207,1507l255,1374l304,1228l364,1070l413,900l461,729l522,571l571,426l619,280l668,170l728,85l777,24l801,0l825,0e" stroked="t" o:allowincell="f" style="position:absolute;left:2211;top:9167;width:412;height:886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13,1714" path="m0,0l25,0l49,12l97,73l158,146l207,255l255,377l304,523l352,669l413,827l510,1143l558,1289l607,1422l656,1532l716,1629l765,1690l789,1702l813,1714e" stroked="t" o:allowincell="f" style="position:absolute;left:2625;top:9167;width:406;height:855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13,1361" path="m0,1361l49,1361l97,1325l158,1264l207,1191l255,1094l304,984l352,863l401,729l510,486l558,364l607,255l655,158l716,85l765,24l813,0e" stroked="t" o:allowincell="f" style="position:absolute;left:3032;top:9343;width:406;height:679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13,838" path="m0,0l49,0l97,12l158,48l206,97l255,158l303,231l400,401l510,559l558,644l607,705l655,765l716,802l764,838l813,838e" stroked="t" o:allowincell="f" style="position:absolute;left:3439;top:9343;width:406;height:418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coordsize="825,1033" path="m0,1033l49,1021l97,997l158,960l206,912l255,851l303,778l412,632l510,474l619,304l716,146l825,0e" stroked="t" o:allowincell="f" style="position:absolute;left:3846;top:9245;width:411;height:516;mso-wrap-style:none;v-text-anchor:middle;mso-position-horizontal-relative:margin;mso-position-vertical-relative:margin">
                    <v:fill o:detectmouseclick="t" on="false"/>
                    <v:stroke color="black" weight="15120" joinstyle="round" endcap="flat"/>
                    <w10:wrap type="square"/>
                  </v:shape>
                  <v:shape id="shape_0" stroked="f" o:allowincell="f" style="position:absolute;left:317;top:10203;width:186;height:3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0;top:9782;width:469;height:33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9408;width:282;height:27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;top:8984;width:474;height:2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8564;width:282;height:2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6;top:9735;width:515;height:233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1208;top:9735;width:655;height:2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00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2381;top:9735;width:513;height:2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71;top:9734;width:791;height:31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00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9734;width:509;height:2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0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42;top:9266;width:372;height:29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6;top:8516;width:233;height:28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2558;top:10060;width:257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540,8246" to="584,824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40,7795" to="584,779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40,7351" to="584,735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40,6901" to="584,690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40,6451" to="584,645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85,7351" to="4965,735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585,7351" to="585,739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1558,7351" to="1559,739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2533,7351" to="2533,739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3508,7351" to="3508,739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line id="shape_0" from="4482,7351" to="4482,739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square"/>
                </v:line>
                <v:shape id="shape_0" coordsize="37,61" path="m0,0l12,24l37,61e" stroked="t" o:allowincell="f" style="position:absolute;left:603;top:7338;width:19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7" path="m0,0l12,36l12,97l24,133l36,157l36,157e" stroked="t" o:allowincell="f" style="position:absolute;left:623;top:7371;width:18;height:8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57" path="m0,157l0,157l12,133l12,97l24,36l37,0e" stroked="t" o:allowincell="f" style="position:absolute;left:642;top:7371;width:19;height:8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24l36,0e" stroked="t" o:allowincell="f" style="position:absolute;left:662;top:7338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0l12,0l36,24e" stroked="t" o:allowincell="f" style="position:absolute;left:681;top:7338;width:18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24l12,49l25,85l37,97e" stroked="t" o:allowincell="f" style="position:absolute;left:700;top:7351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0" path="m0,60l12,48l12,36l24,12l36,0e" stroked="t" o:allowincell="f" style="position:absolute;left:720;top:7371;width:18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0l12,0l12,12l24,24l37,24e" stroked="t" o:allowincell="f" style="position:absolute;left:739;top:7371;width:19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24l12,24l12,12l24,0l36,0e" stroked="t" o:allowincell="f" style="position:absolute;left:759;top:7371;width:18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0l12,24l12,60l24,97l36,121e" stroked="t" o:allowincell="f" style="position:absolute;left:778;top:7371;width:18;height:6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24l12,24l12,24l37,0e" stroked="t" o:allowincell="f" style="position:absolute;left:797;top:7423;width:19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72l12,48l24,12l36,0e" stroked="t" o:allowincell="f" style="position:absolute;left:817;top:7371;width:18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0l12,0l37,24e" stroked="t" o:allowincell="f" style="position:absolute;left:836;top:7371;width:20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36l12,85l24,145l36,194e" stroked="t" o:allowincell="f" style="position:absolute;left:857;top:7384;width:17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12,48l12,97l24,145l36,170e" stroked="t" o:allowincell="f" style="position:absolute;left:875;top:7488;width:18;height:9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0,97l12,85l12,60l25,24l37,0e" stroked="t" o:allowincell="f" style="position:absolute;left:894;top:7527;width:19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0" path="m0,0l12,0l12,12l36,60e" stroked="t" o:allowincell="f" style="position:absolute;left:914;top:7527;width:17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58" path="m0,0l12,37l12,73l37,158e" stroked="t" o:allowincell="f" style="position:absolute;left:932;top:7559;width:19;height:8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12,49l12,97l24,133l36,170e" stroked="t" o:allowincell="f" style="position:absolute;left:952;top:7645;width:18;height:9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path="m0,0l12,0l12,0l24,0l36,0e" stroked="t" o:allowincell="f" style="position:absolute;left:971;top:7737;width:18;height: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58" path="m0,0l12,24l12,61l25,97l37,158e" stroked="t" o:allowincell="f" style="position:absolute;left:990;top:7737;width:20;height:8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51" path="m0,0l12,72l12,169l24,266l36,351e" stroked="t" o:allowincell="f" style="position:absolute;left:1011;top:7821;width:17;height:18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4" path="m0,0l12,73l12,134l24,170l24,182l37,194l37,194e" stroked="t" o:allowincell="f" style="position:absolute;left:1029;top:8011;width:19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15" path="m0,315l0,303l12,291l12,255l12,218l24,109l36,0e" stroked="t" o:allowincell="f" style="position:absolute;left:1049;top:7945;width:18;height:16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390" path="m0,2390l0,2293l0,2160l12,2002l12,1832l12,1650l12,1444l12,1043l24,849l24,655l24,485l24,328l24,194l36,97l36,61l36,24l36,12l36,0e" stroked="t" o:allowincell="f" style="position:absolute;left:1068;top:6659;width:19;height:128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099" path="m0,0l0,0l0,12l0,37l0,73l0,122l12,170l12,291l12,449l12,619l12,813l12,1007l25,1201l25,1395l25,1565l25,1735l25,1868l37,1990l37,2026l37,2063l37,2087l37,2099e" stroked="t" o:allowincell="f" style="position:absolute;left:1088;top:6659;width:18;height:112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650" path="m0,1650l0,1650l0,1638l0,1626l0,1601l12,1516l12,1419l12,1286l12,1153l12,995l12,837l24,679l24,522l24,376l24,255l24,146l36,61l36,36l36,12l36,0l36,0e" stroked="t" o:allowincell="f" style="position:absolute;left:1107;top:6901;width:18;height:88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49,1905" path="m0,0l0,12l0,24l0,61l0,97l12,194l12,315l12,461l12,619l24,789l24,958l24,1140l37,1298l37,1456l37,1601l37,1723l49,1820l49,1856l49,1880l49,1893l49,1905e" stroked="t" o:allowincell="f" style="position:absolute;left:1126;top:6901;width:25;height:102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71" path="m0,1771l0,1771l0,1759l0,1734l0,1698l12,1613l12,1504l12,1370l12,1225l12,1067l24,897l24,727l24,570l24,424l24,279l24,169l36,84l36,24l36,0l36,0e" stroked="t" o:allowincell="f" style="position:absolute;left:1152;top:6973;width:19;height:9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10" path="m0,0l0,0l0,12l0,72l12,145l12,254l12,376l12,521l12,667l12,824l24,1140l24,1285l24,1419l24,1528l36,1625l36,1686l36,1698l36,1710e" stroked="t" o:allowincell="f" style="position:absolute;left:1172;top:6973;width:18;height:9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359" path="m0,1359l0,1359l0,1323l13,1262l13,1189l13,1092l13,983l13,862l13,728l25,486l25,364l25,255l25,158l37,85l37,25l37,0e" stroked="t" o:allowincell="f" style="position:absolute;left:1191;top:7162;width:19;height:73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837" path="m0,0l0,0l0,12l12,49l12,97l12,158l12,231l12,401l24,558l24,643l24,704l24,765l36,801l36,837l36,837e" stroked="t" o:allowincell="f" style="position:absolute;left:1211;top:7162;width:17;height:44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031" path="m0,1031l0,1019l0,983l12,934l12,886l12,813l12,740l12,570l25,388l25,231l25,158l37,97l37,37l37,0e" stroked="t" o:allowincell="f" style="position:absolute;left:1229;top:7058;width:19;height:55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12l0,0l12,0l36,12l36,12e" stroked="t" o:allowincell="f" style="position:absolute;left:1249;top:7051;width:18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19" path="m0,0l0,12l12,49l12,97l12,146l24,182l24,206l36,219l36,194e" stroked="t" o:allowincell="f" style="position:absolute;left:1268;top:7058;width:18;height:11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322" path="m0,1322l0,1274l0,1213l13,1140l13,1055l13,861l13,655l25,437l25,340l25,243l25,170l37,97l37,36l37,0e" stroked="t" o:allowincell="f" style="position:absolute;left:1287;top:6451;width:20;height:71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88" path="m0,36l0,12l0,0l12,0l12,12l12,60l12,133l24,218l24,291l36,351l36,376l36,388e" stroked="t" o:allowincell="f" style="position:absolute;left:1308;top:6432;width:17;height:20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73" path="m0,61l0,73l12,61l12,37l25,12l37,0l37,0e" stroked="t" o:allowincell="f" style="position:absolute;left:1326;top:6608;width:19;height:3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4" path="m0,0l12,12l12,49l24,85l36,134e" stroked="t" o:allowincell="f" style="position:absolute;left:1346;top:6608;width:18;height:7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54" path="m0,0l12,60l12,133l24,206l36,230l36,254e" stroked="t" o:allowincell="f" style="position:absolute;left:1365;top:6680;width:18;height:13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5" path="m0,0l13,12l13,12l25,12l37,25e" stroked="t" o:allowincell="f" style="position:absolute;left:1384;top:6817;width:18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36l12,72l24,133l36,194e" stroked="t" o:allowincell="f" style="position:absolute;left:1403;top:6830;width:19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88" path="m0,0l0,36l12,85l12,194l25,303l37,352l37,388e" stroked="t" o:allowincell="f" style="position:absolute;left:1423;top:6934;width:19;height:20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12,61l12,109l24,145l36,170e" stroked="t" o:allowincell="f" style="position:absolute;left:1443;top:7142;width:18;height:9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0l12,24l36,24e" stroked="t" o:allowincell="f" style="position:absolute;left:1462;top:7234;width:18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24l13,12l13,0l25,0l37,0e" stroked="t" o:allowincell="f" style="position:absolute;left:1481;top:7234;width:19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7" path="m0,0l12,24l12,60l36,157e" stroked="t" o:allowincell="f" style="position:absolute;left:1501;top:7234;width:18;height:8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19" path="m0,0l12,61l12,122l25,182l37,219e" stroked="t" o:allowincell="f" style="position:absolute;left:1520;top:7318;width:19;height:1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0l12,12l12,12l36,0e" stroked="t" o:allowincell="f" style="position:absolute;left:1540;top:7436;width:17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73l12,36l24,12l37,0l37,0e" stroked="t" o:allowincell="f" style="position:absolute;left:1558;top:7384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12,24l12,73l24,121l36,170e" stroked="t" o:allowincell="f" style="position:absolute;left:1578;top:7384;width:19;height:9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0l12,72l24,97l36,121e" stroked="t" o:allowincell="f" style="position:absolute;left:1598;top:7475;width:18;height:6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0l12,12l37,0e" stroked="t" o:allowincell="f" style="position:absolute;left:1617;top:7541;width:19;height: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49l12,25l24,12l36,0e" stroked="t" o:allowincell="f" style="position:absolute;left:1637;top:7508;width:17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12l12,0l37,12e" stroked="t" o:allowincell="f" style="position:absolute;left:1655;top:7501;width:19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12l12,37l24,49l36,61e" stroked="t" o:allowincell="f" style="position:absolute;left:1675;top:7508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61l12,49l36,0e" stroked="t" o:allowincell="f" style="position:absolute;left:1694;top:7508;width:17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4" path="m0,194l12,158l12,97l25,49l37,0e" stroked="t" o:allowincell="f" style="position:absolute;left:1712;top:7403;width:20;height:10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121l12,85l12,61l24,36l36,0e" stroked="t" o:allowincell="f" style="position:absolute;left:1733;top:7338;width:18;height:6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70" path="m0,170l12,85l37,0e" stroked="t" o:allowincell="f" style="position:absolute;left:1752;top:7247;width:19;height:9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18" path="m0,218l12,169l12,109l24,48l36,0e" stroked="t" o:allowincell="f" style="position:absolute;left:1772;top:7129;width:19;height:1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4" path="m0,134l12,49l24,12l36,0e" stroked="t" o:allowincell="f" style="position:absolute;left:1792;top:7058;width:17;height:7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1" path="m0,0l12,0l12,12l37,61e" stroked="t" o:allowincell="f" style="position:absolute;left:1810;top:7058;width:19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12,36l12,85l24,133l36,170e" stroked="t" o:allowincell="f" style="position:absolute;left:1830;top:7091;width:18;height:9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1" path="m0,0l12,60l37,121e" stroked="t" o:allowincell="f" style="position:absolute;left:1849;top:7182;width:19;height:6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49l24,61l36,97e" stroked="t" o:allowincell="f" style="position:absolute;left:1869;top:7247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49l12,109l24,158l36,194e" stroked="t" o:allowincell="f" style="position:absolute;left:1889;top:7299;width:17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36l0,36l12,36l12,24l25,0l37,0l37,0e" stroked="t" o:allowincell="f" style="position:absolute;left:1907;top:7384;width:19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70" path="m0,0l0,12l12,36l12,85l24,145l36,157l36,170e" stroked="t" o:allowincell="f" style="position:absolute;left:1927;top:7384;width:18;height:9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97l12,72l24,36l37,0e" stroked="t" o:allowincell="f" style="position:absolute;left:1946;top:7423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31" path="m0,231l12,182l12,109l24,49l36,0e" stroked="t" o:allowincell="f" style="position:absolute;left:1966;top:7299;width:17;height:12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24l12,0l36,0e" stroked="t" o:allowincell="f" style="position:absolute;left:1984;top:7285;width:18;height:1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0" path="m0,0l12,12l12,36l25,60l37,60e" stroked="t" o:allowincell="f" style="position:absolute;left:2003;top:7285;width:20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3" path="m0,133l12,109l12,73l24,36l36,0e" stroked="t" o:allowincell="f" style="position:absolute;left:2024;top:7247;width:18;height:7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36l24,12l37,0e" stroked="t" o:allowincell="f" style="position:absolute;left:2043;top:7194;width:17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73" path="m0,0l12,0l12,24l36,73e" stroked="t" o:allowincell="f" style="position:absolute;left:2061;top:7194;width:19;height:3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48l12,97l24,157l36,194e" stroked="t" o:allowincell="f" style="position:absolute;left:2081;top:7234;width:19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0l12,12l12,12l37,0e" stroked="t" o:allowincell="f" style="position:absolute;left:2101;top:7338;width:19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37l12,25l12,13l24,0l36,0e" stroked="t" o:allowincell="f" style="position:absolute;left:2121;top:7318;width:17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5" path="m0,0l12,37l12,85l24,146l37,195e" stroked="t" o:allowincell="f" style="position:absolute;left:2139;top:7318;width:19;height:10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60l36,97e" stroked="t" o:allowincell="f" style="position:absolute;left:2159;top:7423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0l12,24l24,36l36,24e" stroked="t" o:allowincell="f" style="position:absolute;left:2179;top:7475;width:18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18" path="m0,218l0,206l12,181l12,109l25,48l37,24l37,0e" stroked="t" o:allowincell="f" style="position:absolute;left:2198;top:7371;width:18;height:11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48,13" path="m0,13l12,0l24,0l36,13l48,13e" stroked="t" o:allowincell="f" style="position:absolute;left:2217;top:7364;width:25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7" path="m0,37l25,24l37,0e" stroked="t" o:allowincell="f" style="position:absolute;left:2243;top:7351;width:19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61l36,0e" stroked="t" o:allowincell="f" style="position:absolute;left:2263;top:7299;width:17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91" path="m0,291l0,267l12,230l12,145l24,61l36,24l36,0e" stroked="t" o:allowincell="f" style="position:absolute;left:2281;top:7142;width:18;height:15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3,61l13,24l25,12l37,0e" stroked="t" o:allowincell="f" style="position:absolute;left:2300;top:7091;width:19;height:5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3" path="m0,0l12,24l12,61l24,97l36,133e" stroked="t" o:allowincell="f" style="position:absolute;left:2320;top:7091;width:19;height:7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1" path="m0,0l12,37l37,61e" stroked="t" o:allowincell="f" style="position:absolute;left:2340;top:7162;width:17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0l12,24l36,36e" stroked="t" o:allowincell="f" style="position:absolute;left:2358;top:7194;width:19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0l12,12l36,37e" stroked="t" o:allowincell="f" style="position:absolute;left:2378;top:7214;width:18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55" path="m0,0l0,24l13,48l13,121l25,194l37,230l37,255e" stroked="t" o:allowincell="f" style="position:absolute;left:2397;top:7234;width:19;height:13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0" path="m0,0l12,36l36,60e" stroked="t" o:allowincell="f" style="position:absolute;left:2417;top:7371;width:18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36l12,24l37,0e" stroked="t" o:allowincell="f" style="position:absolute;left:2436;top:7384;width:19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55" path="m0,255l0,231l12,206l12,121l24,49l36,24l36,0e" stroked="t" o:allowincell="f" style="position:absolute;left:2456;top:7247;width:18;height:13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12l12,0l12,12l37,12e" stroked="t" o:allowincell="f" style="position:absolute;left:2475;top:7240;width:19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24l12,24l36,0e" stroked="t" o:allowincell="f" style="position:absolute;left:2495;top:7234;width:17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67" path="m0,267l12,218l12,145l24,73l36,0e" stroked="t" o:allowincell="f" style="position:absolute;left:2513;top:7091;width:19;height:14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18" path="m0,218l12,157l12,84l25,24l37,12l37,0e" stroked="t" o:allowincell="f" style="position:absolute;left:2533;top:6973;width:19;height:1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0l0,0l12,12l12,36l24,84l36,121e" stroked="t" o:allowincell="f" style="position:absolute;left:2553;top:6973;width:18;height:6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60l24,85l37,97e" stroked="t" o:allowincell="f" style="position:absolute;left:2572;top:7038;width:19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61l12,37l24,12l36,0e" stroked="t" o:allowincell="f" style="position:absolute;left:2592;top:7058;width:17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path="m0,0l12,0l12,0l24,0l36,0e" stroked="t" o:allowincell="f" style="position:absolute;left:2610;top:7058;width:19;height: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73" path="m0,73l12,61l12,25l25,13l37,0l37,13e" stroked="t" o:allowincell="f" style="position:absolute;left:2630;top:7019;width:18;height:3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54" path="m0,0l0,24l12,48l12,121l24,206l36,230l36,254e" stroked="t" o:allowincell="f" style="position:absolute;left:2649;top:7026;width:17;height:13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0" path="m0,60l12,60l12,48l24,24l37,0e" stroked="t" o:allowincell="f" style="position:absolute;left:2667;top:7129;width:20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31" path="m0,231l12,182l12,109l24,49l36,24l36,0e" stroked="t" o:allowincell="f" style="position:absolute;left:2688;top:7006;width:18;height:12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12l12,0l12,0l36,12e" stroked="t" o:allowincell="f" style="position:absolute;left:2707;top:6999;width:18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24l12,49l25,85l37,97e" stroked="t" o:allowincell="f" style="position:absolute;left:2726;top:7006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36l12,24l36,0e" stroked="t" o:allowincell="f" style="position:absolute;left:2746;top:7038;width:18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55" path="m0,255l12,206l12,134l24,61l37,0e" stroked="t" o:allowincell="f" style="position:absolute;left:2765;top:6901;width:19;height:13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3" path="m0,133l12,85l12,48l24,12l36,0e" stroked="t" o:allowincell="f" style="position:absolute;left:2785;top:6830;width:18;height:7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12l12,36l24,72l36,97e" stroked="t" o:allowincell="f" style="position:absolute;left:2804;top:6830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0l12,24l37,36e" stroked="t" o:allowincell="f" style="position:absolute;left:2824;top:6882;width:18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line id="shape_0" from="2843,6901" to="2861,6919" stroked="t" o:allowincell="f" style="position:absolute;mso-position-horizontal-relative:margin;mso-position-vertical-relative:margin">
                  <v:stroke color="black" weight="15120" joinstyle="miter" endcap="flat"/>
                  <v:fill o:detectmouseclick="t" on="false"/>
                  <w10:wrap type="square"/>
                </v:line>
                <v:shape id="shape_0" coordsize="37,25" path="m0,0l12,13l37,25e" stroked="t" o:allowincell="f" style="position:absolute;left:2862;top:6920;width:19;height:1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36l12,85l24,145l36,194e" stroked="t" o:allowincell="f" style="position:absolute;left:2882;top:6934;width:18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4" path="m0,0l12,48l12,109l24,158l36,194e" stroked="t" o:allowincell="f" style="position:absolute;left:2901;top:7038;width:19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0l12,24l37,36e" stroked="t" o:allowincell="f" style="position:absolute;left:2921;top:7142;width:17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85l12,49l24,12l36,0e" stroked="t" o:allowincell="f" style="position:absolute;left:2939;top:7109;width:18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7" path="m0,0l12,0l12,12l24,37l37,37e" stroked="t" o:allowincell="f" style="position:absolute;left:2958;top:7109;width:20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73" path="m0,73l12,61l12,36l36,0e" stroked="t" o:allowincell="f" style="position:absolute;left:2979;top:7091;width:18;height:3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37l36,0e" stroked="t" o:allowincell="f" style="position:absolute;left:2998;top:7058;width:17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4" path="m0,194l12,146l12,97l25,37l37,0e" stroked="t" o:allowincell="f" style="position:absolute;left:3016;top:6953;width:19;height:10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36l12,12l36,0e" stroked="t" o:allowincell="f" style="position:absolute;left:3036;top:6934;width:19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12l12,48l24,73l37,97e" stroked="t" o:allowincell="f" style="position:absolute;left:3056;top:6934;width:18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0l12,24l36,36e" stroked="t" o:allowincell="f" style="position:absolute;left:3075;top:6986;width:18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36l12,36l12,24l36,0e" stroked="t" o:allowincell="f" style="position:absolute;left:3094;top:6986;width:19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12l12,0l25,0l37,12e" stroked="t" o:allowincell="f" style="position:absolute;left:3114;top:6980;width:19;height: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67" path="m0,0l0,24l12,60l12,133l24,218l36,242l36,267e" stroked="t" o:allowincell="f" style="position:absolute;left:3134;top:6986;width:18;height:14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49" path="m0,37l12,49l12,37l24,12l37,0e" stroked="t" o:allowincell="f" style="position:absolute;left:3153;top:7109;width:18;height:2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73l12,49l24,12l36,0e" stroked="t" o:allowincell="f" style="position:absolute;left:3172;top:7058;width:18;height:5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0l12,12l36,61e" stroked="t" o:allowincell="f" style="position:absolute;left:3191;top:7058;width:19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70" path="m0,0l12,36l12,85l25,133l37,170e" stroked="t" o:allowincell="f" style="position:absolute;left:3211;top:7091;width:18;height:9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0l12,24l36,24e" stroked="t" o:allowincell="f" style="position:absolute;left:3230;top:7182;width:17;height:1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85l12,48l24,24l37,0e" stroked="t" o:allowincell="f" style="position:absolute;left:3248;top:7142;width:20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25l24,0l36,0e" stroked="t" o:allowincell="f" style="position:absolute;left:3269;top:7109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0l12,25l36,61e" stroked="t" o:allowincell="f" style="position:absolute;left:3288;top:7109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49,97" path="m0,0l12,24l25,48l37,85l49,97e" stroked="t" o:allowincell="f" style="position:absolute;left:3307;top:7142;width:25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24l12,24l24,12l24,0l36,0e" stroked="t" o:allowincell="f" style="position:absolute;left:3333;top:7182;width:18;height:1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0l12,0l37,24e" stroked="t" o:allowincell="f" style="position:absolute;left:3352;top:7182;width:19;height:1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30" path="m0,0l12,36l12,97l36,230e" stroked="t" o:allowincell="f" style="position:absolute;left:3372;top:7194;width:18;height:12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92" path="m0,0l12,73l12,158l24,243l37,267l37,292e" stroked="t" o:allowincell="f" style="position:absolute;left:3391;top:7318;width:18;height:15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0l12,12l12,12l24,0l36,0e" stroked="t" o:allowincell="f" style="position:absolute;left:3410;top:7475;width:19;height: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37l12,24l12,12l24,0l36,0e" stroked="t" o:allowincell="f" style="position:absolute;left:3430;top:7455;width:19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12l12,49l25,73l37,97e" stroked="t" o:allowincell="f" style="position:absolute;left:3450;top:7455;width:18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37l24,61l36,61e" stroked="t" o:allowincell="f" style="position:absolute;left:3469;top:7508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85l12,61l37,0e" stroked="t" o:allowincell="f" style="position:absolute;left:3488;top:7488;width:19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79" path="m0,279l0,255l12,206l12,121l24,85l24,48l36,12l36,0e" stroked="t" o:allowincell="f" style="position:absolute;left:3508;top:7338;width:18;height:14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8" path="m0,0l0,0l12,12l12,61l24,109l36,145l36,158e" stroked="t" o:allowincell="f" style="position:absolute;left:3527;top:7338;width:17;height:8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0" path="m0,0l12,24l12,36l37,60e" stroked="t" o:allowincell="f" style="position:absolute;left:3545;top:7423;width:19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24l12,49l24,73l36,97e" stroked="t" o:allowincell="f" style="position:absolute;left:3565;top:7455;width:19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path="m0,0l12,0l12,0l24,0l37,0e" stroked="t" o:allowincell="f" style="position:absolute;left:3585;top:7508;width:19;height: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37l36,97e" stroked="t" o:allowincell="f" style="position:absolute;left:3605;top:7508;width:18;height:5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31" path="m0,0l12,49l12,122l24,182l36,231e" stroked="t" o:allowincell="f" style="position:absolute;left:3624;top:7559;width:17;height:12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0" path="m0,0l12,48l25,60l37,60e" stroked="t" o:allowincell="f" style="position:absolute;left:3642;top:7684;width:19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85l12,49l24,25l36,0e" stroked="t" o:allowincell="f" style="position:absolute;left:3662;top:7664;width:18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36l12,12l37,0e" stroked="t" o:allowincell="f" style="position:absolute;left:3681;top:7645;width:19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0l12,12l36,36e" stroked="t" o:allowincell="f" style="position:absolute;left:3701;top:7645;width:18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0l12,25l24,37l36,37e" stroked="t" o:allowincell="f" style="position:absolute;left:3720;top:7664;width:18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85l12,60l37,0e" stroked="t" o:allowincell="f" style="position:absolute;left:3739;top:7632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60l12,36l24,0l36,0e" stroked="t" o:allowincell="f" style="position:absolute;left:3759;top:7580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4" path="m0,0l0,12l12,36l12,85l24,145l37,194e" stroked="t" o:allowincell="f" style="position:absolute;left:3779;top:7580;width:18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0" path="m0,0l12,48l24,60l36,60e" stroked="t" o:allowincell="f" style="position:absolute;left:3798;top:7684;width:18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3" path="m0,133l12,109l12,73l24,36l36,0e" stroked="t" o:allowincell="f" style="position:absolute;left:3817;top:7645;width:18;height:7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61" path="m0,61l12,12l25,0l37,0e" stroked="t" o:allowincell="f" style="position:absolute;left:3836;top:7612;width:19;height:3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8" path="m0,0l12,25l12,61l24,110l36,158e" stroked="t" o:allowincell="f" style="position:absolute;left:3856;top:7612;width:18;height:8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4" path="m0,0l12,49l12,109l24,158l37,194e" stroked="t" o:allowincell="f" style="position:absolute;left:3875;top:7697;width:19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4" path="m0,24l12,24l12,24l24,12l36,0e" stroked="t" o:allowincell="f" style="position:absolute;left:3895;top:7788;width:18;height:1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36l12,12l24,0l36,0e" stroked="t" o:allowincell="f" style="position:absolute;left:3914;top:7770;width:18;height: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0l12,12l37,36e" stroked="t" o:allowincell="f" style="position:absolute;left:3933;top:7770;width:18;height: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24l12,61l24,85l36,97e" stroked="t" o:allowincell="f" style="position:absolute;left:3952;top:7788;width:18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33" path="m0,133l12,121l12,84l24,48l37,0e" stroked="t" o:allowincell="f" style="position:absolute;left:3971;top:7770;width:19;height:7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95" path="m0,195l12,146l12,85l24,37l36,0e" stroked="t" o:allowincell="f" style="position:absolute;left:3991;top:7664;width:19;height:10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12l12,0l36,12e" stroked="t" o:allowincell="f" style="position:absolute;left:4011;top:7657;width:17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58" path="m0,0l12,37l12,85l25,134l37,158e" stroked="t" o:allowincell="f" style="position:absolute;left:4029;top:7664;width:19;height:8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24l12,36l12,24l36,0e" stroked="t" o:allowincell="f" style="position:absolute;left:4049;top:7737;width:18;height:17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73l12,36l24,12l37,0e" stroked="t" o:allowincell="f" style="position:absolute;left:4068;top:7684;width:19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0l12,12l12,48l24,85l36,121e" stroked="t" o:allowincell="f" style="position:absolute;left:4088;top:7684;width:19;height:6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49l36,97e" stroked="t" o:allowincell="f" style="position:absolute;left:4108;top:7749;width:17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34" path="m0,0l12,37l12,73l25,121l37,134e" stroked="t" o:allowincell="f" style="position:absolute;left:4126;top:7801;width:20;height:7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97l12,84l12,60l24,24l36,0e" stroked="t" o:allowincell="f" style="position:absolute;left:4147;top:7821;width:18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7" path="m0,37l12,12l24,0l37,0e" stroked="t" o:allowincell="f" style="position:absolute;left:4166;top:7801;width:19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73" path="m0,0l12,12l12,37l24,61l36,73e" stroked="t" o:allowincell="f" style="position:absolute;left:4186;top:7801;width:17;height:3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0l12,12l24,12l36,0e" stroked="t" o:allowincell="f" style="position:absolute;left:4204;top:7841;width:18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70" path="m0,170l12,134l12,85l25,37l37,12l37,0e" stroked="t" o:allowincell="f" style="position:absolute;left:4223;top:7749;width:19;height:9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0l12,0l12,0l24,24l36,37e" stroked="t" o:allowincell="f" style="position:absolute;left:4244;top:7749;width:17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0l12,12l37,36e" stroked="t" o:allowincell="f" style="position:absolute;left:4262;top:7768;width:18;height:1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12l12,36l24,61l36,61e" stroked="t" o:allowincell="f" style="position:absolute;left:4281;top:7788;width:19;height:3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4" path="m0,134l12,109l12,73l24,24l36,0e" stroked="t" o:allowincell="f" style="position:absolute;left:4301;top:7749;width:19;height:7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4" path="m0,24l13,0l37,0e" stroked="t" o:allowincell="f" style="position:absolute;left:4321;top:7737;width:17;height:1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12l12,36l36,97e" stroked="t" o:allowincell="f" style="position:absolute;left:4339;top:7737;width:18;height:5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12,48l37,97e" stroked="t" o:allowincell="f" style="position:absolute;left:4358;top:7788;width:20;height:5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36l24,48l36,61e" stroked="t" o:allowincell="f" style="position:absolute;left:4379;top:7841;width:18;height:3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49,37" path="m0,37l12,37l24,12l36,0l49,0e" stroked="t" o:allowincell="f" style="position:absolute;left:4398;top:7854;width:24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12l24,37l36,97e" stroked="t" o:allowincell="f" style="position:absolute;left:4423;top:7854;width:19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4" path="m0,0l12,37l12,85l24,122l36,134l36,134e" stroked="t" o:allowincell="f" style="position:absolute;left:4443;top:7906;width:19;height:7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231" path="m0,231l0,219l12,194l12,134l25,61l37,0e" stroked="t" o:allowincell="f" style="position:absolute;left:4463;top:7854;width:18;height:12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218" path="m0,218l12,158l12,85l24,36l36,12l36,0e" stroked="t" o:allowincell="f" style="position:absolute;left:4482;top:7737;width:17;height:11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0l0,0l12,0l12,36l24,73l37,97e" stroked="t" o:allowincell="f" style="position:absolute;left:4500;top:7737;width:20;height:5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0l12,36l36,61e" stroked="t" o:allowincell="f" style="position:absolute;left:4521;top:7788;width:19;height:3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0l12,12l36,0e" stroked="t" o:allowincell="f" style="position:absolute;left:4541;top:7822;width:18;height:5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72l12,48l25,12l37,0e" stroked="t" o:allowincell="f" style="position:absolute;left:4560;top:7768;width:17;height:5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97" path="m0,0l12,12l12,36l36,97e" stroked="t" o:allowincell="f" style="position:absolute;left:4578;top:7768;width:19;height:5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33" path="m0,0l12,36l12,72l24,109l37,133e" stroked="t" o:allowincell="f" style="position:absolute;left:4598;top:7822;width:18;height:7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6" path="m0,36l12,36l12,36l36,0e" stroked="t" o:allowincell="f" style="position:absolute;left:4617;top:7873;width:19;height:2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8" path="m0,158l12,121l12,85l24,36l36,0e" stroked="t" o:allowincell="f" style="position:absolute;left:4637;top:7788;width:18;height:8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73" path="m0,73l12,24l25,0l37,0e" stroked="t" o:allowincell="f" style="position:absolute;left:4656;top:7749;width:19;height:3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34" path="m0,0l12,24l12,61l24,97l36,134e" stroked="t" o:allowincell="f" style="position:absolute;left:4676;top:7749;width:17;height:7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36" path="m0,0l12,24l37,36e" stroked="t" o:allowincell="f" style="position:absolute;left:4694;top:7822;width:19;height:18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73" path="m0,73l12,61l12,49l36,0e" stroked="t" o:allowincell="f" style="position:absolute;left:4714;top:7801;width:19;height:39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121l12,97l12,61l24,24l36,0e" stroked="t" o:allowincell="f" style="position:absolute;left:4734;top:7737;width:17;height:6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2" path="m0,12l12,0l12,12l37,12e" stroked="t" o:allowincell="f" style="position:absolute;left:4752;top:7730;width:19;height:6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" path="m0,0l12,12l24,12l36,0e" stroked="t" o:allowincell="f" style="position:absolute;left:4772;top:7737;width:19;height:4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70" path="m0,170l12,133l12,97l24,49l37,0e" stroked="t" o:allowincell="f" style="position:absolute;left:4792;top:7644;width:19;height:92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21" path="m0,121l12,85l12,36l24,12l36,0e" stroked="t" o:allowincell="f" style="position:absolute;left:4812;top:7580;width:16;height:6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157" path="m0,0l12,24l12,60l24,109l36,157e" stroked="t" o:allowincell="f" style="position:absolute;left:4829;top:7580;width:19;height:8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195" path="m0,0l12,49l12,110l25,158l37,195e" stroked="t" o:allowincell="f" style="position:absolute;left:4849;top:7664;width:20;height:103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61" path="m0,61l12,61l12,48l24,24l36,0e" stroked="t" o:allowincell="f" style="position:absolute;left:4870;top:7737;width:18;height:3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7,97" path="m0,97l12,73l12,48l24,24l37,0e" stroked="t" o:allowincell="f" style="position:absolute;left:4889;top:7685;width:17;height:51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path="m0,0l12,0l12,0l24,0l36,0e" stroked="t" o:allowincell="f" style="position:absolute;left:4907;top:7685;width:19;height: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coordsize="36,37" path="m0,37l12,25l36,0e" stroked="t" o:allowincell="f" style="position:absolute;left:4927;top:7664;width:18;height:20;mso-wrap-style:none;v-text-anchor:middle;mso-position-horizontal-relative:margin;mso-position-vertical-relative:margin">
                  <v:fill o:detectmouseclick="t" on="false"/>
                  <v:stroke color="black" weight="15120" joinstyle="round" endcap="flat"/>
                  <w10:wrap type="square"/>
                </v:shape>
                <v:shape id="shape_0" stroked="f" o:allowincell="f" style="position:absolute;left:292;top:8107;width:213;height:3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;top:7640;width:437;height:2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;top:7216;width:127;height:29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;top:6779;width:319;height:29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;top:6327;width:195;height:22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;top:7496;width:128;height:29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435;top:7495;width:428;height:2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410;top:7495;width:485;height:2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8;top:7495;width:413;height:23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3;top:7030;width:352;height:2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;top:6386;width:129;height:29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384;top:7495;width:448;height:2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3;top:8027;width:258;height:29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119;top:7322;width:59;height:57;flip:xy;mso-wrap-style:none;v-text-anchor:middle;mso-position-horizontal-relative:margin;mso-position-vertical-relative:margin">
                  <v:fill o:detectmouseclick="t" type="solid" color2="black"/>
                  <v:stroke color="black" weight="6480" joinstyle="miter" endcap="flat"/>
                  <w10:wrap type="square"/>
                </v:oval>
                <v:shape id="shape_0" fillcolor="white" stroked="f" o:allowincell="f" style="position:absolute;left:114;top:10488;width:4850;height:3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4. Осциллограммы колеба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Описано явление электромагнитного излучения колеблющимся в намагниченной МЖ газовым пузырьком, оторвавшимся от полости. Осциллограммы электромагнитных сигналов, показанные на рисунках 5а и 5б в разных масштабах времени, предоставляют определенную информацию о перемещениях частиц МЖ при образовании (5а) и колебаниях всплывающего пузырька (5б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приращения давления в полости при отрыве пузырька, а также массы газа в пузырьке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лаве 4</w:t>
      </w:r>
      <w:r>
        <w:rPr>
          <w:sz w:val="28"/>
          <w:szCs w:val="28"/>
        </w:rPr>
        <w:t xml:space="preserve"> выполнен анализ полученных экспериментальных данных. На основе модели неустойчивости плоской поверхности МЖ в нормальном к ней магнитном поле </w:t>
      </w:r>
      <w:r>
        <w:rPr>
          <w:rStyle w:val="Style16"/>
          <w:spacing w:val="0"/>
          <w:sz w:val="28"/>
          <w:szCs w:val="28"/>
        </w:rPr>
        <w:t>[3] дано</w:t>
      </w:r>
      <w:r>
        <w:rPr>
          <w:sz w:val="28"/>
          <w:szCs w:val="28"/>
        </w:rPr>
        <w:t xml:space="preserve"> объяснение струйного характера течения МЖ по стенкам трубки при захвате воздушной полости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верхности МЖ на начальной стадии захвата полости описана на основе концепции «отображения» геометрии свободной поверхности топографией изолиний модуля напряженности магнитного поля </w:t>
      </w:r>
      <w:r>
        <w:rPr>
          <w:rStyle w:val="Style16"/>
          <w:spacing w:val="0"/>
          <w:sz w:val="28"/>
          <w:szCs w:val="28"/>
        </w:rPr>
        <w:t>[3]</w:t>
      </w:r>
      <w:r>
        <w:rPr>
          <w:sz w:val="28"/>
          <w:szCs w:val="28"/>
        </w:rPr>
        <w:t xml:space="preserve">. Компоненты индукции магнитного поля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яются через скалярный потенциал ψ по формуле </w:t>
      </w:r>
      <w:r>
        <w:rPr>
          <w:sz w:val="28"/>
          <w:szCs w:val="28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630039589" r:id="rId22"/>
        </w:object>
      </w:r>
      <w:r>
        <w:rPr>
          <w:sz w:val="28"/>
          <w:szCs w:val="28"/>
        </w:rPr>
        <w:t xml:space="preserve">. Расчет силового поля выполнен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. Сетка изолиний магнитного поля в пределах используемой трубки представлена на рисунке 5. В нижней части трубки показана изолиния 0,018, которая согласно концепции «отображения» иллюстрирует форму поверхности МЖ на начальном этапе захвата полости. </w:t>
      </w:r>
    </w:p>
    <w:p>
      <w:pPr>
        <w:pStyle w:val="Normal"/>
        <w:widowControl w:val="false"/>
        <w:spacing w:lineRule="auto" w:line="360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95600</wp:posOffset>
                </wp:positionH>
                <wp:positionV relativeFrom="margin">
                  <wp:posOffset>36195</wp:posOffset>
                </wp:positionV>
                <wp:extent cx="3011170" cy="4380230"/>
                <wp:effectExtent l="190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040" cy="4380120"/>
                          <a:chOff x="0" y="0"/>
                          <a:chExt cx="3011040" cy="4380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011040" cy="43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83800"/>
                            <a:ext cx="30110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 Изолинии силового поля кольцевого магн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евой магн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клянная тру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78280" cy="354636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3229560"/>
                              <a:ext cx="27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6920"/>
                              <a:ext cx="3999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3343320"/>
                              <a:ext cx="26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3343320"/>
                              <a:ext cx="26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3343320"/>
                              <a:ext cx="26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4160" y="3343320"/>
                              <a:ext cx="26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120" y="3343320"/>
                              <a:ext cx="263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600" y="3343320"/>
                              <a:ext cx="26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2240" y="3343320"/>
                              <a:ext cx="1760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2688120"/>
                              <a:ext cx="196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2216160"/>
                              <a:ext cx="196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1285200"/>
                              <a:ext cx="196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817920"/>
                              <a:ext cx="164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1748880"/>
                              <a:ext cx="1969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360720"/>
                              <a:ext cx="1198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3179520"/>
                              <a:ext cx="196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360" y="393840"/>
                              <a:ext cx="2761560" cy="29502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2" descr=""/>
                              <pic:cNvPicPr/>
                            </pic:nvPicPr>
                            <pic:blipFill>
                              <a:blip r:embed="rId24"/>
                              <a:srcRect l="13006" t="6856" r="53295" b="10766"/>
                              <a:stretch/>
                            </pic:blipFill>
                            <pic:spPr>
                              <a:xfrm>
                                <a:off x="0" y="0"/>
                                <a:ext cx="2761560" cy="295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62800" y="21960"/>
                                <a:ext cx="226836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8720" cy="163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0"/>
                                  <a:ext cx="558720" cy="163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2160" y="590040"/>
                              <a:ext cx="21024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77880" y="132120"/>
                              <a:ext cx="720" cy="29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440" y="294480"/>
                              <a:ext cx="720" cy="13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720" y="132120"/>
                              <a:ext cx="720" cy="29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0560" y="164520"/>
                              <a:ext cx="227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0"/>
                              <a:ext cx="223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20" y="164520"/>
                              <a:ext cx="111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27600"/>
                              <a:ext cx="55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412920"/>
                              <a:ext cx="72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426600"/>
                              <a:ext cx="1580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920" y="576000"/>
                              <a:ext cx="262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414000"/>
                              <a:ext cx="624960" cy="29242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5640" y="852120"/>
                              <a:ext cx="29088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80440"/>
                              <a:ext cx="3117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7360" y="1541160"/>
                              <a:ext cx="29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960" y="2065680"/>
                              <a:ext cx="2883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2491200"/>
                              <a:ext cx="3283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0" y="1737360"/>
                              <a:ext cx="33012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960" y="1376640"/>
                              <a:ext cx="31860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00" y="1048320"/>
                              <a:ext cx="38412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1160" y="261720"/>
                              <a:ext cx="99000" cy="229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262080"/>
                              <a:ext cx="23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2560" y="98280"/>
                              <a:ext cx="18216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06920" y="262080"/>
                              <a:ext cx="196920" cy="85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62080"/>
                              <a:ext cx="23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6600" y="98280"/>
                              <a:ext cx="219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880" y="319464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240" y="319464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3191400"/>
                              <a:ext cx="7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3191400"/>
                              <a:ext cx="7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8240" y="319140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3191400"/>
                              <a:ext cx="7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241080"/>
                              <a:ext cx="2757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237840"/>
                              <a:ext cx="27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588680"/>
                              <a:ext cx="598320" cy="16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" h="2860">
                                  <a:moveTo>
                                    <a:pt x="6" y="2860"/>
                                  </a:moveTo>
                                  <a:lnTo>
                                    <a:pt x="1038" y="286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966" y="423"/>
                                  </a:lnTo>
                                  <a:lnTo>
                                    <a:pt x="870" y="771"/>
                                  </a:lnTo>
                                  <a:lnTo>
                                    <a:pt x="761" y="1051"/>
                                  </a:lnTo>
                                  <a:lnTo>
                                    <a:pt x="679" y="1215"/>
                                  </a:lnTo>
                                  <a:lnTo>
                                    <a:pt x="584" y="1426"/>
                                  </a:lnTo>
                                  <a:lnTo>
                                    <a:pt x="502" y="1536"/>
                                  </a:lnTo>
                                  <a:lnTo>
                                    <a:pt x="406" y="1386"/>
                                  </a:lnTo>
                                  <a:lnTo>
                                    <a:pt x="311" y="1222"/>
                                  </a:lnTo>
                                  <a:lnTo>
                                    <a:pt x="195" y="976"/>
                                  </a:lnTo>
                                  <a:lnTo>
                                    <a:pt x="133" y="730"/>
                                  </a:lnTo>
                                  <a:lnTo>
                                    <a:pt x="51" y="471"/>
                                  </a:lnTo>
                                  <a:lnTo>
                                    <a:pt x="17" y="22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286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7">
                                <a:alphaModFix amt="4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426400"/>
                              <a:ext cx="5227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792">
                                  <a:moveTo>
                                    <a:pt x="907" y="0"/>
                                  </a:moveTo>
                                  <a:cubicBezTo>
                                    <a:pt x="887" y="34"/>
                                    <a:pt x="817" y="141"/>
                                    <a:pt x="780" y="195"/>
                                  </a:cubicBezTo>
                                  <a:cubicBezTo>
                                    <a:pt x="743" y="249"/>
                                    <a:pt x="732" y="268"/>
                                    <a:pt x="682" y="322"/>
                                  </a:cubicBezTo>
                                  <a:cubicBezTo>
                                    <a:pt x="632" y="376"/>
                                    <a:pt x="542" y="467"/>
                                    <a:pt x="480" y="522"/>
                                  </a:cubicBezTo>
                                  <a:cubicBezTo>
                                    <a:pt x="418" y="577"/>
                                    <a:pt x="366" y="617"/>
                                    <a:pt x="312" y="654"/>
                                  </a:cubicBezTo>
                                  <a:cubicBezTo>
                                    <a:pt x="258" y="691"/>
                                    <a:pt x="209" y="719"/>
                                    <a:pt x="157" y="742"/>
                                  </a:cubicBezTo>
                                  <a:cubicBezTo>
                                    <a:pt x="105" y="765"/>
                                    <a:pt x="33" y="782"/>
                                    <a:pt x="0" y="79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69240"/>
                              <a:ext cx="1695600" cy="134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1" h="2341">
                                  <a:moveTo>
                                    <a:pt x="0" y="1363"/>
                                  </a:moveTo>
                                  <a:cubicBezTo>
                                    <a:pt x="14" y="1396"/>
                                    <a:pt x="29" y="1430"/>
                                    <a:pt x="57" y="1477"/>
                                  </a:cubicBezTo>
                                  <a:cubicBezTo>
                                    <a:pt x="85" y="1524"/>
                                    <a:pt x="131" y="1593"/>
                                    <a:pt x="171" y="1648"/>
                                  </a:cubicBezTo>
                                  <a:cubicBezTo>
                                    <a:pt x="211" y="1703"/>
                                    <a:pt x="250" y="1754"/>
                                    <a:pt x="299" y="1810"/>
                                  </a:cubicBezTo>
                                  <a:cubicBezTo>
                                    <a:pt x="348" y="1866"/>
                                    <a:pt x="413" y="1936"/>
                                    <a:pt x="468" y="1985"/>
                                  </a:cubicBezTo>
                                  <a:cubicBezTo>
                                    <a:pt x="523" y="2034"/>
                                    <a:pt x="572" y="2065"/>
                                    <a:pt x="627" y="2104"/>
                                  </a:cubicBezTo>
                                  <a:cubicBezTo>
                                    <a:pt x="682" y="2143"/>
                                    <a:pt x="751" y="2190"/>
                                    <a:pt x="798" y="2218"/>
                                  </a:cubicBezTo>
                                  <a:cubicBezTo>
                                    <a:pt x="845" y="2246"/>
                                    <a:pt x="855" y="2256"/>
                                    <a:pt x="912" y="2275"/>
                                  </a:cubicBezTo>
                                  <a:cubicBezTo>
                                    <a:pt x="969" y="2294"/>
                                    <a:pt x="1064" y="2323"/>
                                    <a:pt x="1140" y="2332"/>
                                  </a:cubicBezTo>
                                  <a:cubicBezTo>
                                    <a:pt x="1216" y="2341"/>
                                    <a:pt x="1292" y="2341"/>
                                    <a:pt x="1368" y="2332"/>
                                  </a:cubicBezTo>
                                  <a:cubicBezTo>
                                    <a:pt x="1444" y="2323"/>
                                    <a:pt x="1520" y="2303"/>
                                    <a:pt x="1596" y="2275"/>
                                  </a:cubicBezTo>
                                  <a:cubicBezTo>
                                    <a:pt x="1672" y="2247"/>
                                    <a:pt x="1745" y="2211"/>
                                    <a:pt x="1824" y="2161"/>
                                  </a:cubicBezTo>
                                  <a:cubicBezTo>
                                    <a:pt x="1903" y="2111"/>
                                    <a:pt x="1992" y="2048"/>
                                    <a:pt x="2070" y="1973"/>
                                  </a:cubicBezTo>
                                  <a:cubicBezTo>
                                    <a:pt x="2148" y="1898"/>
                                    <a:pt x="2227" y="1793"/>
                                    <a:pt x="2290" y="1710"/>
                                  </a:cubicBezTo>
                                  <a:cubicBezTo>
                                    <a:pt x="2353" y="1627"/>
                                    <a:pt x="2386" y="1592"/>
                                    <a:pt x="2451" y="1477"/>
                                  </a:cubicBezTo>
                                  <a:cubicBezTo>
                                    <a:pt x="2516" y="1362"/>
                                    <a:pt x="2611" y="1191"/>
                                    <a:pt x="2679" y="1021"/>
                                  </a:cubicBezTo>
                                  <a:cubicBezTo>
                                    <a:pt x="2747" y="851"/>
                                    <a:pt x="2815" y="628"/>
                                    <a:pt x="2859" y="458"/>
                                  </a:cubicBezTo>
                                  <a:cubicBezTo>
                                    <a:pt x="2903" y="288"/>
                                    <a:pt x="2924" y="95"/>
                                    <a:pt x="294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567080"/>
                              <a:ext cx="769680" cy="131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2279">
                                  <a:moveTo>
                                    <a:pt x="0" y="0"/>
                                  </a:moveTo>
                                  <a:cubicBezTo>
                                    <a:pt x="9" y="119"/>
                                    <a:pt x="19" y="238"/>
                                    <a:pt x="57" y="399"/>
                                  </a:cubicBezTo>
                                  <a:cubicBezTo>
                                    <a:pt x="95" y="560"/>
                                    <a:pt x="162" y="789"/>
                                    <a:pt x="228" y="969"/>
                                  </a:cubicBezTo>
                                  <a:cubicBezTo>
                                    <a:pt x="294" y="1149"/>
                                    <a:pt x="361" y="1321"/>
                                    <a:pt x="456" y="1482"/>
                                  </a:cubicBezTo>
                                  <a:cubicBezTo>
                                    <a:pt x="551" y="1643"/>
                                    <a:pt x="675" y="1815"/>
                                    <a:pt x="798" y="1938"/>
                                  </a:cubicBezTo>
                                  <a:cubicBezTo>
                                    <a:pt x="921" y="2061"/>
                                    <a:pt x="1108" y="2167"/>
                                    <a:pt x="1197" y="2223"/>
                                  </a:cubicBezTo>
                                  <a:cubicBezTo>
                                    <a:pt x="1286" y="2279"/>
                                    <a:pt x="1306" y="2262"/>
                                    <a:pt x="1335" y="227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6680" y="3041640"/>
                              <a:ext cx="32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360" y="402480"/>
                              <a:ext cx="0" cy="28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8524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35324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81980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28672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5400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22128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448000"/>
                              <a:ext cx="6408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246760"/>
                              <a:ext cx="6336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71560"/>
                              <a:ext cx="3168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85920"/>
                              <a:ext cx="3168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796320"/>
                              <a:ext cx="3240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000" y="2819520"/>
                              <a:ext cx="3740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960" y="415800"/>
                              <a:ext cx="60840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600">
                                  <a:moveTo>
                                    <a:pt x="0" y="0"/>
                                  </a:moveTo>
                                  <a:lnTo>
                                    <a:pt x="0" y="570"/>
                                  </a:lnTo>
                                  <a:lnTo>
                                    <a:pt x="126" y="432"/>
                                  </a:lnTo>
                                  <a:lnTo>
                                    <a:pt x="222" y="324"/>
                                  </a:lnTo>
                                  <a:lnTo>
                                    <a:pt x="330" y="174"/>
                                  </a:lnTo>
                                  <a:lnTo>
                                    <a:pt x="456" y="42"/>
                                  </a:lnTo>
                                  <a:lnTo>
                                    <a:pt x="528" y="12"/>
                                  </a:lnTo>
                                  <a:lnTo>
                                    <a:pt x="618" y="60"/>
                                  </a:lnTo>
                                  <a:lnTo>
                                    <a:pt x="720" y="174"/>
                                  </a:lnTo>
                                  <a:lnTo>
                                    <a:pt x="774" y="246"/>
                                  </a:lnTo>
                                  <a:lnTo>
                                    <a:pt x="846" y="342"/>
                                  </a:lnTo>
                                  <a:lnTo>
                                    <a:pt x="930" y="444"/>
                                  </a:lnTo>
                                  <a:lnTo>
                                    <a:pt x="984" y="510"/>
                                  </a:lnTo>
                                  <a:lnTo>
                                    <a:pt x="1080" y="600"/>
                                  </a:lnTo>
                                  <a:lnTo>
                                    <a:pt x="108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8">
                                <a:alphaModFix amt="35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406440"/>
                              <a:ext cx="626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573">
                                  <a:moveTo>
                                    <a:pt x="0" y="554"/>
                                  </a:moveTo>
                                  <a:cubicBezTo>
                                    <a:pt x="24" y="527"/>
                                    <a:pt x="98" y="433"/>
                                    <a:pt x="141" y="381"/>
                                  </a:cubicBezTo>
                                  <a:cubicBezTo>
                                    <a:pt x="184" y="329"/>
                                    <a:pt x="222" y="283"/>
                                    <a:pt x="255" y="243"/>
                                  </a:cubicBezTo>
                                  <a:cubicBezTo>
                                    <a:pt x="288" y="203"/>
                                    <a:pt x="315" y="169"/>
                                    <a:pt x="339" y="141"/>
                                  </a:cubicBezTo>
                                  <a:cubicBezTo>
                                    <a:pt x="363" y="113"/>
                                    <a:pt x="379" y="94"/>
                                    <a:pt x="399" y="75"/>
                                  </a:cubicBezTo>
                                  <a:cubicBezTo>
                                    <a:pt x="419" y="56"/>
                                    <a:pt x="439" y="39"/>
                                    <a:pt x="459" y="27"/>
                                  </a:cubicBezTo>
                                  <a:cubicBezTo>
                                    <a:pt x="479" y="15"/>
                                    <a:pt x="496" y="0"/>
                                    <a:pt x="519" y="3"/>
                                  </a:cubicBezTo>
                                  <a:cubicBezTo>
                                    <a:pt x="542" y="6"/>
                                    <a:pt x="570" y="25"/>
                                    <a:pt x="597" y="45"/>
                                  </a:cubicBezTo>
                                  <a:cubicBezTo>
                                    <a:pt x="624" y="65"/>
                                    <a:pt x="658" y="100"/>
                                    <a:pt x="683" y="126"/>
                                  </a:cubicBezTo>
                                  <a:cubicBezTo>
                                    <a:pt x="708" y="152"/>
                                    <a:pt x="726" y="172"/>
                                    <a:pt x="750" y="201"/>
                                  </a:cubicBezTo>
                                  <a:cubicBezTo>
                                    <a:pt x="774" y="230"/>
                                    <a:pt x="802" y="270"/>
                                    <a:pt x="825" y="299"/>
                                  </a:cubicBezTo>
                                  <a:cubicBezTo>
                                    <a:pt x="848" y="328"/>
                                    <a:pt x="866" y="352"/>
                                    <a:pt x="885" y="375"/>
                                  </a:cubicBezTo>
                                  <a:cubicBezTo>
                                    <a:pt x="904" y="398"/>
                                    <a:pt x="920" y="413"/>
                                    <a:pt x="939" y="435"/>
                                  </a:cubicBezTo>
                                  <a:cubicBezTo>
                                    <a:pt x="958" y="457"/>
                                    <a:pt x="978" y="484"/>
                                    <a:pt x="999" y="507"/>
                                  </a:cubicBezTo>
                                  <a:cubicBezTo>
                                    <a:pt x="1020" y="530"/>
                                    <a:pt x="1048" y="562"/>
                                    <a:pt x="1065" y="57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668160"/>
                              <a:ext cx="645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24">
                                  <a:moveTo>
                                    <a:pt x="0" y="306"/>
                                  </a:moveTo>
                                  <a:cubicBezTo>
                                    <a:pt x="16" y="294"/>
                                    <a:pt x="69" y="255"/>
                                    <a:pt x="99" y="233"/>
                                  </a:cubicBezTo>
                                  <a:cubicBezTo>
                                    <a:pt x="129" y="211"/>
                                    <a:pt x="147" y="198"/>
                                    <a:pt x="180" y="174"/>
                                  </a:cubicBezTo>
                                  <a:cubicBezTo>
                                    <a:pt x="213" y="150"/>
                                    <a:pt x="255" y="116"/>
                                    <a:pt x="294" y="90"/>
                                  </a:cubicBezTo>
                                  <a:cubicBezTo>
                                    <a:pt x="333" y="64"/>
                                    <a:pt x="377" y="30"/>
                                    <a:pt x="414" y="15"/>
                                  </a:cubicBezTo>
                                  <a:cubicBezTo>
                                    <a:pt x="451" y="0"/>
                                    <a:pt x="484" y="0"/>
                                    <a:pt x="519" y="0"/>
                                  </a:cubicBezTo>
                                  <a:cubicBezTo>
                                    <a:pt x="554" y="0"/>
                                    <a:pt x="592" y="5"/>
                                    <a:pt x="624" y="15"/>
                                  </a:cubicBezTo>
                                  <a:cubicBezTo>
                                    <a:pt x="656" y="25"/>
                                    <a:pt x="684" y="44"/>
                                    <a:pt x="714" y="60"/>
                                  </a:cubicBezTo>
                                  <a:cubicBezTo>
                                    <a:pt x="744" y="76"/>
                                    <a:pt x="775" y="94"/>
                                    <a:pt x="804" y="113"/>
                                  </a:cubicBezTo>
                                  <a:cubicBezTo>
                                    <a:pt x="833" y="132"/>
                                    <a:pt x="859" y="153"/>
                                    <a:pt x="888" y="174"/>
                                  </a:cubicBezTo>
                                  <a:cubicBezTo>
                                    <a:pt x="917" y="195"/>
                                    <a:pt x="956" y="222"/>
                                    <a:pt x="978" y="240"/>
                                  </a:cubicBezTo>
                                  <a:cubicBezTo>
                                    <a:pt x="1000" y="258"/>
                                    <a:pt x="1004" y="268"/>
                                    <a:pt x="1020" y="282"/>
                                  </a:cubicBezTo>
                                  <a:cubicBezTo>
                                    <a:pt x="1036" y="296"/>
                                    <a:pt x="1065" y="306"/>
                                    <a:pt x="1074" y="3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2.85pt;width:237.1pt;height:344.95pt" coordorigin="4560,57" coordsize="4742,6899">
                <v:rect id="shape_0" stroked="f" o:allowincell="f" style="position:absolute;left:4560;top:58;width:4741;height:6896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60;top:5701;width:4741;height:11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 Изолинии силового поля кольцевого магн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евой магни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клянная тру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60;top:57;width:4690;height:5585">
                  <v:line id="shape_0" from="4854,5143" to="9168,51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560;top:367;width:629;height:3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754;top:5322;width:413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7;top:5322;width:413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52;top:5322;width:413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3;top:5322;width:413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9;top:5322;width:414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8;top:5322;width:413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3;top:5322;width:276;height:3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9;top:4291;width:309;height:30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9;top:3547;width:309;height:27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9;top:2081;width:309;height:34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49;top:1345;width:258;height:24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9;top:2811;width:309;height:3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49;top:625;width:188;height:2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9;top:5064;width:309;height:2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858;top:677;width:4349;height:4646">
                    <v:shape id="shape_0" ID="2" stroked="f" o:allowincell="f" style="position:absolute;left:4858;top:677;width:4348;height:4645;mso-wrap-style:none;v-text-anchor:middle;mso-position-horizontal-relative:margin;mso-position-vertical-relative:margin" type="_x0000_t75">
                      <v:imagedata r:id="rId29" o:detectmouseclick="t"/>
                      <v:stroke color="#3465a4" joinstyle="round" endcap="flat"/>
                      <w10:wrap type="square"/>
                    </v:shape>
                    <v:group id="shape_0" style="position:absolute;left:5272;top:712;width:3571;height:258">
                      <v:rect id="shape_0" stroked="t" o:allowincell="f" style="position:absolute;left:5272;top:712;width:879;height:257;mso-wrap-style:none;v-text-anchor:middle;mso-position-horizontal-relative:margin;mso-position-vertical-relative:margin">
                        <v:imagedata r:id="rId30" o:detectmouseclick="t"/>
                        <v:stroke color="black" weight="19080" joinstyle="miter" endcap="flat"/>
                        <w10:wrap type="square"/>
                      </v:rect>
                      <v:rect id="shape_0" stroked="t" o:allowincell="f" style="position:absolute;left:7964;top:712;width:879;height:257;mso-wrap-style:none;v-text-anchor:middle;mso-position-horizontal-relative:margin;mso-position-vertical-relative:margin">
                        <v:imagedata r:id="rId31" o:detectmouseclick="t"/>
                        <v:stroke color="black" weight="19080" joinstyle="miter" endcap="flat"/>
                        <w10:wrap type="square"/>
                      </v:rect>
                    </v:group>
                  </v:group>
                  <v:shape id="shape_0" fillcolor="white" stroked="f" o:allowincell="f" style="position:absolute;left:5697;top:986;width:330;height:3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045,265" to="7045,728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164,521" to="6164,727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84,265" to="5284,728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6372;top:316;width:357;height:2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8;top:57;width:351;height:27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84,316" to="7043,316" stroked="t" o:allowincell="f" style="position:absolute;mso-position-horizontal-relative:margin;mso-position-vertical-relative:margin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6164,573" to="7043,573" stroked="t" o:allowincell="f" style="position:absolute;mso-position-horizontal-relative:margin;mso-position-vertical-relative:margin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5077,708" to="5077,965" stroked="t" o:allowincell="f" style="position:absolute;flip:y;mso-position-horizontal-relative:margin;mso-position-vertical-relative:margin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869;top:729;width:248;height:37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870,964" to="5283,964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rect id="shape_0" stroked="t" o:allowincell="f" style="position:absolute;left:6571;top:709;width:983;height:4604;mso-wrap-style:none;v-text-anchor:middle;mso-position-horizontal-relative:margin;mso-position-vertical-relative:margin">
                    <v:fill o:detectmouseclick="t" on="false"/>
                    <v:stroke color="black" weight="28440" joinstyle="miter" endcap="flat"/>
                    <w10:wrap type="square"/>
                  </v:rect>
                  <v:shape id="shape_0" fillcolor="white" stroked="f" o:allowincell="f" style="position:absolute;left:8443;top:1399;width:457;height:26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39;top:1916;width:490;height:30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88;top:2484;width:471;height:29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37;top:3310;width:453;height:3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94;top:3980;width:516;height:33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439;top:2793;width:519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388;top:2225;width:501;height:2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83;top:1708;width:604;height:3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9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546,469" to="8701,829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02,470" to="9063,4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8753;top:212;width:286;height:26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563,470" to="7872,1811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4,470" to="8235,4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7925;top:212;width:344;height:26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919,5088" to="4919,53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8,5088" to="5628,53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6,5083" to="6336,5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5,5083" to="7045,5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4,5083" to="7754,5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61,5083" to="8461,5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4854;top:5161;width:4341;height:176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4854,5156" to="9179,515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038,2860" path="m6,2860l1038,2860l1034,0l966,423l870,771l761,1051l679,1215l584,1426l502,1536l406,1386l311,1222l195,976l133,730l51,471l17,225l0,6l6,2860xe" stroked="f" o:allowincell="f" style="position:absolute;left:6593;top:2559;width:941;height:2588;mso-wrap-style:none;v-text-anchor:middle;mso-position-horizontal-relative:margin;mso-position-vertical-relative:margin">
                    <v:imagedata r:id="rId32" o:detectmouseclick="t"/>
                    <v:stroke color="#3465a4" joinstyle="round" endcap="flat"/>
                    <w10:wrap type="square"/>
                  </v:shape>
                  <v:shape id="shape_0" coordsize="907,792" path="m907,0c887,34,817,141,780,195c743,249,732,268,682,322c632,376,542,467,480,522c418,577,366,617,312,654c258,691,209,719,157,742c105,765,33,782,0,792e" stroked="t" o:allowincell="f" style="position:absolute;left:8342;top:3878;width:822;height:715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941,2341" path="m0,1363c14,1396,29,1430,57,1477c85,1524,131,1593,171,1648c211,1703,250,1754,299,1810c348,1866,413,1936,468,1985c523,2034,572,2065,627,2104c682,2143,751,2190,798,2218c845,2246,855,2256,912,2275c969,2294,1064,2323,1140,2332c1216,2341,1292,2341,1368,2332c1444,2323,1520,2303,1596,2275c1672,2247,1745,2211,1824,2161c1903,2111,1992,2048,2070,1973c2148,1898,2227,1793,2290,1710c2353,1627,2386,1592,2451,1477c2516,1362,2611,1191,2679,1021c2747,851,2815,628,2859,458c2903,288,2924,95,2941,0e" stroked="t" o:allowincell="f" style="position:absolute;left:4870;top:2529;width:2669;height:2120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335,2279" path="m0,0c9,119,19,238,57,399c95,560,162,789,228,969c294,1149,361,1321,456,1482c551,1643,675,1815,798,1938c921,2061,1108,2167,1197,2223c1286,2279,1306,2262,1335,2272e" stroked="t" o:allowincell="f" style="position:absolute;left:6579;top:2525;width:1211;height:206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  <v:shape id="shape_0" fillcolor="white" stroked="f" o:allowincell="f" style="position:absolute;left:8649;top:4847;width:517;height:25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858,691" to="4858,517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1451" to="4943,14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2188" to="4943,21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2923" to="4943,29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3658" to="4943,36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4394" to="4943,43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42,5130" to="4917,513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5096;top:3912;width:100;height:73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868;top:3595;width:99;height:47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868;top:2847;width:49;height: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868;top:2082;width:49;height: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881;top:1311;width:50;height: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square"/>
                  </v:rect>
                  <v:shape id="shape_0" fillcolor="white" stroked="f" o:allowincell="f" style="position:absolute;left:7820;top:4497;width:588;height:3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080,600" path="m0,0l0,570l126,432l222,324l330,174l456,42l528,12l618,60l720,174l774,246l846,342l930,444l984,510l1080,600l1080,6l0,0xe" stroked="t" o:allowincell="f" style="position:absolute;left:6579;top:712;width:957;height:484;mso-wrap-style:none;v-text-anchor:middle;mso-position-horizontal-relative:margin;mso-position-vertical-relative:margin">
                    <v:imagedata r:id="rId33" o:detectmouseclick="t"/>
                    <v:stroke color="black" weight="9360" joinstyle="round" endcap="flat"/>
                    <w10:wrap type="square"/>
                  </v:shape>
                  <v:shape id="shape_0" coordsize="1065,573" path="m0,554c24,527,98,433,141,381c184,329,222,283,255,243c288,203,315,169,339,141c363,113,379,94,399,75c419,56,439,39,459,27c479,15,496,0,519,3c542,6,570,25,597,45c624,65,658,100,683,126c708,152,726,172,750,201c774,230,802,270,825,299c848,328,866,352,885,375c904,398,920,413,939,435c958,457,978,484,999,507c1020,530,1048,562,1065,573e" stroked="t" o:allowincell="f" style="position:absolute;left:6564;top:697;width:986;height:542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74,324" path="m0,306c16,294,69,255,99,233c129,211,147,198,180,174c213,150,255,116,294,90c333,64,377,30,414,15c451,0,484,0,519,0c554,0,592,5,624,15c656,25,684,44,714,60c744,76,775,94,804,113c833,132,859,153,888,174c917,195,956,222,978,240c1000,258,1004,268,1020,282c1036,296,1065,306,1074,324e" stroked="t" o:allowincell="f" style="position:absolute;left:6550;top:1109;width:1016;height:300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Анализ зависимостей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g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показанных на рисунках 3, 6, приводит к предпо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 ступенчатом характере данной зависимости. В диапазоне скоростей 0 – 1 мм/с (рис. 6) объем захватываемой полости в пределах погрешности измерений (~10%) остается неизменным - «верхняя ступенька». </w:t>
      </w:r>
    </w:p>
    <w:p>
      <w:pPr>
        <w:pStyle w:val="Normal"/>
        <w:widowControl w:val="fals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88870</wp:posOffset>
                </wp:positionH>
                <wp:positionV relativeFrom="margin">
                  <wp:posOffset>5284470</wp:posOffset>
                </wp:positionV>
                <wp:extent cx="3543935" cy="1954530"/>
                <wp:effectExtent l="0" t="0" r="0" b="311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954440"/>
                          <a:chOff x="0" y="0"/>
                          <a:chExt cx="3543840" cy="1954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3543480" cy="19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97720"/>
                            <a:ext cx="3542040" cy="123768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0"/>
                              <a:ext cx="0" cy="97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97596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7968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7332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704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975960"/>
                              <a:ext cx="156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975600"/>
                              <a:ext cx="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975600"/>
                              <a:ext cx="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975600"/>
                              <a:ext cx="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975600"/>
                              <a:ext cx="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3816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76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960" y="3744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381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15300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96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530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7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46" y="0"/>
                                  </a:moveTo>
                                  <a:lnTo>
                                    <a:pt x="91" y="45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67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6120"/>
                              <a:ext cx="123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9360"/>
                              <a:ext cx="12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2720"/>
                              <a:ext cx="12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12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12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1091160"/>
                              <a:ext cx="640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109116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091160"/>
                              <a:ext cx="160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560" y="109116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5800" y="142920"/>
                              <a:ext cx="1776240" cy="109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160" y="833040"/>
                                <a:ext cx="159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920" y="8326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3320" y="8326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8326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6400" y="8326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36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72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8240" y="11484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11556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3320" y="3351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33588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55512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560" y="55584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5880" y="66996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67068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583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11556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240" y="1630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2104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383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42156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5943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560" y="63252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880" y="69912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3800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29160"/>
                                <a:ext cx="57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1">
                                    <a:moveTo>
                                      <a:pt x="45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45" y="91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134640"/>
                                <a:ext cx="57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1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1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354960"/>
                                <a:ext cx="57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4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560" y="565200"/>
                                <a:ext cx="57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1">
                                    <a:moveTo>
                                      <a:pt x="45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45" y="91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670680"/>
                                <a:ext cx="56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91">
                                    <a:moveTo>
                                      <a:pt x="44" y="0"/>
                                    </a:moveTo>
                                    <a:lnTo>
                                      <a:pt x="89" y="45"/>
                                    </a:lnTo>
                                    <a:lnTo>
                                      <a:pt x="44" y="91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58320"/>
                                <a:ext cx="1117440" cy="65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4320" y="948240"/>
                                <a:ext cx="127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5000" y="948240"/>
                                <a:ext cx="127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7400" y="948240"/>
                                <a:ext cx="127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8440" y="948240"/>
                                <a:ext cx="127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94080"/>
                                <a:ext cx="187200" cy="229320"/>
                              </a:xfrm>
                            </wpg:grpSpPr>
                            <wps:wsp>
                              <wps:cNvCnPr/>
                              <wps:spPr>
                                <a:xfrm flipH="1" flipV="1" rot="5400000">
                                  <a:off x="-57240" y="-5487120"/>
                                  <a:ext cx="229680" cy="115200"/>
                                </a:xfrm>
                                <a:prstGeom prst="curvedConnector5">
                                  <a:avLst>
                                    <a:gd name="adj1" fmla="val 49921"/>
                                    <a:gd name="adj2" fmla="val 49843"/>
                                    <a:gd name="adj3" fmla="val 4992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5120" y="-5487120"/>
                                  <a:ext cx="229680" cy="115200"/>
                                </a:xfrm>
                                <a:prstGeom prst="curvedConnector5">
                                  <a:avLst>
                                    <a:gd name="adj1" fmla="val 49921"/>
                                    <a:gd name="adj2" fmla="val 49843"/>
                                    <a:gd name="adj3" fmla="val 4992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916720" y="1483200"/>
                            <a:ext cx="6267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3913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7760" y="391320"/>
                            <a:ext cx="120888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635840"/>
                            <a:ext cx="3543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6. График зависимости объема полости от скорости движения магнита для МЖ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416.1pt;width:279.05pt;height:153.9pt" coordorigin="3762,8322" coordsize="5581,3078">
                <v:rect id="shape_0" stroked="f" o:allowincell="f" style="position:absolute;left:3763;top:8322;width:5579;height:3077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62;top:8791;width:5578;height:1950">
                  <v:line id="shape_0" from="4140,8791" to="4140,1032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079,10328" to="4139,1032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079,9861" to="4139,986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079,9379" to="4139,937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079,8912" to="4139,8912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140,10328" to="6611,1032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140,10327" to="4140,1038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758,10327" to="4758,1038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376,10327" to="5376,1038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94,10327" to="5994,1038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4276,8850" to="4276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1,8851" to="4335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62,8850" to="4562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7,8851" to="4621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33,8850" to="4833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88,8851" to="4892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9,8850" to="4969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23,8851" to="5027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1,8850" to="5241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95,8851" to="5300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27,8850" to="5527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82,8851" to="5586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8,8850" to="5798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3,8851" to="5857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0,8850" to="6220,8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5,8851" to="6279,88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6,8942" to="4276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1,9032" to="4335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62,8942" to="4562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7,9032" to="4621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33,8942" to="4833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88,9032" to="4892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9,8942" to="4969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23,9032" to="5027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1,8942" to="5241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95,9032" to="5300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27,8942" to="5527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82,9032" to="5586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8,8942" to="5798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3,9032" to="5857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0,8942" to="6220,90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5,9032" to="6279,90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0,90" path="m45,0l90,45l45,90l0,45l45,0xe" fillcolor="white" stroked="t" o:allowincell="f" style="position:absolute;left:4231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4517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4788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4923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1,90" path="m46,0l91,45l46,90l0,45l46,0xe" fillcolor="white" stroked="t" o:allowincell="f" style="position:absolute;left:5195;top:8897;width:90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5482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5753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90,90" path="m45,0l90,45l45,90l0,45l45,0xe" fillcolor="white" stroked="t" o:allowincell="f" style="position:absolute;left:6175;top:8897;width:89;height:89;mso-wrap-style:none;v-text-anchor:middle;mso-position-horizontal-relative:margin;mso-position-vertical-relative:margin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4276,8942" to="6219,894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3762;top:10223;width:200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2;top:9756;width:200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2;top:9273;width:200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2;top:8806;width:200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93;top:10509;width:100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07;top:10509;width:351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1;top:10509;width:251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43;top:10509;width:351;height:2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43;top:9016;width:2797;height:1725">
                    <v:line id="shape_0" from="6716,10328" to="9228,10328" stroked="t" o:allowincell="f" style="position:absolute;mso-position-horizontal-relative:margin;mso-position-vertical-relative:margin">
                      <v:stroke color="black" joinstyle="miter" endcap="flat"/>
                      <v:fill o:detectmouseclick="t" on="false"/>
                      <w10:wrap type="square"/>
                    </v:line>
                    <v:line id="shape_0" from="7349,10327" to="7349,10387" stroked="t" o:allowincell="f" style="position:absolute;flip:y;mso-position-horizontal-relative:margin;mso-position-vertical-relative:margin">
                      <v:stroke color="black" joinstyle="miter" endcap="flat"/>
                      <v:fill o:detectmouseclick="t" on="false"/>
                      <w10:wrap type="square"/>
                    </v:line>
                    <v:line id="shape_0" from="7981,10327" to="7981,10387" stroked="t" o:allowincell="f" style="position:absolute;flip:y;mso-position-horizontal-relative:margin;mso-position-vertical-relative:margin">
                      <v:stroke color="black" joinstyle="miter" endcap="flat"/>
                      <v:fill o:detectmouseclick="t" on="false"/>
                      <w10:wrap type="square"/>
                    </v:line>
                    <v:line id="shape_0" from="8598,10327" to="8598,10387" stroked="t" o:allowincell="f" style="position:absolute;flip:y;mso-position-horizontal-relative:margin;mso-position-vertical-relative:margin">
                      <v:stroke color="black" joinstyle="miter" endcap="flat"/>
                      <v:fill o:detectmouseclick="t" on="false"/>
                      <w10:wrap type="square"/>
                    </v:line>
                    <v:line id="shape_0" from="9230,10327" to="9230,10387" stroked="t" o:allowincell="f" style="position:absolute;flip:y;mso-position-horizontal-relative:margin;mso-position-vertical-relative:margin">
                      <v:stroke color="black" joinstyle="miter" endcap="flat"/>
                      <v:fill o:detectmouseclick="t" on="false"/>
                      <w10:wrap type="square"/>
                    </v:line>
                    <v:line id="shape_0" from="7153,9016" to="7153,9106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08,9017" to="7212,901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69,9197" to="7469,9271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4,9198" to="7528,919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1,9544" to="7981,9618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35,9545" to="8039,9545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98,9890" to="8598,9950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3,9891" to="8657,989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4,10071" to="8914,10115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69,10072" to="8972,1007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53,9108" to="7153,919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08,9198" to="7212,919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69,9273" to="7469,936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4,9364" to="7528,936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1,9620" to="7981,9679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35,9680" to="8039,9680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98,9952" to="8598,1001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3,10012" to="8657,1001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4,10117" to="8914,1017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69,10178" to="8972,1017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0,91" path="m45,0l90,46l45,91l0,46l45,0xe" fillcolor="white" stroked="t" o:allowincell="f" style="position:absolute;left:7108;top:9062;width:89;height:9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90,91" path="m45,0l90,45l45,91l0,45l45,0xe" fillcolor="white" stroked="t" o:allowincell="f" style="position:absolute;left:7424;top:9228;width:89;height:9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90,90" path="m45,0l90,45l45,90l0,45l45,0xe" fillcolor="white" stroked="t" o:allowincell="f" style="position:absolute;left:7935;top:9575;width:89;height:89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90,91" path="m45,0l90,46l45,91l0,46l45,0xe" fillcolor="white" stroked="t" o:allowincell="f" style="position:absolute;left:8553;top:9906;width:89;height:9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89,91" path="m44,0l89,45l44,91l0,45l44,0xe" fillcolor="white" stroked="t" o:allowincell="f" style="position:absolute;left:8869;top:10072;width:88;height:90;mso-wrap-style:none;v-text-anchor:middle;mso-position-horizontal-relative:margin;mso-position-vertical-relative:margin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7153,9108" to="8912,10132" stroked="t" o:allowincell="f" style="position:absolute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258;top:10509;width:200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9;top:10509;width:200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507;top:10509;width:200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39;top:10509;width:200;height:23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543;top:10109;width:295;height:361"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f" style="position:absolute;left:6543;top:1377;width:180;height:360;flip:y;mso-position-horizontal-relative:margin;mso-position-vertical-relative:margin" type="_x0000_t38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f" style="position:absolute;left:6657;top:1377;width:180;height:360;flip:y;mso-position-horizontal-relative:margin;mso-position-vertical-relative:margin" type="_x0000_t38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v:group>
                </v:group>
                <v:shape id="shape_0" stroked="f" o:allowincell="f" style="position:absolute;left:8355;top:10658;width:986;height:36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м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3;top:8322;width:1187;height:3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21,8938" to="6552,8938" stroked="t" o:allowincell="f" style="position:absolute;mso-position-horizontal-relative:margin;mso-position-vertical-relative:margin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61,8938" to="8764,10057" stroked="t" o:allowincell="f" style="position:absolute;flip:xy;mso-position-horizontal-relative:margin;mso-position-vertical-relative:margin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763;top:10898;width:5579;height:5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6. График зависимости объема полости от скорости движения магнита для МЖ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 диапазоне 5 – 35 мм/с (рис. 3, 6) наблюдается монотонное убывание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коростью с тенденцией к замедлению. Специфической является зависимость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g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полученная для наиболее вязкого образца</w:t>
      </w:r>
      <w:r>
        <w:rPr>
          <w:spacing w:val="-2"/>
          <w:sz w:val="28"/>
          <w:szCs w:val="28"/>
        </w:rPr>
        <w:t xml:space="preserve"> МЖ-54 (рис. 3б). При достижении скорости ~12 мм/с дальнейшее снижение объема не происходит. </w:t>
      </w:r>
      <w:r>
        <w:rPr>
          <w:sz w:val="28"/>
          <w:szCs w:val="28"/>
        </w:rPr>
        <w:t xml:space="preserve">Зависимость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g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данном случае образует «нижнюю ступеньку». Наличие «ступенек» предположительно связано</w:t>
      </w:r>
      <w:r>
        <w:rPr>
          <w:spacing w:val="-2"/>
          <w:sz w:val="28"/>
          <w:szCs w:val="28"/>
        </w:rPr>
        <w:t xml:space="preserve"> с существованием двух механизмов перетока МЖ в область максимального поля, характеризуемых определенной временной последовательностью. Это струйный механизм и луночный, осуществляемый за счет приповерхностных микропотоков.</w:t>
      </w:r>
      <w:r>
        <w:rPr/>
        <w:t xml:space="preserve"> </w:t>
      </w:r>
      <w:r>
        <w:rPr>
          <w:sz w:val="28"/>
          <w:szCs w:val="28"/>
        </w:rPr>
        <w:t>Выводы, вытекающие из предложенной версии кинетики процесса затопления полости на качественном уровне соответствуют результатам эксперимента</w:t>
      </w:r>
      <w:r>
        <w:rPr>
          <w:spacing w:val="-1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ым местонахождением участка отрыва пузырьков от полости является точка соприкосновения вершины изолинии 0,095 (рис. 5.) с плоскостью симметрии магнита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 приведены результаты расчета радиусов всплывающих пузырьков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 увеличением вязкости образцов в порядке МЖ-1, МЖ-58, МЖ-55, МЖ-56 зафиксирован факт возрастания радиуса оторвавшегося пузырька. Однако, для образцов МЖ-54 и МЖ-57 нами не были зафиксированы радиоимпульсы, сопутствующие пульсирующим в МЖ пузырькам, что, по-видимому, связано со значительным демпфированием колебательного процесса вязкими напряжениями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338195" cy="18910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800"/>
                              <w:gridCol w:w="15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25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nepNormal1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блиц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ец М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диус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диу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Ж-5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148.9pt;mso-wrap-distance-left:9.05pt;mso-wrap-distance-right:0pt;mso-wrap-distance-top:0pt;mso-wrap-distance-bottom:0pt;margin-top:4.9pt;mso-position-vertical-relative:text;margin-left:20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800"/>
                        <w:gridCol w:w="154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525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JnepNormal1"/>
                              <w:jc w:val="right"/>
                              <w:rPr>
                                <w:rFonts w:ascii="Times New Roman" w:hAnsi="Times New Roman" w:cs="Times New Roman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блица 2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ец М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диус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диус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5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Ж-5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7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486785</wp:posOffset>
                </wp:positionH>
                <wp:positionV relativeFrom="margin">
                  <wp:posOffset>6325870</wp:posOffset>
                </wp:positionV>
                <wp:extent cx="2440305" cy="22802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2280240"/>
                          <a:chOff x="0" y="0"/>
                          <a:chExt cx="2440440" cy="2280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440440" cy="22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0"/>
                            <a:ext cx="2403360" cy="192168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1434600"/>
                              <a:ext cx="193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198800"/>
                              <a:ext cx="193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68400"/>
                              <a:ext cx="193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37280"/>
                              <a:ext cx="193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506160"/>
                              <a:ext cx="193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70360"/>
                              <a:ext cx="193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9960"/>
                              <a:ext cx="193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9960"/>
                              <a:ext cx="720" cy="162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6572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43460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19880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6840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3728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0616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7036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996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665720"/>
                              <a:ext cx="193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665000"/>
                              <a:ext cx="72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520" y="1665000"/>
                              <a:ext cx="72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240" y="1665000"/>
                              <a:ext cx="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1665000"/>
                              <a:ext cx="72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360" y="1665000"/>
                              <a:ext cx="72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720" y="1665000"/>
                              <a:ext cx="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27880"/>
                              <a:ext cx="1585440" cy="143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36">
                                  <a:moveTo>
                                    <a:pt x="0" y="336"/>
                                  </a:moveTo>
                                  <a:lnTo>
                                    <a:pt x="0" y="332"/>
                                  </a:lnTo>
                                  <a:lnTo>
                                    <a:pt x="24" y="332"/>
                                  </a:lnTo>
                                  <a:lnTo>
                                    <a:pt x="24" y="336"/>
                                  </a:lnTo>
                                  <a:lnTo>
                                    <a:pt x="24" y="323"/>
                                  </a:lnTo>
                                  <a:lnTo>
                                    <a:pt x="48" y="323"/>
                                  </a:lnTo>
                                  <a:lnTo>
                                    <a:pt x="48" y="336"/>
                                  </a:lnTo>
                                  <a:lnTo>
                                    <a:pt x="48" y="309"/>
                                  </a:lnTo>
                                  <a:lnTo>
                                    <a:pt x="72" y="309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96" y="215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45" y="40"/>
                                  </a:lnTo>
                                  <a:lnTo>
                                    <a:pt x="145" y="336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336"/>
                                  </a:lnTo>
                                  <a:lnTo>
                                    <a:pt x="169" y="323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93" y="336"/>
                                  </a:lnTo>
                                  <a:lnTo>
                                    <a:pt x="193" y="332"/>
                                  </a:lnTo>
                                  <a:lnTo>
                                    <a:pt x="217" y="332"/>
                                  </a:lnTo>
                                  <a:lnTo>
                                    <a:pt x="217" y="33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720" y="1622520"/>
                              <a:ext cx="185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6320"/>
                              <a:ext cx="1893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4800"/>
                              <a:ext cx="331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331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1738080"/>
                              <a:ext cx="417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1738080"/>
                              <a:ext cx="419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1440" y="1738080"/>
                              <a:ext cx="428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0" y="0"/>
                              <a:ext cx="507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5400" y="1454760"/>
                              <a:ext cx="507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360" y="1918440"/>
                            <a:ext cx="233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Гистограмма размеров пузырьков для образца МЖ-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498.1pt;width:192.15pt;height:179.6pt" coordorigin="5491,9962" coordsize="3843,3592">
                <v:rect id="shape_0" stroked="f" o:allowincell="f" style="position:absolute;left:5491;top:9962;width:3842;height:359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549;top:9962;width:3785;height:3026">
                  <v:line id="shape_0" from="5950,12221" to="8998,1222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1850" to="8998,11850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1487" to="8998,1148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1123" to="8998,1112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0759" to="8998,1075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0388" to="8998,1038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0025" to="8998,1002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0025" to="5950,12584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2585" to="5949,1258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2221" to="5949,1222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1850" to="5949,11850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1487" to="5949,1148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1123" to="5949,1112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0759" to="5949,1075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0388" to="5949,1038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882,10025" to="5949,1002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2585" to="8998,1258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5950,12584" to="5950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6502,12584" to="6502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7056,12584" to="7056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7620,12584" to="7620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8171,12584" to="8171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line id="shape_0" from="8724,12584" to="8724,1262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square"/>
                  </v:line>
                  <v:shape id="shape_0" coordsize="217,336" path="m0,336l0,332l24,332l24,336l24,323l48,323l48,336l48,309l72,309l72,336l72,215l96,215l96,336l96,67l121,67l121,336l121,40l145,40l145,336l145,0l169,0l169,336l169,323l193,323l193,336l193,332l217,332l217,336e" stroked="t" o:allowincell="f" style="position:absolute;left:6226;top:10321;width:2496;height:2263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5663;top:12517;width:291;height:24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9;top:11783;width:297;height:3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9;top:11056;width:521;height:2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9;top:10321;width:521;height:2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7;top:12699;width:656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25;top:12699;width:659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7;top:12699;width:67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75;top:9962;width:799;height:26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33;top:12253;width:799;height:28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605;top:12983;width:3671;height:5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Гистограмма размеров пузырьков для образца МЖ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 частоте электромагнитного излучения пульсирующих пузырьков с использованием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учен обширный массив знач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позволяющий для образцов МЖ-1, МЖ-55, МЖ-56, МЖ-58 построить гистограммы распределения пузырьков по размерам. В качестве примера на рисунке 7 представлена гистограмма для МЖ-1 в процентном выражении от общего числа оторвавшихся пузырьков.</w:t>
      </w:r>
    </w:p>
    <w:p>
      <w:pPr>
        <w:pStyle w:val="Normal"/>
        <w:widowControl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изучена также зависимость радиуса всплывающего пузырьк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6480</wp:posOffset>
                </wp:positionH>
                <wp:positionV relativeFrom="paragraph">
                  <wp:posOffset>86995</wp:posOffset>
                </wp:positionV>
                <wp:extent cx="3629660" cy="290385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9520" cy="2903760"/>
                          <a:chOff x="0" y="0"/>
                          <a:chExt cx="3629520" cy="2903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3629160" cy="29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320" y="64800"/>
                            <a:ext cx="0" cy="194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01168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257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23048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4528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503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480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011680"/>
                            <a:ext cx="2979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76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08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680" y="201096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30840"/>
                            <a:ext cx="2710080" cy="168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83">
                                <a:moveTo>
                                  <a:pt x="292" y="183"/>
                                </a:moveTo>
                                <a:lnTo>
                                  <a:pt x="292" y="0"/>
                                </a:lnTo>
                                <a:lnTo>
                                  <a:pt x="267" y="0"/>
                                </a:lnTo>
                                <a:lnTo>
                                  <a:pt x="267" y="183"/>
                                </a:lnTo>
                                <a:lnTo>
                                  <a:pt x="267" y="12"/>
                                </a:lnTo>
                                <a:lnTo>
                                  <a:pt x="242" y="12"/>
                                </a:lnTo>
                                <a:lnTo>
                                  <a:pt x="242" y="183"/>
                                </a:lnTo>
                                <a:lnTo>
                                  <a:pt x="242" y="23"/>
                                </a:lnTo>
                                <a:lnTo>
                                  <a:pt x="218" y="23"/>
                                </a:lnTo>
                                <a:lnTo>
                                  <a:pt x="218" y="183"/>
                                </a:lnTo>
                                <a:lnTo>
                                  <a:pt x="218" y="27"/>
                                </a:lnTo>
                                <a:lnTo>
                                  <a:pt x="195" y="27"/>
                                </a:lnTo>
                                <a:lnTo>
                                  <a:pt x="195" y="183"/>
                                </a:lnTo>
                                <a:lnTo>
                                  <a:pt x="195" y="30"/>
                                </a:lnTo>
                                <a:lnTo>
                                  <a:pt x="172" y="30"/>
                                </a:lnTo>
                                <a:lnTo>
                                  <a:pt x="172" y="183"/>
                                </a:lnTo>
                                <a:lnTo>
                                  <a:pt x="172" y="34"/>
                                </a:lnTo>
                                <a:lnTo>
                                  <a:pt x="149" y="34"/>
                                </a:lnTo>
                                <a:lnTo>
                                  <a:pt x="149" y="183"/>
                                </a:lnTo>
                                <a:lnTo>
                                  <a:pt x="149" y="38"/>
                                </a:lnTo>
                                <a:lnTo>
                                  <a:pt x="126" y="38"/>
                                </a:lnTo>
                                <a:lnTo>
                                  <a:pt x="126" y="183"/>
                                </a:lnTo>
                                <a:lnTo>
                                  <a:pt x="126" y="44"/>
                                </a:lnTo>
                                <a:lnTo>
                                  <a:pt x="104" y="44"/>
                                </a:lnTo>
                                <a:lnTo>
                                  <a:pt x="104" y="183"/>
                                </a:lnTo>
                                <a:lnTo>
                                  <a:pt x="104" y="52"/>
                                </a:lnTo>
                                <a:lnTo>
                                  <a:pt x="82" y="52"/>
                                </a:lnTo>
                                <a:lnTo>
                                  <a:pt x="82" y="183"/>
                                </a:lnTo>
                                <a:lnTo>
                                  <a:pt x="82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183"/>
                                </a:lnTo>
                                <a:lnTo>
                                  <a:pt x="60" y="69"/>
                                </a:lnTo>
                                <a:lnTo>
                                  <a:pt x="39" y="69"/>
                                </a:lnTo>
                                <a:lnTo>
                                  <a:pt x="39" y="183"/>
                                </a:lnTo>
                                <a:lnTo>
                                  <a:pt x="39" y="88"/>
                                </a:lnTo>
                                <a:lnTo>
                                  <a:pt x="19" y="88"/>
                                </a:lnTo>
                                <a:lnTo>
                                  <a:pt x="19" y="183"/>
                                </a:lnTo>
                                <a:lnTo>
                                  <a:pt x="19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94688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56132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16640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78120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8592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0"/>
                            <a:ext cx="297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24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2094120"/>
                            <a:ext cx="213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22352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·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57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6560"/>
                            <a:ext cx="3629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Зависимость радиуса всплывающих пузырьков от объема воздушной пол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6.85pt;width:285.8pt;height:228.65pt" coordorigin="3648,137" coordsize="5716,4573">
                <v:rect id="shape_0" stroked="f" o:allowincell="f" style="position:absolute;left:3649;top:137;width:5714;height:45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21,239" to="4321,33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3305" to="4320,33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2697" to="4320,26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2075" to="4320,207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1468" to="4320,14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846" to="4320,8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77,239" to="4320,2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21,3305" to="9012,33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21,3304" to="4321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994,3304" to="4994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666,3304" to="5666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338,3304" to="6338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996,3304" to="6996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668,3304" to="7668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341,3304" to="8341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9013,3304" to="9013,33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92,183" path="m292,183l292,0l267,0l267,183l267,12l242,12l242,183l242,23l218,23l218,183l218,27l195,27l195,183l195,30l172,30l172,183l172,34l149,34l149,183l149,38l126,38l126,183l126,44l104,44l104,183l104,52l82,52l82,183l82,60l60,60l60,183l60,69l39,69l39,183l39,88l19,88l19,183l19,141l0,141l0,183e" stroked="t" o:allowincell="f" style="position:absolute;left:4394;top:658;width:4267;height:26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787;top:3203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2596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1974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1367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745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137;width:4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8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90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3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5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3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5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7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10;top:3435;width:3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0;top:365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·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3;top:22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8;top:3990;width:5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Зависимость радиуса всплывающих пузырьков от объема воздушной пол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т размера воздушной полости, находящейся под столбиком МЖ. Обнаружена тенденция к уменьшению радиуса пузырька по мере сокращения объема полости, что отражено графически при помощи гистограммы, представленной на рисунке 8. Здесь высота каждого прямоугольника соответствует среднему значен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соответствующем интервале значений 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/>
        <w:t>.</w:t>
      </w:r>
      <w:r>
        <w:rPr>
          <w:sz w:val="28"/>
          <w:szCs w:val="28"/>
        </w:rPr>
        <w:t xml:space="preserve"> По-видимому, эта тенденция связана с уменьшением угла при вершине конуса, образованного поверхностью полости, соприкасающейся с плоскостью симметрии магнита (рис.5), и, как следствие, - с уменьшением порции воздуха, продавливаемого через «магнитный барьер».</w:t>
      </w:r>
    </w:p>
    <w:p>
      <w:pPr>
        <w:pStyle w:val="Style24"/>
        <w:ind w:firstLine="708"/>
        <w:rPr/>
      </w:pPr>
      <w:r>
        <w:rPr>
          <w:b/>
          <w:spacing w:val="-10"/>
          <w:szCs w:val="28"/>
        </w:rPr>
        <w:t>В заключении</w:t>
      </w:r>
      <w:r>
        <w:rPr>
          <w:spacing w:val="-10"/>
          <w:szCs w:val="28"/>
        </w:rPr>
        <w:t xml:space="preserve"> сформулированы основные результаты и выводы диссертационной работы.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методики исследования и создана комплексная компьютеризированная экспериментальная установка для изучения процессов захвата </w:t>
      </w:r>
      <w:r>
        <w:rPr>
          <w:bCs/>
          <w:sz w:val="28"/>
          <w:szCs w:val="28"/>
        </w:rPr>
        <w:t>воздушной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олости МЖ,</w:t>
      </w:r>
      <w:r>
        <w:rPr>
          <w:sz w:val="28"/>
          <w:szCs w:val="28"/>
        </w:rPr>
        <w:t xml:space="preserve"> отделения воздушных пузырьков от полости, прижатой магнитным полем к донышку трубк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/>
      </w:pPr>
      <w:r>
        <w:rPr>
          <w:bCs/>
          <w:sz w:val="28"/>
          <w:szCs w:val="28"/>
        </w:rPr>
        <w:t xml:space="preserve">Экспериментально и теоретически исследована топография магнитного поля используемого кольцевого магнита; </w:t>
      </w:r>
      <w:r>
        <w:rPr>
          <w:sz w:val="28"/>
          <w:szCs w:val="28"/>
        </w:rPr>
        <w:t>описана форма свободной поверхности МЖ на начальной стадии захвата полости топографией изолиний модуля напряженности магнитного поля на основе концепции «отображения» геометрии свободной поверхности МЖ топографией изолиний модуля напряженности магнитного по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Экспериментально обнаружен струйный характер течения МЖ при перемещении полости вниз по трубке и дано его теоретическое объяснение на основе модели неустойчивости В.Г. Баштово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экспериментальные зависимости объема захватываемой полости от скорости перемещения магнитного поля на образцах МЖ с различной вязкостью; на основе анализа полученных данных сделан вывод о «ступенчатом» характере зависимости объема захватываемой магнитогидродинамическим потоком воздушной полости от скорости перемещения источника магнитного поля и высказано предположение о </w:t>
      </w:r>
      <w:r>
        <w:rPr>
          <w:spacing w:val="-2"/>
          <w:sz w:val="28"/>
          <w:szCs w:val="28"/>
        </w:rPr>
        <w:t xml:space="preserve">двух механизмах данного процесс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Исследован процесс деления воздушной полости в МЖ, происходящий в виде отрыва от нее воздушного пузырька при сдавливании пондеромоторными силами магнитного поля и определено местонахождение наиболее вероятного участка отрыва пузырьков от пол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 </w:t>
      </w:r>
      <w:bookmarkStart w:id="6" w:name="OLE_LINK8"/>
      <w:bookmarkStart w:id="7" w:name="OLE_LINK7"/>
      <w:r>
        <w:rPr>
          <w:sz w:val="28"/>
          <w:szCs w:val="28"/>
        </w:rPr>
        <w:t>Экспериментально установлен эффект электромагнитного излучения пульсирующим в намагниченной МЖ газовым пузырьком, с использованием которого открывается возможность прецизионного определения размеров пузырька по частоте излучения</w:t>
      </w:r>
      <w:bookmarkEnd w:id="6"/>
      <w:bookmarkEnd w:id="7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а зависимость размеров оторвавшихся пузырьков от вязкости дисперсионной среды и от объема прессингуемой воздушной полости; предложена физическая интерпретация полученной зависимости.</w:t>
      </w:r>
    </w:p>
    <w:p>
      <w:pPr>
        <w:pStyle w:val="TextBodyIndent"/>
        <w:widowControl w:val="false"/>
        <w:spacing w:lineRule="auto" w:line="360" w:before="0" w:after="0"/>
        <w:ind w:left="0" w:firstLine="708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СПИСОК ЦИТИРУЕМОЙ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342" w:hanging="342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Полунин, В.М. Акустические свойства нанодисперсных магнитных жидкостей [Текст] – М.: Физматлит, 2012. – 38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342" w:hanging="342"/>
        <w:jc w:val="both"/>
        <w:rPr>
          <w:rStyle w:val="Style16"/>
          <w:spacing w:val="-2"/>
          <w:sz w:val="28"/>
          <w:szCs w:val="28"/>
          <w:lang w:eastAsia="ja-JP"/>
        </w:rPr>
      </w:pPr>
      <w:r>
        <w:rPr>
          <w:sz w:val="28"/>
          <w:szCs w:val="28"/>
        </w:rPr>
        <w:t>Сиротюк, М.Г. Акустическая кавитация. [Текст] отв. ред. В.А. Акуличев, Л.Р. Гаврилов; Тихоокеан. океанол. ип-т им. В.И. Ильичева ДВО РАН. - М. : Наука, 2008. - 271 с.</w:t>
      </w:r>
      <w:r>
        <w:rPr>
          <w:rStyle w:val="Style16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342" w:hanging="342"/>
        <w:jc w:val="both"/>
        <w:rPr>
          <w:spacing w:val="-2"/>
          <w:sz w:val="28"/>
          <w:szCs w:val="28"/>
          <w:lang w:eastAsia="ja-JP"/>
        </w:rPr>
      </w:pPr>
      <w:r>
        <w:rPr>
          <w:rStyle w:val="Style16"/>
          <w:spacing w:val="-2"/>
          <w:sz w:val="28"/>
          <w:szCs w:val="28"/>
        </w:rPr>
        <w:t>Баштовой, В.Г.</w:t>
      </w:r>
      <w:r>
        <w:rPr>
          <w:spacing w:val="-2"/>
          <w:sz w:val="28"/>
          <w:szCs w:val="28"/>
        </w:rPr>
        <w:t xml:space="preserve"> Введение в термомеханику магнитных жидкостей </w:t>
      </w:r>
      <w:r>
        <w:rPr>
          <w:sz w:val="28"/>
          <w:szCs w:val="28"/>
        </w:rPr>
        <w:t>[Текст]</w:t>
      </w:r>
      <w:r>
        <w:rPr>
          <w:spacing w:val="-2"/>
          <w:sz w:val="28"/>
          <w:szCs w:val="28"/>
        </w:rPr>
        <w:t xml:space="preserve"> / </w:t>
      </w:r>
      <w:r>
        <w:rPr>
          <w:rStyle w:val="Style16"/>
          <w:spacing w:val="-2"/>
          <w:sz w:val="28"/>
          <w:szCs w:val="28"/>
        </w:rPr>
        <w:t>В.Г. Баштовой, Б.М. Берковский, А.Н. Вислович</w:t>
      </w:r>
      <w:r>
        <w:rPr>
          <w:spacing w:val="-2"/>
          <w:sz w:val="28"/>
          <w:szCs w:val="28"/>
        </w:rPr>
        <w:t xml:space="preserve"> // М.: ИВТАН, 1985. 188 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БЛИКАЦИИ ПО ТЕМЕ ДИССЕРТАЦИИ</w:t>
      </w:r>
    </w:p>
    <w:p>
      <w:pPr>
        <w:pStyle w:val="Normal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рецензируемых научных журналах и изданиях: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>
          <w:szCs w:val="28"/>
        </w:rPr>
      </w:pPr>
      <w:r>
        <w:rPr>
          <w:szCs w:val="28"/>
        </w:rPr>
        <w:t xml:space="preserve">Полунин, В.М. Упругие свойства магнитной жидкости с воздушной полостью, удерживаемой силами левитации [Текст] / В.М. Полунин, </w:t>
      </w:r>
      <w:r>
        <w:rPr>
          <w:iCs/>
          <w:szCs w:val="28"/>
        </w:rPr>
        <w:t xml:space="preserve">М.Л. Боев, </w:t>
      </w:r>
      <w:r>
        <w:rPr>
          <w:szCs w:val="28"/>
        </w:rPr>
        <w:t>Мьо Мин Тан, Г.В. Карпова, Л.И. Рослякова // Акустический журнал. - 2013. Том 59. - № 1. - С. 63–69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>
          <w:szCs w:val="28"/>
        </w:rPr>
      </w:pPr>
      <w:r>
        <w:rPr>
          <w:szCs w:val="28"/>
        </w:rPr>
        <w:t>Баштовой, В.Г. Захват и передислокация порции воздуха управляемым потоком нанодисперсной магнитной жидкости [Текст] / В.Г. Баштовой, В.М. Полунин, М.Л. Боев, П.А. Ряполов // Нанотехника. - 2013. - №1(33). – С. 84-91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/>
      </w:pPr>
      <w:r>
        <w:rPr>
          <w:szCs w:val="28"/>
        </w:rPr>
        <w:t xml:space="preserve">Полунин, В.М. Кавитационная модель самовосстановления магнитожидкостной мембраны [Текст] / В.М. Полунин, И.А. Шабанова, </w:t>
      </w:r>
      <w:r>
        <w:rPr>
          <w:iCs/>
          <w:szCs w:val="28"/>
        </w:rPr>
        <w:t>М.Л. Бое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.В. Лобова, Е.Б. Постников // Акустический журнал. - 2012. Том 58. - № 3. - С. 308–315. 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/>
      </w:pPr>
      <w:r>
        <w:rPr>
          <w:szCs w:val="28"/>
          <w:lang w:val="en-US"/>
        </w:rPr>
        <w:t xml:space="preserve">Polunin, V.M. Experimental study of an air cavity held by levitation forces </w:t>
      </w:r>
      <w:r>
        <w:rPr>
          <w:szCs w:val="28"/>
          <w:lang w:val="en-US" w:eastAsia="ja-JP"/>
        </w:rPr>
        <w:t>[</w:t>
      </w:r>
      <w:r>
        <w:rPr>
          <w:szCs w:val="28"/>
          <w:lang w:eastAsia="ja-JP"/>
        </w:rPr>
        <w:t>Те</w:t>
      </w:r>
      <w:r>
        <w:rPr>
          <w:szCs w:val="28"/>
          <w:lang w:val="en-US" w:eastAsia="ja-JP"/>
        </w:rPr>
        <w:t xml:space="preserve">xt] </w:t>
      </w:r>
      <w:r>
        <w:rPr>
          <w:szCs w:val="28"/>
          <w:lang w:val="en-US"/>
        </w:rPr>
        <w:t xml:space="preserve">/ V.M. Polunin, M.L. Boev, Myo Min Than, P.A. Ryapolov // Magnetohydrodynamics. - 2012. - V. 48. - № 3. - </w:t>
      </w:r>
      <w:r>
        <w:rPr>
          <w:szCs w:val="28"/>
        </w:rPr>
        <w:t>Р</w:t>
      </w:r>
      <w:r>
        <w:rPr>
          <w:szCs w:val="28"/>
          <w:lang w:val="en-US"/>
        </w:rPr>
        <w:t>. 557-566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>
          <w:szCs w:val="28"/>
        </w:rPr>
      </w:pPr>
      <w:r>
        <w:rPr>
          <w:szCs w:val="28"/>
        </w:rPr>
        <w:t xml:space="preserve">Полунин, В.М. </w:t>
      </w:r>
      <w:r>
        <w:rPr>
          <w:bCs/>
          <w:iCs/>
          <w:szCs w:val="28"/>
        </w:rPr>
        <w:t xml:space="preserve">Форма поверхности воздушной полости в магнитной жидкости, захваченной и удерживаемой магнитным полем </w:t>
      </w:r>
      <w:r>
        <w:rPr>
          <w:szCs w:val="28"/>
        </w:rPr>
        <w:t xml:space="preserve">[Текст] / В.М. Полунин, </w:t>
      </w:r>
      <w:r>
        <w:rPr>
          <w:iCs/>
          <w:szCs w:val="28"/>
        </w:rPr>
        <w:t xml:space="preserve">М.Л. Боев, </w:t>
      </w:r>
      <w:r>
        <w:rPr>
          <w:szCs w:val="28"/>
        </w:rPr>
        <w:t>Мьо Мин Тан, П.А. Ряполов, И.А. Шабанова, В.Г. Баштовой // Известия Юго-Западного государственного университета. Серия Физика и химия. - 2012. - № 2. - С. 109-115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/>
      </w:pPr>
      <w:r>
        <w:rPr>
          <w:szCs w:val="28"/>
        </w:rPr>
        <w:t xml:space="preserve">Полунин, В.М. Экспериментальное исследование колебательной системы с воздушной полостью, удерживаемой силами левитации [Текст] / В.М. Полунин, </w:t>
      </w:r>
      <w:r>
        <w:rPr>
          <w:iCs/>
          <w:szCs w:val="28"/>
        </w:rPr>
        <w:t xml:space="preserve">М.Л. Боев, </w:t>
      </w:r>
      <w:r>
        <w:rPr>
          <w:szCs w:val="28"/>
        </w:rPr>
        <w:t>Мьо Мин Тан // Известия Юго-Западного государственного университета. Серия Физика и химия. - 2012. - №2. - С. 63-68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>
          <w:szCs w:val="28"/>
          <w:lang w:val="en-US"/>
        </w:rPr>
      </w:pPr>
      <w:r>
        <w:rPr>
          <w:bCs/>
          <w:iCs/>
          <w:szCs w:val="28"/>
          <w:lang w:val="en-US"/>
        </w:rPr>
        <w:t xml:space="preserve">Polunin, V.M. </w:t>
      </w:r>
      <w:r>
        <w:rPr>
          <w:bCs/>
          <w:szCs w:val="28"/>
        </w:rPr>
        <w:t>О</w:t>
      </w:r>
      <w:r>
        <w:rPr>
          <w:bCs/>
          <w:szCs w:val="28"/>
          <w:lang w:val="en-US"/>
        </w:rPr>
        <w:t>n the dynamics of self-restoring of magnetic fluid membranes using a cavitation model</w:t>
      </w:r>
      <w:r>
        <w:rPr>
          <w:bCs/>
          <w:iCs/>
          <w:szCs w:val="28"/>
          <w:lang w:val="en-US"/>
        </w:rPr>
        <w:t xml:space="preserve"> </w:t>
      </w:r>
      <w:r>
        <w:rPr>
          <w:szCs w:val="28"/>
          <w:lang w:val="en-US" w:eastAsia="ja-JP"/>
        </w:rPr>
        <w:t>[</w:t>
      </w:r>
      <w:r>
        <w:rPr>
          <w:szCs w:val="28"/>
          <w:lang w:eastAsia="ja-JP"/>
        </w:rPr>
        <w:t>Те</w:t>
      </w:r>
      <w:r>
        <w:rPr>
          <w:szCs w:val="28"/>
          <w:lang w:val="en-US" w:eastAsia="ja-JP"/>
        </w:rPr>
        <w:t xml:space="preserve">xt] </w:t>
      </w:r>
      <w:r>
        <w:rPr>
          <w:bCs/>
          <w:iCs/>
          <w:szCs w:val="28"/>
          <w:lang w:val="en-US"/>
        </w:rPr>
        <w:t>/ V.M. Polunin, I.A. Shabanova, M.L. Boev, P.A. Ryapolov, E.B.</w:t>
      </w:r>
      <w:r>
        <w:rPr>
          <w:szCs w:val="28"/>
          <w:lang w:val="en-US"/>
        </w:rPr>
        <w:t xml:space="preserve"> </w:t>
      </w:r>
      <w:r>
        <w:rPr>
          <w:bCs/>
          <w:iCs/>
          <w:szCs w:val="28"/>
          <w:lang w:val="en-US"/>
        </w:rPr>
        <w:t xml:space="preserve">Postnikov </w:t>
      </w:r>
      <w:r>
        <w:rPr>
          <w:szCs w:val="28"/>
          <w:lang w:val="en-US"/>
        </w:rPr>
        <w:t>// Magnetohydrodynamics. - 2011. - V. 47. - №.3. - P. 303–31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нин, В.М. </w:t>
      </w:r>
      <w:r>
        <w:rPr>
          <w:sz w:val="28"/>
          <w:szCs w:val="28"/>
        </w:rPr>
        <w:t>О возможности использования кавитационной модели при описании процесса разрыва и восстановления магнитожидкостной мембраны [Текст] /</w:t>
      </w:r>
      <w:r>
        <w:rPr>
          <w:bCs/>
          <w:sz w:val="28"/>
          <w:szCs w:val="28"/>
        </w:rPr>
        <w:t xml:space="preserve"> В.М. Полунин, М.Л. Боев, И.А. Шабанова, Е.Б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ников </w:t>
      </w:r>
      <w:r>
        <w:rPr>
          <w:sz w:val="28"/>
          <w:szCs w:val="28"/>
        </w:rPr>
        <w:t>// Известия Юго-Западного государственного университета. –2011. - №3 (36). - С. 32-3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ругие публикации: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rPr>
          <w:szCs w:val="28"/>
        </w:rPr>
      </w:pPr>
      <w:r>
        <w:rPr>
          <w:szCs w:val="28"/>
        </w:rPr>
        <w:t xml:space="preserve">Полунин, В.М. Исследование формы поверхности воздушной полости в магнитной жидкости, захваченной и удерживаемой магнитным полем [Текст] / В.М. Полунин, </w:t>
      </w:r>
      <w:r>
        <w:rPr>
          <w:iCs/>
          <w:szCs w:val="28"/>
        </w:rPr>
        <w:t xml:space="preserve">М.Л. Боев, </w:t>
      </w:r>
      <w:r>
        <w:rPr>
          <w:szCs w:val="28"/>
        </w:rPr>
        <w:t>Мьо Мин Тан // XVIII Зимняя школа по механике сплошных сред: тезисы докладов. Пермь, 2013. - С. 5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bCs/>
          <w:spacing w:val="-4"/>
        </w:rPr>
      </w:pPr>
      <w:r>
        <w:rPr>
          <w:bCs/>
          <w:spacing w:val="-4"/>
          <w:sz w:val="28"/>
          <w:szCs w:val="28"/>
        </w:rPr>
        <w:t>Боев,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М.Л. Исследование объема воздушной полости, удерживаемой пондеромоторными силами в магнитной жидкости </w:t>
      </w:r>
      <w:r>
        <w:rPr>
          <w:sz w:val="28"/>
          <w:szCs w:val="28"/>
        </w:rPr>
        <w:t>[Текст]</w:t>
      </w:r>
      <w:r>
        <w:rPr>
          <w:bCs/>
          <w:spacing w:val="-4"/>
          <w:sz w:val="28"/>
          <w:szCs w:val="28"/>
        </w:rPr>
        <w:t xml:space="preserve"> / М.Л. Боев</w:t>
      </w: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// Будущее науки-2013: материалы Международной молодежной научной конференции. – Курск, 2013. - Т.3. С. 242-24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нин, В.М. Неустойчивость течения магнитной жидкости в процессе захвата ею воздушной полости [Текст] / В.М. Полунин, </w:t>
      </w:r>
      <w:r>
        <w:rPr>
          <w:iCs/>
          <w:sz w:val="28"/>
          <w:szCs w:val="28"/>
        </w:rPr>
        <w:t>В.Г. Баштовой, Ю.Б. Казаков, М.Л. Боев,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И.А. Шабанова</w:t>
      </w:r>
      <w:r>
        <w:rPr>
          <w:bCs/>
          <w:sz w:val="28"/>
          <w:szCs w:val="28"/>
        </w:rPr>
        <w:t xml:space="preserve"> и [др.] // Физико-химические и прикладные проблемы магнитных дисперсных наносистем: сб. трудов 4 Всероссийской научной конференции. - Ставрополь, 2013. - С. 173-17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лунин, В.М. </w:t>
      </w:r>
      <w:r>
        <w:rPr>
          <w:sz w:val="28"/>
          <w:szCs w:val="28"/>
        </w:rPr>
        <w:t>Физическая модель разрыва-восстановления перемычки магнитожидкостного герметизатор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 </w:t>
      </w:r>
      <w:r>
        <w:rPr>
          <w:bCs/>
          <w:i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М. Полунин, </w:t>
      </w:r>
      <w:r>
        <w:rPr>
          <w:iCs/>
          <w:sz w:val="28"/>
          <w:szCs w:val="28"/>
        </w:rPr>
        <w:t xml:space="preserve">М.Л. Боев, </w:t>
      </w:r>
      <w:r>
        <w:rPr>
          <w:sz w:val="28"/>
          <w:szCs w:val="28"/>
        </w:rPr>
        <w:t>И.А. Шабанова, А.М. Стороженко // Современные проблемы электрофизики и электрогидродинамики жидкостей: сборник докладов X Международной научной конференции 25–28 июня 2012 года. - Санкт- Петербург, 2012. - С. 263-26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Вибрационное течение магнитной жидкости с воздушной полостью, удерживаемой силами левитации </w:t>
      </w:r>
      <w:r>
        <w:rPr>
          <w:sz w:val="28"/>
          <w:szCs w:val="28"/>
        </w:rPr>
        <w:t>[Текст]</w:t>
      </w:r>
      <w:r>
        <w:rPr>
          <w:bCs/>
          <w:iCs/>
          <w:sz w:val="28"/>
          <w:szCs w:val="28"/>
        </w:rPr>
        <w:t xml:space="preserve"> / В.М. Полунин, </w:t>
      </w:r>
      <w:r>
        <w:rPr>
          <w:iCs/>
          <w:sz w:val="28"/>
          <w:szCs w:val="28"/>
        </w:rPr>
        <w:t xml:space="preserve">М.Л. Боев, </w:t>
      </w:r>
      <w:r>
        <w:rPr>
          <w:bCs/>
          <w:iCs/>
          <w:sz w:val="28"/>
          <w:szCs w:val="28"/>
        </w:rPr>
        <w:t>Мьо Мин Тан, Г.Т.</w:t>
      </w:r>
      <w:r>
        <w:rPr>
          <w:rFonts w:cs="Literaturnaya-Bold" w:ascii="Literaturnaya-Bold" w:hAnsi="Literaturnaya-Bold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ычев </w:t>
      </w:r>
      <w:r>
        <w:rPr>
          <w:rFonts w:cs="Literaturnaya-Bold"/>
          <w:bCs/>
          <w:sz w:val="28"/>
          <w:szCs w:val="28"/>
        </w:rPr>
        <w:t xml:space="preserve">// </w:t>
      </w:r>
      <w:r>
        <w:rPr>
          <w:rFonts w:cs="Literaturnaya-Bold" w:ascii="Literaturnaya-Bold" w:hAnsi="Literaturnaya-Bold"/>
          <w:bCs/>
          <w:sz w:val="28"/>
          <w:szCs w:val="28"/>
        </w:rPr>
        <w:t>Российская конференция по магнитной гидродинамике: тезисы докладов. - Пермь, 2012. - С. 8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Генерирование электро-магнитного импульса при образовании воздушных пузырьков в магнитной жидкости </w:t>
      </w:r>
      <w:r>
        <w:rPr>
          <w:sz w:val="28"/>
          <w:szCs w:val="28"/>
        </w:rPr>
        <w:t xml:space="preserve">[Текст] / В.М. Полунин, </w:t>
      </w:r>
      <w:r>
        <w:rPr>
          <w:iCs/>
          <w:sz w:val="28"/>
          <w:szCs w:val="28"/>
        </w:rPr>
        <w:t>М.Л. Бое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ьо Мин Тан, В.М. Пауков // </w:t>
      </w:r>
      <w:r>
        <w:rPr>
          <w:rFonts w:cs="Literaturnaya-Bold" w:ascii="Literaturnaya-Bold" w:hAnsi="Literaturnaya-Bold"/>
          <w:bCs/>
          <w:sz w:val="28"/>
          <w:szCs w:val="28"/>
        </w:rPr>
        <w:t>15 Международная Плесская научная конференция по магнитным жидкостям: сборник научных трудов. – Плес, 2012. - С. 58-6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uto" w:line="360"/>
        <w:ind w:left="342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>Колебательная система с упругим элементом на основе эффекта левитации</w:t>
      </w:r>
      <w:r>
        <w:rPr>
          <w:sz w:val="28"/>
          <w:szCs w:val="28"/>
        </w:rPr>
        <w:t xml:space="preserve"> [Текст] / В.М. Полунин, </w:t>
      </w:r>
      <w:r>
        <w:rPr>
          <w:iCs/>
          <w:sz w:val="28"/>
          <w:szCs w:val="28"/>
        </w:rPr>
        <w:t>М.Л. Бое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ьо Мин Тан, П.А. Ряполов // </w:t>
      </w:r>
      <w:r>
        <w:rPr>
          <w:bCs/>
          <w:sz w:val="28"/>
          <w:szCs w:val="28"/>
        </w:rPr>
        <w:t xml:space="preserve">Физическая акустика. Нелинейная акустика. Распространение и дифракция волн. Акустоэлектроника. Геоакустика: сборник трудов Научной конференции «Сессия научного совета РАН по акустике и </w:t>
      </w:r>
      <w:r>
        <w:rPr>
          <w:bCs/>
          <w:sz w:val="28"/>
          <w:szCs w:val="28"/>
          <w:lang w:val="en-US"/>
        </w:rPr>
        <w:t>XXV</w:t>
      </w:r>
      <w:r>
        <w:rPr>
          <w:bCs/>
          <w:sz w:val="28"/>
          <w:szCs w:val="28"/>
        </w:rPr>
        <w:t xml:space="preserve"> сессия Российского акустического общества», - Таганрог, 2012. - Т.1. - С. 93-9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нин, В.М. Новый метод исследования, основанный на использовании эффекта магнитной левитации [Текст] / В.М. Полунин, </w:t>
      </w:r>
      <w:r>
        <w:rPr>
          <w:iCs/>
          <w:sz w:val="28"/>
          <w:szCs w:val="28"/>
        </w:rPr>
        <w:t xml:space="preserve">М.Л. Боев, </w:t>
      </w:r>
      <w:r>
        <w:rPr>
          <w:sz w:val="28"/>
          <w:szCs w:val="28"/>
        </w:rPr>
        <w:t>Мьо Мин Тан // Ультразвук и термодинамические свойства вещества: сборник научных трудов III международной научной конференции «Актуальные проблемы молекулярной акустики и теплофизики». – Курск, 2012. - №38. - С. 77-82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sz w:val="28"/>
          <w:szCs w:val="28"/>
        </w:rPr>
        <w:t>Кавитационная модель кинетики разрыва и восстановления магнитожидкостной мембра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 </w:t>
      </w:r>
      <w:r>
        <w:rPr>
          <w:iCs/>
          <w:sz w:val="28"/>
          <w:szCs w:val="28"/>
        </w:rPr>
        <w:t>/ В.М. Полунин, И.А. Шабанова, М.Л. Боев</w:t>
      </w:r>
      <w:r>
        <w:rPr>
          <w:bCs/>
          <w:sz w:val="28"/>
          <w:szCs w:val="28"/>
        </w:rPr>
        <w:t xml:space="preserve"> // Физическая акустика. Нелинейная акустика. Распространение и дифракция волн. Акустоэлектроника. Геоакустика: сб. трудов Научной конференции «Сессия научного совета РАН по акустике и </w:t>
      </w:r>
      <w:r>
        <w:rPr>
          <w:bCs/>
          <w:sz w:val="28"/>
          <w:szCs w:val="28"/>
          <w:lang w:val="en-US"/>
        </w:rPr>
        <w:t>XXIV</w:t>
      </w:r>
      <w:r>
        <w:rPr>
          <w:bCs/>
          <w:sz w:val="28"/>
          <w:szCs w:val="28"/>
        </w:rPr>
        <w:t xml:space="preserve"> сессия Российского акустического общества», - Саратов, 2011. - Т.1. - С. 59-6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" w:leader="none"/>
        </w:tabs>
        <w:spacing w:lineRule="auto" w:line="36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нин, В.М. Физический механизм процесса разрыва-захлопывания магнитожидкостной мембраны [Текст] / В.М. Полунин, </w:t>
      </w:r>
      <w:r>
        <w:rPr>
          <w:iCs/>
          <w:sz w:val="28"/>
          <w:szCs w:val="28"/>
        </w:rPr>
        <w:t>И.А. Шабанова, М.Л. Боев,</w:t>
      </w:r>
      <w:r>
        <w:rPr>
          <w:bCs/>
          <w:sz w:val="28"/>
          <w:szCs w:val="28"/>
        </w:rPr>
        <w:t xml:space="preserve"> В.М. Пауков // Физико-химические и прикладные проблемы магнитных дисперсных наносистем: сб. трудов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Всероссийской научной конференции. - Ставрополь, 2011. - С. 79-84.</w:t>
      </w:r>
      <w:r>
        <w:br w:type="page"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05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Подписано в печать __.__.2013г. Формат 60</w:t>
      </w:r>
      <w:r>
        <w:rPr>
          <w:rFonts w:eastAsia="Symbol" w:cs="Symbol" w:ascii="Symbol" w:hAnsi="Symbol"/>
        </w:rPr>
        <w:t></w:t>
      </w:r>
      <w:r>
        <w:rPr/>
        <w:t>84 1/16. Печать офсетная.</w:t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Печ.л. 1 . Тираж 100 экз. Заказ</w:t>
      </w:r>
      <w:r>
        <w:rPr>
          <w:u w:val="single"/>
        </w:rPr>
        <w:t xml:space="preserve">  10 </w:t>
      </w:r>
      <w:r>
        <w:rPr/>
        <w:t xml:space="preserve"> .</w:t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Юго-Западный государственный университет.</w:t>
      </w:r>
    </w:p>
    <w:p>
      <w:pPr>
        <w:sectPr>
          <w:footerReference w:type="default" r:id="rId3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305040, г. Курск, ул. 50 лет Октября, 94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91160</wp:posOffset>
                </wp:positionV>
                <wp:extent cx="685800" cy="57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0.8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3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teraturnaya-Bol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7"/>
        </w:tabs>
        <w:ind w:left="1037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tLeast" w:line="220" w:before="180" w:after="12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L">
    <w:name w:val="BodyL. Знак"/>
    <w:basedOn w:val="Style12"/>
    <w:qFormat/>
    <w:rPr>
      <w:sz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JnepNormal">
    <w:name w:val="Jnep_Normal Знак"/>
    <w:qFormat/>
    <w:rPr>
      <w:rFonts w:ascii="Century Schoolbook" w:hAnsi="Century Schoolbook" w:cs="Century Schoolbook"/>
      <w:sz w:val="18"/>
      <w:lang w:val="ru-RU" w:bidi="ar-SA"/>
    </w:rPr>
  </w:style>
  <w:style w:type="character" w:styleId="3">
    <w:name w:val=" Знак3 Знак Знак Знак Знак"/>
    <w:basedOn w:val="Style12"/>
    <w:qFormat/>
    <w:rPr>
      <w:sz w:val="24"/>
      <w:lang w:val="ru-RU" w:bidi="ar-SA"/>
    </w:rPr>
  </w:style>
  <w:style w:type="character" w:styleId="JnepCaption">
    <w:name w:val="Jnep_Caption Знак"/>
    <w:qFormat/>
    <w:rPr>
      <w:rFonts w:ascii="Century Schoolbook" w:hAnsi="Century Schoolbook" w:cs="Century Schoolbook"/>
      <w:sz w:val="16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b/>
      <w:sz w:val="22"/>
      <w:lang w:val="ru-RU" w:bidi="ar-SA"/>
    </w:rPr>
  </w:style>
  <w:style w:type="character" w:styleId="Style15">
    <w:name w:val="Лит список Знак"/>
    <w:basedOn w:val="Style12"/>
    <w:qFormat/>
    <w:rPr>
      <w:sz w:val="18"/>
      <w:lang w:val="ru-RU" w:bidi="ar-SA"/>
    </w:rPr>
  </w:style>
  <w:style w:type="character" w:styleId="Style16">
    <w:name w:val="Лит.авторы Знак"/>
    <w:basedOn w:val="Style13"/>
    <w:qFormat/>
    <w:rPr>
      <w:spacing w:val="40"/>
      <w:sz w:val="18"/>
    </w:rPr>
  </w:style>
  <w:style w:type="character" w:styleId="Style17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BodyL1">
    <w:name w:val="BodyL.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Ed">
    <w:name w:val="ed Маркированный список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JnepNormal1">
    <w:name w:val="Jnep_Normal"/>
    <w:qFormat/>
    <w:pPr>
      <w:widowControl w:val="false"/>
      <w:bidi w:val="0"/>
      <w:ind w:firstLine="284"/>
      <w:jc w:val="both"/>
    </w:pPr>
    <w:rPr>
      <w:rFonts w:ascii="Century Schoolbook" w:hAnsi="Century Schoolbook" w:eastAsia="Times New Roman" w:cs="Century Schoolbook"/>
      <w:color w:val="auto"/>
      <w:sz w:val="18"/>
      <w:szCs w:val="20"/>
      <w:lang w:val="ru-RU" w:bidi="ar-SA" w:eastAsia="zh-CN"/>
    </w:rPr>
  </w:style>
  <w:style w:type="paragraph" w:styleId="JnepCaption1">
    <w:name w:val="Jnep_Caption"/>
    <w:basedOn w:val="JnepNormal1"/>
    <w:qFormat/>
    <w:pPr>
      <w:ind w:hanging="0"/>
    </w:pPr>
    <w:rPr>
      <w:sz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б/отступа"/>
    <w:basedOn w:val="Normal"/>
    <w:qFormat/>
    <w:pPr>
      <w:widowControl w:val="false"/>
      <w:spacing w:lineRule="atLeast" w:line="220"/>
      <w:jc w:val="both"/>
    </w:pPr>
    <w:rPr>
      <w:sz w:val="22"/>
      <w:szCs w:val="20"/>
    </w:rPr>
  </w:style>
  <w:style w:type="paragraph" w:styleId="BodyLNoTab">
    <w:name w:val="BodyL.NoTab"/>
    <w:basedOn w:val="BodyL1"/>
    <w:next w:val="BodyL1"/>
    <w:qFormat/>
    <w:pPr>
      <w:ind w:hanging="0"/>
    </w:pPr>
    <w:rPr/>
  </w:style>
  <w:style w:type="paragraph" w:styleId="Style22">
    <w:name w:val="Лит.авторы"/>
    <w:basedOn w:val="TextBody"/>
    <w:qFormat/>
    <w:pPr>
      <w:spacing w:lineRule="atLeast" w:line="220" w:before="0" w:after="120"/>
    </w:pPr>
    <w:rPr>
      <w:spacing w:val="40"/>
      <w:sz w:val="18"/>
      <w:szCs w:val="20"/>
    </w:rPr>
  </w:style>
  <w:style w:type="paragraph" w:styleId="Style23">
    <w:name w:val="Лит список"/>
    <w:basedOn w:val="Normal"/>
    <w:qFormat/>
    <w:pPr>
      <w:numPr>
        <w:ilvl w:val="0"/>
        <w:numId w:val="8"/>
      </w:numPr>
      <w:tabs>
        <w:tab w:val="clear" w:pos="708"/>
        <w:tab w:val="right" w:pos="9356" w:leader="none"/>
      </w:tabs>
      <w:jc w:val="both"/>
    </w:pPr>
    <w:rPr>
      <w:sz w:val="18"/>
      <w:szCs w:val="20"/>
    </w:rPr>
  </w:style>
  <w:style w:type="paragraph" w:styleId="Style24">
    <w:name w:val="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oleObject" Target="embeddings/oleObject2.bin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oleObject" Target="embeddings/oleObject3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анастасия</dc:creator>
  <dc:description/>
  <cp:keywords/>
  <dc:language>en-US</dc:language>
  <cp:lastModifiedBy>Piter</cp:lastModifiedBy>
  <cp:lastPrinted>2013-10-28T11:59:00Z</cp:lastPrinted>
  <dcterms:modified xsi:type="dcterms:W3CDTF">2013-10-30T08:39:00Z</dcterms:modified>
  <cp:revision>6</cp:revision>
  <dc:subject/>
  <dc:title>На правах рукописи</dc:title>
</cp:coreProperties>
</file>