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арин  Андрей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лександр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СИСТЕМЫ АВТОМАТИЧЕСКОЙ НИТЕПОДАЧИ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РЕГУЛИРУЕМЫМИ ПАРАМЕТРАМИ ПОДВЕСКИ НАТЯЖНОГО БАРАБАН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пециальность 01.02.06 – Динамика, прочность машин,</w:t>
      </w:r>
    </w:p>
    <w:p>
      <w:pPr>
        <w:pStyle w:val="TextBody"/>
        <w:jc w:val="center"/>
        <w:rPr/>
      </w:pPr>
      <w:r>
        <w:rPr>
          <w:sz w:val="28"/>
        </w:rPr>
        <w:t>приборов и аппаратуры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Автореферат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ндидата технических на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урск     2006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ГОУ ВПО Курский государственный технический университет на кафедре «Теоретическая механика и мехатроника»</w:t>
      </w:r>
    </w:p>
    <w:p>
      <w:pPr>
        <w:pStyle w:val="Normal"/>
        <w:shd w:fill="FFFFFF" w:val="clear"/>
        <w:spacing w:before="154" w:after="0"/>
        <w:ind w:left="1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ый руководитель:                  Заслуженный деятель науки РФ,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доктор технический наук,  профессор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Яцун Сергей Федорович                                                                              </w:t>
      </w:r>
    </w:p>
    <w:p>
      <w:pPr>
        <w:pStyle w:val="Normal"/>
        <w:shd w:fill="FFFFFF" w:val="clear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фициальные оппоненты:              доктор технических наук, профессо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ановко Григорий Яковлевич</w:t>
      </w:r>
    </w:p>
    <w:p>
      <w:pPr>
        <w:pStyle w:val="Normal"/>
        <w:shd w:fill="FFFFFF" w:val="clear"/>
        <w:ind w:left="14" w:firstLine="48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40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дидат технических наук, доцент </w:t>
      </w:r>
    </w:p>
    <w:p>
      <w:pPr>
        <w:pStyle w:val="Normal"/>
        <w:shd w:fill="FFFFFF" w:val="clear"/>
        <w:ind w:left="4860" w:hanging="7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ев Олег Геннадьевич </w:t>
      </w:r>
    </w:p>
    <w:p>
      <w:pPr>
        <w:pStyle w:val="Normal"/>
        <w:shd w:fill="FFFFFF" w:val="clear"/>
        <w:spacing w:before="154" w:after="0"/>
        <w:ind w:left="14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4111" w:hanging="4111"/>
        <w:rPr/>
      </w:pPr>
      <w:r>
        <w:rPr>
          <w:color w:val="000000"/>
          <w:sz w:val="28"/>
          <w:szCs w:val="28"/>
        </w:rPr>
        <w:t>Ведущая организация:                    ГОУ ВПО Орловский государственный        технический университет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состоится 22 декабря  2006 года в 12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часов на заседании диссертационного Совета Д 212.105.01 в  Курском государственном техническом  университета по адресу:  305040, г. Курск, ул. 50 лет Октября, д. 94.</w:t>
      </w:r>
    </w:p>
    <w:p>
      <w:pPr>
        <w:pStyle w:val="Normal"/>
        <w:shd w:fill="FFFFFF" w:val="clear"/>
        <w:spacing w:before="15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иссертацией  можно ознакомиться в библиотеке Курского государственного технического университета.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еферат разослан « </w:t>
      </w:r>
      <w:r>
        <w:rPr>
          <w:color w:val="000000"/>
          <w:sz w:val="28"/>
          <w:szCs w:val="28"/>
          <w:lang w:val="en-US"/>
        </w:rPr>
        <w:t>21</w:t>
      </w:r>
      <w:r>
        <w:rPr>
          <w:color w:val="000000"/>
          <w:sz w:val="28"/>
          <w:szCs w:val="28"/>
        </w:rPr>
        <w:t xml:space="preserve"> »  ноября 2006 г.</w:t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й секретарь диссертационного совета</w:t>
      </w:r>
    </w:p>
    <w:p>
      <w:pPr>
        <w:pStyle w:val="Normal"/>
        <w:shd w:fill="FFFFFF" w:val="clear"/>
        <w:ind w:left="1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 технических наук, доцент                                 О.Г.Локтионова</w:t>
      </w:r>
    </w:p>
    <w:p>
      <w:pPr>
        <w:pStyle w:val="Normal"/>
        <w:shd w:fill="FFFFFF" w:val="clear"/>
        <w:ind w:left="1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РАБОТЫ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u w:val="single"/>
        </w:rPr>
        <w:t>Актуальность работы.</w:t>
      </w:r>
      <w:r>
        <w:rPr>
          <w:color w:val="000000"/>
          <w:sz w:val="28"/>
          <w:szCs w:val="28"/>
        </w:rPr>
        <w:t xml:space="preserve"> Трикотажная промышленность в настоящее время является одной из </w:t>
      </w:r>
      <w:r>
        <w:rPr>
          <w:color w:val="000000"/>
          <w:spacing w:val="1"/>
          <w:sz w:val="28"/>
          <w:szCs w:val="28"/>
        </w:rPr>
        <w:t xml:space="preserve">важнейших подотраслей текстильной промышленности, продукция которой </w:t>
      </w:r>
      <w:r>
        <w:rPr>
          <w:color w:val="000000"/>
          <w:spacing w:val="6"/>
          <w:sz w:val="28"/>
          <w:szCs w:val="28"/>
        </w:rPr>
        <w:t xml:space="preserve">не только удовлетворяет постоянно растущим потребностям населения в </w:t>
      </w:r>
      <w:r>
        <w:rPr>
          <w:color w:val="000000"/>
          <w:spacing w:val="5"/>
          <w:sz w:val="28"/>
          <w:szCs w:val="28"/>
        </w:rPr>
        <w:t xml:space="preserve">одежде из трикотажа, но и широко применяется для технических целей. Росту трикотажной промышленности способствуют развитие оборудования, применяемого для </w:t>
      </w:r>
      <w:r>
        <w:rPr>
          <w:color w:val="000000"/>
          <w:sz w:val="28"/>
          <w:szCs w:val="28"/>
        </w:rPr>
        <w:t xml:space="preserve">вязального производства, обладающего значительно более высокой производительностью, чем современные ткацкие станки. Сокращенный цикл производства трикотажа по сравнению с производством тканей; возможность изготовления изделий заданной формы, развитие сырьевой базы и особенно создание новых видов химических нитей, свойства которых наиболее полно </w:t>
      </w:r>
      <w:r>
        <w:rPr>
          <w:color w:val="000000"/>
          <w:spacing w:val="7"/>
          <w:sz w:val="28"/>
          <w:szCs w:val="28"/>
        </w:rPr>
        <w:t xml:space="preserve">проявляются в структуре трикотажа; определяют постоянно возрастающий спрос </w:t>
      </w:r>
      <w:r>
        <w:rPr>
          <w:color w:val="000000"/>
          <w:spacing w:val="-1"/>
          <w:sz w:val="28"/>
          <w:szCs w:val="28"/>
        </w:rPr>
        <w:t>населения на трикотажные издел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6"/>
          <w:sz w:val="28"/>
          <w:szCs w:val="28"/>
        </w:rPr>
        <w:t xml:space="preserve">Трикотажным способом производства в настоящее время </w:t>
      </w:r>
      <w:r>
        <w:rPr>
          <w:color w:val="000000"/>
          <w:spacing w:val="1"/>
          <w:sz w:val="28"/>
          <w:szCs w:val="28"/>
        </w:rPr>
        <w:t xml:space="preserve">вырабатывается большой ассортимент изделий бытовой одежды, а также </w:t>
      </w:r>
      <w:r>
        <w:rPr>
          <w:color w:val="000000"/>
          <w:sz w:val="28"/>
          <w:szCs w:val="28"/>
        </w:rPr>
        <w:t>изделий и полотен технического, медицинского назначения и др.</w:t>
      </w:r>
    </w:p>
    <w:p>
      <w:pPr>
        <w:pStyle w:val="Normal"/>
        <w:shd w:fill="FFFFFF" w:val="clear"/>
        <w:spacing w:before="7" w:after="0"/>
        <w:ind w:left="5" w:right="12" w:firstLine="727"/>
        <w:jc w:val="both"/>
        <w:rPr/>
      </w:pPr>
      <w:r>
        <w:rPr>
          <w:color w:val="000000"/>
          <w:spacing w:val="3"/>
          <w:sz w:val="28"/>
          <w:szCs w:val="28"/>
        </w:rPr>
        <w:t xml:space="preserve">Увеличение объема производства, повышение производительности </w:t>
      </w:r>
      <w:r>
        <w:rPr>
          <w:color w:val="000000"/>
          <w:spacing w:val="5"/>
          <w:sz w:val="28"/>
          <w:szCs w:val="28"/>
        </w:rPr>
        <w:t xml:space="preserve">труда, улучшение качества и расширение ассортимента продукции в </w:t>
      </w:r>
      <w:r>
        <w:rPr>
          <w:color w:val="000000"/>
          <w:sz w:val="28"/>
          <w:szCs w:val="28"/>
        </w:rPr>
        <w:t xml:space="preserve">значительной степени зависит от технической оснащенности трикотажных предприятий. Парк вязального оборудования </w:t>
      </w:r>
      <w:r>
        <w:rPr>
          <w:color w:val="000000"/>
          <w:spacing w:val="-1"/>
          <w:sz w:val="28"/>
          <w:szCs w:val="28"/>
        </w:rPr>
        <w:t>постоянно совершенствуется. Возрастают требования к новому оборудованию.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В процессе выработки трикотажа на вязальной машине принимают </w:t>
      </w:r>
      <w:r>
        <w:rPr>
          <w:color w:val="000000"/>
          <w:sz w:val="28"/>
          <w:szCs w:val="28"/>
        </w:rPr>
        <w:t xml:space="preserve">участие различные механизмы, основными из которых являются: механизм </w:t>
      </w:r>
      <w:r>
        <w:rPr>
          <w:color w:val="000000"/>
          <w:spacing w:val="-1"/>
          <w:sz w:val="28"/>
          <w:szCs w:val="28"/>
        </w:rPr>
        <w:t>подачи нити и механизм вязания.</w:t>
      </w:r>
    </w:p>
    <w:p>
      <w:pPr>
        <w:pStyle w:val="Normal"/>
        <w:shd w:fill="FFFFFF" w:val="clear"/>
        <w:ind w:left="2" w:right="7" w:firstLine="722"/>
        <w:jc w:val="both"/>
        <w:rPr/>
      </w:pPr>
      <w:r>
        <w:rPr>
          <w:color w:val="000000"/>
          <w:spacing w:val="-1"/>
          <w:sz w:val="28"/>
          <w:szCs w:val="28"/>
        </w:rPr>
        <w:t xml:space="preserve">В данной работе подробно рассмотрены проблемы нитеподачи на </w:t>
      </w:r>
      <w:r>
        <w:rPr>
          <w:color w:val="000000"/>
          <w:sz w:val="28"/>
          <w:szCs w:val="28"/>
        </w:rPr>
        <w:t>трикотажной машине, разработаны методы расчета и проектирования автоматических нитенатяжных устрой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рабатываемая на трикотажных машинах нить должна подаваться в </w:t>
      </w:r>
      <w:r>
        <w:rPr>
          <w:color w:val="000000"/>
          <w:spacing w:val="3"/>
          <w:sz w:val="28"/>
          <w:szCs w:val="28"/>
        </w:rPr>
        <w:t>систему с определенным оптимальным для данного типа нити натяжением.</w:t>
      </w:r>
      <w:r>
        <w:rPr>
          <w:color w:val="000000"/>
          <w:spacing w:val="5"/>
          <w:sz w:val="28"/>
          <w:szCs w:val="28"/>
        </w:rPr>
        <w:t xml:space="preserve"> Натяжение это должно быть постоянным, так как его колебания вызывают </w:t>
      </w:r>
      <w:r>
        <w:rPr>
          <w:color w:val="000000"/>
          <w:spacing w:val="-1"/>
          <w:sz w:val="28"/>
          <w:szCs w:val="28"/>
        </w:rPr>
        <w:t>неравномерность петельной структуры трикотажа. Поэтому проблема создания высокоточных систем нитеподачи, обеспечивающих заданное натяжение нити является актуальной научно-технической задач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 xml:space="preserve">Объектом исследования 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анной работы являются динамические процессы, протекающие в сложной мехатронной системе, в которую входят нить, нитеподающее устройство с</w:t>
      </w:r>
      <w:r>
        <w:rPr>
          <w:sz w:val="28"/>
          <w:szCs w:val="28"/>
        </w:rPr>
        <w:t xml:space="preserve"> регулируемыми параметрами</w:t>
      </w:r>
      <w:r>
        <w:rPr>
          <w:color w:val="000000"/>
          <w:spacing w:val="-1"/>
          <w:sz w:val="28"/>
          <w:szCs w:val="28"/>
        </w:rPr>
        <w:t xml:space="preserve"> подвески натяжного барабана, система управления натяжением ни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Цель работы.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Целью настоящей работы является повышение эффективности вязального оборудования за счет создания системы автоматической  нитеподачи, обеспечивающей минимальное отклонение силы натяжения нити от задан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достижения поставленной цели в настоящей работе решаются следующие </w:t>
      </w:r>
      <w:r>
        <w:rPr>
          <w:b/>
          <w:color w:val="000000"/>
          <w:spacing w:val="-1"/>
          <w:sz w:val="28"/>
          <w:szCs w:val="28"/>
          <w:u w:val="single"/>
        </w:rPr>
        <w:t>задачи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азработка математической модели нити – основного элемента нитеподачи –адекватно описывающей динамическое и квазистатическое (релаксация и ползучесть) поведение нити при работе автоматического натяжного устройств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-экспериментальные исследования упруго-вязких свойств нити и определение основных параметров модели, описывающей свойства нит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азработка расчетной схемы системы автоматической  нитеподач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азработка математической модели, учитывающей релаксацию напряжений в нити при динамическом нагружении  системы нитеподачи для ряда типовых воздействи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численное исследование динамических характеристик системы нитеподачи для различных типов регулирования натяжения нит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азработка экспериментальной установки и  проведение экспериментальных исследований статических и динамических режимов функционирования системы нитеподач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- разработка методики проектирования устройства активной нитеподачи и разработка рекомендаций по внедрению устройств активной нитеподачи на промышленном оборудовании.</w:t>
      </w:r>
    </w:p>
    <w:p>
      <w:pPr>
        <w:pStyle w:val="2"/>
        <w:spacing w:lineRule="auto" w:line="240" w:before="0" w:after="0"/>
        <w:ind w:firstLine="851"/>
        <w:jc w:val="both"/>
        <w:rPr>
          <w:sz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Методы исследования.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sz w:val="28"/>
        </w:rPr>
        <w:t>При выполнении работы использованы теоретические и экспериментальные методы теории колебаний, реологии, теории автоматического управления, теория электропривода, теория планирования экспери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стоверность научных положений и результат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новные научные результаты диссертации получены на основе фундаментальных положений и методов теоретической механики, теории колебаний, динамики машин, экспериментальных методов исследования. Теоретические результаты подтверждены результатами экспериментальных исследо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Научная новизна и положения, выносимые на защиту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разработана математическая модель нити, адекватно описывающая как квазистатические, так и динамические режимы поведения нити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азработана математическая модель системы нитеподачи, </w:t>
      </w:r>
      <w:r>
        <w:rPr>
          <w:sz w:val="28"/>
        </w:rPr>
        <w:t>включающая в себя устройство для измерения натяжения нити, натяжной барабан с регулируемыми параметрами подвески, систему автоматического 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явлена область параметров работы регулятора системы натяжения нити,  обеспечивающих  минимальное быстродействие и точность в пределах 5 %;</w:t>
      </w:r>
    </w:p>
    <w:p>
      <w:pPr>
        <w:pStyle w:val="Normal"/>
        <w:jc w:val="both"/>
        <w:rPr/>
      </w:pPr>
      <w:r>
        <w:rPr>
          <w:sz w:val="28"/>
        </w:rPr>
        <w:t>- установлено что</w:t>
      </w:r>
      <w:r>
        <w:rPr>
          <w:sz w:val="28"/>
          <w:szCs w:val="28"/>
        </w:rPr>
        <w:t xml:space="preserve"> наиболее точно динамическое поведение нити в задаче нитеподачи, описывается моделью построенной на основе уравнений Вольтера - Больцмана с применением ядра Ржаниц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актическая ценность. </w:t>
      </w:r>
      <w:r>
        <w:rPr>
          <w:sz w:val="28"/>
          <w:szCs w:val="28"/>
        </w:rPr>
        <w:t xml:space="preserve"> Практическая ценность данной работы состоит в том, что в результате исследований предложена новая конструкция устройства для автоматической нитеподачи, позволившая разработать принципиально новую трикотажную машину с индивидуальным приводом игл оригинальность которой защищена авторскими свидетельствами на изобретения. Разработана методика проектирования систем активной нитеподачи, позволяющая на основе математического моделирования динамических процессов в нитенатяжном устройстве, определять оптимальные параметры натяжного устройства и регулятора. Результаты работы используются при выполнении гранта РФФИ № 05-08-33382 «Изучение закономерностей движения вибрационных мобильных роботов в различных средах» (2005-2006 гг.),  в учебном процессе кафедры  теоретической механики и мехатроники КурскГ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чный вклад ав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ана математическая модель нити и определены реологические параметры функций релаксации и ползучест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азработана расчетная схема системы активной нитеподач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азработана математическая модель, описывающая распространение малых возмущений в системе  нитеподачи для ряда типовых воздействи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азработана математическая модель САУ системы нитеподачи, разработана конструкция стенда для определения натяжения нит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роведено численное исследование динамических характеристик системы нитеподачи для различных типов регулирования натяжения нити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разработана экспериментальная установка и  проведены экспериментальные исследования статических и динамических режимов функционирования системы нитеподач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-разработана методика проектирования устройства активной нитеподач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Апробация диссертации.</w:t>
      </w:r>
      <w:r>
        <w:rPr>
          <w:color w:val="000000"/>
          <w:spacing w:val="-1"/>
          <w:sz w:val="28"/>
          <w:szCs w:val="28"/>
        </w:rPr>
        <w:t xml:space="preserve"> Основные положения диссертации докладывались на Международных научно-технических конференциях «Вибрационные машины и технологии»(г. Курск-2001-2006), «Ударно-вибрационные системы, машины и технологии»(г. Орел 2003г.), вузовских научных конференциях «Молодежь и ХХ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век»(г. Курск2003-2005), Всемирном конгрессе «Звук и Вибрация»С.- Петербург,2004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Публикации.</w:t>
      </w:r>
      <w:r>
        <w:rPr>
          <w:color w:val="000000"/>
          <w:spacing w:val="-1"/>
          <w:sz w:val="28"/>
          <w:szCs w:val="28"/>
        </w:rPr>
        <w:t xml:space="preserve"> По материалам диссертации опубликовано 10 печатных работ, включая 9 статей, из них по перечню ВАК – 1, 1 свидетельство на полезную модель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Структура и объем диссертации.</w:t>
      </w:r>
      <w:r>
        <w:rPr>
          <w:color w:val="000000"/>
          <w:spacing w:val="-1"/>
          <w:sz w:val="28"/>
          <w:szCs w:val="28"/>
        </w:rPr>
        <w:t xml:space="preserve"> Диссертация состоит из введения, четырех глав, заключения, библиографического списка из 92 наименований и приложения. Текст диссертации изложен на 138 страницах текста, содержит  59  рисунков,  6 таблиц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ОЕ СОДЕРЖАНИЕ РАБОТЫ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Во введении</w:t>
      </w:r>
      <w:r>
        <w:rPr>
          <w:color w:val="000000"/>
          <w:spacing w:val="-1"/>
          <w:sz w:val="28"/>
          <w:szCs w:val="28"/>
        </w:rPr>
        <w:t xml:space="preserve"> обоснована актуальность диссертации, сформулированы цели и задачи исследования, дана общая характеристика диссертации, показана научная новизна и практическая значимость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 xml:space="preserve">В первой главе </w:t>
      </w:r>
      <w:r>
        <w:rPr>
          <w:color w:val="000000"/>
          <w:spacing w:val="-1"/>
          <w:sz w:val="28"/>
          <w:szCs w:val="28"/>
        </w:rPr>
        <w:t xml:space="preserve">приводятся методологические аспекты процесса нитеподачи. </w:t>
      </w:r>
      <w:r>
        <w:rPr>
          <w:color w:val="000000"/>
          <w:sz w:val="28"/>
          <w:szCs w:val="28"/>
        </w:rPr>
        <w:t>Нитеподача в широком смысле слова охватывает формирование</w:t>
      </w:r>
      <w:r>
        <w:rPr/>
        <w:t xml:space="preserve"> </w:t>
      </w:r>
      <w:r>
        <w:rPr>
          <w:color w:val="000000"/>
          <w:spacing w:val="9"/>
          <w:sz w:val="28"/>
          <w:szCs w:val="28"/>
        </w:rPr>
        <w:t xml:space="preserve">потока материала от паковки нити или пряжи до вязальной системы </w:t>
      </w:r>
      <w:r>
        <w:rPr>
          <w:color w:val="000000"/>
          <w:spacing w:val="2"/>
          <w:sz w:val="28"/>
          <w:szCs w:val="28"/>
        </w:rPr>
        <w:t xml:space="preserve">кулирной или вязальной машины. </w:t>
      </w:r>
      <w:r>
        <w:rPr>
          <w:color w:val="000000"/>
          <w:spacing w:val="4"/>
          <w:sz w:val="28"/>
          <w:szCs w:val="28"/>
        </w:rPr>
        <w:t>При этом должны выполняться следующие технологические задачи:</w:t>
      </w:r>
    </w:p>
    <w:p>
      <w:pPr>
        <w:pStyle w:val="Normal"/>
        <w:shd w:fill="FFFFFF" w:val="clear"/>
        <w:spacing w:before="2" w:after="0"/>
        <w:ind w:left="24" w:firstLine="756"/>
        <w:jc w:val="both"/>
        <w:rPr/>
      </w:pPr>
      <w:r>
        <w:rPr>
          <w:color w:val="000000"/>
          <w:spacing w:val="7"/>
          <w:sz w:val="28"/>
          <w:szCs w:val="28"/>
        </w:rPr>
        <w:t xml:space="preserve">1.Съем нити с паковки и подвод нити к вязальной системе на </w:t>
      </w:r>
      <w:r>
        <w:rPr>
          <w:color w:val="000000"/>
          <w:sz w:val="28"/>
          <w:szCs w:val="28"/>
        </w:rPr>
        <w:t>необходимую для петлеобразования длину петлеобразующими рабочими органами с помощью устройств нитеподачи.</w:t>
      </w:r>
    </w:p>
    <w:p>
      <w:pPr>
        <w:pStyle w:val="Normal"/>
        <w:shd w:fill="FFFFFF" w:val="clear"/>
        <w:spacing w:before="10" w:after="0"/>
        <w:ind w:left="22" w:right="14" w:firstLine="722"/>
        <w:jc w:val="both"/>
        <w:rPr/>
      </w:pPr>
      <w:r>
        <w:rPr>
          <w:color w:val="000000"/>
          <w:spacing w:val="4"/>
          <w:sz w:val="28"/>
          <w:szCs w:val="28"/>
        </w:rPr>
        <w:t xml:space="preserve">2.Подача нити, т.е. формирование хода нити по нитенаправляющим </w:t>
      </w:r>
      <w:r>
        <w:rPr>
          <w:color w:val="000000"/>
          <w:spacing w:val="3"/>
          <w:sz w:val="28"/>
          <w:szCs w:val="28"/>
        </w:rPr>
        <w:t xml:space="preserve">или нитеподающим органам (нитеводные петлители, нитенаправляющие </w:t>
      </w:r>
      <w:r>
        <w:rPr>
          <w:color w:val="000000"/>
          <w:spacing w:val="2"/>
          <w:sz w:val="28"/>
          <w:szCs w:val="28"/>
        </w:rPr>
        <w:t>кольца и прутки, поворотные рычаги, стержни, нитеводы).</w:t>
      </w:r>
    </w:p>
    <w:p>
      <w:pPr>
        <w:pStyle w:val="Normal"/>
        <w:shd w:fill="FFFFFF" w:val="clear"/>
        <w:ind w:left="10" w:right="19" w:firstLine="737"/>
        <w:jc w:val="both"/>
        <w:rPr/>
      </w:pPr>
      <w:r>
        <w:rPr>
          <w:color w:val="000000"/>
          <w:spacing w:val="2"/>
          <w:sz w:val="28"/>
          <w:szCs w:val="28"/>
        </w:rPr>
        <w:t xml:space="preserve">3.Контроль нити с целью обнаружения внешних дефектов (узлы, </w:t>
      </w:r>
      <w:r>
        <w:rPr>
          <w:color w:val="000000"/>
          <w:spacing w:val="3"/>
          <w:sz w:val="28"/>
          <w:szCs w:val="28"/>
        </w:rPr>
        <w:t>утолщения, инородные тела), обрыва нити, а также ее отсутствия.</w:t>
      </w:r>
    </w:p>
    <w:p>
      <w:pPr>
        <w:pStyle w:val="Normal"/>
        <w:shd w:fill="FFFFFF" w:val="clear"/>
        <w:spacing w:before="2" w:after="0"/>
        <w:ind w:left="739" w:hanging="0"/>
        <w:jc w:val="both"/>
        <w:rPr/>
      </w:pPr>
      <w:r>
        <w:rPr>
          <w:color w:val="000000"/>
          <w:spacing w:val="5"/>
          <w:sz w:val="28"/>
          <w:szCs w:val="28"/>
        </w:rPr>
        <w:t>4.Обеспечение оптимальной, постоянной силы натяжения нити.</w:t>
      </w:r>
    </w:p>
    <w:p>
      <w:pPr>
        <w:pStyle w:val="Normal"/>
        <w:shd w:fill="FFFFFF" w:val="clear"/>
        <w:ind w:right="19" w:firstLine="725"/>
        <w:jc w:val="both"/>
        <w:rPr/>
      </w:pPr>
      <w:r>
        <w:rPr>
          <w:color w:val="000000"/>
          <w:spacing w:val="15"/>
          <w:sz w:val="28"/>
          <w:szCs w:val="28"/>
        </w:rPr>
        <w:t xml:space="preserve">При переработке нитей возникает </w:t>
      </w:r>
      <w:r>
        <w:rPr>
          <w:color w:val="000000"/>
          <w:spacing w:val="2"/>
          <w:sz w:val="28"/>
          <w:szCs w:val="28"/>
        </w:rPr>
        <w:t xml:space="preserve">комбинация различных видов трения (одновременное действие сухого и жидкого трения) определяющих натяжение нити в различных точках. Сила натяжения нити есть функция трения между текстильной нитью </w:t>
      </w:r>
      <w:r>
        <w:rPr>
          <w:color w:val="000000"/>
          <w:spacing w:val="29"/>
          <w:sz w:val="28"/>
          <w:szCs w:val="28"/>
        </w:rPr>
        <w:t xml:space="preserve">и нетекстильным телом, создающим трение (например, </w:t>
      </w:r>
      <w:r>
        <w:rPr>
          <w:color w:val="000000"/>
          <w:spacing w:val="15"/>
          <w:sz w:val="28"/>
          <w:szCs w:val="28"/>
        </w:rPr>
        <w:t xml:space="preserve">нитенаправляющим органом). </w:t>
      </w:r>
      <w:r>
        <w:rPr>
          <w:color w:val="000000"/>
          <w:spacing w:val="12"/>
          <w:sz w:val="28"/>
          <w:szCs w:val="28"/>
        </w:rPr>
        <w:t xml:space="preserve">В качестве важного </w:t>
      </w:r>
      <w:r>
        <w:rPr>
          <w:color w:val="000000"/>
          <w:spacing w:val="5"/>
          <w:sz w:val="28"/>
          <w:szCs w:val="28"/>
        </w:rPr>
        <w:t xml:space="preserve">условия необходимо принять требование, заключающееся в том, чтобы </w:t>
      </w:r>
      <w:r>
        <w:rPr>
          <w:color w:val="000000"/>
          <w:spacing w:val="8"/>
          <w:sz w:val="28"/>
          <w:szCs w:val="28"/>
        </w:rPr>
        <w:t xml:space="preserve">паковки гарантировали постоянную степень сцепляемости - скольжения </w:t>
      </w:r>
      <w:r>
        <w:rPr>
          <w:color w:val="000000"/>
          <w:spacing w:val="-1"/>
          <w:sz w:val="28"/>
          <w:szCs w:val="28"/>
        </w:rPr>
        <w:t xml:space="preserve">во время схода нитей благодаря их технологически правильной отделке при </w:t>
      </w:r>
      <w:r>
        <w:rPr>
          <w:color w:val="000000"/>
          <w:spacing w:val="2"/>
          <w:sz w:val="28"/>
          <w:szCs w:val="28"/>
        </w:rPr>
        <w:t xml:space="preserve">изготовлении, а также правильному хранению (с учетом климатических </w:t>
      </w:r>
      <w:r>
        <w:rPr>
          <w:color w:val="000000"/>
          <w:spacing w:val="4"/>
          <w:sz w:val="28"/>
          <w:szCs w:val="28"/>
        </w:rPr>
        <w:t>требований) до переработки.</w:t>
      </w:r>
    </w:p>
    <w:p>
      <w:pPr>
        <w:pStyle w:val="Normal"/>
        <w:shd w:fill="FFFFFF" w:val="clear"/>
        <w:spacing w:before="2" w:after="0"/>
        <w:ind w:left="22" w:right="7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На коэффициент трения решающее влияние оказывает вид </w:t>
      </w:r>
      <w:r>
        <w:rPr>
          <w:color w:val="000000"/>
          <w:spacing w:val="2"/>
          <w:sz w:val="28"/>
          <w:szCs w:val="28"/>
        </w:rPr>
        <w:t xml:space="preserve">поверхности трущихся тел. При переработке нитей следует </w:t>
      </w:r>
      <w:r>
        <w:rPr>
          <w:color w:val="000000"/>
          <w:sz w:val="28"/>
          <w:szCs w:val="28"/>
        </w:rPr>
        <w:t xml:space="preserve">оказывать предпочтение поверхностям с пересекающимися или идущими </w:t>
      </w:r>
      <w:r>
        <w:rPr>
          <w:color w:val="000000"/>
          <w:spacing w:val="16"/>
          <w:sz w:val="28"/>
          <w:szCs w:val="28"/>
        </w:rPr>
        <w:t xml:space="preserve">поперек направления скольжения нити рабочими бороздками и </w:t>
      </w:r>
      <w:r>
        <w:rPr>
          <w:color w:val="000000"/>
          <w:sz w:val="28"/>
          <w:szCs w:val="28"/>
        </w:rPr>
        <w:t xml:space="preserve">поверхностям с нерегулярными профилями, которые образуются вследствие </w:t>
      </w:r>
      <w:r>
        <w:rPr>
          <w:color w:val="000000"/>
          <w:spacing w:val="5"/>
          <w:sz w:val="28"/>
          <w:szCs w:val="28"/>
        </w:rPr>
        <w:t>процессов агломерации и напыления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4"/>
          <w:sz w:val="28"/>
          <w:szCs w:val="28"/>
        </w:rPr>
        <w:t>В работе показано, что современные вязальные машины, нуждаются в системах автоматической нитеподачи. При этом указано, что их проектирование возможно при условии, что модель динамического поведения таких устройств, включает в себя математическое описание свойства нити и регулятора. Эти устройства обеспечивают движение нити от паковки к петлеобразующим органам наилучшим образом с любой точностью натяжения нити. Приведена классификация как позитивных, так и негативных систем нитеподачи. Представлен подробный анализ различных конструкций натяжных устр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3"/>
          <w:sz w:val="28"/>
          <w:szCs w:val="28"/>
          <w:u w:val="single"/>
        </w:rPr>
        <w:t>Во второй главе</w:t>
      </w:r>
      <w:r>
        <w:rPr>
          <w:spacing w:val="3"/>
          <w:sz w:val="28"/>
          <w:szCs w:val="28"/>
        </w:rPr>
        <w:t xml:space="preserve"> рассмотрена математическая модель описывающая квазистатические свойства нити. Приведена классификация нитей</w:t>
      </w:r>
      <w:r>
        <w:rPr>
          <w:sz w:val="28"/>
          <w:szCs w:val="28"/>
        </w:rPr>
        <w:t xml:space="preserve">. Различают следующие виды нитей: </w:t>
      </w:r>
      <w:r>
        <w:rPr>
          <w:iCs/>
          <w:sz w:val="28"/>
          <w:szCs w:val="28"/>
        </w:rPr>
        <w:t>одиночная</w:t>
      </w:r>
      <w:r>
        <w:rPr>
          <w:sz w:val="28"/>
          <w:szCs w:val="28"/>
        </w:rPr>
        <w:t xml:space="preserve"> – нить, которая не делится в продольном направлении без разрушения и может быть непосредственно использована в производстве текстильных изделий (часто называется мононитью). Мононити получают из синтетических волокон, они имеют обычно круглое сечение. </w:t>
      </w:r>
      <w:r>
        <w:rPr>
          <w:iCs/>
          <w:sz w:val="28"/>
          <w:szCs w:val="28"/>
        </w:rPr>
        <w:t>Комплексная</w:t>
      </w:r>
      <w:r>
        <w:rPr>
          <w:sz w:val="28"/>
          <w:szCs w:val="28"/>
        </w:rPr>
        <w:t xml:space="preserve"> – нить, состоящая из двух или нескольких элементарных нитей, соединенных между собой скручиванием или склеиванием. </w:t>
      </w:r>
      <w:r>
        <w:rPr>
          <w:iCs/>
          <w:sz w:val="28"/>
          <w:szCs w:val="28"/>
        </w:rPr>
        <w:t>Крученая</w:t>
      </w:r>
      <w:r>
        <w:rPr>
          <w:sz w:val="28"/>
          <w:szCs w:val="28"/>
        </w:rPr>
        <w:t xml:space="preserve"> – нить, получаемая путем скручивания двух или более комплексных нитей, пряжи или из тех и других в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е приведен анализ математических моделей крученых нитей. Показано, что для описания эффектов релаксации и ползучести наиболее подходящим оказывается аппарат наследственной механики. Для описания поведения нити использовано уравнение Вольтерра – Больцмана в</w:t>
      </w:r>
      <w:r>
        <w:rPr/>
        <w:t xml:space="preserve"> </w:t>
      </w:r>
      <w:r>
        <w:rPr>
          <w:sz w:val="28"/>
          <w:szCs w:val="28"/>
        </w:rPr>
        <w:t>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</m:e>
        </m:d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гновенный или динамический модуль упругости;  </w:t>
      </w:r>
      <w:r>
        <w:rPr>
          <w:i/>
          <w:sz w:val="28"/>
          <w:szCs w:val="28"/>
        </w:rPr>
        <w:t>σ</w:t>
      </w:r>
      <w:r>
        <w:rPr>
          <w:sz w:val="28"/>
          <w:szCs w:val="28"/>
        </w:rPr>
        <w:t xml:space="preserve"> – приведенное напряжения возникающее в нити, Н/м; </w:t>
      </w:r>
      <w:r>
        <w:rPr>
          <w:i/>
          <w:sz w:val="36"/>
          <w:szCs w:val="36"/>
        </w:rPr>
        <w:t>ε</w:t>
      </w:r>
      <w:r>
        <w:rPr>
          <w:sz w:val="28"/>
          <w:szCs w:val="28"/>
        </w:rPr>
        <w:t xml:space="preserve"> – деформация нити;  </w:t>
      </w:r>
      <w:r>
        <w:rPr>
          <w:i/>
          <w:sz w:val="36"/>
          <w:szCs w:val="36"/>
          <w:lang w:val="en-US"/>
        </w:rPr>
        <w:t>R</w:t>
      </w:r>
      <w:r>
        <w:rPr>
          <w:i/>
          <w:sz w:val="36"/>
          <w:szCs w:val="36"/>
        </w:rPr>
        <w:t>(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τ)</w:t>
      </w:r>
      <w:r>
        <w:rPr>
          <w:sz w:val="28"/>
          <w:szCs w:val="28"/>
        </w:rPr>
        <w:t xml:space="preserve"> - функция релаксации; </w:t>
      </w:r>
      <w:r>
        <w:rPr>
          <w:i/>
          <w:sz w:val="36"/>
          <w:szCs w:val="36"/>
        </w:rPr>
        <w:t>τ-</w:t>
      </w:r>
      <w:r>
        <w:rPr>
          <w:sz w:val="28"/>
          <w:szCs w:val="28"/>
        </w:rPr>
        <w:t xml:space="preserve"> момент време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араметров функций релаксации и ползучести  разработаны экспериментальные установки, позволяющие создавать в нити два типа напряженно - деформированных состояний. В первом случае в нити создается постоянная величина деформации, а изменяющееся во времени напряжение растяжения, возникающее в нити, регистрируется специальным датчиком. Такой эксперимент позволяет построить кривые релаксации и определить функцию релакс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тип опытов основан на создании в нити постоянного напряжения, а изменяющаяся во времени величина деформации нити регистрируется специальным датчиком. Такая методика позволяет находить кривые ползучести нити и определить параметры функции ползучести. Для исследования были отобраны три типа нитей применяемых в трикотажном производстве. Все образцы прошли предварительную вытяжку на стенде в течение 2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еологических свойств нити была разработана специальная экспериментальная установка, схема которой приведена на рис.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ка состоит из следующих элементов: 1- образец нити, 2- датчик измерения силы, возникающей при растяжении нити, 3- датчик измерения перемещения якоря электромагнита во время нагружения нити эта информация необходима для определения времени и скорости нагружения нити, 4- аналогово-цифровой преобразователь, 5-компьютер, 6- электромагнит, 7- корпус установки, 8-регулировочный узел, 9- блок электрического питания электромагн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установки происходит следующим образом. В заданный момент времени на катушку электромагнита поступает электрическое напряжение. В результате этого якорь электромагнита притягивается к статору и происходит деформация нити. Величина деформации регулируется с помощью регулировочного уз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гналы с датчиков поступают через АЦП на параллельный порт компьютера, и происходит их запись и последующая обрабо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атчика измерения силы натяжения нити, выступал датчик давления </w:t>
      </w:r>
      <w:r>
        <w:rPr>
          <w:sz w:val="28"/>
          <w:szCs w:val="28"/>
          <w:lang w:val="en-US"/>
        </w:rPr>
        <w:t>FSL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 качестве датчика определения скорости нагружения использован датчик ускорения </w:t>
      </w:r>
      <w:r>
        <w:rPr>
          <w:sz w:val="28"/>
          <w:szCs w:val="28"/>
          <w:lang w:val="en-US"/>
        </w:rPr>
        <w:t>ADXL</w:t>
      </w:r>
      <w:r>
        <w:rPr>
          <w:sz w:val="28"/>
          <w:szCs w:val="28"/>
        </w:rPr>
        <w:t>150, сигнал которого обрабатывался с помощью встроенного интегратора. Примеры кривых релаксационного течения нити приведены на рис.2. С помощью регулировочного устройства и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магнита   экспериментальной   установки   нить   деформировалась   в диапазоне от 0,03 до 0,115. Анализ кривых релаксации приведенных показывает, что напряжение, возникающее в нити после приложения нагрузки, быстро падает. Скорость релаксации напряжения равна максимуму в начальный момент времени и затем плавно стремится к нулю. Уровень падения напряжения в нити за период релаксации можно оценить с помощью отношения α.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α = (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 σ</w:t>
      </w:r>
      <w:r>
        <w:rPr>
          <w:sz w:val="28"/>
          <w:szCs w:val="28"/>
          <w:vertAlign w:val="subscript"/>
        </w:rPr>
        <w:t>0 ,</w:t>
      </w:r>
    </w:p>
    <w:p>
      <w:pPr>
        <w:pStyle w:val="Normal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напряжение в начальный и конечный моменты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82895" cy="412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2720" cy="4127040"/>
                          <a:chOff x="0" y="0"/>
                          <a:chExt cx="5382720" cy="412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82360" cy="41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7200" y="1015200"/>
                            <a:ext cx="4615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2874600"/>
                            <a:ext cx="6908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2320200"/>
                            <a:ext cx="2286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736720"/>
                            <a:ext cx="720" cy="24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9200"/>
                            <a:ext cx="457920" cy="205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09120"/>
                            <a:ext cx="72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665160"/>
                            <a:ext cx="333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660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66660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66660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666600"/>
                            <a:ext cx="11556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66660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6660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66660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66660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666600"/>
                            <a:ext cx="11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66660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66660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40912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75220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2637720"/>
                            <a:ext cx="7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980800"/>
                            <a:ext cx="68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98080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323520"/>
                            <a:ext cx="285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86632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2147400"/>
                            <a:ext cx="1296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198936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513160"/>
                            <a:ext cx="234756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2226960"/>
                            <a:ext cx="72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2066400"/>
                            <a:ext cx="5868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583360"/>
                            <a:ext cx="5868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2038320"/>
                            <a:ext cx="5868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3037320"/>
                            <a:ext cx="733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0080" y="2882880"/>
                            <a:ext cx="72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220120"/>
                            <a:ext cx="321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3323520"/>
                            <a:ext cx="720" cy="32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560" y="366588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3120" y="366588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9480" y="365904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0240" y="3659040"/>
                            <a:ext cx="11484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2760" y="2736720"/>
                            <a:ext cx="859320" cy="37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120"/>
                              <a:ext cx="84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147960"/>
                              <a:ext cx="84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9960"/>
                              <a:ext cx="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0"/>
                              <a:ext cx="698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7280"/>
                              <a:ext cx="698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4960" y="3456360"/>
                            <a:ext cx="65664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148920"/>
                            <a:ext cx="94284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2862720"/>
                            <a:ext cx="47484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6640" y="1668240"/>
                            <a:ext cx="16056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1520" y="1758960"/>
                            <a:ext cx="1886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280" y="1773000"/>
                            <a:ext cx="2725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080" y="1593720"/>
                            <a:ext cx="23364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560" y="2904480"/>
                            <a:ext cx="377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4440" y="3392640"/>
                            <a:ext cx="4122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840" y="3847320"/>
                            <a:ext cx="4820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0640" y="2772000"/>
                            <a:ext cx="3358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2094120"/>
                            <a:ext cx="55188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2059200"/>
                            <a:ext cx="6217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680" y="2751480"/>
                            <a:ext cx="284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2637720"/>
                            <a:ext cx="72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52864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49200"/>
                            <a:ext cx="20509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0"/>
                            <a:ext cx="6343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174600"/>
                            <a:ext cx="1936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01080"/>
                            <a:ext cx="720" cy="16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349200"/>
                            <a:ext cx="597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429">
                                <a:moveTo>
                                  <a:pt x="192" y="0"/>
                                </a:moveTo>
                                <a:cubicBezTo>
                                  <a:pt x="108" y="36"/>
                                  <a:pt x="24" y="73"/>
                                  <a:pt x="12" y="121"/>
                                </a:cubicBezTo>
                                <a:cubicBezTo>
                                  <a:pt x="0" y="169"/>
                                  <a:pt x="118" y="235"/>
                                  <a:pt x="123" y="286"/>
                                </a:cubicBezTo>
                                <a:cubicBezTo>
                                  <a:pt x="128" y="337"/>
                                  <a:pt x="57" y="405"/>
                                  <a:pt x="44" y="4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49200"/>
                            <a:ext cx="597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429">
                                <a:moveTo>
                                  <a:pt x="192" y="0"/>
                                </a:moveTo>
                                <a:cubicBezTo>
                                  <a:pt x="108" y="36"/>
                                  <a:pt x="24" y="73"/>
                                  <a:pt x="12" y="121"/>
                                </a:cubicBezTo>
                                <a:cubicBezTo>
                                  <a:pt x="0" y="169"/>
                                  <a:pt x="118" y="235"/>
                                  <a:pt x="123" y="286"/>
                                </a:cubicBezTo>
                                <a:cubicBezTo>
                                  <a:pt x="128" y="337"/>
                                  <a:pt x="57" y="405"/>
                                  <a:pt x="44" y="4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200" y="348480"/>
                            <a:ext cx="1314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080" y="433080"/>
                            <a:ext cx="928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080" y="530280"/>
                            <a:ext cx="928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49200"/>
                            <a:ext cx="928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2280" y="433080"/>
                            <a:ext cx="766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2280" y="502200"/>
                            <a:ext cx="982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2752560"/>
                            <a:ext cx="623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6480" y="2345760"/>
                            <a:ext cx="72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122120"/>
                            <a:ext cx="2296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122840"/>
                            <a:ext cx="720" cy="9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080" y="1437480"/>
                            <a:ext cx="1904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6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273320"/>
                            <a:ext cx="1904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6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1360" y="1122120"/>
                            <a:ext cx="5702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440" y="1593720"/>
                            <a:ext cx="1904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6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0160" y="1593720"/>
                            <a:ext cx="1904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6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2280" y="1437480"/>
                            <a:ext cx="1904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6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2459520"/>
                            <a:ext cx="72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57292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85pt;height:324.95pt" coordorigin="0,0" coordsize="8477,6499">
                <v:rect id="shape_0" stroked="f" o:allowincell="f" style="position:absolute;left:1;top:0;width:8475;height:6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54;top:1599;width:726;height:275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93;top:4527;width:1087;height:47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401;top:3654;width:359;height:72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01,4310" to="1801,469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;top:550;width:720;height:324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,3794" to="1,57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5772" to="5250,577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5774" to="180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,5774" to="540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0,5774" to="900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80,5774" to="1261,595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40,5774" to="1620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0,5774" to="1980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59,5774" to="2339,595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20,5774" to="2700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40,5774" to="3420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0,5774" to="3780,595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80,5774" to="3060,595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1,3794" to="721,43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1,4334" to="1080,433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81,4154" to="1081,433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1,4694" to="1800,469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1,4694" to="721,52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1,5234" to="5220,523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1;top:4514;width:539;height:71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469;top:3382;width:20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569,3133" to="4569,440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1;top:3958;width:3696;height:19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657,3507" to="5800,350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90;top:3254;width:923;height:48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57;top:4068;width:923;height:48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198;top:3210;width:923;height:48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097,4783" to="6251,478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52,4540" to="6252,477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703,3496" to="7208,3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207,5234" to="5207,57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952,5773" to="4132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04,5773" to="4484,595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45,5762" to="4825,594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08,5762" to="5188,594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28;top:4310;width:1352;height:592">
                  <v:line id="shape_0" from="3028,4362" to="4358,436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50,4543" to="4380,45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72,4373" to="3172,49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8,4310" to="3237,44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6,4479" to="3215,45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11,5443" to="5844,6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4,4959" to="6218,5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71,4508" to="7318,4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9,2627" to="8231,33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38,2770" to="6834,33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0,2792" to="5118,37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3,2510" to="2580,28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6;top:4574;width:593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6;top:5343;width:648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21;top:6059;width:758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20;top:4366;width:528;height:70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1;top:3298;width:868;height:1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7;top:3243;width:978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4,4333" to="1801,43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54,4154" to="1354,433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56;top:3982;width:131;height:1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rect id="shape_0" fillcolor="white" stroked="t" o:allowincell="f" style="position:absolute;left:11;top:550;width:3229;height:42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33;top:0;width:998;height:27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061;top:275;width:304;height:125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212,1419" to="2212,4067" stroked="t" o:allowincell="f" style="position:absolute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coordsize="192,429" path="m192,0c108,36,24,73,12,121c0,169,118,235,123,286c128,337,57,405,44,429e" stroked="t" o:allowincell="f" style="position:absolute;left:2487;top:550;width:93;height:42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2,429" path="m192,0c108,36,24,73,12,121c0,169,118,235,123,286c128,337,57,405,44,429e" stroked="t" o:allowincell="f" style="position:absolute;left:1854;top:550;width:93;height:42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854,549" to="2060,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5,682" to="2060,8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5,835" to="2060,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1,550" to="2486,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6,682" to="2486,7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6,791" to="2520,9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81,4335" to="7662,433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64,3694" to="7664,436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81,1767" to="6196,176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97,1768" to="6197,324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581;top:2264;width:29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6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2005;width:29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6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2,1767" to="2159,21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9;top:2510;width:29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6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5;top:2510;width:29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6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7;top:2264;width:299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6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5,3873" to="1225,4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052" to="1362,4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экспериментальной устано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ных образцов это отношение, составляет в среднем 0,20-0.25.</w:t>
      </w:r>
    </w:p>
    <w:p>
      <w:pPr>
        <w:pStyle w:val="Normal"/>
        <w:ind w:firstLine="709"/>
        <w:jc w:val="both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  <w:t>В работе исследованы три типа ядер релаксации:</w:t>
      </w:r>
    </w:p>
    <w:p>
      <w:pPr>
        <w:pStyle w:val="Normal"/>
        <w:ind w:firstLine="720"/>
        <w:jc w:val="both"/>
        <w:rPr/>
      </w:pPr>
      <w:r>
        <w:rPr>
          <w:position w:val="-7"/>
          <w:sz w:val="28"/>
          <w:szCs w:val="28"/>
        </w:rPr>
        <w:t>1) Экспоненциальное ядр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иперболическое ядр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/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Ядро Ржаниц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где a,β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- экспериментально определяемые постоян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равнения экспериментальных кривых с расчетными установлено, что наиболее точно процессы релаксации и ползучести описываются с помощью ядра Ржаниц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align>center</wp:align>
            </wp:positionH>
            <wp:positionV relativeFrom="paragraph">
              <wp:posOffset>132715</wp:posOffset>
            </wp:positionV>
            <wp:extent cx="3896995" cy="30968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</w:t>
      </w:r>
      <w:r>
        <w:rPr>
          <w:sz w:val="28"/>
          <w:szCs w:val="28"/>
          <w:lang w:val="en-US"/>
        </w:rPr>
        <w:t>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ис.2. Кривые релаксации напряжений в нити типа №1 для различных значений деформации</w:t>
      </w:r>
    </w:p>
    <w:p>
      <w:pPr>
        <w:pStyle w:val="Normal"/>
        <w:jc w:val="both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третьей главе</w:t>
      </w:r>
      <w:r>
        <w:rPr>
          <w:sz w:val="28"/>
          <w:szCs w:val="28"/>
        </w:rPr>
        <w:t xml:space="preserve"> исследуется математическая модель натяжного устройства. Основным элементом системы автоматической нитеподачи остается подвижный барабан, оснащенный приводом перемещения оси. Поэтому в данной главе разработана подробная динамическая модель, описывающая движение не только подвижного барабана, но и системы барабанов, обеспечивающих перемещение нити от поковки к игле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ля натяжения нити (рис.3) работает следующим образом. Барабан 1 вращается под действием натяжения разматывающейся нити. Подвижный барабан 2 установлен на упруго - вязкой подвеске жесткость которой изменяется с помощью  электродвигателя управления подвесом барабана, который  совершает плоско-параллельное движение, вращаясь вокруг мгновенного центра скоростей. Нить огибает подвижный барабан 2 и наматывается на принимающий барабан 3, который приводится во вр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нешнего двигателя. Система регулирования отслеживает натяжение нити с помощью датчика (на рис. 3 не показан), определяющего натяжение в нити, и по определенному закону через драйвер двигателя поступательного движения регулирует вертикальное положение подвижного бараб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изменяя параметры подвеса в соответствии с принятым алгоритмом управления, удается минимизировать отклонения натяжения нити от номинального значения. 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оретических исследований динамики устройства регулирования натяжения нити составлены дифференциальные уравнения, основанные на математическом аппарате уравнений Лагранж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291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291840"/>
                          <a:chOff x="0" y="0"/>
                          <a:chExt cx="5829480" cy="3291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32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44568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720" y="937440"/>
                            <a:ext cx="20592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85320" y="0"/>
                              <a:ext cx="514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48600"/>
                              <a:ext cx="633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45720"/>
                              <a:ext cx="597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8240"/>
                              <a:ext cx="2059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33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144720"/>
                              <a:ext cx="33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144720"/>
                              <a:ext cx="33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40" y="144720"/>
                              <a:ext cx="33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" y="141480"/>
                              <a:ext cx="33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141480"/>
                              <a:ext cx="331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1560" y="964080"/>
                            <a:ext cx="1249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308520"/>
                            <a:ext cx="720" cy="132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5720" y="141120"/>
                            <a:ext cx="857160" cy="857160"/>
                          </a:xfrm>
                        </wpg:grpSpPr>
                        <wps:wsp>
                          <wps:cNvSpPr/>
                          <wps:spPr>
                            <a:xfrm>
                              <a:off x="87480" y="83160"/>
                              <a:ext cx="685800" cy="68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4160"/>
                              <a:ext cx="85716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7560" cy="85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" y="411480"/>
                              <a:ext cx="20592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960" y="0"/>
                                <a:ext cx="514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20" y="48600"/>
                                <a:ext cx="63360" cy="9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45720"/>
                                <a:ext cx="5976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8240"/>
                                <a:ext cx="2059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331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60" y="144720"/>
                                <a:ext cx="331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880" y="144720"/>
                                <a:ext cx="331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144720"/>
                                <a:ext cx="331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960" y="141480"/>
                                <a:ext cx="331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141480"/>
                                <a:ext cx="331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080" y="964080"/>
                            <a:ext cx="0" cy="140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828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1619280"/>
                            <a:ext cx="396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720" y="2365920"/>
                            <a:ext cx="14364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739800"/>
                            <a:ext cx="78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2000" y="2110680"/>
                            <a:ext cx="312480" cy="537120"/>
                          </a:xfrm>
                        </wpg:grpSpPr>
                        <wps:wsp>
                          <wps:cNvSpPr/>
                          <wps:spPr>
                            <a:xfrm>
                              <a:off x="76320" y="102960"/>
                              <a:ext cx="163800" cy="31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44080"/>
                              <a:ext cx="45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9080"/>
                              <a:ext cx="0" cy="51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9080"/>
                              <a:ext cx="720" cy="51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160" y="4212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160" y="8784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160" y="13716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288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160" y="22860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160" y="27432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160" y="32400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36972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41544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46116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7632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2204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7136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21708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26280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30852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35820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40392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44964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49536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"/>
                              <a:ext cx="4572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2240" y="2369880"/>
                            <a:ext cx="78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2175480"/>
                            <a:ext cx="532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933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6933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6933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6897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6933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6933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6933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6897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6897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68976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9732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69012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9012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69012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68652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68652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686520"/>
                            <a:ext cx="4176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79240"/>
                            <a:ext cx="720" cy="17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331560"/>
                            <a:ext cx="1332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315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02960"/>
                            <a:ext cx="240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920" y="838080"/>
                            <a:ext cx="1602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1097280"/>
                            <a:ext cx="175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0" y="887760"/>
                            <a:ext cx="240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2819520"/>
                            <a:ext cx="1602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3078360"/>
                            <a:ext cx="175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7880" y="2868840"/>
                            <a:ext cx="240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6440" y="137160"/>
                            <a:ext cx="3085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86">
                                <a:moveTo>
                                  <a:pt x="0" y="0"/>
                                </a:moveTo>
                                <a:cubicBezTo>
                                  <a:pt x="78" y="28"/>
                                  <a:pt x="157" y="56"/>
                                  <a:pt x="216" y="102"/>
                                </a:cubicBezTo>
                                <a:cubicBezTo>
                                  <a:pt x="275" y="148"/>
                                  <a:pt x="323" y="212"/>
                                  <a:pt x="354" y="276"/>
                                </a:cubicBezTo>
                                <a:cubicBezTo>
                                  <a:pt x="385" y="340"/>
                                  <a:pt x="393" y="413"/>
                                  <a:pt x="402" y="4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50800">
                            <a:off x="2680200" y="138240"/>
                            <a:ext cx="3085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86">
                                <a:moveTo>
                                  <a:pt x="0" y="0"/>
                                </a:moveTo>
                                <a:cubicBezTo>
                                  <a:pt x="78" y="28"/>
                                  <a:pt x="157" y="56"/>
                                  <a:pt x="216" y="102"/>
                                </a:cubicBezTo>
                                <a:cubicBezTo>
                                  <a:pt x="275" y="148"/>
                                  <a:pt x="323" y="212"/>
                                  <a:pt x="354" y="276"/>
                                </a:cubicBezTo>
                                <a:cubicBezTo>
                                  <a:pt x="385" y="340"/>
                                  <a:pt x="393" y="413"/>
                                  <a:pt x="402" y="4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81480" y="457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8480" y="0"/>
                            <a:ext cx="872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(t)≠con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9240" y="1980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450800">
                            <a:off x="409320" y="318600"/>
                            <a:ext cx="45864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86">
                                <a:moveTo>
                                  <a:pt x="0" y="0"/>
                                </a:moveTo>
                                <a:cubicBezTo>
                                  <a:pt x="78" y="28"/>
                                  <a:pt x="157" y="56"/>
                                  <a:pt x="216" y="102"/>
                                </a:cubicBezTo>
                                <a:cubicBezTo>
                                  <a:pt x="275" y="148"/>
                                  <a:pt x="323" y="212"/>
                                  <a:pt x="354" y="276"/>
                                </a:cubicBezTo>
                                <a:cubicBezTo>
                                  <a:pt x="385" y="340"/>
                                  <a:pt x="393" y="413"/>
                                  <a:pt x="402" y="4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1394640"/>
                            <a:ext cx="457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418400">
                            <a:off x="395640" y="1180800"/>
                            <a:ext cx="45864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86">
                                <a:moveTo>
                                  <a:pt x="0" y="0"/>
                                </a:moveTo>
                                <a:cubicBezTo>
                                  <a:pt x="78" y="28"/>
                                  <a:pt x="157" y="56"/>
                                  <a:pt x="216" y="102"/>
                                </a:cubicBezTo>
                                <a:cubicBezTo>
                                  <a:pt x="275" y="148"/>
                                  <a:pt x="323" y="212"/>
                                  <a:pt x="354" y="276"/>
                                </a:cubicBezTo>
                                <a:cubicBezTo>
                                  <a:pt x="385" y="340"/>
                                  <a:pt x="393" y="413"/>
                                  <a:pt x="402" y="4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964080"/>
                            <a:ext cx="358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3320" y="981720"/>
                            <a:ext cx="3542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7320" y="2397600"/>
                            <a:ext cx="43056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2457360"/>
                            <a:ext cx="3542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249560"/>
                            <a:ext cx="0" cy="111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2120" y="1253520"/>
                            <a:ext cx="1261080" cy="136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369880"/>
                            <a:ext cx="396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2354760"/>
                            <a:ext cx="381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2240280"/>
                            <a:ext cx="2592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2236320"/>
                            <a:ext cx="2592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18240" y="1931760"/>
                            <a:ext cx="39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28240" y="1836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8520" y="1016640"/>
                            <a:ext cx="300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09">
                                <a:moveTo>
                                  <a:pt x="30" y="97"/>
                                </a:moveTo>
                                <a:cubicBezTo>
                                  <a:pt x="104" y="75"/>
                                  <a:pt x="0" y="109"/>
                                  <a:pt x="75" y="75"/>
                                </a:cubicBezTo>
                                <a:cubicBezTo>
                                  <a:pt x="89" y="69"/>
                                  <a:pt x="120" y="60"/>
                                  <a:pt x="120" y="60"/>
                                </a:cubicBezTo>
                                <a:cubicBezTo>
                                  <a:pt x="186" y="67"/>
                                  <a:pt x="229" y="89"/>
                                  <a:pt x="293" y="97"/>
                                </a:cubicBezTo>
                                <a:cubicBezTo>
                                  <a:pt x="300" y="96"/>
                                  <a:pt x="365" y="87"/>
                                  <a:pt x="375" y="82"/>
                                </a:cubicBezTo>
                                <a:cubicBezTo>
                                  <a:pt x="405" y="68"/>
                                  <a:pt x="457" y="29"/>
                                  <a:pt x="473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9240" y="10782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116360"/>
                            <a:ext cx="346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9360" y="1287720"/>
                            <a:ext cx="1082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64040" y="992520"/>
                            <a:ext cx="121932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6280" y="1863000"/>
                            <a:ext cx="1001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1531800"/>
                            <a:ext cx="0" cy="32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440" y="3162240"/>
                            <a:ext cx="318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440" y="1611720"/>
                            <a:ext cx="720" cy="155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586800"/>
                            <a:ext cx="2325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0" y="692280"/>
                            <a:ext cx="3542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0000" y="792360"/>
                            <a:ext cx="1029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9172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4920" y="384840"/>
                            <a:ext cx="609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840" y="78120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0" y="2434680"/>
                            <a:ext cx="18975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 двигателя управления подвесом бараб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7760" y="2141280"/>
                            <a:ext cx="72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52560"/>
                            <a:ext cx="25920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4920" y="1424880"/>
                            <a:ext cx="240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4173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424880"/>
                            <a:ext cx="3960" cy="93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417320"/>
                            <a:ext cx="0" cy="94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735480"/>
                            <a:ext cx="39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760" y="3093840"/>
                            <a:ext cx="14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1020960"/>
                            <a:ext cx="720" cy="4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604160"/>
                            <a:ext cx="48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17360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173600"/>
                            <a:ext cx="35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74600"/>
                            <a:ext cx="1602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1333440"/>
                            <a:ext cx="175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1078200"/>
                            <a:ext cx="240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787040"/>
                            <a:ext cx="529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в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59.2pt" coordorigin="0,0" coordsize="9180,5184">
                <v:rect id="shape_0" stroked="f" o:allowincell="f" style="position:absolute;left:0;top:0;width:9179;height:5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6;top:702;width:1619;height:161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1362;top:1476;width:323;height:280">
                  <v:oval id="shape_0" fillcolor="white" stroked="t" o:allowincell="f" style="position:absolute;left:1496;top:1476;width:80;height:8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23,1553" to="1522,17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1548" to="1636,16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2,1694" to="1685,16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62,1704" to="1413,17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1704" to="1465,17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6,1704" to="1517,17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1704" to="1565,175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67,1699" to="1618,17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09,1699" to="1660,175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2,1518" to="2489,1529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536,486" to="1536,2567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182;top:222;width:1349;height:1349">
                  <v:oval id="shape_0" fillcolor="white" stroked="t" o:allowincell="f" style="position:absolute;left:4320;top:353;width:1079;height:1081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182,906" to="5531,911" stroked="t" o:allowincell="f" style="position:absolute;flip:y;mso-position-horizontal-relative:char">
                    <v:stroke color="black" weight="19080" dashstyle="longdashdot" joinstyle="miter" endcap="flat"/>
                    <v:fill o:detectmouseclick="t" on="false"/>
                    <w10:wrap type="none"/>
                  </v:line>
                  <v:line id="shape_0" from="4860,222" to="4871,1571" stroked="t" o:allowincell="f" style="position:absolute;mso-position-horizontal-relative:char">
                    <v:stroke color="black" weight="19080" dashstyle="longdashdot" joinstyle="miter" endcap="flat"/>
                    <v:fill o:detectmouseclick="t" on="false"/>
                    <w10:wrap type="none"/>
                  </v:line>
                  <v:group id="shape_0" style="position:absolute;left:4686;top:870;width:323;height:280">
                    <v:oval id="shape_0" fillcolor="white" stroked="t" o:allowincell="f" style="position:absolute;left:4820;top:870;width:80;height:81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4747,947" to="4846,1096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7,942" to="4960,108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86,1088" to="5009,1091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86,1098" to="4737,115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38,1098" to="4789,115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90,1098" to="4841,115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38,1098" to="4889,115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91,1093" to="4942,1145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33,1093" to="4984,1145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40,1518" to="2340,373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0;top:2706;width:1979;height:197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336,2550" to="3341,4943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184,3726" to="4445,3737" stroked="t" o:allowincell="f" style="position:absolute;flip:y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724,1165" to="3965,1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90;top:3324;width:491;height:845">
                  <v:rect id="shape_0" fillcolor="white" stroked="t" o:allowincell="f" style="position:absolute;left:3210;top:3486;width:257;height:491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300;top:3708;width:71;height:65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498,3354" to="3498,41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0,3354" to="3180,41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4,3390" to="3575,345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4,3462" to="3575,352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4,3540" to="3575,360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3612" to="3581,367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4,3684" to="3575,374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4,3756" to="3575,382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4,3834" to="3575,389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3906" to="3581,397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3978" to="3581,404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0,4050" to="3581,411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98,3324" to="3569,338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3444" to="3167,350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3516" to="3167,358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3594" to="3167,365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2,3666" to="3173,3731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3738" to="3167,380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3810" to="3167,387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6,3888" to="3167,395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2,3960" to="3173,402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2,4032" to="3173,409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2,4104" to="3173,416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90,3378" to="3161,3443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712,3732" to="3953,37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2,3426" to="2975,35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0,1092" to="2855,11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62,1092" to="2927,11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40,1092" to="3005,11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12,1086" to="3077,11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84,1092" to="3149,11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56,1092" to="3221,11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34,1092" to="3299,11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06,1086" to="3371,11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78,1086" to="3443,11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50,1086" to="3515,11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24,1098" to="2789,116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528,1087" to="3593,11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00,1087" to="3665,11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78,1087" to="3743,11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750,1081" to="3815,115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822,1081" to="3887,115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894,1081" to="3959,115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912" to="4320,37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64,522" to="1973,8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4,522" to="2285,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8;top:162;width:37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8,1320" to="5309,1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0,1728" to="5585,1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50;top:1398;width:37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2,4440" to="4103,4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4,4848" to="4379,4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44;top:4518;width:37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2,486" path="m0,0c78,28,157,56,216,102c275,148,323,212,354,276c385,340,393,413,402,486e" stroked="t" o:allowincell="f" style="position:absolute;left:5034;top:216;width:485;height:491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coordsize="402,486" path="m0,0c78,28,157,56,216,102c275,148,323,212,354,276c385,340,393,413,402,486e" stroked="t" o:allowincell="f" style="position:absolute;left:4221;top:218;width:485;height:491;mso-wrap-style:none;v-text-anchor:middle;rotation:274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08;top:72;width:567;height:5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26;top:0;width:1373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(t)≠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;top:312;width:548;height:48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402,486" path="m0,0c78,28,157,56,216,102c275,148,323,212,354,276c385,340,393,413,402,486e" stroked="t" o:allowincell="f" style="position:absolute;left:644;top:501;width:721;height:750;mso-wrap-style:none;v-text-anchor:middle;rotation:274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stroked="f" o:allowincell="f" style="position:absolute;left:324;top:2196;width:71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2,486" path="m0,0c78,28,157,56,216,102c275,148,323,212,354,276c385,340,393,413,402,486e" stroked="t" o:allowincell="f" style="position:absolute;left:623;top:1859;width:721;height:750;mso-wrap-style:none;v-text-anchor:middle;rotation:174;mso-position-horizontal-relative:char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line id="shape_0" from="1530,1518" to="2093,2093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22;top:1546;width:55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6,3776" to="4043,4391" stroked="t" o:allowincell="f" style="position:absolute;mso-position-horizontal-relative:char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708;top:3870;width:55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1968" to="4320,3719" stroked="t" o:allowincell="f" style="position:absolute;flip:y;mso-position-horizontal-relative:char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2334,1974" to="4319,4115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34,3732" to="2339,4127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52;top:3708;width:59;height:6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350;top:3528;width:40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4;top:3522;width:40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36,3042" to="3341,3731" stroked="t" o:allowincell="f" style="position:absolute;flip:x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94;top:2892;width:548;height:48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473,109" path="m30,97c104,75,0,109,75,75c89,69,120,60,120,60c186,67,229,89,293,97c300,96,365,87,375,82c405,68,457,29,473,0e" stroked="t" o:allowincell="f" style="position:absolute;left:4029;top:1601;width:472;height:10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4314,1698" to="4314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60;top:1758;width:545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2,2028" to="6395,2028" stroked="t" o:allowincell="f" style="position:absolute;mso-position-horizontal-relative:char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400;top:1563;width:1919;height:8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94;top:2934;width:1577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0,2412" to="6780,2927" stroked="t" o:allowincell="f" style="position:absolute;mso-position-horizontal-relative:char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788,4980" to="6803,498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88,2538" to="1788,497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90,924" to="5255,1259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52;top:1090;width:55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4,1248" to="5405,1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6,1404" to="5771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8;top:606;width:95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6,1230" to="7296,1559" stroked="t" o:allowincell="f" style="position:absolute;mso-position-horizontal-relative:char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0;top:3834;width:2987;height:10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 двигателя управления подвесом бараб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4,3372" to="6784,3839" stroked="t" o:allowincell="f" style="position:absolute;flip:x;mso-position-horizontal-relative:char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32;top:1500;width:407;height:99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748,2244" to="3125,224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534,2232" to="3893,223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42,2244" to="2747,371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888,2232" to="3888,3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30,1158" to="3335,1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8,4872" to="6799,4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7,1608" to="3347,2381" stroked="t" o:allowincell="f" style="position:absolute;flip:x;mso-position-horizontal-relative:char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88,2526" to="2549,252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56,1848" to="2556,252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50,1848" to="3113,184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474,1692" to="3725,20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6,2100" to="4001,2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2;top:1698;width:37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814;width:833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ви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3. Расчетная схема устройства для натяжения нити в вязальных машинах: 1 – подающий барабан; 2 –подвижный барабан; 3 – принимающий барабан; 4-двигатель управления параметрами подвеса барабана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уравнений использованы следующие обознач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возмущающий  момент;  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омент силы трения; здесь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,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М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араметры, изменяя которые можно задать различные законы изменения возмущающего момента. Так, есл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М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ы нулю, то момент является постоянной величиной. Если 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,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ы нулю, то момент изменяется по случайному закону. Если 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М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равны нулю, то момент изменяется по гармоническому закону с частотой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мещение центра масс подвижного бараб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центра масс подвижного барабана.</w:t>
      </w:r>
    </w:p>
    <w:p>
      <w:pPr>
        <w:pStyle w:val="Normal"/>
        <w:rPr/>
      </w:pPr>
      <w:r>
        <w:rPr>
          <w:i/>
          <w:sz w:val="28"/>
          <w:szCs w:val="28"/>
        </w:rPr>
        <w:t>J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J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J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моменты инерции барабанов.</w:t>
      </w:r>
    </w:p>
    <w:p>
      <w:pPr>
        <w:pStyle w:val="Normal"/>
        <w:rPr/>
      </w:pP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R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диусы первого и третьего барабанов,</w:t>
      </w:r>
    </w:p>
    <w:p>
      <w:pPr>
        <w:pStyle w:val="Normal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подвижного барабана,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координата центра масс барабан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φ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угловые координаты первого и третьего барабанов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μ ,с</w:t>
      </w:r>
      <w:r>
        <w:rPr>
          <w:sz w:val="28"/>
          <w:szCs w:val="28"/>
        </w:rPr>
        <w:t xml:space="preserve"> –коэффициенты вязкости и упругости подвески оси подвижного барабана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Конструктивно реализация процесса управления жесткостью упругого подвеса оси барабана может быть осуществлена различными способами см. например схему, приведенную на рис.4: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9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5880</wp:posOffset>
                </wp:positionH>
                <wp:positionV relativeFrom="paragraph">
                  <wp:posOffset>4762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3.75pt" to="204.4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32585</wp:posOffset>
                </wp:positionH>
                <wp:positionV relativeFrom="paragraph">
                  <wp:posOffset>29845</wp:posOffset>
                </wp:positionV>
                <wp:extent cx="10795" cy="134874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3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.35pt" to="129.35pt,10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2585</wp:posOffset>
                </wp:positionH>
                <wp:positionV relativeFrom="paragraph">
                  <wp:posOffset>17145</wp:posOffset>
                </wp:positionV>
                <wp:extent cx="9747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.35pt" to="205.25pt,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</wp:posOffset>
                </wp:positionV>
                <wp:extent cx="0" cy="7004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1pt" to="176.4pt,5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6080</wp:posOffset>
                </wp:positionH>
                <wp:positionV relativeFrom="paragraph">
                  <wp:posOffset>9525</wp:posOffset>
                </wp:positionV>
                <wp:extent cx="0" cy="690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0.75pt" to="230.4pt,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15515</wp:posOffset>
                </wp:positionH>
                <wp:positionV relativeFrom="paragraph">
                  <wp:posOffset>153670</wp:posOffset>
                </wp:positionV>
                <wp:extent cx="52705" cy="52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45pt;margin-top:12.1pt;width:4.1pt;height: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95600</wp:posOffset>
                </wp:positionH>
                <wp:positionV relativeFrom="paragraph">
                  <wp:posOffset>158115</wp:posOffset>
                </wp:positionV>
                <wp:extent cx="52705" cy="52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12.45pt;width:4.1pt;height: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38" w:leader="none"/>
          <w:tab w:val="center" w:pos="4677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42745</wp:posOffset>
                </wp:positionH>
                <wp:positionV relativeFrom="paragraph">
                  <wp:posOffset>842010</wp:posOffset>
                </wp:positionV>
                <wp:extent cx="0" cy="1003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66.3pt" to="129.3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7515</wp:posOffset>
                </wp:positionH>
                <wp:positionV relativeFrom="paragraph">
                  <wp:posOffset>249555</wp:posOffset>
                </wp:positionV>
                <wp:extent cx="0" cy="6832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9.65pt" to="34.4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6880</wp:posOffset>
                </wp:positionH>
                <wp:positionV relativeFrom="paragraph">
                  <wp:posOffset>239395</wp:posOffset>
                </wp:positionV>
                <wp:extent cx="11861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8.85pt" to="127.75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6720</wp:posOffset>
                </wp:positionH>
                <wp:positionV relativeFrom="paragraph">
                  <wp:posOffset>932815</wp:posOffset>
                </wp:positionV>
                <wp:extent cx="11957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73.45pt" to="127.7pt,7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429895</wp:posOffset>
                </wp:positionV>
                <wp:extent cx="150495" cy="1409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3.85pt;width:11.8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1191260</wp:posOffset>
                </wp:positionV>
                <wp:extent cx="8140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3.8pt" to="144.35pt,9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7850</wp:posOffset>
                </wp:positionH>
                <wp:positionV relativeFrom="paragraph">
                  <wp:posOffset>86360</wp:posOffset>
                </wp:positionV>
                <wp:extent cx="90170" cy="16065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6.8pt" to="52.55pt,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9930</wp:posOffset>
                </wp:positionH>
                <wp:positionV relativeFrom="paragraph">
                  <wp:posOffset>88265</wp:posOffset>
                </wp:positionV>
                <wp:extent cx="90170" cy="16065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6.95pt" to="62.95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3120</wp:posOffset>
                </wp:positionH>
                <wp:positionV relativeFrom="paragraph">
                  <wp:posOffset>90170</wp:posOffset>
                </wp:positionV>
                <wp:extent cx="90170" cy="16065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7.1pt" to="72.65pt,1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4565</wp:posOffset>
                </wp:positionH>
                <wp:positionV relativeFrom="paragraph">
                  <wp:posOffset>91440</wp:posOffset>
                </wp:positionV>
                <wp:extent cx="90170" cy="16065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7.2pt" to="83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7280</wp:posOffset>
                </wp:positionH>
                <wp:positionV relativeFrom="paragraph">
                  <wp:posOffset>83820</wp:posOffset>
                </wp:positionV>
                <wp:extent cx="90170" cy="16065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.6pt" to="93.4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8885</wp:posOffset>
                </wp:positionH>
                <wp:positionV relativeFrom="paragraph">
                  <wp:posOffset>85725</wp:posOffset>
                </wp:positionV>
                <wp:extent cx="90170" cy="160655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6.75pt" to="104.6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1915</wp:posOffset>
                </wp:positionH>
                <wp:positionV relativeFrom="paragraph">
                  <wp:posOffset>86360</wp:posOffset>
                </wp:positionV>
                <wp:extent cx="90170" cy="16065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6.8pt" to="113.5pt,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54150</wp:posOffset>
                </wp:positionH>
                <wp:positionV relativeFrom="paragraph">
                  <wp:posOffset>88265</wp:posOffset>
                </wp:positionV>
                <wp:extent cx="90170" cy="16065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6.95pt" to="121.55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56385</wp:posOffset>
                </wp:positionH>
                <wp:positionV relativeFrom="paragraph">
                  <wp:posOffset>90805</wp:posOffset>
                </wp:positionV>
                <wp:extent cx="90170" cy="16065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7.15pt" to="129.6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945</wp:posOffset>
                </wp:positionH>
                <wp:positionV relativeFrom="paragraph">
                  <wp:posOffset>261620</wp:posOffset>
                </wp:positionV>
                <wp:extent cx="90170" cy="16065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0.6pt" to="32.4pt,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403860</wp:posOffset>
                </wp:positionV>
                <wp:extent cx="90170" cy="160655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8pt" to="34.05pt,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805</wp:posOffset>
                </wp:positionH>
                <wp:positionV relativeFrom="paragraph">
                  <wp:posOffset>556260</wp:posOffset>
                </wp:positionV>
                <wp:extent cx="90170" cy="160655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43.8pt" to="34.2pt,5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710</wp:posOffset>
                </wp:positionH>
                <wp:positionV relativeFrom="paragraph">
                  <wp:posOffset>728345</wp:posOffset>
                </wp:positionV>
                <wp:extent cx="90170" cy="160655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57.35pt" to="34.35pt,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455</wp:posOffset>
                </wp:positionH>
                <wp:positionV relativeFrom="paragraph">
                  <wp:posOffset>881380</wp:posOffset>
                </wp:positionV>
                <wp:extent cx="90170" cy="160655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69.4pt" to="33.7pt,8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73150</wp:posOffset>
                </wp:positionH>
                <wp:positionV relativeFrom="paragraph">
                  <wp:posOffset>943610</wp:posOffset>
                </wp:positionV>
                <wp:extent cx="90170" cy="160655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74.3pt" to="91.55pt,8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1960</wp:posOffset>
                </wp:positionH>
                <wp:positionV relativeFrom="paragraph">
                  <wp:posOffset>100965</wp:posOffset>
                </wp:positionV>
                <wp:extent cx="90170" cy="16065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7.95pt" to="41.85pt,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0120</wp:posOffset>
                </wp:positionH>
                <wp:positionV relativeFrom="paragraph">
                  <wp:posOffset>939800</wp:posOffset>
                </wp:positionV>
                <wp:extent cx="90170" cy="16065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4pt" to="82.65pt,8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0580</wp:posOffset>
                </wp:positionH>
                <wp:positionV relativeFrom="paragraph">
                  <wp:posOffset>941705</wp:posOffset>
                </wp:positionV>
                <wp:extent cx="90170" cy="16065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74.15pt" to="72.45pt,8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1515</wp:posOffset>
                </wp:positionH>
                <wp:positionV relativeFrom="paragraph">
                  <wp:posOffset>923290</wp:posOffset>
                </wp:positionV>
                <wp:extent cx="90170" cy="16065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72.7pt" to="61.5pt,8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2135</wp:posOffset>
                </wp:positionH>
                <wp:positionV relativeFrom="paragraph">
                  <wp:posOffset>934720</wp:posOffset>
                </wp:positionV>
                <wp:extent cx="90170" cy="160655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3.6pt" to="52.1pt,8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3705</wp:posOffset>
                </wp:positionH>
                <wp:positionV relativeFrom="paragraph">
                  <wp:posOffset>946150</wp:posOffset>
                </wp:positionV>
                <wp:extent cx="90170" cy="160655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74.5pt" to="41.2pt,8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1430</wp:posOffset>
                </wp:positionH>
                <wp:positionV relativeFrom="paragraph">
                  <wp:posOffset>939800</wp:posOffset>
                </wp:positionV>
                <wp:extent cx="90170" cy="160655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74pt" to="107.95pt,8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941070</wp:posOffset>
                </wp:positionV>
                <wp:extent cx="90170" cy="16065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4.1pt" to="115.95pt,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05585</wp:posOffset>
                </wp:positionH>
                <wp:positionV relativeFrom="paragraph">
                  <wp:posOffset>932815</wp:posOffset>
                </wp:positionV>
                <wp:extent cx="90170" cy="16065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73.45pt" to="125.6pt,8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65860</wp:posOffset>
                </wp:positionH>
                <wp:positionV relativeFrom="paragraph">
                  <wp:posOffset>944880</wp:posOffset>
                </wp:positionV>
                <wp:extent cx="90170" cy="16065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74.4pt" to="98.85pt,8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T</w:t>
        <w:tab/>
        <w:t xml:space="preserve">    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5835</wp:posOffset>
                </wp:positionH>
                <wp:positionV relativeFrom="paragraph">
                  <wp:posOffset>39370</wp:posOffset>
                </wp:positionV>
                <wp:extent cx="683260" cy="73342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3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05pt;margin-top:3.1pt;width:53.75pt;height:57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9520</wp:posOffset>
                </wp:positionH>
                <wp:positionV relativeFrom="paragraph">
                  <wp:posOffset>103505</wp:posOffset>
                </wp:positionV>
                <wp:extent cx="10795" cy="67056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8.15pt" to="98.4pt,6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63015</wp:posOffset>
                </wp:positionH>
                <wp:positionV relativeFrom="paragraph">
                  <wp:posOffset>102235</wp:posOffset>
                </wp:positionV>
                <wp:extent cx="371475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8.05pt" to="128.65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43990</wp:posOffset>
                </wp:positionH>
                <wp:positionV relativeFrom="paragraph">
                  <wp:posOffset>83185</wp:posOffset>
                </wp:positionV>
                <wp:extent cx="0" cy="4381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6.55pt" to="113.7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6350</wp:posOffset>
                </wp:positionH>
                <wp:positionV relativeFrom="paragraph">
                  <wp:posOffset>92710</wp:posOffset>
                </wp:positionV>
                <wp:extent cx="9080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5pt;margin-top:7.3pt;width:7.1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31515</wp:posOffset>
                </wp:positionH>
                <wp:positionV relativeFrom="paragraph">
                  <wp:posOffset>-2540</wp:posOffset>
                </wp:positionV>
                <wp:extent cx="0" cy="2413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-0.2pt" to="254.45pt,1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10640</wp:posOffset>
                </wp:positionH>
                <wp:positionV relativeFrom="paragraph">
                  <wp:posOffset>5778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4.55pt" to="123.4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5040</wp:posOffset>
                </wp:positionH>
                <wp:positionV relativeFrom="paragraph">
                  <wp:posOffset>133985</wp:posOffset>
                </wp:positionV>
                <wp:extent cx="923925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0.55pt" to="247.9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72690</wp:posOffset>
                </wp:positionH>
                <wp:positionV relativeFrom="paragraph">
                  <wp:posOffset>27305</wp:posOffset>
                </wp:positionV>
                <wp:extent cx="219075" cy="2190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7pt;margin-top:2.15pt;width:17.2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6720</wp:posOffset>
                </wp:positionH>
                <wp:positionV relativeFrom="paragraph">
                  <wp:posOffset>-3175</wp:posOffset>
                </wp:positionV>
                <wp:extent cx="2118995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0.25pt" to="200.4pt,-0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0965</wp:posOffset>
                </wp:positionH>
                <wp:positionV relativeFrom="paragraph">
                  <wp:posOffset>-2540</wp:posOffset>
                </wp:positionV>
                <wp:extent cx="151130" cy="15049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95pt;margin-top:-0.2pt;width:11.8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20165</wp:posOffset>
                </wp:positionH>
                <wp:positionV relativeFrom="paragraph">
                  <wp:posOffset>64135</wp:posOffset>
                </wp:positionV>
                <wp:extent cx="2476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5.05pt" to="123.4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3590</wp:posOffset>
                </wp:positionH>
                <wp:positionV relativeFrom="paragraph">
                  <wp:posOffset>6985</wp:posOffset>
                </wp:positionV>
                <wp:extent cx="695325" cy="69532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0.55pt" to="216.4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25115</wp:posOffset>
                </wp:positionH>
                <wp:positionV relativeFrom="paragraph">
                  <wp:posOffset>92710</wp:posOffset>
                </wp:positionV>
                <wp:extent cx="560705" cy="32385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7.3pt" to="266.5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43" w:leader="none"/>
        </w:tabs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34440</wp:posOffset>
                </wp:positionH>
                <wp:positionV relativeFrom="paragraph">
                  <wp:posOffset>3810</wp:posOffset>
                </wp:positionV>
                <wp:extent cx="3905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3pt" to="127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3490</wp:posOffset>
                </wp:positionH>
                <wp:positionV relativeFrom="paragraph">
                  <wp:posOffset>184785</wp:posOffset>
                </wp:positionV>
                <wp:extent cx="371475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4.55pt" to="127.9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29715</wp:posOffset>
                </wp:positionH>
                <wp:positionV relativeFrom="paragraph">
                  <wp:posOffset>89535</wp:posOffset>
                </wp:positionV>
                <wp:extent cx="647700" cy="46482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7.05pt" to="171.4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06165</wp:posOffset>
                </wp:positionH>
                <wp:positionV relativeFrom="paragraph">
                  <wp:posOffset>32385</wp:posOffset>
                </wp:positionV>
                <wp:extent cx="266700" cy="22860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2.55pt;mso-position-vertical-relative:text;margin-left:2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7090</wp:posOffset>
                </wp:positionH>
                <wp:positionV relativeFrom="paragraph">
                  <wp:posOffset>67310</wp:posOffset>
                </wp:positionV>
                <wp:extent cx="4095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5.3pt" to="298.9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7990</wp:posOffset>
                </wp:positionH>
                <wp:positionV relativeFrom="paragraph">
                  <wp:posOffset>114935</wp:posOffset>
                </wp:positionV>
                <wp:extent cx="266700" cy="2286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9.05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72665</wp:posOffset>
                </wp:positionH>
                <wp:positionV relativeFrom="paragraph">
                  <wp:posOffset>114935</wp:posOffset>
                </wp:positionV>
                <wp:extent cx="266700" cy="2286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9.05pt;mso-position-vertical-relative:text;margin-left:1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2395</wp:posOffset>
                </wp:positionH>
                <wp:positionV relativeFrom="paragraph">
                  <wp:posOffset>70485</wp:posOffset>
                </wp:positionV>
                <wp:extent cx="90805" cy="908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85pt;margin-top:5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4365</wp:posOffset>
                </wp:positionH>
                <wp:positionV relativeFrom="paragraph">
                  <wp:posOffset>6985</wp:posOffset>
                </wp:positionV>
                <wp:extent cx="622935" cy="22860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ξ(T,τ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8pt;mso-wrap-distance-left:9.05pt;mso-wrap-distance-right:9.05pt;mso-wrap-distance-top:0pt;mso-wrap-distance-bottom:0pt;margin-top:0.55pt;mso-position-vertical-relative:text;margin-left: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ξ(T,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29865</wp:posOffset>
                </wp:positionH>
                <wp:positionV relativeFrom="paragraph">
                  <wp:posOffset>51435</wp:posOffset>
                </wp:positionV>
                <wp:extent cx="42862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4.05pt" to="248.6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7890</wp:posOffset>
                </wp:positionH>
                <wp:positionV relativeFrom="paragraph">
                  <wp:posOffset>60960</wp:posOffset>
                </wp:positionV>
                <wp:extent cx="35242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8pt" to="198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4. Схема управления жесткостью упругого подвеса барабана:</w:t>
        <w:br/>
        <w:t>1 – подвижная опора; 2 – упруго-вязкая пластина; 3 – натяжной бара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конструкция позволяет производить непрерывное изменение жесткости подвески барабана 1 за счет изменения длины консоли L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ξ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τ). Специальный привод представляющий собой электродвигатель – редуктор – зубчатую рейку позволяет перемещать подвижную опору  с роликами 3  вдоль упруго-вязкой пластины 2. Таким образом, подавая электрическое напряжение на электродвигатель, мы управляем жесткостью подвески по формуле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есь обозначено: Е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модуль упругости и размеры пластины, Т,τ –натяжение нити и время запаздывания. 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араметры алгоритма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сигнал, поступающий с датчика, контролирующего натяжение нити, из-за эффектов релаксации запаздывает, что значительно снижает показатели качества системы управления натяжением нити. Поэтому при расчете системы натяжения предлагается учитывать эффект запаздывания. В работе также разработаны и исследованы устройства управления жесткостью подвески барабана дискретного тип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раметров алгоритма управления коэффициентом жесткости подвески основывается на проведении численных исследований определяющих влияние этих параметров на минимизацию неравномерности натяжения нити. Время запаздывания также существенно влияет на коэффициент неравномер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5 представлены зависимости величины неравномерности натяжения нити от различных значений параметров алгоритма. Проведенные исследования позволили установить, что изменение жесткости подвеса в соответствии с оптимальным алгоритмом управления позволяет свести коэффициент неравномерности к миним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оси барабана регулируется путем изменения коэффициента жесткости системы подвеса оси. В данном случае, стратегия управления движением оси по траектории основывается на изменении жесткости подвески за счет изменения длины консо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0</wp:posOffset>
                </wp:positionH>
                <wp:positionV relativeFrom="paragraph">
                  <wp:posOffset>1973580</wp:posOffset>
                </wp:positionV>
                <wp:extent cx="4572000" cy="4572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57200"/>
                          <a:chOff x="0" y="0"/>
                          <a:chExt cx="4572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5.4pt;width:360pt;height:36pt" coordorigin="1080,3108" coordsize="7200,720">
                <v:shape id="shape_0" stroked="f" o:allowincell="f" style="position:absolute;left:1080;top:31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2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2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420620" cy="2473325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583" t="3953" r="9541" b="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59635" cy="221107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583" t="3977" r="9541" b="9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5. Зависимости величины неравномерности натяжения нити от различных значений параметров алгоритм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чик служит для определения текущего значения натяжения нити. Регулятор преобразует величину отклонения натяжения от номинала в управляющее воздействие. В работе исследованы пропорциональный интегро-  дифференциальный регулятор. 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81425" cy="172339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1723320"/>
                          <a:chOff x="0" y="0"/>
                          <a:chExt cx="3781440" cy="172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86320" cy="1723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1440" y="881280"/>
                              <a:ext cx="31348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520" y="97920"/>
                              <a:ext cx="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37404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76040"/>
                              <a:ext cx="10800" cy="142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2088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98000"/>
                              <a:ext cx="0" cy="137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960" y="38556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128960"/>
                              <a:ext cx="267840" cy="44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136728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1367280"/>
                              <a:ext cx="21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628560"/>
                              <a:ext cx="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396720"/>
                              <a:ext cx="12888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385560"/>
                              <a:ext cx="3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85968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080" y="1227600"/>
                              <a:ext cx="2446200" cy="4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σ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5120" cy="11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5800" y="1033920"/>
                              <a:ext cx="12888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617400"/>
                              <a:ext cx="12816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760680"/>
                              <a:ext cx="12816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892800"/>
                              <a:ext cx="12816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504720"/>
                              <a:ext cx="12888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520" y="101520"/>
                              <a:ext cx="131004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х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02600" y="1135440"/>
                              <a:ext cx="882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133640"/>
                              <a:ext cx="1994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1162080"/>
                              <a:ext cx="25704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1250280"/>
                              <a:ext cx="25704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920" y="1375920"/>
                              <a:ext cx="1994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1486080"/>
                              <a:ext cx="8820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8560" y="1139040"/>
                              <a:ext cx="10728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4240" y="768960"/>
                              <a:ext cx="10728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1720" y="870120"/>
                              <a:ext cx="10728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4240" y="965160"/>
                              <a:ext cx="10728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8560" y="1048320"/>
                              <a:ext cx="10728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560" y="594360"/>
                              <a:ext cx="10728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682560"/>
                              <a:ext cx="10728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840" y="966600"/>
                            <a:ext cx="44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297.75pt;height:135.75pt" coordorigin="0,1" coordsize="5955,2715">
                <v:group id="shape_0" style="position:absolute;left:0;top:1;width:5647;height:2715">
                  <v:line id="shape_0" from="711,1389" to="5647,140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7,155" to="727,136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1,590" to="1554,59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22,278" to="1538,25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330" to="2063,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313" to="2030,24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608" to="2384,60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77;top:1779;width:421;height:69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63,2154" to="2468,215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0,2154" to="1486,215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68,991" to="4668,19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6,626" to="708,7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2,608" to="2045,6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7,1355" to="727,18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6;top:1934;width:3851;height:7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σ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;width:590;height:18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3,1629" to="715,180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973" to="726,114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1199" to="726,137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8,1407" to="719,15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3,796" to="715,9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5;top:161;width:2062;height:7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х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79,1789" to="1717,191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84,1786" to="1897,207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83,1831" to="1987,22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1970" to="1989,23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71,2168" to="1984,24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2341" to="1980,24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5,1795" to="4843,19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68,1212" to="4836,13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1371" to="4832,14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68,1521" to="4836,16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5,1652" to="4843,17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937" to="4829,104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1,1076" to="4839,118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55;top:1523;width:69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7. Расчетная схема продольных колеб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Возмущения, возникающие в нити при работе  петлеобразующего механизма, компенсируются системой автоматического нитенатяжения. Важно определить время прохождения возмущений по нити, что позволяет оценить задержку передачи сигнала с датчика натяжения на регулятор и скорректировать расположение датчика и алгоритм управления. Для определения времени запаздывания </w:t>
      </w:r>
      <w:r>
        <w:rPr>
          <w:sz w:val="32"/>
          <w:szCs w:val="32"/>
        </w:rPr>
        <w:t>τ</w:t>
      </w:r>
      <w:r>
        <w:rPr>
          <w:sz w:val="28"/>
          <w:szCs w:val="28"/>
        </w:rPr>
        <w:t xml:space="preserve"> рассмотрим задачу о распространении малых возмущений в нити как вязкоупругом теле, свойства которого описываются по модели разработанной в глав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ис.7 приведена расчетная схема распространения малых продольных возмущений в нити при действии типового синусоидального сигнала, который задан в виде перемещения левой границы по гармоническому закону.</w:t>
      </w:r>
    </w:p>
    <w:p>
      <w:pPr>
        <w:pStyle w:val="Normal"/>
        <w:jc w:val="both"/>
        <w:rPr/>
      </w:pPr>
      <w:r>
        <w:rPr>
          <w:sz w:val="28"/>
          <w:szCs w:val="28"/>
        </w:rPr>
        <w:t>Уравнение, описывающее волновые процессы, в данном случае имеет вид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  <w:tab/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гновенный модуль упругости;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иаметр нити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оператор, действие которого на произвольную функцию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я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460" w:leader="none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262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8.2pt;height:42.9pt" filled="f" o:ole="">
            <v:imagedata r:id="rId14" o:title=""/>
          </v:shape>
          <o:OLEObject Type="Embed" ProgID="" ShapeID="ole_rId13" DrawAspect="Content" ObjectID="_1751652536" r:id="rId1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1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460" w:leader="none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Будем считать, что левая граница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) движется по закону</w:t>
      </w:r>
    </w:p>
    <w:p>
      <w:pPr>
        <w:pStyle w:val="Normal"/>
        <w:tabs>
          <w:tab w:val="clear" w:pos="708"/>
          <w:tab w:val="left" w:pos="1950" w:leader="none"/>
          <w:tab w:val="left" w:pos="8460" w:leader="none"/>
        </w:tabs>
        <w:jc w:val="both"/>
        <w:rPr/>
      </w:pPr>
      <w:r>
        <w:rPr>
          <w:sz w:val="28"/>
          <w:szCs w:val="28"/>
        </w:rPr>
        <w:object w:dxaOrig="13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6.5pt;height:28.05pt" filled="f" o:ole="">
            <v:imagedata r:id="rId16" o:title=""/>
          </v:shape>
          <o:OLEObject Type="Embed" ProgID="" ShapeID="ole_rId15" DrawAspect="Content" ObjectID="_2003066046" r:id="rId1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амплитуда перемещения левой гра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уравнения (1) представим в виде: </w:t>
      </w:r>
    </w:p>
    <w:p>
      <w:pPr>
        <w:pStyle w:val="Normal"/>
        <w:tabs>
          <w:tab w:val="clear" w:pos="708"/>
          <w:tab w:val="left" w:pos="2025" w:leader="none"/>
          <w:tab w:val="left" w:pos="9000" w:leader="none"/>
        </w:tabs>
        <w:jc w:val="both"/>
        <w:rPr/>
      </w:pPr>
      <w:r>
        <w:rPr>
          <w:sz w:val="28"/>
          <w:szCs w:val="28"/>
        </w:rPr>
        <w:object w:dxaOrig="16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.1pt;height:24pt" filled="f" o:ole="">
            <v:imagedata r:id="rId18" o:title=""/>
          </v:shape>
          <o:OLEObject Type="Embed" ProgID="" ShapeID="ole_rId17" DrawAspect="Content" ObjectID="_717787825" r:id="rId17"/>
        </w:object>
      </w:r>
      <w:r>
        <w:rPr>
          <w:sz w:val="28"/>
          <w:szCs w:val="28"/>
        </w:rPr>
        <w:t xml:space="preserve">. </w:t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>Подставляя (2) в (1), получим:</w:t>
      </w:r>
    </w:p>
    <w:p>
      <w:pPr>
        <w:pStyle w:val="Normal"/>
        <w:tabs>
          <w:tab w:val="clear" w:pos="708"/>
          <w:tab w:val="left" w:pos="222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38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6.9pt;height:21.3pt" filled="f" o:ole="">
            <v:imagedata r:id="rId20" o:title=""/>
          </v:shape>
          <o:OLEObject Type="Embed" ProgID="" ShapeID="ole_rId19" DrawAspect="Content" ObjectID="_1698537219" r:id="rId19"/>
        </w:objec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22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/</w:t>
      </w:r>
      <w:r>
        <w:rPr>
          <w:i/>
          <w:sz w:val="28"/>
          <w:szCs w:val="28"/>
          <w:lang w:val="en-US"/>
        </w:rPr>
        <w:t>ρ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оответствующих преобразований получаем зависимость продольной деформации от координаты и времени: 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7200" w:dyaOrig="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2pt;height:46.9pt" filled="f" o:ole="">
            <v:imagedata r:id="rId22" o:title=""/>
          </v:shape>
          <o:OLEObject Type="Embed" ProgID="" ShapeID="ole_rId21" DrawAspect="Content" ObjectID="_1577583457" r:id="rId2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– преобразование Фурье яд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210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6.5pt;height:47.4pt" filled="f" o:ole="">
            <v:imagedata r:id="rId24" o:title=""/>
          </v:shape>
          <o:OLEObject Type="Embed" ProgID="" ShapeID="ole_rId23" DrawAspect="Content" ObjectID="_1099985236" r:id="rId23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02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50.05pt" filled="f" o:ole="">
            <v:imagedata r:id="rId26" o:title=""/>
          </v:shape>
          <o:OLEObject Type="Embed" ProgID="" ShapeID="ole_rId25" DrawAspect="Content" ObjectID="_19683984" r:id="rId25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гармоническое возмущение в нити затухает по экспоненциальному закону и сдвиг фазы, определяющий  скорость распространения продольных возмущений определяется мгновенным модулем упругости 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– преобразованиями ядр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четвертой  главе</w:t>
      </w:r>
      <w:r>
        <w:rPr>
          <w:sz w:val="28"/>
          <w:szCs w:val="28"/>
        </w:rPr>
        <w:t xml:space="preserve"> приведены результаты теоретических  и экспериментальных исследований системы автоматической нитеподачи. На рис. 6 представлена схема экспериментальной установки, которая состоит из привода бобины, привода системы нитенатяжения, датчика натяжения нити, привода петлеобразующего механизма. Управление приводом нитенатяжителя осуществлялось от ЭВМ в соответствии с принятой стратеги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26865" cy="38004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6. </w:t>
      </w:r>
      <w:bookmarkStart w:id="0" w:name="OLE_LINK15"/>
      <w:bookmarkStart w:id="1" w:name="OLE_LINK14"/>
      <w:r>
        <w:rPr>
          <w:rFonts w:cs="Times New Roman" w:ascii="Times New Roman" w:hAnsi="Times New Roman"/>
          <w:sz w:val="28"/>
          <w:szCs w:val="28"/>
        </w:rPr>
        <w:t xml:space="preserve">Схема экспериментальной </w:t>
      </w:r>
      <w:r>
        <w:rPr>
          <w:rFonts w:cs="Times New Roman" w:ascii="Times New Roman" w:hAnsi="Times New Roman"/>
          <w:bCs/>
          <w:sz w:val="28"/>
        </w:rPr>
        <w:t>системы автоматической  нитеподачи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ые экспериментальные исследования натяжного устройства автоматического типа для различных параметров алгоритма управления показали ,что коэффициент неравномерности удается снизить приблизительно в пять раз по сравнению с пассивной системой нитеподачи (рис.8). Разработана инженерная методика проектирования натяжных устройств, основанная на моделировании динамического поведения устройства нитенатяжения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029200" cy="1741170"/>
                <wp:effectExtent l="0" t="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41320"/>
                          <a:chOff x="0" y="0"/>
                          <a:chExt cx="5029200" cy="1741320"/>
                        </a:xfrm>
                      </wpg:grpSpPr>
                      <wps:wsp>
                        <wps:cNvSpPr/>
                        <wps:spPr>
                          <a:xfrm>
                            <a:off x="3965400" y="289440"/>
                            <a:ext cx="4831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920" y="870120"/>
                            <a:ext cx="77328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6696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1353960"/>
                            <a:ext cx="96696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6pt;width:396.05pt;height:137.1pt" coordorigin="1620,12" coordsize="7921,2742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865;top:468;width:760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1382;width:1217;height:811;mso-wrap-style:square;v-text-anchor:top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20;top:12;width:1522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2144;width:1522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spacing w:lineRule="auto" w:line="360"/>
        <w:ind w:firstLine="720"/>
        <w:jc w:val="center"/>
        <w:rPr>
          <w:lang w:val="en-US"/>
        </w:rPr>
      </w:pPr>
      <w:r>
        <w:rPr/>
        <w:object w:dxaOrig="8235" w:dyaOrig="3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9pt;height:126.65pt" filled="f" o:ole="">
            <v:imagedata r:id="rId29" o:title=""/>
          </v:shape>
          <o:OLEObject Type="Embed" ProgID="" ShapeID="ole_rId28" DrawAspect="Content" ObjectID="_448839917" r:id="rId28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8. Зависимость силы натяжения нити от времени: 1- система автоматического управления отключена, 2- система автоматического управления включена (ПИД- регулято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ЕЗУЛЬТАТЫ И ВЫВОДЫ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 диссертации решена научно – техническая задача, направленная на создание системы автоматической нитеподачи, обеспечивающей минимальное отклонение силы натяжения нити для трикотажных машин с индивидуальным приводом игл, что позволило получить следующие научные выводы и практические результат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1. На основе комплексного подхода к нитеподаче как системе, состоящей из гибкой деформируемой нити–натяжного барабана с приводом ограниченной мощности –– системы контроля и управления разработаны теория и методы математического моделирования и синтеза оборудования, обеспечивающего подачу нити с минимальными отклонениями от заданных значений, созданы методы расчета натяжных устройств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 xml:space="preserve">2. Разработана математическая модель нити, описывающая с помощью уравнений Вольтерра–Больцмана динамическое и квазистатическое поведение нити. Определены вид и параметры ядра релаксации для ряда типов нитей. Установлено, что </w:t>
      </w:r>
      <w:r>
        <w:rPr>
          <w:b w:val="false"/>
          <w:sz w:val="28"/>
          <w:szCs w:val="28"/>
        </w:rPr>
        <w:t>гармоническое возмущение в нити затухает по экспоненциальному закону и сдвиг фазы, определяющий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0"/>
        </w:rPr>
        <w:t>скорость распространения малых продольных возмущений определяется косинус и синус преобразованиями ядра релаксации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 xml:space="preserve">3. Предложена конструкция натяжного устройства с натяжным  барабаном, совершающим плоско-параллельное движение, ось которого установлена на упруго-вязком подвесе с регулируемыми параметрами, изменяющимися при помощи управляемого электропривода. Разработано устройство для непрерывного изменения жесткости упругого подвеса.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>4. Разработана методика проектирования автоматических нитенатяжных систем на основе моделирования динамического поведения системы, состоящей из нити, электропривода, подвески натяжного барабана и системы автоматического управления.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5. Установлено, что применение автоматической  нитеподачи, в основе которой лежит оригинальное устройство для непрерывного измерения силы натяжения нити, дает возможность упростить традиционные основные узлы машины, упрощает программу её работы и конструкцию, повышает скорость работы вязальной машины на 10-15%, снижает износ петлеобразующих органов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казано, что применение микропроцессорной системы в конструкции натяжного устройства позволяет осуществлять оперативную переналадку оборудования на новые виды продукции, что расширяет технологические возможности оборудования, максимально автоматизирует технологический процесс, увеличивает производительность за счет повышения скоростных режимов, что, в итоге, обеспечивает высокое качество выпускаемой продукции и ее конкурентоспособ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 изложено в следующих работах: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бликации в изданиях, рекомендованных ВАК РФ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Яцун, С.Ф. Экспериментальные исследования упруго-вязких свойств нити [Текст]/С.Ф. Яцун, А.А. Бударин//Известия ВУЗов. Машиностроение. Москва 2006. № 11. С. 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и, материалы конференций и другие публик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Жданова, Т.Н. К вопросу моделирования технологических процессов в текстильной промышленности [Текст] / Т.Н. Жданова, Т.Л. Баркова, В.М. Емельянов, А.А. Бударин//ВИНИТИ «Депонированные научные работы». № 2250-ВОО от 15.08.00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Жданова, Т.Н. Аспекты управления параметрами технологических процессов шерстопрядильного производства [Текст]/Т.Н.Жданова, Т.И. Леонтьева, Т.Л. Баркова, А.А. Бударин//ВИНИТИ «Депонированные научные работы» № 2251-ВОО от 15.08.0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Зайцев, С.А. Исследование динамики устройства регулирования натяжения нити с изменяющимися параметрами упругой подвески [Текст] / С.А. Зайцев, А.А. Бударин//Вибрационные машины и технологии: сб. науч.  тр. – Курск: Курск.гос.техн.ун-т, 2003. - С.201-20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Зайцев, С.А. Исследование динамики индивидуального электромагнитного привода петлеобразующих органов вязальных машин [Текст]/С.А. Зайцев, А.А. Бударин, И.А. Томакова//Механизмы и машины ударного, периодического и вибрационного действич: матер. Конф. – Орел: изд-во ОрелГТУ, 2003.-С.398-401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Jatsun, Sergey. Active control of the vibrating systems [Text]/ Jatsun Sergey, Budarin Andrey, Safarov Jamil// Proceedings of the 11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International Congress on Sound and Vibration, St.Peterburg 2004, p.271-277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7. Яцун, С.Ф. Динамика устройства для регулирования натяжения нити /С.Ф.Яцун, А.А.Бударин, С.А.Зайцев//Известия Курского государственного технического университета.- Курск: Курск.гос.техн.ун-т, 2004.-№ 1.-С.43-4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Яцун, С.Ф. Исследование продольных гармоническоих колебаний в нити как вязкоупругом теле [Текст]/ С.Ф.Яцун, А.А.Бударин// Вибрационные машины и технологии: сб. науч.  тр. – Курск: Курск.гос.техн.ун-т, 2005.Ч.2 - С.157-16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Бударин, А.А. Динамика устройства активной нитеподачи [Текст]/А.А.Бударин, С.А.Зайцев// Вибрационные машины и технологии: сб. науч.  тр. – Курск: Курск.гос.техн.ун-т, 2005.Ч.2 - С.209-21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Патент на полезную модель 55783 Российская Федерация, МПК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04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5/78. Устройство для натяжения нити [Текст] / Яцун С.Ф., Безмен П.А., Бударин А.А.; заявитель и патентообладатель Курск. Гос. Техн. ун-т. - №2006112967</w:t>
      </w:r>
      <w:r>
        <w:rPr>
          <w:sz w:val="28"/>
          <w:szCs w:val="28"/>
          <w:lang w:val="en-US"/>
        </w:rPr>
        <w:t>/22</w:t>
      </w:r>
      <w:r>
        <w:rPr>
          <w:sz w:val="28"/>
          <w:szCs w:val="28"/>
        </w:rPr>
        <w:t>; заявл. 17.04.2006; опубл. 27.08.2006, Бюл. №24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Д № 06430 от 10.12.01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одписано в печать 18.11.2006. Формат 60х84 1/16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ечатных листов 1,0. Тираж 100 экз. заказ ____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урский государственный технический университе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о-полиграфический центр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урского государственного технического университет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05040, Курск, ул. 50 лет Октября, 94</w:t>
      </w:r>
    </w:p>
    <w:sectPr>
      <w:footerReference w:type="default" r:id="rId30"/>
      <w:footerReference w:type="first" r:id="rId31"/>
      <w:type w:val="nextPage"/>
      <w:pgSz w:w="11906" w:h="16838"/>
      <w:pgMar w:left="1588" w:right="73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860" w:leader="none"/>
      </w:tabs>
      <w:autoSpaceDE w:val="true"/>
      <w:ind w:firstLine="540"/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08"/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4">
    <w:name w:val="подпись рисунка"/>
    <w:basedOn w:val="Normal"/>
    <w:next w:val="Normal"/>
    <w:qFormat/>
    <w:pPr>
      <w:keepLines/>
      <w:widowControl/>
      <w:suppressAutoHyphens w:val="true"/>
      <w:autoSpaceDE w:val="true"/>
      <w:spacing w:before="120" w:after="240"/>
      <w:jc w:val="center"/>
    </w:pPr>
    <w:rPr>
      <w:rFonts w:ascii="Garamond" w:hAnsi="Garamond" w:cs="Garamon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oleObject" Target="embeddings/oleObject3.bin"/><Relationship Id="rId18" Type="http://schemas.openxmlformats.org/officeDocument/2006/relationships/image" Target="media/image10.wmf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12:00Z</dcterms:created>
  <dc:creator>Sergey</dc:creator>
  <dc:description/>
  <cp:keywords/>
  <dc:language>en-US</dc:language>
  <cp:lastModifiedBy>kur</cp:lastModifiedBy>
  <cp:lastPrinted>2006-11-20T10:54:00Z</cp:lastPrinted>
  <dcterms:modified xsi:type="dcterms:W3CDTF">2006-11-21T07:45:00Z</dcterms:modified>
  <cp:revision>179</cp:revision>
  <dc:subject/>
  <dc:title>КУРСКИЙ ГОСУДАРСТВЕННЫЙ ТЕХНИЧЕСКИЙ УНИВЕРСИТЕТ</dc:title>
</cp:coreProperties>
</file>