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ркаева Мария Анатол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Е БИОЛОГИЧЕСКИЕ РЕСУРСЫ КАК ОБЪЕКТЫ ГРАЖДАНСКИХ ПРАВ В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2.00.03 – гражданское право; предпринимательское право; семейное право; международное частное пра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юридических на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 </w:t>
      </w:r>
      <w:r>
        <w:rPr>
          <w:sz w:val="32"/>
          <w:szCs w:val="32"/>
        </w:rPr>
        <w:t>– </w:t>
      </w:r>
      <w:r>
        <w:rPr>
          <w:b/>
          <w:sz w:val="32"/>
          <w:szCs w:val="32"/>
        </w:rPr>
        <w:t>2012</w:t>
      </w:r>
    </w:p>
    <w:p>
      <w:pPr>
        <w:pStyle w:val="Style51"/>
        <w:widowControl/>
        <w:spacing w:lineRule="auto" w:line="240" w:before="65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абота выполнена в Современной гуманитарной академии</w:t>
      </w:r>
    </w:p>
    <w:p>
      <w:pPr>
        <w:pStyle w:val="Default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sz w:val="28"/>
          <w:szCs w:val="28"/>
        </w:rPr>
        <w:tab/>
        <w:tab/>
        <w:t>доктор юридических наук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фессор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Ткачёв Валентин Никола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е оппоненты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люкина Марина Викторовн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доктор юридических наук, профессор, </w:t>
        <w:tab/>
        <w:tab/>
        <w:tab/>
        <w:tab/>
        <w:tab/>
        <w:tab/>
        <w:tab/>
        <w:t xml:space="preserve">Российская академия народного </w:t>
        <w:tab/>
        <w:tab/>
        <w:tab/>
        <w:tab/>
        <w:tab/>
        <w:tab/>
        <w:tab/>
        <w:tab/>
        <w:t xml:space="preserve">хозяйства и государственной </w:t>
      </w:r>
    </w:p>
    <w:p>
      <w:pPr>
        <w:pStyle w:val="Default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фессор кафедры гражданского прав и </w:t>
        <w:tab/>
        <w:tab/>
        <w:tab/>
        <w:tab/>
        <w:tab/>
        <w:tab/>
        <w:t>процесса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  <w:t xml:space="preserve">Васин Владимир Николаевич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>кандидат юридических наук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ор,</w:t>
      </w:r>
      <w:r>
        <w:rPr>
          <w:rFonts w:eastAsia="Calibri"/>
          <w:b/>
          <w:sz w:val="28"/>
          <w:szCs w:val="28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Всероссийская государственная </w:t>
        <w:tab/>
        <w:tab/>
        <w:tab/>
        <w:tab/>
        <w:tab/>
        <w:tab/>
        <w:tab/>
        <w:tab/>
        <w:t xml:space="preserve">налоговая академия Министерства </w:t>
        <w:tab/>
        <w:tab/>
        <w:tab/>
        <w:tab/>
        <w:tab/>
        <w:tab/>
        <w:tab/>
        <w:tab/>
        <w:t xml:space="preserve">финансов РФ,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>профессор кафедры гражданского права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рганизац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ий Государственный </w:t>
        <w:tab/>
        <w:tab/>
        <w:tab/>
        <w:tab/>
        <w:tab/>
        <w:tab/>
        <w:tab/>
        <w:tab/>
        <w:t>Торгово-Эконом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щита диссертации состоится «29» мая 2012 года в 16 часов 00 минут на заседании диссертационного совета ДМ 212.105.10 при </w:t>
      </w:r>
      <w:r>
        <w:rPr>
          <w:sz w:val="28"/>
          <w:szCs w:val="28"/>
          <w:lang w:eastAsia="en-US"/>
        </w:rPr>
        <w:t xml:space="preserve">Юго-Западном государственном университете </w:t>
      </w:r>
      <w:r>
        <w:rPr>
          <w:sz w:val="28"/>
          <w:szCs w:val="28"/>
        </w:rPr>
        <w:t>по адресу: 305040, г. Курск, ул. 50 лет Октября, д. 94, ауд. Г-603.</w:t>
      </w:r>
    </w:p>
    <w:p>
      <w:pPr>
        <w:pStyle w:val="Style5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С диссертацией можно ознакомиться в библиотеке Юго-Западного государственного университета.</w:t>
      </w:r>
    </w:p>
    <w:p>
      <w:pPr>
        <w:pStyle w:val="Style5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2"/>
          <w:sz w:val="28"/>
          <w:szCs w:val="28"/>
        </w:rPr>
        <w:tab/>
        <w:t>Автореферат разослан «27» апреля 2012 года.</w:t>
      </w:r>
    </w:p>
    <w:p>
      <w:pPr>
        <w:pStyle w:val="Style18"/>
        <w:widowControl/>
        <w:spacing w:lineRule="auto" w:line="240"/>
        <w:ind w:left="2527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Style3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  </w:t>
      </w:r>
    </w:p>
    <w:p>
      <w:pPr>
        <w:pStyle w:val="Style3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sz w:val="28"/>
          <w:szCs w:val="28"/>
        </w:rPr>
        <w:t>ДМ 212.105.10</w:t>
        <w:tab/>
        <w:tab/>
        <w:t xml:space="preserve">                                  </w:t>
      </w:r>
      <w:r>
        <w:rPr>
          <w:rStyle w:val="FontStyle12"/>
          <w:sz w:val="28"/>
          <w:szCs w:val="28"/>
        </w:rPr>
        <w:t xml:space="preserve">Богдан Варвара Владимировна </w:t>
      </w:r>
      <w:r>
        <w:br w:type="page"/>
      </w:r>
    </w:p>
    <w:p>
      <w:pPr>
        <w:pStyle w:val="Normal"/>
        <w:spacing w:lineRule="auto" w:line="36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3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диссертационного исследования</w:t>
      </w:r>
    </w:p>
    <w:p>
      <w:pPr>
        <w:pStyle w:val="Style131"/>
        <w:widowControl/>
        <w:spacing w:lineRule="auto" w:line="360"/>
        <w:ind w:firstLine="720"/>
        <w:rPr>
          <w:rStyle w:val="FontStyle2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1"/>
        <w:widowControl/>
        <w:spacing w:lineRule="auto" w:line="360"/>
        <w:ind w:firstLine="720"/>
        <w:rPr>
          <w:rStyle w:val="FontStyle30"/>
          <w:kern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Актуальность темы исследования </w:t>
      </w:r>
      <w:r>
        <w:rPr>
          <w:rStyle w:val="FontStyle30"/>
          <w:sz w:val="28"/>
          <w:szCs w:val="28"/>
        </w:rPr>
        <w:t>определяется наличием большого</w:t>
        <w:br/>
        <w:t>количества проблем как теоретического, так и практического характера,</w:t>
        <w:br/>
        <w:t xml:space="preserve">возникающих при использовании водных биоресурсов как объектов гражданских прав. Проблемы гражданско-правового регулирования отношений, возникающих в сфере использования водных биоресурсов, отражаются на </w:t>
      </w:r>
      <w:r>
        <w:rPr>
          <w:sz w:val="28"/>
          <w:szCs w:val="28"/>
        </w:rPr>
        <w:t>развитии рыбной отрасли в целом, а также на всей продовольственной программе Российской Федерации. Исследование и разработка норм гражданского законодательства, регламентирующих использование водных биоресурсов,</w:t>
      </w:r>
      <w:r>
        <w:rPr>
          <w:rStyle w:val="FontStyle30"/>
          <w:sz w:val="28"/>
          <w:szCs w:val="28"/>
        </w:rPr>
        <w:t> </w:t>
      </w:r>
      <w:r>
        <w:rPr>
          <w:sz w:val="28"/>
          <w:szCs w:val="28"/>
        </w:rPr>
        <w:t>в настоящее время являетс</w:t>
      </w:r>
      <w:r>
        <w:rPr>
          <w:kern w:val="2"/>
          <w:sz w:val="28"/>
          <w:szCs w:val="28"/>
        </w:rPr>
        <w:t xml:space="preserve">я одним из основных, </w:t>
      </w:r>
      <w:r>
        <w:rPr>
          <w:rStyle w:val="FontStyle30"/>
          <w:kern w:val="2"/>
          <w:sz w:val="28"/>
          <w:szCs w:val="28"/>
        </w:rPr>
        <w:t>наиболее актуальных направлений развития законодательства. Концепция развития гражданского законодательства Российской Федерации также определяет необходимость внесения в Гражданский кодекс Российской Федерации</w:t>
      </w:r>
      <w:r>
        <w:rPr>
          <w:sz w:val="28"/>
          <w:szCs w:val="28"/>
        </w:rPr>
        <w:t xml:space="preserve"> от 30 ноября 1994 г. № 51-ФЗ </w:t>
      </w:r>
      <w:r>
        <w:rPr>
          <w:rStyle w:val="FontStyle30"/>
          <w:kern w:val="2"/>
          <w:sz w:val="28"/>
          <w:szCs w:val="28"/>
        </w:rPr>
        <w:t>(далее – ГК РФ) изменений, которые привели бы к перераспределению нормативного материала между ГК РФ и нормативными правовыми актами природоресурсного законодательства.</w:t>
      </w:r>
    </w:p>
    <w:p>
      <w:pPr>
        <w:pStyle w:val="Style131"/>
        <w:widowControl/>
        <w:spacing w:lineRule="auto" w:line="360"/>
        <w:ind w:firstLine="851"/>
        <w:rPr/>
      </w:pPr>
      <w:r>
        <w:rPr>
          <w:rStyle w:val="FontStyle30"/>
          <w:sz w:val="28"/>
          <w:szCs w:val="28"/>
        </w:rPr>
        <w:t>Особый гражданско-правовой режим этих объектов определяется, прежде всего, биологическими особенностями водных биоресурсов, особенностями добычи и воспроизводства, наличием специальной правовой регламентации - Федерального закона от 20 декабря 2004 г. № 166-ФЗ «О рыболовстве и сохранении водных биологических ресурсов» (далее – Закон о водных биоресурсах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дные биоресурсы, являясь объектом гражданских прав, ввиду своих естественных свойств обладают некоторыми специфическими признаками, которые определяют возможные границы оснований возникновения, изменения и прекращения гражданских правоотношений, возникающих по поводу этого вида природных ресурсов.</w:t>
      </w:r>
    </w:p>
    <w:p>
      <w:pPr>
        <w:pStyle w:val="Style131"/>
        <w:widowControl/>
        <w:spacing w:lineRule="auto" w:line="360"/>
        <w:ind w:firstLine="851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Недостаточная регламентация гражданско-правовыми нормами, регулирующими отношения, связанные с использованием водных биоресурсов, привела к возникновению проблем, связанных с увеличением браконьерства, не заинтересованностью пользователей водными биоресурсами в сохранении естественных богатств страны. </w:t>
      </w:r>
    </w:p>
    <w:p>
      <w:pPr>
        <w:pStyle w:val="Style161"/>
        <w:widowControl/>
        <w:tabs>
          <w:tab w:val="clear" w:pos="708"/>
          <w:tab w:val="left" w:pos="605" w:leader="none"/>
        </w:tabs>
        <w:spacing w:lineRule="auto" w:line="360" w:before="34" w:after="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sz w:val="28"/>
          <w:szCs w:val="28"/>
        </w:rPr>
        <w:t xml:space="preserve">На сегодняшний день необходимо доктринально определить место водных биоресурсов в системе объектов гражданских прав, сформировать позицию о месте обязательств, возникающих из договоров, заключаемых в сфере использования водных биоресурсов. Указанная необходимость обусловлена развитием рыночных отношений в сфере рыболовства, а также сокращением естественных богатств страны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Данными обстоятельствами обосновывается научная актуальность и практическая значимость темы исследования.</w:t>
      </w:r>
    </w:p>
    <w:p>
      <w:pPr>
        <w:pStyle w:val="Style18"/>
        <w:widowControl/>
        <w:spacing w:lineRule="auto" w:line="360" w:before="5" w:after="0"/>
        <w:ind w:firstLine="708"/>
        <w:jc w:val="both"/>
        <w:rPr/>
      </w:pPr>
      <w:r>
        <w:rPr>
          <w:rStyle w:val="FontStyle26"/>
          <w:kern w:val="2"/>
          <w:sz w:val="28"/>
          <w:szCs w:val="28"/>
        </w:rPr>
        <w:t>Степень научной разработанности темы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 xml:space="preserve">В последнее время интерес учёных к </w:t>
      </w:r>
      <w:r>
        <w:rPr>
          <w:sz w:val="28"/>
          <w:szCs w:val="28"/>
        </w:rPr>
        <w:t>природным ресурсам неуклонно растет. Вместе с тем, г</w:t>
      </w:r>
      <w:r>
        <w:rPr>
          <w:rStyle w:val="FontStyle30"/>
          <w:kern w:val="2"/>
          <w:sz w:val="28"/>
          <w:szCs w:val="28"/>
        </w:rPr>
        <w:t xml:space="preserve">ражданско-правовым аспектам рассматриваемой сферы общественных отношений не уделяется должного внима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блемы, возникающие с использованием природных ресурсов, в разные годы изучались и разрабатывались такими известными в России учеными, как М.И. Брагинский, </w:t>
      </w:r>
      <w:r>
        <w:rPr>
          <w:rStyle w:val="FontStyle30"/>
          <w:kern w:val="2"/>
          <w:sz w:val="28"/>
          <w:szCs w:val="28"/>
        </w:rPr>
        <w:t xml:space="preserve">С.А. Боголюбов, М.М. Бринчук, Н.Н. Веденин, </w:t>
      </w:r>
      <w:r>
        <w:rPr>
          <w:sz w:val="28"/>
          <w:szCs w:val="28"/>
        </w:rPr>
        <w:t>Д.Б. Горохов, П.Н. Павлов, О.Н. Садиков, Ю.И. Шуплецова и др.</w:t>
      </w:r>
    </w:p>
    <w:p>
      <w:pPr>
        <w:pStyle w:val="Normal"/>
        <w:autoSpaceDE w:val="false"/>
        <w:spacing w:lineRule="auto" w:line="360"/>
        <w:ind w:firstLine="708"/>
        <w:jc w:val="both"/>
        <w:rPr>
          <w:kern w:val="2"/>
          <w:sz w:val="28"/>
          <w:szCs w:val="28"/>
        </w:rPr>
      </w:pPr>
      <w:r>
        <w:rPr/>
        <w:t>Д</w:t>
      </w:r>
      <w:r>
        <w:rPr>
          <w:rStyle w:val="FontStyle30"/>
          <w:kern w:val="2"/>
          <w:sz w:val="28"/>
          <w:szCs w:val="28"/>
        </w:rPr>
        <w:t xml:space="preserve">иссертационных работ, посвященных проблемам гражданско-правового регулирования использования природных ресурсов, очень мало. К ним относятся следующие исследования: </w:t>
      </w:r>
      <w:r>
        <w:rPr>
          <w:sz w:val="28"/>
          <w:szCs w:val="28"/>
        </w:rPr>
        <w:t>«Гражданско-правовые основы признания и подтверждения вещных прав на природные объекты» (Н.В. Бирюкова; М., 2009); «Гражданско-правовой режим природных объектов» (П.Н. Бобин; Екатеринбург, 2009); «Гражданско-правовое регулирование использования объектов животного мира, отнесенных к объектам охот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.В. Бугаёв; Волгоград, 2006); </w:t>
      </w:r>
      <w:r>
        <w:rPr>
          <w:rStyle w:val="FontStyle30"/>
          <w:kern w:val="2"/>
          <w:sz w:val="28"/>
          <w:szCs w:val="28"/>
        </w:rPr>
        <w:t>«</w:t>
      </w:r>
      <w:r>
        <w:rPr>
          <w:sz w:val="28"/>
          <w:szCs w:val="28"/>
        </w:rPr>
        <w:t>Природные ресурсы как объекты гражданских прав»  (Д.В. Шорников; М., 2005); «Гражданско-правовые договоры в сфере природопользования» (Л.А. Миронова; М., 2003); «Право собственности на животный мир» (Т.Н. Малая; М., 1996). Авторы работ рассматривали, изучали и анализировали гражданско-правовое регулирование отдельных природных ресурсов, таких как земля, воды, леса, животный мир и др. Гражданско-правовые аспекты использования водных биоресурсов, как самостоятельного вида природных ресурсов, отличающегося от выше перечисленных, практически не подвергались тщательному анализу на протяжении длительного исторического периода.</w:t>
      </w:r>
      <w:r>
        <w:rPr>
          <w:rStyle w:val="FontStyle3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использования водных биоресурсов изучались в основном специалистами сферы экологического права. </w:t>
      </w:r>
    </w:p>
    <w:p>
      <w:pPr>
        <w:pStyle w:val="Style131"/>
        <w:widowControl/>
        <w:spacing w:lineRule="auto" w:line="360" w:before="10" w:after="0"/>
        <w:ind w:firstLine="708"/>
        <w:rPr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Следует отметить, что научные работы, фрагментарно посвященные водным биоресурсам как объектам гражданских прав, освещены в научных трудах дореволюционных цивилистов: К.Н. Анненков, Д.И. Мейер, К.П. Победоносцев, В.И. Синайский, Б.Б. Черепахин, Г.Ф.</w:t>
      </w:r>
      <w:r>
        <w:rPr/>
        <w:t> </w:t>
      </w:r>
      <w:r>
        <w:rPr>
          <w:rStyle w:val="FontStyle30"/>
          <w:kern w:val="2"/>
          <w:sz w:val="28"/>
          <w:szCs w:val="28"/>
        </w:rPr>
        <w:t xml:space="preserve">Шершеневич и др. </w:t>
        <w:tab/>
        <w:t>Проблемы рационального использования природных ресурсов отражены в диссертационных исследованиях по специальности 12.00.02 – конституционное право; муниципальное право: «</w:t>
      </w:r>
      <w:r>
        <w:rPr>
          <w:sz w:val="28"/>
          <w:szCs w:val="28"/>
        </w:rPr>
        <w:t xml:space="preserve">Конституционные основы права публичной собственности на природные </w:t>
      </w:r>
      <w:r>
        <w:rPr>
          <w:rStyle w:val="StrongEmphasis"/>
          <w:b w:val="false"/>
          <w:sz w:val="28"/>
          <w:szCs w:val="28"/>
        </w:rPr>
        <w:t>ресурсы» (О.О. Солдатенков, Омск, 2009)</w:t>
      </w:r>
      <w:r>
        <w:rPr>
          <w:rStyle w:val="FontStyle30"/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 xml:space="preserve">Конституционно-правовое регулирование отношений публичной собственности на </w:t>
      </w:r>
      <w:r>
        <w:rPr>
          <w:rStyle w:val="StrongEmphasis"/>
          <w:b w:val="false"/>
          <w:sz w:val="28"/>
          <w:szCs w:val="28"/>
        </w:rPr>
        <w:t>природные</w:t>
      </w:r>
      <w:r>
        <w:rPr>
          <w:sz w:val="28"/>
          <w:szCs w:val="28"/>
        </w:rPr>
        <w:t xml:space="preserve"> ресурсы в Российской Федерации» (С.В. Грузин, СПб., 2007); «Конституционные основы права государственной собственности на </w:t>
      </w:r>
      <w:r>
        <w:rPr>
          <w:rStyle w:val="StrongEmphasis"/>
          <w:b w:val="false"/>
          <w:sz w:val="28"/>
          <w:szCs w:val="28"/>
        </w:rPr>
        <w:t>природные</w:t>
      </w:r>
      <w:r>
        <w:rPr>
          <w:sz w:val="28"/>
          <w:szCs w:val="28"/>
        </w:rPr>
        <w:t xml:space="preserve"> ресурсы» (М.Б. Егорова, М., 2003) и др.</w:t>
      </w:r>
    </w:p>
    <w:p>
      <w:pPr>
        <w:pStyle w:val="Style131"/>
        <w:widowControl/>
        <w:spacing w:lineRule="auto" w:line="360"/>
        <w:ind w:firstLine="851"/>
        <w:rPr/>
      </w:pPr>
      <w:r>
        <w:rPr>
          <w:rStyle w:val="FontStyle30"/>
          <w:sz w:val="28"/>
          <w:szCs w:val="28"/>
        </w:rPr>
        <w:t xml:space="preserve">Проблемы гражданско-правового регулирования отношений, возникающих в сфере использования водных биоресурсов, не были предметом рассмотрения в работах диссертационного характера. </w:t>
      </w:r>
    </w:p>
    <w:p>
      <w:pPr>
        <w:pStyle w:val="Style131"/>
        <w:widowControl/>
        <w:spacing w:lineRule="auto" w:line="360"/>
        <w:ind w:firstLine="851"/>
        <w:rPr>
          <w:rStyle w:val="FontStyle26"/>
          <w:kern w:val="2"/>
          <w:sz w:val="28"/>
          <w:szCs w:val="28"/>
        </w:rPr>
      </w:pPr>
      <w:r>
        <w:rPr>
          <w:rStyle w:val="FontStyle30"/>
          <w:b/>
          <w:kern w:val="2"/>
          <w:sz w:val="28"/>
          <w:szCs w:val="28"/>
        </w:rPr>
        <w:t xml:space="preserve">Цель диссертационной работы </w:t>
      </w:r>
      <w:r>
        <w:rPr>
          <w:rStyle w:val="FontStyle30"/>
          <w:kern w:val="2"/>
          <w:sz w:val="28"/>
          <w:szCs w:val="28"/>
        </w:rPr>
        <w:t xml:space="preserve">состоит в формулировании теоретических и практических положений определения правового режима водных биоресурсов как объектов гражданских прав и выявлении оптимальных способов решения проблем гражданско-правового регулирования их использования. Цель диссертационной работы определяет необходимость решения следующих исследовательских </w:t>
      </w:r>
      <w:r>
        <w:rPr>
          <w:rStyle w:val="FontStyle26"/>
          <w:kern w:val="2"/>
          <w:sz w:val="28"/>
          <w:szCs w:val="28"/>
        </w:rPr>
        <w:t>задач: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 проведение правового анализа гражданско-правовых норм российского законодательства, регламентирующих гражданско-правовой режим водных биоресурсов, а также теоретических разработок по вопросу отнесения водных биоресурсов к объектам гражданских прав;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 определение места водных биоресурсов в системе объектов гражданских прав, раскрытие их специфических признаков;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 определение особенностей гражданско-правового регулирования права государственной собственности на водные биоресурсы в Российской Федерации;</w:t>
      </w:r>
    </w:p>
    <w:p>
      <w:pPr>
        <w:pStyle w:val="Style131"/>
        <w:widowControl/>
        <w:spacing w:lineRule="auto" w:line="360"/>
        <w:ind w:firstLine="851"/>
        <w:rPr>
          <w:rStyle w:val="FontStyle30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 xml:space="preserve">- установление сущности </w:t>
      </w:r>
      <w:r>
        <w:rPr>
          <w:rStyle w:val="FontStyle30"/>
          <w:sz w:val="28"/>
          <w:szCs w:val="28"/>
        </w:rPr>
        <w:t>гражданско-правовой природы оснований возникновения права пользования водными биоресурсами;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sz w:val="28"/>
          <w:szCs w:val="28"/>
        </w:rPr>
        <w:t xml:space="preserve">- </w:t>
      </w:r>
      <w:r>
        <w:rPr>
          <w:rStyle w:val="FontStyle30"/>
          <w:kern w:val="2"/>
          <w:sz w:val="28"/>
          <w:szCs w:val="28"/>
        </w:rPr>
        <w:t>проведение систематизации договоров, заключаемых в сфере использования водных биоресурсов, исследование их отдельных видов;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 выявление особенностей исполнения и прекращения обязательств, возникающих из договоров, заключаемых в сфере использования водных биоресурсов.</w:t>
      </w:r>
    </w:p>
    <w:p>
      <w:pPr>
        <w:pStyle w:val="Style13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26"/>
          <w:kern w:val="2"/>
          <w:sz w:val="28"/>
          <w:szCs w:val="28"/>
        </w:rPr>
        <w:t xml:space="preserve">Объектом диссертационного исследования </w:t>
      </w:r>
      <w:r>
        <w:rPr>
          <w:rStyle w:val="FontStyle26"/>
          <w:b w:val="false"/>
          <w:kern w:val="2"/>
          <w:sz w:val="28"/>
          <w:szCs w:val="28"/>
        </w:rPr>
        <w:t>являются общественные отношения, возникающие в сфере использования водных биоресурсов</w:t>
      </w:r>
      <w:r>
        <w:rPr>
          <w:rStyle w:val="FontStyle30"/>
          <w:kern w:val="2"/>
          <w:sz w:val="28"/>
          <w:szCs w:val="28"/>
        </w:rPr>
        <w:t>.</w:t>
      </w:r>
    </w:p>
    <w:p>
      <w:pPr>
        <w:pStyle w:val="Style131"/>
        <w:widowControl/>
        <w:spacing w:lineRule="auto" w:line="360"/>
        <w:ind w:firstLine="851"/>
        <w:rPr/>
      </w:pPr>
      <w:r>
        <w:rPr>
          <w:rStyle w:val="FontStyle26"/>
          <w:kern w:val="2"/>
          <w:sz w:val="28"/>
          <w:szCs w:val="28"/>
        </w:rPr>
        <w:t xml:space="preserve">Предметом диссертационного исследования </w:t>
      </w:r>
      <w:r>
        <w:rPr>
          <w:rStyle w:val="FontStyle26"/>
          <w:b w:val="false"/>
          <w:kern w:val="2"/>
          <w:sz w:val="28"/>
          <w:szCs w:val="28"/>
        </w:rPr>
        <w:t>выступают теоретические и практические особенности права собственности и права пользования водными биоресурсами; правовая природа договоров, заключаемых в сфере использования водных биоресурсов, обязательств, возникающих из указанных договоров.</w:t>
      </w:r>
    </w:p>
    <w:p>
      <w:pPr>
        <w:pStyle w:val="Style17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b/>
          <w:kern w:val="2"/>
          <w:sz w:val="28"/>
          <w:szCs w:val="28"/>
        </w:rPr>
        <w:t>Методологическую основу исследования</w:t>
      </w:r>
      <w:r>
        <w:rPr>
          <w:rStyle w:val="FontStyle30"/>
          <w:kern w:val="2"/>
          <w:sz w:val="28"/>
          <w:szCs w:val="28"/>
        </w:rPr>
        <w:t xml:space="preserve"> составили всеобщий диалектический методы познания, являющийся основой методологии, общенаучные и специально-юридические методы научного познания. </w:t>
      </w:r>
    </w:p>
    <w:p>
      <w:pPr>
        <w:pStyle w:val="Style17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 xml:space="preserve">Настоящего исследование базируется на следующих общенаучных методах: </w:t>
      </w:r>
    </w:p>
    <w:p>
      <w:pPr>
        <w:pStyle w:val="Style181"/>
        <w:widowControl/>
        <w:spacing w:lineRule="auto" w:line="360"/>
        <w:ind w:firstLine="851"/>
        <w:rPr/>
      </w:pPr>
      <w:r>
        <w:rPr>
          <w:rStyle w:val="FontStyle30"/>
          <w:kern w:val="2"/>
          <w:sz w:val="28"/>
          <w:szCs w:val="28"/>
        </w:rPr>
        <w:t xml:space="preserve">– </w:t>
      </w:r>
      <w:r>
        <w:rPr>
          <w:rStyle w:val="FontStyle30"/>
          <w:kern w:val="2"/>
          <w:sz w:val="28"/>
          <w:szCs w:val="28"/>
        </w:rPr>
        <w:t>системно-структурный метод, который позволил определить структуру понятийно–терминологического аппарата исследования, выявив системообразующие компоненты и взаимосвязи отношений, возникающих в сфере использования водных биоресурсов;</w:t>
      </w:r>
    </w:p>
    <w:p>
      <w:pPr>
        <w:pStyle w:val="Style181"/>
        <w:widowControl/>
        <w:spacing w:lineRule="auto" w:line="360"/>
        <w:ind w:firstLine="851"/>
        <w:rPr/>
      </w:pPr>
      <w:r>
        <w:rPr>
          <w:rStyle w:val="FontStyle30"/>
          <w:kern w:val="2"/>
          <w:sz w:val="28"/>
          <w:szCs w:val="28"/>
        </w:rPr>
        <w:t xml:space="preserve">– </w:t>
      </w:r>
      <w:r>
        <w:rPr>
          <w:rStyle w:val="FontStyle30"/>
          <w:kern w:val="2"/>
          <w:sz w:val="28"/>
          <w:szCs w:val="28"/>
        </w:rPr>
        <w:t>сравнительно-правовой метод  использовался для сопоставления общих подходов, применимых ко всем видам сделок, заключаемых в сфере использования водных биоресурсов, и формулированию частных выводов, применимых только к конкретному виду сделок;</w:t>
      </w:r>
    </w:p>
    <w:p>
      <w:pPr>
        <w:pStyle w:val="Style18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 xml:space="preserve">– </w:t>
      </w:r>
      <w:r>
        <w:rPr>
          <w:rStyle w:val="FontStyle30"/>
          <w:kern w:val="2"/>
          <w:sz w:val="28"/>
          <w:szCs w:val="28"/>
        </w:rPr>
        <w:t>конкретно-исторический метод позволил выявить правовую ситуацию, существовавшую в российском дореволюционном праве, в праве Советского Союза, а также в ранее действовавших законодательных актах Российской Федерации, что дало возможность сделать выводы о целесообразности либо нецелесообразности использования в настоящее время в отношении использования водных биоресурсов конкретных правовых механизмов, применявшихся ранее;</w:t>
      </w:r>
    </w:p>
    <w:p>
      <w:pPr>
        <w:pStyle w:val="Style18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 логический метод анализа позволил определить место водных биоресурсов среди иных объектов гражданских прав, структурировать массив законодательного и практического материала.</w:t>
      </w:r>
    </w:p>
    <w:p>
      <w:pPr>
        <w:pStyle w:val="Style18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Среди специально-юридических методов познания использовались следующие:</w:t>
      </w:r>
    </w:p>
    <w:p>
      <w:pPr>
        <w:pStyle w:val="Style181"/>
        <w:widowControl/>
        <w:spacing w:lineRule="auto" w:line="360"/>
        <w:ind w:firstLine="851"/>
        <w:rPr/>
      </w:pPr>
      <w:r>
        <w:rPr>
          <w:rStyle w:val="FontStyle30"/>
          <w:kern w:val="2"/>
          <w:sz w:val="28"/>
          <w:szCs w:val="28"/>
        </w:rPr>
        <w:t>- формально-юридический метод, который позволил сформулировать наиболее важные категории и понятия, используемые в диссертационном исследовании, на основе специально-юридических приемов конструирования правовых норм и их толкования;</w:t>
      </w:r>
    </w:p>
    <w:p>
      <w:pPr>
        <w:pStyle w:val="Style18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>- сравнительно-правовой метод использовался для сравнения сходных правовых институтов, выявления взаимосвязи различных отношений в рассматриваемой сфере и факторов, предопределяющих тот или иной вид и содержание соответствующего института.</w:t>
      </w:r>
    </w:p>
    <w:p>
      <w:pPr>
        <w:pStyle w:val="Footnote"/>
        <w:spacing w:lineRule="auto" w:line="360"/>
        <w:ind w:firstLine="900"/>
        <w:jc w:val="both"/>
        <w:rPr/>
      </w:pPr>
      <w:r>
        <w:rPr>
          <w:rStyle w:val="FontStyle26"/>
          <w:kern w:val="2"/>
          <w:sz w:val="28"/>
          <w:szCs w:val="28"/>
        </w:rPr>
        <w:t xml:space="preserve">Теоретическую основу диссертационного исследования </w:t>
      </w:r>
      <w:r>
        <w:rPr>
          <w:rStyle w:val="FontStyle30"/>
          <w:kern w:val="2"/>
          <w:sz w:val="28"/>
          <w:szCs w:val="28"/>
        </w:rPr>
        <w:t>составляют труды дореволюционных, советских и</w:t>
      </w:r>
      <w:r>
        <w:rPr>
          <w:kern w:val="2"/>
          <w:sz w:val="28"/>
          <w:szCs w:val="28"/>
        </w:rPr>
        <w:t xml:space="preserve"> </w:t>
      </w:r>
      <w:r>
        <w:rPr>
          <w:rStyle w:val="FontStyle30"/>
          <w:kern w:val="2"/>
          <w:sz w:val="28"/>
          <w:szCs w:val="28"/>
        </w:rPr>
        <w:t>российских учёных, а именно: Е.Н. </w:t>
      </w:r>
      <w:r>
        <w:rPr>
          <w:sz w:val="28"/>
          <w:szCs w:val="28"/>
        </w:rPr>
        <w:t>Абаниной, В.К. Андреева, К.Н. Анненкова, М.А. Астаховой, Д.Н. Балакина, В.А. Белова, С.А. Боголюбова, М.М. Бринчука, Д.В. Бугаёва, В.П. Бушуева, Н.Н. Веденина, Н.И. Власова, К.Н. Волкова, А.Н. Вылегжанина, Е.В. Драчева, В.Д. Ермакова, В.Г. Ерохина, С.П. Гришаева, О.В. Зенюковой, О.С. Иоффе, В.К. Киселева, Б.Д. Клюкина, В.А. Лапача, А.Н. Латыева, А.И. Масляева, Д.А. Медведева, Л.А. Мироновой, Т.Г. </w:t>
      </w:r>
      <w:r>
        <w:rPr>
          <w:bCs/>
          <w:sz w:val="28"/>
          <w:szCs w:val="28"/>
        </w:rPr>
        <w:t>Митупова,</w:t>
      </w:r>
      <w:r>
        <w:rPr>
          <w:sz w:val="28"/>
          <w:szCs w:val="28"/>
        </w:rPr>
        <w:t xml:space="preserve"> И.Б. Митяевой, В.П. Мозолина, П.Н. Павлова, К.П. Победоносцева, Б.И. Пугинского, Е.А. Родиной, Ю.В. Романца, Д.Н. Сафиуллина, В.В. Сахабутдиновой, Г.А. Свердлыка, В.И. Синайского, Д.И. Степанова, С.А. Студенецкого, Е.А. Суханова, А.Я. Сухарева, Е.А. Сухова, Г.Д. Титовой, В.С. Толстого, Ю.С. Турсуновой, Р.О. Халфиной, Д.В. Хаустова, Ф.С. Хейфеца, Б.Б. Черепахина, Г.Ф. Шершеневича, Д.О. Шорникова, Ю.И. Шуплецовой, А.М. Эрделевского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FontStyle26"/>
          <w:kern w:val="2"/>
          <w:sz w:val="28"/>
          <w:szCs w:val="28"/>
        </w:rPr>
        <w:t xml:space="preserve">Нормативную правовую базу диссертационного исследования </w:t>
      </w:r>
      <w:r>
        <w:rPr>
          <w:rStyle w:val="FontStyle30"/>
          <w:kern w:val="2"/>
          <w:sz w:val="28"/>
          <w:szCs w:val="28"/>
        </w:rPr>
        <w:t>составляют: Конституция Российской Федерации, федеральные конституционные законы, федеральные законы, нормативные правовые акты Правительства Российской Федерации, а также федеральных органов исполнительной власти по вопросам, связанным с использованием водных биоресурсов.</w:t>
      </w:r>
    </w:p>
    <w:p>
      <w:pPr>
        <w:pStyle w:val="Normal"/>
        <w:spacing w:lineRule="auto" w:line="360"/>
        <w:jc w:val="both"/>
        <w:rPr>
          <w:rStyle w:val="FontStyle30"/>
          <w:sz w:val="24"/>
          <w:szCs w:val="24"/>
        </w:rPr>
      </w:pPr>
      <w:r>
        <w:rPr>
          <w:rStyle w:val="FontStyle26"/>
          <w:kern w:val="2"/>
          <w:sz w:val="28"/>
          <w:szCs w:val="28"/>
        </w:rPr>
        <w:tab/>
        <w:t xml:space="preserve">Эмпирической базой диссертации </w:t>
      </w:r>
      <w:r>
        <w:rPr>
          <w:rStyle w:val="FontStyle26"/>
          <w:b w:val="false"/>
          <w:kern w:val="2"/>
          <w:sz w:val="28"/>
          <w:szCs w:val="28"/>
        </w:rPr>
        <w:t xml:space="preserve">являются </w:t>
      </w:r>
      <w:r>
        <w:rPr>
          <w:rStyle w:val="FontStyle30"/>
          <w:kern w:val="2"/>
          <w:sz w:val="28"/>
          <w:szCs w:val="28"/>
        </w:rPr>
        <w:t xml:space="preserve">акты Конституционного Суда Российской Федерации, Верховного Суда Российской Федерации, Высшего Арбитражного Суда Российской Федерации, а также нижестоящих судов общей юрисдикции и арбитражных судов </w:t>
      </w:r>
      <w:r>
        <w:rPr>
          <w:rStyle w:val="FontStyle26"/>
          <w:b w:val="false"/>
          <w:kern w:val="2"/>
          <w:sz w:val="28"/>
          <w:szCs w:val="28"/>
        </w:rPr>
        <w:t>(диссертант проанализировал более 60 дел, связанных с использованием водных биоресурсов).</w:t>
      </w:r>
    </w:p>
    <w:p>
      <w:pPr>
        <w:pStyle w:val="Style181"/>
        <w:widowControl/>
        <w:spacing w:lineRule="auto" w:line="360"/>
        <w:ind w:firstLine="851"/>
        <w:rPr/>
      </w:pPr>
      <w:r>
        <w:rPr>
          <w:rStyle w:val="FontStyle26"/>
          <w:kern w:val="2"/>
          <w:sz w:val="28"/>
          <w:szCs w:val="28"/>
        </w:rPr>
        <w:t xml:space="preserve">Научная новизна диссертационного исследования </w:t>
      </w:r>
      <w:r>
        <w:rPr>
          <w:rStyle w:val="FontStyle30"/>
          <w:kern w:val="2"/>
          <w:sz w:val="28"/>
          <w:szCs w:val="28"/>
        </w:rPr>
        <w:t>состоит в том, что в нём осуществлено комплексное исследование водных биоресурсов как объектов гражданских прав. П</w:t>
      </w:r>
      <w:r>
        <w:rPr>
          <w:color w:val="000000"/>
          <w:sz w:val="28"/>
          <w:szCs w:val="28"/>
        </w:rPr>
        <w:t xml:space="preserve">о результатам исследования, в частности, уточнены отдельные теоретические положения, </w:t>
      </w:r>
      <w:r>
        <w:rPr>
          <w:sz w:val="28"/>
          <w:szCs w:val="28"/>
        </w:rPr>
        <w:t xml:space="preserve">касающиеся </w:t>
      </w:r>
      <w:r>
        <w:rPr>
          <w:color w:val="000000"/>
          <w:sz w:val="28"/>
          <w:szCs w:val="28"/>
        </w:rPr>
        <w:t>оборотоспособности водных биоресурсов; правовой природы вовлечения их в круг объектов гражданских правоот</w:t>
      </w:r>
      <w:r>
        <w:rPr>
          <w:sz w:val="28"/>
          <w:szCs w:val="28"/>
        </w:rPr>
        <w:t>ношен</w:t>
      </w:r>
      <w:r>
        <w:rPr>
          <w:color w:val="000000"/>
          <w:sz w:val="28"/>
          <w:szCs w:val="28"/>
        </w:rPr>
        <w:t xml:space="preserve">ий; гражданско-правовых оснований возникновения и прекращения права пользования ими; соотношения норм публичного права с гражданско-правовыми нормами в рассматриваемой сфере, а также разработаны и внесены предложения по дополнению и уточнению отдельных положений законодательства Российской Федерации, регулирующих данные отношения. </w:t>
      </w:r>
    </w:p>
    <w:p>
      <w:pPr>
        <w:pStyle w:val="Style181"/>
        <w:widowControl/>
        <w:spacing w:lineRule="auto" w:line="360" w:before="5" w:after="0"/>
        <w:ind w:firstLine="851"/>
        <w:rPr/>
      </w:pPr>
      <w:r>
        <w:rPr>
          <w:rStyle w:val="FontStyle30"/>
          <w:kern w:val="2"/>
          <w:sz w:val="28"/>
          <w:szCs w:val="28"/>
        </w:rPr>
        <w:t>Проведенное исследование гражданско-правовых договоров, заключаемых в сфере использования водных биоресурсов, как основных средств возникновения права пользования водными биоресурсами, отличается комплексным характером. В работе выявлены проблемы, возникающие при исполнении и прекращении обязательств, возникающих из договоров, заключаемых в сфере использования водных биоресурсов, обосновывается целесообразность преобладания гражданско-правовых механизмов регулирования использования водных биоресурсов над административно-правовыми.</w:t>
      </w:r>
    </w:p>
    <w:p>
      <w:pPr>
        <w:pStyle w:val="Style181"/>
        <w:widowControl/>
        <w:spacing w:lineRule="auto" w:line="360"/>
        <w:ind w:firstLine="851"/>
        <w:rPr>
          <w:rStyle w:val="FontStyle3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омплексные и</w:t>
      </w:r>
      <w:r>
        <w:rPr>
          <w:rStyle w:val="FontStyle30"/>
          <w:kern w:val="2"/>
          <w:sz w:val="28"/>
          <w:szCs w:val="28"/>
        </w:rPr>
        <w:t>сследования, охватывающие все указанные аспекты (как теоретические, так и практические), и в частности особенности режима водных биоресурсов как объектов гражданских прав, в теории гражданского права представлены в ограниченном количестве.</w:t>
      </w:r>
    </w:p>
    <w:p>
      <w:pPr>
        <w:pStyle w:val="Style181"/>
        <w:widowControl/>
        <w:spacing w:lineRule="auto" w:line="360"/>
        <w:ind w:firstLine="851"/>
        <w:rPr/>
      </w:pPr>
      <w:r>
        <w:rPr>
          <w:rStyle w:val="FontStyle30"/>
          <w:kern w:val="2"/>
          <w:sz w:val="28"/>
          <w:szCs w:val="28"/>
        </w:rPr>
        <w:t xml:space="preserve">Проведённое диссертационное исследование позволило аргументировано сформулировать ряд выводов, наиболее важные из которых сформулированы как </w:t>
      </w:r>
      <w:r>
        <w:rPr>
          <w:rStyle w:val="FontStyle26"/>
          <w:kern w:val="2"/>
          <w:sz w:val="28"/>
          <w:szCs w:val="28"/>
        </w:rPr>
        <w:t>положения, выносимые на защиту.</w:t>
      </w:r>
    </w:p>
    <w:p>
      <w:pPr>
        <w:pStyle w:val="Style181"/>
        <w:widowControl/>
        <w:spacing w:lineRule="auto" w:line="360"/>
        <w:ind w:firstLine="851"/>
        <w:rPr>
          <w:b/>
          <w:b/>
          <w:bCs/>
          <w:kern w:val="2"/>
          <w:sz w:val="28"/>
          <w:szCs w:val="28"/>
        </w:rPr>
      </w:pPr>
      <w:r>
        <w:rPr>
          <w:rStyle w:val="FontStyle30"/>
          <w:kern w:val="2"/>
          <w:sz w:val="28"/>
          <w:szCs w:val="28"/>
        </w:rPr>
        <w:t xml:space="preserve">1. Установлено, что водные биологические ресурсы (далее – водные биоресурсы) являются только объектом права собственности. </w:t>
      </w:r>
      <w:r>
        <w:rPr>
          <w:sz w:val="28"/>
          <w:szCs w:val="28"/>
        </w:rPr>
        <w:t>В связи с этим определены особенности водных биоресурсов как объектов права собственности: объективная невозможность нахождения всех видов водных биоресурсов в постоянном фактическом господстве собственника; невозможность перенесения права собственности на водные биоресурсы на других лиц путем совершения каких-либо сделок, влекущих смену собственника водных биоресурсов; распоряжение государством водными биоресурсами осуществляется путем установления прав пользования водными биоресурсами; водные биоресурсы являются необоротоспособными объектами гражданских прав и их непосредственная передача как имущества, вещи, невозможна, за исключением водных биоресурсов, находящихся в полувольных условия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ли искусственно созданной среде обита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 Проведена классификация водных биоресурсов на две группы: первая группа – водные биоресурсы, находящиеся только в федеральной собственности (</w:t>
      </w:r>
      <w:r>
        <w:rPr>
          <w:color w:val="000000"/>
          <w:sz w:val="28"/>
          <w:szCs w:val="28"/>
        </w:rPr>
        <w:t>в условиях естественной свободы, за исключением обитающих в прудах и обводненных карьерах); вторая группа – водные биоресурсы, которые могут находиться в любой форме собственности (</w:t>
      </w:r>
      <w:r>
        <w:rPr>
          <w:sz w:val="28"/>
          <w:szCs w:val="28"/>
        </w:rPr>
        <w:t xml:space="preserve">выращиваемые в полувольных условиях или искусственно созданной среде обитания). Классификация основана на особом правовом режиме объектов водных биоресурсов, выращиваемых в полувольных условиях или искусственно созданной среде обитания, их возможностью находиться в гражданском оборо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м права пользования водными биоресурсами, как обязательственного права, является право требования управомоченного субъекта предоставления пользования путем, например, выдачи разрешения на добычу (вылов) водных биоресурсов. Т.е. право пользования водными биоресурсами – это право требовать совершения действия ради самого действия. Предоставление государством права пользования водными биоресурсами совершенно не означает предоставление государством пользователю какого-либо объекта - это лишь предоставление права на возможную оккупацию. В случае если пользователь по каким-либо причинам не реализует свое право на добычу (вылов) водных биоресурсов, государство не несет перед ним никаких обязанностей по передаче вещ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лено, что ценообразование предмета аукционов, проводимых на право заключения договоров в сфере использования водных биоресурсов, является одной из причин незаконной добычи (вылова) водных биоресурсов. Максимальный предел цены аукциона не ограничен и хозяйствующий субъект, покупая, в условиях серьезной конкуренции на аукционе право на заключение договора, вынужден компенсировать свои затраты путем превышения выделенных объемов вылова водных биоресурсов. В связи с этим предлагается отменить аукционы на право заключения договоров в сфере использования водных био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 Доказано, что предметом договора о предоставлении рыбопромыслового участка, является «право на добычу (вылов) водных биоресурсов на рыбопромысловом участке», вследствие чего между субъектами происходит заключение именно договора пользования водными биоресурсами, а не пользования самим рыбопромысловым участком, как считают многие правоприменители, в том числе, судьи. По мнению автора, необходимо внесение соответствующих изменений в Закон о водных биоресурсах и подзаконные нормативные правовые акты, в название договора о предоставлении рыбопромыслового участка. Это приведет к верному использованию арбитражными судами и другими правоприменителями норм гражданского законодательства к рассматриваемым правоотнош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 xml:space="preserve">6. Определено, что договоры, заключаемые в сфере использования водных биоресурсов, направлены на передачу прав пользования водными биоресурсами. Из таких договоров возникают обязательства по предоставлению возможности осуществлять добычу (вылов) водных биоресурсов, т.е. юридическая направленность данных договоров выражается в установлении возможности действовать для достижения материальных бла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7. Доказано, что пользователь не становится титульным владельцем водных биоресурсов, защита прав пользователя исключает применение таких способов защиты как истребование имущества из чужого незаконного владения; защита прав владельца, не являющегося собственником, а также других способов защиты вещных прав, предусмотренных главой 20 ГК РФ, и может состоять только в применении ответственности за нарушение обязательств, предусмотренной главой 25 ГК РФ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FontStyle26"/>
          <w:kern w:val="2"/>
          <w:sz w:val="28"/>
          <w:szCs w:val="28"/>
        </w:rPr>
        <w:tab/>
        <w:t xml:space="preserve">Теоретическое значение диссертационного исследования </w:t>
      </w:r>
      <w:r>
        <w:rPr>
          <w:rStyle w:val="FontStyle26"/>
          <w:b w:val="false"/>
          <w:kern w:val="2"/>
          <w:sz w:val="28"/>
          <w:szCs w:val="28"/>
        </w:rPr>
        <w:t>состоит в том, что оно вносит определенный вклад в развитие науки гражданского права путем расширения и уточнения научных представлений о водных биоресурсах как объектах гражданских прав; определения места обязательств, возникающих из договоров, заключаемых в сере использования водных биоресурсов.</w:t>
      </w:r>
    </w:p>
    <w:p>
      <w:pPr>
        <w:pStyle w:val="Style24"/>
        <w:widowControl/>
        <w:spacing w:lineRule="auto" w:line="360"/>
        <w:ind w:firstLine="708"/>
        <w:rPr>
          <w:rStyle w:val="FontStyle30"/>
          <w:kern w:val="2"/>
          <w:sz w:val="28"/>
          <w:szCs w:val="28"/>
        </w:rPr>
      </w:pPr>
      <w:r>
        <w:rPr>
          <w:rStyle w:val="FontStyle26"/>
          <w:kern w:val="2"/>
          <w:sz w:val="28"/>
          <w:szCs w:val="28"/>
        </w:rPr>
        <w:t xml:space="preserve">Практическая значимость исследования </w:t>
      </w:r>
      <w:r>
        <w:rPr>
          <w:rStyle w:val="FontStyle26"/>
          <w:b w:val="false"/>
          <w:kern w:val="2"/>
          <w:sz w:val="28"/>
          <w:szCs w:val="28"/>
        </w:rPr>
        <w:t>состоит</w:t>
      </w:r>
      <w:r>
        <w:rPr>
          <w:rStyle w:val="FontStyle26"/>
          <w:kern w:val="2"/>
          <w:sz w:val="28"/>
          <w:szCs w:val="28"/>
        </w:rPr>
        <w:t xml:space="preserve"> </w:t>
      </w:r>
      <w:r>
        <w:rPr>
          <w:rStyle w:val="FontStyle30"/>
          <w:kern w:val="2"/>
          <w:sz w:val="28"/>
          <w:szCs w:val="28"/>
        </w:rPr>
        <w:t>в том, что выводы и предложения диссертационного исследования могут быть использованы в правоприменительной деятельности, в том числе судьями и участниками правоотношений, возникающих при использовании водных биоресурсов. К</w:t>
      </w:r>
      <w:r>
        <w:rPr>
          <w:sz w:val="28"/>
          <w:szCs w:val="28"/>
        </w:rPr>
        <w:t>онкретные предложения по совершенствованию законодательства, которые сформулированы в работе, могут быть учтены и использованы в нормотворческой деятельности.</w:t>
      </w:r>
      <w:r>
        <w:rPr>
          <w:rStyle w:val="FontStyle30"/>
          <w:kern w:val="2"/>
          <w:sz w:val="28"/>
          <w:szCs w:val="28"/>
        </w:rPr>
        <w:t xml:space="preserve"> Результаты исследования могут использоваться в учебном процессе в разработке лекционных курсов по темам: «Объекты гражданских прав», «Право собственности и иные вещные права на природные ресурсы», «Обязательственное право». </w:t>
      </w:r>
    </w:p>
    <w:p>
      <w:pPr>
        <w:pStyle w:val="Style24"/>
        <w:widowControl/>
        <w:spacing w:lineRule="auto" w:line="360"/>
        <w:ind w:firstLine="540"/>
        <w:rPr>
          <w:rStyle w:val="FontStyle30"/>
          <w:sz w:val="28"/>
          <w:szCs w:val="28"/>
        </w:rPr>
      </w:pPr>
      <w:r>
        <w:rPr>
          <w:rStyle w:val="FontStyle26"/>
          <w:kern w:val="2"/>
          <w:sz w:val="28"/>
          <w:szCs w:val="28"/>
        </w:rPr>
        <w:tab/>
        <w:t xml:space="preserve">Апробация результатов научного исследования. </w:t>
      </w:r>
      <w:r>
        <w:rPr>
          <w:rStyle w:val="FontStyle26"/>
          <w:b w:val="false"/>
          <w:kern w:val="2"/>
          <w:sz w:val="28"/>
          <w:szCs w:val="28"/>
        </w:rPr>
        <w:t xml:space="preserve">Диссертация выполнена и обсуждена </w:t>
      </w:r>
      <w:r>
        <w:rPr>
          <w:sz w:val="28"/>
          <w:szCs w:val="28"/>
        </w:rPr>
        <w:t xml:space="preserve">на заседании кафедры гражданского права и процесса </w:t>
      </w:r>
      <w:r>
        <w:rPr>
          <w:spacing w:val="-2"/>
          <w:sz w:val="28"/>
          <w:szCs w:val="28"/>
        </w:rPr>
        <w:t>Современной гуманитарной академии.</w:t>
      </w:r>
      <w:r>
        <w:rPr>
          <w:rStyle w:val="FontStyle30"/>
          <w:kern w:val="2"/>
          <w:sz w:val="28"/>
          <w:szCs w:val="28"/>
        </w:rPr>
        <w:t xml:space="preserve"> Диссертация является логическим завершением работы автора, основные материалы которой изложены в восьми научных работах автора, общим объемом 7,68 п. л., в том числе, одной монографии и в четырех статьях, опубликованных в ведущих рецензируемых научных журналах. Отдельные р</w:t>
      </w:r>
      <w:r>
        <w:rPr>
          <w:sz w:val="28"/>
          <w:szCs w:val="28"/>
        </w:rPr>
        <w:t xml:space="preserve">езультаты исследования докладывались на международной научно-практической конференции (Болгария, 2012 г.). </w:t>
      </w:r>
      <w:r>
        <w:rPr>
          <w:rStyle w:val="FontStyle30"/>
          <w:kern w:val="2"/>
          <w:sz w:val="28"/>
          <w:szCs w:val="28"/>
        </w:rPr>
        <w:t>Основные положения диссертации используются в практической и научно-педагогической деятельности соискателя.</w:t>
      </w:r>
    </w:p>
    <w:p>
      <w:pPr>
        <w:pStyle w:val="Heading8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Style w:val="FontStyle30"/>
          <w:b/>
          <w:i/>
          <w:kern w:val="2"/>
          <w:sz w:val="28"/>
          <w:szCs w:val="28"/>
        </w:rPr>
        <w:t>Структура диссертации.</w:t>
      </w:r>
      <w:r>
        <w:rPr>
          <w:rStyle w:val="FontStyle30"/>
          <w:i/>
          <w:kern w:val="2"/>
          <w:sz w:val="28"/>
          <w:szCs w:val="28"/>
        </w:rPr>
        <w:t xml:space="preserve"> Диссертация состоит из введения, трех глав, содержащих восемь параграфов, заключения и списка источников и литературы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сновное содержание диссертационного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диссертационного исследования обосновывается актуальность избранной темы, раскрывается степень ее научной разработанности, определяются объект и предмет, формулируются цель и задачи исследования, указывается методологическая основа, научная новизна и практическая значимость работы, а также излагаются положения, выносимые на защиту, и приводятся данные об апробации результатов диссертации.</w:t>
      </w:r>
    </w:p>
    <w:p>
      <w:pPr>
        <w:pStyle w:val="Style181"/>
        <w:widowControl/>
        <w:spacing w:lineRule="auto" w:line="360" w:before="5" w:after="0"/>
        <w:ind w:firstLine="851"/>
        <w:rPr>
          <w:rStyle w:val="FontStyle30"/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1 «</w:t>
      </w:r>
      <w:r>
        <w:rPr>
          <w:b/>
          <w:sz w:val="28"/>
          <w:szCs w:val="28"/>
        </w:rPr>
        <w:t xml:space="preserve">Основы правового регулирования водных биологических ресурсов по отечественному законодательству (гражданско-правовой аспект)» </w:t>
      </w:r>
      <w:r>
        <w:rPr>
          <w:sz w:val="28"/>
          <w:szCs w:val="28"/>
        </w:rPr>
        <w:t xml:space="preserve">посвящена анализу </w:t>
      </w:r>
      <w:r>
        <w:rPr>
          <w:rStyle w:val="FontStyle30"/>
          <w:kern w:val="2"/>
          <w:sz w:val="28"/>
          <w:szCs w:val="28"/>
        </w:rPr>
        <w:t>правовой ситуации, существовавшей в российском дореволюционном праве, в праве Советского Союза, в ранее действовавших законодательных актах Российской Федерации, а также в современ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араграфе 1.1 «История становления отечественного законодательства в области регулирования водных биологических ресурсов как объектов гражданских прав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зависимости от особенностей гражданско-правового регулирования использования водных биоресурсов, история развития законодательства разделена на 3 этапа: первый с древнейших времен до Октябрьской революции 1917 г.; второй – с 1917 г. по 2004 г.; третий с 20 декабря 2004 г. по настоящее врем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трех периодов история законодательства, регулирующего использование водных биоресурсов в России, неразрывно связана с историей водовладения. Зарождение рыболовного законодательства было обусловлено появлением собственников рыбных ловель и необходимостью юридического оформления через правовые акты (царские указы, грамоты, позже - купчие) права монопольного владения рыбными ловлями водовладельцами безотносительно к тому, кем они были представлены: казной, казачьими войсками или монастырями, сановитыми царедворцами и дворянами, помещиками или рыбопромышленникам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ервый период (с древнейших времен до Октябрьской революции 1917 года) характеризовался фрагментарностью правового регулирования, отождествлением права собственности на водные объекты с правом собственности на водные биоресурсы, отсутствием специальных нормативных актов. «Рыбные ловли на реках и в водах запертых составляют собственность береговых владельцев: посторонние могут пользоваться ими только по письменному дозволению владельца. В порубежных водах право рыбной ловли принадлежит владельцам пополам. По общему закону морские воды, даже при заселенных местах, не подлежат частному владению, но остаются в общем и свободном у всех пользовании. То же разумеется и обо всех озерах, не состоящих в частном владени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этап становления и развития законодательства в области рыболовства начался после Октябрьской революции 1917 г. «Объекты водных биоресурсов признавались наукой советского гражданского права бесхозяйной собственностью. «Рыбная ловля, рассматриваемая в качестве приобретения собственности на объекты лова, представляет собою оккупацию бесхозяйных вещей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В 20-ты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озникали договорные правоотношения в сфере использования водных биоресурсов, заключались концессионные соглашения для привлечения иностранных инвестиц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в советской научной юридической литературе, как правило, не признавались имуществом. Они рассматривались в качестве объектов, не имеющих денежной оценки и нейтральных к экономике. Но уже тогда было убедительно доказано, что отношения природопользования являются разновидностью имущественных отношен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С принятием 25 июня 1980 г. Закона СССР «Об охране и использовании животного мир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на водные биоресурсы распространилось право государственной собственно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ый период (1990-е – 2004 гг.) характеризовался</w:t>
      </w:r>
      <w:r>
        <w:rPr>
          <w:bCs/>
          <w:sz w:val="28"/>
          <w:szCs w:val="28"/>
        </w:rPr>
        <w:t xml:space="preserve"> попытками создать нормативно-правовую базу, необходимую для эффективного функционирования рыбного хозяйства, обеспечить координацию деятельности федеральных органов исполнительной власти в сфере управления водными биоресурсами и заканчивается принятием Закона о водных биоресур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го момента начался совершенно новый этап развития законодательного регулирования водных биоресурсов как объектов гражданских прав в России. Водные биоресурсы стали предоставляться в пользование на основании договоров. Договорные обязательства в субсидиарном порядке стали регулироваться гражданским законодательств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направление развития законодательства состоит в комплексном использовании частноправовых и публично-правовых средств регулирования. Только лишь путем в</w:t>
      </w:r>
      <w:r>
        <w:rPr>
          <w:sz w:val="28"/>
          <w:szCs w:val="28"/>
        </w:rPr>
        <w:t xml:space="preserve">заимодействия данных средств регулирования возможно сохранение баланса интересов частного и публичного в отношениях, связанных с использованием водных био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араграфе </w:t>
      </w:r>
      <w:r>
        <w:rPr>
          <w:sz w:val="28"/>
          <w:szCs w:val="28"/>
        </w:rPr>
        <w:t xml:space="preserve">1.2 «Общая характеристика законодательства, регулирующего водные биологические ресурсы, как объекты гражданских прав в Российской Федерации», </w:t>
      </w:r>
      <w:r>
        <w:rPr>
          <w:bCs/>
          <w:sz w:val="28"/>
          <w:szCs w:val="28"/>
        </w:rPr>
        <w:t>проводится анализ действующего законодательства, регулирующего водные биоресурсы, как объекты гражданских прав, позволяющий определить правовую ситуацию, сложившуюся в современный перио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 о водных биоресурсах представляет собой первый нормативный правовой акт, открывший новый этап регулирования рыбохозяйственной деятельности, т.к. создал единую основу правового регулирования отношений, связанных с использованием водных биоресурсов, в том числе и гражданско-правовых, установил принцип субсидиарного применения норм гражданского законодательства к отношениям, связанным с использованием водных биоресурсов. Нормы ГК РФ определяют лишь основные начала гражданского регулирования и могут использоваться при необходимости уяснения общих принципов и правил гражданских правоотношений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тмечается низкий уровень гражданско-правовой регламентации различных видов рыбохозяйственной деятельности. При этом диссертант считает, что принятие ряда законов в сфере рыболовства, как, например, закон «Об аквакультуре», «О прибрежном рыболовстве» и др. повлечет множество противоречий в сфере правоприменительной деятельности. В связи с чем, разумней, не раздувая массив нормативно-правовой базы, включать в Закон о водных биоресурсах все необходимые положения, сделав его в дальнейшем единым кодифицированным актом, регулирующим договорные механизмы в сфере использования водных биологическ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 2 «Юридическая природа гражданских прав на водные биологические ресурсы в Российской Федерации</w:t>
      </w:r>
      <w:r>
        <w:rPr>
          <w:b/>
          <w:caps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священа </w:t>
      </w:r>
      <w:r>
        <w:rPr>
          <w:rStyle w:val="FontStyle30"/>
          <w:kern w:val="2"/>
          <w:sz w:val="28"/>
          <w:szCs w:val="28"/>
        </w:rPr>
        <w:t>определению места водных биоресурсов в системе объектов гражданских прав, а также раскрытию их специфических призна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араграфе 2.1 «Особенности права собственности на водные биологические ресурсы» определяются </w:t>
      </w:r>
      <w:r>
        <w:rPr>
          <w:rStyle w:val="FontStyle30"/>
          <w:kern w:val="2"/>
          <w:sz w:val="28"/>
          <w:szCs w:val="28"/>
        </w:rPr>
        <w:t xml:space="preserve">теоретические положения, определяющие правовой режим водных биоресурсов как объектов права соб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0"/>
          <w:kern w:val="2"/>
          <w:sz w:val="28"/>
          <w:szCs w:val="28"/>
        </w:rPr>
        <w:t xml:space="preserve">Отмечены особенности права собственности </w:t>
      </w:r>
      <w:r>
        <w:rPr>
          <w:sz w:val="28"/>
          <w:szCs w:val="28"/>
        </w:rPr>
        <w:t xml:space="preserve">на водные биоресурсы: </w:t>
        <w:tab/>
        <w:t>1. не все водные биоресурсы находятся в постоянном фактическом господстве собственника. В определенных случаях проявляется утрата фактического господства над водными биоресурсами помимо воли собственника в силу естественных свойств указанных ресурс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аво собственности на водные биоресурсы невозможно перенести на других лиц путем совершения каких-либо сделок, влекущих смену собственника водных биоресурс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поряжение государством водными биоресурсами осуществляется путем установления новых, ранее не существовавших прав на водные биоресурсы, права поль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дные биоресурсы относятся к категории движимых, потребляемых, живых вещей, имеющих естественное происхождение, определенных родовыми призна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одным биоресурсам присущи такие признаки объектов права собственности, как </w:t>
      </w:r>
      <w:r>
        <w:rPr>
          <w:iCs/>
          <w:sz w:val="28"/>
          <w:szCs w:val="28"/>
        </w:rPr>
        <w:t>полезность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дискретность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юридическая привязка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системность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водные биоресурсы являются необоротоспособными объектами гражданских прав, за исключением водных биоресурсов, находящихся в полувольных условиях или искусственно созданной среде обит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собственником водных биоресурсов выступает государство, за установленными исключениями. При этом правомочия государства, как собственника водных биоресурсов регламентируются не только гражданско-правовыми нормами, но и публично-правовы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основана необходимость сохранения за водными биоресурсами </w:t>
      </w:r>
      <w:r>
        <w:rPr>
          <w:sz w:val="28"/>
          <w:szCs w:val="28"/>
        </w:rPr>
        <w:t xml:space="preserve">права федеральной собственности. Распоряжение государством водными биоресурсами осуществляется путем их предоставления в пользование, что совершенно не означает предоставление государством пользователю какой-либо вещи - это лишь предоставление права на возможную оккупацию. В случае если пользователь по каким-либо причинам не реализовал свое право на добычу (вылов) водных биоресурсов, государство не несет перед ним никаких обязанностей по передаче вещ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аграфе 2.2 «Особенности права собственности на водные биологические ресурсы, находящиеся в полувольных условиях или искусственно созданной среде обитания» определяются </w:t>
      </w:r>
      <w:r>
        <w:rPr>
          <w:rStyle w:val="FontStyle30"/>
          <w:kern w:val="2"/>
          <w:sz w:val="28"/>
          <w:szCs w:val="28"/>
        </w:rPr>
        <w:t xml:space="preserve">теоретические положения, определяющие правовой режим водных биоресурсов, </w:t>
      </w:r>
      <w:r>
        <w:rPr>
          <w:sz w:val="28"/>
          <w:szCs w:val="28"/>
        </w:rPr>
        <w:t>находящихся в полувольных условиях или искусственно созданной среде обитания (объекты аквакультуры),</w:t>
      </w:r>
      <w:r>
        <w:rPr>
          <w:rStyle w:val="FontStyle30"/>
          <w:kern w:val="2"/>
          <w:sz w:val="28"/>
          <w:szCs w:val="28"/>
        </w:rPr>
        <w:t xml:space="preserve"> как объектов права собствен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ы аквакультуры обладают иным правовым режимом, чем водные биоресурсы, находящиеся в естественных условиях обитания. Они могут находиться в государственной, муниципальной и частной собственности. С объектами аквакультуры собственник вправе совершать различные гражданско-правовые сделки, в отличие от водных биоресурсов, находящихся в естественных условиях обитания, распоряжение которыми заключается в предоставлении права пользования этими объек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2.3 «Особенности гражданско-правового регулирования права пользования водными биологическими ресурсами»</w:t>
      </w:r>
      <w:r>
        <w:rPr>
          <w:rStyle w:val="FontStyle30"/>
          <w:kern w:val="2"/>
          <w:sz w:val="28"/>
          <w:szCs w:val="28"/>
        </w:rPr>
        <w:t xml:space="preserve"> установлена </w:t>
      </w:r>
      <w:r>
        <w:rPr>
          <w:rStyle w:val="FontStyle30"/>
          <w:sz w:val="28"/>
          <w:szCs w:val="28"/>
        </w:rPr>
        <w:t xml:space="preserve">гражданско-правовая </w:t>
      </w:r>
      <w:r>
        <w:rPr>
          <w:rStyle w:val="FontStyle30"/>
          <w:kern w:val="2"/>
          <w:sz w:val="28"/>
          <w:szCs w:val="28"/>
        </w:rPr>
        <w:t>сущность</w:t>
      </w:r>
      <w:r>
        <w:rPr>
          <w:rStyle w:val="FontStyle30"/>
          <w:sz w:val="28"/>
          <w:szCs w:val="28"/>
        </w:rPr>
        <w:t xml:space="preserve"> права пользования водными биоресурс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о пользования водными биоресурсами выражается в хозяйственной и иной их эксплуатации, извлечении из них полезных свойств и использовании для иных целей удовлетворения потребностей общества. Основания возникновения права пользования, в зависимости от правового регулирования, объединены в три группы: частноправовые, публично-правовые и имеющие смешанный характер нормативно-правового регулир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 о предоставлении в пользование водных биоресурсов, как и разрешение на добычу (вылов) водных биоресурсов являются средствами публично-правового воздействия, в которых выражены государственные функции управления и контроля за сохранением и рациональным использованием водных биоресурсов, а также обязанностью государства перед гражданами обеспечить доступ к природным ресурсам, являющимся основой жизни и деятельности народов, проживающих на соответствующей террито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пользования водными биоресурсами, возникающее на основе договоров, как частноправовых средств регулирования природопользования, является обязательственным правом и относится к числу относительных субъективных гражданских пра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бъектом права пользования водными биоресурсами, как обязательственного права, является действие, которое является содержанием требования; т.е. право пользования водными биоресурсами – это право на действие не по поводу вещи (водных биоресурсов), а право на действие ради самого действия (право требования предоставления пользования путем выдачи разрешения на добычу (вылов) и пр.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водные биоресурсы могут быть лишь объектом абсолютного вещного права – права собственности; право пользования водными биоресурсами является относительным субъективным правом, направленным на извлечение из этих ресурсов полезных свойств. При этом водные биоресурсы, как материальный объект (вещь), не являются объектом права поль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Глава 3 «Юридическая природа договорных правоотношений, возникающих в процессе использования водных биологических ресурсов», </w:t>
      </w:r>
      <w:r>
        <w:rPr>
          <w:sz w:val="28"/>
          <w:szCs w:val="28"/>
        </w:rPr>
        <w:t>состоящая из трех параграф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а изучению договоров, заключаемых в сфере использования водных биоресурсов, а также обязательств возникающих из данных догов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3.1 «Заключение договоров, связанных с использованием водных биологических ресурсов, на торгах» рассматривается порядок заключения указанных договоров с использованием процедуры торгов в форме конкурса и аукци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виды торгов рассматриваются как комплекс односторонних сделок, направленный на заключение договора. Конкурс и аукцион рассмотрены диссертантом в отдель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курс</w:t>
      </w:r>
      <w:r>
        <w:rPr>
          <w:sz w:val="28"/>
          <w:szCs w:val="28"/>
        </w:rPr>
        <w:t xml:space="preserve"> проводится на право заключения договора о предоставлении рыбопромыслового участка, аукционы - на право заключения договора о закреплении долей квот добычи (вылова) водных биоресурсов, а также договора пользования водными биоресурсам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ссмотрении торгов в форме </w:t>
      </w:r>
      <w:r>
        <w:rPr>
          <w:sz w:val="28"/>
          <w:szCs w:val="28"/>
          <w:u w:val="single"/>
        </w:rPr>
        <w:t>аукциона</w:t>
      </w:r>
      <w:r>
        <w:rPr>
          <w:sz w:val="28"/>
          <w:szCs w:val="28"/>
        </w:rPr>
        <w:t>, выявлены отличительные его от конкурса особенности. По мнению соискателя, основная проблема аукциона – ценообразование его предмета. Максимальный предел стоимости водных биоресурсов ничем не ограничен и может достигать любого значения, что влечет за собой необходимость рыбопромышленника компенсировать свои затраты путем вынужденного превышения вылова водных биоресурсов - браконьерством. Выход из подобной ситуации диссертант видит в отказе от такой формы проведения торгов и переходу к конкур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араграфе 3.2 «Специфика договоров, заключаемых в сфере использования водных биологических ресурсов» рассматриваются договоры, заключаемые в сфере использования водных биоресурсов, как самостоятельные правовые инструменты в механизме гражданско-правового регулирования договорных отношений. Рассматривая договорное регулирование в современных условиях, диссертант утверждает положение том, что договор становится первоначальным средством возникновения права пользования водными биоресурсам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договоров, заключаемых в сфере использования водных биоресурсов, является право на добычу (вылов) водных биоресурсов, в связи с этим диссертантом предлагается внести изменение в понятие договора о предоставлении рыбопромыслового участка во избежание неверного толкования со стороны пользователей, а также для недопущения применения судами к данным видам договоров норм гражданского законодательства о безвозмездном пользовании и аренде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выявления особенностей договоров, заключаемых в сфере использования водных биоресурсов, выявления их общих черт и различий с другими договорами, диссертант определил их место в системе гражданско-правовых договоров. Были рассмотрены системы гражданских договоров, предложенные М.И. Брагинским, В.А. Беловым, Ю.В. Романцом, Ю.К. Толстым. В качестве системных признаков были выделены следующие: направленность договора, субъектные особенности, предмет договора и его возмездн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признака направленности договора, договоры о передачи права пользования водными биоресурсами относятся к группе договоров, направленных на установление иных относительных прав самостоятельной имущественной ценности. Из таких договоров возникают обязательства по предоставлению возможности осуществлять добычу (вылов) водных биоресурсов, т.е. юридическая направленность данных договоров выражается в установлении относительного права пользования или возможности действовать для достижения материальных благ. Водные биоресурсы являются материальным объектом, по поводу которых складываются гражданские правоотношения. Однако в гражданском обороте находятся права пользования этими объект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говоры в сфере использования водных биоресурсов не влекут за собой смены статуса собственника. Пользователь не становится титульным владельцем водных биоресурсов и потому не имеет возможности пользоваться владельческой защитой, предусмотренной главой 20 ГК РФ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Спецификой договоров в сфере природопользования является то, что в качестве одного из субъектов договора всегда выступает государство в лице соответствующих органов, за исключением договора о переходе права на добычу (вылов) водных биоресурсов от одного лица к другому лиц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Договоры, связанные с использованием водных биоресурсов, объединены также признаком безвозмездности договора. Принцип платности пользования реализуется путем закрепления в гл. 25.1 НК РФ обязательности уплаты сборов за пользование водными биоресурсам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содержания норм ГК РФ, сделан вывод о том, что договоры в сфере использования водных биоресурсов не могут быть отнесены ни к одному известному ГК РФ виду договоров. Обособленность договоров в сфере использования водных биоресурсов от иных договоров, которые закреплены в ГК РФ, является причиной неприменения к ним положений, регламентирующих другие договорные обязательства. Применению подлежат лишь общие нормы об обязательствах и договорах (порядок заключения, изменения, расторжения договоров и т.д.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параграфе 3.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обенности исполнения и прекращения обязательств, возникающих из договоров, заключаемых в сфере использования водных биологических ресурсов», рассматриваются виды исполнения обязательств, дается их классификация, а также основания прекращения обязатель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договоров, заключаемых в сфере использования водных биоресурсов, возникает обязательство по передаче органом государственной власти права на добычу (вылов) водных биоресурсов и его принятию пользователем. Для исполнения указанного обязательства необходимо совершить ряд действий, т.е. исполнить определенные обязан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обязательства по предоставлению права на добычу (вылов) водных биоресурсов органу государственной власти необходимо выполнять в течение срока действия обязательства различные обязанности в зависимости от вида договора, однако во всех случаях - путем совершения активных действий. Классифицируются данные обязанности на обязанности, имеющие как публично-правовую, так и частноправовую направл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исполненные органом государственной власти обязанности не являются исполнением обязательства, а являются лишь надлежащим предложением исполнения. Для исполнения обязательства пользователь должен надлежащим образом принять предложе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ложения пользователем осуществляется как путем совершения активных действий, так и воздержанием от совершения определенных действий, а также может иметь смешанный характе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зависимости от характера обязательства и его условий исполнение обязательств, возникающих из договоров, заключаемых в сфере использования водных биоресурсов, является исполнением составных обязательств, состоящих из целого комплекса действий (воздержаний от совершения действий) каждой из сторон. Более того, совершаемые действия имеют различное юридическое значение. В связи с чем, обязанности разделяются на основные и дополнительные, в зависимости от неисполнения которых, обязательство может быть либо исполнено ненадлежащим образом, либо не исполнено вовсе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лассификации обязательств в зависимости от того предмета, на который направлены действия должника, предложенной С.В. Сарбашом и В.С. Толстым был сделан вывод о том, что обязательства по передаче права пользования водными биоресурсами исполняются путем передачи права пользования без передачи правового титул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Исполнение обязательства влечет собой его прекращение, однако, такой идеальный способ прекращения обязательства случается не всегда. К основаниям прекращения обязательств, возникающих в сфере использования водных биоресурсов, по не зависящим от воли сторон относятся  истечение срока его действия и ликвидация юридического лица – пользователя или смерть гражданина (индивидуального предпринимателя), которому было предоставлено право на добычу (вылов) водных биоресурс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К основаниям прекращения обязательств по воли сторон относятся следующие: прекращение обязательства надлежащим исполнением; односторонний отказ от исполнения обязательств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государственной власти, в отличие от пользователя, в одностороннем порядке не может отказаться от исполнения договора. Он может заявить требование о расторжении договора в суд после получения отказа пользователя на предложение расторгнуть договор либо неполучения ответа в срок, указанный в предложении, а при его отсутствии - в тридцатидневный срок. Однако, несмотря на указанные требования, Арбитражные суды Российской Федерации зачастую занимают неверную позицию и отказывают в удовлетворении требований пользователей водными биоресурсами в восстановлении нарушенного права, полагая, что для расторжения договора достаточно лишь уведомления о его расторжени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иссертации рассматриваются основания прекращения договоров, в числе которых ненадлежащее исполнение пользователем своих обязанностей, предусмотренных законодательством о водных биоресурсах. Например, если добыча (вылов) водных биоресурсов, отнесенных к объектам рыболовства, осуществляется в течение 2 лет подряд в объеме менее 50 процентов промышленных квот и прибрежных квот. При этом расторжение договора не ставится в зависимость от вины пользователя в не полном освоении. Подобный риск расторжения договора пользователь несет также в случае не осуществления доставки уловов водных биоресурсов на таможенную территорию Российской Федерации. Диссертантом отмечается, что данное положение не согласуется с общими нормами гражданского законодательства, согласно которым собственник (а после добычи (вылова) пользователь становится собственником уловов водных биоресурсов) вправе свободно владеть, пользоваться и распоряжаться принадлежащим ему имуществом на праве собственности.</w:t>
      </w:r>
    </w:p>
    <w:p>
      <w:pPr>
        <w:pStyle w:val="Style131"/>
        <w:widowControl/>
        <w:spacing w:lineRule="auto" w:line="360"/>
        <w:ind w:firstLine="851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В </w:t>
      </w:r>
      <w:r>
        <w:rPr>
          <w:rStyle w:val="FontStyle30"/>
          <w:b/>
          <w:sz w:val="28"/>
          <w:szCs w:val="28"/>
        </w:rPr>
        <w:t>заключении</w:t>
      </w:r>
      <w:r>
        <w:rPr>
          <w:rStyle w:val="FontStyle30"/>
          <w:sz w:val="28"/>
          <w:szCs w:val="28"/>
        </w:rPr>
        <w:t xml:space="preserve"> диссертации </w:t>
      </w:r>
      <w:r>
        <w:rPr>
          <w:sz w:val="28"/>
          <w:szCs w:val="28"/>
        </w:rPr>
        <w:t xml:space="preserve">подводятся итоги исследования, формулируются выводы, отмечается серьезное влияние </w:t>
      </w:r>
      <w:r>
        <w:rPr>
          <w:bCs/>
          <w:sz w:val="28"/>
          <w:szCs w:val="28"/>
        </w:rPr>
        <w:t xml:space="preserve">публично-правовых средств регулирования правоотношений, возникающих в сфере использования водных биоресурсов, в связи с чем пользователи оказываются незащищенными перед органами государственной власти из-за наличия огромного количества административных барьеров, в том числе, противоречащих основным нормам гражданского законодательства. В этой связи диссертант указывает на необходимость развития частноправовых норм, поскольку использование только лишь публично-правовых средств и незначительная регламентация гражданско-правовыми нормами является одной из причин </w:t>
      </w:r>
      <w:r>
        <w:rPr>
          <w:rStyle w:val="FontStyle30"/>
          <w:sz w:val="28"/>
          <w:szCs w:val="28"/>
        </w:rPr>
        <w:t>сохранения браконьерства и сокращения сырьевой базы страны.</w:t>
      </w:r>
    </w:p>
    <w:p>
      <w:pPr>
        <w:pStyle w:val="Default"/>
        <w:spacing w:lineRule="auto" w:line="360"/>
        <w:jc w:val="both"/>
        <w:rPr>
          <w:rStyle w:val="FontStyle30"/>
          <w:b/>
          <w:b/>
          <w:color w:val="000000"/>
          <w:sz w:val="28"/>
          <w:szCs w:val="28"/>
        </w:rPr>
      </w:pPr>
      <w:r>
        <w:rPr>
          <w:rStyle w:val="FontStyle30"/>
          <w:b/>
          <w:color w:val="000000"/>
          <w:sz w:val="28"/>
          <w:szCs w:val="28"/>
        </w:rPr>
        <w:tab/>
      </w:r>
    </w:p>
    <w:p>
      <w:pPr>
        <w:pStyle w:val="Default"/>
        <w:spacing w:lineRule="auto" w:line="360"/>
        <w:jc w:val="both"/>
        <w:rPr>
          <w:rStyle w:val="FontStyle30"/>
          <w:b/>
          <w:b/>
          <w:color w:val="000000"/>
          <w:sz w:val="28"/>
          <w:szCs w:val="28"/>
        </w:rPr>
      </w:pPr>
      <w:r>
        <w:rPr>
          <w:rStyle w:val="FontStyle30"/>
          <w:b/>
          <w:color w:val="000000"/>
          <w:sz w:val="28"/>
          <w:szCs w:val="28"/>
        </w:rPr>
        <w:tab/>
        <w:t>Основное содержание диссертационного исследования отражено в следующих публикациях автора:</w:t>
      </w:r>
    </w:p>
    <w:p>
      <w:pPr>
        <w:pStyle w:val="Normal"/>
        <w:spacing w:lineRule="auto" w:line="360"/>
        <w:ind w:right="-284" w:firstLine="708"/>
        <w:jc w:val="center"/>
        <w:rPr/>
      </w:pPr>
      <w:r>
        <w:rPr>
          <w:b/>
          <w:sz w:val="28"/>
          <w:szCs w:val="28"/>
        </w:rPr>
        <w:t>Статьи в рецензируемых научных журналах и изданиях:</w:t>
      </w:r>
    </w:p>
    <w:p>
      <w:pPr>
        <w:pStyle w:val="Heading1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Черкаева, М.А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мет договора о предоставлении рыбопромыслового участка / М.А. Черкаева // Рыбное хозяйство. – 2009. – № 6. – С. 43 - 45 (0,53 п. л.).</w:t>
      </w:r>
    </w:p>
    <w:p>
      <w:pPr>
        <w:pStyle w:val="Heading1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Черкаева, М.А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ношение частноправовых и публично-правовых средств при регулировании правоотношений в сфере использования водных биологических ресурсов / М.А. Черкаева // Право и образование.– 2010. – № 1. – С. 160 - 166 (0,45 п. л.)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Черкаева, М.А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курс, как средство гражданско-правового регулирования использования водных биоресурсов / М.А. Черкаева //Право и образование. –  2010. – № 4. – С. 158 – 164 (0,5 п. л.)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Style w:val="FontStyle30"/>
          <w:b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Черкаева, М.А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ажданский оборот водных биологических ресурсов / М.А. Черкаева // Право и образование.– 2011. – № 4. – С. 95 - 99 (0,37 п. л.).</w:t>
      </w:r>
    </w:p>
    <w:p>
      <w:pPr>
        <w:pStyle w:val="Default"/>
        <w:spacing w:lineRule="auto" w:line="360"/>
        <w:jc w:val="center"/>
        <w:rPr>
          <w:rStyle w:val="FontStyle30"/>
          <w:b/>
          <w:b/>
          <w:color w:val="000000"/>
          <w:sz w:val="28"/>
          <w:szCs w:val="28"/>
        </w:rPr>
      </w:pPr>
      <w:r>
        <w:rPr>
          <w:rStyle w:val="FontStyle30"/>
          <w:b/>
          <w:color w:val="000000"/>
          <w:sz w:val="28"/>
          <w:szCs w:val="28"/>
        </w:rPr>
        <w:t>Монографии:</w:t>
      </w:r>
    </w:p>
    <w:p>
      <w:pPr>
        <w:pStyle w:val="Default"/>
        <w:spacing w:lineRule="auto" w:line="360"/>
        <w:ind w:firstLine="708"/>
        <w:jc w:val="both"/>
        <w:rPr>
          <w:rStyle w:val="FontStyle30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5. Черкаева, М.А. Гражданские права на водные биоресурсы в Российской Федерации / М.А. Черкаева // </w:t>
      </w:r>
      <w:r>
        <w:rPr>
          <w:sz w:val="28"/>
          <w:szCs w:val="28"/>
          <w:lang w:val="en-US"/>
        </w:rPr>
        <w:t>Saarb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rman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M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>. - 2012. – 96 с. (4,6 п. л.).</w:t>
      </w:r>
    </w:p>
    <w:p>
      <w:pPr>
        <w:pStyle w:val="Default"/>
        <w:spacing w:lineRule="auto" w:line="360"/>
        <w:jc w:val="center"/>
        <w:rPr>
          <w:rStyle w:val="FontStyle30"/>
          <w:b/>
          <w:b/>
          <w:color w:val="000000"/>
          <w:sz w:val="28"/>
          <w:szCs w:val="28"/>
        </w:rPr>
      </w:pPr>
      <w:r>
        <w:rPr>
          <w:rStyle w:val="FontStyle30"/>
          <w:b/>
          <w:color w:val="000000"/>
          <w:sz w:val="28"/>
          <w:szCs w:val="28"/>
        </w:rPr>
        <w:t>Статьи в иных публикациях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Черкаева, М.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-правовое регулирование использования водных биологических ресурсов в Российской Федерации </w:t>
      </w:r>
      <w:r>
        <w:rPr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М.А. Черкаева // Общественные науки. – 2010. - № 3. - С. 440 – 444 (0,33 п. л.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Черкаева, М.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права собственности на водные биологические ресурсы в Российской Федерации </w:t>
      </w:r>
      <w:r>
        <w:rPr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М.А. Черкаева // Общественные науки. – 2011. - № 2. - С. 401 - 409 (0,7 п. л.).</w:t>
      </w:r>
    </w:p>
    <w:p>
      <w:pPr>
        <w:pStyle w:val="Heading1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Черкаева, М.А. Место договоров, заключаемых в сфере использования водных биологических ресурсов / М.А. Черкаева // Материалы 8-ой международной научно-практической конференции «Перспективные научные исследования - 2012». Том 24. Закон. София. «Бял ГРАД-БГ» ООД. – 2012. – С. 58 – 60 (0,2 п. л.)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b w:val="false"/>
          <w:sz w:val="28"/>
          <w:szCs w:val="28"/>
        </w:rPr>
        <w:t>Общий объем опубликованных работ – 7,68 п. л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Полувольные условия </w:t>
      </w:r>
      <w:r>
        <w:rPr/>
        <w:t>- это условия содержания водных биоресурсов, приближенные к естественным, то есть водные биоресурсы содержатся в водной среде в условиях, напоминающих естественную обстановку (например, заграждения в естественных водоемах).</w:t>
      </w:r>
    </w:p>
  </w:footnote>
  <w:footnote w:id="3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b/>
        </w:rPr>
        <w:t>И</w:t>
      </w:r>
      <w:r>
        <w:rPr>
          <w:b/>
          <w:bCs/>
        </w:rPr>
        <w:t>скусственно созданная среда обитания</w:t>
      </w:r>
      <w:r>
        <w:rPr/>
        <w:t xml:space="preserve"> - созданная человеком на определенной территории среда, максимально приближенная к естественной среде обитания того или иного объекта водных биоресурсов (например, рыбоводные заводы)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тяева И.Б., Титова Г.Д. История российского рыболовного законодательства // Рыбное хозяйство. 1993. № 6. С. 41.</w:t>
      </w:r>
    </w:p>
  </w:footnote>
  <w:footnote w:id="5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бедоносцев К.П. Курс гражданского права. Первая часть: Вотчинные права. – М.: «Статут». 2002. С. 474.</w:t>
      </w:r>
    </w:p>
  </w:footnote>
  <w:footnote w:id="6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епахин Б.Б. Первоначальные способы приобретения собственности по действующему праву // Труды по гражданскому праву. М., 2001. С. 59.</w:t>
      </w:r>
    </w:p>
  </w:footnote>
  <w:footnote w:id="7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орников Д.В. Природные ресурсы как объекты гражданский прав: Дис. ... канд. юрид. наук. М., 2005. С. 86.</w:t>
      </w:r>
    </w:p>
  </w:footnote>
  <w:footnote w:id="8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ВС СССР. –1980. – № 27. – Ст. 5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Текст сноски Знак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qFormat/>
    <w:rPr>
      <w:rFonts w:ascii="Microsoft Sans Serif" w:hAnsi="Microsoft Sans Serif" w:cs="Microsoft Sans Serif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3">
    <w:name w:val="Основной текст с отступом Знак"/>
    <w:qFormat/>
    <w:rPr>
      <w:color w:val="00FF00"/>
      <w:sz w:val="26"/>
    </w:rPr>
  </w:style>
  <w:style w:type="character" w:styleId="2">
    <w:name w:val="Основной текст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eastAsia="SimSun;宋体"/>
      <w:lang w:val="en-US" w:eastAsia="zh-C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8"/>
      <w:ind w:firstLine="52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9"/>
      <w:ind w:firstLine="6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9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49"/>
      <w:ind w:firstLine="523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8"/>
      <w:ind w:firstLine="523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ind w:firstLine="499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49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ind w:firstLine="499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2"/>
      <w:ind w:firstLine="509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13"/>
      <w:ind w:firstLine="51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4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9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  <w:ind w:firstLine="51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28"/>
      <w:ind w:firstLine="494"/>
      <w:jc w:val="both"/>
    </w:pPr>
    <w:rPr/>
  </w:style>
  <w:style w:type="paragraph" w:styleId="31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FF00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cproj">
    <w:name w:val="enc-proj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709"/>
      <w:jc w:val="both"/>
    </w:pPr>
    <w:rPr>
      <w:rFonts w:eastAsia="SimSun;宋体"/>
      <w:b/>
      <w:bCs/>
      <w:caps/>
      <w:color w:val="000000"/>
      <w:sz w:val="28"/>
      <w:szCs w:val="28"/>
      <w:lang w:eastAsia="zh-CN"/>
    </w:rPr>
  </w:style>
  <w:style w:type="paragraph" w:styleId="Endnote">
    <w:name w:val="End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Tahoma" w:hAnsi="Tahoma" w:eastAsia="Tahoma" w:cs="Tahoma"/>
      <w:sz w:val="28"/>
    </w:rPr>
  </w:style>
  <w:style w:type="paragraph" w:styleId="Style2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4"/>
      <w:jc w:val="both"/>
    </w:pPr>
    <w:rPr/>
  </w:style>
  <w:style w:type="paragraph" w:styleId="Style27">
    <w:name w:val="Цитата"/>
    <w:basedOn w:val="Normal"/>
    <w:qFormat/>
    <w:pPr>
      <w:autoSpaceDE w:val="false"/>
      <w:ind w:left="709" w:right="708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2:00Z</dcterms:created>
  <dc:creator>Юрист</dc:creator>
  <dc:description/>
  <cp:keywords/>
  <dc:language>en-US</dc:language>
  <cp:lastModifiedBy>001</cp:lastModifiedBy>
  <cp:lastPrinted>2012-04-06T15:37:00Z</cp:lastPrinted>
  <dcterms:modified xsi:type="dcterms:W3CDTF">2012-04-27T09:12:00Z</dcterms:modified>
  <cp:revision>4</cp:revision>
  <dc:subject/>
  <dc:title>На правах рукописи</dc:title>
</cp:coreProperties>
</file>