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widowControl w:val="false"/>
        <w:autoSpaceDE w:val="fals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ЧЕРНЯВСКИЙ ДМИТРИЙ АЛЕКСАНДРОВИЧ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ВЫШЕНИЕ ЭКСПЛУАТАЦИОННЫХ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ХАРАКТЕРИСТИК ЖЕЛЕЗНЫХ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ЭЛЕКТРОЛИТИЧЕСКИХ ПОКРЫТИЙ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ИТРОЦЕМЕНТАЦИЕ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Специальность 05.16.01 – Металловедение и термическая </w:t>
      </w:r>
    </w:p>
    <w:p>
      <w:pPr>
        <w:pStyle w:val="Normal"/>
        <w:ind w:firstLine="709"/>
        <w:jc w:val="center"/>
        <w:rPr/>
      </w:pPr>
      <w:r>
        <w:rPr/>
        <w:t>обработка металлов</w:t>
      </w:r>
    </w:p>
    <w:p>
      <w:pPr>
        <w:pStyle w:val="Normal"/>
        <w:ind w:left="4500" w:firstLine="709"/>
        <w:jc w:val="both"/>
        <w:rPr/>
      </w:pPr>
      <w:r>
        <w:rPr/>
      </w:r>
    </w:p>
    <w:p>
      <w:pPr>
        <w:pStyle w:val="Normal"/>
        <w:ind w:left="4500" w:firstLine="709"/>
        <w:jc w:val="both"/>
        <w:rPr/>
      </w:pPr>
      <w:r>
        <w:rPr/>
      </w:r>
    </w:p>
    <w:p>
      <w:pPr>
        <w:pStyle w:val="Normal"/>
        <w:ind w:left="1980" w:right="197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80" w:right="197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80" w:right="197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80" w:right="1975" w:firstLine="709"/>
        <w:jc w:val="center"/>
        <w:rPr>
          <w:b/>
          <w:b/>
        </w:rPr>
      </w:pPr>
      <w:r>
        <w:rPr>
          <w:b/>
        </w:rPr>
        <w:t xml:space="preserve">АВТОРЕФЕРАТ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диссертации на соискание ученой степен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кандидата технических наук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Курск-2007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абота выполнена на кафедре "Технология металлов и ремонт машин"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ФГОУ ВПО «Курская государственная сельскохозяйственная академ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имени профессора И.И. Иванова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ый руководитель:    доктор технических наук, профессор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</w:t>
      </w:r>
      <w:r>
        <w:rPr/>
        <w:t>Колмыков В. 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500" w:leader="none"/>
          <w:tab w:val="left" w:pos="5220" w:leader="none"/>
        </w:tabs>
        <w:autoSpaceDE w:val="false"/>
        <w:ind w:firstLine="709"/>
        <w:rPr/>
      </w:pPr>
      <w:r>
        <w:rPr/>
        <w:t>Официальные оппоненты: доктор технических наук, профессо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</w:t>
      </w:r>
      <w:r>
        <w:rPr/>
        <w:t>Осинцев А.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</w:t>
      </w:r>
      <w:r>
        <w:rPr/>
        <w:t xml:space="preserve">кандидат технических наук, доцент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</w:t>
      </w:r>
      <w:r>
        <w:rPr/>
        <w:t>Шаповалова Ю.Д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ущая организация:     ФГОУ ВПО «Московский государственный агроинженерный университет имени В. П. Горячкина»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щита состоится « 21 » марта 2007 г. в 12 часов на заседании диссертационного совета Д.212.105.01 при Курском государственном техническом университете по адресу: 305040, г. Курск, ул.50 лет Октября, 9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диссертацией можно ознакомиться в библиотеке Курского государственного технического университ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еферат разослан « 19 » февраля 2007 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356" w:leader="none"/>
        </w:tabs>
        <w:autoSpaceDE w:val="false"/>
        <w:ind w:right="2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356" w:leader="none"/>
        </w:tabs>
        <w:autoSpaceDE w:val="false"/>
        <w:ind w:right="2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356" w:leader="none"/>
        </w:tabs>
        <w:autoSpaceDE w:val="false"/>
        <w:ind w:right="2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356" w:leader="none"/>
        </w:tabs>
        <w:autoSpaceDE w:val="false"/>
        <w:ind w:right="2" w:firstLine="709"/>
        <w:rPr/>
      </w:pPr>
      <w:r>
        <w:rPr/>
        <w:t xml:space="preserve">Ученый секретарь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356" w:leader="none"/>
        </w:tabs>
        <w:autoSpaceDE w:val="false"/>
        <w:ind w:right="2" w:firstLine="709"/>
        <w:rPr/>
      </w:pPr>
      <w:r>
        <w:rPr/>
        <w:t xml:space="preserve">диссертационного совета,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356" w:leader="none"/>
        </w:tabs>
        <w:autoSpaceDE w:val="false"/>
        <w:ind w:right="2" w:firstLine="709"/>
        <w:rPr/>
      </w:pPr>
      <w:r>
        <w:rPr/>
        <w:t>к.т.н.,  доцент                                                    О.Г. Локтионо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Актуальность темы</w:t>
      </w:r>
      <w:r>
        <w:rPr/>
        <w:t>. Многие детали автомобилей, тракторов и сельскохозяйственных машин после их износа могут быть восстановлены и использованы снова в качестве запасных частей. Это значительно дешевле, чем использовать в качестве запасных частей новые дета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им из распространенных и перспективных методов восстановления изношенных деталей является электролитическое осаждение металла на изношенные поверхности. Электролитическое железнение позволяет восстанавливать детали различных размеров, и форм, компенсировать износы величиной до 3-х мм. Процесс электроосаждения протекает весьма быстро, его реализация не требует дорогих и дефицитных материалов, он может быть легко реализован как в условиях ремонтных производств, так и в условиях машиностроительных пред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есмотря, на положительные стороны железнение имеет существенные недостатки, препятствующие его более широкому распространению. Эти недостатки связаны с невысокими эксплуатационными свойствами железных электролитических покрытий, такими как износостойкость и усталостная прочность. Кроме того, электролитическое покрытие недостаточно прочно связано с подложкой (основным материалом детали) и при высоких нагрузках, связанных с деформацией детали, оно может отслаиватьс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ренным способом улучшить эксплуатационные свойства деталей, восстановленных электролитическим железнением, можно, подвергнув восстановленную деталь химико-термической обработке, в частности нитроцементации. При этом, как можно ожидать, улучшиться сцепление покрытия с основой за счет активной диффузии атомов железа через границу раздела (покрытие составит одно целое с основой). Насыщение чистого электролитического железа углеродом и азотом сделает возможным закалку покрытия со всеми положительными последствиями: увеличением твердости и износостойкости, созданием на поверхности сжимающих напряжений и повышением усталостной проч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итроцементация хорошо освоена промышленностью и её внедрение в ремонтное производство не вызовет затруднений, а некоторое удорожание процесса восстановления деталей, связанное с введением дополнительных операций упрочняющей обработки, многократно окупится повышением их ресурса.</w:t>
      </w:r>
    </w:p>
    <w:p>
      <w:pPr>
        <w:pStyle w:val="Normal"/>
        <w:ind w:firstLine="709"/>
        <w:jc w:val="both"/>
        <w:rPr/>
      </w:pPr>
      <w:r>
        <w:rPr/>
        <w:t>Работа в этом направлении является актуальной и позволит внести заметный вклад в решение важной народнохозяйственной задачи – повышение надёжности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а выполнена в соответствии с планом НИР ФГОУ ВПО Курская государственная сельскохозяйственная академия имени профессора И.И. Иванова.</w:t>
      </w:r>
    </w:p>
    <w:p>
      <w:pPr>
        <w:pStyle w:val="Normal"/>
        <w:ind w:firstLine="709"/>
        <w:jc w:val="both"/>
        <w:rPr/>
      </w:pPr>
      <w:r>
        <w:rPr>
          <w:b/>
        </w:rPr>
        <w:t>Цель работы.</w:t>
      </w:r>
      <w:r>
        <w:rPr/>
        <w:t xml:space="preserve"> На основе всесторонних экспериментальных и теоретических исследований процессов электролитического осаждения железа и упрочнения железных осадков нитроцементацией разработать технологию восстановления изношенных деталей, с последующим поверхностным упрочнением, которая обеспечивала бы их эксплуатационные свойства на уровне или выше, чем у новых детал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/>
      </w:pPr>
      <w:r>
        <w:rPr/>
        <w:t>1. Провести анализ методов получения гальванических железных осадков и методов поверхностного упрочнения материалов на основе железа и наметить для исследования наиболее производительные, экономичные и удобные в ремонтном производстве.</w:t>
      </w:r>
    </w:p>
    <w:p>
      <w:pPr>
        <w:pStyle w:val="Normal"/>
        <w:ind w:firstLine="709"/>
        <w:jc w:val="both"/>
        <w:rPr/>
      </w:pPr>
      <w:r>
        <w:rPr/>
        <w:t>2. Изучить особенности получения гальванических железных осадков на асимметричном переменном токе и определить режимы электролиза, обеспечивающие максимальную скорость осаждения с заданным качеством.</w:t>
      </w:r>
    </w:p>
    <w:p>
      <w:pPr>
        <w:pStyle w:val="Normal"/>
        <w:ind w:firstLine="709"/>
        <w:jc w:val="both"/>
        <w:rPr/>
      </w:pPr>
      <w:r>
        <w:rPr/>
        <w:t>3. Выявить закономерности влияния структуры и физико-механических свойств электролитических покрытий на их основные эксплуатационные характеристики - износостойкость и усталостную прочность.</w:t>
      </w:r>
    </w:p>
    <w:p>
      <w:pPr>
        <w:pStyle w:val="Normal"/>
        <w:ind w:firstLine="709"/>
        <w:jc w:val="both"/>
        <w:rPr/>
      </w:pPr>
      <w:r>
        <w:rPr/>
        <w:t>4. На основе анализа процессов, происходящих в насыщающих средах и в диффузионных слоях сталей при нитроцементации разработать и исследовать карбюризатор для поверхностного упрочнения железных осадков, удобный для ремонтного производства.</w:t>
      </w:r>
    </w:p>
    <w:p>
      <w:pPr>
        <w:pStyle w:val="Normal"/>
        <w:ind w:firstLine="709"/>
        <w:jc w:val="both"/>
        <w:rPr/>
      </w:pPr>
      <w:r>
        <w:rPr/>
        <w:t>5. Исследовать физико-механические и эксплуатационные свойства нитроцементованных железных покрытий и определить режимы упрочнения, обеспечивающие наивысшую износостойкость и усталостную прочность.</w:t>
      </w:r>
    </w:p>
    <w:p>
      <w:pPr>
        <w:pStyle w:val="Normal"/>
        <w:ind w:firstLine="709"/>
        <w:jc w:val="both"/>
        <w:rPr/>
      </w:pPr>
      <w:r>
        <w:rPr/>
        <w:t>6. Провести сравнительные испытания свойств гальванических железных покрытий до, и после упрочнения нитроцементацией для определения эффективности упрочнения и провести проверку разработанного метода восстановления изношенных деталей в производственных условиях.</w:t>
      </w:r>
    </w:p>
    <w:p>
      <w:pPr>
        <w:pStyle w:val="Normal"/>
        <w:ind w:firstLine="709"/>
        <w:jc w:val="both"/>
        <w:rPr/>
      </w:pPr>
      <w:r>
        <w:rPr>
          <w:b/>
        </w:rPr>
        <w:t>Научная новизна.</w:t>
      </w:r>
      <w:r>
        <w:rPr/>
        <w:t xml:space="preserve"> 1. На базе экспериментальных и теоретических исследований расширены фундаментальные представления о механизме структурообразования железных осадков при ведении электролиза с использованием асимметричного переменного тока.</w:t>
      </w:r>
    </w:p>
    <w:p>
      <w:pPr>
        <w:pStyle w:val="Normal"/>
        <w:ind w:firstLine="709"/>
        <w:jc w:val="both"/>
        <w:rPr/>
      </w:pPr>
      <w:r>
        <w:rPr/>
        <w:t>2. Получены новые результаты о закономерностях формирования структуры диффузионных слоёв при совместном насыщении электролитического железа азотом и углеродом, а так же фазовый состав карбонитридных слоёв и скорость насыщения в зависимости от состава карбюризатора и режима обработки.</w:t>
      </w:r>
    </w:p>
    <w:p>
      <w:pPr>
        <w:pStyle w:val="Normal"/>
        <w:ind w:firstLine="709"/>
        <w:jc w:val="both"/>
        <w:rPr/>
      </w:pPr>
      <w:r>
        <w:rPr/>
        <w:t>3. Исследована взаимосвязь между структурой и свойствами электролитических железных осадков и разработаны основные принципы управления структурными факторами нитроцементованных слоёв, определяющими их твёрдость, износостойкость и усталостную прочность.</w:t>
      </w:r>
    </w:p>
    <w:p>
      <w:pPr>
        <w:pStyle w:val="Normal"/>
        <w:ind w:firstLine="709"/>
        <w:jc w:val="both"/>
        <w:rPr/>
      </w:pPr>
      <w:r>
        <w:rPr/>
        <w:t>4. Научно обоснован технологический процесс восстановления изношенных деталей электролитическим железнением с последующей нитроцементацией, обеспечивающий их высокие эксплуатационные характеристики: износостойкость, усталостную прочность.</w:t>
      </w:r>
    </w:p>
    <w:p>
      <w:pPr>
        <w:pStyle w:val="Normal"/>
        <w:shd w:fill="FFFFFF" w:val="clear"/>
        <w:ind w:left="45" w:firstLine="709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Методы исследований</w:t>
      </w:r>
      <w:r>
        <w:rPr>
          <w:bCs/>
          <w:color w:val="000000"/>
          <w:spacing w:val="1"/>
        </w:rPr>
        <w:t>. Для определения состава, структуры и свойств электролитических железных покрытий использовали следующие виды анализов: химический, микроструктурный фазовый рентгеноструктурный, а так же измерение твёрдости, микротвёрдости и определение механических свойств при растяжении. В нитроцементованных образцах определяли распределение азота и углерода атомно-эмиссионным методом. Износостойкость определяли при трении скольжения и трении качения с проскальзыванием, усталостные характеристики определяли неразрушающим магнитным вихретоковым методом.</w:t>
      </w:r>
    </w:p>
    <w:p>
      <w:pPr>
        <w:pStyle w:val="Normal"/>
        <w:shd w:fill="FFFFFF" w:val="clear"/>
        <w:ind w:left="45" w:firstLine="709"/>
        <w:jc w:val="both"/>
        <w:rPr/>
      </w:pPr>
      <w:r>
        <w:rPr>
          <w:b/>
          <w:bCs/>
          <w:color w:val="000000"/>
          <w:spacing w:val="1"/>
        </w:rPr>
        <w:t>Достоверность результатов</w:t>
      </w:r>
      <w:r>
        <w:rPr>
          <w:bCs/>
          <w:color w:val="000000"/>
          <w:spacing w:val="1"/>
        </w:rPr>
        <w:t xml:space="preserve"> исследований, основных положений и выводов </w:t>
      </w:r>
      <w:r>
        <w:rPr>
          <w:bCs/>
          <w:color w:val="000000"/>
        </w:rPr>
        <w:t>диссертации определяется корректностью постановки задач, обоснованностью ис</w:t>
        <w:softHyphen/>
      </w:r>
      <w:r>
        <w:rPr>
          <w:bCs/>
          <w:color w:val="000000"/>
          <w:spacing w:val="-2"/>
        </w:rPr>
        <w:t xml:space="preserve">пользования теоретических представлений, комплексными взаимодополняющими </w:t>
      </w:r>
      <w:r>
        <w:rPr>
          <w:bCs/>
          <w:color w:val="000000"/>
          <w:spacing w:val="-1"/>
        </w:rPr>
        <w:t>современными методами исследований. Достоверность результатов работы под</w:t>
        <w:softHyphen/>
        <w:t>тверждается также согласованностью полученных результатов с результатами дру</w:t>
        <w:softHyphen/>
        <w:t>гих исследователей, работающих в данной области, и проверкой разработанных ре</w:t>
        <w:softHyphen/>
        <w:t>комендаций в производственных условия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актическая ценность. </w:t>
      </w:r>
      <w:r>
        <w:rPr/>
        <w:t>Предложен способ получения железных осадков из холодного хлористого электролита</w:t>
      </w:r>
      <w:r>
        <w:rPr>
          <w:b/>
        </w:rPr>
        <w:t xml:space="preserve"> </w:t>
      </w:r>
      <w:r>
        <w:rPr/>
        <w:t>на асимметричном токе, обеспечивающий высокую скорость осаждения и хорошее качество покрытия.</w:t>
      </w:r>
    </w:p>
    <w:p>
      <w:pPr>
        <w:pStyle w:val="Normal"/>
        <w:ind w:firstLine="709"/>
        <w:jc w:val="both"/>
        <w:rPr/>
      </w:pPr>
      <w:r>
        <w:rPr/>
        <w:t>Разработан высокоактивный карбюризатор для нитроцементации железных покрытий и определены режимы обработки, значительно повышающие твёрдость, износостойкость и усталостную прочность электролитического железа.</w:t>
      </w:r>
    </w:p>
    <w:p>
      <w:pPr>
        <w:pStyle w:val="Normal"/>
        <w:ind w:firstLine="709"/>
        <w:jc w:val="both"/>
        <w:rPr/>
      </w:pPr>
      <w:r>
        <w:rPr/>
        <w:t>Разработана технология восстановления изношенных деталей электролитическим железнением с последующей нитроцементацией, отличающаяся высокой эффективностью, экономичностью и простотой. Разработанная технология не требует использования дорогих и дефицитных материалов и оборудования и отвечает требованиям экологическ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Апробация работы. </w:t>
      </w:r>
      <w:r>
        <w:rPr/>
        <w:t>Основные положения диссертации и её отдельные результаты были доложены на научных конференциях и получили положительные оценки: Всероссийская научно-практическая конференция « Проблемы развития сельского центрального Черноземья »(21-25 марта 2005г., г. Курск). - Курск «Курская государственная сельскохозяйственная академия имени профессора И.И. Иванова»; всероссийская научно-практическая конференция «Проблемы развития аграрного сектора региона» (13-15 марта 2005г., г. Курск). - Курск «Курская государственная сельскохозяйственная академия имени профессора И.И. Иванова»; Российская научно-техническая конференция «Материалы и упрочняющие технологии - 2005»(23-25ноября 2005г., г Курск). - Курский государственный технический университет; Международная научно-техническая конференция «Современные инструментальные системы, информационные технологии и инновации(19-21 мая 2005г., г Курск).- Курский государственный технический университет; юбилейная научная конференция «Совершенствование технологии восстановления деталей и ремонта машин в АПК» (5-6 июня2006г., г. Курск). - Курск «Курская государственная сельскохозяйственная академия имени профессора И.И. Ивано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убликации.</w:t>
      </w:r>
      <w:r>
        <w:rPr/>
        <w:t xml:space="preserve"> По материалам диссертации опубликовано 6 печатных работ из них 2 в изданиях рекомендованных ВАК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руктура и объем работы</w:t>
      </w:r>
      <w:r>
        <w:rPr/>
        <w:t>. Диссертация состоит из введения, четырех глав, общих выводов, списка литературы и приложений. Работа изложена на 127 страницах машинописного текста, содержит 23 рисунка, 25 графиков и 9 табли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КРАТКОЕ СОДЕРЖАНИЕ РАБОТ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Во введении </w:t>
      </w:r>
      <w:r>
        <w:rPr/>
        <w:t>обоснована актуальность темы диссертации, сформулирована цель работы и поставлены задачи исслед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ервая глава</w:t>
      </w:r>
      <w:r>
        <w:rPr/>
        <w:t xml:space="preserve"> посвящена анализу методов восстановления изношенных деталей железнением и методам поверхностного упрочнения дета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Электролитические (гальванические) покрытия применяются в ремонтной практике для восстановления деталей из углеродистых и низколегированных сталей, имеющих износы до 3мм (по большей части 0,5…1,0). Для получения железных осадков в настоящее время используется, в основном, два вида электролитов - сернокислые и хлоридны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 и другие электролиты имеют существенные недостатки (низкая производительность у первых и высокая температура и токсичность у вторых), которые снижают эффективность их применения. Однако в последнее время появился ряд работ, в которых показано, что из хлоридных электролитов, возможно, получать покрытия при комнатной температуре, если использовать для электролиза переменный асимметричный ток. При этом скорость осаждения остаётся такой же высокой, как и в горячих электролитах, а экологическая чистота процесса значительно повышается. Качество железных покрытий, получаемых из хлористых электролитов на переменном асимметричном токе, значительно зависит от режимов электролиза и от многих других факторов, однако имеющиеся в литературе сведения по этому вопросу неполны и зачастую противоречивы, и он требует дальнейшего иссле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лавным недостатком метода восстановления изношенных деталей железными гальваническими покрытиями, независимо от применяемых электролитов, является низкая усталостная прочность восстановленных деталей, и во многих случаях недостаточная износостойкость восстановленных поверхностей. Для улучшения физико-механических и эксплуатационных свойств железных покрытий целесообразно использовать поверхностную химико-термическую обработку, в частности нитроцементацию. Состав и свойства нитроцементованных слоёв во многом определяется температурой процесса. В зависимости от температуры обработки, а так же от активности насыщающей среды, можно получить плавный переход от азотирования к цементации и, тем самым, получить широкую гамму свойств упрочняемых покры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итроцементация, и её влияние на эксплуатационные свойства железных гальванических покрытий в настоящее время практически не исследована, поэтому в работе была поставлена соответствующая  задач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Во второй главе</w:t>
      </w:r>
      <w:r>
        <w:rPr/>
        <w:t xml:space="preserve"> Представлена методика проведения экспериментальных исследований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Электроосаждение железных покрытий в работе производилось с использованием асимметричного переменного тока, для создания которого была изготовлена лабораторная установка с двумя встречно включенными вентилями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 xml:space="preserve">Эта установка позволяет регулировать амплитуду полупериодов и получать любое сочетание катодной и анодной составляющей электролизного тока (получать любое значение коэффициента асимметри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железнения образцов и деталей в работе использовались электролиты, представляющие собой водные растворы хлористого железа с добавками сернокислого железа и хлористого натрия. Рабочая температура изменялась от 20 до 8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готовку образцов для железнения производили по стандартной технологии. Осаждение начинали при минимальных значениях тока и коэффициента асимметрии, постепенно повышая значение этих параметров до рабочих величин (т. н. разгонный режим). Продолжительность железнения определялась исходя из требуемой толщины покры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итроцементацию железных покрытий проводили в пастообразном карбюризаторе, состоящем из железосинеродистого калия, углекислого натрия и газовой сажи, пастообразующая жидкость – раствор карбометилцеллюлозы (КМЦ). Образцы покрывали нитроцементующей пастой, создавая на поверхности слой (1,5…2 мм), высушивали и укладывали в контейнер с наполнителем в виде чугунной стружки. Контейнер с уложенными в него образцами помещали в печь, разогретую до необходимой температуры, и после выравнивания температуры начинали отсчет времени нитроце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калку образцов производили либо с нитроцементационного нагрева, либо с дополнительным нагре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окончания нитроцементации контейнер извлекали из печи и охлаждали на воздухе, после охлаждения контейнер распаковывали и образцы очищали от следов нитроцементующей обмазки.</w:t>
      </w:r>
    </w:p>
    <w:p>
      <w:pPr>
        <w:pStyle w:val="Normal"/>
        <w:ind w:firstLine="709"/>
        <w:jc w:val="both"/>
        <w:rPr/>
      </w:pPr>
      <w:r>
        <w:rPr/>
        <w:t>Для нитроцементации использовали вертикальную (шахтную) электропечь СШОЛ-12-М3-Ц4, для закалки и отпуска камерную электропечь ТП-2.</w:t>
      </w:r>
    </w:p>
    <w:p>
      <w:pPr>
        <w:pStyle w:val="Normal"/>
        <w:ind w:firstLine="709"/>
        <w:jc w:val="both"/>
        <w:rPr/>
      </w:pPr>
      <w:r>
        <w:rPr/>
        <w:t>Химический анализ для определения состава исследуемых образцов и покрытий проводили в лабораториях курских заводов, используя стружку, полученную при точении образцов на нужную глубину. Микроструктурный анализ проводили с использованием микроскопа МИМ-8 при различных увеличениях, микрошлифы протравливали в 4% растворе азотной кислоты в этиловом спирте. Рентгеноструктурный анализ проводили на рентгеноструктурном дифрактометре ДРОН-3, в хромовом излучении, съемку производили непосредственно с металлографических шлифов.</w:t>
      </w:r>
    </w:p>
    <w:p>
      <w:pPr>
        <w:pStyle w:val="Normal"/>
        <w:ind w:firstLine="709"/>
        <w:jc w:val="both"/>
        <w:rPr/>
      </w:pPr>
      <w:r>
        <w:rPr/>
        <w:t>Износостойкость образцов определяли на машине трения СМЦ-2 при трении скольжения и качения с проскальзыванием.</w:t>
      </w:r>
    </w:p>
    <w:p>
      <w:pPr>
        <w:pStyle w:val="Normal"/>
        <w:ind w:firstLine="709"/>
        <w:jc w:val="both"/>
        <w:rPr/>
      </w:pPr>
      <w:r>
        <w:rPr/>
        <w:t>Усталостные характеристики железных покрытий до и после нитроцементации определяли неразрушающим вихретоковым методом, основанном на эффекте изменения структурночувствительных магнитных характеристик металла при циклическом нагружении образца, на специальной установке.</w:t>
      </w:r>
    </w:p>
    <w:p>
      <w:pPr>
        <w:pStyle w:val="Normal"/>
        <w:ind w:firstLine="709"/>
        <w:jc w:val="both"/>
        <w:rPr/>
      </w:pPr>
      <w:r>
        <w:rPr/>
        <w:t>В работе использовали математическое планирование эксперимента, обработка экспериментальных данных проводилась с использованием ПЭВ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третьей главе </w:t>
      </w:r>
      <w:r>
        <w:rPr/>
        <w:t>представлены результаты экспериментальных исследований влияния режимов электролиза на микроструктуру и эксплуатационные свойства железных покрытий.</w:t>
      </w:r>
    </w:p>
    <w:p>
      <w:pPr>
        <w:pStyle w:val="Normal"/>
        <w:ind w:firstLine="709"/>
        <w:jc w:val="both"/>
        <w:rPr/>
      </w:pPr>
      <w:r>
        <w:rPr/>
        <w:t>При восстановлении изношенных деталей комплексным способом, т.е. когда компенсация изношенного металла осуществляется за счет осаждения гальванического железа, а эксплуатационные свойства восстанавливаются за счет химико-термической обработки, задача операции электроосаждения состоит в том, что бы получить покрытие заданной толщины за возможно более короткое время. При этом железное покрытие должно быть по возможности более качественным,- не иметь на поверхности трещин и других дефектов, должно быть достаточно плотным и иметь хорошее сцепление с металлом восстанавливаемой детали.</w:t>
      </w:r>
    </w:p>
    <w:p>
      <w:pPr>
        <w:pStyle w:val="Normal"/>
        <w:ind w:firstLine="709"/>
        <w:jc w:val="both"/>
        <w:rPr/>
      </w:pPr>
      <w:r>
        <w:rPr/>
        <w:t>При использовании асимметричного тока появляется возможность значительно увеличить катодную плотность тока и, как следствие, повысить производительность процесса железнения, при этом скорость осаждения зависит так же от коэффициента асимметрии (рис.1).</w:t>
      </w:r>
    </w:p>
    <w:p>
      <w:pPr>
        <w:pStyle w:val="Normal"/>
        <w:ind w:firstLine="709"/>
        <w:rPr/>
      </w:pPr>
      <w:r>
        <w:rPr/>
        <w:object w:dxaOrig="7728" w:dyaOrig="4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8pt;height:173.9pt" filled="f" o:ole="">
            <v:imagedata r:id="rId3" o:title=""/>
          </v:shape>
          <o:OLEObject Type="Embed" ProgID="" ShapeID="ole_rId2" DrawAspect="Content" ObjectID="_1531567433" r:id="rId2"/>
        </w:object>
      </w:r>
    </w:p>
    <w:p>
      <w:pPr>
        <w:pStyle w:val="Normal"/>
        <w:ind w:firstLine="709"/>
        <w:jc w:val="both"/>
        <w:rPr/>
      </w:pPr>
      <w:r>
        <w:rPr/>
        <w:t>Рис.1 Зависимости скорости осаждения железного покрытия от плотности катодного тока при различных коэффициентах асимметрии:1-</w:t>
      </w:r>
      <w:r>
        <w:rPr>
          <w:rFonts w:eastAsia="Symbol" w:cs="Symbol" w:ascii="Symbol" w:hAnsi="Symbol"/>
        </w:rPr>
        <w:t></w:t>
      </w:r>
      <w:r>
        <w:rPr/>
        <w:t>=2; 2-</w:t>
      </w:r>
      <w:r>
        <w:rPr>
          <w:rFonts w:eastAsia="Symbol" w:cs="Symbol" w:ascii="Symbol" w:hAnsi="Symbol"/>
        </w:rPr>
        <w:t></w:t>
      </w:r>
      <w:r>
        <w:rPr/>
        <w:t>=4; 3-</w:t>
      </w:r>
      <w:r>
        <w:rPr>
          <w:rFonts w:eastAsia="Symbol" w:cs="Symbol" w:ascii="Symbol" w:hAnsi="Symbol"/>
        </w:rPr>
        <w:t></w:t>
      </w:r>
      <w:r>
        <w:rPr/>
        <w:t>=6; 4-</w:t>
      </w:r>
      <w:r>
        <w:rPr>
          <w:rFonts w:eastAsia="Symbol" w:cs="Symbol" w:ascii="Symbol" w:hAnsi="Symbol"/>
        </w:rPr>
        <w:t></w:t>
      </w:r>
      <w:r>
        <w:rPr/>
        <w:t>=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овышении плотности тока и коэффициента асимметрии микроструктура  железного осадка приобретает слоистость и многочисленные дефекты в виде пор и трещин (рис.2),плотность осадка при этом уменьшается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         </w:t>
      </w:r>
      <w:r>
        <w:rPr/>
        <w:object w:dxaOrig="4519" w:dyaOrig="6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1pt;height:125.85pt" filled="f" o:ole="">
            <v:imagedata r:id="rId5" o:title=""/>
          </v:shape>
          <o:OLEObject Type="Embed" ProgID="" ShapeID="ole_rId4" DrawAspect="Content" ObjectID="_1968266227" r:id="rId4"/>
        </w:object>
      </w:r>
      <w:r>
        <w:rPr/>
        <w:t xml:space="preserve">            </w:t>
      </w:r>
      <w:r>
        <w:rPr/>
        <w:object w:dxaOrig="4939" w:dyaOrig="6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45pt;height:126.05pt" filled="f" o:ole="">
            <v:imagedata r:id="rId7" o:title=""/>
          </v:shape>
          <o:OLEObject Type="Embed" ProgID="" ShapeID="ole_rId6" DrawAspect="Content" ObjectID="_144883271" r:id="rId6"/>
        </w:object>
      </w:r>
    </w:p>
    <w:p>
      <w:pPr>
        <w:pStyle w:val="Normal"/>
        <w:ind w:firstLine="709"/>
        <w:jc w:val="both"/>
        <w:rPr/>
      </w:pPr>
      <w:r>
        <w:rPr/>
        <w:t xml:space="preserve">                   </w:t>
      </w:r>
      <w:r>
        <w:rPr/>
        <w:t>а)                                             б)</w:t>
      </w:r>
    </w:p>
    <w:p>
      <w:pPr>
        <w:pStyle w:val="Normal"/>
        <w:ind w:firstLine="709"/>
        <w:jc w:val="both"/>
        <w:rPr/>
      </w:pPr>
      <w:r>
        <w:rPr/>
        <w:t>Рис.2. Микроструктуры железных покрытий, полученных при различных условиях электролиза (</w:t>
      </w:r>
      <w:r>
        <w:rPr>
          <w:rFonts w:eastAsia="Symbol" w:cs="Symbol" w:ascii="Symbol" w:hAnsi="Symbol"/>
        </w:rPr>
        <w:t></w:t>
      </w:r>
      <w:r>
        <w:rPr/>
        <w:t>500): а)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=10А/дм</w:t>
      </w:r>
      <w:r>
        <w:rPr>
          <w:vertAlign w:val="superscript"/>
        </w:rPr>
        <w:t>2</w:t>
      </w:r>
      <w:r>
        <w:rPr/>
        <w:t>;</w:t>
      </w:r>
      <w:r>
        <w:rPr>
          <w:rFonts w:eastAsia="Symbol" w:cs="Symbol" w:ascii="Symbol" w:hAnsi="Symbol"/>
        </w:rPr>
        <w:t></w:t>
      </w:r>
      <w:r>
        <w:rPr/>
        <w:t xml:space="preserve">=2;б)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=60А/дм</w:t>
      </w:r>
      <w:r>
        <w:rPr>
          <w:vertAlign w:val="superscript"/>
        </w:rPr>
        <w:t>2</w:t>
      </w:r>
      <w:r>
        <w:rPr/>
        <w:t>;</w:t>
      </w:r>
      <w:r>
        <w:rPr>
          <w:rFonts w:eastAsia="Symbol" w:cs="Symbol" w:ascii="Symbol" w:hAnsi="Symbol"/>
        </w:rPr>
        <w:t></w:t>
      </w:r>
      <w:r>
        <w:rPr/>
        <w:t>=8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чность сцепления гальванического железа с основой так же значительно зависит от режимов электролиза – при их ужесточении, т.е. увеличении значений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</w:t>
      </w:r>
      <w:r>
        <w:rPr/>
        <w:t xml:space="preserve">, прочность сцепления снижается. Интенсивное снижение наблюдается до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=50 А/дм</w:t>
      </w:r>
      <w:r>
        <w:rPr>
          <w:vertAlign w:val="superscript"/>
        </w:rPr>
        <w:t>2</w:t>
      </w:r>
      <w:r>
        <w:rPr/>
        <w:t>, коэффициент асимметрии уменьшает прочность сцепления практически линейно.</w:t>
      </w:r>
    </w:p>
    <w:p>
      <w:pPr>
        <w:pStyle w:val="Normal"/>
        <w:ind w:firstLine="709"/>
        <w:jc w:val="both"/>
        <w:rPr/>
      </w:pPr>
      <w:r>
        <w:rPr/>
        <w:t xml:space="preserve">Микротвердость железного покрытия с повышением показателей электролиза возрастает, достигая максимальных значений (4000…4500МПа) при плотности катодного тока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=50 А/дм</w:t>
      </w:r>
      <w:r>
        <w:rPr>
          <w:vertAlign w:val="superscript"/>
        </w:rPr>
        <w:t>2</w:t>
      </w:r>
      <w:r>
        <w:rPr/>
        <w:t xml:space="preserve"> и коэффициенте асимметрии </w:t>
      </w:r>
      <w:r>
        <w:rPr>
          <w:rFonts w:eastAsia="Symbol" w:cs="Symbol" w:ascii="Symbol" w:hAnsi="Symbol"/>
        </w:rPr>
        <w:t></w:t>
      </w:r>
      <w:r>
        <w:rPr/>
        <w:t>=5.</w:t>
      </w:r>
    </w:p>
    <w:p>
      <w:pPr>
        <w:pStyle w:val="Normal"/>
        <w:ind w:firstLine="709"/>
        <w:jc w:val="both"/>
        <w:rPr/>
      </w:pPr>
      <w:r>
        <w:rPr/>
        <w:t xml:space="preserve">Наконец, ужесточение режимов электроосаждения значительно снижает предел выносливости железных осадков. Так например, покрытие полученное при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=30 А/дм</w:t>
      </w:r>
      <w:r>
        <w:rPr>
          <w:vertAlign w:val="superscript"/>
        </w:rPr>
        <w:t xml:space="preserve">2 </w:t>
      </w:r>
      <w:r>
        <w:rPr/>
        <w:t xml:space="preserve">и </w:t>
      </w:r>
      <w:r>
        <w:rPr>
          <w:rFonts w:eastAsia="Symbol" w:cs="Symbol" w:ascii="Symbol" w:hAnsi="Symbol"/>
        </w:rPr>
        <w:t></w:t>
      </w:r>
      <w:r>
        <w:rPr/>
        <w:t xml:space="preserve">=4,  имеет предел   выносливости </w:t>
      </w:r>
      <w:r>
        <w:rPr>
          <w:sz w:val="22"/>
          <w:szCs w:val="22"/>
        </w:rPr>
        <w:t>σ</w:t>
      </w:r>
      <w:r>
        <w:rPr>
          <w:vertAlign w:val="subscript"/>
        </w:rPr>
        <w:t>-1</w:t>
      </w:r>
      <w:r>
        <w:rPr/>
        <w:t xml:space="preserve">=225МПа, а покрытие, полученное при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=50 А/дм</w:t>
      </w:r>
      <w:r>
        <w:rPr>
          <w:vertAlign w:val="superscript"/>
        </w:rPr>
        <w:t xml:space="preserve">2 </w:t>
      </w:r>
      <w:r>
        <w:rPr/>
        <w:t xml:space="preserve">и </w:t>
      </w:r>
      <w:r>
        <w:rPr>
          <w:rFonts w:eastAsia="Symbol" w:cs="Symbol" w:ascii="Symbol" w:hAnsi="Symbol"/>
        </w:rPr>
        <w:t></w:t>
      </w:r>
      <w:r>
        <w:rPr/>
        <w:t>=8, имеет в два раза меньший предел выносливости σ</w:t>
      </w:r>
      <w:r>
        <w:rPr>
          <w:vertAlign w:val="subscript"/>
        </w:rPr>
        <w:t>-1</w:t>
      </w:r>
      <w:r>
        <w:rPr/>
        <w:t>=107МПа (предел выносливости основы σ</w:t>
      </w:r>
      <w:r>
        <w:rPr>
          <w:vertAlign w:val="subscript"/>
        </w:rPr>
        <w:t>-1</w:t>
      </w:r>
      <w:r>
        <w:rPr/>
        <w:t>=308МПа).</w:t>
      </w:r>
    </w:p>
    <w:p>
      <w:pPr>
        <w:pStyle w:val="Normal"/>
        <w:ind w:firstLine="709"/>
        <w:jc w:val="both"/>
        <w:rPr/>
      </w:pPr>
      <w:r>
        <w:rPr/>
        <w:t xml:space="preserve">На основе проведенных исследований можно рекомендовать режимы электролиза, позволяющие получать удовлетворительные железные покрытия за максимально короткое время: плотность катодного тока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=40…50 А/дм</w:t>
      </w:r>
      <w:r>
        <w:rPr>
          <w:vertAlign w:val="superscript"/>
        </w:rPr>
        <w:t>2</w:t>
      </w:r>
      <w:r>
        <w:rPr/>
        <w:t xml:space="preserve"> и коэффициент асимметрии </w:t>
      </w:r>
      <w:r>
        <w:rPr>
          <w:rFonts w:eastAsia="Symbol" w:cs="Symbol" w:ascii="Symbol" w:hAnsi="Symbol"/>
        </w:rPr>
        <w:t></w:t>
      </w:r>
      <w:r>
        <w:rPr/>
        <w:t>=5…7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етвертая глава </w:t>
      </w:r>
      <w:r>
        <w:rPr/>
        <w:t>диссертации посвящена исследованию нитроцементации железных электролитических покрытий с целью повышения их эксплуатационных свойств: твердости, износостойкости и усталостной прочности.</w:t>
      </w:r>
    </w:p>
    <w:p>
      <w:pPr>
        <w:pStyle w:val="Normal"/>
        <w:ind w:firstLine="709"/>
        <w:jc w:val="both"/>
        <w:rPr/>
      </w:pPr>
      <w:r>
        <w:rPr/>
        <w:t>Проанализировав реакции в насыщающих азотисто-углеродных средах, был выбран состав высокоактивного карбюризатора, который может обеспечить насыщение электролитического железа азотом до 4% и углеродом до 3%. Состав этого карбюризатора был определен с использованием методов математического планирования эксперимента (% масс): сажа газовая-60;железосинеродистый калий К</w:t>
      </w:r>
      <w:r>
        <w:rPr>
          <w:vertAlign w:val="subscript"/>
        </w:rPr>
        <w:t>4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6</w:t>
      </w:r>
      <w:r>
        <w:rPr/>
        <w:t xml:space="preserve">-30; углекислый натрий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-10. Карбюризатор был приготовлен в виде пасты при помощи водного раствора карбометилцеллюлозы (КМЦ).</w:t>
      </w:r>
    </w:p>
    <w:p>
      <w:pPr>
        <w:pStyle w:val="Normal"/>
        <w:ind w:firstLine="709"/>
        <w:jc w:val="both"/>
        <w:rPr/>
      </w:pPr>
      <w:r>
        <w:rPr/>
        <w:t>Изменение температуры нитроцементации электролитического железа в карбюризаторе названного выше состава позволяет в широком диапазоне изменять глубину и фазовый состав диффузионных слоёв (рис.3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7459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73.2pt" filled="f" o:ole="">
            <v:imagedata r:id="rId9" o:title=""/>
          </v:shape>
          <o:OLEObject Type="Embed" ProgID="" ShapeID="ole_rId8" DrawAspect="Content" ObjectID="_1520167023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3.Глубина нитроцементации электролитического железа в азотисто-углеродной пасте (длительность 1час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чность сцепления железных покрытий с основным металлом в результате нитроцементации заметно увеличивается, особенно при высоких температурах: σ</w:t>
      </w:r>
      <w:r>
        <w:rPr>
          <w:vertAlign w:val="subscript"/>
        </w:rPr>
        <w:t>сц</w:t>
      </w:r>
      <w:r>
        <w:rPr/>
        <w:t>=520МПа после нитроцементации при 850</w:t>
      </w:r>
      <w:r>
        <w:rPr>
          <w:rFonts w:eastAsia="Symbol" w:cs="Symbol" w:ascii="Symbol" w:hAnsi="Symbol"/>
        </w:rPr>
        <w:t></w:t>
      </w:r>
      <w:r>
        <w:rPr/>
        <w:t>С, 3ч, против σ</w:t>
      </w:r>
      <w:r>
        <w:rPr>
          <w:vertAlign w:val="subscript"/>
        </w:rPr>
        <w:t>сц</w:t>
      </w:r>
      <w:r>
        <w:rPr/>
        <w:t>=233МПа в исходном состоянии. Граница между покрытием и основой в результате нитроцементации размывается вплоть до полного исчезновения (рис.4).</w:t>
      </w:r>
    </w:p>
    <w:p>
      <w:pPr>
        <w:pStyle w:val="Normal"/>
        <w:ind w:firstLine="709"/>
        <w:jc w:val="both"/>
        <w:rPr/>
      </w:pPr>
      <w:r>
        <w:rPr/>
        <w:t>Карбонитридная фаза в диффузионных слоях нитроцементованного электролитического железа формируется в зависимости от температуры насыщения. Как показали результаты рентгеноструктурного анализа, при относительно низких температурах (550…650</w:t>
      </w:r>
      <w:r>
        <w:rPr>
          <w:rFonts w:eastAsia="Symbol" w:cs="Symbol" w:ascii="Symbol" w:hAnsi="Symbol"/>
        </w:rPr>
        <w:t></w:t>
      </w:r>
      <w:r>
        <w:rPr/>
        <w:t xml:space="preserve">С) в слое образуется в основном </w:t>
      </w:r>
      <w:r>
        <w:rPr>
          <w:rFonts w:eastAsia="Symbol" w:cs="Symbol" w:ascii="Symbol" w:hAnsi="Symbol"/>
        </w:rPr>
        <w:t></w:t>
      </w:r>
      <w:r>
        <w:rPr/>
        <w:t>-карбонитрид в виде тонкой корки на поверхности (рис.4-а), при высоких температурах (750…850</w:t>
      </w:r>
      <w:r>
        <w:rPr>
          <w:rFonts w:eastAsia="Symbol" w:cs="Symbol" w:ascii="Symbol" w:hAnsi="Symbol"/>
        </w:rPr>
        <w:t></w:t>
      </w:r>
      <w:r>
        <w:rPr/>
        <w:t>С) образуется карбонитрид, изоморфный с цементитом, в виде корки на поверхности и сетки по всему сечению нитроцементованного слоя (рис.4-б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</w:t>
      </w:r>
      <w:r>
        <w:rPr/>
        <w:drawing>
          <wp:inline distT="0" distB="0" distL="0" distR="0">
            <wp:extent cx="952500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914400" cy="148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а)                                          б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 4. Микроструктуры железных электролитических покрытий нитроцементованных в течение трех часов при различных температурах: а) 650</w:t>
      </w:r>
      <w:r>
        <w:rPr>
          <w:rFonts w:eastAsia="Symbol" w:cs="Symbol" w:ascii="Symbol" w:hAnsi="Symbol"/>
        </w:rPr>
        <w:t></w:t>
      </w:r>
      <w:r>
        <w:rPr/>
        <w:t>С; б) 850</w:t>
      </w:r>
      <w:r>
        <w:rPr>
          <w:rFonts w:eastAsia="Symbol" w:cs="Symbol" w:ascii="Symbol" w:hAnsi="Symbol"/>
        </w:rPr>
        <w:t></w:t>
      </w:r>
      <w:r>
        <w:rPr/>
        <w:t>С (</w:t>
      </w:r>
      <w:r>
        <w:rPr>
          <w:rFonts w:eastAsia="Symbol" w:cs="Symbol" w:ascii="Symbol" w:hAnsi="Symbol"/>
        </w:rPr>
        <w:t></w:t>
      </w:r>
      <w:r>
        <w:rPr/>
        <w:t>50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званные особенности структуры нитроцементованных слоёв предопределяют их высокую твёрдость и износостойкость. Наивысшую износостойкость при трении со смазкой и наибольшую стойкость против схватывания при отсутствии смазки имеют железные покрытия, нитроцементованные при температуре ≈650</w:t>
      </w:r>
      <w:r>
        <w:rPr>
          <w:rFonts w:eastAsia="Symbol" w:cs="Symbol" w:ascii="Symbol" w:hAnsi="Symbol"/>
        </w:rPr>
        <w:t></w:t>
      </w:r>
      <w:r>
        <w:rPr/>
        <w:t>С. При изнашивании в присутствии абразива наивысшую износостойкость показывают покрытия, нитроцементованные при температуре ≈8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Нитроцементация железных покрытий влияет на их усталостную прочность неоднозначно. Нитроцементация при 650</w:t>
      </w:r>
      <w:r>
        <w:rPr>
          <w:rFonts w:eastAsia="Symbol" w:cs="Symbol" w:ascii="Symbol" w:hAnsi="Symbol"/>
        </w:rPr>
        <w:t></w:t>
      </w:r>
      <w:r>
        <w:rPr/>
        <w:t>С с непосредственной закалкой в воде обеспечивает предел выносливости σ</w:t>
      </w:r>
      <w:r>
        <w:rPr>
          <w:vertAlign w:val="subscript"/>
        </w:rPr>
        <w:t>-1</w:t>
      </w:r>
      <w:r>
        <w:rPr/>
        <w:t>=402МПа, что более чем в 2 раза выше значения этой характеристики для не упрочнённого покрытия (σ</w:t>
      </w:r>
      <w:r>
        <w:rPr>
          <w:vertAlign w:val="subscript"/>
        </w:rPr>
        <w:t>-1</w:t>
      </w:r>
      <w:r>
        <w:rPr/>
        <w:t>=195МПа).</w:t>
      </w:r>
    </w:p>
    <w:p>
      <w:pPr>
        <w:pStyle w:val="Normal"/>
        <w:ind w:firstLine="709"/>
        <w:jc w:val="both"/>
        <w:rPr/>
      </w:pPr>
      <w:r>
        <w:rPr/>
        <w:t>Нитроцементация при более высоких температурах менее эффективна.</w:t>
      </w:r>
    </w:p>
    <w:p>
      <w:pPr>
        <w:pStyle w:val="Normal"/>
        <w:ind w:firstLine="709"/>
        <w:jc w:val="both"/>
        <w:rPr/>
      </w:pPr>
      <w:r>
        <w:rPr/>
        <w:t>Соотношение эксплуатационных характеристик железных электролитических покрытий до и после нитроцементации приведено на рис.5.</w:t>
      </w:r>
    </w:p>
    <w:p>
      <w:pPr>
        <w:pStyle w:val="Normal"/>
        <w:jc w:val="both"/>
        <w:rPr/>
      </w:pPr>
      <w:r>
        <w:rPr/>
        <w:object w:dxaOrig="4878" w:dyaOrig="43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153pt" filled="f" o:ole="">
            <v:imagedata r:id="rId13" o:title=""/>
          </v:shape>
          <o:OLEObject Type="Embed" ProgID="" ShapeID="ole_rId12" DrawAspect="Content" ObjectID="_2144747040" r:id="rId12"/>
        </w:object>
      </w:r>
      <w:r>
        <w:rPr/>
        <w:t xml:space="preserve"> </w:t>
      </w:r>
      <w:r>
        <w:rPr/>
        <w:object w:dxaOrig="3624" w:dyaOrig="32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.4pt;height:153.2pt" filled="f" o:ole="">
            <v:imagedata r:id="rId15" o:title=""/>
          </v:shape>
          <o:OLEObject Type="Embed" ProgID="" ShapeID="ole_rId14" DrawAspect="Content" ObjectID="_298747761" r:id="rId14"/>
        </w:objec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firstLine="709"/>
        <w:jc w:val="both"/>
        <w:rPr/>
      </w:pPr>
      <w:r>
        <w:rPr/>
        <w:t xml:space="preserve">                      </w:t>
      </w:r>
      <w:r>
        <w:rPr/>
        <w:t>а)                                            б)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object w:dxaOrig="4692" w:dyaOrig="4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6pt;height:137.85pt" filled="f" o:ole="">
            <v:imagedata r:id="rId17" o:title=""/>
          </v:shape>
          <o:OLEObject Type="Embed" ProgID="" ShapeID="ole_rId16" DrawAspect="Content" ObjectID="_1214188347" r:id="rId16"/>
        </w:object>
      </w:r>
      <w:r>
        <w:rPr/>
        <w:object w:dxaOrig="3245" w:dyaOrig="32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37.95pt" filled="f" o:ole="">
            <v:imagedata r:id="rId19" o:title=""/>
          </v:shape>
          <o:OLEObject Type="Embed" ProgID="" ShapeID="ole_rId18" DrawAspect="Content" ObjectID="_1516314408" r:id="rId18"/>
        </w:objec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ind w:firstLine="709"/>
        <w:jc w:val="both"/>
        <w:rPr/>
      </w:pPr>
      <w:r>
        <w:rPr/>
        <w:t xml:space="preserve">                      </w:t>
      </w:r>
      <w:r>
        <w:rPr/>
        <w:t>в)                                            г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ис. 5. Эксплуатационные свойства - твёрдость (а), прочность сцепления с основным металлом (б), относительная износостойкость (в) и предел выносливости (г) электролитических железных покрытий : </w:t>
      </w:r>
    </w:p>
    <w:p>
      <w:pPr>
        <w:pStyle w:val="Normal"/>
        <w:ind w:firstLine="709"/>
        <w:jc w:val="both"/>
        <w:rPr/>
      </w:pPr>
      <w:r>
        <w:rPr/>
        <w:t xml:space="preserve">1- нормализованная сталь 30 (эталон); </w:t>
      </w:r>
    </w:p>
    <w:p>
      <w:pPr>
        <w:pStyle w:val="Normal"/>
        <w:ind w:firstLine="709"/>
        <w:jc w:val="both"/>
        <w:rPr/>
      </w:pPr>
      <w:r>
        <w:rPr/>
        <w:t xml:space="preserve">2-электролитическое железо без обработки; </w:t>
      </w:r>
    </w:p>
    <w:p>
      <w:pPr>
        <w:pStyle w:val="Normal"/>
        <w:ind w:firstLine="709"/>
        <w:jc w:val="both"/>
        <w:rPr/>
      </w:pPr>
      <w:r>
        <w:rPr/>
        <w:t>3-железное покрытие , нитроцементованное при 650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709"/>
        <w:jc w:val="both"/>
        <w:rPr/>
      </w:pPr>
      <w:r>
        <w:rPr/>
        <w:t>4-железное покрытие, нитроцементованное при 8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ие выводы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Электролитическое железнение позволяет восстанавливать износы деталей до 3мм, что достаточно для подавляющего большинства деталей машин. Процесс отличается простотой и не требует использования дорогих и дефицитных материалов. Использование для электролиза хлоридных электролитов и переменного асимметричного тока позволяет получить высокую скорость осаждения железа (до 0,5 мм в час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Изменяя режимы электролиза, а именно плотность катодного тока и коэффициент асимметрии тока можно значительно изменять не только скорость осаждения, но и структуру осадков. Осадки, полученные при низких значениях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</w:t>
      </w:r>
      <w:r>
        <w:rPr/>
        <w:t xml:space="preserve">, имеют мелкозернистую структуру и высокую плотность, однако скорость осаждения при этом весьма невысока. Увеличение значений параметров электролиза ведет к повышению скорости осаждения, однако, структура осадков получается крупнозернистой, с четко выраженными слоями и многочисленными дефектами. Удовлетворительное сочетание скорости осаждения и характеристик структуры осадков получается при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=40…50 А/дм</w:t>
      </w:r>
      <w:r>
        <w:rPr>
          <w:vertAlign w:val="superscript"/>
        </w:rPr>
        <w:t xml:space="preserve">2 </w:t>
      </w:r>
      <w:r>
        <w:rPr/>
        <w:t xml:space="preserve">и </w:t>
      </w:r>
      <w:r>
        <w:rPr>
          <w:rFonts w:eastAsia="Symbol" w:cs="Symbol" w:ascii="Symbol" w:hAnsi="Symbol"/>
        </w:rPr>
        <w:t></w:t>
      </w:r>
      <w:r>
        <w:rPr/>
        <w:t>=5…7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собенности структуры железных осадков, полученных при различных режимах электролиза, определяют свойства этих покрытий. Ужесточение режимов электролиза приводит к повышению микротвердости (максимально до Н</w:t>
      </w:r>
      <w:r>
        <w:rPr>
          <w:rFonts w:eastAsia="Symbol" w:cs="Symbol" w:ascii="Symbol" w:hAnsi="Symbol"/>
        </w:rPr>
        <w:t></w:t>
      </w:r>
      <w:r>
        <w:rPr/>
        <w:t>=4500МПа), однако прочность сцепления железного покрытия с основой и усталостная прочность снижается, причем весьма интенсивно.</w:t>
      </w:r>
    </w:p>
    <w:p>
      <w:pPr>
        <w:pStyle w:val="Normal"/>
        <w:ind w:firstLine="709"/>
        <w:jc w:val="both"/>
        <w:rPr/>
      </w:pPr>
      <w:r>
        <w:rPr>
          <w:b/>
        </w:rPr>
        <w:t>4</w:t>
      </w:r>
      <w:r>
        <w:rPr/>
        <w:t xml:space="preserve">. Нитроцементация железных покрытий, изменяя структуру поверхностных слоев, улучшает их свойства. Для нитроцементации целесообразно использовать пастообразный карбюризатор следующего состава (% масс): сажа газовая -60; углекислый натрий-10; пастообразующая жидкость – водный раствор карбометилцеллюлозы. Этот карбюризатор за короткое время позволяет насытить поверхность электролитического железа азотом до 4% и углеродом до 3%. В диффузионных слоях при этом образуется большое количество твёрдых карбонитридов: </w:t>
      </w:r>
      <w:r>
        <w:rPr>
          <w:rFonts w:eastAsia="Symbol" w:cs="Symbol" w:ascii="Symbol" w:hAnsi="Symbol"/>
        </w:rPr>
        <w:t></w:t>
      </w:r>
      <w:r>
        <w:rPr/>
        <w:t>-карбонитрида при низких температурах насыщения и карбонитрид, изоморфный с цементитом, при высоких температурах.</w:t>
      </w:r>
    </w:p>
    <w:p>
      <w:pPr>
        <w:pStyle w:val="Normal"/>
        <w:ind w:firstLine="709"/>
        <w:jc w:val="both"/>
        <w:rPr/>
      </w:pPr>
      <w:r>
        <w:rPr>
          <w:b/>
        </w:rPr>
        <w:t>5</w:t>
      </w:r>
      <w:r>
        <w:rPr/>
        <w:t>. Наличие в структуре нитроцементованных железных покрытий карбонитридов и хорошо закаливающегося азотистого аустенита предопределяют высокую твёрдость и износостойкость этих слоёв, а также высокую усталостную прочность. Кроме того, диффузионные процессы, происходящие при нитроцементации на границе железного покрытия и основного металла приводят к значительному повышению прочности сцепления с основным металлом. Нитроцементация, особенно при температуре ≈650</w:t>
      </w:r>
      <w:r>
        <w:rPr>
          <w:rFonts w:eastAsia="Symbol" w:cs="Symbol" w:ascii="Symbol" w:hAnsi="Symbol"/>
        </w:rPr>
        <w:t></w:t>
      </w:r>
      <w:r>
        <w:rPr/>
        <w:t>С повышает твёрдость железного покрытия в 2,7 раза, износостойкость – в6,8 раза и предел выносливости – в 2,15 раз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материалам диссертации </w:t>
      </w:r>
    </w:p>
    <w:p>
      <w:pPr>
        <w:pStyle w:val="Normal"/>
        <w:ind w:firstLine="709"/>
        <w:jc w:val="center"/>
        <w:rPr/>
      </w:pPr>
      <w:r>
        <w:rPr>
          <w:b/>
        </w:rPr>
        <w:t>опубликованы следующие работ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убликации в изданиях, рекомендованных ВАК РФ:</w:t>
      </w:r>
    </w:p>
    <w:p>
      <w:pPr>
        <w:pStyle w:val="Normal"/>
        <w:ind w:firstLine="709"/>
        <w:jc w:val="both"/>
        <w:rPr/>
      </w:pPr>
      <w:r>
        <w:rPr/>
        <w:t xml:space="preserve">1. Колмыков, В.И. Восстановление изношенных деталей машин - перспективное направление повышения экологической чистоты промышленного производства </w:t>
      </w:r>
      <w:r>
        <w:rPr>
          <w:rFonts w:eastAsia="Symbol" w:cs="Symbol" w:ascii="Symbol" w:hAnsi="Symbol"/>
        </w:rPr>
        <w:t></w:t>
      </w:r>
      <w:r>
        <w:rPr/>
        <w:t>Текст</w:t>
      </w:r>
      <w:r>
        <w:rPr>
          <w:rFonts w:eastAsia="Symbol" w:cs="Symbol" w:ascii="Symbol" w:hAnsi="Symbol"/>
        </w:rPr>
        <w:t></w:t>
      </w:r>
      <w:r>
        <w:rPr/>
        <w:t xml:space="preserve"> / В.И. Колмыков, Д.А. Чернявский, Ю.Д. Шаповалова, Д.В Колмыков // Защита окружающей среды в нефтегазовом комплексе. / М.:ОАО„ВНИИОЭНГ”, 2006.-№12.С.29-32.</w:t>
      </w:r>
    </w:p>
    <w:p>
      <w:pPr>
        <w:pStyle w:val="Normal"/>
        <w:ind w:firstLine="709"/>
        <w:jc w:val="both"/>
        <w:rPr/>
      </w:pPr>
      <w:r>
        <w:rPr/>
        <w:t xml:space="preserve">2. Колмыков, В.И. Повышение износостойкости деталей, поверхностной графитизацией </w:t>
      </w:r>
      <w:r>
        <w:rPr>
          <w:rFonts w:eastAsia="Symbol" w:cs="Symbol" w:ascii="Symbol" w:hAnsi="Symbol"/>
        </w:rPr>
        <w:t></w:t>
      </w:r>
      <w:r>
        <w:rPr/>
        <w:t>Текст</w:t>
      </w:r>
      <w:r>
        <w:rPr>
          <w:rFonts w:eastAsia="Symbol" w:cs="Symbol" w:ascii="Symbol" w:hAnsi="Symbol"/>
        </w:rPr>
        <w:t></w:t>
      </w:r>
      <w:r>
        <w:rPr/>
        <w:t xml:space="preserve"> / В.И. Колмыков, Д.А Чернявский // Достижения науки и техники АПК./  М.:МГАУ,2006.- №8.– С.32-34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ьи и материалы конференций:</w:t>
      </w:r>
    </w:p>
    <w:p>
      <w:pPr>
        <w:pStyle w:val="Normal"/>
        <w:ind w:firstLine="709"/>
        <w:jc w:val="both"/>
        <w:rPr/>
      </w:pPr>
      <w:r>
        <w:rPr/>
        <w:t xml:space="preserve">3. Серебровский, В.В. Восстановление деталей автотракторных двигателей электролитическим железнением на асимметричном токе </w:t>
      </w:r>
      <w:r>
        <w:rPr>
          <w:rFonts w:eastAsia="Symbol" w:cs="Symbol" w:ascii="Symbol" w:hAnsi="Symbol"/>
        </w:rPr>
        <w:t></w:t>
      </w:r>
      <w:r>
        <w:rPr/>
        <w:t>Текст</w:t>
      </w:r>
      <w:r>
        <w:rPr>
          <w:rFonts w:eastAsia="Symbol" w:cs="Symbol" w:ascii="Symbol" w:hAnsi="Symbol"/>
        </w:rPr>
        <w:t></w:t>
      </w:r>
      <w:r>
        <w:rPr/>
        <w:t xml:space="preserve"> / В.В.Серебровский, Л.Н.Серебровская, Ю.П. Гнездилова, Д.А.Чернявский // Совершенствование технологии восстановления деталей и ремонта машин в АПК: материалы научной конференции / Курск гос. сельскохоз. акад. Курск, 2006. С.9-26.</w:t>
      </w:r>
    </w:p>
    <w:p>
      <w:pPr>
        <w:pStyle w:val="Normal"/>
        <w:ind w:firstLine="709"/>
        <w:jc w:val="both"/>
        <w:rPr/>
      </w:pPr>
      <w:r>
        <w:rPr/>
        <w:t xml:space="preserve">4. Летов, С.С. Влияние режимов нитроцементации на усталостные свойства хромистых сталей </w:t>
      </w:r>
      <w:r>
        <w:rPr>
          <w:rFonts w:eastAsia="Symbol" w:cs="Symbol" w:ascii="Symbol" w:hAnsi="Symbol"/>
        </w:rPr>
        <w:t></w:t>
      </w:r>
      <w:r>
        <w:rPr/>
        <w:t>Текст</w:t>
      </w:r>
      <w:r>
        <w:rPr>
          <w:rFonts w:eastAsia="Symbol" w:cs="Symbol" w:ascii="Symbol" w:hAnsi="Symbol"/>
        </w:rPr>
        <w:t></w:t>
      </w:r>
      <w:r>
        <w:rPr/>
        <w:t xml:space="preserve"> / С.С. Летов, Д.А.Чернявский, Н.Е. Занин, О.В.Иванова // Совершенствование технологии восстановления деталей и ремонта машин в АПК: материалы научной конференции / Курск гос. сельскохоз. акад. Курск, 2006. С.74-86.</w:t>
      </w:r>
    </w:p>
    <w:p>
      <w:pPr>
        <w:pStyle w:val="Normal"/>
        <w:ind w:firstLine="709"/>
        <w:jc w:val="both"/>
        <w:rPr/>
      </w:pPr>
      <w:r>
        <w:rPr/>
        <w:t xml:space="preserve">5. Колмыков, В.И. Исследование насыщающей способности пасты на основе железосинеродистого калия </w:t>
      </w:r>
      <w:r>
        <w:rPr>
          <w:rFonts w:eastAsia="Symbol" w:cs="Symbol" w:ascii="Symbol" w:hAnsi="Symbol"/>
        </w:rPr>
        <w:t></w:t>
      </w:r>
      <w:r>
        <w:rPr/>
        <w:t>Текст</w:t>
      </w:r>
      <w:r>
        <w:rPr>
          <w:rFonts w:eastAsia="Symbol" w:cs="Symbol" w:ascii="Symbol" w:hAnsi="Symbol"/>
        </w:rPr>
        <w:t></w:t>
      </w:r>
      <w:r>
        <w:rPr/>
        <w:t xml:space="preserve"> / В.И. Колмыков, Д.А.Чернявский, Колмыков Д.В // Материалы и упрочняющие технологии: материалы X</w:t>
      </w:r>
      <w:r>
        <w:rPr>
          <w:lang w:val="en-US"/>
        </w:rPr>
        <w:t>III</w:t>
      </w:r>
      <w:r>
        <w:rPr/>
        <w:t xml:space="preserve"> Российской научно – технической конференции / Курск.  гос. техн. ун-т, 2006. С.98-101.</w:t>
      </w:r>
    </w:p>
    <w:p>
      <w:pPr>
        <w:pStyle w:val="Normal"/>
        <w:ind w:firstLine="709"/>
        <w:jc w:val="both"/>
        <w:rPr/>
      </w:pPr>
      <w:r>
        <w:rPr/>
        <w:t xml:space="preserve">6. Чернявский, Д.А. Низкотемпературная нитроцементация железных гальванических покрытий для повышения износостойкости и усталостной прочности </w:t>
      </w:r>
      <w:r>
        <w:rPr>
          <w:rFonts w:eastAsia="Symbol" w:cs="Symbol" w:ascii="Symbol" w:hAnsi="Symbol"/>
        </w:rPr>
        <w:t></w:t>
      </w:r>
      <w:r>
        <w:rPr/>
        <w:t>Текст</w:t>
      </w:r>
      <w:r>
        <w:rPr>
          <w:rFonts w:eastAsia="Symbol" w:cs="Symbol" w:ascii="Symbol" w:hAnsi="Symbol"/>
        </w:rPr>
        <w:t></w:t>
      </w:r>
      <w:r>
        <w:rPr/>
        <w:t xml:space="preserve"> / Д.А. Чернявский // Материалы и упрочняющие технологии: материалы X</w:t>
      </w:r>
      <w:r>
        <w:rPr>
          <w:lang w:val="en-US"/>
        </w:rPr>
        <w:t>III</w:t>
      </w:r>
      <w:r>
        <w:rPr/>
        <w:t xml:space="preserve"> Российской научно – технической конференции / Курск.  гос. техн. ун-т, 2006. С 101-108.</w:t>
      </w:r>
    </w:p>
    <w:sectPr>
      <w:footerReference w:type="default" r:id="rId20"/>
      <w:footerReference w:type="first" r:id="rId21"/>
      <w:type w:val="nextPage"/>
      <w:pgSz w:w="8391" w:h="11906"/>
      <w:pgMar w:left="1304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49:00Z</dcterms:created>
  <dc:creator>Чернявские</dc:creator>
  <dc:description/>
  <cp:keywords/>
  <dc:language>en-US</dc:language>
  <cp:lastModifiedBy>Чернявские</cp:lastModifiedBy>
  <cp:lastPrinted>2007-02-15T23:17:00Z</cp:lastPrinted>
  <dcterms:modified xsi:type="dcterms:W3CDTF">2007-02-15T20:27:00Z</dcterms:modified>
  <cp:revision>17</cp:revision>
  <dc:subject/>
  <dc:title>На правах рукописи</dc:title>
</cp:coreProperties>
</file>