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8"/>
        </w:rPr>
      </w:pPr>
      <w:r>
        <w:rPr>
          <w:caps/>
          <w:szCs w:val="28"/>
        </w:rPr>
        <w:t>Общая характеристика работы</w:t>
      </w:r>
    </w:p>
    <w:p>
      <w:pPr>
        <w:pStyle w:val="Heading"/>
        <w:rPr>
          <w:b w:val="false"/>
          <w:b w:val="false"/>
          <w:caps/>
          <w:sz w:val="16"/>
          <w:szCs w:val="16"/>
        </w:rPr>
      </w:pPr>
      <w:r>
        <w:rPr>
          <w:b w:val="false"/>
          <w:cap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Актуальность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олевания сердечнососудистой системы (ССС) – ведущая причина смертности в индустриально развитых странах. На динамику состояния ССС, а, следовательно, на возможность управления рисками, влияют множество факторов риска (ФР), которые не всегда возможно выявить и оценить. Исследования, проведенные отечественными и зарубежными учеными, показали, что среди ФР развития сердечнососудистых осложнений (ССО) следует выделить артериальную жесткость, которая является интегральным показателем коронарного риска, отражающим воздействия на организм отрицательных ФР в течение жизни человека и является  </w:t>
      </w:r>
      <w:r>
        <w:rPr>
          <w:color w:val="000000"/>
          <w:sz w:val="28"/>
          <w:szCs w:val="28"/>
        </w:rPr>
        <w:t xml:space="preserve">лучшим предиктором, чем каждый из классических ФР. Поэтому важным и актуальным является использование </w:t>
      </w:r>
      <w:r>
        <w:rPr>
          <w:sz w:val="28"/>
          <w:szCs w:val="28"/>
        </w:rPr>
        <w:t xml:space="preserve">системного подхода при прогнозировании риска развития заболеваний, позволяющего учесть взаимосвязи множества ФР, оказывающих влияние на исследуемую систему и смежные подсистемы, что позволяет оценить возможность перехода систем организма из одного квазиустойчивого состояния в другое при наличии ряда ФР, полученных в результате системного анализа функциональных состояний органов и систем организ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условиях представляется целесообразным разработать и исследовать математические, статистические или гомеостатические модели, связывающие эластические свойства сосудов с параметрами кровообращения, наблюдаемыми посредством неинвазивных методов, и использовать результаты моделирования для формирования признакового пространства для обучаемых или самоорганизующихся нейронных сетей. </w:t>
      </w:r>
      <w:r>
        <w:rPr>
          <w:cap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нформация об эластических свойствах артерий может быть получена путем анализа акустических сигналов кровотока. Так как этим сигналам свойственна нестационарность, обусловленная системными связями ритмов высокого порядка и кардиосигнала, необходим системный анализ акустических сигналов кровотока, использующий различные виды моделей упругих свойств артерий и системных ритмов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ктуальной научно-технической задачей является повышение качества прогнозирования ССО путем разработки метода, моделей и алгоритмов для интеллектуальной поддержки кардиологического скрининга (КС), включающих системный анализ ФР, связанных с акустическими сигналами кровот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выполнена в рамках Федеральной целевой программы </w:t>
      </w:r>
      <w:r>
        <w:rPr>
          <w:color w:val="000000"/>
          <w:sz w:val="28"/>
          <w:szCs w:val="28"/>
        </w:rPr>
        <w:t>«Научные и научно-педагогические кадры инновационной России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>2009-2013 годы</w:t>
      </w:r>
      <w:r>
        <w:rPr>
          <w:sz w:val="28"/>
          <w:szCs w:val="28"/>
        </w:rPr>
        <w:t xml:space="preserve"> (государственный контракт № </w:t>
      </w:r>
      <w:r>
        <w:rPr>
          <w:bCs/>
          <w:sz w:val="28"/>
          <w:szCs w:val="28"/>
        </w:rPr>
        <w:t>П2088 от 03 ноября 2009 г</w:t>
      </w:r>
      <w:r>
        <w:rPr>
          <w:sz w:val="28"/>
          <w:szCs w:val="28"/>
        </w:rPr>
        <w:t xml:space="preserve">, номер госрегистрации 01200962673) по проблеме </w:t>
      </w:r>
      <w:r>
        <w:rPr>
          <w:rFonts w:eastAsia="Arial Unicode MS"/>
          <w:bCs/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Нечеткие нейросетевые структуры для прогнозирования сердечно-сосудистых рисков у больных сахарным диабетом на основе частотно-временного анализа вибрации сосудистых стенок в процессе окклюзионной пробы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 в соответствии с научным направлением Юго-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падного государственного университета «Разработка медико-экологических информационных технолог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ъект исследования. </w:t>
      </w:r>
      <w:r>
        <w:rPr>
          <w:sz w:val="28"/>
          <w:szCs w:val="28"/>
        </w:rPr>
        <w:t>Методы и алгоритмы интеллектуальной поддержки при принятии управленческих решений в системах кардиоскрин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мет исследования. </w:t>
      </w:r>
      <w:r>
        <w:rPr>
          <w:sz w:val="28"/>
          <w:szCs w:val="28"/>
        </w:rPr>
        <w:t>Структурно-функциональная организация системы интеллектуальной поддержки кардиоскрининга, основанная на системном частотном и временном анализе вибрации сосудистых стенок в процессе окклюзионных пр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.</w:t>
      </w:r>
      <w:r>
        <w:rPr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р</w:t>
      </w:r>
      <w:r>
        <w:rPr>
          <w:bCs/>
          <w:sz w:val="28"/>
          <w:szCs w:val="28"/>
        </w:rPr>
        <w:t xml:space="preserve">азработка методов и алгоритмов построения и функционирования систем интеллектуальной поддержки кардиоскрининга с нейросетевой структурно-функциолнальной организацией, обеспечивающих повышение качества прогнозирования сердечно-сосудистых осложн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метод интеллектуальной поддержки кардиоскрининга, учитывающий эластические свойства сосу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сновать структурно-функциональную организацию системы кардиоскрининга на основе нечетких нейронных сетей, учитывающих показатели жесткости сосудистых стен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структуру, алгоритмические и программные средства для системы интеллектуальной поддержки кардиоскринин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сти экспериментальную оценку эффективности предложенных средств интеллектуальной поддержки на примере кардиоскрининга больных с высоким риском повышенных показателей жесткости сосу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Методы исследований.</w:t>
      </w:r>
      <w:r>
        <w:rPr>
          <w:sz w:val="28"/>
          <w:szCs w:val="28"/>
        </w:rPr>
        <w:t xml:space="preserve"> Для решения поставленных задач использовались методы системного анализа, спектрального анализа, математической статистики, теории нечетких нейронных сетей и распознавания образов, экспертного оценивания и принятия решений. При разработке модуля нечеткого вывода в качестве инструментария использовался Matlab 7.1 с графическим интерфейсом пользователя для </w:t>
      </w:r>
      <w:r>
        <w:rPr>
          <w:sz w:val="28"/>
          <w:szCs w:val="28"/>
          <w:lang w:val="en-US"/>
        </w:rPr>
        <w:t>Ne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 xml:space="preserve"> и со встроенным пакетом </w:t>
      </w:r>
      <w:r>
        <w:rPr>
          <w:sz w:val="28"/>
          <w:szCs w:val="28"/>
          <w:lang w:val="en-US"/>
        </w:rPr>
        <w:t>Fuzz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Toolbox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Научная новизна.</w:t>
      </w:r>
      <w:r>
        <w:rPr>
          <w:sz w:val="28"/>
          <w:szCs w:val="28"/>
        </w:rPr>
        <w:t xml:space="preserve"> В диссертации получены следующие результаты, характеризующиеся научной новизно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метод </w:t>
      </w:r>
      <w:r>
        <w:rPr>
          <w:sz w:val="28"/>
          <w:szCs w:val="28"/>
        </w:rPr>
        <w:t>интеллектуальной поддержки кардиоскрининга, использующий для анализа эластических свойств сосудов два признаковых подпространства, сформированные на основе временного и частотного анализа акустических сигналов кровотока, позволяющий при построении решающих правил для определения степени риска ССО использовать данные физиологического, психологического и лабораторного анализ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пособ формирования признакового пространства, основанный на морфологическом анализе двумерной частотной плоскости акустических сигналов кровотока в процессе окклюзионной пробы, позволяющий учитывать эластические свойства артерий при прогнозировании СС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труктурно-функциональная организация нечеткой нейронной сети, включающая два решающих модуля на входе, предназначенных, соответственно, для анализа эластических свойств артерий и факторов риска, полученных на основе данных физиологического, психологического и лабораторного анализа, и двухвходовый агрегатор на выходе, являющаяся основой интеллектуальной системы кардиологического скринин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обучения нечеткой нейросетевой модели на основе структуры Такаги-Сугено-Канга (</w:t>
      </w:r>
      <w:r>
        <w:rPr>
          <w:sz w:val="28"/>
          <w:szCs w:val="28"/>
          <w:lang w:val="en-US"/>
        </w:rPr>
        <w:t>TSK</w:t>
      </w:r>
      <w:r>
        <w:rPr>
          <w:sz w:val="28"/>
          <w:szCs w:val="28"/>
        </w:rPr>
        <w:t xml:space="preserve">), в котором для генерации функций </w:t>
      </w:r>
      <w:r>
        <w:rPr>
          <w:sz w:val="28"/>
          <w:szCs w:val="28"/>
          <w:lang w:val="en-US"/>
        </w:rPr>
        <w:t>TSK</w:t>
      </w:r>
      <w:r>
        <w:rPr>
          <w:sz w:val="28"/>
          <w:szCs w:val="28"/>
        </w:rPr>
        <w:t xml:space="preserve"> используется метод дискриминантного анализа в пространстве информативных признаков, полученных на основе данных физиологического, психологического и лабораторного анализа, а для реализации агрегаторов – технологии инстара Гроссберга и генетических алгоритм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u w:val="single"/>
        </w:rPr>
        <w:t>Практическая значимость и результаты внедрения.</w:t>
      </w:r>
      <w:r>
        <w:rPr>
          <w:sz w:val="28"/>
          <w:szCs w:val="28"/>
        </w:rPr>
        <w:t xml:space="preserve"> Практическое значение работы определяется возможностью применения результатов исследования в практике кардиоскрининга при комплексной сравнительной оценке состояния здоров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анные метод, способы и алгоритмы составили основу построения интеллектуальной системы для кардиологического скрининга больных сахарным диабетом, практические испытания которой показали ее высокую диагностическую эффективность и приемлемое качество рекомендаций, формируемых для врачей-специалистов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ограммные средства ориентированы на практическое здравоохран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 внедрены в учебном процессе Юго-Западного государственного университета при подготовке специалистов по направлению 200300.68 – «Биомедицинская инженерия» и используются в клинической практике отделения сосудистой хирургии МУЗ ГКБ СМП г. Курс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онной работы докладывались и обсуждались на следующих научно-технических конференциях: н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ых научно-технических конференциях «Медико-экологические информационные технологии» (Курск, 2006, 2009, 2010);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сероссийской научно-технической конференции студентов, молодых ученых и специалистов (Рязань, 2008);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й научно-технической конференции «Искусственный интеллект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Решения в условиях неопределенности» (Пенза, 2008); 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Международных конференциях «Лазерно-информационные технологии в медицине, биологии и геологии» (Новороссийск, 2009, 2010);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 научно-практической конференции «Медицинская экология» (Пенза, 2009); на конференции БИОМЕДСИСТЕМЫ – 2009 (Рязань, 2009);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 xml:space="preserve">еждународной научном- технической конференции «Физика и радиотехника в медицине и экологии» (Владимир, 2010)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й научно-практической конференции «Здоровьесберегающие технологии в образовательном процессе: проблемы и перспективы» (Пенза, 2010), на научно-технических семинарах кафедры биомедицинской инженерии ЮЗГУ (Курск, 2006, 2007, 2008, 2009, 2010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убликации.</w:t>
      </w:r>
      <w:r>
        <w:rPr>
          <w:sz w:val="28"/>
          <w:szCs w:val="28"/>
        </w:rPr>
        <w:t xml:space="preserve"> Самостоятельно и в соавторстве по теме диссертации опубликовано 16 печатных работ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В работах, опубликованных в соавторстве и приведенных в конце автореферата, в [1], [7], [9], [13] и [14] автором предложены способы формирования признаковых пространств, отражающих эластические свойства сосудов, в [2], [8], [12] и [16] соискателем разработаны модели ССО, построенные на основе авторегрессионного анализа сигналов кровотока в процессе окклюзионной пробы, в работе [5] соискателем предложена нечеткая нейросетевая модель для интеллектуальной системы КС; в [3], [6] и [15] соискателем разработаны программно-аппаратные средства для исследования кардиосигналов, предназначенные для интеллектуальной поддержки системы К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библиографического списка, включающего 94 отечественных и 47 зарубежных наименований. Работа изложена на 127 страницах машинописного текста, содержит 54 рисунка и 10 таблиц.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ывается актуальность темы, определяются цели и задачи исследования, научная новизна и практическая значимость работы. Кратко излагается содержание глав диссер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 первой главе </w:t>
      </w:r>
      <w:r>
        <w:rPr>
          <w:sz w:val="28"/>
          <w:szCs w:val="28"/>
        </w:rPr>
        <w:t>анализируются методы и средства КС и системные связи эластических свойств сосудов и наиболее распространенных ФР ССО, таких как атеросклероз, гипертония, сахарный диабет (СД). Показано, что в интеллектуальных системах КС целесообразно использовать нечеткие нейронные сети. В качестве анализируемых нечеткими нейронными сетями ФР предложено использовать показатели жесткости сосудов. Исследованы системные связи артериальной жесткости и уровня артериального давления и показано, что данные об изменении эластических свойств артерий можно использовать в качестве ФР ССО. Исследованы показатели жесткости артерий  у больных СД</w:t>
      </w:r>
      <w:r>
        <w:rPr>
          <w:bCs/>
          <w:color w:val="000000"/>
          <w:spacing w:val="8"/>
          <w:sz w:val="28"/>
          <w:szCs w:val="28"/>
        </w:rPr>
        <w:t xml:space="preserve"> и способы оценки эластичных характеристик сосудов. Сформированы цель и задачи исследования.</w:t>
      </w:r>
      <w:r>
        <w:rPr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</w:rPr>
        <w:t>торая глава</w:t>
      </w:r>
      <w:r>
        <w:rPr>
          <w:sz w:val="28"/>
          <w:szCs w:val="28"/>
        </w:rPr>
        <w:t xml:space="preserve"> посвящена разработке способов комбинированного анализу акустических сигналов кровотока и формированию подпространств информативных признаков, характеризующих показатели эластических свойств артерий на основе временного и частотного анализа этих сигнал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тод интеллектуальной поддержки кардиоскрининга основан на модели обработки данных, представленной на рис.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ля классификации эластических свойств сосудов используются две нейронные сети прямого распространения, которые анализируют признаки, полученные посредством временного и частотного анализа акустических сигналов кровотока. Концептуально процесс принятия решения при КС основан на том, что к двум признаковым подпространствам (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>), формируемым на основе частотного и временного анализа акустических сигналов кровотока, добавляется еще одно подпространство, формируемое по данным физиологического, психологического и лабораторного анализ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Для формирования первого признакового подпространства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используется временной анализ акустических сигналов кровотока, пример которых представлен на рис.2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bookmarkStart w:id="0" w:name="_1341235890"/>
      <w:bookmarkStart w:id="1" w:name="_1339337944"/>
      <w:bookmarkStart w:id="2" w:name="_1339337911"/>
      <w:bookmarkStart w:id="3" w:name="_1339337891"/>
      <w:bookmarkStart w:id="4" w:name="_1336833596"/>
      <w:bookmarkStart w:id="5" w:name="_1336831399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</w:rPr>
        <w:object w:dxaOrig="11129" w:dyaOrig="6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5pt;height:231.55pt" filled="f" o:ole="">
            <v:imagedata r:id="rId3" o:title=""/>
          </v:shape>
          <o:OLEObject Type="Embed" ProgID="" ShapeID="ole_rId2" DrawAspect="Content" ObjectID="_1333166321" r:id="rId2"/>
        </w:objec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унок 1 – Модель обработки данных по эластическим свойствам артер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71235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6606" r="-3" b="15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- Тоны Короткова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формировании признакового подпространства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предполагалось, что участок сосудистого русла человека является линейной системой и его импульсная характеристика  может быть вычислена по формуле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szCs w:val="28"/>
        </w:rPr>
        <w:t>,</w:t>
        <w:tab/>
        <w:tab/>
        <w:tab/>
        <w:tab/>
        <w:tab/>
        <w:tab/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масштабный коэффициен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функция Кронекера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количество авторегрессион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называемое порядком мод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вторегрессионной модели временного ряда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значение кажд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 отсчета  является взвешенной суммой  предыдущих отсчетов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>(2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инимизации ошибки, вычисляемой как разность между взвешенной суммой предыдущего отсчета (формула (2)) и истинным значением отсчета, вычисляют параметры авторегрессионной модели, а также выбирают ее порядок. В зависимости от особенностей минимизации ошибки при вычислении коэффициентов авторегрессионных моделей использовался метод Юла-Уолкера и модифицированный ковариационный метод. </w:t>
      </w:r>
    </w:p>
    <w:p>
      <w:pPr>
        <w:pStyle w:val="Normal"/>
        <w:ind w:firstLine="720"/>
        <w:jc w:val="both"/>
        <w:rPr/>
      </w:pPr>
      <w:r>
        <w:rPr>
          <w:bCs/>
          <w:caps/>
          <w:sz w:val="28"/>
          <w:szCs w:val="28"/>
        </w:rPr>
        <w:t>д</w:t>
      </w:r>
      <w:r>
        <w:rPr>
          <w:bCs/>
          <w:sz w:val="28"/>
          <w:szCs w:val="28"/>
        </w:rPr>
        <w:t>ля моделирования импульса Дирака на входе сосудистого русла использовалась окклюзионная проба, осуществляемая с помощью компрессора и окклюзионной манжеты. Сигнал на выходе сосудистого русла при окклюзии (тоны Короткова) снимается с помощью микрофона, усиливается усилителем акустических сигналов и оцифровывается в звуковой карте ПЭВМ с частотой дискретизации 11 кГц. После оцифровки в памяти компьютера формируются файлы данных с сигналами, пример графика одного из которых показан на рис.2. По оси абсцисс на этом графике отложено время, а по оси ординат откладываются величина сигнала тонов Короткова, выраженная в отсчетах АЦП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Анализ полученных результатов показал, что форма импульсов тонов Короткова зависит от давления в манжете, от состояния сердечно-сосудистой (в основном сосудистой) системы, от состояния вегетативной нервной системы, а также от дых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спериментальные исследования показали, что при авторегрессионном моделировании тонов Короткова и при моделировании дельта-импульсов посредством окклюзионной пробы, достаточно ограничиться десятью коэффициентам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Таким образом, можем сформировать первое признаковое подпространство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- коэффициенты авторегрессионной модели импульсной характеристики сосудистого русл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Элементы множества (3) определяются путем минимизации среднеквадратических отклонений между реальными и предсказанными согласно формуле (2) отсчетами сигнала. При этом в качестве исходного сигнала используются отсчеты импульсов тонов Короткова или их корреляционная функц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Эластические колебания стенок артерий порождают модулированные низкочастотные акустические шумы в области низких и инфранизких частот. Исследование модулированных квазипериодических колебаний очень эффективно проводить с помощью технологии двумерных частотных плоскостей (ДЧП), предложенной С.А. Филисто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ущность использования ДЧП при анализе квазипериодического сигнала состоит в том, что одномерный квазипериодический сигнал (рис. 2) разбивается на квазипериоды (в данном случае кардиоциклы) и представляется в виде матрицы отсчетов, строками которой являются смежные квазипериоды. Далее для каждой строки находится своя авторегрессионная модель вида (2). Усредненные по квазипериодам коэффициенты моделе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являются информативными признаками для  системы распознавания. Кроме того, дополнительные информативные признаки (модулирующие сигналы)  получаются из частот флуктуаций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Причем для облегчения интерпретации результатов используют не сами параметры авторегрессионных моделей, а спектральную плотность мощности сигнала, которую вычисляют через эти параметры. После вычисления спектральной плотности мощности каждого квазипериода формируется матрица, в каждой строке которой находится спектральная плотность мощности соответствующего квазипериода. Причем если сделать срез такой матрицы по определенному столбцу, то можно увидеть, как амплитудно модулируется частота, соответствующая данному столбцу, от квазипериода к квазипериоду. Если найти спектр каждого столбца, то получится ДЧП в координатах: «несущая частота», «модулирующая частота», «амплитуда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ДЧП сигнала рис. 2 показана на рис. 3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Исследуя ДЧП на рис. 3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можно получить второе подпространство (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) информативных признаков. Ввиду концентрации спектральной плотности вблизи дыхательного цикла (примерно 0.25 Гц), на ДЧП выделяем информативный прямоугольник частот с горизонтальными координатами от 60 до 120 Гц рис. 3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. Вертикальные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нформативного прямоугольника частот не являются фиксированными. Они определяются для каждого индивидуума путем определения максимального спектрального коэффициента по множеству горизонтальных сечений в информативной области ДЧП (в области дыхательного цикл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6" w:name="_1366813948"/>
      <w:bookmarkStart w:id="7" w:name="_1366813914"/>
      <w:bookmarkStart w:id="8" w:name="_1346683746"/>
      <w:bookmarkEnd w:id="6"/>
      <w:bookmarkEnd w:id="7"/>
      <w:bookmarkEnd w:id="8"/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050</wp:posOffset>
                </wp:positionH>
                <wp:positionV relativeFrom="paragraph">
                  <wp:posOffset>120015</wp:posOffset>
                </wp:positionV>
                <wp:extent cx="2647950" cy="2171700"/>
                <wp:effectExtent l="28575" t="381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2171880"/>
                          <a:chOff x="0" y="0"/>
                          <a:chExt cx="264780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7382" r="0" b="6644"/>
                          <a:stretch/>
                        </pic:blipFill>
                        <pic:spPr>
                          <a:xfrm>
                            <a:off x="0" y="0"/>
                            <a:ext cx="257184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64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9.45pt;width:208.5pt;height:171pt" coordorigin="-30,189" coordsize="417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;top:189;width:4049;height:329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36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;top:324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0,189" to="4139,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15,189" to="-15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9639" w:dyaOrig="64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7.7pt;height:180.3pt" filled="f" o:ole="">
            <v:imagedata r:id="rId8" o:title=""/>
          </v:shape>
          <o:OLEObject Type="Embed" ProgID="" ShapeID="ole_rId7" DrawAspect="Content" ObjectID="_949803597" r:id="rId7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  <w:tab/>
        <w:tab/>
        <w:tab/>
        <w:tab/>
        <w:tab/>
        <w:tab/>
        <w:tab/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 – Формирование признакового подпространств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 ДЧП тонов Короткова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-информативная сегмент ДЧП тонов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ороткова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определяется из соотношени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ϖ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  <w:szCs w:val="28"/>
        </w:rPr>
        <w:t>а для вычисления первого информативного признака в этом подпространстве  (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>) будем иметь следующее выражени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</m:naryPr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ϖ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ϖ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ы суммирования в (5) определялись на основе статистического анализа обработанных пороговыми методами ДЧП и их мод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информативные признаки в подпространстве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 получили путем использования пре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lim/>
                    </m:limUpp>
                  </m:e>
                </m:d>
              </m:e>
            </m:nary>
          </m:e>
        </m:d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cap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ртикальная координата ДЧП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горизонтальная координата ДЧП.</w:t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 xml:space="preserve">рафическое представление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характеризующее морфологическую структуру ДЧП, может быть аппроксимировано геометрическими фигурами в виде трех равнобедренных треугольников, которые представлены на рис. 4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этой модели определим информативные признак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>(7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>(8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 – допустимые границы кластеров, выделенных на ДЧП в результате морфологического анализ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_1342092125"/>
      <w:bookmarkStart w:id="10" w:name="_1337529900"/>
      <w:bookmarkEnd w:id="9"/>
      <w:bookmarkEnd w:id="10"/>
      <w:r>
        <w:rPr>
          <w:sz w:val="28"/>
          <w:szCs w:val="28"/>
        </w:rPr>
        <w:object w:dxaOrig="13889" w:dyaOrig="57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25pt;height:186.55pt" filled="f" o:ole="">
            <v:imagedata r:id="rId10" o:title=""/>
          </v:shape>
          <o:OLEObject Type="Embed" ProgID="" ShapeID="ole_rId9" DrawAspect="Content" ObjectID="_857206668" r:id="rId9"/>
        </w:objec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 xml:space="preserve">исунок 4-  Дислокация кластеров множества </w:t>
      </w:r>
      <w:r>
        <w:rPr>
          <w:sz w:val="28"/>
          <w:szCs w:val="28"/>
          <w:lang w:val="en-US"/>
        </w:rPr>
        <w:t>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ятый и шестой информативные признаки подпространства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 определяют взаимную дислокацию кластеров на ДЧП и определяется как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>(10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>(11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Для определения седьмого, восьмого и девятого информативных признаков подпространства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 из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ыделим три подмножества так, что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</w:rPr>
        <w:t>.</w:t>
        <w:tab/>
        <w:tab/>
        <w:tab/>
        <w:tab/>
        <w:t>(12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8"/>
          <w:szCs w:val="28"/>
        </w:rPr>
        <w:t>.</w:t>
        <w:tab/>
        <w:tab/>
        <w:tab/>
        <w:tab/>
        <w:t>(13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8"/>
          <w:szCs w:val="28"/>
        </w:rPr>
        <w:t>.</w:t>
        <w:tab/>
        <w:tab/>
        <w:tab/>
        <w:tab/>
        <w:t>(14)</w:t>
      </w:r>
    </w:p>
    <w:p>
      <w:pPr>
        <w:pStyle w:val="Normal"/>
        <w:ind w:firstLine="700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едьмой, восьмой и девятый признаки определяют ширину кластеров на уровне 0,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.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пример, седьмой признак определяется как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16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>(17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Таким образом, используя метод ДЧП, было сформировано второе подпространство информативных признаков, характеризующее эластические свойства сосу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изируя окклюзионные акустические сигналы кровотока мы сформировали векторное пространство информативных признаков </w:t>
      </w:r>
      <w:r>
        <w:rPr>
          <w:i/>
          <w:sz w:val="28"/>
          <w:szCs w:val="28"/>
        </w:rPr>
        <w:t>Р1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Так как при синтезе векторных множеств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 использовались различные теоретические модели, то можно полагать, что решения, которые принимаются на основе анализа множества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и множества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, являются независимы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ность алгоритма принятия решения состоит в следующем. Построив два признаковых подпространства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Р2</w:t>
      </w:r>
      <w:r>
        <w:rPr>
          <w:sz w:val="28"/>
          <w:szCs w:val="28"/>
        </w:rPr>
        <w:t xml:space="preserve">, строим некоторые аппроксимирующие фун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(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(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) в этих подпространствах. Эти аппроксимирующие функции отражают близость входного вектора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Р2</w:t>
      </w:r>
      <w:r>
        <w:rPr>
          <w:sz w:val="28"/>
          <w:szCs w:val="28"/>
        </w:rPr>
        <w:t xml:space="preserve"> к некоторым критическим состояниям системы. При необходимости в систему классификации вводят вектор дополнительных признаков 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 xml:space="preserve">, который можем определить как третье признаковое подпространство. После этого формируются очередные аппроксимирующие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2,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2,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), …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2,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), которые характеризуют близость вектора состояния системы к состояниям 1, 2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алее выбирается либо самое короткое расстояние, либо вновь полученный вектор </w:t>
      </w:r>
      <w:r>
        <w:rPr>
          <w:b/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ассматривается не как классификатор, а как аппроксиматор, и вводится дополнительное подпространство информативных признаков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иск классифицирующей или аппроксимирующей функции продолжается до достижения требуемой точности или какого-либо критерия оптимизации.</w:t>
      </w:r>
    </w:p>
    <w:p>
      <w:pPr>
        <w:pStyle w:val="Normal"/>
        <w:ind w:firstLine="7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г</w:t>
      </w:r>
      <w:r>
        <w:rPr>
          <w:b/>
          <w:sz w:val="28"/>
          <w:szCs w:val="28"/>
          <w:u w:val="single"/>
        </w:rPr>
        <w:t>лава 3</w:t>
      </w:r>
      <w:r>
        <w:rPr>
          <w:sz w:val="28"/>
          <w:szCs w:val="28"/>
        </w:rPr>
        <w:t xml:space="preserve"> посвящена вопросам проектирования интеллектуальной системы КС на основе нейросетевых моделей, классифицирующих сигналы  кровотока. </w:t>
      </w:r>
    </w:p>
    <w:p>
      <w:pPr>
        <w:pStyle w:val="Normal"/>
        <w:ind w:firstLine="10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едлагаемой модели нечеткой нейронной сети, предназначенная для работы с тремя подпространствами информативных признаков, показана на рис. 5. Модель нечеткого вывода является модификацией  модели </w:t>
      </w:r>
      <w:r>
        <w:rPr>
          <w:sz w:val="28"/>
          <w:szCs w:val="28"/>
          <w:lang w:val="en-US"/>
        </w:rPr>
        <w:t>TSK</w:t>
      </w:r>
      <w:r>
        <w:rPr>
          <w:sz w:val="28"/>
          <w:szCs w:val="28"/>
        </w:rPr>
        <w:t xml:space="preserve">. Отличительной особенностью предлагаемой сети является то, что в ее состав входят два агрегатора. Наличие двух агрегаторов связано с тем, что признаковые подпространства, используемые в этой модели, неравнозначны: в качестве основного признакового подпространства используются признаковые подпространства, характеризующее эластические свойства сосудов, а остальные информативные признаки (подпространство 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 xml:space="preserve">) используются в качестве дополнительных маркеров риска ССО. </w:t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 xml:space="preserve">Агрегатор 1 интегрирует частные риски по подпространству 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 xml:space="preserve">. При этом он может быть структурирован в соответствии со структурой признакового подпространства 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труктура решающего модуля для работы с информативными признаками подпространств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подпространств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 xml:space="preserve">(первый решающий модуль) представлена на рис.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хема алгоритма обучения модели рис. 5 представлена на рис. 6. </w:t>
      </w: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 xml:space="preserve">исло обучающих выбор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входе второго решающего модуля соответствует числу градаций частного рис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блок 1  рис. 6). 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сс обучения начинается с обучения ядра модели – первого решающего модуля (рис. 5), на вход которой подаются информативные признаки, вычисленные в результате авторегрессионного анализа колебаний стенок сосудов. </w:t>
      </w:r>
    </w:p>
    <w:p>
      <w:pPr>
        <w:pStyle w:val="Normal"/>
        <w:ind w:firstLine="7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bookmarkStart w:id="11" w:name="_1341925290"/>
      <w:bookmarkStart w:id="12" w:name="_1341409670"/>
      <w:bookmarkStart w:id="13" w:name="_1341242184"/>
      <w:bookmarkStart w:id="14" w:name="_1339494071"/>
      <w:bookmarkStart w:id="15" w:name="_1339434252"/>
      <w:bookmarkStart w:id="16" w:name="_1339433723"/>
      <w:bookmarkStart w:id="17" w:name="_1339433590"/>
      <w:bookmarkStart w:id="18" w:name="_1339432994"/>
      <w:bookmarkStart w:id="19" w:name="_1339431286"/>
      <w:bookmarkStart w:id="20" w:name="_1339431242"/>
      <w:bookmarkStart w:id="21" w:name="_1339430665"/>
      <w:bookmarkStart w:id="22" w:name="_1315464365"/>
      <w:bookmarkStart w:id="23" w:name="_1315464012"/>
      <w:bookmarkStart w:id="24" w:name="_1315302956"/>
      <w:bookmarkStart w:id="25" w:name="_1314099107"/>
      <w:bookmarkStart w:id="26" w:name="_1313484716"/>
      <w:bookmarkStart w:id="27" w:name="_1313484706"/>
      <w:bookmarkStart w:id="28" w:name="_1313483783"/>
      <w:bookmarkStart w:id="29" w:name="_1313412829"/>
      <w:bookmarkStart w:id="30" w:name="_1313412616"/>
      <w:bookmarkStart w:id="31" w:name="_1313349795"/>
      <w:bookmarkStart w:id="32" w:name="_1313349745"/>
      <w:bookmarkStart w:id="33" w:name="_1313349669"/>
      <w:bookmarkStart w:id="34" w:name="_1313319022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8"/>
          <w:szCs w:val="28"/>
        </w:rPr>
        <w:object w:dxaOrig="8909" w:dyaOrig="102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.65pt;height:429.1pt" filled="f" o:ole="">
            <v:imagedata r:id="rId12" o:title=""/>
          </v:shape>
          <o:OLEObject Type="Embed" ProgID="" ShapeID="ole_rId11" DrawAspect="Content" ObjectID="_1176302890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унок 5 - Структура нечеткой нейронной сети для интеллектуальной системы </w:t>
      </w:r>
      <w:r>
        <w:rPr>
          <w:bCs/>
          <w:sz w:val="28"/>
          <w:szCs w:val="28"/>
        </w:rPr>
        <w:t xml:space="preserve">кардиоскрининга </w:t>
      </w:r>
    </w:p>
    <w:p>
      <w:pPr>
        <w:pStyle w:val="Normal"/>
        <w:ind w:firstLine="10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>Процесс синтеза фуззификатора для второго решающего модуля рассматриваемой модели (рис. 5) осуществляется на основе экспертных оценок и не привязан к настройке первого решающего модул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оль агрегатора 1 состоит в том, чтобы интегрировать частные уверенности по признаковому подпространству 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 xml:space="preserve"> в общий коэффициент уверенности. Так как в каждом частном случае группа признаков может отсутствовать, то при синтезе агрегатора 1 отсутствующие информативные признаки заменяются нул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35" w:name="_1350990570"/>
      <w:bookmarkStart w:id="36" w:name="_1350990564"/>
      <w:bookmarkStart w:id="37" w:name="_1350990513"/>
      <w:bookmarkStart w:id="38" w:name="_1350990432"/>
      <w:bookmarkStart w:id="39" w:name="_1350990345"/>
      <w:bookmarkStart w:id="40" w:name="_1350983940"/>
      <w:bookmarkStart w:id="41" w:name="_1350982727"/>
      <w:bookmarkStart w:id="42" w:name="_1350982714"/>
      <w:bookmarkStart w:id="43" w:name="_1350982494"/>
      <w:bookmarkStart w:id="44" w:name="_1347470628"/>
      <w:bookmarkStart w:id="45" w:name="_1347470026"/>
      <w:bookmarkStart w:id="46" w:name="_1347469894"/>
      <w:bookmarkStart w:id="47" w:name="_1347469833"/>
      <w:bookmarkStart w:id="48" w:name="_1347469651"/>
      <w:bookmarkStart w:id="49" w:name="_1344410675"/>
      <w:bookmarkStart w:id="50" w:name="_1342093980"/>
      <w:bookmarkStart w:id="51" w:name="_1339432453"/>
      <w:bookmarkStart w:id="52" w:name="_1339432438"/>
      <w:bookmarkStart w:id="53" w:name="_1339432292"/>
      <w:bookmarkStart w:id="54" w:name="_1339432261"/>
      <w:bookmarkStart w:id="55" w:name="_1339432167"/>
      <w:bookmarkStart w:id="56" w:name="_1339432142"/>
      <w:bookmarkStart w:id="57" w:name="_1339432128"/>
      <w:bookmarkStart w:id="58" w:name="_1339431898"/>
      <w:bookmarkStart w:id="59" w:name="_1339431456"/>
      <w:bookmarkStart w:id="60" w:name="_1315464467"/>
      <w:bookmarkStart w:id="61" w:name="_1315464436"/>
      <w:bookmarkStart w:id="62" w:name="_1315320885"/>
      <w:bookmarkStart w:id="63" w:name="_1314452115"/>
      <w:bookmarkStart w:id="64" w:name="_1314452059"/>
      <w:bookmarkStart w:id="65" w:name="_1314452044"/>
      <w:bookmarkStart w:id="66" w:name="_1314212503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sz w:val="28"/>
          <w:szCs w:val="28"/>
        </w:rPr>
        <w:object w:dxaOrig="7274" w:dyaOrig="135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5.65pt;height:468.6pt" filled="f" o:ole="">
            <v:imagedata r:id="rId14" o:title=""/>
          </v:shape>
          <o:OLEObject Type="Embed" ProgID="" ShapeID="ole_rId13" DrawAspect="Content" ObjectID="_804110176" r:id="rId13"/>
        </w:objec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– Схема алгоритма обучения нечеткой нейронной сети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 xml:space="preserve">одель агрегатора 1 построена по схеме инстатра Гроссберга. Обучение агрегатора 1 сводится к определению входных сигналов инста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оторыми являются значения классифицирующ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 xml:space="preserve">) и определяются в пакете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6 путем формирования таблиц экспериментальных данных в результате выполнения действий, предусмотренных блоком  3 (рис. 6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учение инстара реализуется блоком 4. В блоке 5 производится нормировка выход инстара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Таким образом, агрегатор 1 рис. 5  реализуется посредствам блоков 3, 4 и 5 рис. 6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интез агрегатора 2 рис. 5 осуществляется на основе генетического алгоритма, который выполняет минимизацию количества ошибок классификации. Для моделирования предложенных нечетких нейросетевых структур использовалась компьютерная математик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1 с пакетом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системой нечеткой логики </w:t>
      </w:r>
      <w:r>
        <w:rPr>
          <w:sz w:val="28"/>
          <w:szCs w:val="28"/>
          <w:lang w:val="en-US"/>
        </w:rPr>
        <w:t>Fuzz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настройки агрегатора 2 параметры нечеткой нейронной сети определены окончательно и могут быть помещены в базу данных нечетких нейросетевых моделей для интеллектуальной системы КС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 рис. 7 приведена разработанная структурно-функциональная схема </w:t>
      </w:r>
      <w:r>
        <w:rPr>
          <w:bCs w:val="false"/>
          <w:szCs w:val="28"/>
        </w:rPr>
        <w:t>системы КС</w:t>
      </w:r>
      <w:r>
        <w:rPr>
          <w:szCs w:val="28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bookmarkStart w:id="67" w:name="_1342094404"/>
      <w:bookmarkStart w:id="68" w:name="_1339515045"/>
      <w:bookmarkStart w:id="69" w:name="_1339510047"/>
      <w:bookmarkStart w:id="70" w:name="_1339087500"/>
      <w:bookmarkStart w:id="71" w:name="_1339087433"/>
      <w:bookmarkStart w:id="72" w:name="_1339087396"/>
      <w:bookmarkStart w:id="73" w:name="_1339087152"/>
      <w:bookmarkStart w:id="74" w:name="_1339087119"/>
      <w:bookmarkStart w:id="75" w:name="_1339086997"/>
      <w:bookmarkStart w:id="76" w:name="_1339086969"/>
      <w:bookmarkStart w:id="77" w:name="_1339086926"/>
      <w:bookmarkStart w:id="78" w:name="_1339086871"/>
      <w:bookmarkStart w:id="79" w:name="_1339086856"/>
      <w:bookmarkStart w:id="80" w:name="_1339086824"/>
      <w:bookmarkStart w:id="81" w:name="_1339086816"/>
      <w:bookmarkStart w:id="82" w:name="_1339086209"/>
      <w:bookmarkStart w:id="83" w:name="_1339086150"/>
      <w:bookmarkStart w:id="84" w:name="_1339086035"/>
      <w:bookmarkStart w:id="85" w:name="_1339086018"/>
      <w:bookmarkStart w:id="86" w:name="_1339085864"/>
      <w:bookmarkStart w:id="87" w:name="_1339085850"/>
      <w:bookmarkStart w:id="88" w:name="_1339085836"/>
      <w:bookmarkStart w:id="89" w:name="_1339085817"/>
      <w:bookmarkStart w:id="90" w:name="_1339085796"/>
      <w:bookmarkStart w:id="91" w:name="_1339085759"/>
      <w:bookmarkStart w:id="92" w:name="_1339085675"/>
      <w:bookmarkStart w:id="93" w:name="_1339085625"/>
      <w:bookmarkStart w:id="94" w:name="_1339085180"/>
      <w:bookmarkStart w:id="95" w:name="_1339085161"/>
      <w:bookmarkStart w:id="96" w:name="_1339082938"/>
      <w:bookmarkStart w:id="97" w:name="_1338047865"/>
      <w:bookmarkStart w:id="98" w:name="_1338047361"/>
      <w:bookmarkStart w:id="99" w:name="_1338046284"/>
      <w:bookmarkStart w:id="100" w:name="_1338045565"/>
      <w:bookmarkStart w:id="101" w:name="_1338043795"/>
      <w:bookmarkStart w:id="102" w:name="_1338043607"/>
      <w:bookmarkStart w:id="103" w:name="_1338043492"/>
      <w:bookmarkStart w:id="104" w:name="_1338043489"/>
      <w:bookmarkStart w:id="105" w:name="_1338043472"/>
      <w:bookmarkStart w:id="106" w:name="_1338043452"/>
      <w:bookmarkStart w:id="107" w:name="_1338042775"/>
      <w:bookmarkStart w:id="108" w:name="_1338042092"/>
      <w:bookmarkStart w:id="109" w:name="_1316521077"/>
      <w:bookmarkStart w:id="110" w:name="_1316274150"/>
      <w:bookmarkStart w:id="111" w:name="_1316274122"/>
      <w:bookmarkStart w:id="112" w:name="_1316273631"/>
      <w:bookmarkStart w:id="113" w:name="_1316273602"/>
      <w:bookmarkStart w:id="114" w:name="_131627335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28"/>
          <w:szCs w:val="28"/>
        </w:rPr>
        <w:object w:dxaOrig="17865" w:dyaOrig="110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6.25pt;height:302.5pt" filled="f" o:ole="">
            <v:imagedata r:id="rId16" o:title=""/>
          </v:shape>
          <o:OLEObject Type="Embed" ProgID="" ShapeID="ole_rId15" DrawAspect="Content" ObjectID="_1563203364" r:id="rId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унок 7 - </w:t>
      </w: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нтеллектуальная система КС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на включает ЭВМ с программными модулями обработки данных и ряд вспомогательных технических средств, позволяющих измерять и оцифровывать акустические сигналы кровотока, а также выполнять окклюзионные пробы. Система взаимодействует с лицом, принимающим решение (ЛПР), через интерфейсный блок. Кроме того, оцифровка акустического сигнала кровотока проводилась с помощью звуковых карт, встроенных в компьютер, на частотах дискретизации до 44 кГц. Файлы записываются в звуковом формате, а затем конвертируются в программном пакете </w:t>
      </w:r>
      <w:r>
        <w:rPr>
          <w:sz w:val="28"/>
          <w:szCs w:val="28"/>
          <w:lang w:val="en-US"/>
        </w:rPr>
        <w:t>SpWin</w:t>
      </w:r>
      <w:r>
        <w:rPr>
          <w:sz w:val="28"/>
          <w:szCs w:val="28"/>
        </w:rPr>
        <w:t>, разработанном на кафедре биомедицинской инженерии ЮЗГУ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Кроме оригинального программного обеспечения, интеллектуальная система поддерживается стандартными пакетами программного обеспечения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7.1, в котором реализовано программное обеспечение нечеткого нейросетевого моделирования, и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6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в которых осуществляется разведочный анализ и статистические исследования. Связь и координация прикладных программных пакетов, модулей и моделей системы осуществляется системой управления базой данных (СУБ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разработанных средств классификации и прогнозирования ССО создано оригинальное программное обеспе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следования статистических характеристик авторегрессионных коэффициентов использовались модули статистического анализа пакета </w:t>
      </w:r>
      <w:r>
        <w:rPr>
          <w:sz w:val="28"/>
          <w:szCs w:val="28"/>
          <w:lang w:val="en-US"/>
        </w:rPr>
        <w:t>STSTISTICA</w:t>
      </w:r>
      <w:r>
        <w:rPr>
          <w:sz w:val="28"/>
          <w:szCs w:val="28"/>
        </w:rPr>
        <w:t xml:space="preserve"> 6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720"/>
        <w:jc w:val="both"/>
        <w:rPr/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>сследования показали, что статистические характеристики коэффициентов авторегрессионной модели могут быть использованы при построении фуззификаторов и агрегаторов нечетких нейросетевых структур, предназначенных для интеллектуальной поддержки определения риска СС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u w:val="single"/>
        </w:rPr>
        <w:t>В четвертой главе</w:t>
      </w:r>
      <w:r>
        <w:rPr>
          <w:sz w:val="28"/>
          <w:szCs w:val="28"/>
        </w:rPr>
        <w:t xml:space="preserve"> приводятся методика и результаты экспериментальных исследований, на основе которых определяется эффективность предложенных способов и алгоритмов прогнозирования, ССО на примере больных СД.</w:t>
        <w:tab/>
        <w:t xml:space="preserve">Разработана методика оцифровки сигналов вибрации стенок сосудов, включающая установку датчика акустического сигнала в области окклюзионной манжеты, осуществление частичной окклюзии артерии таким образом, чтобы наблюдаемые при этом тоны Короткова имели максимальную амплитуду, и дискретизацию наблюдаемого сигнала и реперного сигнала в течение одной минуты с частотой дискретизации 11 кГц, что соответствует технологической частоте звуковой карт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основе системного анализа влияния инсулинорезистивности на риск ССО сформировано третье признаковое подпространство для интеллектуальной системы КС ССО у больных СД, включающее пятьдесят два информативных признака, разбитые на три блока: физиологический, лабораторный и психологическ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Проведен разведочный анализ полученных информативных признаков, включающий анализ гистограмм распределения этих признаков у больных СД и корреляционный анализ. Все показатели обнаружили значимую корреляцию с заболеванием СД и СС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Анализ гистограмм распределения признаков позволил ранжировать признаки по релевантности и получить фуззификаторы для признакового подпростаранства </w:t>
      </w:r>
      <w:r>
        <w:rPr>
          <w:i/>
          <w:sz w:val="28"/>
          <w:szCs w:val="28"/>
        </w:rPr>
        <w:t>Р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 xml:space="preserve">Корреляционный анализ позволил сократить размерность пространства информативных признаков и сформировать алгоритмы принятия решений при наличии данных с пробелами. В результате проведенного анализа было установлено, что значимые корреляционные связи имеются между показателями давления, веса, веса при рождении, наследственной предрасположенности и заболеваемостью СД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реди лабораторных показателей выявлена взаимосвязь между показателями содержания эозинофилов и лимфоцитов в крови; среди психологических показателей выявлена взаимосвязь между показателями</w:t>
      </w:r>
      <w:r>
        <w:rPr>
          <w:bCs/>
          <w:sz w:val="28"/>
          <w:szCs w:val="28"/>
        </w:rPr>
        <w:t xml:space="preserve"> </w:t>
      </w:r>
      <w:r>
        <w:rPr>
          <w:rFonts w:eastAsia="Calibri;Century Gothic"/>
          <w:bCs/>
          <w:sz w:val="28"/>
          <w:szCs w:val="28"/>
          <w:lang w:eastAsia="en-US"/>
        </w:rPr>
        <w:t>экстраверсии-интраверсии</w:t>
      </w:r>
      <w:r>
        <w:rPr>
          <w:bCs/>
          <w:sz w:val="28"/>
          <w:szCs w:val="28"/>
        </w:rPr>
        <w:t xml:space="preserve">, </w:t>
      </w:r>
      <w:r>
        <w:rPr>
          <w:rFonts w:eastAsia="Calibri;Century Gothic"/>
          <w:bCs/>
          <w:sz w:val="28"/>
          <w:szCs w:val="28"/>
          <w:lang w:eastAsia="en-US"/>
        </w:rPr>
        <w:t>эксплозитивной формы, истероидной формы, нервно-психической неустойчивости,</w:t>
      </w:r>
      <w:r>
        <w:rPr>
          <w:bCs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>демонстративности.</w:t>
      </w:r>
    </w:p>
    <w:p>
      <w:pPr>
        <w:pStyle w:val="Normal"/>
        <w:suppressAutoHyphens w:val="tru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Полученные данные были использованы при построении алгоритмов сокращения размерности третьего признакового подпростран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/>
          <w:caps/>
          <w:sz w:val="28"/>
          <w:szCs w:val="28"/>
          <w:lang w:eastAsia="en-US"/>
        </w:rPr>
        <w:t>д</w:t>
      </w:r>
      <w:r>
        <w:rPr>
          <w:rFonts w:eastAsia="Calibri;Century Gothic"/>
          <w:sz w:val="28"/>
          <w:szCs w:val="28"/>
          <w:lang w:eastAsia="en-US"/>
        </w:rPr>
        <w:t>ля получения нечетких нейросетевых моделей, реализующих предложенные способы и алгоритмы принятия решений, разработано прикладное программное обеспе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/>
          <w:bCs/>
          <w:sz w:val="28"/>
          <w:szCs w:val="28"/>
          <w:lang w:eastAsia="en-US"/>
        </w:rPr>
        <w:t>В результате экспериментальных исследований интеллектуальной системы КС получены количественные результаты определения риска наиболее опасных ССО у больных СД: атеросклероза, ишемической болезни сердца и инфаркта миокар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/>
          <w:bCs/>
          <w:sz w:val="28"/>
          <w:szCs w:val="28"/>
          <w:lang w:eastAsia="en-US"/>
        </w:rPr>
        <w:t xml:space="preserve">На рис. 8 представлены диаграммы, характеризующие показатели качества прогнозирования ССО у больных СД, полученные посредством разработанной интеллектуальной системы кардиоскрининга, и результаты наиболее известной системы прогнозирования ССЗ </w:t>
      </w:r>
      <w:r>
        <w:rPr>
          <w:rFonts w:eastAsia="Calibri;Century Gothic"/>
          <w:bCs/>
          <w:sz w:val="28"/>
          <w:szCs w:val="28"/>
          <w:lang w:val="en-US" w:eastAsia="en-US"/>
        </w:rPr>
        <w:t>SCORE</w:t>
      </w:r>
      <w:r>
        <w:rPr>
          <w:rFonts w:eastAsia="Calibri;Century Gothic"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59405" cy="2828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253" t="1701" r="15253" b="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3055" cy="2828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253" t="1701" r="15253" b="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б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;Century Gothic"/>
          <w:bCs/>
          <w:sz w:val="28"/>
          <w:szCs w:val="28"/>
          <w:lang w:eastAsia="en-US"/>
        </w:rPr>
        <w:t xml:space="preserve">Рисунок 8 - </w:t>
      </w:r>
      <w:r>
        <w:rPr>
          <w:rFonts w:eastAsia="Calibri;Century Gothic"/>
          <w:bCs/>
          <w:caps/>
          <w:sz w:val="28"/>
          <w:szCs w:val="28"/>
          <w:lang w:eastAsia="en-US"/>
        </w:rPr>
        <w:t>п</w:t>
      </w:r>
      <w:r>
        <w:rPr>
          <w:rFonts w:eastAsia="Calibri;Century Gothic"/>
          <w:bCs/>
          <w:sz w:val="28"/>
          <w:szCs w:val="28"/>
          <w:lang w:eastAsia="en-US"/>
        </w:rPr>
        <w:t xml:space="preserve">оказатели качества прогнозирования инфаркта миокарда  у больных СД предлагаемой интеллектуальной системой кардиоскрининга (а) и полученные на основе шкалы </w:t>
      </w:r>
      <w:r>
        <w:rPr>
          <w:rFonts w:eastAsia="Calibri;Century Gothic"/>
          <w:bCs/>
          <w:sz w:val="28"/>
          <w:szCs w:val="28"/>
          <w:lang w:val="en-US" w:eastAsia="en-US"/>
        </w:rPr>
        <w:t>SCORE</w:t>
      </w:r>
      <w:r>
        <w:rPr>
          <w:rFonts w:eastAsia="Calibri;Century Gothic"/>
          <w:bCs/>
          <w:sz w:val="28"/>
          <w:szCs w:val="28"/>
          <w:lang w:eastAsia="en-US"/>
        </w:rPr>
        <w:t xml:space="preserve"> (б): ДЧ - диагностическая чувствительность; ДС- диагностическая специфичность; ДЭ - диагностическая эффективность; 1 – низкий риск; 2 - средний риск; 3- высокий риск</w:t>
      </w:r>
    </w:p>
    <w:p>
      <w:pPr>
        <w:pStyle w:val="Normal"/>
        <w:suppressAutoHyphens w:val="true"/>
        <w:ind w:firstLine="709"/>
        <w:jc w:val="both"/>
        <w:rPr>
          <w:rFonts w:eastAsia="Calibri;Century Gothic"/>
        </w:rPr>
      </w:pPr>
      <w:r>
        <w:rPr>
          <w:rFonts w:eastAsia="Times New Roman"/>
          <w:bCs/>
          <w:sz w:val="16"/>
          <w:szCs w:val="16"/>
          <w:lang w:eastAsia="en-US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rFonts w:eastAsia="Calibri;Century Gothic"/>
          <w:bCs/>
          <w:sz w:val="28"/>
          <w:szCs w:val="28"/>
          <w:lang w:eastAsia="en-US"/>
        </w:rPr>
      </w:pPr>
      <w:r>
        <w:rPr>
          <w:rFonts w:eastAsia="Calibri;Century Gothic"/>
          <w:bCs/>
          <w:sz w:val="28"/>
          <w:szCs w:val="28"/>
          <w:lang w:eastAsia="en-US"/>
        </w:rPr>
        <w:t>Анализ результатов проведенных экспериментов (рис.8) показал, что предложенные метод и средства позволил повысить показатели качества прогнозирования рисков ССО по основным показателям на 10…15%.</w:t>
      </w:r>
    </w:p>
    <w:p>
      <w:pPr>
        <w:pStyle w:val="Normal"/>
        <w:suppressAutoHyphens w:val="true"/>
        <w:ind w:firstLine="709"/>
        <w:jc w:val="both"/>
        <w:rPr>
          <w:rFonts w:eastAsia="Calibri;Century Gothic"/>
          <w:bCs/>
          <w:sz w:val="18"/>
          <w:szCs w:val="18"/>
          <w:lang w:eastAsia="en-US"/>
        </w:rPr>
      </w:pPr>
      <w:r>
        <w:rPr>
          <w:rFonts w:eastAsia="Calibri;Century Gothic"/>
          <w:bCs/>
          <w:sz w:val="28"/>
          <w:szCs w:val="28"/>
          <w:lang w:eastAsia="en-US"/>
        </w:rPr>
        <w:t>Полученные сравнительные характеристики известных шкал определения риска ССО и предлагаемой модели интеллектуальной системы КС позволяют рекомендовать полученные технические и алгоритмические решения  для практического использования.</w:t>
      </w:r>
    </w:p>
    <w:p>
      <w:pPr>
        <w:pStyle w:val="Normal"/>
        <w:jc w:val="center"/>
        <w:rPr>
          <w:rFonts w:eastAsia="Calibri;Century Gothic"/>
          <w:b/>
          <w:b/>
          <w:bCs/>
          <w:sz w:val="18"/>
          <w:szCs w:val="18"/>
          <w:lang w:eastAsia="en-US"/>
        </w:rPr>
      </w:pPr>
      <w:r>
        <w:rPr>
          <w:rFonts w:eastAsia="Calibri;Century Gothic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исследований предложены новые научно-технические решения, предназначенные 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й поддержки кардиоскрининга, позволяющие анализировать факторы риска, связанные с акустическими сигналами кровотока, и прогнозировать сердечнососудистые осложнения у больных с клиническими проявлениями сердечнососудистых заболева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В диссертационной работе получены следующие основные результаты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</w:t>
        <w:tab/>
        <w:t xml:space="preserve">Разработан метод интеллектуальной поддержки кардиоскрининга, учитывающий эластические свойства сосудов, включающий два способа синтеза подпространств информативных признаков, отражающих две модели квазипериодических акустических сигналов кровотока, и алгоритм принятия решения, агрегирующий принятые решения в этих двух подпространствах информативных признаков с учетом третьего признакового подпространства, включающего данные физиологических и психологических исследований и данные лабораторного анализа, позволяющий организовать итерационный процесс наращивания подпространств информативных признаков или ввода дополнительной информации в процесс принятия ре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зработана нечеткая нейросетевая структурно-функциональная организация интеллектуальной системы кардиологического скрининга, включа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решающий модуль нижнего иерархического уровня, состоящий из двух нейронных сетей прямого распространения, имеющих в качестве признаковых пространств на входах информативные признаки, полученные в результате авторегрессионного моделирования сигналов, характеризующих акустические колебания стенок сосудов, а на выходах – нечеткие числа, характеризующие риск сердечнососудистых осложнений, соответствующий данному континууму входных данных, позволяющий оценить риск возникновения сердечнососудистых осложн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гибридную модель нечеткой нейронной сети на основе модифицированной структуры </w:t>
      </w:r>
      <w:r>
        <w:rPr>
          <w:sz w:val="28"/>
          <w:szCs w:val="28"/>
          <w:lang w:val="en-US"/>
        </w:rPr>
        <w:t>TSK</w:t>
      </w:r>
      <w:r>
        <w:rPr>
          <w:sz w:val="28"/>
          <w:szCs w:val="28"/>
        </w:rPr>
        <w:t>, предназначенную для определения риска возникновения сердечнососудистых осложнений, ядро которой реализовано на основе слоистой нейронной сети, предназначенной для определения риска сердечнососудистых осложнений по акустическим сигналам колебания стенок сосудов; и двух агрегаторов, первый из которых агрегирует риск сердечнососудистых осложнений по группе традиционных  факторов риска, а второй – по группе традиционных факторов риска и по риску, определенному по информативным признакам, полученным в результате авторегрессионного моделирования акустических сигналов кровот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работано алгоритмическое обеспечение нечеткой нейросетевой структуры для интеллектуальной системы кардиологического скрининга, включающ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алгоритм обучения решающего модуля нижнего иерархического уровня посредством параллельного анализа двух признаковых подпространств, полученных в результате авторегрессионного моделирования акустических сигналов кровотока, позволяющий строить решающие правила с учетом ввода дополнительных признаковых подпростран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лгоритм обучения нечеткой нейросетевой модели на основе структуры </w:t>
      </w:r>
      <w:r>
        <w:rPr>
          <w:sz w:val="28"/>
          <w:szCs w:val="28"/>
          <w:lang w:val="en-US"/>
        </w:rPr>
        <w:t>TSK</w:t>
      </w:r>
      <w:r>
        <w:rPr>
          <w:sz w:val="28"/>
          <w:szCs w:val="28"/>
        </w:rPr>
        <w:t xml:space="preserve">, в котором для генерации функций </w:t>
      </w:r>
      <w:r>
        <w:rPr>
          <w:sz w:val="28"/>
          <w:szCs w:val="28"/>
          <w:lang w:val="en-US"/>
        </w:rPr>
        <w:t>TSK</w:t>
      </w:r>
      <w:r>
        <w:rPr>
          <w:sz w:val="28"/>
          <w:szCs w:val="28"/>
        </w:rPr>
        <w:t xml:space="preserve"> используется технология дискриминантного анализа в пространстве дополнительных факторов риска ССО, для реализации агрегатора первого уровня - инстар Гроссберга, а для реализации агрегатора второго уровня – технологии генетических алгоритмов.</w:t>
      </w:r>
    </w:p>
    <w:p>
      <w:pPr>
        <w:pStyle w:val="21"/>
        <w:tabs>
          <w:tab w:val="clear" w:pos="720"/>
          <w:tab w:val="left" w:pos="-5387" w:leader="none"/>
          <w:tab w:val="left" w:pos="-5245" w:leader="none"/>
        </w:tabs>
        <w:ind w:firstLine="708"/>
        <w:rPr/>
      </w:pPr>
      <w:r>
        <w:rPr>
          <w:szCs w:val="28"/>
        </w:rPr>
        <w:t>4.</w:t>
        <w:tab/>
        <w:t>Разработана интеллектуальная система кардиологического скрининга, включающая нечеткие нейросетевые структуры классификации риска сердечно-сосудистых осложнений с признаковыми подпространствами, сформированными на основе авторегрессионного анализа акустических сигналов колебаний стенок сосудов и дополнительных факторов риска сердечнососудистых осложнений, модули формирования пространства информативных признаков (психологические исследования, лабораторный анализ, физиологические признаки, авторегрессионное моделирование акустических сигналов кровотока), модули моделирования нечетких нейросетевых структур, модули статистического исследования и разведочного анализа, позволяющая представлять информацию лицу, принимающему решение, о возможности или величине риска возникновения сердечнососудистого осложнения.</w:t>
      </w:r>
    </w:p>
    <w:p>
      <w:pPr>
        <w:pStyle w:val="Normal"/>
        <w:tabs>
          <w:tab w:val="clear" w:pos="720"/>
          <w:tab w:val="left" w:pos="-4678" w:leader="none"/>
        </w:tabs>
        <w:ind w:firstLine="708"/>
        <w:jc w:val="both"/>
        <w:rPr/>
      </w:pPr>
      <w:r>
        <w:rPr>
          <w:sz w:val="28"/>
          <w:szCs w:val="28"/>
        </w:rPr>
        <w:t>5.</w:t>
        <w:tab/>
        <w:t>Выполнена экспериментальная оценка разработанных метода, способов, моделей и алгоритмов. Полученные результаты прошли экспериментальную проверку при кардиоскрининге больных сахарным диабетом в клинической практике больницы скорой медицинской помощи г. Курска, а также внедрены в учебном процессе кафедры биомедицинской инженерии Юго-Западного государственного университета. Экспериментальные исследования на репрезентативных выборках показали, что по ряду показателей качества диагностики предложенные технические решения превосходят известные методы прогнозирования риска сердечно-сосудистых заболеваний на 10…15%, что показывает целесообразность практического использования разработанных метода, способов, алгоритмов и программного обеспеч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keepNext w:val="false"/>
        <w:rPr>
          <w:szCs w:val="28"/>
        </w:rPr>
      </w:pPr>
      <w:r>
        <w:rPr>
          <w:szCs w:val="28"/>
        </w:rPr>
        <w:t>СПИСОК НАУЧНЫХ РАБОТ, ОПУБЛИКОВАННЫХ ПО ТЕМЕ ДИССЕРТАЦИИ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бликации в изданиях, рекомендованных ВАК Р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 xml:space="preserve">Дафалла Али, А.Б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интез признакового пространства для классификации эластических свойств артерий на основе окклюзионных проб и анализа пальцевых фотоплетизмограмм [Текст] / В. А. Аль – Муаалеми, А.Б. Дафалла Али, С.А. Филист // Вестник Воронежского государственного технического университета, 2009, №10. С.123-12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фалла Али, А.Б. Моделирование риска сердечно-сосудистых заболеваний на основе комплексного анализа сигнала пульсовой волны [Текст] / А.А. Кузьмин, Абдалла Бабикер Дафалла Али, В.М. Бродский // Биомедицинская радиоэлектроника. №2, 2010. С.15-18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773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и и материалы конференци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фалла Али, А.Б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труктурно-функциональные решения для  </w:t>
      </w:r>
      <w:r>
        <w:rPr>
          <w:bCs/>
          <w:sz w:val="28"/>
          <w:szCs w:val="28"/>
        </w:rPr>
        <w:t>интеллектуальной системы кардиологического скрининга</w:t>
      </w:r>
      <w:r>
        <w:rPr>
          <w:sz w:val="28"/>
          <w:szCs w:val="28"/>
        </w:rPr>
        <w:t xml:space="preserve"> [Текст] / А.Б. Дафалла Али, В.Н. Николаев//Здоровьесберегающие технологии в образовательном процессе: проблемы и перспективы: сборник стате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й научно-практической конференции / Пенза: Приволжский Дом знаний, 2010. С.10-13. </w:t>
      </w:r>
    </w:p>
    <w:p>
      <w:pPr>
        <w:pStyle w:val="Normal"/>
        <w:tabs>
          <w:tab w:val="clear" w:pos="720"/>
          <w:tab w:val="left" w:pos="-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Дафалла Али, А.Б. Выбор маркеров сердечного риска на основе  многоканальной регистрации пульсовой волны [Текст] / А.А.Б. Дафалла, А.А. Кузьмин, А.А.А. Мохаммед // Лазерно-информационные технологии в медицине, биологии и геоэкологии-2010. Тру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Международной конференции. г. Новороссийск. 2010. С.70-71.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 xml:space="preserve">Дафалла А.А.Б. </w:t>
      </w: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 xml:space="preserve">астотно- временной анализ вибрации сосудистых стенок [Текст] / А.А.Б. Дафалла, А.П. </w:t>
      </w:r>
      <w:r>
        <w:rPr>
          <w:caps/>
          <w:sz w:val="28"/>
          <w:szCs w:val="28"/>
        </w:rPr>
        <w:t>б</w:t>
      </w:r>
      <w:r>
        <w:rPr>
          <w:sz w:val="28"/>
          <w:szCs w:val="28"/>
        </w:rPr>
        <w:t>елобров, В.В. Жилин // Физика и радиоэлектроника в медицине и экологии. Труды 9-й межд. научн.-техн. конф. с элем. научн. молод. школы – Владимир: 2010. С.75-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Дафалла Али, А.Б. Формирование маркеров риска сердечно-сосудистых заболеваний на основе анализа моделей тонов Короткова [Текст] / А.Б. Дафалла Али, А.А. Кузьмин, В.В. Жилин // Медико-экологические информационные технологии-2010: сборник материало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. науч.-техн. конф./ Юго-Зап.гос. ун-т. Курск, 2010. С. 123-13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афалла Абдалла Бабикер. Аппаратно-программный комплекс для исследования жесткости сосудов [Текст] / Абдалла Бабикер Дафалла //Современные технологии в медицине и педагогике. Сборник научных, учебных и учебно-методических трудов.- Курск: МУ «Издательский центр «ЮМЭКС», 2010. С.29-3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Дафалла Али, А.Б. Способ определения сердечно-сосудистого риска с учетом вязкоупругих свойств сосудов [Текст] / А.Б. Дафалла Али и [др.]// Медицинская экология: сборник стате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практической конференции. Пенза: Приволжский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ом знаний, 2009.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афалла Али, А.Б. Определение рисков сердечно-сосудистых заболеваний на основе взаимного спектрального анализа сигналов пальцевой фотоплетизмограммы, полученных до и после окклюзии плечевой артерии [Текст] / А.Б. Дафалла Али и [др.]// Лазеры. Измерения. Информация. 2009. Том 3. – СПб.: Изд-во Политехн. ун-та, 2009. С.309-31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20" w:leader="none"/>
        </w:tabs>
        <w:ind w:left="0" w:firstLine="709"/>
        <w:jc w:val="both"/>
        <w:rPr/>
      </w:pPr>
      <w:r>
        <w:rPr>
          <w:sz w:val="28"/>
          <w:szCs w:val="28"/>
        </w:rPr>
        <w:t>Дафалла Али, А.Б. Количественный анализ акустоэластических свойств артерий [Текст] / А.Б. Дафалла Али // Биотехнические, медицинские и экологические системы и комплексы (БИОМЕДСИСТЕМЫ -2009): Материалы конференции. Рязань: РГРТУ, 2009. С.405-407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фалла Али, А.Б. Модели сердечного риска на основе исследований электрофизиологических и акустических сигналов, связанных с функционированием сердечно-сосудистой системы [Текст] / А.Б. Дафалла Али и [др.]// Лазерно-информационные технологии в медицине, биологии и геоэкологии-2009. Труд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Международной конференции. г. Новороссийск. 2009. С.90-9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фалла Али, А.Б. Устройство для регистрации акустических шумов в артериях [Текст] / А.Б. Дафалла Али, А.В. Месропян // Медико-экологические информационные технологии-2009: сборник материал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еждунар. науч.-техн. кон./ Курск. гос. техн. ун-т. Курск, 2009. С. 133-135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фалла Али, А.Б. Нечеткие сетевые модели иерархической структуры для неинвазивной диагностики артериальной гипертензии. [Текст] / А.В. Аль – Муаалеми, А.Б. Дафалла Али, С.А Филист//Искусственный интеллект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Решения в условиях неопределенности: сборник статей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й научно-технической конференции/ Пенза: Приволжский Дом знаний, 2008. С.10-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Дафалла Али, А.Б. Нейросетевые структуры для неинвазивной диагностики сахарного диабета [Текст] / Абдалла Бабикер Дафалла Али // Биотехнические, медицинские и экологические системы и комплексы (БИОМЕДСИСТЕМЫ -2008): Материал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сероссийской научно-технической конференции студентов, молодых ученых и специалистов/Рязань, 2008. С.229-233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u w:val="single"/>
        </w:rPr>
        <w:t>Статьи в печати (журнал, рекомендованный ВАК для публикаций основных результатов рабо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Дафалла Али, А.Б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труктурно-архитектурные решения для </w:t>
      </w:r>
      <w:r>
        <w:rPr>
          <w:bCs/>
          <w:sz w:val="28"/>
          <w:szCs w:val="28"/>
        </w:rPr>
        <w:t>интеллектуальной системы кардиологического скрининга больных сахарным диабетом</w:t>
      </w:r>
      <w:r>
        <w:rPr>
          <w:sz w:val="28"/>
          <w:szCs w:val="28"/>
        </w:rPr>
        <w:t xml:space="preserve"> [Текст] / В.Н. Николаев, А.А.Б. Дафалла, Л.В. Плесканос [и др.]// Телекоммуникации. №1, 2011.</w:t>
      </w:r>
    </w:p>
    <w:p>
      <w:pPr>
        <w:pStyle w:val="Normal"/>
        <w:tabs>
          <w:tab w:val="clear" w:pos="720"/>
          <w:tab w:val="left" w:pos="1773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тенты и заявки на пат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Заявка на патент №2009117010/14(023374),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оссийская Федерация, МПК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А61В 5/00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 оценки сердечно-сосудистого риска у больных с артериальной гипертензией [Текст] /Дафалла Б.А. и [др.]; заявитель Государственное образовательное учреждение высшего профессионального образования «Курский государственный технический университет»; заявл. 04.05.2009. </w:t>
      </w:r>
    </w:p>
    <w:p>
      <w:pPr>
        <w:pStyle w:val="Heading4"/>
        <w:keepNext w:val="false"/>
        <w:rPr>
          <w:sz w:val="23"/>
          <w:szCs w:val="23"/>
        </w:rPr>
      </w:pPr>
      <w:r>
        <w:rPr>
          <w:sz w:val="23"/>
          <w:szCs w:val="23"/>
        </w:rPr>
        <w:t>ИД №06430 от 10.12.01г.</w:t>
      </w:r>
    </w:p>
    <w:p>
      <w:pPr>
        <w:pStyle w:val="Normal"/>
        <w:jc w:val="center"/>
        <w:rPr/>
      </w:pPr>
      <w:r>
        <w:rPr>
          <w:sz w:val="23"/>
          <w:szCs w:val="23"/>
        </w:rPr>
        <w:t>Подписано в печать _____ 2010. Формат 60х84 1/16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ечатных листов 1,0. Тираж 100 экз. Заказ ____</w:t>
      </w:r>
    </w:p>
    <w:p>
      <w:pPr>
        <w:pStyle w:val="Normal"/>
        <w:jc w:val="center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</wp:posOffset>
                </wp:positionH>
                <wp:positionV relativeFrom="paragraph">
                  <wp:posOffset>4445</wp:posOffset>
                </wp:positionV>
                <wp:extent cx="5889625" cy="0"/>
                <wp:effectExtent l="635" t="3810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35pt" to="466.15pt,0.3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3"/>
          <w:szCs w:val="23"/>
        </w:rPr>
        <w:t>Курский государственный технический университет.</w:t>
      </w:r>
    </w:p>
    <w:p>
      <w:pPr>
        <w:pStyle w:val="22"/>
        <w:rPr/>
      </w:pPr>
      <w:r>
        <w:rPr>
          <w:sz w:val="23"/>
          <w:szCs w:val="23"/>
        </w:rPr>
        <w:t>Издательско-полиграфический центр Курского государственного технического университета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305040, г. Курск, ул. 50 лет Октября, 94</w:t>
      </w:r>
    </w:p>
    <w:sectPr>
      <w:headerReference w:type="default" r:id="rId19"/>
      <w:headerReference w:type="first" r:id="rId20"/>
      <w:type w:val="nextPage"/>
      <w:pgSz w:w="11906" w:h="16838"/>
      <w:pgMar w:left="1134" w:right="1418" w:gutter="57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ind w:firstLine="709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31" w:color="000000"/>
      </w:pBd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strike w:val="false"/>
      <w:dstrike w:val="false"/>
      <w:color w:val="006699"/>
      <w:u w:val="none"/>
    </w:rPr>
  </w:style>
  <w:style w:type="character" w:styleId="2">
    <w:name w:val=" Знак Знак2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Подпись к рисунку"/>
    <w:basedOn w:val="Normal"/>
    <w:qFormat/>
    <w:pPr>
      <w:suppressAutoHyphens w:val="true"/>
      <w:spacing w:lineRule="auto" w:line="360" w:before="0" w:after="90"/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2"/>
      <w:sz w:val="28"/>
      <w:szCs w:val="28"/>
    </w:rPr>
  </w:style>
  <w:style w:type="paragraph" w:styleId="31">
    <w:name w:val="Стиль3"/>
    <w:basedOn w:val="Normal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aps/>
      <w:color w:val="000000"/>
      <w:spacing w:val="2"/>
      <w:sz w:val="28"/>
      <w:szCs w:val="28"/>
    </w:rPr>
  </w:style>
  <w:style w:type="paragraph" w:styleId="4">
    <w:name w:val="Стиль4"/>
    <w:basedOn w:val="Normal"/>
    <w:qFormat/>
    <w:pPr>
      <w:widowControl w:val="false"/>
      <w:autoSpaceDE w:val="false"/>
      <w:spacing w:lineRule="auto" w:line="360"/>
      <w:ind w:firstLine="851"/>
    </w:pPr>
    <w:rPr>
      <w:b/>
      <w:bCs/>
      <w:sz w:val="28"/>
      <w:szCs w:val="28"/>
    </w:rPr>
  </w:style>
  <w:style w:type="paragraph" w:styleId="5">
    <w:name w:val="Стиль5"/>
    <w:basedOn w:val="Normal"/>
    <w:qFormat/>
    <w:pPr>
      <w:widowControl w:val="false"/>
      <w:shd w:fill="FFFFFF" w:val="clear"/>
      <w:autoSpaceDE w:val="false"/>
      <w:spacing w:lineRule="auto" w:line="360"/>
      <w:ind w:firstLine="851"/>
    </w:pPr>
    <w:rPr>
      <w:bCs/>
      <w:i/>
      <w:color w:val="000000"/>
      <w:spacing w:val="2"/>
      <w:sz w:val="28"/>
      <w:szCs w:val="28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</w:rPr>
  </w:style>
  <w:style w:type="paragraph" w:styleId="32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Основной сборник"/>
    <w:basedOn w:val="Normal"/>
    <w:qFormat/>
    <w:pPr>
      <w:widowControl w:val="false"/>
      <w:tabs>
        <w:tab w:val="left" w:pos="720" w:leader="none"/>
      </w:tabs>
      <w:ind w:firstLine="567"/>
      <w:jc w:val="both"/>
    </w:pPr>
    <w:rPr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52:00Z</dcterms:created>
  <dc:creator>1</dc:creator>
  <dc:description/>
  <cp:keywords/>
  <dc:language>en-US</dc:language>
  <cp:lastModifiedBy>Prof</cp:lastModifiedBy>
  <cp:lastPrinted>2010-11-11T14:26:00Z</cp:lastPrinted>
  <dcterms:modified xsi:type="dcterms:W3CDTF">2010-11-12T09:37:00Z</dcterms:modified>
  <cp:revision>28</cp:revision>
  <dc:subject/>
  <dc:title>На правах рукописи</dc:title>
</cp:coreProperties>
</file>