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i/>
          <w:i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30">
            <wp:simplePos x="0" y="0"/>
            <wp:positionH relativeFrom="margin">
              <wp:posOffset>3657600</wp:posOffset>
            </wp:positionH>
            <wp:positionV relativeFrom="paragraph">
              <wp:posOffset>228600</wp:posOffset>
            </wp:positionV>
            <wp:extent cx="1143000" cy="749300"/>
            <wp:effectExtent l="0" t="0" r="0" b="0"/>
            <wp:wrapTight wrapText="bothSides">
              <wp:wrapPolygon edited="0">
                <wp:start x="-10183" y="0"/>
                <wp:lineTo x="-10183" y="38964"/>
                <wp:lineTo x="35698" y="38964"/>
                <wp:lineTo x="35698" y="0"/>
                <wp:lineTo x="-10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99" t="-26" r="30715" b="4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На правах рукописи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Долженкова Екатерина Викторовн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Отечественный исторический опыт в области подбора и расстановки руководящих кадров в 1920-е годы (на материалах курского края)</w:t>
      </w:r>
    </w:p>
    <w:p>
      <w:pPr>
        <w:pStyle w:val="Normal"/>
        <w:spacing w:lineRule="auto" w:line="288"/>
        <w:jc w:val="right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ьность: 07.00.02 – отечественная история</w:t>
      </w:r>
    </w:p>
    <w:p>
      <w:pPr>
        <w:pStyle w:val="Normal"/>
        <w:spacing w:lineRule="auto" w:line="28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втореферат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кандидата исторических наук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урск – 2012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выполнена в Юго-Западном государственном университете</w:t>
      </w:r>
    </w:p>
    <w:p>
      <w:pPr>
        <w:pStyle w:val="ConsPlusNonformat"/>
        <w:spacing w:lineRule="auto" w:line="28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6075</wp:posOffset>
                </wp:positionH>
                <wp:positionV relativeFrom="paragraph">
                  <wp:posOffset>-628650</wp:posOffset>
                </wp:positionV>
                <wp:extent cx="124460" cy="233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25pt;margin-top:-49.5pt;width:9.75pt;height:1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765"/>
      </w:tblGrid>
      <w:tr>
        <w:trPr>
          <w:trHeight w:val="1019" w:hRule="atLeast"/>
        </w:trPr>
        <w:tc>
          <w:tcPr>
            <w:tcW w:w="3532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й руководитель </w:t>
            </w:r>
          </w:p>
        </w:tc>
        <w:tc>
          <w:tcPr>
            <w:tcW w:w="5765" w:type="dxa"/>
            <w:tcBorders/>
          </w:tcPr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исторических наук, профессор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шин Василий Петрович</w:t>
            </w:r>
          </w:p>
        </w:tc>
      </w:tr>
      <w:tr>
        <w:trPr>
          <w:trHeight w:val="1465" w:hRule="atLeast"/>
        </w:trPr>
        <w:tc>
          <w:tcPr>
            <w:tcW w:w="353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Официальные оппоненты: </w:t>
            </w:r>
          </w:p>
        </w:tc>
        <w:tc>
          <w:tcPr>
            <w:tcW w:w="5765" w:type="dxa"/>
            <w:tcBorders/>
          </w:tcPr>
          <w:p>
            <w:pPr>
              <w:pStyle w:val="Normal"/>
              <w:suppressAutoHyphens w:val="tru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йников Алексей Анатольевич</w:t>
            </w:r>
          </w:p>
          <w:p>
            <w:pPr>
              <w:pStyle w:val="ConsPlusNonformat"/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исторических наук, профессор, ФГБОУ ВПО «Курский государственный университет», профессор кафедры истории Отечества</w:t>
            </w:r>
          </w:p>
          <w:p>
            <w:pPr>
              <w:pStyle w:val="Normal"/>
              <w:suppressAutoHyphens w:val="true"/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нов Николай Григорьевич</w:t>
            </w:r>
          </w:p>
          <w:p>
            <w:pPr>
              <w:pStyle w:val="Normal"/>
              <w:suppressAutoHyphens w:val="tru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исторических наук, доцент, Курский институт социального образования (филиал) ФГБОУ ВПО «Российский государственный социальный университет», доцент кафедры социальной работы и социальной экологии</w:t>
            </w:r>
          </w:p>
          <w:p>
            <w:pPr>
              <w:pStyle w:val="Normal"/>
              <w:suppressAutoHyphens w:val="tru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3532" w:type="dxa"/>
            <w:tcBorders/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дущая организация</w:t>
            </w:r>
          </w:p>
        </w:tc>
        <w:tc>
          <w:tcPr>
            <w:tcW w:w="5765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uto" w:line="288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 ВПО «Воронежский государственный аграрный университет имени императора Петра I»</w:t>
            </w:r>
          </w:p>
        </w:tc>
      </w:tr>
    </w:tbl>
    <w:p>
      <w:pPr>
        <w:pStyle w:val="ConsPlusNonforma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диссертации состоится 9 ноября 2012 г. в 13.00 ч. на заседании диссертационного совета ДМ 212.105.05 при Юго-Западном государственном университете по адресу: 305040, г. Курск, ул. 50 лет Октября, 94.</w:t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</w:rPr>
        <w:t>С диссертацией можно ознакомиться в библиотеке Юго-Западного государственного университета.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реферат разослан «01»  октября 2012 года.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32">
            <wp:simplePos x="0" y="0"/>
            <wp:positionH relativeFrom="column">
              <wp:posOffset>1981200</wp:posOffset>
            </wp:positionH>
            <wp:positionV relativeFrom="paragraph">
              <wp:posOffset>235585</wp:posOffset>
            </wp:positionV>
            <wp:extent cx="1524000" cy="631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68" t="19581" r="15128" b="15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чёный секретарь</w:t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ого совета</w:t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 212.105.05                                                     Богдан Варвара Владимировна</w:t>
      </w:r>
      <w:r>
        <w:br w:type="page"/>
      </w:r>
    </w:p>
    <w:p>
      <w:pPr>
        <w:pStyle w:val="Normal"/>
        <w:spacing w:lineRule="auto" w:line="33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 xml:space="preserve">Изучение проблем, связанных с формированием органов власти и управления, их функционированием, является одной из приоритетных научных задач в современном обществе, ибо эффективное функционирование государственного аппарата, укомплектование кадрами надлежащей компетенции и высокой квалификации выступают одним из решающих факторов конкурентоспособности государства, экономики, наци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Фундаментальные изменения в экономической и социальной структуре современного российского общества, заложенные Стратегией развития России до 2020 года, невозможны без изменения подходов к существующей государственной кадровой политике. В процессе поиска оптимальных условий современной кадровой политики особое значение приобретает изучение отечественного исторического опыта, накопленного в данной области. В этой связи чрезвычайно актуальным является обращение к историческому опыту, в частности, Советского государства в начальный период его существования, когда были заложены основы партийно- советской системы власти и управления, просуществовавшей почти 80 лет. Перспективным научным направлением становится всестороннее изучение круга реальных «носителей власти» в партии РКП(б)-ВКП(б)-КПСС, тех, кто непосредственно отвечал за принятие политических решений в Советском государстве. В течение длительного срока функционирования партийных советских органов сложилась уникальная система подбора, подготовки и расстановки управленческих кадров, получившая название «номенклатура». Созданная номенклатурная модель позволяла прогнозировать политическую карьеру руководителей на отдаленную перспективу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овершенствование современной государственной кадровой политики немыслимо без учета позитивных и негативных итогов развития номенклатурной системы. Этот тезис обретает особое звучание при анализе эффективности деятельности региональных лидеров, способах и механизмах их ротации. В этой связи нельзя сбрасывать со счетов исторический опыт государственной кадровой политики, который накапливался на местах  много лет. Учитывая ошибки прошлого, при подборе и расстановке руководящих  кадров местной власти, необходимо на современную почву переносить положительные моменты данного процесс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Исследование зарождения основ номенклатурной системы Курской губернии в 20-е годы ХХ века даст возможность более детально раскрыть и проанализировать картину власти и управления в начальный период становления Советского государства. И хотя вопросы  номенклатуры, не первый год находятся в центре внимания и обсуждения историков, однако отсутствуют оценки  деятельности по становлению региональных советских моделей подбора руководящих кадров. Поэтому исследование основ становления номенклатурной системы организации власти и управления на примере отдельно взятой территории (Курской губернии) имеет важное теоретическое и практическое значение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 xml:space="preserve">исследования является формирование и развитие региональной номенклатурной системы подбора и расстановки руководящих кадров в партии большевиков во взаимосвязи с политическими и экономическими процессами, происходившими в Советском государстве в 192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гломерат руководящих коммунистических партийных кадров Курской губернии </w:t>
      </w:r>
      <w:r>
        <w:rPr>
          <w:bCs/>
          <w:sz w:val="28"/>
          <w:szCs w:val="28"/>
        </w:rPr>
        <w:t>в 1920-е годы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ронологические рамки </w:t>
      </w:r>
      <w:r>
        <w:rPr>
          <w:sz w:val="28"/>
          <w:szCs w:val="28"/>
        </w:rPr>
        <w:t>исследования охватывают период 1920-х гг., когда власть на территории губернии перешла от губревкома к губернскому исполнительному комитету - конституционному органу управления Советского государства. Завершается период серединой 1928 г., когда Курская губерния вошла во вновь образованную Центрально-Черноземную область (далее - ЦЧО), утратив статус губернии. 1920-е годы – целостный исторический период, в котором сложились формы и методы номенклатурной работы с кадрам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Cs/>
          <w:color w:val="000000"/>
          <w:sz w:val="28"/>
          <w:szCs w:val="28"/>
        </w:rPr>
        <w:t>В интересах достижения цели диссертационного исследования и понимания истоков описываемых процессов автор иногда выходил за хронологические рамки исследования.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ические рамки </w:t>
      </w:r>
      <w:r>
        <w:rPr>
          <w:sz w:val="28"/>
          <w:szCs w:val="28"/>
        </w:rPr>
        <w:t>исследования охватывают земли Курской губернии 1920-х гг., площадь которых составляла более 45 тыс. кв. км., где проживали около трех миллионов человек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 тот период в Курскую губернию входили территории сегодняшних Курской и Белгородской областей, а также Путивльский уезд, отошедший позднее к Украине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риограф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ы исследования.</w:t>
      </w:r>
      <w:r>
        <w:rPr>
          <w:sz w:val="28"/>
          <w:szCs w:val="28"/>
        </w:rPr>
        <w:t xml:space="preserve"> Проблемы номенклатуры не ускользали от внимания историков и до сих пор вызывают интерес исследователей. В историографии условно можно выделить  два периода: 1) советский; 2) постсоветский. Советский период целесообразней будет исследовать, разделив на три подпериода: 1. 1920-е годы ХХ века; 2. 1930-е – 1940-е годы ХХ века; 3. 1950-е -1980- е годы ХХ века. 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-е годы ХХ века, то есть в начальный период становления Советского государства вопросы кадровой работы были в центре обсуждения общественных и государственных деятелей. Наибольший вклад в этом направлении принадлежит произведениям В.И. Ленина. В работах Владимира Ильича Ленина можно проследить установку на то, что кадровая политика является могучим рычагом, посредством которого партия воздействует на ход общественного развития. </w:t>
      </w:r>
      <w:r>
        <w:rPr/>
        <w:t xml:space="preserve"> </w:t>
      </w:r>
      <w:r>
        <w:rPr>
          <w:sz w:val="28"/>
          <w:szCs w:val="28"/>
        </w:rPr>
        <w:t xml:space="preserve">В правильном подборе кадров и проверке исполнения, по определению В.И. Ленина, состоит «гвоздь» всей работы по строительству социализма и коммунизма, </w:t>
      </w:r>
      <w:r>
        <w:rPr>
          <w:spacing w:val="-4"/>
          <w:sz w:val="28"/>
          <w:szCs w:val="28"/>
        </w:rPr>
        <w:t>аппарат же является «подсобным средством», проводящим политику партии.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С ленинской характеристикой Советского государства был солидарен и Л.Д. Троцкий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н определял сложившийся в первой половине 1920-х гг. режим в партии большевиков как бюрократический, однако Троцкий не относил его к пережитку военного времени, а считал результатом «перенесения на партию методов и приемов администрирования, накопленных именно за последние годы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На смену лояльным мыслям Ленина приходит жесткая, прямая терминология И.В. Сталина. </w:t>
      </w:r>
      <w:r>
        <w:rPr>
          <w:spacing w:val="-4"/>
          <w:sz w:val="28"/>
          <w:szCs w:val="28"/>
        </w:rPr>
        <w:t>Иосиф Виссарионович Сталин, как само собой разумеющееся так развивал мысль о дальнейшем совершенствовании кадровой политики: «...После того, как дана правильная политическая линия необходимо подобрать работников так, чтобы на постах стояли люди, умеющие осуществить директивы, могущие понять директивы, могущие принять эти директивы, как свои родные, и умеющие проводить их в жизнь...».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6"/>
      </w:r>
      <w:r>
        <w:rPr>
          <w:spacing w:val="-4"/>
          <w:sz w:val="28"/>
          <w:szCs w:val="28"/>
        </w:rPr>
        <w:t xml:space="preserve"> Сталин не случайно в одной небольшой фразе 4 раза употребляет слово «директивы». Требовалось исполнение директив, а не рассуждения и обсуждения. Любой руководитель, любого ранга и в любой отрасли, мог занимать свой пост, если исполняет «директивы партии», неисполнение их влекло за собой автоматическое снятие с руководящей долж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аспект исследования проблемы номенклатуры был связан с изучением этики и морали коммунистов, в том числе и руководящих работников. Наиболее известным автором того времени был  А.А. Сольц, опубликовавший в газетах и журналах 1920-х гг. немало статей по этим вопроса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Не останавливаясь на частностях, необходимо отметить два принципиальных момента, которые высказывал Сольц в своих выступлениях и статьях. Во-первых, он связывал важность партийной этики с положением коммунистов как правящей партии, на которую будут равняться и беспартийные, а во-вторых, сформулировал критерий, по которому должны оцениваться поступки коммунистов: «все, что облегчает нашу борьбу, все, что нас усиливает как борцов, все, что нам помогает в этой борьбе, то является этичным, хорошим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С точки зрения проблематики диссертационного исследования историографическое значение этого периода состоит, прежде всего, в постановке ряда вопросов, касающихся формирования и развития властных и управленческих органов, подготовки руководящих кадров, их этики и морали. В то же время следует учитывать конъюнктурность некоторых работ, вызванную внутрипартийной борьбой 1920-х гг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20-х годов публиковались работы, противостоявшие утверждающейся общепартийной точке зрени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разделявшие взгляды оппозиции по организационным вопросам. Обращает на себя внимание факт, что как оппозиция, так и сторонники официального партийного курса в своих работах, для подтверждения собственной правоты, ссылались на В.И. Ленина. Классовый подход и партийность являлись доминантой в методах работы с кадрами. Их общим методологическим подходом была идеология борьбы и непримеримости. Во второй половине 20-х годов  круг подобных статей резко сузился. В журналах они появлялись под рубрикой «публикуются в порядке обсуждения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ва десятилетия (1930-е – 1940-е годы ХХ века) не были отмечены какими-либо крупными принципиальными работами советских исследователей по данной теме. Из трудов, вышедших за границей, необходимо упомянуть о книге Л.Д. Троцкого «Преданная революция», впервые опубликованной в 1936 г. Троцкий относит советскую бюрократию к привилегированному и командующему слою в советском обществе, имеющему источником своей власти и своих доходов государственную собственность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На отечественную историографию этого периода серьезное влияние оказали два обстоятельства. Во-первых, выход книги «История ВКП(б). Краткий курс», определившей по сути дела основные направления развития советской исторической науки. Во-вторых, репрессивная политика власти, приведшая к исчезновению из научной литературы имен многих известных партийных и государственных деятелей первых двух десятилетий советской власти или к односторонней негативной оценке их деятельности. До некоторой степени это влияние распространилось и на следующий период, в том числе и при изучении исследуемой в диссертации проблематик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Новый период советской историографии начинается во второй половине 1950-х гг. и продолжается до середины 1980-х гг. В это время заметно возрастает интерес к проблематике, связанной, в частности, с деятельностью партийных коммунистических органов, в том числе региональных и местных, по кадровой политике. Появляются работы о подготовке управленческих кадров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активно изучались вопросы строительства и функционирования партийных структур Советского Союза. В том числе, практически впервые в свет вышли работы о деятельности Курских партийных организаций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Кононов Н.Г. деятельность Курских партийных комитетов оценивал сугубо положительно. В работах, посвященных кадровой политике, историки анализировали фактический материал, опираясь на ленинские принципы подбора кадров: политические качества, добросовестность, знание дела, способность к административной работе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При этом оттенялся, прежде всего, первый принцип. Впрочем, И.И. Пронин замечал, что наибольший эффект давало разумное сочетание политических качеств и деловитости, т.е. знания порученного участка работы, умения организовать дело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Сам процесс подбора и воспитания кадров на протяжении советской эпохи исследователи представляли в целом прямолинейным и поступательным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1950 – 1980-х гг. характеризуется пристальным вниманием исследователей к различным проблемам истории своего региона. Появляются сотни трудов по истории городов и административно-территориальных объединений, государственной политики по формированию и развитию образования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, истории советских органов, отдельных классов, партийных организаций. Не была обойдена вниманием и Курская земля. Для данного диссертационного исследования наибольшее значение имеют труды по истории местных партийных организаций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. Создавались они примерно по одной схеме, выводы вполне соответствовали партийным установкам. Ценность этих трудов в содержащейся в них информации о структуре, некоторых методах работы партийных комитетов, взаимоотношении их с государственными органами и общественными организациями, о персональном составе руководящих работников губернии (области)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ширения тематики исследований характерными чертами этого историографического периода были следующие. Основополагающие выводы не противоречили установкам, сформулированным в документах высших органов коммунистической партии и государства, поэтому исследования были ограничены определенными идеологическими рамкам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значение определяется наличием в них фактологического материала. Они показывали процессы реализации партийных решений на практике. Смысл официальной историографии сводился к последовательности в деятельности коммунистической партии ленинским принципам организационной политики. В.С. Лельчук тонко подметит, что если от нашего времени что-нибудь и останется, то исключительно факты, добытые в архивах. 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волюция сверху», начавшаяся в СССР во второй половине 1980-х гг., вызвала качественные изменения и в осмыслении истории советского периода. Сначала публицисты, затем историки обратились к темам, которые ранее не поднимались в советской историографии. Первым в зарубежной историографии достаточно глубоко исследовали проблему номенклатуры М.Джилас, М. Воссленский и А.Автоханов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М.С. Восленский публично и широко в научный оборот вводит термин номенклатура и говорит о власти в Советском Союзе как о господствующем, правящем, эксплуататорском и привилегированном классе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 Американская исследовательница Ш. Фицпатрик, предложившая использовать сословную модель при анализе проблемы социальной иерархии в СССР, относит «руководящие кадры (работников) и специалистов» к «протосословию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, хотя использует одновременно применительно к ним и понятие «класс». Во многом под влиянием западной историографии большое распространение получил для характеристики советского партийно-государственного руководства и термин «элита», хотя ряд ученых считает, что элиты появляются лишь в индустриальном обществе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постсоветский период анализ сущности Советского государства привел большинство исследователей к выводу о том, что было построено бюрократическое государство. Однако среди них нет единого мнения о том, когда же оно стало таким. С.А. Агапцов считал, что власть в годы Гражданской войны, «в условиях "военно-пролетарской диктатуры"… превратилась в бюрократическую организацию»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 Е.Г. Гимпельсон, опубликовавший несколько монографий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, в работе 1995 г. отмечал, что уже с лета 1918 г. в стране стала складываться административно-командная система, ставшая сутью новой власти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Иную позицию занимает В.П. Мельников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 Основной тезис автора – наличие противоречий во внутрипартийной жизни, в том числе борьбы демократической и бюрократической тенденций. Эта борьба привела к бюрократизации жизни и деятельности ВКП(б) и утверждению в СССР в конце 1920-х – начале 1930-х гг. административно-командной системы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Исследуя кадровую политику большевиков, многие историки так или иначе останавливают свое внимание на факте появления номенклатурных списков. Т.П. Коржихина и Ю.Ю. Фигатнер специально выделяют период 1923-1925 гг.: «В 1923 г. начинается патология номенклатуры, – пишут они. – С необычайной быстротой она овладевает аппаратами не только высших, но и всех уровней партии, захватывает должности во всех без исключения областях управления и хозяйствования»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 Логическим завершением этого процесса становится создание номенклатуры (списка) выборных должностей в 1925 г. Последняя дата, по их мнению, даже более важна, чем первая, ибо «выборные системы становились фикцией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Одним из новых для современной историографии стал вопрос, связанный со льготами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 Дискуссия завязалась вокруг вопроса: «Когда появились привилегии для руководящих работников?». По утверждению английского исследователя М. Мэтьюза, система привилегий возникла «уже в первые месяцы и даже недели после революции»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. Однако другие историки склонны относить это событие к более позднему времени. «В первоначальный период среди большевиков был широко распространен эгалитаризм… Но вскоре заговорили о неизбежности неравенства в материальном положении», – замечает В.В. Никулин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 О весне 1918 г. как о периоде, с которого «все большее распространение получают различные льготы для партийного и государственного руководства», пишет С.В. Леонов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. Что же касается создания системы привилегий, то В.П. Пашин и Ю.П. Свириденко склоняются к тому, что в ходе Гражданской войны в фундамент этой системы закладывались «первые прочные камни»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 По мнению автора данного диссертационного исследования, «система льгот и привилегий советской политической бюрократии в основных своих чертах и компонентах сложилась еще в годы Гражданской войны. В годы НЭНа она лишь модифицировалась и дополнялась новыми элементами, по разным причинам не возникшими в предшествующий период»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Г.Л. Олех обратил внимание на то, что порой историки, говоря о льготах, ставили «в один ряд кремлевских сановников и мелких провинциальных канцеляристов». Проанализировав на сибирском материале вопрос о денежном содержании «чиновников РКП(б)», он пришел к важному выводу о том, что привилегии в основном получали партийные функционеры в соответствии с должностным статусом и лишь частично – технический и вспомогательный персонал. Кроме того, часть провозглашенных льгот была недоступна ввиду кризисного состояния советской экономики первой половины 1920-х гг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Таким образом, историография номенклатурной системы подбора и расстановки руководящих партийных кадров в 1920-е годы ХХ века представлена широким кругом научных работ. Но тщательный анализ показал, что комплексных исторических исследований, региональные особенности становления и развития номенклатуры мало. В основном исследованию подвергался Северо-Западный регион Советского Союза. Подобных исследований относительно Курской губернии не имеется. Поэтому и необходимо на региональном уровне из архивных фондов собирать и систематизировать материал в указанных направлениях для его последующего уяснения и закрепления с целью устранения возникших пробелов и восстановления исторической справедливости.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заключ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стороннем и полном исследовании процесса организации и развития номенклатурной системы подбора и расстановки руководящих партийных кадров Курской губернии в 20-е годы ХХ века.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диссертационного исследования: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- охарактеризовать процесс формирование системы кадрового обеспечения партийного аппарата Курской губернии в 1920-1922 г.г.;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- выявить основные особенности учета партийного актива Курской губернии в 1920-1922 гг.;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- изучить некоторые аспекты распределения ответственных работников Курской губернии в 1920-1922 гг.;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вопросы становления номенклатурной системы подбора и расстановки руководящих партийных кадров Курской губернии </w:t>
      </w:r>
      <w:r>
        <w:rPr>
          <w:bCs/>
          <w:sz w:val="28"/>
          <w:szCs w:val="28"/>
        </w:rPr>
        <w:t>в 20-е годы ХХ века</w:t>
      </w:r>
      <w:r>
        <w:rPr>
          <w:sz w:val="28"/>
          <w:szCs w:val="28"/>
        </w:rPr>
        <w:t>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- охарактеризовать о</w:t>
      </w:r>
      <w:r>
        <w:rPr>
          <w:bCs/>
          <w:sz w:val="28"/>
          <w:szCs w:val="28"/>
        </w:rPr>
        <w:t>браз жизни Курского партийного аппарата  в 20-е годы ХХ ве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>Методологическую</w:t>
      </w:r>
      <w:r>
        <w:rPr>
          <w:sz w:val="28"/>
          <w:szCs w:val="28"/>
        </w:rPr>
        <w:t xml:space="preserve"> основу исследования составляют принципы историзма и научной объективности. Они позволят рассмотреть региональные особенности осуществления кадровой партийной политики   Курской губернии в закономерном и поступательном движении и провести независимый анализ сторон деятельности курской номенклатуры с учетом конкретных исторических условий.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В работе над диссертацией применялись сравнительно-исторический, проблемно-хронологический, статистический, структурно-функциональный,  аналитический методы, исторического описания, которые помогли достаточно полно и объективно восстановить процесс подбора и расстановки руководящих партийных кадров Курской губернии в 20-е годы ХХ века.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>Источниковую базу</w:t>
      </w:r>
      <w:r>
        <w:rPr>
          <w:sz w:val="28"/>
          <w:szCs w:val="28"/>
        </w:rPr>
        <w:t xml:space="preserve"> исследования составляет широкий комплекс разнообразных источников, которые можно разделить на две категории: архивные и опубликованные материалы.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ым относятся материалы </w:t>
      </w:r>
      <w:r>
        <w:rPr>
          <w:color w:val="000000"/>
          <w:sz w:val="28"/>
          <w:szCs w:val="28"/>
        </w:rPr>
        <w:t xml:space="preserve">Российского государственного архива социально-политической истории (РГАСПИ) и </w:t>
      </w:r>
      <w:r>
        <w:rPr>
          <w:sz w:val="28"/>
          <w:szCs w:val="28"/>
        </w:rPr>
        <w:t>Государственного архива общественно-политической истории Курской области (ГАОПИКО), часть из которых впервые вводится в оборот и представляет наибольшую ценность.</w:t>
      </w:r>
    </w:p>
    <w:p>
      <w:pPr>
        <w:pStyle w:val="Normal"/>
        <w:spacing w:lineRule="auto" w:line="324"/>
        <w:ind w:firstLine="709"/>
        <w:jc w:val="both"/>
        <w:rPr>
          <w:color w:val="242424"/>
          <w:sz w:val="28"/>
          <w:szCs w:val="28"/>
        </w:rPr>
      </w:pPr>
      <w:r>
        <w:rPr>
          <w:sz w:val="28"/>
          <w:szCs w:val="28"/>
        </w:rPr>
        <w:t xml:space="preserve">Среди материалов РГАСПИ большое значение для написания работы имели документы </w:t>
      </w:r>
      <w:r>
        <w:rPr>
          <w:color w:val="242424"/>
          <w:sz w:val="28"/>
          <w:szCs w:val="28"/>
        </w:rPr>
        <w:t xml:space="preserve">Орграспредотдела ЦК РКП(б)- ВКП(б) за 1920-1929 годы, хранящиеся в 17 фонде («Орграспредотдел ЦК РКП(б)»). В них содержится ценная информация о  решениях, принимаемых партийными органами, документы распорядительного характера, касающиеся в том числе и кадровой работы, проекты и разработанные положения в области учетно-распределительной работы. </w:t>
      </w:r>
    </w:p>
    <w:p>
      <w:pPr>
        <w:pStyle w:val="Normal"/>
        <w:spacing w:lineRule="auto" w:line="324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Более многочисленную группу архивных источников составили материалы </w:t>
      </w:r>
      <w:r>
        <w:rPr>
          <w:sz w:val="28"/>
          <w:szCs w:val="28"/>
        </w:rPr>
        <w:t xml:space="preserve">ГАОПИКО. В фонде  «Ф. П – 65 «Курский губернский комитет (губком) РКП(б) - ВКП(б) 1918-1928 г.»» содержится целый комплекс документальных источников делопроизводственного и распорядительного характера, протоколы заседаний Курского губернского комитета РКП(б), переписка с уездными партийными организациями, а также циркулярные распоряжения ЦК РКП(б) и </w:t>
      </w:r>
      <w:r>
        <w:rPr>
          <w:color w:val="242424"/>
          <w:sz w:val="28"/>
          <w:szCs w:val="28"/>
        </w:rPr>
        <w:t>Орграспредотдела ЦК РКП(б)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 xml:space="preserve">Группа фондов: </w:t>
      </w:r>
      <w:r>
        <w:rPr>
          <w:sz w:val="28"/>
          <w:szCs w:val="28"/>
        </w:rPr>
        <w:t>Фонд Ф. П –  111 «Дмитриевский уездный комитет (уком) РКП(б) - ВКП(б) 1918-1924 г.»; Фонд Ф. П –  67 «Курский уездный комитет (уком) РКП(б) - ВКП(б) 1920-1928 г.»; Фонд Ф. П –  119 «Обоянский уездный комитет (уком) РКП(б) - ВКП(б) 1918-1924 г.»; Фонд Ф. П –  7 «Льговский уездный комитет (уком) РКП(б) - ВКП(б) 1917-1928 г.»; Фонд Ф. П –  3 «Рыльский уездный комитет (уком) РКП(б) - ВКП(б) 1920-1931 г.»;  Фонд Ф. П –  5 «Суджанский уездный комитет (уком) РКП(б) - ВКП(б) 1917-1924 г.»; Фонд Ф. П –  115 «Тимский уездный комитет (уком) РКП(б) - ВКП(б) 1917-1924 г.»; Фонд Ф. П – 112 «Фатежский уездный комитет (уком) РКП(б) - ВКП(б) 1920-1924 г.»; Фонд Ф. П –  120 «Щигровский уездный комитет (уком) РКП(б) - ВКП(б) 1918-19248г.»; Фонд Ф. П –  36 «Ямской районный комитет (райком) РКП(б) - ВКП(б) 1918-1930 г.»; Фонд Ф. П –  39 «1-й горрайком  РКП(б) города Курска 1922-1924 г.»; Фонд Ф. П –  18 «2-й горрайком РКП(б) города Курска 1922-1925 г.» составляют сведения о деятельности  городских и уездных партийных организаций, о взаимодействии их друг с другом, а также сотрудничестве с губернским центром и волостными органами власти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е источники исследования можно подразделить на несколько категорий. Во-первых, это законодательные акты, которые содержат сведения о развитии работы по подбору и расстановке руководящих кадров в Советском государстве. В исследовании они представлены в первую очередь документами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брания узаконений и распоряжений правительства»</w:t>
        </w:r>
        <w:r>
          <w:rPr>
            <w:rStyle w:val="InternetLink"/>
            <w:rStyle w:val="FootnoteAnchor"/>
            <w:sz w:val="28"/>
            <w:szCs w:val="28"/>
            <w:vertAlign w:val="superscript"/>
          </w:rPr>
          <w:footnoteReference w:id="36"/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и  </w:t>
        </w:r>
      </w:hyperlink>
      <w:r>
        <w:rPr>
          <w:rStyle w:val="InternetLink"/>
          <w:color w:val="000000"/>
          <w:sz w:val="28"/>
          <w:szCs w:val="28"/>
          <w:u w:val="none"/>
        </w:rPr>
        <w:t>«Собрания узаконений и распоряжений рабочего и крестьянского правительства»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rStyle w:val="InternetLink"/>
          <w:color w:val="000000"/>
          <w:sz w:val="28"/>
          <w:szCs w:val="28"/>
          <w:u w:val="none"/>
        </w:rPr>
        <w:t>. Во- вторых, Программа и Устав партии большевиков, п</w:t>
      </w:r>
      <w:r>
        <w:rPr>
          <w:color w:val="000000"/>
          <w:spacing w:val="-5"/>
          <w:sz w:val="28"/>
          <w:szCs w:val="28"/>
        </w:rPr>
        <w:t>остановления,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38"/>
      </w:r>
      <w:r>
        <w:rPr>
          <w:color w:val="000000"/>
          <w:spacing w:val="-5"/>
          <w:sz w:val="28"/>
          <w:szCs w:val="28"/>
        </w:rPr>
        <w:t xml:space="preserve"> с</w:t>
      </w:r>
      <w:r>
        <w:rPr>
          <w:sz w:val="28"/>
          <w:szCs w:val="28"/>
        </w:rPr>
        <w:t>тенографические отчеты съездов и конференций Российской коммунистической партии (большевиков)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 xml:space="preserve"> дали развернутую картину о структуре советских партийных органов и развитию их деятельности по складыванию номенклатурной системы подбора руководящих кадров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 работе использовались произведения и выступления партийных и государственных деятелей Советского государства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, которые способствовали формированию авторского мнения в уточнении многих представлений и формулированию выводов о характере системы власти и управления в Советской России первого послереволюционного десятилетия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Четвертую группу печатных источников диссертации составили материалы периодической печати. В общегосударственном масштабе это, прежде всего, «</w:t>
      </w:r>
      <w:r>
        <w:rPr>
          <w:iCs/>
          <w:spacing w:val="-4"/>
          <w:sz w:val="28"/>
          <w:szCs w:val="28"/>
        </w:rPr>
        <w:t>Известия ЦК РКП(б)», а на уровне Курской губернии такие издания как, «</w:t>
      </w:r>
      <w:r>
        <w:rPr>
          <w:sz w:val="28"/>
          <w:szCs w:val="28"/>
        </w:rPr>
        <w:t xml:space="preserve">Спутник большевика», «Известия Курского Губернского Комитета  Российской коммунистической партии (б)», «Курская Правда». Существенным достоинством этой группы источников является то, что они позволяют рассмотреть развитие и взаимосвязь системы номенклатурной организации власти в Советском государстве и на местном уровне, в частности на территории Курской губерни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Пятую группу источников составляют статистические сборники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 xml:space="preserve"> и справочные издания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 В них содержатся сведения об основных показателях губернских партийных коммунистических органов, отношение качества работы губернской партийной организации по отношению к уездны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ный в диссертации перечень архивных и опубликованных источников позволил решить поставленные задач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заключается в том, что автор одним из первых в отечественной исторической науке предпринял попытку комплексного исследования основ становления и развития региональной номенклатуры Курской губернии в 20-е годы ХХ века. 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щательный анализ опубликованных и архивных источников позволил выявить особенности деятельности Курского губернского комитета партии большевиков по учету и распределению руководящих партийных кадров в рассматриваемый период. Также проанализированы нормы, касавшиеся р</w:t>
      </w:r>
      <w:r>
        <w:rPr>
          <w:bCs/>
          <w:sz w:val="28"/>
          <w:szCs w:val="28"/>
        </w:rPr>
        <w:t>еализации социальной политики по отношению к партийной номенклатуре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диссертационном исследовании представлена целостная и подробная картина по вопросу введения номенклатурной системы подбора и расстановки руководящих кадров на региональном уровне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научный оборот вводится значительное число новых архивных материалов, которые шире и полнее раскрывают процесс становления номенклатуры в Курской губерни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 исследования</w:t>
      </w:r>
      <w:r>
        <w:rPr>
          <w:sz w:val="28"/>
          <w:szCs w:val="28"/>
        </w:rPr>
        <w:t xml:space="preserve"> состоит в том, что в современных условиях формирования и совершенствования государственной кадровой политики может быть использованы элементы исторического опыта проведения подобных реформ в указанной области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диссертации включаются в лекционные курсы по отечественной истории, истории государства и права, истории Курского края. Выводы, к которым пришел автор, послужат базой для дальнейшего научного изучения проблем в расширенных хронологических и территориальных рамках. Знание и учет исторического опыта позволят если не избежать, то хотя бы свести к минимуму проблемы и просчеты в построении региональной кадровой системе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Апробация результатов исследования</w:t>
      </w:r>
      <w:r>
        <w:rPr>
          <w:sz w:val="28"/>
          <w:szCs w:val="28"/>
        </w:rPr>
        <w:t xml:space="preserve">. Основные идеи, выводы диссертационного исследования изложены на международных, всероссийских, региональных конференциях (Курск, 2011; Саратов, 2012;  Тамбов, 2012), отражены в 14 публикациях автора общим объемом 6,4 печатных листа, в том числе в трех рецензируемых научных журналах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Структура диссертационного исследования</w:t>
      </w:r>
      <w:r>
        <w:rPr>
          <w:sz w:val="28"/>
          <w:szCs w:val="28"/>
        </w:rPr>
        <w:t xml:space="preserve"> включает в себя введение, три главы, содержащие по два параграфа, заключение, список использованных источников и литературы.</w:t>
      </w:r>
    </w:p>
    <w:p>
      <w:pPr>
        <w:pStyle w:val="Normal"/>
        <w:spacing w:lineRule="auto" w:line="33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обосновывается актуальность темы исследования, анализируется историография проблемы, формулируются цель и задачи работы, задаются хронологические и географические границы, раскрываются методологическая и источниковая база диссертации, определяется научная новизна и практическая значимость исследова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лава «</w:t>
      </w:r>
      <w:r>
        <w:rPr>
          <w:b/>
          <w:sz w:val="28"/>
          <w:szCs w:val="28"/>
        </w:rPr>
        <w:t xml:space="preserve">Формирование системы кадрового обеспечения партийного аппарата Курской губернии в 1920-1922 гг.» </w:t>
      </w:r>
      <w:r>
        <w:rPr>
          <w:sz w:val="28"/>
          <w:szCs w:val="28"/>
        </w:rPr>
        <w:t xml:space="preserve">состоит из двух параграфов и содержит анализ зарождения и развития деятельности Курского губернского комитета партии РКП(б) с указанием на особенности учетной и распределительной работы в Курской губернии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20-1922 годах. </w:t>
      </w:r>
    </w:p>
    <w:p>
      <w:pPr>
        <w:pStyle w:val="Normal"/>
        <w:tabs>
          <w:tab w:val="clear" w:pos="708"/>
          <w:tab w:val="left" w:pos="9355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первом параграфе диссертационного исследования </w:t>
      </w:r>
      <w:r>
        <w:rPr>
          <w:b/>
          <w:sz w:val="28"/>
          <w:szCs w:val="28"/>
        </w:rPr>
        <w:t>«Учет партийного актива Курской губернии в 1920-1922 гг.»</w:t>
      </w:r>
      <w:r>
        <w:rPr>
          <w:sz w:val="28"/>
          <w:szCs w:val="28"/>
        </w:rPr>
        <w:t xml:space="preserve"> дается обобщенное представление о процессе развития и деятельности Курской большевистской партийной организации в начале 20-х годов ХХ века по учету работников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</w:t>
      </w:r>
      <w:r>
        <w:rPr>
          <w:sz w:val="28"/>
          <w:szCs w:val="28"/>
        </w:rPr>
        <w:t xml:space="preserve"> важности учета руководящих партийных кадров пришло к правящей партии большевиков еще в годы Гражданской войны. Однако в эти годы первые попытки учета партийных и советских сил носили по большей части спонтанный характер и вызывались конкретными задачами, как правило, военными задачами. Отчасти это можно аргументировать и тем обстоятельством, что сам Курский губернский комитет партии находился еще в стадии образования и становления деятельности отделов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нового этапа, связанного с учетом кадров, отечественная историография справедливо считает весну 1919 г., а именно, VIII съезд Российской коммунистической партии (большевиков), который сформировал несколько важных партийных органов: Политбюро, Секретариат и Оргбюро. Тогда же появился и специальный Учетно-распределительный отде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ком губернском комитете выделение самостоятельного учетно-распределительного отдела произошло в конце декабря 1919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днако изучение архивных материалов позволило нам сделать вывод, что работа отдела налаживалась медленно, она воспринималась и выполнялась с чисто технической стороны. К тому же остро стоял вопрос о создании аппарата подотдела, но решение этого вопроса затягивалось, так как работа подотдела  требовала опытных и грамотных специалистов, образовательный же уровень коммунистов Курской губернии был крайне низким: лиц неграмотных было примерно 20 %; окончивших четырехклассную школу – 50 %; получивших среднее профессиональное образование  - 25 %; высшее образование имели около 5 %, в большинстве своем это были беспартийные.</w:t>
      </w:r>
      <w:r>
        <w:rPr>
          <w:rStyle w:val="FootnoteAnchor"/>
          <w:sz w:val="28"/>
          <w:szCs w:val="28"/>
          <w:vertAlign w:val="superscript"/>
        </w:rPr>
        <w:footnoteReference w:id="43"/>
      </w:r>
    </w:p>
    <w:p>
      <w:pPr>
        <w:pStyle w:val="TextBody"/>
        <w:shd w:fill="auto" w:val="clear"/>
        <w:spacing w:lineRule="auto" w:line="33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ьная реорганизация учетной работы, переход от стихийных, порою вынужденных, методов к планомерности, созданию определенной информационной базы или основы начались в Курском регионе лишь с 1921 года. </w:t>
      </w:r>
      <w:r>
        <w:rPr>
          <w:sz w:val="28"/>
          <w:szCs w:val="28"/>
          <w:lang w:val="ru-RU"/>
        </w:rPr>
        <w:t xml:space="preserve">В соответствии с решением </w:t>
      </w:r>
      <w:r>
        <w:rPr>
          <w:sz w:val="28"/>
          <w:szCs w:val="28"/>
        </w:rPr>
        <w:t>X съез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КП(б)</w:t>
      </w:r>
      <w:r>
        <w:rPr>
          <w:sz w:val="28"/>
          <w:szCs w:val="28"/>
        </w:rPr>
        <w:t>, состоявш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ся в марте 1921 г., </w:t>
      </w:r>
      <w:r>
        <w:rPr>
          <w:sz w:val="28"/>
          <w:szCs w:val="28"/>
          <w:lang w:val="ru-RU"/>
        </w:rPr>
        <w:t xml:space="preserve"> было </w:t>
      </w:r>
      <w:r>
        <w:rPr>
          <w:sz w:val="28"/>
          <w:szCs w:val="28"/>
        </w:rPr>
        <w:t>необходимо «перейти к постановке серьезных и продуманных заданий в области планомерного и систематического учета, как предпосылки правильного распределения»</w:t>
      </w:r>
      <w:r>
        <w:rPr>
          <w:rStyle w:val="FootnoteAnchor"/>
          <w:sz w:val="28"/>
          <w:szCs w:val="28"/>
          <w:vertAlign w:val="superscript"/>
        </w:rPr>
        <w:footnoteReference w:id="44"/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этой целью учетно-распределите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тдел </w:t>
      </w:r>
      <w:r>
        <w:rPr>
          <w:sz w:val="28"/>
          <w:szCs w:val="28"/>
          <w:lang w:val="ru-RU"/>
        </w:rPr>
        <w:t xml:space="preserve">Курского </w:t>
      </w:r>
      <w:r>
        <w:rPr>
          <w:sz w:val="28"/>
          <w:szCs w:val="28"/>
        </w:rPr>
        <w:t>губком</w:t>
      </w:r>
      <w:r>
        <w:rPr>
          <w:sz w:val="28"/>
          <w:szCs w:val="28"/>
          <w:lang w:val="ru-RU"/>
        </w:rPr>
        <w:t>а был реорганизован</w:t>
      </w:r>
      <w:r>
        <w:rPr>
          <w:sz w:val="28"/>
          <w:szCs w:val="28"/>
        </w:rPr>
        <w:t xml:space="preserve"> в учетно-статистическ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дотдел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рг</w:t>
      </w:r>
      <w:r>
        <w:rPr>
          <w:sz w:val="28"/>
          <w:szCs w:val="28"/>
          <w:lang w:val="ru-RU"/>
        </w:rPr>
        <w:t xml:space="preserve">анизационного </w:t>
      </w:r>
      <w:r>
        <w:rPr>
          <w:sz w:val="28"/>
          <w:szCs w:val="28"/>
        </w:rPr>
        <w:t>отде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лиш</w:t>
      </w:r>
      <w:r>
        <w:rPr>
          <w:sz w:val="28"/>
          <w:szCs w:val="28"/>
          <w:lang w:val="ru-RU"/>
        </w:rPr>
        <w:t>ен</w:t>
      </w:r>
      <w:r>
        <w:rPr>
          <w:sz w:val="28"/>
          <w:szCs w:val="28"/>
        </w:rPr>
        <w:t xml:space="preserve"> функций распределения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Новую установку в работе с кадрами дал XI партийный съезд (март- апрель 1922 г.), на котором было внесено  предложение о желательном учете профессиональных знаний при выборе или назначении на должность. В какой-то степени эти пожелания удалось осуществить аттестационным комиссиям. Создаваемые по решению партийных органов (в Курской губернии - по решению Курского губернского комитета партии большевиков), они оценивали деятельность ответственных работников. Свои выводы аттестационные комиссии фиксировали в разных документах, в том числе в «Карточке характеристике». Таким образом, полученная из данной анкеты информация вкупе с обычными данными о возрасте, поле, образовании и т.п. характеристиками давала возможность получить довольно подробный и разносторонний портрет руководителя губернского масштаб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о втором параграфе </w:t>
      </w:r>
      <w:r>
        <w:rPr>
          <w:b/>
          <w:sz w:val="28"/>
          <w:szCs w:val="28"/>
        </w:rPr>
        <w:t>«Распределение ответственных работников Курской губернии в 1920-1922 гг.»</w:t>
      </w:r>
      <w:r>
        <w:rPr>
          <w:sz w:val="28"/>
          <w:szCs w:val="28"/>
        </w:rPr>
        <w:t xml:space="preserve"> анализируются организация распределительной работы, проводимой на территории Курской губернии в начале 20-х годов ХХ века, а также раскрываются проблемы, встающие перед Курским губернским партийным комитетом партии большевиков в области распределения кадров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Основываясь на архивных документах, видно, что распределительная работа, сосредоточенная в руках Курских партийных комитетов, подобно учетной, в начале 1920-х гг. характеризовалась всеохватностью. Для этого периода в целом характерны как массовые перемещения (плановые переброски, мобилизации), так и распределение отдельных руководящих работников, вызываемое многими причинами: дефицитом кадров, стремлением к ликвидации конфликтов, недостойным поведением и личными просьбами работников и т.д.</w:t>
      </w:r>
    </w:p>
    <w:p>
      <w:pPr>
        <w:pStyle w:val="TextBody"/>
        <w:shd w:fill="auto" w:val="clear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В отличие от центра на региональном уровне распределением ведали не рядовые чиновники соответствующего отдела, а «первые лица» в партийном комитете. При этом определяющими формами информации о кандидатах в ответствен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и служили анкеты, автобиографии, справки-рекомендации и иные документы формального характера. </w:t>
      </w:r>
    </w:p>
    <w:p>
      <w:pPr>
        <w:pStyle w:val="TextBody"/>
        <w:shd w:fill="auto" w:val="clear"/>
        <w:spacing w:lineRule="auto" w:line="336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ельзя не отметить, что </w:t>
      </w:r>
      <w:r>
        <w:rPr>
          <w:sz w:val="28"/>
          <w:szCs w:val="28"/>
        </w:rPr>
        <w:t>1920-е гг. явились временем активного использования такого инструмента в распределительной работ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ак назначенство в различных его проявлениях: от прямого назначения до рекомендации и утверждения. Оно стало одним из краеугольных принципов функционирования номенклатурных списков должностей и обязательным условием при выборах партийных руководителей. Превратив выборность в формализм, назначенство способствовало отчуждению аппарата власти и управления от обществ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тоит сказать, что эффективность массовых передвижений работников для укрепления партийного аппарата Курской губернии стала падать к 1922 году. Если в годы Гражданской войны мобилизации проводились в сжатые сроки, крайне спешно и безоговорочно, то после ее окончания сроки проведения мобилизаций удлиняются. Резко возрос процент «уездов-отказников». Мобилизации и в военное, и в мирное  время требовали забвения личных и семейных интересов. Большевикам был необходим совершенно новый механизм подбора и расстановки руководящих кадров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о второй главе диссертации «</w:t>
      </w:r>
      <w:r>
        <w:rPr>
          <w:b/>
          <w:sz w:val="28"/>
          <w:szCs w:val="28"/>
        </w:rPr>
        <w:t xml:space="preserve">Становление номенклатурной системы подбора и расстановки руководящих партийных кадров Курской губернии </w:t>
      </w:r>
      <w:r>
        <w:rPr>
          <w:b/>
          <w:bCs/>
          <w:sz w:val="28"/>
          <w:szCs w:val="28"/>
        </w:rPr>
        <w:t xml:space="preserve">в 20-е годы ХХ века» </w:t>
      </w:r>
      <w:r>
        <w:rPr>
          <w:sz w:val="28"/>
          <w:szCs w:val="28"/>
        </w:rPr>
        <w:t>изучаются вопросы, связанные с   номенклатурной системой подбора и расстановки руководящих кадров в общесоюзном масштабе и на местном уровне, а также трудности, с которыми пришлось столкнуться при ее становлен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араграфе </w:t>
      </w:r>
      <w:r>
        <w:rPr>
          <w:b/>
          <w:sz w:val="28"/>
          <w:szCs w:val="28"/>
        </w:rPr>
        <w:t>«Становление и  начало функционирования общесоюзного механизма номенклатуры»</w:t>
      </w:r>
      <w:r>
        <w:rPr>
          <w:sz w:val="28"/>
          <w:szCs w:val="28"/>
        </w:rPr>
        <w:t xml:space="preserve"> освещается история системы номенклатурного распределения кадров на территории Советского государства, исследуется </w:t>
      </w:r>
      <w:r>
        <w:rPr>
          <w:iCs/>
          <w:sz w:val="28"/>
          <w:szCs w:val="28"/>
        </w:rPr>
        <w:t xml:space="preserve">сущность механизма власти в советском обществе. </w:t>
      </w:r>
      <w:r>
        <w:rPr>
          <w:sz w:val="28"/>
          <w:szCs w:val="28"/>
        </w:rPr>
        <w:t xml:space="preserve">Рассмотрение регионального механизма в отрыве от государственного давало бы  неполную картину диссертационного исследования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едшая к власти партия большевиков считала, что управление государством вполне по силам рабочему классу. Гражданская война скрывала недостатки в управленческой деятельности. В</w:t>
      </w:r>
      <w:r>
        <w:rPr>
          <w:spacing w:val="-5"/>
          <w:sz w:val="28"/>
          <w:szCs w:val="28"/>
        </w:rPr>
        <w:t xml:space="preserve"> годы НЭПа происходит значительное и масштабное оживление хозяйствен</w:t>
        <w:softHyphen/>
      </w:r>
      <w:r>
        <w:rPr>
          <w:spacing w:val="-6"/>
          <w:sz w:val="28"/>
          <w:szCs w:val="28"/>
        </w:rPr>
        <w:t xml:space="preserve">ной жизни, </w:t>
      </w:r>
      <w:r>
        <w:rPr>
          <w:spacing w:val="-5"/>
          <w:sz w:val="28"/>
          <w:szCs w:val="28"/>
        </w:rPr>
        <w:t xml:space="preserve">резко возрастает роль и значение талантливых кадров, которых, в силу </w:t>
      </w:r>
      <w:r>
        <w:rPr>
          <w:spacing w:val="-2"/>
          <w:sz w:val="28"/>
          <w:szCs w:val="28"/>
        </w:rPr>
        <w:t>уже имевшегося практического опыта и знаний, было значительно больше у представителей интеллигенции</w:t>
      </w:r>
      <w:r>
        <w:rPr>
          <w:spacing w:val="-8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>В сложившейся ситуации большевиков, в</w:t>
      </w:r>
      <w:r>
        <w:rPr>
          <w:spacing w:val="-4"/>
          <w:sz w:val="28"/>
          <w:szCs w:val="28"/>
        </w:rPr>
        <w:t xml:space="preserve">ыдвинувшихся в период Гражданской войны на </w:t>
      </w:r>
      <w:r>
        <w:rPr>
          <w:spacing w:val="-5"/>
          <w:sz w:val="28"/>
          <w:szCs w:val="28"/>
        </w:rPr>
        <w:t xml:space="preserve">основе напористости, </w:t>
      </w:r>
      <w:r>
        <w:rPr>
          <w:spacing w:val="-4"/>
          <w:sz w:val="28"/>
          <w:szCs w:val="28"/>
        </w:rPr>
        <w:t>начинали «затирать», так как п</w:t>
      </w:r>
      <w:r>
        <w:rPr>
          <w:spacing w:val="-1"/>
          <w:sz w:val="28"/>
          <w:szCs w:val="28"/>
        </w:rPr>
        <w:t xml:space="preserve">ривыкшие к исполнению приказов </w:t>
      </w:r>
      <w:r>
        <w:rPr>
          <w:spacing w:val="-4"/>
          <w:sz w:val="28"/>
          <w:szCs w:val="28"/>
        </w:rPr>
        <w:t>сверху, не имевшие элементарных знаний в области экономики и управления, коммунисты терялись на производстве</w:t>
      </w:r>
      <w:r>
        <w:rPr>
          <w:spacing w:val="-6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Однако аппарат партии </w:t>
      </w:r>
      <w:r>
        <w:rPr>
          <w:sz w:val="28"/>
          <w:szCs w:val="28"/>
        </w:rPr>
        <w:t xml:space="preserve">РКП(б) </w:t>
      </w:r>
      <w:r>
        <w:rPr>
          <w:spacing w:val="-5"/>
          <w:sz w:val="28"/>
          <w:szCs w:val="28"/>
        </w:rPr>
        <w:t>не желал терять административного влияния на экономику страны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 </w:t>
      </w:r>
      <w:r>
        <w:rPr>
          <w:spacing w:val="-3"/>
          <w:sz w:val="28"/>
          <w:szCs w:val="28"/>
          <w:lang w:val="en-US"/>
        </w:rPr>
        <w:t>XI</w:t>
      </w:r>
      <w:r>
        <w:rPr>
          <w:spacing w:val="-3"/>
          <w:sz w:val="28"/>
          <w:szCs w:val="28"/>
        </w:rPr>
        <w:t xml:space="preserve"> съезде партии </w:t>
      </w:r>
      <w:r>
        <w:rPr>
          <w:sz w:val="28"/>
          <w:szCs w:val="28"/>
        </w:rPr>
        <w:t xml:space="preserve">РКП(б) </w:t>
      </w:r>
      <w:r>
        <w:rPr>
          <w:spacing w:val="-3"/>
          <w:sz w:val="28"/>
          <w:szCs w:val="28"/>
        </w:rPr>
        <w:t xml:space="preserve">В.И. Ленин </w:t>
      </w:r>
      <w:r>
        <w:rPr>
          <w:spacing w:val="-4"/>
          <w:sz w:val="28"/>
          <w:szCs w:val="28"/>
        </w:rPr>
        <w:t>произносит сакраментальную фразу «гвоздь положения в людях, в подборе людей»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45"/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3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 смену речи В.И. Ленина </w:t>
      </w:r>
      <w:r>
        <w:rPr>
          <w:spacing w:val="-5"/>
          <w:sz w:val="28"/>
          <w:szCs w:val="28"/>
        </w:rPr>
        <w:t>приходит прямая терминология И.В. Сталина, которому нужны были исполнители «линии партии». П</w:t>
      </w:r>
      <w:r>
        <w:rPr>
          <w:spacing w:val="-7"/>
          <w:sz w:val="28"/>
          <w:szCs w:val="28"/>
        </w:rPr>
        <w:t>остановлением Оргбюро ЦК РКП(б) «О назначениях» от 12 ию</w:t>
        <w:softHyphen/>
      </w:r>
      <w:r>
        <w:rPr>
          <w:spacing w:val="-4"/>
          <w:sz w:val="28"/>
          <w:szCs w:val="28"/>
        </w:rPr>
        <w:t>ня 1923 года и решением ЦК партии в октябре этого же года были за</w:t>
        <w:softHyphen/>
        <w:t xml:space="preserve">ложены основания для формирования номенклатуры - </w:t>
      </w:r>
      <w:r>
        <w:rPr>
          <w:sz w:val="28"/>
          <w:szCs w:val="28"/>
        </w:rPr>
        <w:t>перечня наиболее важных должностей в государственном аппарате и в общественных организациях, кандидатуры на которые предварительно рассматривались, рекомендовались, утверждались и отзывались партийным комитетом – от райкома до Политбюро ЦК РКП(б) - ВКП(б) – КПСС.</w:t>
      </w:r>
      <w:r>
        <w:rPr>
          <w:rStyle w:val="FootnoteCharacters"/>
          <w:rStyle w:val="FootnoteAnchor"/>
          <w:sz w:val="28"/>
          <w:szCs w:val="28"/>
        </w:rPr>
        <w:footnoteReference w:id="46"/>
      </w:r>
      <w:r>
        <w:rPr>
          <w:spacing w:val="-4"/>
          <w:sz w:val="28"/>
          <w:szCs w:val="28"/>
        </w:rPr>
        <w:t xml:space="preserve"> Формировалась номенклатура ис</w:t>
        <w:softHyphen/>
      </w:r>
      <w:r>
        <w:rPr>
          <w:spacing w:val="-3"/>
          <w:sz w:val="28"/>
          <w:szCs w:val="28"/>
        </w:rPr>
        <w:t>ключительно по принципу политической благонадежности, что до</w:t>
        <w:softHyphen/>
      </w:r>
      <w:r>
        <w:rPr>
          <w:spacing w:val="-4"/>
          <w:sz w:val="28"/>
          <w:szCs w:val="28"/>
        </w:rPr>
        <w:t>вольно часто не свидетельствовало о наличии у назначенца необходи</w:t>
        <w:softHyphen/>
      </w:r>
      <w:r>
        <w:rPr>
          <w:spacing w:val="-5"/>
          <w:sz w:val="28"/>
          <w:szCs w:val="28"/>
        </w:rPr>
        <w:t>мых управленческих способностей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тправным пунктом в </w:t>
      </w:r>
      <w:r>
        <w:rPr>
          <w:spacing w:val="-2"/>
          <w:sz w:val="28"/>
          <w:szCs w:val="28"/>
        </w:rPr>
        <w:t>дальнейшей работе большевиков, завер</w:t>
        <w:softHyphen/>
      </w:r>
      <w:r>
        <w:rPr>
          <w:spacing w:val="-4"/>
          <w:sz w:val="28"/>
          <w:szCs w:val="28"/>
        </w:rPr>
        <w:t xml:space="preserve">шившей процесс создания номенклатуры, стал перечень должностей,  долго согласуемый между партийным руководством ЦК и работниками ВСНХ. И, наконец, </w:t>
      </w:r>
      <w:r>
        <w:rPr>
          <w:spacing w:val="-3"/>
          <w:sz w:val="28"/>
          <w:szCs w:val="28"/>
        </w:rPr>
        <w:t>30 ноября 1923 года</w:t>
      </w:r>
      <w:r>
        <w:rPr>
          <w:spacing w:val="-4"/>
          <w:sz w:val="28"/>
          <w:szCs w:val="28"/>
        </w:rPr>
        <w:t xml:space="preserve"> за подписями В. Молотова и Л. Кагановича были приняты тезисы </w:t>
      </w:r>
      <w:r>
        <w:rPr>
          <w:spacing w:val="-3"/>
          <w:sz w:val="28"/>
          <w:szCs w:val="28"/>
        </w:rPr>
        <w:t>и постановление Оргбюро по вопросу учета и распределения работников в государственных и хозяйственных орга</w:t>
        <w:softHyphen/>
      </w:r>
      <w:r>
        <w:rPr>
          <w:spacing w:val="-4"/>
          <w:sz w:val="28"/>
          <w:szCs w:val="28"/>
        </w:rPr>
        <w:t xml:space="preserve">нах – номенклатура  №1, 2, анкета и форма 3 учетных карточек. Все </w:t>
      </w:r>
      <w:r>
        <w:rPr>
          <w:spacing w:val="-5"/>
          <w:sz w:val="28"/>
          <w:szCs w:val="28"/>
        </w:rPr>
        <w:t>принятые документы рассылались в 35 адресов центральных учрежде</w:t>
        <w:softHyphen/>
      </w:r>
      <w:r>
        <w:rPr>
          <w:spacing w:val="-4"/>
          <w:sz w:val="28"/>
          <w:szCs w:val="28"/>
        </w:rPr>
        <w:t xml:space="preserve">ний, во все областные партийные организации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ссертации проводится также анализ состава номенклатуры №2 и номенклатуры №3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о втором параграфе второй главы «</w:t>
      </w:r>
      <w:r>
        <w:rPr>
          <w:b/>
          <w:sz w:val="28"/>
          <w:szCs w:val="28"/>
        </w:rPr>
        <w:t xml:space="preserve">Номенклатура Курской губернии – региональные особенности осуществления кадровой политики» </w:t>
      </w:r>
      <w:r>
        <w:rPr>
          <w:sz w:val="28"/>
          <w:szCs w:val="28"/>
        </w:rPr>
        <w:t xml:space="preserve">исследуются  новшества, которые внес 1923 год  в Курскую региональную систему учета и распределения партийных кадров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, почерпнутых в архивных документах можем сказать, что особенностью строительства номенклатурной пирамиды на Курской земле стал факт  заметного отставания от общесоветского русла. На региональном уровне новая система учета вводилась, по-видимому, постепенно. Об этом свидетельствуют данные архивного  документа «Отчет Курского губернского комитета РКП (б) за годы работы 1923 и 1924 г.», из которых мы можем сделать вывод, что упоминания о номенклатуре в Курской   губернии в эти годы еще не было. На наш взгляд, системная, планомерная и четкая работа по номенклатуре была начата в Курской губернии лишь на основании только  постановления ЦК ВКП (б), утвержденного 1 марта 1926 года. Именно с этого года Курский губернский комитет ВКП(б) начал разработку номенклатуры «Должностей губернских, уездных и волостных учреждений, предприятий и организаций, учитываемых и назначаемых Губкомом ВКП(б)»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новой иерархической системы не заканчивалось на губернском или областном уровнях. В начале 1926 года Курским губернским комитетом большевиков была разработана типовая номенклатура для городских, районных и уездных комитетов. Вскоре представленные номенклатуры укомов подверглись обработке, им был дан критический обзор достоинств и недостатков и даны указания о их пересоставлении. С окончанием этой работы должностная пирамида, иерархическая и стратифицированная, приобретала почти законченный вид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бота по строительству универсальной системы учета ответственных работников была завершена на Курской земле в 1926 г. В ее основе лежала унифицированная иерархическая сетка руководящих должностей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Третья глава диссертационного исследования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раз жизни Курского партийного аппарата в 20-е годы ХХ века» </w:t>
      </w:r>
      <w:r>
        <w:rPr>
          <w:bCs/>
          <w:sz w:val="28"/>
          <w:szCs w:val="28"/>
        </w:rPr>
        <w:t>состоит из двух параграф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посвящена анализ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ы льгот и привилегий для представителей номенклатуры Курской губернии, которая начала складываться уже с начала 1920-х годов ХХ века, а также девиантного поведения большевистских партийных функционер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36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первом параграфе третьей главы «</w:t>
      </w:r>
      <w:r>
        <w:rPr>
          <w:b/>
          <w:bCs/>
          <w:sz w:val="28"/>
          <w:szCs w:val="28"/>
        </w:rPr>
        <w:t xml:space="preserve">Реализация социальной политики по отношению к партийной номенклатуре» </w:t>
      </w:r>
      <w:r>
        <w:rPr>
          <w:bCs/>
          <w:sz w:val="28"/>
          <w:szCs w:val="28"/>
        </w:rPr>
        <w:t xml:space="preserve">приводится анализ дискуссионного вопроса о «верхах» и «низах» в партии большевиков Курской губернии. Обосновывается вывод о том, что </w:t>
      </w:r>
      <w:r>
        <w:rPr>
          <w:sz w:val="28"/>
          <w:szCs w:val="28"/>
        </w:rPr>
        <w:t xml:space="preserve">деление в Курском партийном аппарате на ответственных и рядовых сотрудников с точки зрения материального снабжения началось еще в первые месяцы советской власти. Безусловно, во многом это было связано с недостатком в стране продовольственных продуктов и предметов первой необходимости, когда партийные органы вынуждены были проводить политику спасения одних категорий населения за счет других. Однако возможность получения льгот и привилегий одновременно стала и обозначением принадлежности к власти, возвышения над массой, «низами»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1920-е гг. - время становления основных элементов системы отдыха и лечения ответственных работников. На протяжении этого десятилетия создается целая сеть домов отдыха и санаториев, предназначенных исключительно для советской бюрократии, оформляются правила предоставления и сроки очередного отпуска и компенсация за неиспользованное время отдыха. Как и в целом по Союзу, в Курской губернии, условия отдыха и лечения различаются и поставлены в зависимость от должностного положения, реже от партийного стаж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араграф третьей главы «</w:t>
      </w:r>
      <w:r>
        <w:rPr>
          <w:b/>
          <w:bCs/>
          <w:sz w:val="28"/>
          <w:szCs w:val="28"/>
        </w:rPr>
        <w:t xml:space="preserve">Девиантное поведение партийных работников» </w:t>
      </w:r>
      <w:r>
        <w:rPr>
          <w:bCs/>
          <w:sz w:val="28"/>
          <w:szCs w:val="28"/>
        </w:rPr>
        <w:t>посвящен анализу этической стороны деятельности партийных работников Курской губерни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боте показано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ка значительного числа ответственных работников Курска 1920-х гг. была далека от совершенства. Пьянство, распространенное среди них еще в годы Гражданской войны, в период проведения новой экономической политики еще более усилилось. Основываясь на архивных документах, мы сделали вывод о том, что наибольшее число случаев пьянства выпадало на среду рядовых партийцев низового руководящего звена. Злоупотребление спиртными напитками неизбежно порождало и волну преступности. По сведениям о состоянии преступности в уездах Курской губернии все волости делили на благополучные, средние и неблагополучные, среди которых в середине 20-х годов ХХ века преобладали  последние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блазны нэпа» породили еще одну проблему, которая распадалась на три взаимосвязанные: онэпивание, хозяйственное обрастание и излишества. Борьба с ними продолжалась все десятилетие, однако стремления к «залезанию в государственный карман» полностью изжить не удалось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подводятся итоги диссертационного исследования, которые в основных выводах задают направления, являющихся весьма перспективными с точки зрения дальнейшего изучения номенклатурной системы управления в Курской губерн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ходе исторического анализа процесса формирования номенклатурной системы подбора и расстановки руководящих кадров на территории Курской губернии в 20-е годы ХХ века, стало ясно, что он протекал в своеобразном русле. Надо отметить, что номенклатурные списки, созданные в общесоюзном масштабе к 1923 году и корректируемые в течение всех 20-х годов, на Курской земле получили распространение только к 1926 году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На региональном уровне новая система учета вводилась, по-видимому, постепенно. Об этом свидетельствуют архивные данные 1923 и 1924 г.», из которых мы можем сделать вывод, что упоминания о номенклатуре в Курской губернии в эти годы еще не было. На наш взгляд, системная, планомерная и четкая работа по номенклатуре была начата в Курской губернии лишь на основании только  постановления ЦК ВКП (б), утвержденного 1 марта 1926 года. Именно с этого года Курский губернский комитет ВКП(б) начал разработку номенклатуры «Должностей губернских, уездных и волостных учреждений, предприятий и организаций, учитываемых и назначаемых Губкомом ВКП(б)»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вилегии </w:t>
      </w:r>
      <w:r>
        <w:rPr>
          <w:color w:val="000000"/>
          <w:sz w:val="28"/>
          <w:szCs w:val="28"/>
        </w:rPr>
        <w:t>носили дифференцированный характер и тесным образом увязывались, прежде всего, с должностным уровнем ответственного работника. Иногда в качестве критерия могли выступить партийный стаж или, например, географическое положение - при составлении тарифной сетки оплаты труда. Существенным при получении привилегий бытового плана являлся личностный фактор, который нередко оказывался сильнее формальных правил и решений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ого исследования стало понятно, что процесс формирования номенклатурной системы подбора и расстановки руководящих кадров на территории Курской губернии в 20-е годы ХХ века протекал в своеобразном русле. Дальнейшее изучение номенклатуры Курской губернии позволит шире и глубже узнать деятельность партийных структур в отношении советского механизма кадровой работы. </w:t>
      </w:r>
    </w:p>
    <w:p>
      <w:pPr>
        <w:pStyle w:val="Normal"/>
        <w:spacing w:lineRule="auto" w:line="336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сновные положения диссертации отражены в следующих публикациях:</w:t>
      </w:r>
    </w:p>
    <w:p>
      <w:pPr>
        <w:pStyle w:val="Normal"/>
        <w:spacing w:lineRule="auto" w:line="33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iCs/>
          <w:sz w:val="28"/>
          <w:szCs w:val="28"/>
        </w:rPr>
        <w:t>татьи  в ведущих рецензируемых научных журналах и изданиях: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Воеводкина, Е.В., Пашин, В.П. </w:t>
      </w:r>
      <w:r>
        <w:rPr>
          <w:sz w:val="28"/>
          <w:szCs w:val="28"/>
        </w:rPr>
        <w:t xml:space="preserve">От местничества к номенклатуре: история российского чиновничества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 xml:space="preserve">Е.В. Воеводкина, В.П. Пашин // </w:t>
      </w:r>
      <w:r>
        <w:rPr>
          <w:sz w:val="28"/>
          <w:szCs w:val="28"/>
        </w:rPr>
        <w:t>Известия Юго-Западного государственного университета. 2011. №4. С. 174 – 179. (0,4/0,1 п.л.);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Долженкова, Е.В., Пашин, В.П. </w:t>
      </w:r>
      <w:r>
        <w:rPr>
          <w:sz w:val="28"/>
          <w:szCs w:val="28"/>
        </w:rPr>
        <w:t>Система подбора руководящих кадров в начале 20-х годов ХХ века  (на материалах Курской губернии)</w:t>
      </w:r>
      <w:r>
        <w:rPr>
          <w:spacing w:val="-4"/>
          <w:sz w:val="28"/>
          <w:szCs w:val="28"/>
        </w:rPr>
        <w:t xml:space="preserve"> [Текст] / </w:t>
      </w:r>
      <w:r>
        <w:rPr>
          <w:bCs/>
          <w:iCs/>
          <w:sz w:val="28"/>
          <w:szCs w:val="28"/>
        </w:rPr>
        <w:t xml:space="preserve">Е.В. Долженкова, В.П. Пашин // </w:t>
      </w:r>
      <w:r>
        <w:rPr>
          <w:sz w:val="28"/>
          <w:szCs w:val="28"/>
        </w:rPr>
        <w:t>Исторические, философские, политические и юридические науки, культурология и искусствоведение. Вопросы теории и практики. 2012. № 7. Ч. 1. С. 154-157. (0,4/0,1 п.л.);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. Долженкова, Е.В.Ларина, О.Г. К вопросу взаимоотношений «верхов» и «низов» советской бюрократии в начале 20-х годов ХХ века (на материалах Курской губернии)</w:t>
      </w:r>
      <w:r>
        <w:rPr>
          <w:spacing w:val="-4"/>
          <w:sz w:val="28"/>
          <w:szCs w:val="28"/>
        </w:rPr>
        <w:t xml:space="preserve"> [Текст] / </w:t>
      </w:r>
      <w:r>
        <w:rPr>
          <w:bCs/>
          <w:iCs/>
          <w:sz w:val="28"/>
          <w:szCs w:val="28"/>
        </w:rPr>
        <w:t xml:space="preserve">Е.В. Долженкова, О.Г. Ларина // </w:t>
      </w:r>
      <w:r>
        <w:rPr>
          <w:sz w:val="28"/>
          <w:szCs w:val="28"/>
        </w:rPr>
        <w:t>История государства и права. 2012. № 15. С.22-24. (0,3/0,1) п.л.;</w:t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</w:t>
      </w:r>
      <w:r>
        <w:rPr>
          <w:b/>
          <w:bCs/>
          <w:iCs/>
          <w:sz w:val="28"/>
          <w:szCs w:val="28"/>
        </w:rPr>
        <w:t>убликации в иных изданиях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4. Воеводкина, Е.В. </w:t>
      </w:r>
      <w:r>
        <w:rPr>
          <w:sz w:val="28"/>
          <w:szCs w:val="28"/>
        </w:rPr>
        <w:t>Региональные особенности учетно-кадровой работы в  1919 – 1922 гг. (на материалах Курской губернии)</w:t>
      </w:r>
      <w:r>
        <w:rPr>
          <w:color w:val="00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>Е.В. Воеводкина //</w:t>
      </w:r>
      <w:r>
        <w:rPr>
          <w:color w:val="000000"/>
          <w:sz w:val="28"/>
          <w:szCs w:val="28"/>
        </w:rPr>
        <w:t xml:space="preserve"> Ценности и нормы правовой культуры: сборник  научных статей международного круглого стола. Курск. 2011. С. 209-212.</w:t>
      </w:r>
      <w:r>
        <w:rPr>
          <w:sz w:val="28"/>
          <w:szCs w:val="28"/>
        </w:rPr>
        <w:t xml:space="preserve"> (0,3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Воеводкина, Е.В. </w:t>
      </w:r>
      <w:r>
        <w:rPr>
          <w:sz w:val="28"/>
          <w:szCs w:val="28"/>
        </w:rPr>
        <w:t xml:space="preserve">Об августовской мобилизации коммунистических сил в 1920 году на территории Курской губернии </w:t>
      </w:r>
      <w:r>
        <w:rPr>
          <w:spacing w:val="-4"/>
          <w:sz w:val="28"/>
          <w:szCs w:val="28"/>
        </w:rPr>
        <w:t xml:space="preserve">[Текст] / </w:t>
      </w:r>
      <w:r>
        <w:rPr>
          <w:iCs/>
          <w:sz w:val="28"/>
          <w:szCs w:val="28"/>
        </w:rPr>
        <w:t>Е.В. Воеводкина //</w:t>
      </w:r>
      <w:r>
        <w:rPr>
          <w:rStyle w:val="Style16"/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I</w:t>
      </w:r>
      <w:r>
        <w:rPr>
          <w:rStyle w:val="StrongEmphasis"/>
          <w:b w:val="false"/>
          <w:sz w:val="28"/>
          <w:szCs w:val="28"/>
          <w:lang w:val="en-US"/>
        </w:rPr>
        <w:t>II</w:t>
      </w:r>
      <w:r>
        <w:rPr>
          <w:rStyle w:val="StrongEmphasis"/>
          <w:b w:val="false"/>
          <w:sz w:val="28"/>
          <w:szCs w:val="28"/>
        </w:rPr>
        <w:t xml:space="preserve"> Международная молодежная научная конференция «Молодежь и XXI век - 2011». Курск . 2011. С. 18-21.</w:t>
      </w:r>
      <w:r>
        <w:rPr>
          <w:sz w:val="28"/>
          <w:szCs w:val="28"/>
        </w:rPr>
        <w:t xml:space="preserve"> (0,4 п.л.);</w:t>
      </w:r>
    </w:p>
    <w:p>
      <w:pPr>
        <w:pStyle w:val="Style20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 xml:space="preserve">6. Долженкова, Е.В.  Создание и начало деятельности учетно-распределительного отдела Курского губернского комитета РКП(б) в 1920 году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 xml:space="preserve">Е.В. Долженкова // </w:t>
      </w:r>
      <w:r>
        <w:rPr>
          <w:sz w:val="28"/>
          <w:szCs w:val="28"/>
        </w:rPr>
        <w:t>«Великие свершения или «Лихие» 90-е ХХ в.: сборник  научных статей международного круглого стола. Курск: изд-во Юго-Западного государственного университета. 2011. С. 98-102. (0,4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Долженкова, Е.В.  Местнические настроения 1920-х годов в среде партийной элиты Курского края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 xml:space="preserve">Е.В. Долженкова // </w:t>
      </w:r>
      <w:r>
        <w:rPr>
          <w:sz w:val="28"/>
          <w:szCs w:val="28"/>
        </w:rPr>
        <w:t>Влияние исторических процессов на российскую науку.  Курск. 2012.  С. 41-44. (0,4 п.л.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олженкова, Е.В., Батраченко, Н.А.  Эволюция российской кадровой политики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>Е.В. Долженкова, Н.А. Батраченко //</w:t>
      </w:r>
      <w:r>
        <w:rPr>
          <w:sz w:val="28"/>
          <w:szCs w:val="28"/>
        </w:rPr>
        <w:t xml:space="preserve"> Влияние исторических процессов на российскую науку. Курск. 2012. С. 16-19. (0,3/0,1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лженкова, Е.В. Карл Янович Бауман – личность государственного масштаба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>Е.В. Долженкова //</w:t>
      </w:r>
      <w:r>
        <w:rPr>
          <w:sz w:val="28"/>
          <w:szCs w:val="28"/>
        </w:rPr>
        <w:t xml:space="preserve"> Альманах современной науки и образования. 2012. №5. С. 49-51. (0,4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олженкова, Е.В.  Некоторые теоретические аспекты номенклатурной системы подбора руководящих кадров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 xml:space="preserve">Е.В. Долженкова /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аратовские правовые чтения. Саратов. 2012. С. 40-41. (0,1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лженкова, Е.В.  Секретари Курского губернского комитета РКП(б)-ВКП(б) В 1918-1928 гг.</w:t>
      </w:r>
      <w:r>
        <w:rPr>
          <w:spacing w:val="-4"/>
          <w:sz w:val="28"/>
          <w:szCs w:val="28"/>
        </w:rPr>
        <w:t xml:space="preserve"> [Текст] / </w:t>
      </w:r>
      <w:r>
        <w:rPr>
          <w:bCs/>
          <w:iCs/>
          <w:sz w:val="28"/>
          <w:szCs w:val="28"/>
        </w:rPr>
        <w:t xml:space="preserve">Е.В. Долженкова // </w:t>
      </w:r>
      <w:r>
        <w:rPr>
          <w:rStyle w:val="StrongEmphasis"/>
          <w:b w:val="false"/>
          <w:sz w:val="28"/>
          <w:szCs w:val="28"/>
        </w:rPr>
        <w:t>IV Международная молодежная научная конференция «Молодежь и XXI век - 2012». Курск . 2012. С. 83-89. (</w:t>
      </w:r>
      <w:r>
        <w:rPr>
          <w:sz w:val="28"/>
          <w:szCs w:val="28"/>
        </w:rPr>
        <w:t>0,4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2. </w:t>
      </w:r>
      <w:r>
        <w:rPr>
          <w:sz w:val="28"/>
          <w:szCs w:val="28"/>
        </w:rPr>
        <w:t xml:space="preserve">Долженкова, Е.В.  Исторический взгляд на проблемы государственной кадровой политики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>Е.В. Долженкова //</w:t>
      </w:r>
      <w:r>
        <w:rPr>
          <w:rStyle w:val="Style16"/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нутривузовский круглый стол «Модернизация России: история, перспективы, проблемы», посв</w:t>
      </w:r>
      <w:r>
        <w:rPr>
          <w:sz w:val="28"/>
          <w:szCs w:val="28"/>
        </w:rPr>
        <w:t xml:space="preserve">ященный 20-летию юридического факультета. </w:t>
      </w:r>
      <w:r>
        <w:rPr>
          <w:rStyle w:val="StrongEmphasis"/>
          <w:b w:val="false"/>
          <w:sz w:val="28"/>
          <w:szCs w:val="28"/>
        </w:rPr>
        <w:t>Курск . 2012. С. 123 - 128. (</w:t>
      </w:r>
      <w:r>
        <w:rPr>
          <w:sz w:val="28"/>
          <w:szCs w:val="28"/>
        </w:rPr>
        <w:t>0,4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3. </w:t>
      </w:r>
      <w:r>
        <w:rPr>
          <w:sz w:val="28"/>
          <w:szCs w:val="28"/>
        </w:rPr>
        <w:t xml:space="preserve">Долженкова, Е.В. К вопросу о технологии работы с номенклатурными кадрами РКП(б) в Курской провинции середины 20-х годов XX в.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>Е.В. Долженкова //</w:t>
      </w:r>
      <w:r>
        <w:rPr>
          <w:rStyle w:val="Style16"/>
          <w:b/>
          <w:sz w:val="28"/>
          <w:szCs w:val="28"/>
        </w:rPr>
        <w:t xml:space="preserve"> </w:t>
      </w:r>
      <w:r>
        <w:rPr>
          <w:sz w:val="28"/>
          <w:szCs w:val="28"/>
        </w:rPr>
        <w:t>Ценности и нормы правовой культуры: сборник  научных статей международного круглого стола. Курск. 2012. С.189-198. (0,7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олженкова, Е.В., Щелкунов, С.В. Подбор кадров в России на различных исторических этапах</w:t>
      </w:r>
      <w:r>
        <w:rPr>
          <w:spacing w:val="-4"/>
          <w:sz w:val="28"/>
          <w:szCs w:val="28"/>
        </w:rPr>
        <w:t xml:space="preserve"> / </w:t>
      </w:r>
      <w:r>
        <w:rPr>
          <w:bCs/>
          <w:iCs/>
          <w:sz w:val="28"/>
          <w:szCs w:val="28"/>
        </w:rPr>
        <w:t>Е.В. Долженкова, С.В. Щелкунов //</w:t>
      </w:r>
      <w:r>
        <w:rPr>
          <w:sz w:val="28"/>
          <w:szCs w:val="28"/>
        </w:rPr>
        <w:t xml:space="preserve"> Ценности и нормы правовой культуры: сборник  научных статей международного круглого стола. Курск. 2012. С.198-202. (0,5 п.л.);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олженкова, Е.В. </w:t>
      </w:r>
      <w:r>
        <w:rPr>
          <w:bCs/>
          <w:sz w:val="28"/>
          <w:szCs w:val="28"/>
        </w:rPr>
        <w:t xml:space="preserve">Историографический обзор кадровой политики России: советский период </w:t>
      </w:r>
      <w:r>
        <w:rPr>
          <w:spacing w:val="-4"/>
          <w:sz w:val="28"/>
          <w:szCs w:val="28"/>
        </w:rPr>
        <w:t xml:space="preserve">[Текст] / </w:t>
      </w:r>
      <w:r>
        <w:rPr>
          <w:bCs/>
          <w:iCs/>
          <w:sz w:val="28"/>
          <w:szCs w:val="28"/>
        </w:rPr>
        <w:t>Е.В. Долженкова //</w:t>
      </w:r>
      <w:r>
        <w:rPr>
          <w:sz w:val="28"/>
          <w:szCs w:val="28"/>
        </w:rPr>
        <w:t xml:space="preserve"> Историко-правовые проблемы: новый ракурс. Выпуск 5. Курск. 2012. С. 72-79.  (0,6 п.л.)</w:t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center"/>
        <w:rPr/>
      </w:pPr>
      <w:r>
        <w:rPr>
          <w:sz w:val="28"/>
          <w:szCs w:val="28"/>
        </w:rPr>
        <w:t>Подписано в печать                  . Формат 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4 1/16. Бумага офсетная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center"/>
        <w:rPr/>
      </w:pPr>
      <w:r>
        <w:rPr>
          <w:sz w:val="28"/>
          <w:szCs w:val="28"/>
        </w:rPr>
        <w:t>Усл. печ. л.</w:t>
        <w:tab/>
        <w:t>1,5. Уч.-изд. л. 1,6. Тираж 120 экз. Заказ</w:t>
        <w:tab/>
        <w:tab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Юго-Западный государственный университ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305040, г. Курск, ул. 50 лет Октября, 94.</w:t>
      </w:r>
    </w:p>
    <w:sectPr>
      <w:headerReference w:type="even" r:id="rId5"/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1134" w:right="1418" w:gutter="57" w:header="1191" w:top="170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сударственный архив. Путеводитель. // Ред. кол. В.Л. Богданов, М.М. Литвинова, Л.С. Ласочко. Курск, 2005. С. 817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Ленин В.И.</w:t>
      </w:r>
      <w:r>
        <w:rPr>
          <w:rFonts w:cs="Times New Roman" w:ascii="Times New Roman" w:hAnsi="Times New Roman"/>
        </w:rPr>
        <w:t xml:space="preserve"> Удержат ли большевики государственную власть? // Полн. собр. соч. Т.34. 509 с.; Ленин В. И. КПСС о работе с кадрам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 М.: Политиздат, 1979. 703 с.;</w:t>
      </w:r>
      <w:r>
        <w:rPr>
          <w:rFonts w:eastAsia="Times New Roman" w:cs="Times New Roman" w:ascii="Times New Roman" w:hAnsi="Times New Roman"/>
          <w:lang w:eastAsia="ru-RU"/>
        </w:rPr>
        <w:t xml:space="preserve"> Ленин В. И. КПСС о работе партийного и государственного аппарата. 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.: Политиздат, 1980.  800 с.</w:t>
      </w:r>
      <w:r>
        <w:rPr>
          <w:rFonts w:cs="Times New Roman" w:ascii="Times New Roman" w:hAnsi="Times New Roman"/>
          <w:lang w:val="ru-RU" w:eastAsia="ru-RU"/>
        </w:rPr>
        <w:t xml:space="preserve"> и др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оцкий Л.Д. Вопросы и ответы, написанные мною для пропаганды //Архив Троцкого. Коммунистическая оппозиция в СССР. 1923-1927. В 4-х тт. М., 1990. Т.2. С.7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оцкий Л.Д. Новый курс // Троцкий Л.Д. К истории русской революции. М., 1990. С.170.</w:t>
      </w:r>
    </w:p>
  </w:footnote>
  <w:footnote w:id="6"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Сталин И.В. Сочинения</w:t>
      </w:r>
      <w:r>
        <w:rPr>
          <w:smallCaps/>
          <w:kern w:val="2"/>
          <w:sz w:val="20"/>
          <w:szCs w:val="20"/>
        </w:rPr>
        <w:t xml:space="preserve">. Том 6. </w:t>
      </w:r>
      <w:r>
        <w:rPr>
          <w:sz w:val="20"/>
          <w:szCs w:val="20"/>
        </w:rPr>
        <w:t xml:space="preserve">М.:ОГИЗ; Государственное издательство политической литературы, 1947. С. 342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м. п</w:t>
      </w:r>
      <w:r>
        <w:rPr>
          <w:rFonts w:cs="Times New Roman" w:ascii="Times New Roman" w:hAnsi="Times New Roman"/>
        </w:rPr>
        <w:t>ерепечатку некоторых работ: Сольц А.А. О партийной этике (1924 г.) // Партийная этика: (Документы и материалы дискуссии 20-х годов). М., 1989. С.258-272; Он же. О партэтике // Партийная этика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С.273-29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ьц А.А. О партэтике. С.27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агонян В. В.И. Ленин о задачах внутрипартийного строительства.  М. 1924. Пятницкий А. Больной вопрос.  М. 1920. Мартынов А.Кадры и аппарат // Большевик.  1924.  №3-4. С.1-6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Алиханов Г.Против старых методов подбора людей // Партийное строительство.  1929.- №2. С 27-31. Рютин М. Руководящие кадры ВКП(б) // Большевик. 1928. № 15.  С. 18-29. Ильинский И. Пределы упрощения аппарата // Советсмкое строительство. 1928.  №5-6. С. 36-62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оцкий Л.Д. Преданная революция. М., 1991. С.208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пример, см.: Сойников А.А. Государственно-правовые проблемы управления средним специальным образованием в научных публикациях 1960-х начала 200-х годов // Юридическое образование и наука. Курск.,  2005. №1. С. 31-33. </w:t>
      </w:r>
    </w:p>
  </w:footnote>
  <w:footnote w:id="13">
    <w:p>
      <w:pPr>
        <w:pStyle w:val="Normal"/>
        <w:ind w:right="2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в Б. Как это было: у истоков партийной организации // Курская правда. 1965. 31 июля. (Этапы большого пути);  Климов И.Я. Зарождение Курской большевистской организации // Ученые записки Курского государственного педагогического института. Т.47. (Вопросы истории и краеведения) Ч.2. Курск. 1968. С. 108-142; Кононов Н.Г. На крутом переломе: о работе партийной организации Курской области  в 1920-1923 гг. // Политический диалог (Курск). 1989. №8. С. 18-22. (Страницы истории)</w:t>
      </w:r>
    </w:p>
  </w:footnote>
  <w:footnote w:id="14">
    <w:p>
      <w:pPr>
        <w:pStyle w:val="Normal"/>
        <w:ind w:right="2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, например: Кононов Н.Г. На крутом переломе: о работе партийной организации Курской области  в 1920-1923 гг. // Политический диалог (Курск). 1989. №8. С. 18-22. (Страницы истории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нин И.И. Руководящие кадры: подбор и воспитание. М., 1971. С.35.</w:t>
      </w:r>
    </w:p>
  </w:footnote>
  <w:footnote w:id="1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ельников П. И. О работе с кадрами. М.: Госполитиздат, 1956. 126с.; Костиков В. В. Блеск и нищета номенклатуры. М.: Правда, 1989. 46 с.; Гудков А. Проблемы подбора советских кадров: руководителей, партийных, советских, общественных организаций // Советы народных депутатов. 1983. №2. С. 12-19; Иванов П. А., Сеславин М. К. Подбор и воспитание кадров - главное. М.: Политиздат, 1963. 48 с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йников А.А. Государственная политика по формированию условий для развития средней специальной гуманитарной школы в Российской Федерации (1960-1911). Курск. 2004. 161 с.</w:t>
      </w:r>
    </w:p>
  </w:footnote>
  <w:footnote w:id="18">
    <w:p>
      <w:pPr>
        <w:pStyle w:val="Normal"/>
        <w:ind w:right="2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бринев П. Только достойных: о ленинском призыве в Курской губернии. // Блокнот агитатора. 1969. №7. С. 36-42.; Бугров Ю. К 90-летию Курской организации КПСС // Политический диалог (Курск). 1991. №6. С. 23.; Глебов Л.Д. Борьба большевиков за установление и упрочение советской власти в Курской губернии. Курск. 1952. 175 с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Цит. по кн. : Бордюгов Г., Козлов В. История и коньюнктура.  М., 1992. С. 10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жилас М. Новый класс. Нью-Йорк. 1961; Воссенский М. Номенклатура.  М. 1991;  Авторханов А. Происхождение партократии.  Франкфурт- на Майне. 1983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ленский М.С. Номенклатура. Господствующий класс Советского Союза. М., 1991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цпатрик Ш. «Приписывание к классу» как система социальной идентификации // Американская русистика: Вехи историографии последних лет. Советский период: Антология. Самара, 2001. С.196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обнее см.: Мохов В.П. Элитизм и история: Проблемы изучения советских региональных элит. Пермь, 2000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гапцов С.А. Взаимоотношения государственных органов и правящей партии как предмет дискуссий в первые годы Советской власти // Политические дискуссии в 20-е годы. М., 1992. С.38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импельсон Е.Г. Формирование советской политической системы 1917-1923 гг. М., 1995; Он же. Советские управленцы. 1917-1920. М., 1998; Он же. Нэп и советская политическая система. 20-е годы. М., 2000; Он же. Советские управленцы. 20-е годы. (Руководящие кадры государственного аппарата СССР). М., 2001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импельсон Е.Г. Формирование советской политической системы… С.223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льников В.П. Коммунистическая партия в 20-30-х годах: Опыт и противоречия внутрипартийной работы. М., 1991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жихина Т.П., Фигатнер Ю.Ю. Советская номенклатура: становление, механизмы действия // Вопросы истории. 1993. № 7. С.30. Под номенклатурой авторы подразумевают не списки должностей, а работников, включавшихся в эти списк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, например: Кулешов С. Лукуллов пир // Родина. 1991. № 9-10. С.72-75; Мэтьюз М. Становление системы привилегий в Советском государстве // Вопросы истории. 1992, № 2-3. С.45-61; Чистиков А.Н. У кормила власти // Петроград на переломе эпох: Город и его жители в годы революции и Гражданской войны. СПб., 2000. С.47-60; Гимпельсон Е.Г. Советские управленцы. 20-е годы… С.169-180, и др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этьюз М. Становление системы привилегий… С.45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кулин В.В. Власть и общество в 20-е годы. СПб., 1997. С.73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онов С.В. Рождение советской империи: государство и идеология 1917-1922 гг. М., 1997. С.188.</w:t>
      </w:r>
    </w:p>
  </w:footnote>
  <w:footnote w:id="33">
    <w:p>
      <w:pPr>
        <w:pStyle w:val="TextBody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ин В.П., Свириденко Ю.П. Кадры коммунистической номенклатуры: методы подбора и воспитания. М.: ГАСБУ, 1998. </w:t>
      </w:r>
      <w:r>
        <w:rPr>
          <w:sz w:val="20"/>
          <w:szCs w:val="20"/>
          <w:lang w:val="ru-RU"/>
        </w:rPr>
        <w:t xml:space="preserve">С. 60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тиков А.Н. Советская политическая бюрократия: от «военного коммунизма» к нэпу // Россия в ХХ веке. Сборник статей к 70-летию со дня рождения члена-корреспондента РАН, профессора Валерия Александровича Шишкина. СПб., 2005. С.93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лех Г.Л. К вопросу о денежном содержании чиновников РКП(б) в начале 1920-х гг. // Номенклатура и номенклатурная организация власти в России ХХ века. Материалы Интернет-конференции «Номенклатура в истории советского общества» (ноябрь 2003 – март 2004). Пермь, 2004. С.126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 РСФСР. 1917-1924; Декреты советской власти. М., </w:t>
      </w:r>
      <w:r>
        <w:rPr>
          <w:rFonts w:cs="Times New Roman" w:ascii="Times New Roman" w:hAnsi="Times New Roman"/>
          <w:lang w:val="ru-RU"/>
        </w:rPr>
        <w:t xml:space="preserve">1957. </w:t>
      </w:r>
      <w:r>
        <w:rPr>
          <w:rFonts w:cs="Times New Roman" w:ascii="Times New Roman" w:hAnsi="Times New Roman"/>
        </w:rPr>
        <w:t>Т.1-17.</w:t>
      </w:r>
    </w:p>
  </w:footnote>
  <w:footnote w:id="37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 xml:space="preserve">Собрание узаконений и распоряжений рабочего и крестьянского правительства 1924-1937 // Советская историческая энциклопедия. Под ред. Е. М. Жукова.  М.: Советская энциклопедия. 1973. 1143 с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5"/>
        </w:rPr>
        <w:t>Постановление Оргбюро ЦК РКП(б) «О назначениях» от 12 ию</w:t>
        <w:softHyphen/>
      </w:r>
      <w:r>
        <w:rPr>
          <w:rFonts w:eastAsia="Times New Roman" w:cs="Times New Roman" w:ascii="Times New Roman" w:hAnsi="Times New Roman"/>
          <w:spacing w:val="-4"/>
        </w:rPr>
        <w:t>ня 1923 г</w:t>
      </w:r>
      <w:r>
        <w:rPr>
          <w:rFonts w:eastAsia="Times New Roman" w:cs="Times New Roman" w:ascii="Times New Roman" w:hAnsi="Times New Roman"/>
          <w:spacing w:val="-4"/>
          <w:lang w:val="ru-RU"/>
        </w:rPr>
        <w:t>. //  КПСС в резолюциях и решениях съездов, конференций и пленумов ЦК», Т. 2. М., Политиздат, 1970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5"/>
        </w:rPr>
        <w:t xml:space="preserve">Постановление Оргбюро ЦК РКП(б) </w:t>
      </w:r>
      <w:r>
        <w:rPr>
          <w:rFonts w:cs="Times New Roman" w:ascii="Times New Roman" w:hAnsi="Times New Roman"/>
        </w:rPr>
        <w:t>«О порядке подбора и назначения работников» от 16 ноября 1925 г.</w:t>
      </w:r>
      <w:r>
        <w:rPr>
          <w:rFonts w:cs="Times New Roman" w:ascii="Times New Roman" w:hAnsi="Times New Roman"/>
          <w:lang w:val="ru-RU"/>
        </w:rPr>
        <w:t xml:space="preserve"> //</w:t>
      </w:r>
      <w:r>
        <w:rPr>
          <w:rFonts w:eastAsia="Times New Roman" w:cs="Times New Roman" w:ascii="Times New Roman" w:hAnsi="Times New Roman"/>
          <w:spacing w:val="-4"/>
          <w:lang w:val="ru-RU"/>
        </w:rPr>
        <w:t xml:space="preserve"> КПСС в резолюциях и решениях съездов, конференций и пленумов ЦК», Т. 2. М., Политиздат, 1970.</w:t>
      </w:r>
      <w:r>
        <w:rPr>
          <w:rFonts w:cs="Times New Roman" w:ascii="Times New Roman" w:hAnsi="Times New Roman"/>
          <w:lang w:val="ru-RU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пример: Одиннадцатый </w:t>
      </w:r>
      <w:r>
        <w:rPr>
          <w:rFonts w:cs="Times New Roman" w:ascii="Times New Roman" w:hAnsi="Times New Roman"/>
        </w:rPr>
        <w:t>съезд Российской коммунистической партии (большевиков). Стенографический отчет. 27 марта — 2 апреля 1922 г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М., 192</w:t>
      </w:r>
      <w:r>
        <w:rPr>
          <w:rFonts w:cs="Times New Roman" w:ascii="Times New Roman" w:hAnsi="Times New Roman"/>
          <w:lang w:val="ru-RU"/>
        </w:rPr>
        <w:t xml:space="preserve">2.; </w:t>
      </w:r>
      <w:r>
        <w:rPr>
          <w:rFonts w:cs="Times New Roman" w:ascii="Times New Roman" w:hAnsi="Times New Roman"/>
        </w:rPr>
        <w:t>Двенадцатый съезд Российской коммунистической партии (большевиков). Стенографический отчет. 17-25 апреля 1923 г. М., 1923</w:t>
      </w:r>
      <w:r>
        <w:rPr>
          <w:rFonts w:cs="Times New Roman" w:ascii="Times New Roman" w:hAnsi="Times New Roman"/>
          <w:lang w:val="ru-RU"/>
        </w:rPr>
        <w:t xml:space="preserve">. </w:t>
      </w:r>
    </w:p>
  </w:footnote>
  <w:footnote w:id="40"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Ленин В.И.</w:t>
      </w:r>
      <w:r>
        <w:rPr>
          <w:sz w:val="20"/>
          <w:szCs w:val="20"/>
        </w:rPr>
        <w:t xml:space="preserve"> Удержат ли большевики государственную власть? // Полн. собр. соч. Т.34. 509 с.; Ленин В. И. КПСС о работе с кадрами - М.: Политиздат, 1979. - 703 с.; </w:t>
      </w:r>
      <w:r>
        <w:rPr>
          <w:bCs/>
          <w:iCs/>
          <w:sz w:val="20"/>
          <w:szCs w:val="20"/>
        </w:rPr>
        <w:t>Сталин И.В.Сочинение</w:t>
      </w:r>
      <w:r>
        <w:rPr>
          <w:bCs/>
          <w:smallCaps/>
          <w:kern w:val="2"/>
          <w:sz w:val="20"/>
          <w:szCs w:val="20"/>
        </w:rPr>
        <w:t xml:space="preserve">. Том 6. </w:t>
      </w:r>
      <w:r>
        <w:rPr>
          <w:bCs/>
          <w:sz w:val="20"/>
          <w:szCs w:val="20"/>
        </w:rPr>
        <w:t xml:space="preserve">М.: ОГИЗ; Государственное издательство политической литературы, 1947. 645 с.; Молотов В. О подготовке новых специалистов. – М. – Л.: Госиздат, 1928. 62 с.; Ярославский Е.Организационные принципы большевизма. –М: Госиздат. 1933. 30 с. </w:t>
      </w:r>
    </w:p>
  </w:footnote>
  <w:footnote w:id="41">
    <w:p>
      <w:pPr>
        <w:pStyle w:val="Normal"/>
        <w:ind w:right="2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янцева Е.И. Из истории Курской организации ВКП (б) // Курск в революции. Сборник. Курск, 1927. 125 с.; Важнейшие хронологические даты по Курскому краю в Советский период // Краеведческий сборник. Курск. 1952. 140 с.; Первое десятилетие социалистического строительства: сборник статей по вопросам советского, хозяйственного и кооперативного строительства в Курской губернии. Курск. 1927. 116 с.; Журналы заседаний Президиума Курского губисполкома [Текст] 1923 г. №1-64. (с 1 февраля по 19 октября)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рторганизация ЦЧО в цифрах // Центрально-Черноземная область: справочная книга. Под общ. ред. В. Алексеева,  Е. Малаховского, А. Швера. Воронеж: Коммуна, 1929. 409 с. </w:t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43">
    <w:p>
      <w:pPr>
        <w:pStyle w:val="Normal"/>
        <w:ind w:right="284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счеты произведены автором на основании архивных материалов ГАОПИ Курской области, ф.65, оп.1, д.65, л.л.1- 42; д. 49 л.л. 1-78; д. 56 л.л. 1-172.  </w:t>
      </w:r>
    </w:p>
  </w:footnote>
  <w:footnote w:id="44">
    <w:p>
      <w:pPr>
        <w:pStyle w:val="1"/>
        <w:shd w:fill="auto" w:val="clear"/>
        <w:tabs>
          <w:tab w:val="clear" w:pos="708"/>
          <w:tab w:val="left" w:pos="188" w:leader="none"/>
        </w:tabs>
        <w:ind w:left="2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Известия ЦК РКП(б). 1922. № 3 (39). С.28.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нин В.И. Полное собрание сочинений. Т. 43, С. 42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II</w:t>
      </w:r>
      <w:r>
        <w:rPr>
          <w:sz w:val="20"/>
          <w:szCs w:val="20"/>
        </w:rPr>
        <w:t xml:space="preserve"> съезд РКП(б). Стенографический отчет. – М., 1923. – С. 49, 50, 181, 183.</w:t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  <w:lang w:bidi="ar-SA"/>
    </w:rPr>
  </w:style>
  <w:style w:type="character" w:styleId="Style16">
    <w:name w:val="Сноска_"/>
    <w:qFormat/>
    <w:rPr>
      <w:sz w:val="19"/>
      <w:szCs w:val="19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3">
    <w:name w:val="Сноска + Курсив3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itation">
    <w:name w:val="citation"/>
    <w:basedOn w:val="Style14"/>
    <w:qFormat/>
    <w:rPr/>
  </w:style>
  <w:style w:type="character" w:styleId="FootnoteTextChar1">
    <w:name w:val="Footnote Text Char1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5" w:before="0" w:after="120"/>
      <w:jc w:val="center"/>
    </w:pPr>
    <w:rPr>
      <w:sz w:val="27"/>
      <w:szCs w:val="2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Сноска1"/>
    <w:basedOn w:val="Normal"/>
    <w:qFormat/>
    <w:pPr>
      <w:shd w:fill="FFFFFF" w:val="clear"/>
      <w:spacing w:lineRule="exact" w:line="226"/>
    </w:pPr>
    <w:rPr>
      <w:sz w:val="19"/>
      <w:szCs w:val="19"/>
      <w:shd w:fill="FFFFFF" w:val="clear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21">
    <w:name w:val="Заголовок №1 (2)1"/>
    <w:basedOn w:val="Normal"/>
    <w:qFormat/>
    <w:pPr>
      <w:shd w:fill="FFFFFF" w:val="clear"/>
      <w:spacing w:lineRule="exact" w:line="480" w:before="0" w:after="420"/>
      <w:ind w:hanging="1720"/>
      <w:outlineLvl w:val="0"/>
    </w:pPr>
    <w:rPr>
      <w:b/>
      <w:bCs/>
      <w:sz w:val="27"/>
      <w:szCs w:val="27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fort.info/index.php?PHPSESSID=0477bfd2ccd5861c233d61163e265743&amp;topic=1172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06:00Z</dcterms:created>
  <dc:creator>Катя</dc:creator>
  <dc:description/>
  <cp:keywords/>
  <dc:language>en-US</dc:language>
  <cp:lastModifiedBy>001</cp:lastModifiedBy>
  <cp:lastPrinted>2012-09-28T12:30:00Z</cp:lastPrinted>
  <dcterms:modified xsi:type="dcterms:W3CDTF">2012-09-28T11:48:00Z</dcterms:modified>
  <cp:revision>116</cp:revision>
  <dc:subject/>
  <dc:title>             На правах рукописи</dc:title>
</cp:coreProperties>
</file>