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равах рукописи</w:t>
      </w:r>
    </w:p>
    <w:p>
      <w:pPr>
        <w:pStyle w:val="Normal"/>
        <w:spacing w:before="280" w:after="0"/>
        <w:ind w:right="11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0"/>
        <w:ind w:right="11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ЮМИН АНТОН СЕРГЕ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Е </w:t>
        <w:br/>
        <w:t>ЭНЕРГОСБЕРЕЖЕНИЕМ В РЕГИОНЕ НА ОСНОВЕ МНОГОФАКТОРНОГО АНАЛИЗА РЕЗЕРВОВ ЭНЕРГО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8.00.05 – Экономика и управление народным хозяйств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региональная эконом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ВТОРЕФЕРАТ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 w:eastAsia="en-US"/>
        </w:rPr>
        <w:t>диссер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 соискание ученой степени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кандидата экономических нау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урск - 2012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Работа выполнена на кафедре таможенного дела и управления, мировой экономики и политики </w:t>
      </w:r>
      <w:r>
        <w:rPr>
          <w:color w:val="000000"/>
          <w:spacing w:val="3"/>
          <w:sz w:val="26"/>
          <w:szCs w:val="26"/>
        </w:rPr>
        <w:t>Юго-Западного государственного университета</w:t>
      </w:r>
    </w:p>
    <w:p>
      <w:pPr>
        <w:pStyle w:val="TextBody"/>
        <w:spacing w:before="0" w:after="0"/>
        <w:jc w:val="both"/>
        <w:rPr>
          <w:color w:val="000000"/>
          <w:spacing w:val="3"/>
          <w:sz w:val="26"/>
          <w:szCs w:val="26"/>
          <w:lang w:val="en-US" w:eastAsia="en-US"/>
        </w:rPr>
      </w:pPr>
      <w:r>
        <w:rPr>
          <w:color w:val="000000"/>
          <w:spacing w:val="3"/>
          <w:sz w:val="26"/>
          <w:szCs w:val="26"/>
          <w:lang w:val="en-US" w:eastAsia="en-US"/>
        </w:rPr>
      </w:r>
    </w:p>
    <w:p>
      <w:pPr>
        <w:pStyle w:val="TextBody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960"/>
        <w:gridCol w:w="9"/>
        <w:gridCol w:w="5351"/>
        <w:gridCol w:w="4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учный руководитель:</w:t>
            </w:r>
          </w:p>
        </w:tc>
        <w:tc>
          <w:tcPr>
            <w:tcW w:w="5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ктор экономических наук, доцен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Минакова Ирина Вячесла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фициальные оппоненты:</w:t>
            </w:r>
          </w:p>
        </w:tc>
        <w:tc>
          <w:tcPr>
            <w:tcW w:w="5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ктор экономических наук, профессор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Орловский государственный университет, профессор кафедры прикладных экономических дисциплин (г. Орел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Машегов Петр Николаеви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кандидат экономических наук, Юго-Западный государственный университет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цент кафедры электроснабжения (г. Курск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Барзыкина Галина  Александро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дущая организация:</w:t>
            </w:r>
          </w:p>
        </w:tc>
        <w:tc>
          <w:tcPr>
            <w:tcW w:w="5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сударственный университет – учебно-научно-производственный комплекс (г. Орел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240" w:after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TextBody"/>
              <w:spacing w:before="240" w:after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Style18"/>
        <w:ind w:right="-5" w:firstLine="720"/>
        <w:jc w:val="both"/>
        <w:rPr/>
      </w:pPr>
      <w:r>
        <w:rPr>
          <w:color w:val="000000"/>
          <w:sz w:val="26"/>
          <w:szCs w:val="26"/>
        </w:rPr>
        <w:t xml:space="preserve">Защита состоится 29 мая 2012 г. в 13:00 часов на заседании диссертационного совета ДМ 212.105.06 в </w:t>
      </w:r>
      <w:r>
        <w:rPr>
          <w:sz w:val="26"/>
          <w:szCs w:val="26"/>
          <w:lang w:eastAsia="ar-SA"/>
        </w:rPr>
        <w:t>Юго-Западном государственном университете</w:t>
      </w:r>
      <w:r>
        <w:rPr>
          <w:color w:val="000000"/>
          <w:sz w:val="26"/>
          <w:szCs w:val="26"/>
        </w:rPr>
        <w:t xml:space="preserve"> по адресу: 305040, г. Курск, ул. 50 лет Октября, 94, конференц-зал.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right="-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диссертацией можно ознакомиться в библиотеке </w:t>
      </w:r>
      <w:r>
        <w:rPr>
          <w:sz w:val="26"/>
          <w:szCs w:val="26"/>
          <w:lang w:eastAsia="ar-SA"/>
        </w:rPr>
        <w:t>Юго-Западного государственного университета</w:t>
      </w:r>
    </w:p>
    <w:p>
      <w:pPr>
        <w:pStyle w:val="Style18"/>
        <w:ind w:right="71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right="71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реферат разослан 28 апреля 2012 г.</w:t>
      </w:r>
    </w:p>
    <w:p>
      <w:pPr>
        <w:pStyle w:val="Default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ind w:left="720" w:righ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еный секретарь </w:t>
      </w:r>
    </w:p>
    <w:p>
      <w:pPr>
        <w:pStyle w:val="Style18"/>
        <w:ind w:left="720" w:right="715" w:hanging="0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онного совета</w:t>
      </w:r>
    </w:p>
    <w:p>
      <w:pPr>
        <w:pStyle w:val="Style18"/>
        <w:tabs>
          <w:tab w:val="clear" w:pos="708"/>
          <w:tab w:val="left" w:pos="7740" w:leader="none"/>
        </w:tabs>
        <w:ind w:left="720" w:right="-83" w:hanging="0"/>
        <w:jc w:val="both"/>
        <w:rPr/>
      </w:pPr>
      <w:r>
        <w:rPr>
          <w:sz w:val="26"/>
          <w:szCs w:val="26"/>
        </w:rPr>
        <w:t xml:space="preserve">ДМ 212.105.06                                                                       И.В.  Минакова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ХАРАКТЕРИСТИКА РАБОТ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дной из наиболее значимых проблем современной экономики Российской Федерации и ее регионов является проблема эффективного использования экономических ресурсов, в том числе энергетических. Исследования свидетельствуют о сохранении  устойчивой тенденции повышения энергоемкости отечественного валового внутреннего продукта, в результате чего в настоящее время энергоемкость российской экономики в 2-3 раза выше, чем американской и в 3,5-6 раз выше, чем западноевропейско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онкурентоспособности производства,  отвечающего современным экологическим требованиям, обусловливает необходимость перехода к ресурсосберегающим технологиям, модернизации оборудования, для чего требуются значительные финансовые средства и продолжительный период времени. При этом данная проблема может быть успешно решена посредством формирования и реализации энергосберегающих программ и мероприятий. Тем более, что потенциал энергосбережения России сравним с объёмом всей экспортируемой нефти и нефтепродукт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Одним из важнейших факторов, определяющих возможность приведения в действие этих резервов, выступает эффективное управление энергопотреблением. Однако в настоящее время для большинства российских регионов характерны низкая энергетическая эффективность производства, значительные проблемы в области выбора основных организационно-экономических механизмов системы управления энергосбережением.  На момент принятия Государственной программы энергосбережения и повышения энергетической эффективности до 2020 г. региональные программы энергосбережения были разработаны лишь в 64 субъектах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опросы дальнейшего совершенствования управления энергосбережением требуют теоретического осмысления и методических разработок, на основе которых появится возможность перехода к эффективному ресурсопотреблению в регионах и их устойчивому развитию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епень изученности проблемы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методические положения, связанные с рациональным ресурсопотреблением,  нашли отражение в работах И.А. Башмакова, П.П. Безруких, А. Н. Златопольского, П.Н. Машегова, И.В. Минаковой,  А. М. Некрасова,  К.В. Папенова, О.А. Перевозчикова, С. Л. Прузнера, и др. 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ученых: Садыковым А.С., Макаровым А.А., Чупятовым В.П. и др. предприняты попытки обоснования системного подхода к энергосбережению в рамках территориальных образований, крупных городов и мегаполисов. Отраслевые особенности энергосбережения освещены Степановым В.С., Семеновым В.Г.,  В.И. Шараповым, Л.Н. Чернышевым и др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знавая высокую теоретико-методическую и практическую ценность выполненных исследований, следует отметить отсутствие системной теоретико-концептуальной модели управления энергосбережением региона и методики повышения эффективности использования материальных факторов развития региональной экономики. Теоретико-эмпирическая важность реализации системного подхода к энергосбережению в сочетании с недостаточной разработанностью концептуальных и методических аспектов в условиях необходимости учета новых факторов, которые ранее не включались в исследовательский арсенал при формировании направлений и моделей  рационализации энергопотребления,  обеспечивающих повышение </w:t>
      </w:r>
      <w:r>
        <w:rPr>
          <w:spacing w:val="-1"/>
          <w:sz w:val="28"/>
          <w:szCs w:val="28"/>
        </w:rPr>
        <w:t>энергоэффективности</w:t>
      </w:r>
      <w:r>
        <w:rPr>
          <w:sz w:val="28"/>
          <w:szCs w:val="28"/>
        </w:rPr>
        <w:t xml:space="preserve"> региональной экономики, обусловили выбор темы исследования, определили постановку его цели и задач.</w:t>
      </w:r>
    </w:p>
    <w:p>
      <w:pPr>
        <w:pStyle w:val="Default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bCs/>
          <w:sz w:val="28"/>
          <w:szCs w:val="28"/>
        </w:rPr>
        <w:t>выступает</w:t>
      </w:r>
      <w:r>
        <w:rPr>
          <w:sz w:val="28"/>
          <w:szCs w:val="28"/>
        </w:rPr>
        <w:t xml:space="preserve"> регион как комплексная социально-экономическая система взаимодействующих экономических субъектов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>настоящей диссертации являются управленческие отношения, возникающие в процессе осуществления энергосбережения в регионе, в частности, при  разработке и реализации соответствующих региональных програм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Цель диссертационного исследования</w:t>
      </w:r>
      <w:r>
        <w:rPr>
          <w:sz w:val="28"/>
          <w:szCs w:val="28"/>
        </w:rPr>
        <w:t xml:space="preserve"> состоит в разработке теоретических положений  и  практических  рекомендаций по повышению уровня энергосбережения в регионе как условию обеспечения эффективности использования материальных факторов его развития при согласовании интересов производителей, потребителей энергоресурсов и органов вла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целью в работе решены следующие основные задачи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ть систему показателей эффективности энергопотребления и энергосбережения в регионе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тенденции развития региональной энергосберегающей сист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ить  комплексную рейтинговую оценку районов Курской области по уровню энергоемкости валового районного проду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ить основные факторы, определяющие эффективность реализации региональной программы энергосбережения, и оценить их влияние на величину суммарного экономического эффекта от реализации энергосберегающи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определить приоритетные направления  развития энергосбережения в различных отраслях региональ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ь исследования. </w:t>
      </w:r>
      <w:r>
        <w:rPr>
          <w:sz w:val="28"/>
          <w:szCs w:val="28"/>
        </w:rPr>
        <w:t xml:space="preserve">Диссертационная работа выполнена в соответствии с паспортом научной специальности 08.00.05 – Экономика и управление народным хозяйством (3. Региональная экономика: 3.10. Исследование традиционных и новых тенденций, закономерностей, факторов и условий функционирования и развития региональных социально-экономических систем; 3.14. Проблемы социально-экономического развития регионов; мониторинг экономического и социального развития регионов; 3.22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ффективность использования материальных и нематериальных факторов развития региональной экономики. Закономерности и особенности организации и управления экономическими структурами в регионах. Абсолютные и относительные преимущества региональных экономических кластеров. Исследование проблем производственной, транспортной, энергетической, социальной и рыночной инфраструктуры в регионах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Теоретическая и методологическая основа</w:t>
      </w:r>
      <w:r>
        <w:rPr>
          <w:sz w:val="28"/>
          <w:szCs w:val="28"/>
        </w:rPr>
        <w:t xml:space="preserve"> диссертационного исследования. Обоснованность полученных научных результатов, достоверность сформулированных выводов и рекомендаций базируются на  теоретических разработках зарубежных и отечественных ученых в области обеспечения  устойчивого функционирования регионов  на основе повышения эффективности использования материальных факторов, энергосберегающих технологий, а также на обширной информационной базе, включая статистические материалы Федеральной службы государственной статистики и ее территориальных органов, отчеты Министерства энергетики Российской Федерации, Министерства экономического развития Российской Федерации,  материалы нормативных и справочных изданий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Исследование осуществлялось на основе системного подхода с применением монографического, абстрактно-логического, расчетно-конструктивного, экономико-статистического, экономико-математического методов исслед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Научная новизна исследования</w:t>
      </w:r>
      <w:r>
        <w:rPr>
          <w:sz w:val="28"/>
          <w:szCs w:val="28"/>
        </w:rPr>
        <w:t xml:space="preserve"> заключается </w:t>
      </w:r>
      <w:r>
        <w:rPr>
          <w:color w:val="000000"/>
          <w:sz w:val="28"/>
          <w:szCs w:val="28"/>
        </w:rPr>
        <w:t xml:space="preserve">в разработке методических положений, практических рекомендаций </w:t>
      </w:r>
      <w:r>
        <w:rPr>
          <w:sz w:val="28"/>
          <w:szCs w:val="28"/>
        </w:rPr>
        <w:t>по формированию организационно-экономической среды, способствующей активизации энергосбережения как фактора ускоренного социально-экономического развития региона, отличающихся согласованностью технологических, информационно-методических, организационно-экономических и правовы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учная новизна подтверждается следующими полученными в ходе исследования научными выводами и результатами, выносимыми на защиту: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color w:val="000000"/>
          <w:sz w:val="28"/>
          <w:szCs w:val="28"/>
        </w:rPr>
        <w:t xml:space="preserve">1. Сформирована система показателей, позволяющая определить экономическую эффективность,  достигнутую от реализации энергосберегающих проектов в регионе, </w:t>
      </w:r>
      <w:r>
        <w:rPr>
          <w:sz w:val="28"/>
          <w:szCs w:val="28"/>
        </w:rPr>
        <w:t xml:space="preserve">отличающаяся полномасштабным учетом связей, интересов, прав собственности, ответственности производителей и потребителей энергоресурсов, органов власти и населения (п. 3.22 </w:t>
      </w:r>
      <w:r>
        <w:rPr>
          <w:sz w:val="26"/>
          <w:szCs w:val="26"/>
          <w:shd w:fill="FFFFFF" w:val="clear"/>
        </w:rPr>
        <w:t>Паспорта специальности 08.00.05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8"/>
          <w:szCs w:val="28"/>
        </w:rPr>
        <w:t>2. Осуществлена рейтинговая оценка районов Курской области по уровню энергоемкости валового районного продукта, отличающая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ым подходом к исследованию механизмов управления в рамках областной программы энергосбережения, использование которой способно повысить качество принимаемых управленческих решений при реализации региональной программы энергосбережения (п. 3.14</w:t>
      </w:r>
      <w:r>
        <w:rPr>
          <w:sz w:val="26"/>
          <w:szCs w:val="26"/>
          <w:shd w:fill="FFFFFF" w:val="clear"/>
        </w:rPr>
        <w:t xml:space="preserve"> Паспорта специальности 08.00.05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8"/>
          <w:szCs w:val="28"/>
        </w:rPr>
        <w:t xml:space="preserve">3. Предложен авторский подход к оценке влияния выделенных основных факторов на величину суммарного экономического эффекта от реализации энергосберегающих мероприятий,  отличающийся  использованием элементов многомерного статистического и многофакторного регрессионного анализа,  позволяющий определить перспективные направления развития энергосбережения в регионе  при минимальных затратах на их осуществление (п. 3.10 </w:t>
      </w:r>
      <w:r>
        <w:rPr>
          <w:sz w:val="26"/>
          <w:szCs w:val="26"/>
          <w:shd w:fill="FFFFFF" w:val="clear"/>
        </w:rPr>
        <w:t>Паспорта специальности 08.00.05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 Предложены приоритетные направления  развития энергосбережения в различных отраслях региональной экономики, отличающиеся  направленностью на создание механизмов распределения прав и ответственности в энергоснабжении между заинтересованными организациями, разработку новой тарифной политики, защиту от монополизма, внедрение технических средств учета и регулирования энергопотребления, использование вторичных и альтернативных энергоресурсов, позволяющие повысить экономическую эффективность энергосберегающих мероприятий в рамках соответствующих региональных программ (п. 3.22 </w:t>
      </w:r>
      <w:r>
        <w:rPr>
          <w:sz w:val="26"/>
          <w:szCs w:val="26"/>
          <w:shd w:fill="FFFFFF" w:val="clear"/>
        </w:rPr>
        <w:t>Паспорта специальности 08.00.05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исследования</w:t>
      </w:r>
      <w:r>
        <w:rPr>
          <w:sz w:val="28"/>
          <w:szCs w:val="28"/>
        </w:rPr>
        <w:t xml:space="preserve"> состоит в возможности применения его выводов и рекомендаций органами отраслевого и регионального управления при разработке и реализации программ энергосбережения в регионе. Материалы работы могут быть использованы также в рамках преподавания дисциплин «Региональная экономика и управление», «Управление развитием территорий», «Государственная экономическая политика», «Разработка стратегий социально-эконо</w:t>
        <w:softHyphen/>
        <w:t>ми</w:t>
        <w:softHyphen/>
        <w:t xml:space="preserve">ческого развития территорий» в высшей школе, в системе подготовки и повышения квалификации управленческих кадр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Апробация результатов исследования</w:t>
      </w:r>
      <w:r>
        <w:rPr>
          <w:sz w:val="28"/>
          <w:szCs w:val="28"/>
        </w:rPr>
        <w:t xml:space="preserve">. Основные теоретические и практические результаты диссертационного исследования докладывались и получили одобрение на научно – практических конференциях разного уровня, в том числе на: </w:t>
      </w:r>
      <w:r>
        <w:rPr>
          <w:sz w:val="26"/>
          <w:szCs w:val="26"/>
        </w:rPr>
        <w:t xml:space="preserve">IX Международной научной конференции «Модернизация экономики и глобализация» (г. Москва, 2008); Международной научно-практической конференции «Кризис экономической системы как фактор нестабильности общества» (г. Саратов, 2009), </w:t>
      </w:r>
      <w:r>
        <w:rPr>
          <w:sz w:val="28"/>
          <w:szCs w:val="28"/>
        </w:rPr>
        <w:t xml:space="preserve">Международной научно - практической конференции (Румянцевские чтения) «Экономика, государство и обществ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(г. Курск, 2010); Всероссийской научно – практической конференции «Механизмы регулирования социально-экономического развития регионов России»» (г. Тверь, 2011); Международной научно-практической конференции «Актуальные вопросы социально-экономического развития в условиях модернизации» (г. Саратов, 2011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Основные положения диссертационной работы нашли отражение в 8 научных публикациях общим объемом 13,55 п.л. (в том числе авторских – 13,2 п.л.). Из них 3 работы объемом 0,95 п.л. опубликованы в рецензируемых научных журналах и изданиях.</w:t>
      </w:r>
    </w:p>
    <w:p>
      <w:pPr>
        <w:pStyle w:val="Normal"/>
        <w:tabs>
          <w:tab w:val="clear" w:pos="708"/>
          <w:tab w:val="left" w:pos="142" w:leader="none"/>
          <w:tab w:val="left" w:pos="936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Структура </w:t>
      </w:r>
      <w:r>
        <w:rPr>
          <w:b/>
          <w:bCs/>
          <w:sz w:val="28"/>
          <w:szCs w:val="28"/>
        </w:rPr>
        <w:t>и объем диссертационной работы.</w:t>
      </w:r>
      <w:r>
        <w:rPr>
          <w:sz w:val="28"/>
          <w:szCs w:val="28"/>
        </w:rPr>
        <w:t xml:space="preserve">  Диссертация состоит из введения, трех глав, выводов и предложений, списка использованной литературы, включающего 154  наименования. Содержание работы изложено на 194 страницах, включает  30 таблиц, 34  рисунка, 11 прилож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 темы работы; определены цель, задачи, предмет, объект исследования; сформулированы положения, выносимые на защиту; раскрыта их научная новизна и практическая значимос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«Теоретико-методические основы политики энергосбережения на региональном уровне» уточнено понятие «эффективное использование энергетических ресурсов», разработан методический подход к оценке эффективности </w:t>
      </w:r>
      <w:r>
        <w:rPr>
          <w:color w:val="000000"/>
          <w:sz w:val="28"/>
          <w:szCs w:val="28"/>
        </w:rPr>
        <w:t>энергосбережения на региональном уров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«Современное состояние региональной системы энергосбережения (на примере Курской области)» дано о</w:t>
      </w:r>
      <w:r>
        <w:rPr>
          <w:iCs/>
          <w:sz w:val="28"/>
          <w:szCs w:val="28"/>
        </w:rPr>
        <w:t>боснование необходимости решения проблем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нергосбережения и повышения энергоэффективности, представлена  характеристика топливно-энергетического комплекса Курской области, а также</w:t>
      </w:r>
      <w:r>
        <w:rPr>
          <w:sz w:val="28"/>
          <w:szCs w:val="28"/>
        </w:rPr>
        <w:t xml:space="preserve"> выявлены основные факторы, оказывающие влияние на эффективность реализации региональной программы энергосбережения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В третьей главе</w:t>
      </w:r>
      <w:r>
        <w:rPr>
          <w:spacing w:val="-4"/>
          <w:sz w:val="28"/>
          <w:szCs w:val="28"/>
        </w:rPr>
        <w:t xml:space="preserve"> «Повышение эффективности региональной политики </w:t>
      </w:r>
      <w:r>
        <w:rPr>
          <w:sz w:val="28"/>
          <w:szCs w:val="28"/>
        </w:rPr>
        <w:t xml:space="preserve"> энергосбережения (на примере Курской области)</w:t>
      </w:r>
      <w:r>
        <w:rPr>
          <w:spacing w:val="-4"/>
          <w:sz w:val="28"/>
          <w:szCs w:val="28"/>
        </w:rPr>
        <w:t xml:space="preserve">» </w:t>
      </w:r>
      <w:r>
        <w:rPr>
          <w:iCs/>
          <w:sz w:val="28"/>
          <w:szCs w:val="28"/>
        </w:rPr>
        <w:t xml:space="preserve">осуществлен </w:t>
      </w:r>
      <w:r>
        <w:rPr>
          <w:sz w:val="28"/>
          <w:szCs w:val="28"/>
        </w:rPr>
        <w:t>расчет комплексной рейтинговой оценки районов Курской области по уровню энергоемкости валового районного продукта,</w:t>
      </w:r>
      <w:r>
        <w:rPr>
          <w:spacing w:val="-4"/>
          <w:sz w:val="28"/>
          <w:szCs w:val="28"/>
        </w:rPr>
        <w:t xml:space="preserve"> раскрыты о</w:t>
      </w:r>
      <w:r>
        <w:rPr>
          <w:sz w:val="28"/>
          <w:szCs w:val="28"/>
        </w:rPr>
        <w:t xml:space="preserve">сновные направления </w:t>
      </w:r>
      <w:r>
        <w:rPr>
          <w:spacing w:val="-1"/>
          <w:sz w:val="28"/>
          <w:szCs w:val="28"/>
        </w:rPr>
        <w:t>повышения энергоэффективности в различных отраслях региональной экономики</w:t>
      </w:r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ключении </w:t>
      </w:r>
      <w:r>
        <w:rPr>
          <w:sz w:val="28"/>
          <w:szCs w:val="28"/>
        </w:rPr>
        <w:t>диссертационной работы сформулированы наиболее существенные результаты проведенного исследования, имеющие теоретическую и практическую значимость.</w:t>
        <w:tab/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  И РЕЗУЛЬТАТЫ ИССЛЕДОВАНИЯ, ВЫНОСИМЫЕ НА ЗАЩИТУ</w:t>
      </w:r>
    </w:p>
    <w:p>
      <w:pPr>
        <w:pStyle w:val="Normal"/>
        <w:spacing w:lineRule="auto" w:line="360"/>
        <w:ind w:right="-1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13" w:hanging="0"/>
        <w:jc w:val="both"/>
        <w:rPr/>
      </w:pPr>
      <w:r>
        <w:rPr>
          <w:b/>
          <w:spacing w:val="-4"/>
          <w:sz w:val="28"/>
          <w:szCs w:val="28"/>
        </w:rPr>
        <w:t xml:space="preserve">          </w:t>
      </w:r>
      <w:r>
        <w:rPr>
          <w:b/>
          <w:spacing w:val="-4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Система показателей оценки эффективности региональных энергосберегающих  проектов </w:t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Экономическая эффективность энергосбережения на региональном уровне определяется на основе сравнения стоимости производства дополнительной энергии и затрат на ее экономию. </w:t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065" cy="70859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085880"/>
                          <a:chOff x="0" y="0"/>
                          <a:chExt cx="5600160" cy="7085880"/>
                        </a:xfrm>
                      </wpg:grpSpPr>
                      <wps:wsp>
                        <wps:cNvSpPr txBox="1"/>
                        <wps:spPr>
                          <a:xfrm>
                            <a:off x="202680" y="6782400"/>
                            <a:ext cx="52952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аспекты оценки эффективности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осбере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7760"/>
                            <a:ext cx="24433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отношения свободных производственных мощностей и объемов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126160"/>
                            <a:ext cx="162864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 стоимости производства дополнительной энергии и затрат на ее эконом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5060880"/>
                            <a:ext cx="2443320" cy="121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нижение потерь в фонде энергосбережения в процессе транспортировки и распределения, уменьшение нагрузки на окружающую сре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404640"/>
                            <a:ext cx="1628640" cy="13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отношение замыкающих и средних затрат на производство, обеспечивающих снижение тариф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404640"/>
                            <a:ext cx="2443320" cy="13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полнительные затраты на приобретение эффективного оборудования должны окупаться за счет экономии в эксплуатационных издержк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506160"/>
                            <a:ext cx="916200" cy="506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зиции государ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33560" y="1113120"/>
                            <a:ext cx="916200" cy="61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зиции потребителя-участник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2429640"/>
                            <a:ext cx="2443320" cy="172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отношение прибыли, которую компания может заработать в результате увеличения объемов производства энергоресурсов и прибыли, получаемой от реализации энергосберегающих меро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33560" y="2226960"/>
                            <a:ext cx="916200" cy="70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зиции энергосберегающей компани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3542760"/>
                            <a:ext cx="2240280" cy="15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ие расходы на предоставление энергетических услуг, включающие затраты на генерирование и реализацию мероприятий по повышению энергетической эффе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6276240"/>
                            <a:ext cx="1323360" cy="5061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5061600"/>
                            <a:ext cx="1323360" cy="5061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138120"/>
                            <a:ext cx="1323360" cy="4046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720800"/>
                            <a:ext cx="1323360" cy="4046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65880" y="6275880"/>
                            <a:ext cx="1323360" cy="5061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63640" y="4150440"/>
                            <a:ext cx="1323360" cy="9104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65880" y="1720800"/>
                            <a:ext cx="1323360" cy="7088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0"/>
                            <a:ext cx="4378320" cy="404640"/>
                          </a:xfrm>
                          <a:custGeom>
                            <a:avLst/>
                            <a:gdLst>
                              <a:gd name="textAreaLeft" fmla="*/ 434160 w 2482200"/>
                              <a:gd name="textAreaRight" fmla="*/ 1799640 w 2482200"/>
                              <a:gd name="textAreaTop" fmla="*/ 30600 h 229320"/>
                              <a:gd name="textAreaBottom" fmla="*/ 198720 h 22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440.95pt;height:557.95pt" coordorigin="0,204" coordsize="8819,11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;top:10885;width:833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аспекты оценки эффективности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осбере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72;width:3847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отношения свободных производственных мощностей и объемов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;top:3552;width:2564;height:1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 стоимости производства дополнительной энергии и затрат на ее эконом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0;top:8174;width:3847;height:1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нижение потерь в фонде энергосбережения в процессе транспортировки и распределения, уменьшение нагрузки на окружающую сре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;top:841;width:2564;height:2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отношение замыкающих и средних затрат на производство, обеспечивающих снижение тариф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1;top:841;width:3847;height:2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полнительные затраты на приобретение эффективного оборудования должны окупаться за счет экономии в эксплуатационных издержк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1" coordsize="21600,21600" o:spt="51" adj="-10080,24300,-3600,4050,-1800,4050" path="m,l21600,l21600,21600l,21600x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046;top:1001;width:1442;height:796;mso-wrap-style:square;v-text-anchor:top" type="_x0000_t5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зиции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1957;width:1442;height:967;mso-wrap-style:square;v-text-anchor:top;rotation:180" type="_x0000_t5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зиции потребителя-учас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1;top:4030;width:3847;height:2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отношение прибыли, которую компания может заработать в результате увеличения объемов производства энергоресурсов и прибыли, получаемой от реализации энергосберегающих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3711;width:1442;height:1115;mso-wrap-style:square;v-text-anchor:top;rotation:180" type="_x0000_t5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зиции энергосберегающей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;top:5783;width:3527;height:2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ие расходы на предоставление энергетических услуг, включающие затраты на генерирование и реализацию мероприятий по повышению энергетической эффе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01;top:10088;width:2083;height:79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;top:8175;width:2083;height:79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5146;width:2083;height:63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2914;width:2083;height:63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10087;width:2083;height:796;mso-wrap-style:none;v-text-anchor:middle;rotation:180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2;top:6740;width:2083;height:1433;mso-wrap-style:none;v-text-anchor:middle;rotation:180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2914;width:2083;height:1115;mso-wrap-style:none;v-text-anchor:middle;rotation:180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62;top:204;width:6894;height:6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Рис. 1.  Механизм методики оценки эффективности энергосбережения на региональном уровне</w:t>
      </w:r>
    </w:p>
    <w:p>
      <w:pPr>
        <w:pStyle w:val="Normal"/>
        <w:spacing w:before="120" w:after="0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зиции государства энергосберегающие мероприятия оцениваются исходя из минимизации суммарных затрат всех участников. С позиции потребителя-участника, экономическая целесообразность предполагает, что дополнительные затраты на приобретение эффективного оборудования, по крайней мере, окупаются за счет экономии в эксплуатационных издержках. С позиции энергоснабжающей организации, эффективность энергосбережения определяется соотношением прибыли, которую компания может получить в результате увеличения объемов производства энергоресурсов, и прибыли от реализации энергосберегающих мероприятий. </w:t>
      </w:r>
    </w:p>
    <w:p>
      <w:pPr>
        <w:pStyle w:val="Normal"/>
        <w:ind w:right="-113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53735" cy="8651875"/>
                <wp:effectExtent l="952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8651880"/>
                          <a:chOff x="0" y="0"/>
                          <a:chExt cx="5753880" cy="8651880"/>
                        </a:xfrm>
                      </wpg:grpSpPr>
                      <wps:wsp>
                        <wps:cNvSpPr txBox="1"/>
                        <wps:spPr>
                          <a:xfrm>
                            <a:off x="690120" y="3364920"/>
                            <a:ext cx="425772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аметры методики расчета экономии бюджетных средств, достигнутой от реализации региональных энергосберегаю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646720" cy="28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рогнозных значений с учетом влияния следующих факторов: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ъем реализации услуг под влиянием изменения объективных демографических, градостроительных и социальных условий (то есть без проведения ресурсосберегающих мероприятий)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удельные финансовые и ресурсные затраты на производство единицы услуги под влиянием организационно-экономических и технических факторов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озможные изменения тариф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0"/>
                            <a:ext cx="2646720" cy="28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ые показатели экономии за счет реализации энергосберегающего проекта: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лату услуг тепло-, энерго-, газо-, водоснабжения и водоотведе-ния, потребляемых организациями;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обретение топливно-энергетических ресурсов;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отации организациям жилищно-коммунального хозяйства в части, не перекрываемой средствами, поступающими от оплаты услуг насе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686480"/>
                            <a:ext cx="1955880" cy="396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ные параметры эффективности энергосберегающего проекта: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енежные поступления и выплаты, связанные с производством и оказанием услуг;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упления средств на реализацию проекта за счет собственных источников организации;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упления средств из заемных источников финансирования проекта и денежные выплаты на погашение кредитов, процентов по ним, уплату налогов и другие обязательные пла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4686480"/>
                            <a:ext cx="3452040" cy="396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база для определения потребности в бюджетном финансировании энергосберегающих программ: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оизводственная программа предприятия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алькуляция себестоимости услуг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расчет экономически обоснованных тарифов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становление (распоряжение) региональной энергетической комиссии об установлении цен на энергоресурсы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остановление (распоряжение) органа местного самоуправления об установлении тарифов для населения и организаций бюджетной сферы на оплату коммунальных услуг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оговоры с промышленными потребителями, которыми согласованы цены на предоставление услуг; 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анные бухгалтерского учета в части начисления амортизации, ремонтного фонда, уплаты налогов, процентов за кредит, определения размера прибыли и 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8560" y="2884320"/>
                            <a:ext cx="690120" cy="720720"/>
                          </a:xfrm>
                          <a:custGeom>
                            <a:avLst/>
                            <a:gdLst>
                              <a:gd name="textAreaLeft" fmla="*/ 167760 w 391320"/>
                              <a:gd name="textAreaRight" fmla="*/ 335160 w 391320"/>
                              <a:gd name="textAreaTop" fmla="*/ 235440 h 408600"/>
                              <a:gd name="textAreaBottom" fmla="*/ 349920 h 40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8500" y="9257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965040"/>
                            <a:ext cx="690120" cy="720720"/>
                          </a:xfrm>
                          <a:custGeom>
                            <a:avLst/>
                            <a:gdLst>
                              <a:gd name="textAreaLeft" fmla="*/ 167760 w 391320"/>
                              <a:gd name="textAreaRight" fmla="*/ 335160 w 391320"/>
                              <a:gd name="textAreaTop" fmla="*/ 235440 h 408600"/>
                              <a:gd name="textAreaBottom" fmla="*/ 349920 h 40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8500" y="9257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4320"/>
                            <a:ext cx="690120" cy="720720"/>
                          </a:xfrm>
                          <a:custGeom>
                            <a:avLst/>
                            <a:gdLst>
                              <a:gd name="textAreaLeft" fmla="*/ 167760 w 391320"/>
                              <a:gd name="textAreaRight" fmla="*/ 335160 w 391320"/>
                              <a:gd name="textAreaTop" fmla="*/ 235440 h 408600"/>
                              <a:gd name="textAreaBottom" fmla="*/ 349920 h 40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8500" y="9257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947120" y="3965040"/>
                            <a:ext cx="690120" cy="720720"/>
                          </a:xfrm>
                          <a:custGeom>
                            <a:avLst/>
                            <a:gdLst>
                              <a:gd name="textAreaLeft" fmla="*/ 167760 w 391320"/>
                              <a:gd name="textAreaRight" fmla="*/ 335160 w 391320"/>
                              <a:gd name="textAreaTop" fmla="*/ 235440 h 408600"/>
                              <a:gd name="textAreaBottom" fmla="*/ 349920 h 40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9257"/>
                                </a:lnTo>
                                <a:lnTo>
                                  <a:pt x="9340" y="9257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9257"/>
                                </a:lnTo>
                                <a:lnTo>
                                  <a:pt x="18500" y="9257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.3pt;width:453.1pt;height:681.3pt" coordorigin="-1,86" coordsize="9062,13626">
                <v:shape id="shape_0" fillcolor="white" stroked="t" o:allowincell="f" style="position:absolute;left:1087;top:5385;width:6704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аметры методики расчета экономии бюджетных средств, достигнутой от реализации региональных энергосберегающих проек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6;width:4167;height:45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рогнозных значений с учетом влияния следующих факторов: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ъем реализации услуг под влиянием изменения объективных демографических, градостроительных и социальных условий (то есть без проведения ресурсосберегающих мероприятий)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удельные финансовые и ресурсные затраты на производство единицы услуги под влиянием организационно-экономических и технических факторов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озможные изменения тариф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2;top:86;width:4167;height:45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ые показатели экономии за счет реализации энергосберегающего проекта: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лату услуг тепло-, энерго-, газо-, водоснабжения и водоотведе-ния, потребляемых организациями;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обретение топливно-энергетических ресурсов;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отации организациям жилищно-коммунального хозяйства в части, не перекрываемой средствами, поступающими от оплаты услуг нас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;top:7466;width:3079;height:62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ные параметры эффективности энергосберегающего проекта: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енежные поступления и выплаты, связанные с производством и оказанием услуг;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упления средств на реализацию проекта за счет собственных источников организации;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упления средств из заемных источников финансирования проекта и денежные выплаты на погашение кредитов, процентов по ним, уплату налогов и другие обязательные пла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7466;width:5435;height:62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база для определения потребности в бюджетном финансировании энергосберегающих программ: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оизводственная программа предприятия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алькуляция себестоимости услуг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расчет экономически обоснованных тарифов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становление (распоряжение) региональной энергетической комиссии об установлении цен на энергоресурсы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остановление (распоряжение) органа местного самоуправления об установлении тарифов для населения и организаций бюджетной сферы на оплату коммунальных услуг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оговоры с промышленными потребителями, которыми согласованы цены на предоставление услуг; 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анные бухгалтерского учета в части начисления амортизации, ремонтного фонда, уплаты налогов, процентов за кредит, определения размера прибыли и 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7793;top:4628;width:1086;height:1134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330;width:1086;height:1134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28;width:1086;height:1134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1;top:6330;width:1086;height:1134;flip:x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Параметры методики расчета экономии бюджетных средств, достигнутой от реализации энергосберегающих проектов на региональном уровне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709"/>
        <w:jc w:val="both"/>
        <w:rPr/>
      </w:pPr>
      <w:r>
        <w:rPr>
          <w:color w:val="000000"/>
          <w:sz w:val="28"/>
          <w:szCs w:val="28"/>
        </w:rPr>
        <w:t>С позиции не участника, можно говорить о том, что его положение не должно ухудшаться в результате реализации энергосберегающей политики, то есть тариф на энергоресурс при развитии энергосистемы за счет повышения эффективности использования энергии у потребителя должен быть не выше, чем при развитии на основе увеличения генерирующих мощностей. В общем виде логика предлагаемой методики оценки эффективности энергосбережения на региональном уровне представлена на рисунке 1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Если энергосбережение экономически обосновано, то у потребителя-участника, несмотря на рост тарифов, общие расходы на приобретение энергетической услуги будут уменьшаться. Следовательно, в качестве критерия оптимальности выступают не тарифы, а общие расходы на предоставление энергетических услуг, в которые входят затраты на генерирование, а также реализацию мероприятий по повышению энергетической эффективности. В случае роста тарифов особое внимание региональными органами власти должно уделяться защите интересов малообеспеченных групп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 методика может быть использована при расчете экономии бюджетных средств от реализации энергосберегающих проектов на региональном уровне (рисунок 2)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ом обосновано, что основополагающим методологическим принципом оценки уровня и эффективности энергосбережения является системный подход, предполагающий учет всех показателей, оказывающих как прямое, так и косвенное влияние. На основании проведенных исследований предложена система показателей оценки уровня и эффективности энергосбережения в регионе. Преимуществом данной системы показателей является ее способность учитывать факториальные и результативные характеристики  энергосбережения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боте выделены следующие </w:t>
      </w:r>
      <w:r>
        <w:rPr>
          <w:color w:val="000000"/>
          <w:sz w:val="28"/>
          <w:szCs w:val="28"/>
        </w:rPr>
        <w:t>показатели эффективности мероприятий по   энергосбережению на региональном уровне  (таблица 1):</w:t>
      </w:r>
    </w:p>
    <w:p>
      <w:pPr>
        <w:pStyle w:val="Normal"/>
        <w:widowControl w:val="false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эффективности энергосбережения в регион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2757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уровня  энергосбереж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казатели эффективности  энергосбережения</w:t>
            </w:r>
          </w:p>
        </w:tc>
      </w:tr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49" w:leader="none"/>
              </w:tabs>
              <w:jc w:val="both"/>
              <w:rPr/>
            </w:pPr>
            <w:r>
              <w:rPr/>
              <w:t>- динамика энергоемкости валового регионального проду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доля региональных программ энергосбережения и повышения энергетической эффективно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9" w:leader="none"/>
              </w:tabs>
              <w:jc w:val="both"/>
              <w:rPr/>
            </w:pPr>
            <w:r>
              <w:rPr/>
              <w:t>- доля объемов электрической энергии, расче</w:t>
            </w:r>
            <w:r>
              <w:rPr>
                <w:spacing w:val="-1"/>
              </w:rPr>
              <w:t>ты за которую осуществляются с использованием приборов учета (в части многоквартирных домов - с использо</w:t>
            </w:r>
            <w:r>
              <w:rPr/>
              <w:t xml:space="preserve">ванием коллективных приборов учета), в общем объеме </w:t>
            </w:r>
            <w:r>
              <w:rPr>
                <w:spacing w:val="-1"/>
              </w:rPr>
              <w:t xml:space="preserve">ЭЭ, потребляемой на территории Курской обла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9" w:leader="none"/>
              </w:tabs>
              <w:jc w:val="both"/>
              <w:rPr/>
            </w:pPr>
            <w:r>
              <w:rPr>
                <w:spacing w:val="-1"/>
              </w:rPr>
              <w:t xml:space="preserve">- доля объемов тепловой энергии (далее - ТЭ), расчеты за </w:t>
            </w:r>
            <w:r>
              <w:rPr/>
              <w:t>которую осуществляются с использованием приборов учета (в части многоквартирных домов - с использовани</w:t>
            </w:r>
            <w:r>
              <w:rPr>
                <w:spacing w:val="-1"/>
              </w:rPr>
              <w:t xml:space="preserve">ем коллективных приборов учета), в общем объеме ТЭ, потребляемой на территории Курской обла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9" w:leader="none"/>
              </w:tabs>
              <w:jc w:val="both"/>
              <w:rPr/>
            </w:pPr>
            <w:r>
              <w:rPr>
                <w:spacing w:val="-1"/>
              </w:rPr>
              <w:t xml:space="preserve">- </w:t>
            </w:r>
            <w:r>
              <w:rPr/>
              <w:t xml:space="preserve">доля объемов воды, расчеты за которую осуществляются </w:t>
            </w:r>
            <w:r>
              <w:rPr>
                <w:spacing w:val="-1"/>
              </w:rPr>
              <w:t>с использованием приборов учета (в части многоквартир</w:t>
            </w:r>
            <w:r>
              <w:rPr/>
              <w:t>ных домов - с использованием коллективных приборов учета), в общем объеме воды, потребляемой на 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природного газа, расчеты за который осу</w:t>
            </w:r>
            <w:r>
              <w:rPr>
                <w:spacing w:val="-1"/>
              </w:rPr>
              <w:t>ществляются с использованием приборов учета (в части многоквартирных домов - с использованием индивидуальных и общих приборов учета) в общем объеме природного газа, потребляемого на территории Курской об</w:t>
            </w:r>
            <w:r>
              <w:rPr/>
              <w:t>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изменение объема производства энергетических ресурсов </w:t>
            </w:r>
            <w:r>
              <w:rPr>
                <w:spacing w:val="-1"/>
              </w:rPr>
              <w:t xml:space="preserve">с использованием возобновляемых источников энергии и (или) вторичных энергетических ресурсов; </w:t>
            </w:r>
            <w:r>
              <w:rPr>
                <w:spacing w:val="-3"/>
              </w:rPr>
              <w:t>доля энергетических ресурсов, производимых с использо</w:t>
            </w:r>
            <w:r>
              <w:rPr>
                <w:spacing w:val="-1"/>
              </w:rPr>
              <w:t>ванием возобновляемых источников энергии и (или) вто</w:t>
            </w:r>
            <w:r>
              <w:rPr>
                <w:spacing w:val="-3"/>
              </w:rPr>
              <w:t xml:space="preserve">ричных энергетических ресурсов, в общем объеме энергетических ресурсов, производимых на территории Курской </w:t>
            </w:r>
            <w:r>
              <w:rPr/>
              <w:t>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</w:t>
            </w:r>
            <w:r>
              <w:rPr/>
              <w:t>нансирования Програ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ЭЭ, потребляемой бюджетным учреждением (далее - БУ), расчеты за которую осуществляются с использованием приборов учета, в общем объеме ЭЭ, по</w:t>
            </w:r>
            <w:r>
              <w:rPr>
                <w:spacing w:val="-1"/>
              </w:rPr>
              <w:t xml:space="preserve">требляемой БУ на территории Курской област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</w:t>
            </w:r>
            <w:r>
              <w:rPr/>
              <w:t>доля объемов ТЭ, потребляемой БУ, расчеты за которую осуществляются с использованием приборов учета, в об</w:t>
            </w:r>
            <w:r>
              <w:rPr>
                <w:spacing w:val="-4"/>
              </w:rPr>
              <w:t xml:space="preserve">щем объеме ТЭ, потребляемой БУ на территории Курской </w:t>
            </w:r>
            <w:r>
              <w:rPr/>
              <w:t>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воды, потребляемой БУ, расчеты за кото</w:t>
            </w:r>
            <w:r>
              <w:rPr>
                <w:spacing w:val="-1"/>
              </w:rPr>
              <w:t>рую осуществляются с использованием приборов учета, в общем объеме ЭЭ, потребляемой БУ на территории Кур</w:t>
            </w:r>
            <w:r>
              <w:rPr/>
              <w:t>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природного газа, потребляемого БУ, расчеты за который осуществляются с использованием прибо</w:t>
            </w:r>
            <w:r>
              <w:rPr>
                <w:spacing w:val="-1"/>
              </w:rPr>
              <w:t>ров учета, в общем объеме природного газа, потребляемо</w:t>
            </w:r>
            <w:r>
              <w:rPr/>
              <w:t xml:space="preserve">го БУ на территории Курской области; </w:t>
            </w:r>
            <w:r>
              <w:rPr>
                <w:spacing w:val="-1"/>
              </w:rPr>
              <w:t>доля расходов бюджета Курской области на обеспечение энергетическими ресурсами БУ (для сопоставимых усло</w:t>
            </w:r>
            <w:r>
              <w:rPr/>
              <w:t>ви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доля расходов бюджета Курской области на обеспечение </w:t>
            </w:r>
            <w:r>
              <w:rPr/>
              <w:t>энергетическими ресурсами БУ (для фактических услови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динамика расходов бюджета Курской области на обеспечение энергетическими ресурсами БУ (для фактических </w:t>
            </w:r>
            <w:r>
              <w:rPr/>
              <w:t>услови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динамика расходов бюджета Курской области на обеспечение энергетическими ресурсами БУ (для сопоставимых </w:t>
            </w:r>
            <w:r>
              <w:rPr/>
              <w:t>услови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доля расходов бюджета Курской области на предоставле</w:t>
            </w:r>
            <w:r>
              <w:rPr>
                <w:spacing w:val="-2"/>
              </w:rPr>
              <w:t xml:space="preserve">ние субсидий организациям коммунального комплекса на </w:t>
            </w:r>
            <w:r>
              <w:rPr/>
              <w:t>приобретение топли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инамика расходов бюджета Курской области на предоставление субсидий организациям коммунального комплекса на приобретение топли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- доля БУ, финансируемых за счет бюджета Курской облас</w:t>
            </w:r>
            <w:r>
              <w:rPr/>
              <w:t xml:space="preserve">ти, в общем объеме БУ, в отношении которых проведено </w:t>
            </w:r>
            <w:r>
              <w:rPr>
                <w:spacing w:val="-1"/>
              </w:rPr>
              <w:t>обязательное энергетическое обследование; число энергосервисных договоров, заключенных государ</w:t>
            </w:r>
            <w:r>
              <w:rPr/>
              <w:t>ственными заказчик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доля государственных заказчиков в общем объеме госу</w:t>
            </w:r>
            <w:r>
              <w:rPr>
                <w:spacing w:val="-3"/>
              </w:rPr>
              <w:t>дарственных заказчиков, которыми заключены энергосер</w:t>
            </w:r>
            <w:r>
              <w:rPr/>
              <w:t>висные догово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- доля товаров, работ, услуг, закупаемых для государствен</w:t>
            </w:r>
            <w:r>
              <w:rPr>
                <w:spacing w:val="-1"/>
              </w:rPr>
              <w:t>ных нужд в соответствии с требованиями энергетической эффективности, в общем объеме закупаемых товаров, ра</w:t>
            </w:r>
            <w:r>
              <w:rPr/>
              <w:t xml:space="preserve">бот, услуг для государственных нужд; </w:t>
            </w:r>
            <w:r>
              <w:rPr>
                <w:spacing w:val="-1"/>
              </w:rPr>
              <w:t>удельные расходы бюджета Курской области на предос</w:t>
            </w:r>
            <w:r>
              <w:rPr/>
              <w:t xml:space="preserve">тавление социальной поддержки гражданам по оплате </w:t>
            </w:r>
            <w:r>
              <w:rPr>
                <w:spacing w:val="-1"/>
              </w:rPr>
              <w:t>жилого помещения и коммунальных услуг на 1 чел.; - доля объемов ЭЭ, потребляемой в жилых домах (за ис</w:t>
            </w:r>
            <w:r>
              <w:rPr>
                <w:spacing w:val="-3"/>
              </w:rPr>
              <w:t xml:space="preserve">ключением многоквартирных домов), расчеты за которую </w:t>
            </w:r>
            <w:r>
              <w:rPr>
                <w:spacing w:val="-1"/>
              </w:rPr>
              <w:t xml:space="preserve">осуществляются с использованием приборов учета, в общем объеме ЭЭ, потребляемой в жилых домах (за исключением многоквартирных домов) на территории Курской </w:t>
            </w:r>
            <w:r>
              <w:rPr/>
              <w:t>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ЭЭ, потребляемой в многоквартирных до</w:t>
            </w:r>
            <w:r>
              <w:rPr>
                <w:spacing w:val="-2"/>
              </w:rPr>
              <w:t>мах, расчеты за которую осуществляются с использовани</w:t>
            </w:r>
            <w:r>
              <w:rPr/>
              <w:t>ем коллективных (общедомовых) приборов учета, в об</w:t>
            </w:r>
            <w:r>
              <w:rPr>
                <w:spacing w:val="-1"/>
              </w:rPr>
              <w:t xml:space="preserve">щем объеме ЭЭ, потребляемой в многоквартирных домах </w:t>
            </w:r>
            <w:r>
              <w:rPr/>
              <w:t>на 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ЭЭ, потребляемой в многоквартирных до</w:t>
            </w:r>
            <w:r>
              <w:rPr>
                <w:spacing w:val="-1"/>
              </w:rPr>
              <w:t xml:space="preserve">мах, оплата которой осуществляется с использованием </w:t>
            </w:r>
            <w:r>
              <w:rPr/>
              <w:t xml:space="preserve">индивидуальных и общих (для коммунальной квартиры) </w:t>
            </w:r>
            <w:r>
              <w:rPr>
                <w:spacing w:val="-1"/>
              </w:rPr>
              <w:t>приборов учета, в общем объеме ЭЭ, потребляемой (ис</w:t>
            </w:r>
            <w:r>
              <w:rPr/>
              <w:t>пользуемой) в многоквартирных домах на 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</w:t>
            </w:r>
            <w:r>
              <w:rPr>
                <w:spacing w:val="-1"/>
              </w:rPr>
              <w:t>в жилых домах на территории Курской области (за ис</w:t>
            </w:r>
            <w:r>
              <w:rPr/>
              <w:t xml:space="preserve">ключением многоквартирных домов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ТЭ, потребляемой в многоквартирных до</w:t>
            </w:r>
            <w:r>
              <w:rPr>
                <w:spacing w:val="-1"/>
              </w:rPr>
              <w:t xml:space="preserve">мах, оплата которой осуществляется с использованием </w:t>
            </w:r>
            <w:r>
              <w:rPr/>
              <w:t xml:space="preserve">коллективных (общедомовых) приборов учета, в общем </w:t>
            </w:r>
            <w:r>
              <w:rPr>
                <w:spacing w:val="-1"/>
              </w:rPr>
              <w:t xml:space="preserve">объеме ТЭ, потребляемой в многоквартирных домах на </w:t>
            </w:r>
            <w:r>
              <w:rPr/>
              <w:t>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доля объемов воды, потребляемой в жилых домах (за ис</w:t>
            </w:r>
            <w:r>
              <w:rPr>
                <w:spacing w:val="-2"/>
              </w:rPr>
              <w:t xml:space="preserve">ключением многоквартирных домов), расчеты за которую </w:t>
            </w:r>
            <w:r>
              <w:rPr/>
              <w:t>осуществляются с использованием приборов учета, в об</w:t>
            </w:r>
            <w:r>
              <w:rPr>
                <w:spacing w:val="-2"/>
              </w:rPr>
              <w:t xml:space="preserve">щем объеме воды, потребляемой (используемой) в жилых </w:t>
            </w:r>
            <w:r>
              <w:rPr/>
              <w:t>домах (за исключением многоквартирных домов) на 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объемов воды, потребляемой (используемой) в мно</w:t>
            </w:r>
            <w:r>
              <w:rPr>
                <w:spacing w:val="-1"/>
              </w:rPr>
              <w:t xml:space="preserve">гоквартирных домах, расчеты за которую осуществляются </w:t>
            </w:r>
            <w:r>
              <w:rPr/>
              <w:t>с использованием коллективных (общедомовых) прибо</w:t>
            </w:r>
            <w:r>
              <w:rPr>
                <w:spacing w:val="-1"/>
              </w:rPr>
              <w:t>ров учета, в общем объеме воды, потребляемой (исполь</w:t>
            </w:r>
            <w:r>
              <w:rPr>
                <w:spacing w:val="-3"/>
              </w:rPr>
              <w:t xml:space="preserve">зуемой) в многоквартирных домах на территории Курской </w:t>
            </w:r>
            <w:r>
              <w:rPr/>
              <w:t>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оля объемов воды, потребляемой в многоквартирных </w:t>
            </w:r>
            <w:r>
              <w:rPr>
                <w:spacing w:val="-1"/>
              </w:rPr>
              <w:t>домах, расчеты за которую осуществляются с использо</w:t>
            </w:r>
            <w:r>
              <w:rPr/>
              <w:t xml:space="preserve">ванием индивидуальных и общих (для коммунальной </w:t>
            </w:r>
            <w:r>
              <w:rPr>
                <w:spacing w:val="-2"/>
              </w:rPr>
              <w:t>квартиры) приборов учета, в общем объеме воды, потреб</w:t>
            </w:r>
            <w:r>
              <w:rPr>
                <w:spacing w:val="-1"/>
              </w:rPr>
              <w:t>ляемой (используемой) в многоквартирных домах на тер</w:t>
            </w:r>
            <w:r>
              <w:rPr/>
              <w:t>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доля объемов природного газа, потребляемого (исполь</w:t>
            </w:r>
            <w:r>
              <w:rPr/>
              <w:t>зуемого) в жилых домах (за исключением многоквартир</w:t>
            </w:r>
            <w:r>
              <w:rPr>
                <w:spacing w:val="-1"/>
              </w:rPr>
              <w:t>ных домов), расчеты за который осуществляются с использованием приборов учета, в общем объеме природно</w:t>
            </w:r>
            <w:r>
              <w:rPr/>
              <w:t xml:space="preserve">го газа, потребляемого (используемого) в жилых домах </w:t>
            </w:r>
            <w:r>
              <w:rPr>
                <w:spacing w:val="-2"/>
              </w:rPr>
              <w:t xml:space="preserve">(за исключением многоквартирных домов) на территории </w:t>
            </w:r>
            <w:r>
              <w:rPr/>
              <w:t>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доля объемов природного газа, потребляемого (используемого) в многоквартирных домах, расчеты за который </w:t>
            </w:r>
            <w:r>
              <w:rPr/>
              <w:t xml:space="preserve">осуществляются с использованием индивидуальных и общих (для коммунальной квартиры) приборов учета, в </w:t>
            </w:r>
            <w:r>
              <w:rPr>
                <w:spacing w:val="-1"/>
              </w:rPr>
              <w:t>общем объеме природного газа, потребляемого (исполь</w:t>
            </w:r>
            <w:r>
              <w:rPr/>
              <w:t>зуемого) в многоквартирных домах на территории Кур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число жилых домов, в отношении которых проведено </w:t>
            </w:r>
            <w:r>
              <w:rPr/>
              <w:t>энергетическое обследова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оля жилых домов, в отношении которых проведено ЭО, в общем числе жилых дом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инамика количества высокоэкономичных по использо</w:t>
            </w:r>
            <w:r>
              <w:rPr>
                <w:spacing w:val="-1"/>
              </w:rPr>
              <w:t xml:space="preserve">ванию моторного топлива (в том числе относящихся к </w:t>
            </w:r>
            <w:r>
              <w:rPr>
                <w:spacing w:val="-3"/>
              </w:rPr>
              <w:t>объектам с высоким классом энергетической эффективно</w:t>
            </w:r>
            <w:r>
              <w:rPr/>
              <w:t>сти) транспортных средств, относящихся к общественно</w:t>
            </w:r>
            <w:r>
              <w:rPr>
                <w:spacing w:val="-1"/>
              </w:rPr>
              <w:t xml:space="preserve">му транспорту, регулирование тарифов на услуги по перевозке на котором осуществляется Курской областью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- динамика количества общественного транспорта, регулирование тарифов на услуги по перевозке на котором осуществляется Курской областью, в отношении которых проведены мероприятия по энергосбережению и повышению энергетической эффективности, в том числе по за</w:t>
            </w:r>
            <w:r>
              <w:rPr>
                <w:spacing w:val="-3"/>
              </w:rPr>
              <w:t>мещению бензина, используемого транспортными средст</w:t>
            </w:r>
            <w:r>
              <w:rPr/>
              <w:t>вами в качестве моторного топлива, природным газо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экономия электрической энергии в натуральном выраже</w:t>
            </w:r>
            <w:r>
              <w:rPr/>
              <w:t>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экономия электрической энергии в стоимостном выраже</w:t>
            </w:r>
            <w:r>
              <w:rPr/>
              <w:t>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экономия тепловой энергии в натуральном выражен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экономия тепловой энергии в стоимостном выражен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экономия воды в натуральном выражен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экономия воды в стоимостном выражен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- </w:t>
            </w:r>
            <w:r>
              <w:rPr/>
              <w:t xml:space="preserve">экономия природного газа в натуральном выражен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экономия природного газа в стоимостном выражении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формирования </w:t>
      </w:r>
      <w:r>
        <w:rPr>
          <w:color w:val="000000"/>
          <w:sz w:val="28"/>
          <w:szCs w:val="28"/>
        </w:rPr>
        <w:t>показателей эффективности энергосбережения</w:t>
      </w:r>
      <w:r>
        <w:rPr>
          <w:sz w:val="28"/>
          <w:szCs w:val="28"/>
        </w:rPr>
        <w:t xml:space="preserve"> в отдельных секторах экономики предопределила необходимость выделения секторальных направлений по реализации </w:t>
      </w:r>
      <w:r>
        <w:rPr>
          <w:bCs/>
          <w:sz w:val="28"/>
          <w:szCs w:val="28"/>
        </w:rPr>
        <w:t>программных мероприятий:</w:t>
      </w:r>
      <w:r>
        <w:rPr>
          <w:sz w:val="28"/>
          <w:szCs w:val="28"/>
        </w:rPr>
        <w:t xml:space="preserve">  повышение энергоэффективности в электроэнергетике;  повышение энергоэффективности в теплоснабжении и системе коммунальной инфраструктуры;  повышение энергоэффективности в промышленности, сельском хозяйстве, на транспорте; повышение энергоэффективности в организациях федеральной бюджетной сферы;  повышение энергоэффективности в жилищном секторе;  стимулирование повышения энергоэффективности в субъектах Российской Федерации;  расширение использования возобновляемых источников энергии;  нормативно-законодательное, ресурсное, организационное и информационное обеспечение деятельности по повышению энерго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целевых параметров системы энергосбережения необходимо предусмотреть механизм организации взаимодействия федеральных и региональных органов исполнительной власти. Формы этого взаимодействия должны учитыв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гласование и установление объема средств федерального бюджета и порядка их предоставления субъектам Российской Федерации для достижения установленных программных индикаторов и пороговых показа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ниторинг исполнения установленных программных индикаторов и пороговых показателей на основании форм официальной статистической отчетности и деятельности в субъектах Российской Федерации уполномоченных представителей государственных заказчиков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необходимо обеспечить согласование показателей Государственной программы энергосбережения и повышения энергетической эффективности и региональных программ энергосбережения. В этой связи нами предлагается отразить в </w:t>
      </w:r>
      <w:r>
        <w:rPr>
          <w:bCs/>
          <w:sz w:val="28"/>
          <w:szCs w:val="28"/>
        </w:rPr>
        <w:t>региональных программах</w:t>
      </w:r>
      <w:r>
        <w:rPr>
          <w:sz w:val="28"/>
          <w:szCs w:val="28"/>
        </w:rPr>
        <w:t xml:space="preserve"> следующие целевые показатели и их значения в области энергосбережения и повышения энергетической эффектив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спользования энергетических ресурсов в жилищном фонд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спользования энергетических ресурсов в системах коммунальной инфраструк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кращение потерь энергетических ресурсов при их передаче, в том числе, в системах коммунальной инфраструк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уровня оснащенности приборами учета используемых энергетических ресур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количества случаев использования объектов, имеющих высокую энергетическую эффективность, объектов, относящихся к объектам, имеющим высокий класс энергетической эффективности, и (или) объектов, использующих в качестве источников энергии вторичные энергетические ресурсы и (или) возобновляемые источники энерг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количества высокоэкономичных в части использования моторного топлива транспортных средств, а также увеличение количества транспортных средств, в отношении которых проведены мероприятия по энергосбережению и повышению энергетической эффективности, в том числе, по замещению бензина, используемого транспортными средствами в качестве моторного топлива, природным газом с учетом доступности использования природного газа, близости расположения к источникам природного газа и экономической целесообразности такого заме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кращение расходов бюджетов на обеспечение энергетическими ресурсами государственных учреждений, муниципальных учреждений, органов государственной власти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етом изменений объема использования энергетических ресурсов в указанных сфер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объема внебюджетных средств, используемых на финансирование мероприятий по энергосбережению и повышению энергетической эффектив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зволяют сделать вывод о том, что динамичное развитие региональной  экономики возможно только при формировании и реализации программы энергосбережения, что требует разработки соответствующей методологической и методической баз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8"/>
          <w:szCs w:val="28"/>
        </w:rPr>
        <w:t xml:space="preserve">2. </w:t>
      </w:r>
      <w:r>
        <w:rPr>
          <w:b/>
          <w:sz w:val="28"/>
          <w:szCs w:val="28"/>
        </w:rPr>
        <w:t>Осуществлена рейтинговая оценка районов Курской области по уровню энергоемкости валового районного продукта, отличающаяся комплексным подходом к исследованию механизмов управления в рамках областной программы энергосбере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иная с 1998 г., энергосбережение в Курской области становится важнейшей составляющей региональной</w:t>
        <w:tab/>
        <w:t xml:space="preserve"> социально-экономической политики. </w:t>
      </w:r>
      <w:r>
        <w:rPr>
          <w:color w:val="000000"/>
          <w:sz w:val="28"/>
          <w:szCs w:val="28"/>
        </w:rPr>
        <w:t xml:space="preserve">Непосредственный контроль за реализацией энергосберегающих проектов и мероприятий на территории региона осуществляют  Правительство Курской области; Межведомственный совет по энергосбережению Курской области; комитет промышленности и энергетики Курской области (структурное подразделение Правительства Курской области);  постоянный комитет по промышленности, строительству, транспорту и связи Курской областной Думы; Фонд энергосбережения, развития промышленности и энергетики Курской области; научно-технический экспертный Совет при Фонде энергосбережения, развития промышленности и энергетики Курской области. </w:t>
      </w:r>
    </w:p>
    <w:p>
      <w:pPr>
        <w:pStyle w:val="Style17"/>
        <w:rPr/>
      </w:pPr>
      <w:r>
        <w:rPr/>
        <w:t>На рисунке 3 представлена структурная схема управления энергосбережением в Курской обла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5828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828040"/>
                          <a:chOff x="0" y="0"/>
                          <a:chExt cx="571500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7080" y="114480"/>
                            <a:ext cx="254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энерге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760"/>
                            <a:ext cx="1409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о Ку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1440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о-Западный филиал ФГУ «Управление по обеспечению энергоэффективности и энергосбережения в Средне-Окском регион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ромышленности и энергетики Ку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171160"/>
                            <a:ext cx="1256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тарифам и ценам Ку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0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Фонда энергосбере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7713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 энергосбере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3834000"/>
                            <a:ext cx="800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360"/>
                            <a:ext cx="22852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ы, департаменты, муниципалитеты и т.д., организующие выполнение энергосберегающих программ и 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91364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– исполнители энергосберегающих мероприятий (по результатам тенде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800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0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42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2560"/>
                            <a:ext cx="7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401580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0566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457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57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6857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68576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663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632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202500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02500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00200" y="2514600"/>
                            <a:ext cx="458280" cy="74268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7680" y="148212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8.9pt" coordorigin="0,0" coordsize="9000,9178">
                <v:rect id="shape_0" stroked="f" o:allowincell="f" style="position:absolute;left:1;top:0;width:8998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59;top:180;width:39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энерге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79;width:2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тельство 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440;width:28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о-Западный филиал ФГУ «Управление по обеспечению энергоэффективности и энергосбережения в Средне-Окском регион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620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05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ромышленности и энергетики 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3419;width:19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тарифам и ценам 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679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Фонда энергосбере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93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 энергосбере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6038;width:12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739;width:359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ы, департаменты, муниципалитеты и т.д., организующие выполнение энергосберегающих программ и про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738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– исполнители энергосберегающих мероприятий (по результатам тенде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079" to="39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1079" to="48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1260" to="75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260" to="75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59" to="34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520" to="341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520" to="306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059" to="305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059" to="180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319" to="450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580" to="4499,5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8,6324" to="7001,6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3239" to="8819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7019" to="594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019" to="342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379" to="5939,7379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7379" to="8817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619" to="3409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619" to="3240,3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2,3189" to="3238,3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3,3189" to="1473,3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520;top:3960;width:721;height:1169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line id="shape_0" from="5634,2334" to="6088,2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2699" to="453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i/>
          <w:i/>
        </w:rPr>
      </w:pPr>
      <w:r>
        <w:rPr/>
        <w:t>Рис.3. Структурная схема управления энергосбережением в Курской области</w:t>
      </w:r>
    </w:p>
    <w:p>
      <w:pPr>
        <w:pStyle w:val="Style16"/>
        <w:spacing w:before="0" w:after="0"/>
        <w:ind w:firstLine="71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spacing w:before="0" w:after="0"/>
        <w:ind w:firstLine="714"/>
        <w:jc w:val="both"/>
        <w:rPr/>
      </w:pPr>
      <w:r>
        <w:rPr>
          <w:sz w:val="28"/>
          <w:szCs w:val="28"/>
        </w:rPr>
        <w:t xml:space="preserve">Исследование показало, что повышение энергоэффективности в регионе может быть обеспечено, прежде всего, на основе - повышения энергетической эффективности работы генерирующих источников; уменьшения технических и коммерческих потерь при транспортировке электрической и тепловой энергии, а также ведения рациональных балансов реактивной мощ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этой связи, в качестве одного из основных направлений областных целевых программ энергосбережения выступает учет фактического потребления энергоресурсов посредством оснащения потребителей приборами учета ТЭР (табл.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приборов учета в организациях бюджетной сферы в 2002 – 2010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85"/>
        <w:gridCol w:w="2245"/>
        <w:gridCol w:w="1771"/>
        <w:gridCol w:w="1468"/>
        <w:gridCol w:w="138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четчики холодной вод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вухтарифные электросчетчики на электрокотельны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плосчетч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четчики газ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2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3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е показало, что реализованные мероприятия по установке теплосчетчиков в бюджетных учреждениях позволили сократить их расходы за потребляемую тепловую энергию на 20%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кольку </w:t>
      </w:r>
      <w:r>
        <w:rPr>
          <w:sz w:val="28"/>
          <w:szCs w:val="28"/>
        </w:rPr>
        <w:t>до 12% используемой в регионе электроэнергии приходится на освещение, необходимы мероприятия по замене ламп накаливания на энергосберегающие. К началу 2010 г. в организациях и учреждениях, финансируемых из областного бюджета, лампы накаливания заменены энергосберегающими лампами на 53%.</w:t>
      </w:r>
    </w:p>
    <w:p>
      <w:pPr>
        <w:pStyle w:val="Style16"/>
        <w:spacing w:before="0" w:after="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энергосберегающих мероприятий представлены как бюджетным средствами, так  </w:t>
      </w:r>
      <w:r>
        <w:rPr>
          <w:spacing w:val="-1"/>
          <w:sz w:val="28"/>
          <w:szCs w:val="28"/>
        </w:rPr>
        <w:t>собственными средствами предприятий, организаций, учреждений (таблица 3).</w:t>
      </w:r>
    </w:p>
    <w:p>
      <w:pPr>
        <w:pStyle w:val="Normal"/>
        <w:shd w:fill="FFFFFF" w:val="clear"/>
        <w:ind w:right="-6" w:firstLine="72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p>
      <w:pPr>
        <w:pStyle w:val="Normal"/>
        <w:shd w:fill="FFFFFF" w:val="clear"/>
        <w:ind w:right="-6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казатели выполнения областной целевой программы  в </w:t>
      </w:r>
      <w:r>
        <w:rPr>
          <w:spacing w:val="-1"/>
          <w:sz w:val="28"/>
          <w:szCs w:val="28"/>
        </w:rPr>
        <w:t>2006-2009 г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6410"/>
        <w:gridCol w:w="900"/>
        <w:gridCol w:w="1620"/>
      </w:tblGrid>
      <w:tr>
        <w:trPr>
          <w:trHeight w:val="6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firstLine="43"/>
              <w:rPr/>
            </w:pPr>
            <w:r>
              <w:rPr/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0"/>
              <w:jc w:val="center"/>
              <w:rPr/>
            </w:pPr>
            <w:r>
              <w:rPr>
                <w:spacing w:val="-2"/>
              </w:rPr>
              <w:t>Источники финансирования энергосберегающих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right="293" w:hanging="0"/>
              <w:jc w:val="center"/>
              <w:rPr/>
            </w:pPr>
            <w:r>
              <w:rPr/>
              <w:t>(млн. руб.)</w:t>
            </w:r>
          </w:p>
        </w:tc>
      </w:tr>
      <w:tr>
        <w:trPr>
          <w:trHeight w:val="33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.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.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45</w:t>
            </w:r>
          </w:p>
        </w:tc>
      </w:tr>
      <w:tr>
        <w:trPr>
          <w:trHeight w:val="62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3.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right="82" w:hanging="0"/>
              <w:rPr/>
            </w:pPr>
            <w:r>
              <w:rPr>
                <w:spacing w:val="-1"/>
              </w:rPr>
              <w:t>Аккумулируемые средства областной целевой программы «Энергосбере</w:t>
            </w:r>
            <w:r>
              <w:rPr/>
              <w:t>жение Курской области на период 2006-2010 год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5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.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Средства муниципальных бюджетов и муниципальной энерге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54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.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spacing w:val="-1"/>
              </w:rPr>
              <w:t xml:space="preserve">Собственные средства предприятий, организаций, учреждений и других </w:t>
            </w:r>
            <w:r>
              <w:rPr/>
              <w:t>хозяйствующих субъе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,1</w:t>
            </w:r>
          </w:p>
        </w:tc>
      </w:tr>
      <w:tr>
        <w:trPr>
          <w:trHeight w:val="283" w:hRule="exact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9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9,75</w:t>
            </w:r>
          </w:p>
        </w:tc>
      </w:tr>
      <w:tr>
        <w:trPr>
          <w:trHeight w:val="434" w:hRule="exac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Экономический эффект от реализации мероприятий</w:t>
            </w:r>
          </w:p>
        </w:tc>
      </w:tr>
      <w:tr>
        <w:trPr>
          <w:trHeight w:val="348" w:hRule="exact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spacing w:val="-2"/>
              </w:rPr>
            </w:pPr>
            <w:r>
              <w:rPr>
                <w:spacing w:val="-2"/>
              </w:rPr>
              <w:t>Суммарный экономический эффект (млн. 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88" w:hRule="exact"/>
        </w:trPr>
        <w:tc>
          <w:tcPr>
            <w:tcW w:w="7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47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3</w:t>
            </w:r>
          </w:p>
        </w:tc>
      </w:tr>
      <w:tr>
        <w:trPr>
          <w:trHeight w:val="283" w:hRule="exact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98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уммарная экономия ТЭР тыс. т у. т.</w:t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5</w:t>
            </w:r>
          </w:p>
        </w:tc>
      </w:tr>
    </w:tbl>
    <w:p>
      <w:pPr>
        <w:pStyle w:val="Normal"/>
        <w:shd w:fill="FFFFFF" w:val="clear"/>
        <w:spacing w:before="120" w:after="0"/>
        <w:ind w:right="-6" w:firstLine="720"/>
        <w:jc w:val="both"/>
        <w:rPr/>
      </w:pPr>
      <w:r>
        <w:rPr>
          <w:sz w:val="28"/>
          <w:szCs w:val="28"/>
        </w:rPr>
        <w:t>Ожидаемый экономический эффект от реализации мероприятий Программы на 1 января 2011 г. составил  1,7 млрд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проводимые мероприятия по энергосбережению в ряде случаев оказались малоэффективными, что обусловлено следующими факторами:</w:t>
      </w:r>
    </w:p>
    <w:p>
      <w:pPr>
        <w:pStyle w:val="Style16"/>
        <w:spacing w:before="0" w:after="0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м неразработанных предприятиями и отраслями программ энергосбережения;</w:t>
      </w:r>
    </w:p>
    <w:p>
      <w:pPr>
        <w:pStyle w:val="Style16"/>
        <w:spacing w:before="0" w:after="0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м на многих предприятиях и в отраслях практического опыта в энергетическом планировании сокращения потребления ТЭР;</w:t>
      </w:r>
    </w:p>
    <w:p>
      <w:pPr>
        <w:pStyle w:val="Style16"/>
        <w:spacing w:before="0" w:after="0"/>
        <w:ind w:firstLine="714"/>
        <w:jc w:val="both"/>
        <w:rPr/>
      </w:pPr>
      <w:r>
        <w:rPr>
          <w:color w:val="000000"/>
          <w:sz w:val="28"/>
          <w:szCs w:val="28"/>
        </w:rPr>
        <w:t>- отсутствием целевого финансирования энергосберегающи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реализации программных мероприятий в работе предложено осуществление группировки районов Курской области по уровню энергоемкости валового районного продукта. </w:t>
      </w:r>
      <w:r>
        <w:rPr>
          <w:sz w:val="28"/>
          <w:szCs w:val="20"/>
        </w:rPr>
        <w:t xml:space="preserve">В этой связи для группировки районов Курской области  можно предложить использование рейтинга в качестве группировочного признака, который  позволяет унифицировать подход в распределении </w:t>
      </w:r>
      <w:r>
        <w:rPr>
          <w:color w:val="000000"/>
          <w:sz w:val="28"/>
          <w:szCs w:val="28"/>
        </w:rPr>
        <w:t>районов</w:t>
      </w:r>
      <w:r>
        <w:rPr>
          <w:sz w:val="28"/>
          <w:szCs w:val="20"/>
        </w:rPr>
        <w:t xml:space="preserve"> к той или иной групп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реализации программных мероприятий автором выполнена группировка районов Курской области по уровню энергоемкости валового районного продукта. </w:t>
      </w:r>
      <w:r>
        <w:rPr>
          <w:sz w:val="28"/>
          <w:szCs w:val="20"/>
        </w:rPr>
        <w:t xml:space="preserve">В качестве группировочного признака предложено использование рейтинга, который  позволяет унифицировать подход в распределении </w:t>
      </w:r>
      <w:r>
        <w:rPr>
          <w:color w:val="000000"/>
          <w:sz w:val="28"/>
          <w:szCs w:val="28"/>
        </w:rPr>
        <w:t>районов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Определение рейтинга осуществлялось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1. Вычисляются значения  показателя валового районного продукта  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>-ого района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0"/>
        </w:rPr>
        <w:t xml:space="preserve">                                        </w:t>
      </w:r>
      <w:r>
        <w:rPr>
          <w:sz w:val="28"/>
          <w:szCs w:val="20"/>
        </w:rPr>
        <w:t>х</w:t>
      </w:r>
      <w:r>
        <w:rPr>
          <w:sz w:val="28"/>
          <w:szCs w:val="20"/>
          <w:vertAlign w:val="subscript"/>
          <w:lang w:val="en-US"/>
        </w:rPr>
        <w:t>ij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a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0"/>
        </w:rPr>
        <w:t xml:space="preserve">,                                                         (1)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maxa</w:t>
      </w:r>
      <w:r>
        <w:rPr>
          <w:sz w:val="28"/>
          <w:szCs w:val="20"/>
          <w:vertAlign w:val="subscript"/>
          <w:lang w:val="en-US"/>
        </w:rPr>
        <w:t>ij</w:t>
      </w:r>
      <w:r>
        <w:rPr>
          <w:sz w:val="28"/>
          <w:szCs w:val="20"/>
        </w:rPr>
        <w:t xml:space="preserve">  - эталонное значение за период анали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= 1,2,.,.,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– номер показа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j</w:t>
      </w:r>
      <w:r>
        <w:rPr>
          <w:sz w:val="28"/>
          <w:szCs w:val="20"/>
        </w:rPr>
        <w:t xml:space="preserve"> = 1,2,...,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 xml:space="preserve"> – номер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2. Рассчитываются значения сравнительной оценки для опреде</w:t>
        <w:softHyphen/>
        <w:t>ления ранга каждого района по формул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0"/>
        </w:rPr>
        <w:t xml:space="preserve">                                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  <w:lang w:val="en-US"/>
        </w:rPr>
        <w:t>j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  <w:szCs w:val="20"/>
        </w:rPr>
        <w:t>.                                                         (2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3.  </w:t>
      </w:r>
      <w:r>
        <w:rPr>
          <w:color w:val="000000"/>
          <w:sz w:val="28"/>
          <w:szCs w:val="28"/>
        </w:rPr>
        <w:t>Районы Курской области</w:t>
      </w:r>
      <w:r>
        <w:rPr>
          <w:sz w:val="28"/>
          <w:szCs w:val="20"/>
        </w:rPr>
        <w:t xml:space="preserve"> ранжируются в порядке возрастания сравнительной оценки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  <w:lang w:val="en-US"/>
        </w:rPr>
        <w:t>j</w:t>
      </w:r>
      <w:r>
        <w:rPr>
          <w:sz w:val="28"/>
          <w:szCs w:val="20"/>
        </w:rPr>
        <w:t xml:space="preserve">. В результате, наивысший ранг имеет </w:t>
      </w:r>
      <w:r>
        <w:rPr>
          <w:color w:val="000000"/>
          <w:sz w:val="28"/>
          <w:szCs w:val="28"/>
        </w:rPr>
        <w:t>район</w:t>
      </w:r>
      <w:r>
        <w:rPr>
          <w:sz w:val="28"/>
          <w:szCs w:val="20"/>
        </w:rPr>
        <w:t xml:space="preserve"> с минимальным значением сравнительной оцен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зультате выделено три группы </w:t>
      </w:r>
      <w:r>
        <w:rPr>
          <w:sz w:val="28"/>
          <w:szCs w:val="28"/>
        </w:rPr>
        <w:t>районов Курской области</w:t>
      </w:r>
      <w:r>
        <w:rPr>
          <w:sz w:val="28"/>
        </w:rPr>
        <w:t xml:space="preserve">: первая группа с минимальным уровнем энергоемкости представлена районами с наивысшими значениями исследуемых признаком, которые при этом имеют устойчивую динамику на протяжении всего изучаемого периода времени; вторая группа с нормальным уровнем энергоемкости, включающая  районы со средними показателями, имеющие неустойчивую динамику развития во времени; третья группа объединяет территории с отрицательным уровнем энергоемкости, имеющие низкие или ниже среднего значения оценочных показателей (таблица 4).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ировка районов Курской области по уровню энер</w:t>
      </w:r>
      <w:r>
        <w:rPr/>
        <w:t>гоемкости валового районного проду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83"/>
        <w:gridCol w:w="2506"/>
        <w:gridCol w:w="2344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 критер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г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1 Минимальный уровень энергоемкост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исин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ушк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6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е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г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6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жа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2</w:t>
            </w:r>
            <w:r>
              <w:rPr>
                <w:b/>
              </w:rPr>
              <w:t xml:space="preserve"> </w:t>
            </w:r>
            <w:r>
              <w:rPr/>
              <w:t>Нормальный уровень энергоемкост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гор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шече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7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торе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0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есолдат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7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ухи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6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3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ур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гр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ень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ыр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ль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3</w:t>
            </w:r>
            <w:r>
              <w:rPr>
                <w:b/>
              </w:rPr>
              <w:t xml:space="preserve"> </w:t>
            </w:r>
            <w:r>
              <w:rPr/>
              <w:t>Отрицательный уровень энергоемкост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ян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4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9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ут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4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ышов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9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ежс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явленные группы и рейтинги позволяют сформировать   управленческие решения по повышению </w:t>
      </w:r>
      <w:r>
        <w:rPr>
          <w:sz w:val="28"/>
          <w:szCs w:val="28"/>
        </w:rPr>
        <w:t>эффективности реализации региональной программы энергосбережения в отношении каждого района с учетом достигнутого уровня энергоэффективно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 Предложен авторский подход к оценке влияния выделенных основных факторов на величину суммарного экономического эффекта от реализации энергосберегающих мероприят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жнейшей составляющей программы энергосбережения в Курской области является определение суммарного экономического эффекта от реализации энергосберегающих мероприятий. В этой связи нами предлагается использовать элементы многомерного статистического и многофакторного регрессионного анализа. Результаты расчетов представлены в таблице 5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Таблица 5 </w:t>
      </w:r>
    </w:p>
    <w:p>
      <w:pPr>
        <w:pStyle w:val="Normal"/>
        <w:ind w:firstLine="720"/>
        <w:jc w:val="both"/>
        <w:rPr/>
      </w:pPr>
      <w:r>
        <w:rPr>
          <w:sz w:val="28"/>
        </w:rPr>
        <w:t>Влияние основных факторов на эффективность реализа</w:t>
      </w:r>
      <w:r>
        <w:rPr/>
        <w:t xml:space="preserve">ции программы энергосбережения в Курской области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21"/>
        <w:gridCol w:w="1520"/>
        <w:gridCol w:w="1652"/>
        <w:gridCol w:w="951"/>
        <w:gridCol w:w="864"/>
      </w:tblGrid>
      <w:tr>
        <w:trPr/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о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алового регионального продукта, тыс. руб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 xml:space="preserve"> – Суммарный экономический эффект от реализации энергосберегающих мероприятий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/>
              <w:t>=5,708 Х</w:t>
            </w:r>
            <w:r>
              <w:rPr>
                <w:vertAlign w:val="subscript"/>
              </w:rPr>
              <w:t>1</w:t>
            </w:r>
            <w:r>
              <w:rPr/>
              <w:t>-3,212 Х</w:t>
            </w:r>
            <w:r>
              <w:rPr>
                <w:vertAlign w:val="subscript"/>
              </w:rPr>
              <w:t>2</w:t>
            </w:r>
            <w:r>
              <w:rPr/>
              <w:t>+4,091Х</w:t>
            </w:r>
            <w:r>
              <w:rPr>
                <w:vertAlign w:val="subscript"/>
              </w:rPr>
              <w:t>3</w:t>
            </w:r>
            <w:r>
              <w:rPr/>
              <w:t>+4,790Х</w:t>
            </w:r>
            <w:r>
              <w:rPr>
                <w:vertAlign w:val="subscript"/>
              </w:rPr>
              <w:t>4</w:t>
            </w:r>
            <w:r>
              <w:rPr/>
              <w:t>+3,581Х</w:t>
            </w:r>
            <w:r>
              <w:rPr>
                <w:vertAlign w:val="subscript"/>
              </w:rPr>
              <w:t>5</w:t>
            </w:r>
            <w:r>
              <w:rPr/>
              <w:t>-1,053Х</w:t>
            </w:r>
            <w:r>
              <w:rPr>
                <w:vertAlign w:val="subscript"/>
              </w:rPr>
              <w:t>6</w:t>
            </w:r>
            <w:r>
              <w:rPr/>
              <w:t>+1,113Х</w:t>
            </w:r>
            <w:r>
              <w:rPr>
                <w:vertAlign w:val="subscript"/>
              </w:rPr>
              <w:t>7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8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7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нергозатрат региона, тыс. т.у.т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бъема электроэнергии, расчеты за которую производятся с использованием приборов учета, от общего объема потребленной электроэнергии, 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ыработки электрической энергии с использованием возобновляемых источников энергии и (или) вторичных энергетических ресурсов в общем объеме выработки, 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величина потребления  электрической энергии в многоквартирных домах в расчете на 1 кв. метр общей площади, тыс. кВтч/ м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величина потребления  электрической энергии в многоквартирных домах в расчете на 1 человека, тыс. кВтч/ чел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  консолидированного бюджета субъекта РФ на реализацию региональной программы в области энергосбережения и повышения энергетической эффективности, 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ыделенные факторы и уровни их воздействия определяют ключевые направления развития, способные при минимальных затратах обеспечивать максимальный положительный результат, выражающийся в повышении эффективности реализации программы энергосбережения в Курской области. </w:t>
      </w:r>
    </w:p>
    <w:p>
      <w:pPr>
        <w:pStyle w:val="Normal"/>
        <w:shd w:fill="FFFFFF" w:val="clear"/>
        <w:ind w:firstLine="709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а 6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Экономическая эффективность </w:t>
      </w:r>
      <w:r>
        <w:rPr>
          <w:sz w:val="28"/>
        </w:rPr>
        <w:t>реализа</w:t>
      </w:r>
      <w:r>
        <w:rPr/>
        <w:t>ции программы энергосбережения в Ку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771"/>
        <w:gridCol w:w="770"/>
        <w:gridCol w:w="770"/>
        <w:gridCol w:w="770"/>
        <w:gridCol w:w="776"/>
        <w:gridCol w:w="776"/>
        <w:gridCol w:w="776"/>
        <w:gridCol w:w="77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казате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2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3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4 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5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6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7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8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9 г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Экономический эффект от реализации энергосберегающих мероприятий, млн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87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5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7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1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9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8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45,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бъем финансирования из областного, муниципальных бюджетов, а также средств хозяйствующих субъектов, млн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2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2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1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6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9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1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2,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ценочные и прогнозные значе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0 год (оценка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2011 год (оценка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3 год (прогноз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5 год (прогноз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Экономический эффект от реализации энергосберегающих мероприятий, млн. руб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55,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68,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70,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85,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бъем финансирования из областного, муниципальных бюджетов, а также средств хозяйствующих субъектов, млн. руб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27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13,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7,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5,3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Расчеты показывают, что реализация программных мероприятий способна существенно снизить уровень энергоемности экономики Курской области и обеспечить получение дополнительного экономического эффекта (таблица 6).</w:t>
      </w:r>
    </w:p>
    <w:p>
      <w:pPr>
        <w:pStyle w:val="Normal"/>
        <w:spacing w:before="120" w:after="0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4. </w:t>
      </w:r>
      <w:r>
        <w:rPr>
          <w:b/>
          <w:sz w:val="28"/>
          <w:szCs w:val="28"/>
        </w:rPr>
        <w:t>Предложены приоритетные направления  развития энергосбережения в различных отраслях региональной экономики</w:t>
      </w:r>
    </w:p>
    <w:p>
      <w:pPr>
        <w:pStyle w:val="Normal"/>
        <w:shd w:fill="FFFFFF" w:val="clear"/>
        <w:ind w:right="19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боте предложены направления развития энергосбережения в основных отраслях региональной экономик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</w:t>
      </w:r>
      <w:r>
        <w:rPr>
          <w:b/>
          <w:sz w:val="28"/>
          <w:szCs w:val="28"/>
        </w:rPr>
        <w:t>агропромышленного комплекса</w:t>
      </w:r>
      <w:r>
        <w:rPr>
          <w:sz w:val="28"/>
          <w:szCs w:val="28"/>
        </w:rPr>
        <w:t xml:space="preserve"> региона яв</w:t>
      </w:r>
      <w:r>
        <w:rPr>
          <w:spacing w:val="-1"/>
          <w:sz w:val="28"/>
          <w:szCs w:val="28"/>
        </w:rPr>
        <w:t>ляется повышение эффективности аграрного производства до уровня, обеспечивающего конкурентоспособность производимой продукции, в том числе, за счет эффективного использования топливно-энергетических ресурсов.</w:t>
      </w:r>
      <w:r>
        <w:rPr>
          <w:sz w:val="28"/>
          <w:szCs w:val="28"/>
        </w:rPr>
        <w:t xml:space="preserve"> Исследование показало, что потенциал энергосбережения в сельском хозяйстве к 2015 г. составит  6% или 22 тыс. т у.т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В качестве основных программных мероприятий по снижению энергоемкости сельскохозяйственной продукции в работе определены: проведение энергетических обследований сельскохозяйственных предприятий;  использование энергоэффективных почвообрабатывающих и посевных машин; внедрение энергоэффективного оборудования и энергосберегающих технологий на животноводческих и птицеводческих комплексах; снижение энергозатрат на содержание зданий и сооружений; внедрение систем обогрева производственных помещений инфракрасными излучателями; реконструкция и модернизация существующих систем электроснабжения с внедрением газогенераторных установок; внедрение энергоэффективных систем внутрипроизводственного и уличного освеще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В Курской области интенсивно развивается жилищное, в том числе </w:t>
      </w:r>
      <w:r>
        <w:rPr>
          <w:spacing w:val="-1"/>
          <w:sz w:val="28"/>
          <w:szCs w:val="28"/>
        </w:rPr>
        <w:t xml:space="preserve">индивидуальное, </w:t>
      </w:r>
      <w:r>
        <w:rPr>
          <w:b/>
          <w:spacing w:val="-1"/>
          <w:sz w:val="28"/>
          <w:szCs w:val="28"/>
        </w:rPr>
        <w:t>строительство</w:t>
      </w:r>
      <w:r>
        <w:rPr>
          <w:spacing w:val="-1"/>
          <w:sz w:val="28"/>
          <w:szCs w:val="28"/>
        </w:rPr>
        <w:t xml:space="preserve">, а также строительство сельскохозяйственных комплексов и реконструкция промышленных объектов. Объем потребления электрической энергии в строительном комплексе в 2009 г. составил </w:t>
      </w:r>
      <w:r>
        <w:rPr>
          <w:sz w:val="28"/>
          <w:szCs w:val="28"/>
        </w:rPr>
        <w:t>73,5 млн. кВт-ч, тепловой энергии – 35,633 тыс. т у.т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6"/>
        <w:jc w:val="both"/>
        <w:rPr/>
      </w:pPr>
      <w:r>
        <w:rPr>
          <w:spacing w:val="-2"/>
          <w:sz w:val="28"/>
          <w:szCs w:val="28"/>
        </w:rPr>
        <w:t xml:space="preserve">Решение проблемы энергосберегающего домостроения предполагает </w:t>
      </w:r>
      <w:r>
        <w:rPr>
          <w:sz w:val="28"/>
          <w:szCs w:val="28"/>
        </w:rPr>
        <w:t xml:space="preserve">применения новых энергосберегающих технологий и материалов, предусматривающих увеличение теплозащитных свойств наружных ограждающих конструкций зданий. </w:t>
      </w:r>
      <w:r>
        <w:rPr>
          <w:spacing w:val="-1"/>
          <w:sz w:val="28"/>
          <w:szCs w:val="28"/>
        </w:rPr>
        <w:t xml:space="preserve">Кроме того, представляется целесообразным </w:t>
      </w:r>
      <w:r>
        <w:rPr>
          <w:sz w:val="28"/>
          <w:szCs w:val="28"/>
        </w:rPr>
        <w:t xml:space="preserve">проектирование и строительство зданий, строений, сооружений, включая многоквартирные дома, с нормативными теплотехническими характеристиками и применением энергоэффективного инженерного оборудования; освоение и выпуск современных теплозащитных материалов, многослойных стеновых конструкций; </w:t>
      </w:r>
      <w:r>
        <w:rPr>
          <w:spacing w:val="-2"/>
          <w:sz w:val="28"/>
          <w:szCs w:val="28"/>
        </w:rPr>
        <w:t xml:space="preserve">широкое внедрение в проектирование и строительство отопительных </w:t>
      </w:r>
      <w:r>
        <w:rPr>
          <w:sz w:val="28"/>
          <w:szCs w:val="28"/>
        </w:rPr>
        <w:t xml:space="preserve">систем с поквартирной коллекторной разводкой; </w:t>
      </w:r>
      <w:r>
        <w:rPr>
          <w:spacing w:val="-2"/>
          <w:sz w:val="28"/>
          <w:szCs w:val="28"/>
        </w:rPr>
        <w:t xml:space="preserve">применение индивидуальных, в том числе и поквартирных, тепловых </w:t>
      </w:r>
      <w:r>
        <w:rPr>
          <w:spacing w:val="-1"/>
          <w:sz w:val="28"/>
          <w:szCs w:val="28"/>
        </w:rPr>
        <w:t xml:space="preserve">пунктов, оснащенных автоматизированными системами управления и учета </w:t>
      </w:r>
      <w:r>
        <w:rPr>
          <w:sz w:val="28"/>
          <w:szCs w:val="28"/>
        </w:rPr>
        <w:t>потребления энергоресурсов; применение систем автономного энергоснабжения объектов капитального строительства; обеспечение минимальных затрат энергетических ресурсов на освещение и внутриплощадочный транспорт; организация учета и контроля расхода энергетических ресурсов при осуществлении строительно-монтажных работ и др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показывают, что потенциал энергосбережения </w:t>
      </w:r>
      <w:r>
        <w:rPr>
          <w:b/>
          <w:sz w:val="28"/>
          <w:szCs w:val="28"/>
        </w:rPr>
        <w:t>в жилищном фонде</w:t>
      </w:r>
      <w:r>
        <w:rPr>
          <w:sz w:val="28"/>
          <w:szCs w:val="28"/>
        </w:rPr>
        <w:t xml:space="preserve"> к 2015 г. составит: по </w:t>
      </w:r>
      <w:r>
        <w:rPr>
          <w:spacing w:val="-1"/>
          <w:sz w:val="28"/>
          <w:szCs w:val="28"/>
        </w:rPr>
        <w:t xml:space="preserve"> электрической энергии –  до 30 %, тепловой энергии – до 10 %, природно</w:t>
      </w:r>
      <w:r>
        <w:rPr>
          <w:sz w:val="28"/>
          <w:szCs w:val="28"/>
        </w:rPr>
        <w:t>го газа – до 7%. Основными мероприятиями по реализации данного направления являются: проведение энергетических обследования объектов жилищного фон</w:t>
      </w:r>
      <w:r>
        <w:rPr>
          <w:spacing w:val="-1"/>
          <w:sz w:val="28"/>
          <w:szCs w:val="28"/>
        </w:rPr>
        <w:t>да, включая диагностику оптимальности структуры потребления энергети</w:t>
      </w:r>
      <w:r>
        <w:rPr>
          <w:sz w:val="28"/>
          <w:szCs w:val="28"/>
        </w:rPr>
        <w:t>ческих ресурсов; разработка и реализация программ энергосбережения и повышения энергетической эффективности объектов жилищного фонда; организация и финансирование работ по оснащению жилых домов в жилищном фонде Курской области коллективными (общедомовыми) приборами учета энергетических ресурсов; установка энергосберегающих антивандальных светильников; замена ламп накаливания на энергоэффективные лампы в жилом фонде; реконструкция и модернизация лифтового хозяйства, внедрение схемы «парной» работы лифтов, установка преобразователей частоты для электроприводов лифтов; и др.</w:t>
      </w:r>
    </w:p>
    <w:p>
      <w:pPr>
        <w:pStyle w:val="Normal"/>
        <w:shd w:fill="FFFFFF" w:val="clear"/>
        <w:ind w:firstLine="993"/>
        <w:jc w:val="both"/>
        <w:rPr/>
      </w:pPr>
      <w:r>
        <w:rPr>
          <w:sz w:val="28"/>
          <w:szCs w:val="28"/>
        </w:rPr>
        <w:t>Жилищно-коммунальное хозяйство Курской области представляет собой многоотраслевой комплекс, включающий более 18 подотраслей. Основными направлениями по реализации мероприятий энергосбе</w:t>
      </w:r>
      <w:r>
        <w:rPr>
          <w:spacing w:val="-1"/>
          <w:sz w:val="28"/>
          <w:szCs w:val="28"/>
        </w:rPr>
        <w:t xml:space="preserve">режения и повышения энергоэффективности </w:t>
      </w:r>
      <w:r>
        <w:rPr>
          <w:b/>
          <w:spacing w:val="-1"/>
          <w:sz w:val="28"/>
          <w:szCs w:val="28"/>
        </w:rPr>
        <w:t>в жилищно-коммунальном хо</w:t>
      </w:r>
      <w:r>
        <w:rPr>
          <w:b/>
          <w:sz w:val="28"/>
          <w:szCs w:val="28"/>
        </w:rPr>
        <w:t>зяйстве</w:t>
      </w:r>
      <w:r>
        <w:rPr>
          <w:sz w:val="28"/>
          <w:szCs w:val="28"/>
        </w:rPr>
        <w:t xml:space="preserve"> являются </w:t>
      </w:r>
      <w:r>
        <w:rPr>
          <w:spacing w:val="-1"/>
          <w:sz w:val="28"/>
          <w:szCs w:val="28"/>
        </w:rPr>
        <w:t>проведение энергетических обследований организаций коммунально</w:t>
      </w:r>
      <w:r>
        <w:rPr>
          <w:sz w:val="28"/>
          <w:szCs w:val="28"/>
        </w:rPr>
        <w:t>го комплекса и последующая их паспортизация; разработка и реализация пообъектных программ в области энергосбережения и повышения энергетической эффективности;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</w:t>
      </w:r>
      <w:r>
        <w:rPr>
          <w:spacing w:val="-1"/>
          <w:sz w:val="28"/>
          <w:szCs w:val="28"/>
        </w:rPr>
        <w:t>рядке таких объектов на учет в качестве бесхозяйных объектов недвижимо</w:t>
      </w:r>
      <w:r>
        <w:rPr>
          <w:sz w:val="28"/>
          <w:szCs w:val="28"/>
        </w:rPr>
        <w:t xml:space="preserve">го имущества и затем признанию права муниципальной собственности на такие бесхозяйные объекты недвижимого имущества; </w:t>
      </w:r>
      <w:r>
        <w:rPr>
          <w:spacing w:val="-2"/>
          <w:sz w:val="28"/>
          <w:szCs w:val="28"/>
        </w:rPr>
        <w:t>строительство тепловых сетей с использованием современных техно</w:t>
      </w:r>
      <w:r>
        <w:rPr>
          <w:sz w:val="28"/>
          <w:szCs w:val="28"/>
        </w:rPr>
        <w:t xml:space="preserve">логий и видов изоляций; </w:t>
      </w:r>
      <w:r>
        <w:rPr>
          <w:spacing w:val="-2"/>
          <w:sz w:val="28"/>
          <w:szCs w:val="28"/>
        </w:rPr>
        <w:t>модернизация котельных с использованием энергоэффективного обо</w:t>
      </w:r>
      <w:r>
        <w:rPr>
          <w:sz w:val="28"/>
          <w:szCs w:val="28"/>
        </w:rPr>
        <w:t xml:space="preserve">рудования с высоким коэффициентом полезного действия; </w:t>
      </w:r>
      <w:r>
        <w:rPr>
          <w:spacing w:val="-2"/>
          <w:sz w:val="28"/>
          <w:szCs w:val="28"/>
        </w:rPr>
        <w:t xml:space="preserve">модернизация ЦТП с заменой кожухотрубных водоподогревателей на </w:t>
      </w:r>
      <w:r>
        <w:rPr>
          <w:sz w:val="28"/>
          <w:szCs w:val="28"/>
        </w:rPr>
        <w:t xml:space="preserve">пластинчатые теплообменники; установка в ЦТП частотных преобразователей; </w:t>
      </w:r>
      <w:r>
        <w:rPr>
          <w:spacing w:val="-1"/>
          <w:sz w:val="28"/>
          <w:szCs w:val="28"/>
        </w:rPr>
        <w:t>внедрение систем АСКУЭ и др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sz w:val="28"/>
          <w:szCs w:val="28"/>
        </w:rPr>
        <w:t xml:space="preserve">Основными мероприятиями в рамках реализации программы энергосбережения различными </w:t>
      </w:r>
      <w:r>
        <w:rPr>
          <w:b/>
          <w:sz w:val="28"/>
          <w:szCs w:val="28"/>
        </w:rPr>
        <w:t>отраслями промышленности</w:t>
      </w:r>
      <w:r>
        <w:rPr>
          <w:sz w:val="28"/>
          <w:szCs w:val="28"/>
        </w:rPr>
        <w:t xml:space="preserve"> являются: проведение энергетических обследований промышленных предприятий; разработка и реализация промышленными предприятиями программ энергосбережения и повышения энергетической эффективности; анализ хозяйственной деятельности промышленных предприятий в целях определения доли энергозатрат в составе себестоимости продукции, выявления возможностей по внутреннему финансированию энергосбере</w:t>
      </w:r>
      <w:r>
        <w:rPr>
          <w:spacing w:val="-1"/>
          <w:sz w:val="28"/>
          <w:szCs w:val="28"/>
        </w:rPr>
        <w:t xml:space="preserve">гающих мероприятий и разработки энергетической политики предприятия; </w:t>
      </w:r>
      <w:r>
        <w:rPr>
          <w:sz w:val="28"/>
          <w:szCs w:val="28"/>
        </w:rPr>
        <w:t xml:space="preserve">внедрение систем энергетического менеджмента на промышленных предприятиях; оснащение промышленных предприятий приборами учета энергетических ресурсов, внедрение автоматизированных систем контроля и учета энергетических ресурсов; установка новых электродвигателей, соответствующих классу высокоэффективных, в том числе установка регулируемых приводов; </w:t>
      </w:r>
      <w:r>
        <w:rPr>
          <w:spacing w:val="-1"/>
          <w:sz w:val="28"/>
          <w:szCs w:val="28"/>
        </w:rPr>
        <w:t>оптимизация систем сжатого воздуха, ликвидация утечек ТЭР, утили</w:t>
      </w:r>
      <w:r>
        <w:rPr>
          <w:sz w:val="28"/>
          <w:szCs w:val="28"/>
        </w:rPr>
        <w:t>зация тепла и др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мероприятиям энергосбережения </w:t>
      </w:r>
      <w:r>
        <w:rPr>
          <w:b/>
          <w:sz w:val="28"/>
          <w:szCs w:val="28"/>
        </w:rPr>
        <w:t>на транспорте</w:t>
      </w:r>
      <w:r>
        <w:rPr>
          <w:sz w:val="28"/>
          <w:szCs w:val="28"/>
        </w:rPr>
        <w:t xml:space="preserve"> в диссертации отнесены </w:t>
      </w:r>
      <w:r>
        <w:rPr>
          <w:spacing w:val="-1"/>
          <w:sz w:val="28"/>
          <w:szCs w:val="28"/>
        </w:rPr>
        <w:t xml:space="preserve">совершенствование диагностики и технического состояния автопарка; </w:t>
      </w:r>
      <w:r>
        <w:rPr>
          <w:spacing w:val="-2"/>
          <w:sz w:val="28"/>
          <w:szCs w:val="28"/>
        </w:rPr>
        <w:t xml:space="preserve">оптимизациям маршрутов и совершенствование системы управления </w:t>
      </w:r>
      <w:r>
        <w:rPr>
          <w:sz w:val="28"/>
          <w:szCs w:val="28"/>
        </w:rPr>
        <w:t xml:space="preserve">транспортом; </w:t>
      </w:r>
      <w:r>
        <w:rPr>
          <w:spacing w:val="-2"/>
          <w:sz w:val="28"/>
          <w:szCs w:val="28"/>
        </w:rPr>
        <w:t xml:space="preserve">замещение природным газом бензина, используемого транспортными </w:t>
      </w:r>
      <w:r>
        <w:rPr>
          <w:sz w:val="28"/>
          <w:szCs w:val="28"/>
        </w:rPr>
        <w:t xml:space="preserve">средствами в качестве моторного топлива; увеличение в пассажирском транспорте доли электротранспорта; </w:t>
      </w:r>
      <w:r>
        <w:rPr>
          <w:spacing w:val="-2"/>
          <w:sz w:val="28"/>
          <w:szCs w:val="28"/>
        </w:rPr>
        <w:t xml:space="preserve">приобретение новых единиц троллейбусов с транзисторной системой </w:t>
      </w:r>
      <w:r>
        <w:rPr>
          <w:sz w:val="28"/>
          <w:szCs w:val="28"/>
        </w:rPr>
        <w:t xml:space="preserve">управления; замена традиционной схемы с реостатно-контакторной системой управления на ТРСУ (на </w:t>
      </w:r>
      <w:r>
        <w:rPr>
          <w:sz w:val="28"/>
          <w:szCs w:val="28"/>
          <w:lang w:val="en-US"/>
        </w:rPr>
        <w:t>IGBT</w:t>
      </w:r>
      <w:r>
        <w:rPr>
          <w:sz w:val="28"/>
          <w:szCs w:val="28"/>
        </w:rPr>
        <w:t xml:space="preserve">-транзисторах) при проведении капитально восстановительного ремонта подвижного состава и др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В рамках каждого из перечисленных направлений предложены конкретные мероприятия, которые могут быть использованы при разработке региональных программ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pacing w:val="-2"/>
          <w:sz w:val="28"/>
          <w:szCs w:val="28"/>
        </w:rPr>
        <w:t xml:space="preserve">Расчеты показывают, что при реализации предложенных мероприятий суммарное сокращение потребления ТЭР составит </w:t>
      </w:r>
      <w:r>
        <w:rPr>
          <w:sz w:val="28"/>
          <w:szCs w:val="28"/>
        </w:rPr>
        <w:t>1,36 млн. т у.т.</w:t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СНОВНЫЕ ВЫВОДЫ И РЕЗУЛЬТАТЫ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1. Предложена с</w:t>
      </w:r>
      <w:r>
        <w:rPr>
          <w:color w:val="000000"/>
          <w:sz w:val="28"/>
          <w:szCs w:val="28"/>
        </w:rPr>
        <w:t>истема показателей, позволяющая оценить  эффективность региональных энергосберегающих  проек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sz w:val="28"/>
          <w:szCs w:val="28"/>
        </w:rPr>
        <w:t>Определены тенденции развития региональной энергосберегающей системы. Осуществлена комплексная рейтинговая оценка районов Курской области по уровню энергоемкости валового районного проду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Оценено влияние основных факторов на эффективность реализации программы энергосбережения в Курской области.</w:t>
      </w:r>
    </w:p>
    <w:p>
      <w:pPr>
        <w:pStyle w:val="Normal"/>
        <w:widowControl w:val="false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5. Сформулированы приоритетные направления  развития энергосбережения в различных отраслях региональной экономики, предполагающие совершенствование технологии и структуры выработки электро- и теплоэнергии на электростанциях и котельных, снижение потерь при транспортировке топливно-энергетических ресурсов и их ра</w:t>
      </w:r>
      <w:r>
        <w:rPr>
          <w:spacing w:val="-1"/>
          <w:sz w:val="28"/>
          <w:szCs w:val="28"/>
        </w:rPr>
        <w:t>циональное использование</w:t>
      </w:r>
      <w:r>
        <w:rPr>
          <w:sz w:val="28"/>
          <w:szCs w:val="28"/>
        </w:rPr>
        <w:t>; проведение обязательных энергетических обследований и паспортизации потребителей энергетических ресурсов; развитие энергосервисных услуг, стимулирование производства энергосберегающего оборудования и материалов  и т.д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решена задача совершенствования системы энергосбережения и повышения энергетической эффективности регионов, имеющая существенное значение для экономической науки. Выводы и практические рекомендации, содержащиеся в диссертации, могут использоваться законодательными и исполнительными органами при разработке и реализации программ энергосбережения в регионах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7"/>
          <w:lang w:eastAsia="ar-SA"/>
        </w:rPr>
      </w:pPr>
      <w:r>
        <w:rPr>
          <w:b/>
          <w:bCs/>
          <w:sz w:val="28"/>
          <w:szCs w:val="27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СНОВНЫЕ ПУБЛИКАЦИИ ПО ТЕМЕ ДИССЕРТАЦИИ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боты, опубликованные в рецензируемых научных журналах и издан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Эффективность энергосбережения на региональном уровне / А.С. Дюмин, М.В. Шатохин // Учебные записки РГСУ. – 2011. – № 5. – С. 381-385 (0,3 п.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Приоритетные направления развития энергосбережения в регионе / А.С. Дюмин // Учебные записки РГСУ. – 2011. - № 5. – С. 401-405 (0,3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80"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Эффективность использования материальных факторов в региональной экономики на основе управления энергосбережением / А.С. Дюмин // Экономические науки. – 2011. - № 7. – С. 98-104 (0,35 п.л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граф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юмин, А.С.  Эффективность энергосбережения в регионе / А.С. Дюмин. – Курск: Издательство: Деловая полиграфия, 2009. – 181 с. (11,3 п.л.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и, опубликованные в прочих издан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Эффективность использования региональных энергоресурсов / А.С. Дюмин // Научный альманах центрального Черноземья. – 2011 - №1. – С. 70-73 (0,3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мин, А.С. К вопросу о повышении эффективности энергосбережения в региональной экономической системе / А.С. Дюмин // Научный альманах центрального Черноземья. – 2011 - №1. – С. 56-59 (0,3 п.л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Оценка эффективности энергосбережения в регионе / А.С. Дюмин // Научный альманах центрального Черноземья. – 2012 - №1. – С. 95-100 (0,3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юмин, А.С. Региональная политика энергосбережения / Минакова И.В., Дюмин А.С. // Научные труды Финансового университета при Правительстве РФ (Курский филиал). – Курск, 2012. – С. 182-187 (0,4 п.л.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шмаков И.А. Региональная политика повышения энергетической эффективности: от проблем к решениям. – М.: ЦЭНЭФ, 1996. – С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9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930" w:leader="none"/>
      </w:tabs>
      <w:autoSpaceDE w:val="false"/>
      <w:ind w:firstLine="714"/>
      <w:jc w:val="both"/>
    </w:pPr>
    <w:rPr>
      <w:color w:val="000000"/>
      <w:sz w:val="28"/>
      <w:szCs w:val="28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2:00Z</dcterms:created>
  <dc:creator>Ольга</dc:creator>
  <dc:description/>
  <cp:keywords/>
  <dc:language>en-US</dc:language>
  <cp:lastModifiedBy>user</cp:lastModifiedBy>
  <cp:lastPrinted>2012-04-27T18:33:00Z</cp:lastPrinted>
  <dcterms:modified xsi:type="dcterms:W3CDTF">2012-04-28T12:44:00Z</dcterms:modified>
  <cp:revision>27</cp:revision>
  <dc:subject/>
  <dc:title>Актуальность темы исследований</dc:title>
</cp:coreProperties>
</file>