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вах рукописи</w:t>
      </w:r>
    </w:p>
    <w:p>
      <w:pPr>
        <w:pStyle w:val="Normal"/>
        <w:ind w:right="99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99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99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9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9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9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99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НЕЗДИЛОВА Елена Алексеевна</w:t>
      </w:r>
    </w:p>
    <w:p>
      <w:pPr>
        <w:pStyle w:val="Normal"/>
        <w:ind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ГОРИТМИЗАЦИЯ ДИАГНОСТИК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ЕЧЕНИЯ ОСТРОГО ТОНЗИЛЛИ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ДЕТЕЙ В СООТВЕТСТВИИ С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НОСТИЧЕСКОЙ ЗНАЧИМОСТЬ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МПТОМОВ</w:t>
      </w:r>
    </w:p>
    <w:p>
      <w:pPr>
        <w:pStyle w:val="Normal"/>
        <w:spacing w:lineRule="auto" w:line="360"/>
        <w:ind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77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03.01.09 – Математическая биология, биоинформати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медицинские науки)</w:t>
      </w:r>
    </w:p>
    <w:p>
      <w:pPr>
        <w:pStyle w:val="Normal"/>
        <w:spacing w:lineRule="auto" w:line="360"/>
        <w:ind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spacing w:lineRule="auto" w:line="360"/>
        <w:ind w:right="991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ссертации на соискание учёной степени</w:t>
      </w:r>
    </w:p>
    <w:p>
      <w:pPr>
        <w:pStyle w:val="Normal"/>
        <w:spacing w:lineRule="auto" w:line="360"/>
        <w:ind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ндидата медицинских наук</w:t>
      </w:r>
    </w:p>
    <w:p>
      <w:pPr>
        <w:pStyle w:val="Normal"/>
        <w:spacing w:lineRule="auto" w:line="360"/>
        <w:ind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урск – 2013</w:t>
      </w:r>
    </w:p>
    <w:p>
      <w:pPr>
        <w:pStyle w:val="Normal"/>
        <w:ind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ФГБОУ ВПО «Юго-Западный государственный университет» на кафедре биомедицинской инженерии</w:t>
      </w:r>
    </w:p>
    <w:p>
      <w:pPr>
        <w:pStyle w:val="Normal"/>
        <w:ind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ind w:right="9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9240" w:leader="none"/>
        </w:tabs>
        <w:ind w:right="398" w:hanging="0"/>
        <w:rPr/>
      </w:pPr>
      <w:r>
        <w:rPr>
          <w:b/>
          <w:sz w:val="28"/>
          <w:szCs w:val="28"/>
        </w:rPr>
        <w:t>Научный руководитель:</w:t>
        <w:tab/>
      </w:r>
      <w:r>
        <w:rPr>
          <w:sz w:val="28"/>
          <w:szCs w:val="28"/>
        </w:rPr>
        <w:t>доктор медицинских наук, профессор</w:t>
      </w:r>
    </w:p>
    <w:p>
      <w:pPr>
        <w:pStyle w:val="Normal"/>
        <w:tabs>
          <w:tab w:val="clear" w:pos="708"/>
          <w:tab w:val="left" w:pos="4253" w:leader="none"/>
        </w:tabs>
        <w:ind w:right="991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ванов Виктор Афанасьевич</w:t>
      </w:r>
    </w:p>
    <w:p>
      <w:pPr>
        <w:pStyle w:val="Normal"/>
        <w:ind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right="991" w:hanging="0"/>
        <w:rPr>
          <w:sz w:val="28"/>
          <w:szCs w:val="28"/>
        </w:rPr>
      </w:pPr>
      <w:r>
        <w:rPr>
          <w:b/>
          <w:sz w:val="28"/>
          <w:szCs w:val="28"/>
        </w:rPr>
        <w:t>Официальные оппоненты: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Шульга Леонид Васильевич</w:t>
      </w:r>
    </w:p>
    <w:p>
      <w:pPr>
        <w:pStyle w:val="Normal"/>
        <w:ind w:right="42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доктор медицинских наук, профессор</w:t>
      </w:r>
    </w:p>
    <w:p>
      <w:pPr>
        <w:pStyle w:val="Normal"/>
        <w:ind w:right="3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ФГБОУ  ВПО «Юго-Западный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сударственный университет», профессор</w:t>
      </w:r>
    </w:p>
    <w:p>
      <w:pPr>
        <w:pStyle w:val="Normal"/>
        <w:tabs>
          <w:tab w:val="clear" w:pos="708"/>
          <w:tab w:val="left" w:pos="9360" w:leader="none"/>
          <w:tab w:val="left" w:pos="9960" w:leader="none"/>
        </w:tabs>
        <w:ind w:left="3540" w:right="-82" w:firstLine="708"/>
        <w:rPr>
          <w:sz w:val="28"/>
          <w:szCs w:val="28"/>
        </w:rPr>
      </w:pPr>
      <w:r>
        <w:rPr>
          <w:sz w:val="28"/>
          <w:szCs w:val="28"/>
        </w:rPr>
        <w:t>кафедры охраны труда и окружающей среды</w:t>
      </w:r>
    </w:p>
    <w:p>
      <w:pPr>
        <w:pStyle w:val="Normal"/>
        <w:tabs>
          <w:tab w:val="clear" w:pos="708"/>
          <w:tab w:val="left" w:pos="426" w:leader="none"/>
        </w:tabs>
        <w:ind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7655" w:leader="none"/>
          <w:tab w:val="left" w:pos="7797" w:leader="none"/>
        </w:tabs>
        <w:ind w:left="-142" w:right="1558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Яцун Светлана Михайловна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9900" w:leader="none"/>
          <w:tab w:val="left" w:pos="10200" w:leader="none"/>
        </w:tabs>
        <w:ind w:left="4320" w:right="-202" w:hanging="0"/>
        <w:rPr/>
      </w:pPr>
      <w:r>
        <w:rPr>
          <w:sz w:val="28"/>
          <w:szCs w:val="28"/>
        </w:rPr>
        <w:t>доктор медицинских наук, ФГБОУ ВПО           «Курский государственный университет», заведующая кафедрой медико-биологических дисциплин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ind w:left="3828" w:right="-202" w:hanging="99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ind w:left="3828" w:right="-1" w:hanging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40" w:leader="none"/>
          <w:tab w:val="left" w:pos="9720" w:leader="none"/>
        </w:tabs>
        <w:ind w:left="4253" w:right="-202" w:hanging="4253"/>
        <w:rPr/>
      </w:pPr>
      <w:r>
        <w:rPr>
          <w:b/>
          <w:sz w:val="28"/>
          <w:szCs w:val="28"/>
        </w:rPr>
        <w:t>Ведущая организация:</w:t>
      </w:r>
      <w:r>
        <w:rPr>
          <w:sz w:val="28"/>
          <w:szCs w:val="28"/>
        </w:rPr>
        <w:t xml:space="preserve">                   ФГАОУ   ВПО «Белгородский государствен</w:t>
        <w:softHyphen/>
        <w:t>ный национальный исследовательский уни</w:t>
        <w:softHyphen/>
        <w:t>верситет», г.Белгород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ind w:left="4111" w:right="-1" w:hanging="41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ind w:right="-1" w:firstLine="567"/>
        <w:jc w:val="both"/>
        <w:rPr/>
      </w:pPr>
      <w:r>
        <w:rPr>
          <w:sz w:val="28"/>
          <w:szCs w:val="28"/>
        </w:rPr>
        <w:t>Защита состоится «15» ноября 2013г. в 15-00 часов на заседании диссертационного совета Д 212.105.08 при ФГБОУ   ВПО «Юго-Западный государственный университет» по адресу: 305040, г.Курск, ул.50 лет Октября, 94, конференц-зал.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ind w:right="-1" w:firstLine="567"/>
        <w:jc w:val="both"/>
        <w:rPr/>
      </w:pPr>
      <w:r>
        <w:rPr>
          <w:sz w:val="28"/>
          <w:szCs w:val="28"/>
        </w:rPr>
        <w:t>С диссертацией можно ознакомиться в библиотеке ФГБОУ ВПО «Юго-Западный государственный университет» по адресу: 305040, г.Курск, ул.50 лет Октября, 94.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___» ___________2013г.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ого совета Д 212.105.08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ind w:right="-32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тор медицинских наук, профессор                                                    Снопков В.Н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ктуальность темы</w:t>
      </w:r>
      <w:r>
        <w:rPr>
          <w:sz w:val="28"/>
          <w:szCs w:val="28"/>
        </w:rPr>
        <w:t xml:space="preserve">. Острый тонзиллит чаще наблюдается в детском возрасте (в 75% случаев) и по уровню заболеваемости занимает одно из первых мест (Феклисова Л.В. и др., 2008). Проблема острого тонзиллита по-прежнему сохраняет свою актуальность как во врачебном, так и в общемедицинском плане и представляет приоритетную задачу в современной оториноларингологии (Белов Б.С., Гришаева Т.П., 2007; Мареев О.В., Мареев Г.О., 201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рый тонзиллит характеризуется острым воспалением одного или нескольких лимфоидных образований глоточного кольца, преимущественно нёбных миндалин, и принадлежит к числу широко распространённых инфекционных заболеваний верхних дыхательных путей (Белов Б.С., Гришаева Т.П., 2007). Заболеваемость  детей острым тонзиллитом в Голландии остаётся высокой, но стабильной (</w:t>
      </w:r>
      <w:r>
        <w:rPr>
          <w:sz w:val="28"/>
          <w:szCs w:val="28"/>
          <w:lang w:val="en-US"/>
        </w:rPr>
        <w:t>Uij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, 2011) и является важной оториноларингологической патологией для своевременного посещения врача. В других европейских государственных в последние годы отмечается тенденция к увеличению частоты острого тонзиллита и острого перитонзиллярного абсцесса среди детей (</w:t>
      </w:r>
      <w:r>
        <w:rPr>
          <w:sz w:val="28"/>
          <w:szCs w:val="28"/>
          <w:lang w:val="en-US"/>
        </w:rPr>
        <w:t>Boh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, 201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дико-социальное значение острого бактериального и вирусного тонзиллита у детей определяется быстрым распространением и высокой контагиозностью, развитием тяжёлых, нередко инвалидизирующих осложнений (Гаращенко Т.И., 2001). Вероятность заражения увеличивается при высокой обсеменённости и тесном контакте. Характерна быстрота распространения инфекции, особенно в организованных коллективах (Белов Б.С., Гришаева Т.П., 2007). Поражаются преимущественно дети в возрасте 5-15 л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этих условиях важное значение приобретает своевременная диагностика острого тонзиллита у детей. Однако диагностика острого тонзиллита в детском возрасте осуществляется в основном по анализу жалоб, данных анамнеза и осмотра пациентов. Отсутствуют объективные критерии диагностики острого тонзиллита (Дюков Л.А. и др., 2009). Большинство из применяемых субъективных и объективных признаков остаются малоинформативными и могут быть расценены как проявления наличия других заболеваний. При выявлении детей с острым тонзиллитом редко применяются лабораторные и инструментальные методы исследования. Вместе с тем показано, что определение С-реактивного белка, ревматоидного фактора, антистрептолизина-О позволяет своевременно прогнозировать риск развития осложнений и назначить лечение на ранней стадии заболевания (Мальцева Г.С. и др., 20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чение острого тонзиллита у детей осуществляется комплексно с применением этиотропных, патогенетических и симптоматических средств, но в ряде случаев оказывается малорезультативным (Феклиова Л.В. и др., 2008). Кроме того, результативность лечения оценивается, как правило, по субъективным и клиническим симптомам без выполнения лабораторных исследований и математического анализа информативности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иссертационная работа выполнена в соответствии с планом НИР ФГБОУ ВПО «Юго-Западный  государственный университет» в рамках научного направления «Моделирование биологических и медицинских процессов на основе информационных технологи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Цель исследования </w:t>
      </w:r>
      <w:r>
        <w:rPr>
          <w:sz w:val="28"/>
          <w:szCs w:val="28"/>
        </w:rPr>
        <w:t>– алгоритмизация диагностики и лечения острого тонзиллита у детей в соответствии с прогностической значимостью симптом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достижения цели исследования решались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алгоритмы математического анализа различных симптомов, диагностики и оценки результатов лечения острого тонзиллита у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Провести анализ информативности, прогностической значимости и математическое ранжирование анамнестических данных и субъективных симптомов больных острым тонзиллит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учить диагностическую информативность и прогностичность рефлексологического, клинического, фарингоскопического обследования и показателей эндогенной интоксикации при остром тонзиллите у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огнозирование степени тяжести острого тонзиллита у детей по прогностическим коэффициентам симпто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эффективность консервативной терапии пациентов с острым тонзиллитом по субъективным и объективным симптомам, имеющим наибольшие величины информативности и прогностических коэффициентов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учная новизна результатов работы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получены следующие результаты, отличающиеся новиз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руппа информативных и прогностичных симптомов, отличающихся количественной оценкой фарингоскопических признаков, электрического сопротивления акупунктурных точек меридиана лёгких и показателей эндогенной интоксикации, совершенствующих диагностику острого тонзиллита у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лгоритмы математического анализа субъективных и объективных симптомов, диагностики и оценки результатов лечения острого тонзиллита у детей, отличающихся определением частоты встречаемости, величин информативности и прогностических коэффициентов, математическим ранжированием исследуемых признаков и осуществлением лечебно-диагностического процесса по наиболее информативным и прогностически значимым симптом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иагностические модели острого тонзиллита у детей, включающие информативные акупунктурные точки меридиана лёгки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лассификация острого тонзиллита у детей по степени тяжести, основанная на прогностической значимости субъективных и объективных симптомов заболе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гностическая таблица для прогнозирования степени тяжести или отсутствия острого тонзиллита у детей, отличающаяся учётом прогностических коэффициентов аллергической отягощённости, перенесенных оториноларингологических заболеваний, субъективных,  клинических и фарингоскопических симптомов, вида возбудителей, эндогенной интокс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учно-практическое значение диссер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исследования способствуют совершенствованию диагностики и лечения острого тонзиллита у детей, так как обследование и анализ лечебных мероприятий осуществляются по наиболее информативным и прогностически значимым субъективным и объективным симптомам, установленным в рабо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работанные алгоритмы обеспечивают на основе математических методов количественную оценку диагностической и прогностической значимости определяемых симптомов, минимизируют число последних при выявлении заболевания и изучении эффективности консервативной терапии у пациентов с острым тонзиллито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Использование на практике прогностических коэффициентов анамнестических признаков, жалоб, клинических и фарингоскопических симптомов, возбудителей, электрического сопротивления биологически активных точек меридиана лёгких и эндогенной интоксикации позволяет прогнозировать степень тяжести острого тонзиллита у детей, необходимую для организации индивидуальной тактики 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ная терапия больных острым тонзиллитом является результативной по комплексу симптомов с высокими величинами информативности и прогностических коэффици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недрение результатов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ученные результаты внедрены в МУЗ «Детская стоматологическая поликлиника г. Белгорода», МУЗ «Городская больница №2 г. Белгорода», в учебный процесс ФГБОУ ВПО «Юго-Западный государственный университет» при подготовке студентов по специальности «Медицинская кибернетика» при изучении дисциплины «Математическая биология», ФГБОУ ВПО «Курский государственный университет» при обучении студентов по специальности «Медицинская психолог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пробация материалов диссерт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е положения диссертационной работы доложены на: Международной научно-практической конференции «Интегративные процессы в науке – 2012» (Москва, 2012г.),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Международной научно-технической конференции «Медико-экологические информационные технологии – 2013» (Курск, 2013г.), Международной научно-практической конференции «Интегративные процессы в медицине и образовании – 2013» (Москва, 2013г.)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 xml:space="preserve">Публикации. </w:t>
      </w:r>
      <w:r>
        <w:rPr>
          <w:sz w:val="28"/>
          <w:szCs w:val="28"/>
        </w:rPr>
        <w:t>По материалам исследования опубликовано 8 научных работ, в том числе – 3 в рецензируемых научных журналах и изда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руктура и объем диссертаци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иссертация состоит из введения, четырёх глав, заключения, выводов, практических рекомендаций, списка литературы из 118 отечественных и 51 иностранных источников, приложения с актами внедрения. Работа изложена на 154 страницах, содержит 46 таблиц и 12 рисун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ные положения, выносимые на защи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ностической значимости и информативности симптомов острого тонзиллита у детей совершенствует его диагности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гностические таблицы и коэффициенты субъективных и объективных симптомов острого тонзиллита обеспечивают прогнозирование степени тяжести патологии среди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Анализ и алгоритмизация оценки эффективности лечения острого тонзиллита у детей по информативным и прогностичным симптомам адекватно отражают результативность терапии при меньшем числе исследуем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 введении</w:t>
      </w:r>
      <w:r>
        <w:rPr>
          <w:sz w:val="28"/>
          <w:szCs w:val="28"/>
        </w:rPr>
        <w:t xml:space="preserve"> обоснована актуальность исследования, представлены цель и задачи, научная новизна и научно-практическое значение работы, сведения об апробации, внедрении результатов, публикациях и основные положения, выносимые на защит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первой главе</w:t>
      </w:r>
      <w:r>
        <w:rPr>
          <w:sz w:val="28"/>
          <w:szCs w:val="28"/>
        </w:rPr>
        <w:t xml:space="preserve"> рассматриваются распространённость, диагностические критерии и лечение тонзиллита у детей. Показано недостаточное применение математических методов к оценке различных показателей, используемых для диагностики острого тонзиллита у детей. Не осуществляется прогнозирование степени тяжести острого тонзиллита у детей, что снижает результативность проводимого лечения. При анализе терапии больных с тонзиллитом редко применяются информативные симптом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торая глава</w:t>
      </w:r>
      <w:r>
        <w:rPr>
          <w:sz w:val="28"/>
          <w:szCs w:val="28"/>
        </w:rPr>
        <w:t xml:space="preserve"> посвящена алгоритмизации математического анализа субъективных и объективных симптомов при остром тонзиллите у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явленные при обследовании детей симптомы острого тонзиллита подвергались в дальнейшем углубленному исследованию в соответствии с алгоритмом математического анализа (рис. 1). Регистрации у больных острым тонзиллитом подлежали анамнестические данные, жалобы, общие клинические симптомы, фарингоскопические признаки, вид возбудителя заболевания, электрическое сопротивление в акупунктурных точках меридиана лёгких, общий анализ крови и показатели эндогенной интоксикации. Дети, заболевшие острым тонзиллитом, составили основную группу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18 человек). Параллельно проводилось обследование здоровых дете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82) с регистрацией вышеуказанных симптомов и признаков, включённых в контрольную групп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бследовании пациентов и группы контроля общий анализ крови выполнялся на автоматическом гематологическом анализаторе </w:t>
      </w:r>
      <w:r>
        <w:rPr>
          <w:sz w:val="28"/>
          <w:szCs w:val="28"/>
          <w:lang w:val="en-US"/>
        </w:rPr>
        <w:t>Quintus</w:t>
      </w:r>
      <w:r>
        <w:rPr>
          <w:sz w:val="28"/>
          <w:szCs w:val="28"/>
        </w:rPr>
        <w:t xml:space="preserve">. Электрическое сопротивление в биологически активных точках измерялось аппаратом «ЭЛЛАДА – 07». Микробиологические исследования проводили путём посева материала на специальные агары. Показатели эндогенной интоксикации определяли анализатором «Никомед – ридер» и </w:t>
      </w:r>
      <w:r>
        <w:rPr>
          <w:sz w:val="28"/>
          <w:szCs w:val="28"/>
          <w:lang w:val="en-US"/>
        </w:rPr>
        <w:t>Cobas</w:t>
      </w:r>
      <w:r>
        <w:rPr>
          <w:sz w:val="28"/>
          <w:szCs w:val="28"/>
        </w:rPr>
        <w:t xml:space="preserve"> 6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5525</wp:posOffset>
                </wp:positionH>
                <wp:positionV relativeFrom="paragraph">
                  <wp:posOffset>28575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0.75pt;margin-top:2.2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3965</wp:posOffset>
                </wp:positionH>
                <wp:positionV relativeFrom="paragraph">
                  <wp:posOffset>116205</wp:posOffset>
                </wp:positionV>
                <wp:extent cx="9525" cy="652145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52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9.15pt" to="198.65pt,52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7775</wp:posOffset>
                </wp:positionH>
                <wp:positionV relativeFrom="paragraph">
                  <wp:posOffset>97155</wp:posOffset>
                </wp:positionV>
                <wp:extent cx="128905" cy="241935"/>
                <wp:effectExtent l="5715" t="5715" r="5080" b="8416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24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пределение динамики ВИП объективных клинических симптом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8.25pt;margin-top:7.65pt;width:10.1pt;height:1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пределение динамики ВИП объективных клинических симптом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4275</wp:posOffset>
                </wp:positionH>
                <wp:positionV relativeFrom="paragraph">
                  <wp:posOffset>58420</wp:posOffset>
                </wp:positionV>
                <wp:extent cx="2673350" cy="6178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61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явление симптомов острого тонзиллита у де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25pt;margin-top:4.6pt;width:210.45pt;height:48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явление симптомов острого тонзиллита у де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9675</wp:posOffset>
                </wp:positionH>
                <wp:positionV relativeFrom="paragraph">
                  <wp:posOffset>78105</wp:posOffset>
                </wp:positionV>
                <wp:extent cx="2609850" cy="981075"/>
                <wp:effectExtent l="13970" t="6350" r="146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981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мптомы выражены абсолютным числом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5.25pt;margin-top:6.15pt;width:205.45pt;height:77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мптомы выражены абсолютным числом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74295</wp:posOffset>
                </wp:positionV>
                <wp:extent cx="204470" cy="241935"/>
                <wp:effectExtent l="5080" t="5715" r="5715" b="85623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4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пределение динамики ВИП объективных клинических симптом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.85pt;width:16.05pt;height:1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0пределение динамики ВИП объективных клинических симптом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50495</wp:posOffset>
                </wp:positionV>
                <wp:extent cx="124460" cy="241935"/>
                <wp:effectExtent l="5080" t="5715" r="5715" b="8270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24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пределение динамики ВИП объективных клинических симптом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.85pt;width:9.75pt;height:1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пределение динамики ВИП объективных клинических симптом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1257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5pt" to="368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7250</wp:posOffset>
                </wp:positionH>
                <wp:positionV relativeFrom="paragraph">
                  <wp:posOffset>47625</wp:posOffset>
                </wp:positionV>
                <wp:extent cx="19050" cy="120015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3.75pt" to="368.95pt,9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78105</wp:posOffset>
                </wp:positionV>
                <wp:extent cx="204470" cy="241935"/>
                <wp:effectExtent l="5080" t="5715" r="5715" b="85623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4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пределение динамики ВИП объективных клинических симптом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.15pt;width:16.05pt;height:1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пределение динамики ВИП объективных клинических симптом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5545</wp:posOffset>
                </wp:positionH>
                <wp:positionV relativeFrom="paragraph">
                  <wp:posOffset>121920</wp:posOffset>
                </wp:positionV>
                <wp:extent cx="2672080" cy="5226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522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ение частоты встречаемости симпто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35pt;margin-top:9.6pt;width:210.35pt;height:41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ределение частоты встречаемости симпто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150495" cy="241935"/>
                <wp:effectExtent l="5715" t="5715" r="4445" b="8416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24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пределение динамики ВИП объективных клинических симптом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0.6pt;width:11.8pt;height:1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пределение динамики ВИП объективных клинических симптом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6350</wp:posOffset>
                </wp:positionH>
                <wp:positionV relativeFrom="paragraph">
                  <wp:posOffset>153035</wp:posOffset>
                </wp:positionV>
                <wp:extent cx="128905" cy="241935"/>
                <wp:effectExtent l="5715" t="5715" r="5080" b="84162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24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пределение динамики ВИП объективных клинических симптом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5pt;margin-top:12.05pt;width:10.1pt;height:1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пределение динамики ВИП объективных клинических симптом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5545</wp:posOffset>
                </wp:positionH>
                <wp:positionV relativeFrom="paragraph">
                  <wp:posOffset>122555</wp:posOffset>
                </wp:positionV>
                <wp:extent cx="2672080" cy="6508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65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ёт информативности Кульбака симптом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35pt;margin-top:9.65pt;width:210.35pt;height:51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чёт информативности Кульбака симптом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2149475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49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pt;margin-top:1.95pt;width:169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6350</wp:posOffset>
                </wp:positionH>
                <wp:positionV relativeFrom="paragraph">
                  <wp:posOffset>90805</wp:posOffset>
                </wp:positionV>
                <wp:extent cx="128905" cy="241935"/>
                <wp:effectExtent l="5715" t="5715" r="5080" b="84162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24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пределение динамики ВИП объективных клинических симптом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5pt;margin-top:7.15pt;width:10.1pt;height:1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пределение динамики ВИП объективных клинических симптом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5545</wp:posOffset>
                </wp:positionH>
                <wp:positionV relativeFrom="paragraph">
                  <wp:posOffset>53340</wp:posOffset>
                </wp:positionV>
                <wp:extent cx="2672080" cy="6159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61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Расчёт прогностического коэффициента при наличии симпто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35pt;margin-top:4.2pt;width:210.35pt;height:4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Расчёт прогностического коэффициента при наличии симптом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66825</wp:posOffset>
                </wp:positionH>
                <wp:positionV relativeFrom="paragraph">
                  <wp:posOffset>149860</wp:posOffset>
                </wp:positionV>
                <wp:extent cx="114300" cy="241935"/>
                <wp:effectExtent l="5080" t="5715" r="5715" b="78320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пределение динамики ВИП объективных клинических симптом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75pt;margin-top:11.8pt;width:8.95pt;height:1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пределение динамики ВИП объективных клинических симптом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701" w:hanging="98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5545</wp:posOffset>
                </wp:positionH>
                <wp:positionV relativeFrom="paragraph">
                  <wp:posOffset>8255</wp:posOffset>
                </wp:positionV>
                <wp:extent cx="2672080" cy="5810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58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чёт прогностического коэффициента при отсутсвии симпто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35pt;margin-top:0.65pt;width:210.35pt;height:45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чёт прогностического коэффициента при отсутсвии симптом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701" w:hanging="98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6350</wp:posOffset>
                </wp:positionH>
                <wp:positionV relativeFrom="paragraph">
                  <wp:posOffset>289560</wp:posOffset>
                </wp:positionV>
                <wp:extent cx="114300" cy="241935"/>
                <wp:effectExtent l="5080" t="5715" r="5715" b="78320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пределение динамики ВИП объективных клинических симптом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5pt;margin-top:22.8pt;width:8.95pt;height:1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пределение динамики ВИП объективных клинических симптом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701" w:hanging="98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0625</wp:posOffset>
                </wp:positionH>
                <wp:positionV relativeFrom="paragraph">
                  <wp:posOffset>103505</wp:posOffset>
                </wp:positionV>
                <wp:extent cx="2667000" cy="5867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86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матическое ранж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75pt;margin-top:8.15pt;width:209.95pt;height:46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матическое ранж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701" w:hanging="9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701" w:hanging="98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1100</wp:posOffset>
                </wp:positionH>
                <wp:positionV relativeFrom="paragraph">
                  <wp:posOffset>219710</wp:posOffset>
                </wp:positionV>
                <wp:extent cx="2667000" cy="6000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60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еление прогностичных и информативных симптомов острого тонзиллита у де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pt;margin-top:17.3pt;width:209.95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еление прогностичных и информативных симптомов острого тонзиллита у де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86360</wp:posOffset>
                </wp:positionV>
                <wp:extent cx="114300" cy="241935"/>
                <wp:effectExtent l="5080" t="5715" r="5715" b="78320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пределение динамики ВИП объективных клинических симптом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.8pt;width:8.95pt;height:1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пределение динамики ВИП объективных клинических симптом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701" w:hanging="9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701" w:hanging="9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701" w:hanging="98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5050</wp:posOffset>
                </wp:positionH>
                <wp:positionV relativeFrom="paragraph">
                  <wp:posOffset>4445</wp:posOffset>
                </wp:positionV>
                <wp:extent cx="418465" cy="43434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434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0.35pt;width:32.9pt;height:34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60" w:hanging="9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ис.1.</w:t>
      </w:r>
      <w:r>
        <w:rPr>
          <w:b/>
          <w:sz w:val="28"/>
          <w:szCs w:val="28"/>
        </w:rPr>
        <w:t xml:space="preserve"> Алгоритм математического анализа субъективных и объективных        симптомов при остром тонзиллите у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тяжести острого тонзиллита у детей выполнялось с учётом  разработанного  алгоритма,  отличающегося  оценкой  прогностических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ов как при выявлении, так и отсутствии симптомов рассматриваемой патолог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тобранным информативным и прогностичным субъективным и объективным    симптомам    проведен  анализ  эффективности  консервативной терапии больных острым тонзиллитом. При оценке достоверности использовался критерий Т-Уай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В третей главе</w:t>
      </w:r>
      <w:r>
        <w:rPr>
          <w:sz w:val="28"/>
          <w:szCs w:val="28"/>
        </w:rPr>
        <w:t xml:space="preserve"> проведено исследование прогностической значимости симптомов при диагностике и прогнозировании степени тяжести острого тонзиллита у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иагностическом отношении для острого тонзиллита важным является бактериальная аллергия, информативность которой имеет максимальное значение  (60,5)  среди   других   видов. При  наличии   бактериальной  аллер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стический коэффициент также самый высокий (-15,9) в сравнении с бытовой аллергией (+1,0). При отсутствии аллергической отягощённости значения прогностических коэффициентов положительные с низкими величинами от 0,004 до 0,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и перенесенных ранее оториноларингологических заболеваний и ОРВИ, частота последних доминирует. Однако диагностическая информативность максимальна для наличия в анамнезе паратонзиллита (47,4 против 21,2 для ОРВИ). Прогностические коэффициенты при наличии в анамнезе заболеваний в целом и по отдельным невысоки. Отсутствие в анамнезе данных заболеваний снижает диагностическую ценность прогностических коэффици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иагностика острого тонзиллита у детей по основным субъективным симптомам свидетельствует о том, что большинство из них встречаются часто. Так, боль в горле, дискомфорт в горле, снижение подвижности и участия в играх отмечались соответственно в 91,2±2,6%, 94,6±2,1% и 86,1±3,2% с достоверным различием по отношению к контролю. Гораздо реже названных выше жалоб регистрировались кашель и головная боль. Высокую величину информативности для диагностики острого тонзиллита имеет боль в горле (988,4). Несколько ниже информативность Кульбака для снижения подвижности и участия в играх (922,0), болезненного глотания (891,2), дискомфорта в горле (852,7). В случае выявления исследуемых симптомов у больных острым тонзиллитом прогностические коэффициенты представлены в табл. 1. При отсутствии жалоб их диагностическое значение сниж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езультатам общего объективного обследования пациентов установлено, что практически у всех детей выявляется увеличение подчелюстных лимфатических узлов (98,1±1,3%) и повышение температуры тела (86,3±3,2%). Информативность данных симптомов в 2,6 – 3,8 раза превышает параметры данных общих объективных симптомов. Прогностические коэффициенты всей группы симптомов   очень   высокие – от -7,7 до -26,3. При отсутствии симптомов прогностические коэффициенты положительные и с низкой велич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фарингоскопии у пациентов с острым тонзиллитом достоверно чаще других выявлены выраженная гиперемия слизистой ротоглотки (99,7±0,5%) и налёт на нёбных миндалинах (99,5±0,6%). Высокораспространёнными фарингоскопическими признаками острого тонзиллита у детей следует считать </w:t>
      </w:r>
    </w:p>
    <w:p>
      <w:pPr>
        <w:pStyle w:val="Normal"/>
        <w:widowControl w:val="false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1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  <w:sz w:val="28"/>
          <w:szCs w:val="28"/>
        </w:rPr>
        <w:t>Прогностичность жалоб больных острым тонзиллитом и ранжирование их в случае выявления</w:t>
      </w:r>
    </w:p>
    <w:p>
      <w:pPr>
        <w:pStyle w:val="Normal"/>
        <w:widowControl w:val="false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ивные симпто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рогностический коэффициент при наличии жало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овое место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 в горл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мфорт в горл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б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ел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ятный запах изо 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ппет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движности и участия в игр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енное глот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утомляем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я бо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же симптом Гизе (96,8±1,6%), симптом Зака (94,3±2,1%), увеличение размеров миндалин д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 Большая часть фарингоскопических симптомов характеризуется высокой информативностью Кульбака. Особенно выделяется   информативность  таких  симптомов  как   выраженная   гиперемия слизистой ротоглотки (1493,3), налёт на нёбных миндалинах на отдельных участках (1338,9) и симптом Гизе (1210,5). Низкий показатель информативности соответствует наличию гнойных фолликулов. Наиболее прогностичными фарингоскопическими симптомами при остром тонзиллите у детей являются выраженная гиперемия слизистой ротоглотки (-30,0), сплошной налёт на нёбных миндалинах (-27,9), налёт на нёбных миндалинах на отдельных участках (-26,9) и симптом Гизе (-25,1). При отсутствии фарингоскопических признаков первые три ранговые позиции не изменилис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становлено, что основным возбудителем острого тонзиллита у детей служат </w:t>
      </w:r>
      <w:r>
        <w:rPr>
          <w:sz w:val="28"/>
          <w:szCs w:val="28"/>
          <w:lang w:val="en-US"/>
        </w:rPr>
        <w:t>Strept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ogenes</w:t>
      </w:r>
      <w:r>
        <w:rPr>
          <w:sz w:val="28"/>
          <w:szCs w:val="28"/>
        </w:rPr>
        <w:t xml:space="preserve"> (61,4±4,5%), сочетание </w:t>
      </w:r>
      <w:r>
        <w:rPr>
          <w:sz w:val="28"/>
          <w:szCs w:val="28"/>
          <w:lang w:val="en-US"/>
        </w:rPr>
        <w:t>Strept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ogene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taphyl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 xml:space="preserve"> (59,6±4,5%), </w:t>
      </w:r>
      <w:r>
        <w:rPr>
          <w:sz w:val="28"/>
          <w:szCs w:val="28"/>
          <w:lang w:val="en-US"/>
        </w:rPr>
        <w:t>Staphyl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pydermicus</w:t>
      </w:r>
      <w:r>
        <w:rPr>
          <w:sz w:val="28"/>
          <w:szCs w:val="28"/>
        </w:rPr>
        <w:t xml:space="preserve"> (37,8±4,5%). Аденовирус обнаружен у 27,9±4,1% больных. Информативность видового состава микрофлоры и вирусов неодинакова и высока для ассоциации </w:t>
      </w:r>
      <w:r>
        <w:rPr>
          <w:sz w:val="28"/>
          <w:szCs w:val="28"/>
          <w:lang w:val="en-US"/>
        </w:rPr>
        <w:t>Strept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ogene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taphyl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 xml:space="preserve"> (495,3) и </w:t>
      </w:r>
      <w:r>
        <w:rPr>
          <w:sz w:val="28"/>
          <w:szCs w:val="28"/>
          <w:lang w:val="en-US"/>
        </w:rPr>
        <w:t>Strept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ogenes</w:t>
      </w:r>
      <w:r>
        <w:rPr>
          <w:sz w:val="28"/>
          <w:szCs w:val="28"/>
        </w:rPr>
        <w:t xml:space="preserve"> (492,6). Третью позицию при математическом ранжировании занимает аденовирус (297,0). По величине прогностического коэффициента ведущую позицию занимает обнаружение аденовируса (-21,4). Практически одинаковые значения прогностического коэффициента характерны для выявления </w:t>
      </w:r>
      <w:r>
        <w:rPr>
          <w:sz w:val="28"/>
          <w:szCs w:val="28"/>
          <w:lang w:val="en-US"/>
        </w:rPr>
        <w:t>Strept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ogenes</w:t>
      </w:r>
      <w:r>
        <w:rPr>
          <w:sz w:val="28"/>
          <w:szCs w:val="28"/>
        </w:rPr>
        <w:t xml:space="preserve"> (-16,4) и ассоциации </w:t>
      </w:r>
      <w:r>
        <w:rPr>
          <w:sz w:val="28"/>
          <w:szCs w:val="28"/>
          <w:lang w:val="en-US"/>
        </w:rPr>
        <w:t>Strept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ogene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taphyl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 xml:space="preserve"> (-17,0). В случае невыявления возбудителей острого тонзиллита у детей прогностические коэффициенты незначительны (от +0,1 до 4,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диагностики острого тонзиллита у детей проведено также измерение электрического сопротивления в акупунктурных точках меридиана лёгких. Математическая оценка диагностической значимости данного параметра выявила наивысшую информативность в точке кун-цзуй (583,8). На второй ранговой позиции находится повышение электрического сопротивления в акупунктурной точке юй-цзи. Высокие прогностические коэффициенты при повышении   электрического    сопротивления   свойственны   точкам   кун-цзуй </w:t>
      </w:r>
    </w:p>
    <w:p>
      <w:pPr>
        <w:pStyle w:val="Normal"/>
        <w:jc w:val="both"/>
        <w:rPr/>
      </w:pPr>
      <w:r>
        <w:rPr>
          <w:sz w:val="28"/>
          <w:szCs w:val="28"/>
        </w:rPr>
        <w:t>(-15,6), юй-цзи (-14,3) и ле-цюе (-10,5). Акупунктурные точки меридиана лёгких с наибольшей информативностью и прогностичностью (Р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кун-цзуй и Р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– юй-цзи) использованы при разработке диагностических моделей острого тонзиллита у детей. В первом случае рассматривались биологически активные точки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Р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Р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меридиана лёгких (рис. 2). При построении другой модели с участием точки Р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в разработку включены точки Р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Р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,Р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Р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руппе больных острым тонзиллитом наиболее часто встречаются повышение СОЭ более 13,0 мм/час (29,4±4,2%) и палочкоядерных нейтрофилов свыше 3,0% (27,5±4,1%). Приблизительно с равной частотой,  но несколько ниже чем указанные ранее показатели, зарегистрированы отклонения в абсолютном и относительном содержании лимфоцитов, процентном содержании палочкоядерных нейтрофилов в крови. Математическое ранжирование позволило установить, что самым информативным параметром данного лабораторного исследования при остром тонзиллите у детей является повышение палочкоядерных нейтрофилов более 3,0% (205,1). С незначительной разницей информативности Кульбака следующие позиции занимают увеличение СОЭ более 13,0 мм/час (201,9) и относительного числа лимфоцитов свыше 40,0% (193,3). Последний показатель имеет максимальное значение прогностического коэффициента (-16,7). Незначительно ниже оказались величины прогностических коэффициентов для повышения абсолютного количества лимфоцитов свыше 2,0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 (-15,7) и изменений палочкоядерных нейтрофилов (-15,4) и эозинофилов (-15,4). Прогностические коэффициенты для лейкоцитоза и СОЭ соответственно равны -14,8 и -14,3. Однако прогностическая значимость показателей периферической крови в случае отсутствия изменений у пациентов с острым тонзиллитом существенно изменилась. Величины прогностических коэффициентов, помимо положительного знака, стали значительно ниже, чем при наличии отклонений. Так, для СОЭ прогностический коэффициент равен +1,5, для палочкоядерных нейтрофилов +1,4, для лимфоцитов +1,1. Общая сумма прогностических коэффициентов показателей общего анализа крови составила +8,1 против -113,2 при наличии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тематико-статистическая оценка показателей эндогенной интоксикации указывает на первостепенное диагностическое зна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72100" cy="69723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6972480"/>
                          <a:chOff x="0" y="0"/>
                          <a:chExt cx="5372280" cy="697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69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7840" y="3224520"/>
                            <a:ext cx="8287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6280" y="4234320"/>
                            <a:ext cx="8287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5301000"/>
                            <a:ext cx="8287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760" y="2213640"/>
                            <a:ext cx="8287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518840"/>
                            <a:ext cx="1542960" cy="105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Ƶ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386640"/>
                            <a:ext cx="504720" cy="48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631960" y="385920"/>
                            <a:ext cx="1800" cy="90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80680" y="638640"/>
                            <a:ext cx="505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95120" y="424800"/>
                            <a:ext cx="248400" cy="21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3160" y="424080"/>
                            <a:ext cx="325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2120" y="128520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52352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78056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27640" y="1932840"/>
                            <a:ext cx="1800" cy="29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1680" y="2227680"/>
                            <a:ext cx="504720" cy="48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875960" y="2470680"/>
                            <a:ext cx="496080" cy="3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6400" y="2472840"/>
                            <a:ext cx="1601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3680" y="2712600"/>
                            <a:ext cx="10800" cy="529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1400" y="3242160"/>
                            <a:ext cx="504720" cy="48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246200"/>
                            <a:ext cx="504720" cy="48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640" y="1875960"/>
                            <a:ext cx="11714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ь в груди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2228040"/>
                            <a:ext cx="1009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шн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709720"/>
                            <a:ext cx="154296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Ƶ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3853080"/>
                            <a:ext cx="1542960" cy="158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ƵР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8360" y="3727440"/>
                            <a:ext cx="1440" cy="529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7640" y="4731480"/>
                            <a:ext cx="1800" cy="529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8080" y="626616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23320" y="5745960"/>
                            <a:ext cx="1440" cy="53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8080" y="650448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672336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20" y="5509800"/>
                            <a:ext cx="1542960" cy="11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ƵР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532880"/>
                            <a:ext cx="8571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ашель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714040"/>
                            <a:ext cx="8571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ашель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2735640"/>
                            <a:ext cx="324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878480"/>
                            <a:ext cx="324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1545120"/>
                            <a:ext cx="324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2230920"/>
                            <a:ext cx="324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066480"/>
                            <a:ext cx="13716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ровохарканье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3078360"/>
                            <a:ext cx="324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3447360"/>
                            <a:ext cx="11145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онзилл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3430800"/>
                            <a:ext cx="324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894680" y="3484800"/>
                            <a:ext cx="49644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040" y="3952080"/>
                            <a:ext cx="8287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ашель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3935880"/>
                            <a:ext cx="3999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4352400"/>
                            <a:ext cx="12384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вохарканье, 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4316760"/>
                            <a:ext cx="3999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4694400"/>
                            <a:ext cx="13716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заболевания г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а и гортани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4688280"/>
                            <a:ext cx="3999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5085720"/>
                            <a:ext cx="11239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лихорад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5059800"/>
                            <a:ext cx="3999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13760" y="4098960"/>
                            <a:ext cx="10800" cy="95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04400" y="4503960"/>
                            <a:ext cx="49644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23480" y="5609520"/>
                            <a:ext cx="496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1680" y="5261040"/>
                            <a:ext cx="504720" cy="48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5581080"/>
                            <a:ext cx="8287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ашель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5545440"/>
                            <a:ext cx="3999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5942880"/>
                            <a:ext cx="9619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одышка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6324120"/>
                            <a:ext cx="10191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тонзилл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6288480"/>
                            <a:ext cx="3999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5916960"/>
                            <a:ext cx="3999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7040" y="5579640"/>
                            <a:ext cx="1601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5200" y="4503600"/>
                            <a:ext cx="1601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5200" y="3492000"/>
                            <a:ext cx="1601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5400" y="2327760"/>
                            <a:ext cx="5335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4352760"/>
                            <a:ext cx="5335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6480" y="5428080"/>
                            <a:ext cx="5335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280" y="3346920"/>
                            <a:ext cx="5335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2200"/>
                            <a:ext cx="47484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549pt" coordorigin="0,0" coordsize="8460,10980">
                <v:rect id="shape_0" stroked="f" o:allowincell="f" style="position:absolute;left:0;top:0;width:8459;height:10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99;top:5078;width:1304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4;top:6668;width:1304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9;top:8348;width:1304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69;top:3486;width:1304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0;top:2392;width:2429;height:1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ƵР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50;top:609;width:794;height:7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145;top:608;width:1;height:142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49;top:1006;width:796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59;top:669;width:389;height:34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50;top:668;width:511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4035;top:2024;width:224;height:23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35;top:2399;width:224;height:23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35;top:2804;width:224;height:23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138;top:3044;width:2;height:46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735;top:3508;width:794;height:7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954;top:3891;width:779;height: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30;top:3894;width:2521;height:1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32;top:4272;width:16;height:83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750;top:5106;width:794;height:7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6687;width:794;height:7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34;top:2954;width:1844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ь в груди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5;top:3509;width:158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шно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70;top:4267;width:2429;height:1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ƵР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;top:6068;width:2429;height:2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ƵР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39;top:5870;width:1;height:83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38;top:7451;width:2;height:83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4013;top:9868;width:224;height:23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131;top:9049;width:1;height:83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4013;top:10243;width:224;height:23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13;top:10588;width:224;height:23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585;top:8677;width:2429;height:18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ƵР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590;top:2414;width:134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ашель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0;top:4274;width:134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ашель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40;top:4308;width:50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;top:2958;width:50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5;top:2433;width:50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;top:3513;width:50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00;top:4829;width:215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ровохарканье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30;top:4848;width:50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19;top:5429;width:1754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онзилли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30;top:5403;width:50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84;top:5488;width:780;height:1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09;top:6224;width:1304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ашель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5;top:6198;width:62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15;top:6854;width:194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вохарканье, 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5;top:6798;width:62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40;top:7393;width:2159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заболевания го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а и гортани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5;top:7383;width:62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70;top:8009;width:176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лихорад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5;top:7968;width:62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14;top:6455;width:16;height:150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99;top:7093;width:780;height:1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29;top:8834;width:779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735;top:8285;width:794;height:7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09;top:8789;width:1304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ашель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85;top:8733;width:62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39;top:9359;width:1514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одышка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4;top:9959;width:1604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тонзилли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0;top:9903;width:62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;top:9318;width:62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15;top:8787;width:2521;height:2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5;top:7092;width:2521;height:1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5;top:5499;width:2521;height:1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095;top:3666;width:83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7;top:6855;width:83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7;top:8548;width:83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42;top:5271;width:83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00;top:82;width:747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left="993" w:hanging="993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ис. 2.</w:t>
      </w:r>
      <w:r>
        <w:rPr>
          <w:b/>
          <w:sz w:val="28"/>
          <w:szCs w:val="28"/>
        </w:rPr>
        <w:t xml:space="preserve"> Диагностическая модель острого тонзиллита у детей с включением информативной и прогностической акупунктурной точки Р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 xml:space="preserve"> меридиана лёгких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я С-реактивного белка более 6,0мг/л в крови, выявленное у 72,8±4,1% пациентов. Вторым  по  частоте  встречаемости   следует   снижение  альбумина менее 50,0%. Величина информативности С-реактивного белка составляет 752,3, альбумина – 368,9, глобулина – 261,5, серомукоида – 239,1, антистрептолизина–О – 231,8. Другие параметры эндогенной интоксикации имеют низкую информативность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гностическая оценка прогностических коэффициентов показателей эндогенной интоксикации при произошедших отклонениях представлена в табл.2. Как видно из табл.2 сумма прогностических коэффициентов высока с максимумом у С-реактивного белка. При отсутствии изменений параметров эндогенной интоксикации в периферической крови их прогностическая значимость существенно снижается. Прогностические коэффициенты варьируют от +5,6 для С–реактивного белка до +0,2 – для содержания креатинина и сиаловых кислот. Общая величина прогностических коэффициентов в случае отсутствия отклонений равна +13,4. Вместе с тем сохраняются ведущие позиции С–реактивного белка и альбумина крови, занявшие 1-е и 2-е место, для диагностики острого тонзиллита у дет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ностические коэффициенты показателей эндогенной интоксикации при изменении в периферической крови у пациентов с острым тонзиллитом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, 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эффициент при выявлении откло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нговая позиция </w:t>
            </w:r>
          </w:p>
        </w:tc>
      </w:tr>
      <w:tr>
        <w:trPr>
          <w:trHeight w:val="48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стрептолизин –О свыше 200,0 МЕ/м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реактивный белок свыше 6,0 мг/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умин менее 50,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улин более 45,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елок менее 55,0 г/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мукоид свыше 0,2 Е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аловые кислоты ниже 1,6 ммоль/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ина ниже 3,8 ммоль/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атинин менее 60,0 мкмоль/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овершенствования выявления острого тонзиллита у детей по установленным выше в исследовании прогностичным и информативным симптомам разработан алгоритм диагностики острого тонзиллита у детей, учитывающий указанные математические критерии и  признаки, что минимизирует обследование детей (рис.3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Учитывая значения прогностических коэффициентов можно рациональнее осуществлять не только диагностику острого тонзиллита, но и прогнозировать степень тяжести или отсутствие заболевания для конкретного ребенка. В связи с этим для прогнозирования степени тяжести или отсутствия острого тонзиллита по величинам прогностических коэффициентов создана прогностическая таблица. В соответствии с величинами прогностических коэффициентов   прогнозируется  3  степени  тяжести  острого тонзиллита и его 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5975</wp:posOffset>
                </wp:positionH>
                <wp:positionV relativeFrom="paragraph">
                  <wp:posOffset>114300</wp:posOffset>
                </wp:positionV>
                <wp:extent cx="1270" cy="754634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4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9pt;width:0.1pt;height:59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19700</wp:posOffset>
                </wp:positionH>
                <wp:positionV relativeFrom="paragraph">
                  <wp:posOffset>352425</wp:posOffset>
                </wp:positionV>
                <wp:extent cx="1270" cy="25019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pt;margin-top:27.75pt;width:0.1pt;height:1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5975</wp:posOffset>
                </wp:positionH>
                <wp:positionV relativeFrom="paragraph">
                  <wp:posOffset>342900</wp:posOffset>
                </wp:positionV>
                <wp:extent cx="3133090" cy="1270"/>
                <wp:effectExtent l="0" t="37465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3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27pt;width:246.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38325</wp:posOffset>
                </wp:positionH>
                <wp:positionV relativeFrom="paragraph">
                  <wp:posOffset>-219075</wp:posOffset>
                </wp:positionV>
                <wp:extent cx="485775" cy="48387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75pt;margin-top:-17.25pt;width:38.2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1025</wp:posOffset>
                </wp:positionH>
                <wp:positionV relativeFrom="paragraph">
                  <wp:posOffset>238125</wp:posOffset>
                </wp:positionV>
                <wp:extent cx="216535" cy="2476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5pt;mso-wrap-distance-left:9.05pt;mso-wrap-distance-right:9.05pt;mso-wrap-distance-top:0pt;mso-wrap-distance-bottom:0pt;margin-top:18.75pt;mso-position-vertical-relative:text;margin-left: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</wp:posOffset>
                </wp:positionH>
                <wp:positionV relativeFrom="paragraph">
                  <wp:posOffset>144780</wp:posOffset>
                </wp:positionV>
                <wp:extent cx="3133725" cy="44767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ыявление субъективных симптомов (боль в горле, болезненное глотание, быстрая утомляемость, кашель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35.25pt;mso-wrap-distance-left:9.05pt;mso-wrap-distance-right:9.05pt;mso-wrap-distance-top:0pt;mso-wrap-distance-bottom:0pt;margin-top:11.4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ыявление субъективных симптомов (боль в горле, болезненное глотание, быстрая утомляемость, кашель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0975</wp:posOffset>
                </wp:positionH>
                <wp:positionV relativeFrom="paragraph">
                  <wp:posOffset>207645</wp:posOffset>
                </wp:positionV>
                <wp:extent cx="2571750" cy="44767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ределение субъективных симптомов с более низкой информативностью и прогностич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5.25pt;mso-wrap-distance-left:9.05pt;mso-wrap-distance-right:9.05pt;mso-wrap-distance-top:0pt;mso-wrap-distance-bottom:0pt;margin-top:16.3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пределение субъективных симптомов с более низкой информативностью и прогностич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8600</wp:posOffset>
                </wp:positionH>
                <wp:positionV relativeFrom="paragraph">
                  <wp:posOffset>55245</wp:posOffset>
                </wp:positionV>
                <wp:extent cx="361950" cy="22415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17.65pt;mso-wrap-distance-left:9.05pt;mso-wrap-distance-right:9.05pt;mso-wrap-distance-top:0pt;mso-wrap-distance-bottom:0pt;margin-top:4.35pt;mso-position-vertical-relative:text;margin-left:31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19700</wp:posOffset>
                </wp:positionH>
                <wp:positionV relativeFrom="paragraph">
                  <wp:posOffset>110490</wp:posOffset>
                </wp:positionV>
                <wp:extent cx="1270" cy="385826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8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pt;margin-top:8.7pt;width:0.1pt;height:30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1025</wp:posOffset>
                </wp:positionH>
                <wp:positionV relativeFrom="paragraph">
                  <wp:posOffset>129540</wp:posOffset>
                </wp:positionV>
                <wp:extent cx="217170" cy="2476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1pt;height:19.5pt;mso-wrap-distance-left:9.05pt;mso-wrap-distance-right:9.05pt;mso-wrap-distance-top:0pt;mso-wrap-distance-bottom:0pt;margin-top:10.2pt;mso-position-vertical-relative:text;margin-left: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left="1418" w:hanging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</wp:posOffset>
                </wp:positionH>
                <wp:positionV relativeFrom="paragraph">
                  <wp:posOffset>-5715</wp:posOffset>
                </wp:positionV>
                <wp:extent cx="3133725" cy="56197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учение объективных клинических симптомов (повышение температуры тела,  увеличение подчелюстных лимфоузлов, осиплость голос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44.25pt;mso-wrap-distance-left:9.05pt;mso-wrap-distance-right:9.05pt;mso-wrap-distance-top:0pt;mso-wrap-distance-bottom:0pt;margin-top:-0.4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Изучение объективных клинических симптомов (повышение температуры тела,  увеличение подчелюстных лимфоузлов, осиплость голос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</wp:posOffset>
                </wp:positionH>
                <wp:positionV relativeFrom="paragraph">
                  <wp:posOffset>171450</wp:posOffset>
                </wp:positionV>
                <wp:extent cx="3133725" cy="60007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становление фарингоскопических симптомов (выраженная гиперемия слизистой ротоглотки, налёт на небных миндалинах, симптом Гизе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47.25pt;mso-wrap-distance-left:9.05pt;mso-wrap-distance-right:9.05pt;mso-wrap-distance-top:0pt;mso-wrap-distance-bottom:0pt;margin-top:13.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становление фарингоскопических симптомов (выраженная гиперемия слизистой ротоглотки, налёт на небных миндалинах, симптом Гизе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0075</wp:posOffset>
                </wp:positionH>
                <wp:positionV relativeFrom="paragraph">
                  <wp:posOffset>635</wp:posOffset>
                </wp:positionV>
                <wp:extent cx="216535" cy="24765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5pt;mso-wrap-distance-left:9.05pt;mso-wrap-distance-right:9.05pt;mso-wrap-distance-top:0pt;mso-wrap-distance-bottom:0pt;margin-top:0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0550</wp:posOffset>
                </wp:positionH>
                <wp:positionV relativeFrom="paragraph">
                  <wp:posOffset>291465</wp:posOffset>
                </wp:positionV>
                <wp:extent cx="216535" cy="2476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5pt;mso-wrap-distance-left:9.05pt;mso-wrap-distance-right:9.05pt;mso-wrap-distance-top:0pt;mso-wrap-distance-bottom:0pt;margin-top:22.95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</wp:posOffset>
                </wp:positionH>
                <wp:positionV relativeFrom="paragraph">
                  <wp:posOffset>156210</wp:posOffset>
                </wp:positionV>
                <wp:extent cx="3133725" cy="65722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становление вида возбудителя: ассоциация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reptococcus pyogenes+Staphylococcus aureus; Adenovirus; Streptococcus pyoge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51.75pt;mso-wrap-distance-left:9.05pt;mso-wrap-distance-right:9.05pt;mso-wrap-distance-top:0pt;mso-wrap-distance-bottom:0pt;margin-top:12.3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становление вида возбудителя: ассоциация 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Streptococcus pyogenes+Staphylococcus aureus; Adenovirus; Streptococcus pyoge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</wp:posOffset>
                </wp:positionH>
                <wp:positionV relativeFrom="paragraph">
                  <wp:posOffset>188595</wp:posOffset>
                </wp:positionV>
                <wp:extent cx="3133725" cy="4953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ределение электрического сопротивления в акупунктурных точках Р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 Р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39pt;mso-wrap-distance-left:9.05pt;mso-wrap-distance-right:9.05pt;mso-wrap-distance-top:0pt;mso-wrap-distance-bottom:0pt;margin-top:14.8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пределение электрического сопротивления в акупунктурных точках Р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 xml:space="preserve"> и Р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0550</wp:posOffset>
                </wp:positionH>
                <wp:positionV relativeFrom="paragraph">
                  <wp:posOffset>17145</wp:posOffset>
                </wp:positionV>
                <wp:extent cx="216535" cy="2476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5pt;mso-wrap-distance-left:9.05pt;mso-wrap-distance-right:9.05pt;mso-wrap-distance-top:0pt;mso-wrap-distance-bottom:0pt;margin-top:1.35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81450</wp:posOffset>
                </wp:positionH>
                <wp:positionV relativeFrom="paragraph">
                  <wp:posOffset>166370</wp:posOffset>
                </wp:positionV>
                <wp:extent cx="216535" cy="2476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5pt;mso-wrap-distance-left:9.05pt;mso-wrap-distance-right:9.05pt;mso-wrap-distance-top:0pt;mso-wrap-distance-bottom:0pt;margin-top:13.1pt;mso-position-vertical-relative:text;margin-left:31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0075</wp:posOffset>
                </wp:positionH>
                <wp:positionV relativeFrom="paragraph">
                  <wp:posOffset>185420</wp:posOffset>
                </wp:positionV>
                <wp:extent cx="216535" cy="24765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5pt;mso-wrap-distance-left:9.05pt;mso-wrap-distance-right:9.05pt;mso-wrap-distance-top:0pt;mso-wrap-distance-bottom:0pt;margin-top:14.6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</wp:posOffset>
                </wp:positionH>
                <wp:positionV relativeFrom="paragraph">
                  <wp:posOffset>50165</wp:posOffset>
                </wp:positionV>
                <wp:extent cx="3133725" cy="50482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ределение процента палочкоядерных нейтрофилов, лимфоцитов, СО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39.75pt;mso-wrap-distance-left:9.05pt;mso-wrap-distance-right:9.05pt;mso-wrap-distance-top:0pt;mso-wrap-distance-bottom:0pt;margin-top:3.9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пределение процента палочкоядерных нейтрофилов, лимфоцитов, СО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24300</wp:posOffset>
                </wp:positionH>
                <wp:positionV relativeFrom="paragraph">
                  <wp:posOffset>50165</wp:posOffset>
                </wp:positionV>
                <wp:extent cx="2571750" cy="50482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ыявление объективных симптомов с более низкой информативностью и прогностичность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.75pt;mso-wrap-distance-left:9.05pt;mso-wrap-distance-right:9.05pt;mso-wrap-distance-top:0pt;mso-wrap-distance-bottom:0pt;margin-top:3.95pt;mso-position-vertical-relative:text;margin-left:30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ыявление объективных симптомов с более низкой информативностью и прогностичность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10175</wp:posOffset>
                </wp:positionH>
                <wp:positionV relativeFrom="paragraph">
                  <wp:posOffset>114935</wp:posOffset>
                </wp:positionV>
                <wp:extent cx="1270" cy="169608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9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25pt;margin-top:9.05pt;width:0.05pt;height:133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</wp:posOffset>
                </wp:positionH>
                <wp:positionV relativeFrom="paragraph">
                  <wp:posOffset>227330</wp:posOffset>
                </wp:positionV>
                <wp:extent cx="3133725" cy="60007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ыявление симптомов эндогенной интоксикации крови (С-реактивный белок , альбумин, глобулин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47.25pt;mso-wrap-distance-left:9.05pt;mso-wrap-distance-right:9.05pt;mso-wrap-distance-top:0pt;mso-wrap-distance-bottom:0pt;margin-top:17.9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ыявление симптомов эндогенной интоксикации крови (С-реактивный белок , альбумин, глобулин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0075</wp:posOffset>
                </wp:positionH>
                <wp:positionV relativeFrom="paragraph">
                  <wp:posOffset>55880</wp:posOffset>
                </wp:positionV>
                <wp:extent cx="216535" cy="24765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5pt;mso-wrap-distance-left:9.05pt;mso-wrap-distance-right:9.05pt;mso-wrap-distance-top:0pt;mso-wrap-distance-bottom:0pt;margin-top:4.4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1975</wp:posOffset>
                </wp:positionH>
                <wp:positionV relativeFrom="paragraph">
                  <wp:posOffset>69215</wp:posOffset>
                </wp:positionV>
                <wp:extent cx="3044825" cy="1015365"/>
                <wp:effectExtent l="15875" t="5715" r="1524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4880" cy="1015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нных симптомов достаточно для диагностики ОТ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4.25pt;margin-top:5.45pt;width:239.7pt;height:79.9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нных симптомов достаточно для диагностики ОТ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7150</wp:posOffset>
                </wp:positionH>
                <wp:positionV relativeFrom="paragraph">
                  <wp:posOffset>259715</wp:posOffset>
                </wp:positionV>
                <wp:extent cx="264795" cy="2476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85pt;height:19.5pt;mso-wrap-distance-left:9.05pt;mso-wrap-distance-right:9.05pt;mso-wrap-distance-top:0pt;mso-wrap-distance-bottom:0pt;margin-top:20.45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5825</wp:posOffset>
                </wp:positionH>
                <wp:positionV relativeFrom="paragraph">
                  <wp:posOffset>288290</wp:posOffset>
                </wp:positionV>
                <wp:extent cx="216535" cy="2476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5pt;mso-wrap-distance-left:9.05pt;mso-wrap-distance-right:9.05pt;mso-wrap-distance-top:0pt;mso-wrap-distance-bottom:0pt;margin-top:22.7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0925</wp:posOffset>
                </wp:positionH>
                <wp:positionV relativeFrom="paragraph">
                  <wp:posOffset>276860</wp:posOffset>
                </wp:positionV>
                <wp:extent cx="1610360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0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5pt;margin-top:21.8pt;width:126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5450</wp:posOffset>
                </wp:positionH>
                <wp:positionV relativeFrom="paragraph">
                  <wp:posOffset>136525</wp:posOffset>
                </wp:positionV>
                <wp:extent cx="216535" cy="24765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5pt;mso-wrap-distance-left:9.05pt;mso-wrap-distance-right:9.05pt;mso-wrap-distance-top:0pt;mso-wrap-distance-bottom:0pt;margin-top:10.7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1418" w:hanging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7850</wp:posOffset>
                </wp:positionH>
                <wp:positionV relativeFrom="paragraph">
                  <wp:posOffset>55880</wp:posOffset>
                </wp:positionV>
                <wp:extent cx="457200" cy="42672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5pt;margin-top:4.4pt;width:35.95pt;height:3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900" w:hanging="90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ис. 3.</w:t>
      </w:r>
      <w:r>
        <w:rPr>
          <w:b/>
          <w:sz w:val="28"/>
          <w:szCs w:val="28"/>
        </w:rPr>
        <w:t xml:space="preserve"> Алгоритм диагностики острого тонзиллита (ОТ) у детей с учётом информативности и прогностических коэффициентов симптомов</w:t>
      </w:r>
    </w:p>
    <w:p>
      <w:pPr>
        <w:pStyle w:val="Normal"/>
        <w:widowControl w:val="false"/>
        <w:ind w:left="90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сутствие у детей. Классификация предусматривает, что если общее значение прогностических коэффициентов составляет от +0,1 до 259, 3, то это указывает на отсутствие острого тонзиллита у ребёнка. При сумме прогностических коэффициентов   субъективных   и   объективных  симптомов  от  -0,1  до -355,4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лёгкая степень тяжести, при сумме от -355,5 до -710,8 – средняя степень тяжести острого тонзиллита у детей. В случае максимальных величин прогностических коэффициентов (от -710,9 до -1066,3) прогнозируется тяжёлая степень острого тонзиллита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ные испытания прогностической таблицы на практике свидетельствуют, что вероятность безошибочного прогнозирования острого тонзиллита у детей или его отсутствия составляет от 92,6% до 93,8%. В зависимости от результатов прогнозирования (лёгкая, средняя и тяжёлая степень острого тонзиллита) предлагается выполнять терапию больных детей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В четвертой главе</w:t>
      </w:r>
      <w:r>
        <w:rPr>
          <w:sz w:val="28"/>
          <w:szCs w:val="28"/>
        </w:rPr>
        <w:t xml:space="preserve"> представлен анализ эффективности лечения в соответствии с прогностической значимостью симптомов острого тонзиллита средней тяжести у детей.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д влиянием осуществлённой комплексной консервативной терапии достигнута положительная динамика по всем прогностически значимым симптомам. При этом наиболее существенно понизилась частота встречаемости такого симптома как снижение подвижности и участия в играх, изменение которого произошло в 25 раз. Значительна регрессия дискомфорта в горле (до 6,2±2,2%) (Р&lt;0,001). В среднем боль в горле сохранялась 2,1±0,1 дня, болезненное глотание – 3,4±0,2 дня, снижение подвижности и участия в играх – 3,6±0,4 д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нижение температуры тела произошло в большинстве случаев, что совместно с другими объективными симптомами свидетельствует о результативности выбранной схемы лечения. Следует отметить, что температура тела у 90,8% пациентов нормализовалась за 2,3±0,3 дня. Обратное развитие фарингоскопических симптомов при остром тонзиллите являлось во всех случаях достоверным (табл.3)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блица 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рингоскопические симптомы острого тонзиллита у детей с высокой информативностью и прогностичностью на фоне проводимой  терапии (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±</w:t>
      </w:r>
      <w:r>
        <w:rPr>
          <w:b/>
          <w:sz w:val="28"/>
          <w:szCs w:val="28"/>
          <w:lang w:val="en-US"/>
        </w:rPr>
        <w:t>mp</w:t>
      </w:r>
      <w:r>
        <w:rPr>
          <w:b/>
          <w:sz w:val="28"/>
          <w:szCs w:val="28"/>
        </w:rPr>
        <w:t>,%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28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ние фарингоскопического симпто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емость при поступле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емость после леч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ная гиперемия слизистой ротогло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7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sz w:val="28"/>
                <w:szCs w:val="28"/>
              </w:rPr>
              <w:t>0,5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1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sz w:val="28"/>
                <w:szCs w:val="28"/>
              </w:rPr>
              <w:t>2,2*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ёт на нёбных миндалинах на отдельных участк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5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sz w:val="28"/>
                <w:szCs w:val="28"/>
              </w:rPr>
              <w:t>0,6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7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sz w:val="28"/>
                <w:szCs w:val="28"/>
              </w:rPr>
              <w:t>1,7*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том Гиз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,8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sz w:val="28"/>
                <w:szCs w:val="28"/>
              </w:rPr>
              <w:t>1,6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6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sz w:val="28"/>
                <w:szCs w:val="28"/>
              </w:rPr>
              <w:t>1,5*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том За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,3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sz w:val="28"/>
                <w:szCs w:val="28"/>
              </w:rPr>
              <w:t>2,1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4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sz w:val="28"/>
                <w:szCs w:val="28"/>
              </w:rPr>
              <w:t>1,1*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лошной налёт на нёбных миндалин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,9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sz w:val="28"/>
                <w:szCs w:val="28"/>
              </w:rPr>
              <w:t>4,5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8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sz w:val="28"/>
                <w:szCs w:val="28"/>
              </w:rPr>
              <w:t>1,5*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*Различие статистически значим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Реализованная терапия привела к снижению обсеменённости больных острым тонзиллитом возбудителями. Так, </w:t>
      </w:r>
      <w:r>
        <w:rPr>
          <w:sz w:val="28"/>
          <w:szCs w:val="28"/>
          <w:lang w:val="en-US"/>
        </w:rPr>
        <w:t>Strept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ogenes</w:t>
      </w:r>
      <w:r>
        <w:rPr>
          <w:sz w:val="28"/>
          <w:szCs w:val="28"/>
        </w:rPr>
        <w:t xml:space="preserve"> после лечения обнаружен у 4,3±1,9%, ассоциация </w:t>
      </w:r>
      <w:r>
        <w:rPr>
          <w:sz w:val="28"/>
          <w:szCs w:val="28"/>
          <w:lang w:val="en-US"/>
        </w:rPr>
        <w:t>Strept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ogene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taphyl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 xml:space="preserve"> – у 3,8±1,8%, </w:t>
      </w:r>
      <w:r>
        <w:rPr>
          <w:sz w:val="28"/>
          <w:szCs w:val="28"/>
          <w:lang w:val="en-US"/>
        </w:rPr>
        <w:t>Adenovirus</w:t>
      </w:r>
      <w:r>
        <w:rPr>
          <w:sz w:val="28"/>
          <w:szCs w:val="28"/>
        </w:rPr>
        <w:t xml:space="preserve"> – у 3,6±1,7% пациентов. Однако снижение выявляемости вирусов и, в частности, аденовируса отмечено в наименьшей степен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оказатели электрического сопротивления в акупунктурных точках Р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с высокой прогностической и информативной значимостью в среднем достигли номинальных величин соответственно в 89,2% и 91,3% случаев к моменту завершения терап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Оценка динамики высокоинформативных и прогностичных показателей общего анализа крови указывает на более выраженную направленность изменений процента палочкоядерных нейтрофилов с 4,7±0,3% до 1,6±0,2%. В равной степени произошло уменьшение абсолютного количества лейкоцитов и лимфоцитов. Среди прогностичных показателей эндогенной интоксикации периферической   крови    максимальные  изменения  претерпевает  содержание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-реактивного белка с 9,1±0,9мг/л до 2,4±0,5мг/л с достижением границ нормы. Уровень антистрептолизина–О понизился с 243,8±5,7 МЕ/мл до 112,6±3,4 МЕ/мл (Р&lt;0,001). Достоверные изменения характерны также и для других ведущих параметров эндогенной интоксикации – альбумина, глобулина, серомукоида.</w:t>
      </w:r>
    </w:p>
    <w:p>
      <w:pPr>
        <w:pStyle w:val="Normal"/>
        <w:widowControl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widowControl w:val="false"/>
        <w:ind w:left="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гностическая значимость аллергической отягощённости преморбидного состояния больных, перенесенных в анамнезе оториноларингологических заболеваний и острых респираторных вирусных инфекций для диагностики острого тонзиллита у детей невысока. Большинство же субъективных симптомов данной патологии имеют высокие величины прогностических коэффициентов и информативности, превышающие по ведущим жалобам в 16,5 – 28,8 раз таковые для анамнестической информа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 математическим критериям  наибольшей прогностичностью для диагностики острого тонзиллита у детей среди объективных симптомов обладают повышение температуры тела, увеличение подчелюстных лимфоузлов, выраженная гиперемия слизистой ротоглотки, налёт на нёбных миндалинах на отдельных участках, симптом Гизе, электрическое сопротивление в точках кун-цзуй и юй-цзи, палочкоядерные нейтрофилы, СОЭ, относительное содержание лимфоцитов в крови, С–реактивный белок, альбумин. Максимальные суммы прогностических коэффициентов установлены для фарингоскопических симптомов (-228,9 и +103,5) и жалоб пациентов (-191,8 и +65,9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лгоритмы математического анализа симптомов, диагностики и оценки результатов лечения острого тонзиллита у детей обеспечивают количественное исследование выявляемых симптомов и совершенствование диагностики и терапии данной патологии на основе прогностичных показате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огностические коэффициенты анамнестических признаков, жалоб, клинических симптомов, фарингоскопических симптомов, возбудителей, электрического сопротивления акупунктурных точек меридиана лёгких, показателей общего анализа крови и эндогенной интоксикации позволяют безошибочно  в 92,6 – 93,8% случаев проводить прогнозирование степени тяжести острого тонзиллита у детей, что имеет важное значение для индивидуализации леч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лгоритмизация результативности консервативной терапии и проведенный анализ лечения при остром тонзиллите у детей по прогностически значимым субъективным и объективным симптомам свидетельствуют о ее эффективности и адекватности выбранных критериев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ЕКОМЕНД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ля диагностики острого тонзиллита у детей рекомендуется использовать наиболее прогностичные и информативные субъективные, клинические объективные симптомы, фарингоскопические симптомы, показатели электрического сопротивления в точках кун-цзуй и юй-цзи, общего анализа крови и эндогенной интоксика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явление больных острым тонзиллитом целесообразно проводить в соответствии с алгоритмом диагностики этого заболевания и диагностическими моделями, включающими информативные и прогностические акупунктурные точк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гнозирование степени тяжести и классификацию больных острым тонзиллитом предлагается выполнять по прогностическим коэффициентам субъективных и объективных симптомов и созданной прогностической таблице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 анализе эффективности лечения острого тонзиллита у детей рекомендуется применять алгоритм оценки результатов его леч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АБОТ, ОПУБЛИКОВАННЫХ ПО ТЕМЕ ДИССЕРТАЦИИ</w:t>
      </w:r>
    </w:p>
    <w:p>
      <w:pPr>
        <w:pStyle w:val="Normal"/>
        <w:widowControl w:val="false"/>
        <w:ind w:left="1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кации в рецензируемых научных журналах и изданиях</w:t>
      </w:r>
    </w:p>
    <w:p>
      <w:pPr>
        <w:pStyle w:val="Normal"/>
        <w:widowControl w:val="false"/>
        <w:ind w:left="1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нездилова, Е.А. Моделирование и информативность проявлений синдрома     эндогенной      интоксикации      при   тонзиллите   у    детей [Текст]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/Е.А. Гнездилова, С.Н. Гонтарев, А.В. Иванов, В.Н. Мишустин  //Научные ведомости БелГУ. – 2013. – №11(154). – Вып. 22/1. – С. 73-77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нездилова, Е.А. Дифференциация острого тонзиллита у детей на основе математических моделей [Текст] /В.Д. Луценко, Е.А. Гнездилова, Е.В. Стародубцева, А.В. Иванов, В.Н. Мишустин //Научные ведомости БелГУ. – 2013. – №11(154). – Вып. 22/1. – С. 84-88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нездилова, Е.А. Алгоритмизация и математико-статистическая оценка эффективности лечения острого тонзиллита у детей [Текст] /Е.А. Гнездилова, А.С. Волобуев, И.В. Лютенко //Системный анализ и управление в биомедицинских системах. – 2013. – Т.12, №3. – С. 744-747.</w:t>
      </w:r>
    </w:p>
    <w:p>
      <w:pPr>
        <w:pStyle w:val="Normal"/>
        <w:widowControl w:val="false"/>
        <w:ind w:left="17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7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и, труды и материалы конференций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 Гнездилова, Е.А. Диагностическая информативность антиоксидантной системы у детей с тонзиллитом [Текст] //Интегративные процессы в науке – 2012: Материалы международной научно-практической конференции. – М., 2012. – С.103-105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нездилова, Е.А. Поликритериальная математико-статистическая оценка     гуморального    иммунитета     при      тонзиллите     у    детей   [Текст]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/Е.А. Гнездилова, Е.В.Андросова //Медико-экологические информационные технологии – 2013: Сборник материалов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Международной научно-технической конференции. – Курск, 2013. – С. 59-62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 Гнездилова, Е.А. Математическая оценка фарингоскопических признаков    при    остром    и   обострении    хронического  тонзиллита  у  детей [Текст] /Е.А Гнездилова, И.В. Лютенко //Интегративные процессы в медицине и образовании – 2013: Материалы международной научно-практической конференции. – М., 2013. – С. 17-21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7. Гнездилова, Е.А. Прогностическая значимость субъективных симптомов     при      диагностике     острого     тонзиллита     у     детей    [Текст]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//Интегративные процессы в медицине и образовании – 2013: Материалы международной научно-практической конференции. – М., 2013. – С. 23-27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Гнездилова, Е.А. Алгоритмизация диагностики тонзиллита у детей [Текст] /Е.А. Гнездилова, И.В. Лютенко //Интегративные процессы в медицине и образовании – 2013: Материалы международной научно-практической конференции. – М., 2013. – С. 88-91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нездилова Елена Алексеевн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изация диагностики и лечение острого тонзиллита у детей в соответствии с прогностической значимостью симптомов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Сдано в набор                           2013.  подписано в печать                      2013.         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Формат 60х841/16. Бумага офсетная. Усл. печ.л.1,0. Уч.-изд. л. 1,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раж 100 экз. Заказ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ООО БКИ «Типография», г. Курска, ул. Садовая, 92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л. 26-02-57</w:t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6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7:48:00Z</dcterms:created>
  <dc:creator>Alexandr</dc:creator>
  <dc:description/>
  <cp:keywords/>
  <dc:language>en-US</dc:language>
  <cp:lastModifiedBy>001</cp:lastModifiedBy>
  <dcterms:modified xsi:type="dcterms:W3CDTF">2013-10-06T10:24:00Z</dcterms:modified>
  <cp:revision>16</cp:revision>
  <dc:subject/>
  <dc:title/>
</cp:coreProperties>
</file>