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caps/>
        </w:rPr>
        <w:t>н</w:t>
      </w:r>
      <w:r>
        <w:rPr/>
        <w:t>а правах рукопис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iCs/>
        </w:rPr>
        <w:t>Грахов Алексей Алексеевич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caps/>
          <w:szCs w:val="28"/>
        </w:rPr>
        <w:t>Автоматизированная система прогнозирования, ранней и дифференциальной диагностики ишемической болезни сердца на основе нечетких сетевых моделей</w:t>
      </w:r>
      <w:r>
        <w:rPr>
          <w:caps/>
          <w:szCs w:val="28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Специальность 05.13.01 – Системный анализ, управление и обработка информации </w:t>
      </w:r>
      <w:r>
        <w:rPr>
          <w:caps/>
          <w:szCs w:val="28"/>
        </w:rPr>
        <w:t>(</w:t>
      </w:r>
      <w:r>
        <w:rPr>
          <w:szCs w:val="28"/>
        </w:rPr>
        <w:t>технические системы</w:t>
      </w:r>
      <w:r>
        <w:rPr>
          <w:caps/>
          <w:szCs w:val="28"/>
        </w:rPr>
        <w:t>)</w:t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>Автореферат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>кандидата технических наук</w:t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Heading2"/>
        <w:keepNext w:val="false"/>
        <w:spacing w:lineRule="auto" w:line="360"/>
        <w:ind w:hanging="0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07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keepNext w:val="false"/>
        <w:spacing w:lineRule="auto" w:line="360"/>
        <w:ind w:hanging="0"/>
        <w:rPr/>
      </w:pPr>
      <w:r>
        <w:rPr>
          <w:caps/>
        </w:rPr>
        <w:t>Курск</w:t>
      </w:r>
      <w:r>
        <w:rPr/>
        <w:t xml:space="preserve"> 2008</w:t>
      </w:r>
    </w:p>
    <w:p>
      <w:pPr>
        <w:pStyle w:val="Normal"/>
        <w:rPr/>
      </w:pPr>
      <w:r>
        <w:rPr>
          <w:szCs w:val="28"/>
        </w:rPr>
        <w:t>Работа выполнена в ГОУ ВПО «Курский государственный технический университ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учный руководитель:</w:t>
        <w:tab/>
        <w:t>доктор технических наук, доцент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Дегтярев Сергей Викторо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фициальные оппоненты:</w:t>
        <w:tab/>
        <w:t>доктор технических наук, профессор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Воробьев Сергей Александрович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 xml:space="preserve">кандидат технических наук,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Ефремов Михаил Александро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ая организация:</w:t>
        <w:tab/>
        <w:tab/>
        <w:t>Московский институт электронной техники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щита диссертации состоится 30 декабря 2008 года в ___ часов в конференц-зале на заседании диссертационного совета Д 212.105.03 при ГОУ ВПО «Курский государственный технический университет» по адресу: 305040, г. Курск, ул. 50 лет Октября, 94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 диссертацией можно ознакомиться в библиотеке ГОУ ВПО «Курский государственный технический университ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Автореферат разослан 26 ноября 2008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Ученый секретарь</w:t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  <w:t>диссертационного совета</w:t>
        <w:tab/>
        <w:t>Старков Ф.А.</w:t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type w:val="nextPage"/>
      <w:pgSz w:w="11906" w:h="16838"/>
      <w:pgMar w:left="1701" w:right="1134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ind w:right="360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42" w:right="85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45:00Z</dcterms:created>
  <dc:creator>comp</dc:creator>
  <dc:description/>
  <cp:keywords/>
  <dc:language>en-US</dc:language>
  <cp:lastModifiedBy>Prof</cp:lastModifiedBy>
  <cp:lastPrinted>2008-11-11T20:24:00Z</cp:lastPrinted>
  <dcterms:modified xsi:type="dcterms:W3CDTF">2008-11-20T15:26:00Z</dcterms:modified>
  <cp:revision>9</cp:revision>
  <dc:subject/>
  <dc:title>КУРСКИЙ ГОСУДАРСТВЕННЫЙ ТЕХНИЧЕСКИЙ УНИВЕРСИТЕТ</dc:title>
</cp:coreProperties>
</file>