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lang w:val="en-US"/>
        </w:rPr>
        <w:t>I</w:t>
      </w:r>
      <w:r>
        <w:rPr>
          <w:sz w:val="24"/>
        </w:rPr>
        <w:t>. ОБЩАЯ ХАРАКТЕРИСТИКА РАБОТ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ind w:firstLine="360"/>
        <w:jc w:val="both"/>
        <w:rPr/>
      </w:pPr>
      <w:r>
        <w:rPr>
          <w:sz w:val="24"/>
        </w:rPr>
        <w:t xml:space="preserve">Актуальность темы исследования </w:t>
      </w:r>
      <w:r>
        <w:rPr>
          <w:b w:val="false"/>
          <w:bCs w:val="false"/>
          <w:sz w:val="24"/>
        </w:rPr>
        <w:t xml:space="preserve">обусловлена необходимостью дальнейшего всестороннего изучения истории боевых действий советских войск против немецко-фашистских захватчиков и их сателлитов на советско-германском фронте в годы Великой Отечественной войны. В настоящее время история Великой Отечественной и Второй мировой войн стала предметом пристального внимания не только широкой научной общественности ведущих европейских государств, США, Японии, Китая и других мировых лидеров, но и их народов и правительств. Попытки пересмотра итогов войны некоторыми политическими деятелями связываются с извлечением из этого политической, экономической выгоды и возможными территориальными приобретениями. 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Крайне опасными являются попытки лидеров некоторых восточноевропейских государств предъявить Российской Федерации как государству – правопреемнику СССР экономические претензии за якобы их «оккупацию», последовавшую после окончания Второй мировой войны. Вместе с тем сбрасываются со счетов или придаются забвению факты массового использования войск сателлитов нацистской Германии в войне против СССР. В частности, на территории Воронежской области и линии Дона в 1942-1943 гг. против Красной Армии воевали итальянские, венгерские, румынские, словацкие, финские части. Военнослужащие армий этих государств в ходе ограбления временно оккупированных советских территорий нанесли огромный материальный ущерб, а также участвовали в карательных акциях против партизан и мирного местного населения. Данная работа посвящается 65-летию Великой Победы, памяти всех погибших и ныне живущих защитников Отечества, сохранению исторической памяти нашего народа, защите истории Великой Отечественной войны от фальсификаций.</w:t>
      </w:r>
    </w:p>
    <w:p>
      <w:pPr>
        <w:pStyle w:val="Subtitle"/>
        <w:ind w:firstLine="360"/>
        <w:jc w:val="both"/>
        <w:rPr/>
      </w:pPr>
      <w:r>
        <w:rPr>
          <w:sz w:val="24"/>
        </w:rPr>
        <w:t>Объект исследования –</w:t>
      </w:r>
      <w:r>
        <w:rPr>
          <w:b w:val="false"/>
          <w:bCs w:val="false"/>
          <w:sz w:val="24"/>
        </w:rPr>
        <w:t xml:space="preserve"> части Красной Армии, осуществлявшие Острогожско-Россошанскую наступательную операцию, и войска противника, подвергшиеся разгрому в ее ходе.</w:t>
      </w:r>
    </w:p>
    <w:p>
      <w:pPr>
        <w:pStyle w:val="Subtitle"/>
        <w:ind w:firstLine="360"/>
        <w:jc w:val="both"/>
        <w:rPr/>
      </w:pPr>
      <w:r>
        <w:rPr>
          <w:sz w:val="24"/>
        </w:rPr>
        <w:t>Предметом исследования</w:t>
      </w:r>
      <w:r>
        <w:rPr>
          <w:b w:val="false"/>
          <w:bCs w:val="false"/>
          <w:sz w:val="24"/>
        </w:rPr>
        <w:t xml:space="preserve"> являются исторические аспекты процесса разгрома немецко-фашистских войск и их сателлитов в ходе Острогожско-Россошанской наступательной операции Красной Армии. </w:t>
      </w:r>
    </w:p>
    <w:p>
      <w:pPr>
        <w:pStyle w:val="Subtitle"/>
        <w:ind w:firstLine="360"/>
        <w:jc w:val="both"/>
        <w:rPr/>
      </w:pPr>
      <w:r>
        <w:rPr>
          <w:sz w:val="24"/>
        </w:rPr>
        <w:t>Хронологические рамки исследования</w:t>
      </w:r>
      <w:r>
        <w:rPr>
          <w:b w:val="false"/>
          <w:bCs w:val="false"/>
          <w:sz w:val="24"/>
        </w:rPr>
        <w:t xml:space="preserve"> охватывают период подготовки и проведения Острогожско-Россошанской наступательной операции и завершения процесса исхода частей противника за пределы Центрального Черноземья России – октябрь 1942 - февраль 1943 гг.</w:t>
      </w:r>
    </w:p>
    <w:p>
      <w:pPr>
        <w:pStyle w:val="Subtitle"/>
        <w:ind w:firstLine="360"/>
        <w:jc w:val="both"/>
        <w:rPr/>
      </w:pPr>
      <w:r>
        <w:rPr>
          <w:spacing w:val="-2"/>
          <w:sz w:val="24"/>
        </w:rPr>
        <w:t xml:space="preserve">Географические рамки исследования </w:t>
      </w:r>
      <w:r>
        <w:rPr>
          <w:b w:val="false"/>
          <w:bCs w:val="false"/>
          <w:spacing w:val="-2"/>
          <w:sz w:val="24"/>
        </w:rPr>
        <w:t>охватывают около 25 тыс. кв. км территории Воронежской области в административных границах периода Великой Отечественной войны, где была сосредоточена подготовка и проходила сама операция.</w:t>
      </w:r>
    </w:p>
    <w:p>
      <w:pPr>
        <w:pStyle w:val="Subtitle"/>
        <w:ind w:firstLine="360"/>
        <w:jc w:val="both"/>
        <w:rPr/>
      </w:pPr>
      <w:r>
        <w:rPr>
          <w:sz w:val="24"/>
        </w:rPr>
        <w:t>Степень научной разработки темы исследования</w:t>
      </w:r>
      <w:r>
        <w:rPr>
          <w:b w:val="false"/>
          <w:bCs w:val="false"/>
          <w:sz w:val="24"/>
        </w:rPr>
        <w:t>. История боевых действий в ходе Острогожско-Россошанской операции нашла определенное отражение как в отечественной, так и в иностранной научной литературе. Целесообразно выделить следующие периоды отечественной историографии: 1) с 1943 по 1955 г.; 2) с 1956 по 1991 г.; 3) с 1992 г. по настоящее время. В первом периоде в исторических исследованиях, посвященных истории боевых действий на Верхнем Дону зимой 1942/43 г., преобладала гипертрофированная оценка руководящей роли и личного вклада И.В. Сталина в разгром немецко-фашистских войск и их сателлитов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  <w:r>
        <w:rPr>
          <w:b w:val="false"/>
          <w:bCs w:val="false"/>
          <w:sz w:val="24"/>
        </w:rPr>
        <w:t>. В связи с этим принижалась роль таких выдающихся советских военачальников, как Г.К. Жуков и А.М. Василевский, народа в целом в достижении победы над врагом. К числу первых работ, освещавших ход боев на Дону, относятся работы В. Сидорова и Н. Фокина</w:t>
      </w:r>
      <w:r>
        <w:rPr>
          <w:rStyle w:val="FootnoteCharacters"/>
          <w:rStyle w:val="FootnoteAnchor"/>
          <w:b/>
          <w:bCs/>
          <w:sz w:val="24"/>
        </w:rPr>
        <w:footnoteReference w:id="3"/>
      </w:r>
      <w:r>
        <w:rPr>
          <w:b w:val="false"/>
          <w:bCs w:val="false"/>
          <w:sz w:val="24"/>
        </w:rPr>
        <w:t>. Появляются первые работы, описывающие зверства немецко-фашистских войск и их сателлитов</w:t>
      </w:r>
      <w:r>
        <w:rPr>
          <w:rStyle w:val="FootnoteCharacters"/>
          <w:rStyle w:val="FootnoteAnchor"/>
          <w:b/>
          <w:bCs/>
          <w:sz w:val="24"/>
        </w:rPr>
        <w:footnoteReference w:id="4"/>
      </w:r>
      <w:r>
        <w:rPr>
          <w:b w:val="false"/>
          <w:bCs w:val="false"/>
          <w:sz w:val="24"/>
        </w:rPr>
        <w:t>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Второй период отмечен появлением многотомных трудов по истории Великой Отечественной и Второй мировой войн, которые давали краткую, сжатую характеристику боевых действий советских войск на Верхнем Дону</w:t>
      </w:r>
      <w:r>
        <w:rPr>
          <w:rStyle w:val="FootnoteCharacters"/>
          <w:rStyle w:val="FootnoteAnchor"/>
          <w:b/>
          <w:bCs/>
          <w:sz w:val="24"/>
        </w:rPr>
        <w:footnoteReference w:id="5"/>
      </w:r>
      <w:r>
        <w:rPr>
          <w:b w:val="false"/>
          <w:bCs w:val="false"/>
          <w:sz w:val="24"/>
        </w:rPr>
        <w:t>. Эти разделы были в основном написаны известным советским военным историком полковником В.П. Морозовым, автором монографии «Западнее Воронежа», в которой освещались важные элементы подготовки и хода Острогожско-Россошанской операции. Но в связи с вхождением Венгрии в состав Варшавского договора исследования, связанные с разгромом 2-й венгерской королевской армии в СССР, были малочисленны</w:t>
      </w:r>
      <w:r>
        <w:rPr>
          <w:rStyle w:val="FootnoteCharacters"/>
          <w:rStyle w:val="FootnoteAnchor"/>
          <w:b/>
          <w:bCs/>
          <w:sz w:val="24"/>
        </w:rPr>
        <w:footnoteReference w:id="6"/>
      </w:r>
      <w:r>
        <w:rPr>
          <w:b w:val="false"/>
          <w:bCs w:val="false"/>
          <w:sz w:val="24"/>
        </w:rPr>
        <w:t>. Наиболее обширна литература о разгроме итальянцев на Верхнем Дону</w:t>
      </w:r>
      <w:r>
        <w:rPr>
          <w:rStyle w:val="FootnoteCharacters"/>
          <w:rStyle w:val="FootnoteAnchor"/>
          <w:b/>
          <w:bCs/>
          <w:sz w:val="24"/>
        </w:rPr>
        <w:footnoteReference w:id="7"/>
      </w:r>
      <w:r>
        <w:rPr>
          <w:b w:val="false"/>
          <w:bCs w:val="false"/>
          <w:sz w:val="24"/>
        </w:rPr>
        <w:t>. Появляется ряд трудов, посвященных партийно-политической работе, проблемам тыла и истории соединений, принимавших участие в Острогожско-Россошанской операции</w:t>
      </w:r>
      <w:r>
        <w:rPr>
          <w:rStyle w:val="FootnoteCharacters"/>
          <w:rStyle w:val="FootnoteAnchor"/>
          <w:b/>
          <w:bCs/>
          <w:sz w:val="24"/>
        </w:rPr>
        <w:footnoteReference w:id="8"/>
      </w:r>
      <w:r>
        <w:rPr>
          <w:b w:val="false"/>
          <w:bCs w:val="false"/>
          <w:sz w:val="24"/>
        </w:rPr>
        <w:t>. В этот период был опубликован ряд статей участников событий и историков-краеведов, внесших значительный вклад в изучение Острогожско-Россошанской операции</w:t>
      </w:r>
      <w:r>
        <w:rPr>
          <w:rStyle w:val="FootnoteCharacters"/>
          <w:rStyle w:val="FootnoteAnchor"/>
          <w:b/>
          <w:bCs/>
          <w:sz w:val="24"/>
        </w:rPr>
        <w:footnoteReference w:id="9"/>
      </w:r>
      <w:r>
        <w:rPr>
          <w:b w:val="false"/>
          <w:bCs w:val="false"/>
          <w:sz w:val="24"/>
        </w:rPr>
        <w:t>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Третий период характеризуется рассекречиванием огромного массива документов по истории Великой Отечественной войны, что привело к появлению целого ряда исследований, фрагментарно освещавших те или иные направления подготовки и проведения Острогожско-Россошанской операции</w:t>
      </w:r>
      <w:r>
        <w:rPr>
          <w:rStyle w:val="FootnoteCharacters"/>
          <w:rStyle w:val="FootnoteAnchor"/>
          <w:b/>
          <w:bCs/>
          <w:sz w:val="24"/>
        </w:rPr>
        <w:footnoteReference w:id="10"/>
      </w:r>
      <w:r>
        <w:rPr>
          <w:b w:val="false"/>
          <w:bCs w:val="false"/>
          <w:sz w:val="24"/>
        </w:rPr>
        <w:t>. В конце 1990-х гг. на новой документальной базе были написаны и изданы в 4 книгах военно-исторические очерки</w:t>
      </w:r>
      <w:r>
        <w:rPr>
          <w:rStyle w:val="FootnoteCharacters"/>
          <w:rStyle w:val="FootnoteAnchor"/>
          <w:b/>
          <w:bCs/>
          <w:sz w:val="24"/>
        </w:rPr>
        <w:footnoteReference w:id="11"/>
      </w:r>
      <w:r>
        <w:rPr>
          <w:b w:val="false"/>
          <w:bCs w:val="false"/>
          <w:sz w:val="24"/>
        </w:rPr>
        <w:t xml:space="preserve">, в которых в сжатом виде в разделе «Сражения под Воронежем, Харьковом и в Донбассе» дается характеристика Острогожско-Россошанской операции. 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Таким образом, анализ отечественной литературы позволяет сделать вывод об отсутствии комплексного труда, раскрывающего на современной документальной базе ход подготовки и проведения Острогожско-Россошанской операции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Иностранную литературу по данной теме следует условно разделить на три части: немецкую, итальянскую и венгерскую. Основным коллективным трудом военных историков ФРГ является многотомное издание «Третий рейх и Вторая мировая война»</w:t>
      </w:r>
      <w:r>
        <w:rPr>
          <w:rStyle w:val="FootnoteCharacters"/>
          <w:rStyle w:val="FootnoteAnchor"/>
          <w:b/>
          <w:bCs/>
          <w:sz w:val="24"/>
        </w:rPr>
        <w:footnoteReference w:id="12"/>
      </w:r>
      <w:r>
        <w:rPr>
          <w:b w:val="false"/>
          <w:bCs w:val="false"/>
          <w:sz w:val="24"/>
        </w:rPr>
        <w:t>, в 6-м томе которого кратко говорится о боях вермахта на Верхнем Дону в 1942-1943 гг. Ведущим немецким военным историком, исследующим вопросы взаимодействия немецких и итальянских войск в ходе Острогожско-Россошанской операции, является Т. Шлеммер</w:t>
      </w:r>
      <w:r>
        <w:rPr>
          <w:rStyle w:val="FootnoteCharacters"/>
          <w:rStyle w:val="FootnoteAnchor"/>
          <w:b/>
          <w:bCs/>
          <w:sz w:val="24"/>
        </w:rPr>
        <w:footnoteReference w:id="13"/>
      </w:r>
      <w:r>
        <w:rPr>
          <w:b w:val="false"/>
          <w:bCs w:val="false"/>
          <w:sz w:val="24"/>
        </w:rPr>
        <w:t>. К сожалению, все его работы написаны преимущественно на немецких и итальянских источниках, что, с нашей точки зрения, затрудняет воссоздание полной картины событий. Следует также отметить работы историка П. Гостони, посвященные союзникам Германии на Восточном фронте</w:t>
      </w:r>
      <w:r>
        <w:rPr>
          <w:rStyle w:val="FootnoteCharacters"/>
          <w:rStyle w:val="FootnoteAnchor"/>
          <w:b/>
          <w:bCs/>
          <w:sz w:val="24"/>
        </w:rPr>
        <w:footnoteReference w:id="14"/>
      </w:r>
      <w:r>
        <w:rPr>
          <w:b w:val="false"/>
          <w:bCs w:val="false"/>
          <w:sz w:val="24"/>
        </w:rPr>
        <w:t>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Относительно венгерской литературы целесообразно выделить две группы работ. Первая – ученых Венгерской Народной Республики, в которых с марксистских позиций освещались события Второй мировой войны, в том числе отдельные аспекты разгрома 2-й венгерской армии</w:t>
      </w:r>
      <w:r>
        <w:rPr>
          <w:rStyle w:val="FootnoteCharacters"/>
          <w:rStyle w:val="FootnoteAnchor"/>
          <w:b/>
          <w:bCs/>
          <w:sz w:val="24"/>
        </w:rPr>
        <w:footnoteReference w:id="15"/>
      </w:r>
      <w:r>
        <w:rPr>
          <w:b w:val="false"/>
          <w:bCs w:val="false"/>
          <w:sz w:val="24"/>
        </w:rPr>
        <w:t>. Преимущественно они касались вопросов материально-технического снабжения, анализа роли климатического фактора в поражении венгерских войск. Наибольшую известность получила книга Д. Гёргени, которая одной из первых была переведена на русский язык</w:t>
      </w:r>
      <w:r>
        <w:rPr>
          <w:rStyle w:val="FootnoteCharacters"/>
          <w:rStyle w:val="FootnoteAnchor"/>
          <w:b/>
          <w:bCs/>
          <w:sz w:val="24"/>
        </w:rPr>
        <w:footnoteReference w:id="16"/>
      </w:r>
      <w:r>
        <w:rPr>
          <w:b w:val="false"/>
          <w:bCs w:val="false"/>
          <w:sz w:val="24"/>
        </w:rPr>
        <w:t>. После роспуска Варшавского договора и распада СССР учеными Военно-исторического института и музея Министерства обороны Венгрии был опубликован целый ряд работ, посвященных гибели 2-й венгерской армии на Дону в 1943 г.</w:t>
      </w:r>
      <w:r>
        <w:rPr>
          <w:rStyle w:val="FootnoteCharacters"/>
          <w:rStyle w:val="FootnoteAnchor"/>
          <w:b/>
          <w:bCs/>
          <w:sz w:val="24"/>
        </w:rPr>
        <w:footnoteReference w:id="17"/>
      </w:r>
      <w:r>
        <w:rPr>
          <w:b w:val="false"/>
          <w:bCs w:val="false"/>
          <w:sz w:val="24"/>
        </w:rPr>
        <w:t>, основной из которых является монография П. Сабо «Излучина Дона»</w:t>
      </w:r>
      <w:r>
        <w:rPr>
          <w:rStyle w:val="FootnoteCharacters"/>
          <w:rStyle w:val="FootnoteAnchor"/>
          <w:b/>
          <w:bCs/>
          <w:sz w:val="24"/>
        </w:rPr>
        <w:footnoteReference w:id="18"/>
      </w:r>
      <w:r>
        <w:rPr>
          <w:b w:val="false"/>
          <w:bCs w:val="false"/>
          <w:sz w:val="24"/>
        </w:rPr>
        <w:t>. В этих работах уточняются потери венгерских вооруженных сил, как безвозвратные, так и санитарные, преимущественно в сторону уменьшения. Особо следует отметить изданный на русском языке доклад директора Военно-исторического института и музея генерала Й. Холло «Вторая венгерская армия в боях на Дону»</w:t>
      </w:r>
      <w:r>
        <w:rPr>
          <w:rStyle w:val="FootnoteCharacters"/>
          <w:rStyle w:val="FootnoteAnchor"/>
          <w:b/>
          <w:bCs/>
          <w:sz w:val="24"/>
        </w:rPr>
        <w:footnoteReference w:id="19"/>
      </w:r>
      <w:r>
        <w:rPr>
          <w:b w:val="false"/>
          <w:bCs w:val="false"/>
          <w:sz w:val="24"/>
        </w:rPr>
        <w:t>, в котором отражена современная официальная оценка военных историков Венгрии участия гонведов в боях на советско-германском фронте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pacing w:val="-2"/>
          <w:sz w:val="24"/>
        </w:rPr>
        <w:t>Наиболее многочисленной является итальянская историография, связанная с участием альпийских войск в боях на Дону. К наиболее значимым работам относятся труды Э. Фальделла, Р. Баттальи, М. Спинелли, А. Валори, Дж. Рошат</w:t>
      </w:r>
      <w:r>
        <w:rPr>
          <w:rStyle w:val="FootnoteCharacters"/>
          <w:rStyle w:val="FootnoteAnchor"/>
          <w:b/>
          <w:bCs/>
          <w:spacing w:val="-2"/>
          <w:sz w:val="24"/>
        </w:rPr>
        <w:footnoteReference w:id="20"/>
      </w:r>
      <w:r>
        <w:rPr>
          <w:b w:val="false"/>
          <w:bCs w:val="false"/>
          <w:spacing w:val="-2"/>
          <w:sz w:val="24"/>
        </w:rPr>
        <w:t xml:space="preserve"> и др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pacing w:val="-2"/>
          <w:sz w:val="24"/>
        </w:rPr>
        <w:t>Современным ведущим итальянским историком по данной теме является Дж. Скотони, автор книг «Красная Армия и итальянское поражение (1942-1943)» и «Закулисье итальянского поражения в России в неизвестных документах 8-й армии»</w:t>
      </w:r>
      <w:r>
        <w:rPr>
          <w:rStyle w:val="FootnoteCharacters"/>
          <w:rStyle w:val="FootnoteAnchor"/>
          <w:b/>
          <w:bCs/>
          <w:spacing w:val="-2"/>
          <w:sz w:val="24"/>
        </w:rPr>
        <w:footnoteReference w:id="21"/>
      </w:r>
      <w:r>
        <w:rPr>
          <w:b w:val="false"/>
          <w:bCs w:val="false"/>
          <w:spacing w:val="-2"/>
          <w:sz w:val="24"/>
        </w:rPr>
        <w:t>. В первой книге он на итальянском языке вводит в научный оборот значительное число фрагментов мемуаров выдающихся советских полководцев. Во второй работе совместно с профессором С.И. Филоненко публикует коллекцию трофейных документов, которые были захвачены советскими войсками в 1943 г. Существует ряд его работ на русском языке</w:t>
      </w:r>
      <w:r>
        <w:rPr>
          <w:rStyle w:val="FootnoteCharacters"/>
          <w:rStyle w:val="FootnoteAnchor"/>
          <w:b/>
          <w:bCs/>
          <w:spacing w:val="-2"/>
          <w:sz w:val="24"/>
        </w:rPr>
        <w:footnoteReference w:id="22"/>
      </w:r>
      <w:r>
        <w:rPr>
          <w:b w:val="false"/>
          <w:bCs w:val="false"/>
          <w:spacing w:val="-2"/>
          <w:sz w:val="24"/>
        </w:rPr>
        <w:t>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Советскими, российскими и иностранными историками защищен ряд кандидатских и докторских диссертаций, освещавших отдельные аспекты подготовки и проведения Острогожско-Россошанской операции, в частности, партийно-политическую работу, пропагандистское противостояние советских и оккупационных войск на Дону, историю отдельных воинских контингентов армий сателлитов фашистской Германии</w:t>
      </w:r>
      <w:r>
        <w:rPr>
          <w:rStyle w:val="FootnoteCharacters"/>
          <w:rStyle w:val="FootnoteAnchor"/>
          <w:b/>
          <w:bCs/>
          <w:sz w:val="24"/>
        </w:rPr>
        <w:footnoteReference w:id="23"/>
      </w:r>
      <w:r>
        <w:rPr>
          <w:b w:val="false"/>
          <w:bCs w:val="false"/>
          <w:sz w:val="24"/>
        </w:rPr>
        <w:t>. В числе первых была докторская диссертация Г. Вимпффена «Вторая венгерская армия в военной кампании против Советского Союза», защищенная в 1968 г.</w:t>
      </w:r>
      <w:r>
        <w:rPr>
          <w:rStyle w:val="FootnoteCharacters"/>
          <w:rStyle w:val="FootnoteAnchor"/>
          <w:b/>
          <w:bCs/>
          <w:sz w:val="24"/>
        </w:rPr>
        <w:footnoteReference w:id="24"/>
      </w:r>
      <w:r>
        <w:rPr>
          <w:b w:val="false"/>
          <w:bCs w:val="false"/>
          <w:sz w:val="24"/>
        </w:rPr>
        <w:t xml:space="preserve"> 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 xml:space="preserve">Таким образом, историографический анализ исследуемой темы показал ее научную неразработанность. Принимая во внимание недостаточную изученность и актуальность темы, данная работа ставит своей </w:t>
      </w:r>
      <w:r>
        <w:rPr>
          <w:sz w:val="24"/>
        </w:rPr>
        <w:t>целью</w:t>
      </w:r>
      <w:r>
        <w:rPr>
          <w:b w:val="false"/>
          <w:bCs w:val="false"/>
          <w:sz w:val="24"/>
        </w:rPr>
        <w:t xml:space="preserve"> восполнить имеющийся в историографии пробел в изучении исторических аспектов разгрома немецко-фашистских войск и их сателлитов в одной из классических фронтовых наступательных операций советских войск периода Великой Отечественной войны – Острогожско-Россошанской операции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 xml:space="preserve">Поставленная цель и историографический анализ определили следующие </w:t>
      </w:r>
      <w:r>
        <w:rPr>
          <w:sz w:val="24"/>
        </w:rPr>
        <w:t>исследовательские задачи</w:t>
      </w:r>
      <w:r>
        <w:rPr>
          <w:b w:val="false"/>
          <w:bCs w:val="false"/>
          <w:sz w:val="24"/>
        </w:rPr>
        <w:t>: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- проанализировать и оценить источники и литературу по теме исследования;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- исследовать процесс планирования операции, переброски и сосредоточения советских войск для наступления;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- осветить деятельность советского командования по подготовке прорыва обороны противник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показать героические действия частей 40-й армии по прорыву венгерской линии обороны на Дону и разгрому венгров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обобщить материалы, характеризующие неоспоримое превосходство советских войск над частями вермахта и их сателлитов в ходе их разгрома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привести документально подтвержденные факты по спорным версиям о причинах краха оккупационных войск и участию в боях на Дону заградотрядов и штрафных батальонов.</w:t>
      </w:r>
    </w:p>
    <w:p>
      <w:pPr>
        <w:pStyle w:val="Subtitle"/>
        <w:ind w:firstLine="360"/>
        <w:jc w:val="both"/>
        <w:rPr/>
      </w:pPr>
      <w:r>
        <w:rPr>
          <w:sz w:val="24"/>
        </w:rPr>
        <w:t xml:space="preserve">Источниковая база исследования. </w:t>
      </w:r>
      <w:r>
        <w:rPr>
          <w:b w:val="false"/>
          <w:bCs w:val="false"/>
          <w:sz w:val="24"/>
        </w:rPr>
        <w:t xml:space="preserve">Документальную основу диссертации составили материалы 20 фондов Центрального архива Министерства обороны РФ. Наиболее ценные документы были получены из фондов Воронежского фронта и частей и соединений, входивших в его состав: Ф. 203 – «Полевое управление Воронежского фронта», Ф. 302 – «2-я воздушная армия», Ф. 316 – «3-я танковая армия», Ф. 395 – «40-я армия», Ф. 1155 – «48-я гвардейская стрелковая дивизия», Ф. 1367 – «141-я стрелковая дивизия», Ф. 1396 – «161-я стрелковая дивизия». Это документы по истории боевого пути соединений, отчеты о боевых действиях, доклады о ликвидации отходивших частей противника, политдонесения, наградные материалы. 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Из Центрального архива ФСБ РФ были использованы документы из уголовных дел итальянских военных преступников, а так же находившихся под советским судом и следствием, в том числе пленных итальянских генералов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В Государственном архиве Воронежской области были использованы материалы фонда № 2100, содержащего трофейные документы периода Великой Отечественной войны, преимущественно итальянской и венгерской армий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В Государственном архиве общественно-политической истории Воронежской области были использованы документы фонда № 3, освещающие взаимодействие партизан с советскими войсковыми соединениями в ходе Острогожско-Россошанской операции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>В ряду источников следует отметить опубликованные и широко известные официальные документы и материалы по широкому кругу вопросов, относящихся к исследуемой проблеме</w:t>
      </w:r>
      <w:r>
        <w:rPr>
          <w:rStyle w:val="FootnoteCharacters"/>
          <w:rStyle w:val="FootnoteAnchor"/>
          <w:b/>
          <w:bCs/>
          <w:sz w:val="24"/>
        </w:rPr>
        <w:footnoteReference w:id="25"/>
      </w:r>
      <w:r>
        <w:rPr>
          <w:b w:val="false"/>
          <w:bCs w:val="false"/>
          <w:sz w:val="24"/>
        </w:rPr>
        <w:t>. Особо следует выделить,</w:t>
      </w:r>
      <w:r>
        <w:rPr>
          <w:b w:val="false"/>
          <w:bCs w:val="false"/>
          <w:color w:val="000000"/>
          <w:sz w:val="24"/>
        </w:rPr>
        <w:t xml:space="preserve"> несмотря на часто встречающуюся субъективность изложенного материала,</w:t>
      </w:r>
      <w:r>
        <w:rPr>
          <w:b w:val="false"/>
          <w:bCs w:val="false"/>
          <w:sz w:val="24"/>
        </w:rPr>
        <w:t xml:space="preserve"> мемуары и опубликованные дневники непосредственных участников событий обеих сторон. В первую очередь следует отметить мемуары выдающихся советских военачальников, принимавших участие в подготовке и проведении Острогожско-Россошанской операции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  <w:r>
        <w:rPr>
          <w:b w:val="false"/>
          <w:bCs w:val="false"/>
          <w:sz w:val="24"/>
        </w:rPr>
        <w:t>. В них дается общая оценка боеспособности армий сателлитов, описываются ход боевых действий, героизм советских солдат и офицеров. Значительную роль в изучении исследуемой проблемы играют воспоминания военачальников и военнослужащих вермахта и армий сателлитов</w:t>
      </w:r>
      <w:r>
        <w:rPr>
          <w:rStyle w:val="FootnoteCharacters"/>
          <w:rStyle w:val="FootnoteAnchor"/>
          <w:b/>
          <w:bCs/>
          <w:sz w:val="24"/>
        </w:rPr>
        <w:footnoteReference w:id="27"/>
      </w:r>
      <w:r>
        <w:rPr>
          <w:b w:val="false"/>
          <w:bCs w:val="false"/>
          <w:sz w:val="24"/>
        </w:rPr>
        <w:t>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В качестве источника в работе использованы советские и иностранные газеты и журналы периода Великой Отечественной войны: «Правда», «Коммуна», «</w:t>
      </w:r>
      <w:r>
        <w:rPr>
          <w:b w:val="false"/>
          <w:bCs w:val="false"/>
          <w:sz w:val="24"/>
          <w:lang w:val="en-US"/>
        </w:rPr>
        <w:t>Signal</w:t>
      </w:r>
      <w:r>
        <w:rPr>
          <w:b w:val="false"/>
          <w:bCs w:val="false"/>
          <w:sz w:val="24"/>
        </w:rPr>
        <w:t>», «</w:t>
      </w:r>
      <w:r>
        <w:rPr>
          <w:b w:val="false"/>
          <w:bCs w:val="false"/>
          <w:sz w:val="24"/>
          <w:lang w:val="en-US"/>
        </w:rPr>
        <w:t>Kis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/>
        </w:rPr>
        <w:t>Ujsa</w:t>
      </w:r>
      <w:r>
        <w:rPr>
          <w:b w:val="false"/>
          <w:bCs w:val="false"/>
          <w:sz w:val="24"/>
        </w:rPr>
        <w:t>’</w:t>
      </w:r>
      <w:r>
        <w:rPr>
          <w:b w:val="false"/>
          <w:bCs w:val="false"/>
          <w:sz w:val="24"/>
          <w:lang w:val="en-US"/>
        </w:rPr>
        <w:t>g</w:t>
      </w:r>
      <w:r>
        <w:rPr>
          <w:b w:val="false"/>
          <w:bCs w:val="false"/>
          <w:sz w:val="24"/>
        </w:rPr>
        <w:t>» и другие.</w:t>
      </w:r>
    </w:p>
    <w:p>
      <w:pPr>
        <w:pStyle w:val="Subtitle"/>
        <w:ind w:firstLine="360"/>
        <w:jc w:val="both"/>
        <w:rPr/>
      </w:pPr>
      <w:r>
        <w:rPr>
          <w:sz w:val="24"/>
        </w:rPr>
        <w:t>Методология исследования</w:t>
      </w:r>
      <w:r>
        <w:rPr>
          <w:b w:val="false"/>
          <w:bCs w:val="false"/>
          <w:sz w:val="24"/>
        </w:rPr>
        <w:t xml:space="preserve"> основана на соблюдении принципов научной объективности, историзма, системности. При определении структуры диссертационного исследования, его временных рамок, а также при анализе историографии проблемы применялся проблемно-хронологический метод. В работе активно использовался метод логического исследования. Он позволил вычленить главные события и факты, наметить и сформулировать содержание диссертации.</w:t>
      </w:r>
    </w:p>
    <w:p>
      <w:pPr>
        <w:pStyle w:val="Subtitle"/>
        <w:ind w:firstLine="360"/>
        <w:jc w:val="both"/>
        <w:rPr/>
      </w:pPr>
      <w:r>
        <w:rPr>
          <w:sz w:val="24"/>
        </w:rPr>
        <w:t>Научная новизна</w:t>
      </w:r>
      <w:r>
        <w:rPr>
          <w:b w:val="false"/>
          <w:bCs w:val="false"/>
          <w:sz w:val="24"/>
        </w:rPr>
        <w:t xml:space="preserve"> исследования во многом определяется объемом вводимого в научный оборот нового архивного материала Центрального архива Министерства обороны РФ. Исторические аспекты разгрома немецко-фашистских войск и их сателлитов в ходе Острогожско-Россошанской операции впервые берутся в качестве предмета специального научного исследования в виде кандидатской диссертации. Новизной отличается решение не только общей научной задачи, но и ряда частных задач: автором впервые исследованы вопросы, связанные с пленением войсками Воронежского фронта 5 генералов армий сателлитов нацистской Германии, боевого использования частей штрафных батальонов и заградотрядов в ходе операции, а также создания и использования в оккупационных войсках антипартизанских подразделений.</w:t>
      </w:r>
    </w:p>
    <w:p>
      <w:pPr>
        <w:pStyle w:val="Subtitle"/>
        <w:ind w:firstLine="360"/>
        <w:jc w:val="both"/>
        <w:rPr/>
      </w:pPr>
      <w:r>
        <w:rPr>
          <w:spacing w:val="-2"/>
          <w:sz w:val="24"/>
        </w:rPr>
        <w:t>Практическая значимость</w:t>
      </w:r>
      <w:r>
        <w:rPr>
          <w:b w:val="false"/>
          <w:bCs w:val="false"/>
          <w:spacing w:val="-2"/>
          <w:sz w:val="24"/>
        </w:rPr>
        <w:t xml:space="preserve"> определяется возможностью широкого применения огромного фактологического материала, охватывающего, в том числе подавляющее большинство наградных материалов на участников боев в данной операции, в военно-патриотическом воспитании молодежи. Материалы диссертации возможно широко применять в борьбе против фальсификаторов истории по вопросам о несостоятельности следующих тезисов, связанных с анализом хода боевых действий на советско-германском фронте в 1942-1943 гг. – о решающей роли климатического фактора в разгроме немецко-фашистских войск и их сателлитов зимой 1942/43 г.; о решающем превосходстве над противником советских войск в живой силе; о недостаточном мастерстве высшего командного состава РККА; о замалчивании фактов массового героизма советских солдат и офицеров, проявленных в данных боях, и т.д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Основные положения и материалы диссертации могут быть использованы при создании обобщающих трудов и комплексных исследований по истории Великой Отечественной войны. Результаты исследования могут найти применение при разработке спецкурсов по истории России, в преподавании истории в высших учебных заведениях.</w:t>
      </w:r>
    </w:p>
    <w:p>
      <w:pPr>
        <w:pStyle w:val="Subtitle"/>
        <w:ind w:firstLine="360"/>
        <w:jc w:val="both"/>
        <w:rPr/>
      </w:pPr>
      <w:r>
        <w:rPr>
          <w:sz w:val="24"/>
        </w:rPr>
        <w:t>Апробация результатов исследования.</w:t>
      </w:r>
      <w:r>
        <w:rPr>
          <w:b w:val="false"/>
          <w:bCs w:val="false"/>
          <w:sz w:val="24"/>
        </w:rPr>
        <w:t xml:space="preserve"> Диссертация обсуждалась на расширенном заседании кафедры истории Отечества Воронежского государственного агроуниверситета, где получила положительную оценку. По исследуемой проблеме автором опубликовано в России и за границей 10 работ общим объемом 33,29 п.л., в том числе монография, полная версия которой в течение трех лет размещена на сайте </w:t>
      </w:r>
      <w:hyperlink r:id="rId2">
        <w:r>
          <w:rPr>
            <w:rStyle w:val="InternetLink"/>
            <w:b/>
            <w:bCs/>
            <w:sz w:val="24"/>
            <w:lang w:val="en-US"/>
          </w:rPr>
          <w:t>www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istorya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ru</w:t>
        </w:r>
      </w:hyperlink>
      <w:r>
        <w:rPr>
          <w:b w:val="false"/>
          <w:bCs w:val="false"/>
          <w:sz w:val="24"/>
        </w:rPr>
        <w:t>. В 2006 г. за победу в Воронежском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областном конкурсе на соискание премии в области науки и образования для ученых вузов в разделе «Монография» автор была удостоена звания Лауреата премии администрации Воронежской области. Основные результаты диссертации были представлены в научной работе, получившей во Всероссийском конкурсе молодых ученых Минобрнауки РФ «Меня оценят в </w:t>
      </w:r>
      <w:r>
        <w:rPr>
          <w:b w:val="false"/>
          <w:bCs w:val="false"/>
          <w:sz w:val="24"/>
          <w:lang w:val="en-US"/>
        </w:rPr>
        <w:t>XXI</w:t>
      </w:r>
      <w:r>
        <w:rPr>
          <w:b w:val="false"/>
          <w:bCs w:val="false"/>
          <w:sz w:val="24"/>
        </w:rPr>
        <w:t xml:space="preserve"> веке» диплом </w:t>
      </w:r>
      <w:r>
        <w:rPr>
          <w:b w:val="false"/>
          <w:bCs w:val="false"/>
          <w:sz w:val="24"/>
          <w:lang w:val="en-US"/>
        </w:rPr>
        <w:t>I</w:t>
      </w:r>
      <w:r>
        <w:rPr>
          <w:b w:val="false"/>
          <w:bCs w:val="false"/>
          <w:sz w:val="24"/>
        </w:rPr>
        <w:t xml:space="preserve"> степени.</w:t>
      </w:r>
    </w:p>
    <w:p>
      <w:pPr>
        <w:pStyle w:val="Subtitle"/>
        <w:ind w:firstLine="360"/>
        <w:jc w:val="both"/>
        <w:rPr/>
      </w:pPr>
      <w:r>
        <w:rPr>
          <w:b w:val="false"/>
          <w:bCs w:val="false"/>
          <w:sz w:val="24"/>
        </w:rPr>
        <w:t>Большинство полученных в ходе исследования результатов нашло отражение в выступлениях автора на 5 научно-практических конференциях, в том числе «Всероссийская книга памяти: исторический, социокультурный и воспитательный аспекты» (2004) и двух международных научных конференциях, проведенных Институтом военной истории Минобороны РФ в честь 60-летия Великой Победы и 65-летия Воронежского сражения «Верхний и Средний Дон в Великой Отечественной войне» (2005) и «Война на Дону. 1942-1943 гг.» (2008).</w:t>
      </w:r>
    </w:p>
    <w:p>
      <w:pPr>
        <w:pStyle w:val="Subtitle"/>
        <w:ind w:firstLine="360"/>
        <w:jc w:val="both"/>
        <w:rPr/>
      </w:pPr>
      <w:r>
        <w:rPr>
          <w:sz w:val="24"/>
        </w:rPr>
        <w:t>Структура диссертации</w:t>
      </w:r>
      <w:r>
        <w:rPr>
          <w:b w:val="false"/>
          <w:bCs w:val="false"/>
          <w:sz w:val="24"/>
        </w:rPr>
        <w:t xml:space="preserve"> определена в соответствии с основными задачами исследования. Диссертация состоит из введения, трех глав, каждая по два параграфа, заключения, списка источников и литературы, приложений.</w:t>
      </w:r>
    </w:p>
    <w:p>
      <w:pPr>
        <w:pStyle w:val="Subtitle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>
          <w:sz w:val="24"/>
          <w:lang w:val="en-US"/>
        </w:rPr>
        <w:t>II</w:t>
      </w:r>
      <w:r>
        <w:rPr>
          <w:sz w:val="24"/>
        </w:rPr>
        <w:t>. ОСНОВНОЕ СОДЕРЖАНИЕ РАБОТЫ</w:t>
      </w:r>
    </w:p>
    <w:p>
      <w:pPr>
        <w:pStyle w:val="Subtitle"/>
        <w:ind w:firstLine="360"/>
        <w:rPr>
          <w:sz w:val="24"/>
        </w:rPr>
      </w:pPr>
      <w:r>
        <w:rPr>
          <w:sz w:val="24"/>
        </w:rPr>
      </w:r>
    </w:p>
    <w:p>
      <w:pPr>
        <w:pStyle w:val="Subtitle"/>
        <w:ind w:firstLine="360"/>
        <w:jc w:val="both"/>
        <w:rPr>
          <w:b w:val="false"/>
          <w:b w:val="false"/>
          <w:bCs w:val="false"/>
          <w:spacing w:val="-2"/>
          <w:sz w:val="24"/>
        </w:rPr>
      </w:pPr>
      <w:r>
        <w:rPr>
          <w:spacing w:val="-2"/>
          <w:sz w:val="24"/>
        </w:rPr>
        <w:t>Во введении</w:t>
      </w:r>
      <w:r>
        <w:rPr>
          <w:b w:val="false"/>
          <w:bCs w:val="false"/>
          <w:spacing w:val="-2"/>
          <w:sz w:val="24"/>
        </w:rPr>
        <w:t xml:space="preserve"> приведено обоснование актуальности выбранной темы, ее территориальных и хронологических рамок, научного и практического значения, </w:t>
      </w:r>
      <w:r>
        <w:rPr>
          <w:b w:val="false"/>
          <w:bCs w:val="false"/>
          <w:spacing w:val="-2"/>
          <w:sz w:val="24"/>
          <w:szCs w:val="28"/>
        </w:rPr>
        <w:t>раскрыта степень ее разработанности в исторической литературе и источниковая база, определены цель и задачи, объект и предмет исследования.</w:t>
      </w:r>
    </w:p>
    <w:p>
      <w:pPr>
        <w:pStyle w:val="Subtitle"/>
        <w:ind w:firstLine="360"/>
        <w:jc w:val="both"/>
        <w:rPr/>
      </w:pPr>
      <w:r>
        <w:rPr>
          <w:sz w:val="24"/>
        </w:rPr>
        <w:t>В первой главе «Планирование и подготовка советских войск к проведению Острогожско-Россошанской операции»,</w:t>
      </w:r>
      <w:r>
        <w:rPr>
          <w:b w:val="false"/>
          <w:bCs w:val="false"/>
          <w:sz w:val="24"/>
        </w:rPr>
        <w:t xml:space="preserve"> состоящей из двух параграфов, рассматривается ход подготовки данной операции в соответствии с директивой Ставки ВГК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первом параграфе отражается вклад заместителя Верховного Главнокомандующего генерала армии Г.К. Жукова и начальника Генерального штаба генерал-полковника А.М. Василевского в планирование операции и руководство непосредственно в войсках Воронежского фронта подготовкой всего комплекса мероприятий, направленных на</w:t>
      </w:r>
      <w:r>
        <w:rPr>
          <w:i/>
          <w:iCs/>
        </w:rPr>
        <w:t xml:space="preserve"> </w:t>
      </w:r>
      <w:r>
        <w:rPr/>
        <w:t>переброску и сосредоточение войск для наступления. Подготовка Острогожско-Россошанской наступательной операции на Верхнем Дону стала возможной после успешного наступления советских войск под Сталинградом. Она должна была стать новым словом в развитии теории и практики ведения наступательных операций Красной Армии – не зря в ее разработке, подготовке и проведении участвовали шесть будущих советских маршалов: И.В. Сталин, Г.К. Жуков, А.М. Василевский, Ф.И. Голиков, К.С. Москаленко, П.С. Рыбалк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ажнейшей задачей стали прежде всего переброска и сосредоточение выделенных из резерва Ставки войск и перегруппировка уже имевшихся. Воронежскому фронту из резерва Ставки были переданы 3-я ТА, 7-й кк, 111, 183 и 322-я сд, 4-я дивизия РС, 10-я артдивизия прорыва, 5-я артдивизия ПВО и некоторые другие части</w:t>
      </w:r>
      <w:r>
        <w:rPr>
          <w:rStyle w:val="FootnoteCharacters"/>
          <w:rStyle w:val="FootnoteAnchor"/>
        </w:rPr>
        <w:footnoteReference w:id="28"/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о наиболее масштабным мероприятием стало сосредоточение южной ударной группировки, которая почти полностью создавалась за счет резервов Ставки. Ее главной ударной силой была 3-я ТА. Она была направлена на Воронежский фронт на основании директивы Ставки от 22.12.42 г. и личного указания Верховного Главнокомандующего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Погрузка войск армии растянулась на 15 дней и проводилась с 22 декабря по 5 января 1943 г. Расстояние по ж/д между районами дислокации армии и новым районом сосредоточения составило 750 км. Это расстояние части армии, следовавшие в ж/д эшелонах, преодолели за 8-15 дней. Затем ночными маршами совершили переход на 150-200 км.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Аналогично ситуация складывалась и со стрелковыми дивизиями двух других ударных группировок Воронежского фронта.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 xml:space="preserve">В ходе подготовки операции была обеспечена скрытность переброски войск и решена важнейшая задача активной дезинформации противника, для чего были проведены следующие мероприятия: ложные подвоз и подвод новых войск по ж/д и своим ходом; подвоз и выгрузка ремонтных танков и макетов на ж/д станциях; массовые демонстрации по единому плану командования фронта подхода к передней линии лыжных частей; единовременные наступательные действия усиленных разведывательных отрядов ночью, с захватом чувствительных для противника пунктов на переднем крае его обороны; ложный показ усиления артиллерии путем широкого применения кочующих орудий; расчистка дорог от ж/д выгрузочных станций к пассивным участкам фронта; проведение полных планов рекогносцировки и отработки наступательных действий на пассивных участках. Так же планомерно и детально осуществлялись планы дезинформации посредством радио. 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Таким образом, одно из важнейших условий успешности наступления – его внезапность в период подготовки к Острогожско-Россошанской наступательной операции было полностью соблюдено. Для успеха операции требовалось ее всестороннее обеспечение – материальное, оперативно-тактическое, инженерное, авиационное, артиллерийское, политическое и т.д., о чем говорится во втором параграфе.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В ходе подготовки операции не была полностью решена задача материально-технического обеспечения ударных частей Воронежского фронта, в частности, в 3-й ТА а) боеприпасы: к началу операции имелись в среднем по 1,5 б/к, в то время как для выполнения поставленной задачи потребность в боеприпасах определялась в 2,5 б/к; б) горючим части армии были обеспечены в среднем 1,5 заправки для боевых и вспомогательных машин, кроме чего имелось до 2 заправок на армейских складах; в) продовольствием и фуражом части армии были обеспечены тремя сутдачами, кроме того, имелось на армейских складах до пяти сутдач, из которых большинство к этому времени находилось в пути по ж/д. Общая растяжка тыла и растяжка путей подвоза составляли в исходном положении 185 км, по занятии г. Россошь – 250 км, по занятии г. Алексеевки – 340 км, по выходу на рубеж р. Сев. Донец – 420 км</w:t>
      </w:r>
      <w:r>
        <w:rPr>
          <w:rStyle w:val="FootnoteCharacters"/>
          <w:rStyle w:val="FootnoteAnchor"/>
          <w:sz w:val="24"/>
        </w:rPr>
        <w:footnoteReference w:id="30"/>
      </w:r>
      <w:r>
        <w:rPr>
          <w:sz w:val="24"/>
        </w:rPr>
        <w:t>.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По данным Ф.И. Голикова, авиация Воронежского фронта составляла всего 52 истребителя, 55 штурмовиков, 92 ночника всех типов, 12 разведчиков и ни одного бомбардировщика</w:t>
      </w:r>
      <w:r>
        <w:rPr>
          <w:rStyle w:val="FootnoteCharacters"/>
          <w:rStyle w:val="FootnoteAnchor"/>
          <w:sz w:val="24"/>
        </w:rPr>
        <w:footnoteReference w:id="31"/>
      </w:r>
      <w:r>
        <w:rPr>
          <w:sz w:val="24"/>
        </w:rPr>
        <w:t xml:space="preserve">. Относительная слабость авиации делала тем более важным артиллерийское наступление. 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В ходе подготовки к Острогожско-Россошанской наступательной операции задача массирования артиллерийских средств на участках прорыва была успешно решена. К наступлению было привлечено 70% всей артиллерии Воронежского фронта, а на трех участках прорыва общим протяжением 34 км было сосредоточено 84% от этого количества</w:t>
      </w:r>
      <w:r>
        <w:rPr>
          <w:rStyle w:val="FootnoteCharacters"/>
          <w:rStyle w:val="FootnoteAnchor"/>
          <w:sz w:val="24"/>
        </w:rPr>
        <w:footnoteReference w:id="32"/>
      </w:r>
      <w:r>
        <w:rPr>
          <w:sz w:val="24"/>
        </w:rPr>
        <w:t xml:space="preserve">. </w:t>
      </w:r>
    </w:p>
    <w:p>
      <w:pPr>
        <w:pStyle w:val="TextBodyIndent"/>
        <w:spacing w:lineRule="auto" w:line="360"/>
        <w:ind w:firstLine="360"/>
        <w:rPr/>
      </w:pPr>
      <w:r>
        <w:rPr>
          <w:sz w:val="24"/>
        </w:rPr>
        <w:t>В частности, на участке 3-й ТА было сосредоточено 1588 орудий (без зенитных средств и установок РС), что создавало плотность на 1 км фронта, при его ширине 16 км – 99 единиц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sz w:val="24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ругим важнейшим средством прорыва обороны противника и быстрого наступления с целью его окружения и уничтожения были танковые части. Для проведения Острогожско-Россошанской наступательной операции было привлечено подавляющее большинство всех имевшихся на Воронежском фронте танков. В танковых частях фронта к началу операции насчитывалось 896 машин, в т.ч. тяжелых танков КВ – 112, средних танков Т-34 – 405, средних танков М3С – 87, легких танков Т-60 и Т-70 – 263, легких танков М3Л – 29. Для проведения операции привлекалось 797 танков, т.е. 89%</w:t>
      </w:r>
      <w:r>
        <w:rPr>
          <w:rStyle w:val="FootnoteCharacters"/>
          <w:rStyle w:val="FootnoteAnchor"/>
        </w:rPr>
        <w:footnoteReference w:id="34"/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параграфе анализируется инженерное обеспечение операции: строительство мостов, подготовка проходов в минных полях противника, поддержание прифронтовых армейских дорог в проезжем состоянии. Исследуется оперативное обеспечение наступления. Дается краткий обзор комплекса политических мероприятий, обеспечивших высокий моральный дух готовившихся к наступлению советских солдат и офицеров. В ряде таблиц представлен численно-боевой состав частей противника перед ударными группировками Воронежского фронта. Приводятся факты героизма советских военнослужащих, проявленные ими в ходе подготовки опер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Вторая глава «Уничтожение основных сил 2-й венгерской королевской армии»</w:t>
      </w:r>
      <w:r>
        <w:rPr/>
        <w:t xml:space="preserve"> состоит из двух параграфов. В первом параграфе исследуются прорыв линии венгерской обороны на Дону частями 40-й советской армии генерала К.С. Москаленко и последующий разгром гонведов. Анализируется разведка боем передовых батальонов 107-й сд, 25-й гв. сд и других частей. Освещается боевая деятельность 208-й ад по авиационной поддержке наступавших. </w:t>
      </w:r>
      <w:r>
        <w:rPr>
          <w:szCs w:val="28"/>
        </w:rPr>
        <w:t>Всего за период 12-15 января ночные бомбардировщики произвели 142 самолето-вылета</w:t>
      </w:r>
      <w:r>
        <w:rPr>
          <w:rStyle w:val="FootnoteCharacters"/>
          <w:rStyle w:val="FootnoteAnchor"/>
          <w:szCs w:val="28"/>
        </w:rPr>
        <w:footnoteReference w:id="35"/>
      </w:r>
      <w:r>
        <w:rPr>
          <w:szCs w:val="28"/>
        </w:rPr>
        <w:t>. Истребительная авиация уничтожала технические средства врага в районах Архангельское, Оськино, 1-е Сторожевое, Усть-Муравлянка, Прилепы</w:t>
      </w:r>
      <w:r>
        <w:rPr>
          <w:rStyle w:val="FootnoteCharacters"/>
          <w:rStyle w:val="FootnoteAnchor"/>
          <w:szCs w:val="28"/>
        </w:rPr>
        <w:footnoteReference w:id="36"/>
      </w:r>
      <w:r>
        <w:rPr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4"/>
          <w:szCs w:val="28"/>
        </w:rPr>
        <w:t>Однако для прорыва венгерской обороны главное значение имела артиллерия. В частности, на участке 107-й сд опустошительный огонь вели 40 орудий, поставленных на прямую наводку на полукилометровом фронте прорыва</w:t>
      </w:r>
      <w:r>
        <w:rPr>
          <w:rStyle w:val="FootnoteCharacters"/>
          <w:rStyle w:val="FootnoteAnchor"/>
          <w:spacing w:val="-4"/>
          <w:szCs w:val="28"/>
        </w:rPr>
        <w:footnoteReference w:id="37"/>
      </w:r>
      <w:r>
        <w:rPr>
          <w:spacing w:val="-4"/>
          <w:szCs w:val="28"/>
        </w:rPr>
        <w:t>. В течение первого дня, 12 января, линия обороны 2-й венгерской А была прорвана на нескольких участках. Войска 40-й А продвинулись вперед на расстояние от 4 до 10 км</w:t>
      </w:r>
      <w:r>
        <w:rPr>
          <w:rStyle w:val="FootnoteCharacters"/>
          <w:rStyle w:val="FootnoteAnchor"/>
          <w:spacing w:val="-4"/>
          <w:szCs w:val="28"/>
        </w:rPr>
        <w:footnoteReference w:id="38"/>
      </w:r>
      <w:r>
        <w:rPr>
          <w:spacing w:val="-4"/>
          <w:szCs w:val="28"/>
        </w:rPr>
        <w:t>. Описывается героизм штрафников, штурмовавших в лоб укрепления противника в районе 1-го Сторожевого, так как фронтовой штрафной батальон находился в оперативном подчинении командира 141-й сд</w:t>
      </w:r>
      <w:r>
        <w:rPr>
          <w:rStyle w:val="FootnoteCharacters"/>
          <w:rStyle w:val="FootnoteAnchor"/>
          <w:spacing w:val="-4"/>
          <w:szCs w:val="28"/>
        </w:rPr>
        <w:footnoteReference w:id="39"/>
      </w:r>
      <w:r>
        <w:rPr>
          <w:spacing w:val="-4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параграфе приводятся факты освобождения советскими войсками венгерских евреев, пригнанных на Дон на окопные работы в составе так называемых рабочих батальонов</w:t>
      </w:r>
      <w:r>
        <w:rPr>
          <w:rStyle w:val="FootnoteCharacters"/>
          <w:rStyle w:val="FootnoteAnchor"/>
          <w:szCs w:val="28"/>
        </w:rPr>
        <w:footnoteReference w:id="40"/>
      </w:r>
      <w:r>
        <w:rPr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За два первых дня наступательных боев части 40-й А продвинулись вперед на 15-32 км, освободили 16 населенных пунктов, уничтожили 4250 вражеских солдат и офицеров, взяли в плен 2573 человека</w:t>
      </w:r>
      <w:r>
        <w:rPr>
          <w:rStyle w:val="FootnoteCharacters"/>
          <w:rStyle w:val="FootnoteAnchor"/>
          <w:szCs w:val="28"/>
        </w:rPr>
        <w:footnoteReference w:id="41"/>
      </w:r>
      <w:r>
        <w:rPr>
          <w:szCs w:val="28"/>
        </w:rPr>
        <w:t>. В результате трехдневных боев – 13-15 января части 40-й А прорвали оборону 2-й венгерской А на тактическую глубину, преодолев первую и вторую полосы обороны. Прорыв по фронту достиг 100 км. На правом фланге советские войска продвинулись вперед на 20 км, на левом – на 16 км, в центре – на 35 км. Войска ударной группировки получили возможность развивать наступление на Алексеевку, чтобы соединиться с наступающими с юга частями 3-й ТА и завершить окружение всей острогожско-россошанской группировки противника</w:t>
      </w:r>
      <w:r>
        <w:rPr>
          <w:rStyle w:val="FootnoteCharacters"/>
          <w:rStyle w:val="FootnoteAnchor"/>
          <w:szCs w:val="28"/>
        </w:rPr>
        <w:footnoteReference w:id="42"/>
      </w:r>
      <w:r>
        <w:rPr>
          <w:szCs w:val="28"/>
        </w:rPr>
        <w:t>. В первые 2-3 дня наступления сдалось в плен более 5000 солдат и офицеров 6 и 9-й венгерских пд</w:t>
      </w:r>
      <w:r>
        <w:rPr>
          <w:rStyle w:val="FootnoteCharacters"/>
          <w:rStyle w:val="FootnoteAnchor"/>
          <w:szCs w:val="28"/>
        </w:rPr>
        <w:footnoteReference w:id="43"/>
      </w:r>
      <w:r>
        <w:rPr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Анализируется деятельность венгерских ВВС в ходе Острогожско-Россошанской операции. Освещается ход боевых действий по освобождению г. Острогожска от немецко-венгерских войск, приводятся факты массового героизма советских солдат и офицеров. </w:t>
      </w:r>
      <w:r>
        <w:rPr>
          <w:szCs w:val="28"/>
        </w:rPr>
        <w:t>Итогом первых семи дней наступления 40-й А стал полный разгром 9, 6, 20, 7, 13 и 10-й пд венгров и 168-й пд немцев, остатки которых отходили на рубеж рек Олым и Оскол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szCs w:val="28"/>
        </w:rPr>
        <w:t>. На основании венгерских источников описываются пораженческие настроения солдат и офицеров, царившие в войсках 2-й венгерской А, антагонистические отношения между военнослужащими вермахта и гонвед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Только за первые десять дней боев в ходе Острогожско-Россошанской операции 2-я венгерская А потеряла 105 085 человек убитыми, ранеными и пропавшими без вести. 75 процентов самолетов и танков остались на поле боя</w:t>
      </w:r>
      <w:r>
        <w:rPr>
          <w:rStyle w:val="FootnoteCharacters"/>
          <w:rStyle w:val="FootnoteAnchor"/>
          <w:szCs w:val="28"/>
        </w:rPr>
        <w:footnoteReference w:id="45"/>
      </w:r>
      <w:r>
        <w:rPr>
          <w:szCs w:val="28"/>
        </w:rPr>
        <w:t>. В период с 12 января по 9 февраля 1943 г. 2-я венгерская А потеряла, по подсчетам ее командования, 148 тыс. человек убитыми, ранеными, пропавшими без вести и пленными, было потеряно 80 процентов оружия, боевой техники и снаряжения</w:t>
      </w:r>
      <w:r>
        <w:rPr>
          <w:rStyle w:val="FootnoteCharacters"/>
          <w:rStyle w:val="FootnoteAnchor"/>
          <w:szCs w:val="28"/>
        </w:rPr>
        <w:footnoteReference w:id="46"/>
      </w:r>
      <w:r>
        <w:rPr>
          <w:szCs w:val="28"/>
        </w:rPr>
        <w:t>. В хортистской Венгрии разгром 2-й венгерской А назвали «воронежским бедствием». Он стал самым сокрушительным военным поражением за тысячелетнюю историю Венгр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о втором параграфе исследуется ход наступления 18-го ск на отдельном направлении. 18-й ск генерал-майора П.М. Зыкова (в качестве представителя Ставки при командовании корпуса находился начальник Оперативного управления, первый заместитель начальника Генерального штаба генерал-лейтенант А.И. Антонов</w:t>
      </w:r>
      <w:r>
        <w:rPr>
          <w:rStyle w:val="FootnoteCharacters"/>
          <w:rStyle w:val="FootnoteAnchor"/>
          <w:szCs w:val="28"/>
        </w:rPr>
        <w:footnoteReference w:id="47"/>
      </w:r>
      <w:r>
        <w:rPr>
          <w:szCs w:val="28"/>
        </w:rPr>
        <w:t xml:space="preserve">) по плану Острогожско-Россошанской наступательной операции должен был прорвать оборону 7-го ак 2-й венгерской А и наступать в западном, юго-западном и южном направлениях навстречу войскам 40 и 3-й танковой армий и соединиться с ними в районах Острогожска и Карпенково. Войска строились в два эшелона: прорыв планировалось осуществить силами 129-й сбр (правый фланг), 309-й (центр) и 219-й (левый фланг) сд вместе с 96-й тбр и отдельным танковым полком прорыва, а затем ввести в прорыв второй эшелон – 161-ю сд и 192-ю тбр. Соединения 18-го ск были усилены артиллерией, в том числе гвардейскими минометами и двумя полками ПВО, с воздуха поддержку оказывали 291-я шад и 269-я иад 2-й В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4"/>
          <w:szCs w:val="28"/>
        </w:rPr>
        <w:t>Прорыв предполагалось осуществить со Щучьенского плацдарма, южнее из района Казинки вспомогательный удар по позициям итальянского альпийского корпуса должна была нанести 270-я сд, чтобы отвлечь резервы противника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 xml:space="preserve">В параграфе освещается ход боевых действий по прорыву вражеской обороны частями корпуса. Приводятся документальные свидетельства зверств немецко-фашистских войск на временно оккупированной территории Воронежской области. С 21 января по 5 марта 1943 г. в политуправление Воронежского фронта поступило 150 актов о зверствах, грабежах, насилиях и других злодеяниях во </w:t>
      </w:r>
      <w:r>
        <w:rPr>
          <w:spacing w:val="-2"/>
          <w:szCs w:val="28"/>
        </w:rPr>
        <w:t>временно оккупированных районах</w:t>
      </w:r>
      <w:r>
        <w:rPr>
          <w:rStyle w:val="FootnoteCharacters"/>
          <w:rStyle w:val="FootnoteAnchor"/>
          <w:spacing w:val="-2"/>
          <w:szCs w:val="28"/>
        </w:rPr>
        <w:footnoteReference w:id="48"/>
      </w:r>
      <w:r>
        <w:rPr>
          <w:spacing w:val="-2"/>
          <w:szCs w:val="28"/>
        </w:rPr>
        <w:t>. Описаны боевые действия по освобождению населенных пунктов Каменка, Карпенково, Саприно, Подгорное и других. В период с 14 по 21 января 1943 г. части 18-го ск продвинулись вперед на 70-90 км. В упорных боях части корпуса разгромили до 6 дивизий. При этом враг потерял 25 тыс. убитыми, ранеными и обмороженными. Свыше 15 тыс. солдат и офицеров было взято в плен</w:t>
      </w:r>
      <w:r>
        <w:rPr>
          <w:rStyle w:val="FootnoteCharacters"/>
          <w:rStyle w:val="FootnoteAnchor"/>
          <w:spacing w:val="-2"/>
          <w:szCs w:val="28"/>
        </w:rPr>
        <w:footnoteReference w:id="49"/>
      </w:r>
      <w:r>
        <w:rPr>
          <w:spacing w:val="-2"/>
          <w:szCs w:val="28"/>
        </w:rPr>
        <w:t>. Всего же в период проведения Острогожско-Россошанской наступательной операции частями корпуса было захвачено в плен 35 815 солдат и офицеров. Противник оставил на поле боя около 30 тыс. убитых солдат и офицеров</w:t>
      </w:r>
      <w:r>
        <w:rPr>
          <w:rStyle w:val="FootnoteCharacters"/>
          <w:rStyle w:val="FootnoteAnchor"/>
          <w:spacing w:val="-2"/>
          <w:szCs w:val="28"/>
        </w:rPr>
        <w:footnoteReference w:id="50"/>
      </w:r>
      <w:r>
        <w:rPr>
          <w:spacing w:val="-2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Cs w:val="28"/>
        </w:rPr>
        <w:t>В третьей главе «</w:t>
      </w:r>
      <w:r>
        <w:rPr>
          <w:b/>
          <w:bCs/>
        </w:rPr>
        <w:t>Гибель итальянского альпийского и 24-го немецкого танкового корпусов</w:t>
      </w:r>
      <w:r>
        <w:rPr>
          <w:b/>
          <w:bCs/>
          <w:szCs w:val="28"/>
        </w:rPr>
        <w:t>»</w:t>
      </w:r>
      <w:r>
        <w:rPr>
          <w:szCs w:val="28"/>
        </w:rPr>
        <w:t xml:space="preserve"> </w:t>
      </w:r>
      <w:r>
        <w:rPr/>
        <w:t xml:space="preserve">состоит из двух параграфов. В первом параграфе </w:t>
      </w:r>
      <w:r>
        <w:rPr>
          <w:szCs w:val="28"/>
        </w:rPr>
        <w:t>освещаются боевые действия частей первого эшелона – прорыва обороны противника и второго эшелона – развития наступления. К исходу первого дня наступления танковые соединения 3-й ТА продвинулись в расположение противника на глубину 12-23 км, стрелковые – на глубину от 2 км на правом фланге до 14 км на левом фланге</w:t>
      </w:r>
      <w:r>
        <w:rPr>
          <w:rStyle w:val="FootnoteCharacters"/>
          <w:rStyle w:val="FootnoteAnchor"/>
          <w:szCs w:val="28"/>
        </w:rPr>
        <w:footnoteReference w:id="51"/>
      </w:r>
      <w:r>
        <w:rPr>
          <w:szCs w:val="28"/>
        </w:rPr>
        <w:t xml:space="preserve">. Главная полоса обороны противника была прорвана. В параграфе также анализируется ход разгрома штабов немецких 385 и 387-й пд, 24-го тк, приведшего к нарушению управляемости большой группировки вражеских войск. Исследуется ход боевых действий 106-й тбр и стрелковых соединений по разгрому итало-немецких войск в Россоши, приведших к оставлению города штабом альпийского корпуса. По итальянским источникам анализируются причины разгрома итальянских дивизий «Юлия», «Кунеензе» и «Виченца», к числу которых относятся превосходство советских войск над альпийца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142"/>
        <w:jc w:val="both"/>
        <w:rPr/>
      </w:pPr>
      <w:r>
        <w:rPr>
          <w:szCs w:val="28"/>
        </w:rPr>
        <w:t>в качестве и количестве вооружений (танки, артиллерия, стрелковое оружие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142"/>
        <w:jc w:val="both"/>
        <w:rPr/>
      </w:pPr>
      <w:r>
        <w:rPr>
          <w:szCs w:val="28"/>
        </w:rPr>
        <w:t>в боевом духе – в связи со справедливым характером войны по защите Отечества для русск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142"/>
        <w:jc w:val="both"/>
        <w:rPr>
          <w:szCs w:val="28"/>
        </w:rPr>
      </w:pPr>
      <w:r>
        <w:rPr>
          <w:szCs w:val="28"/>
        </w:rPr>
        <w:t>в лучшей подготовке к зиме (обмундирование, снаряжение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142"/>
        <w:jc w:val="both"/>
        <w:rPr/>
      </w:pPr>
      <w:r>
        <w:rPr>
          <w:szCs w:val="28"/>
        </w:rPr>
        <w:t>в лучшей организации боевых действий советских войск в связи с разгромом ряда итальянских частей и штабов и последовавшим за этим хаосом беспорядочного отступления. В результате чего в советский плен попали командиры трех итальянских дивиз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параграфе приводятся метеорологические данные из района боевых действий советских войск в ходе наступления. В течение более чем половины периода проведения Острогожско-Россошанской наступательной операции температура воздуха не опускалась ниже -20°, и ни о каких арктических температурах, столь красноречиво описываемых зарубежными авторами, не может быть и речи; в поражении немецких, венгерских и итальянских войск климатический фактор не играл и не мог играть одну из главных ро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разгроме окруженных войск противника активное участие принимали партизанские отряды. Местные жители М.Т. Скоробогатько и Я.Е. Доровских повторили подвиг И. Сусанина. Из всех дивизий 55-тысячного итальянского альпийского корпуса только дивизии «Тридентина» удалось вырваться из окружения в районе Николаев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Из всего альпийского корпуса спаслось лишь 13 350 чел. (по большей части из тыловых подразделений и интендантской службы), из них 7571 раненых и обмороженных</w:t>
      </w:r>
      <w:r>
        <w:rPr>
          <w:rStyle w:val="FootnoteCharacters"/>
          <w:rStyle w:val="FootnoteAnchor"/>
          <w:szCs w:val="28"/>
        </w:rPr>
        <w:footnoteReference w:id="52"/>
      </w:r>
      <w:r>
        <w:rPr>
          <w:szCs w:val="28"/>
        </w:rPr>
        <w:t>. «Летом 1942, 200 поездов привезли альпийский корпус на русский фронт, весной 1943 только 13 маленьких поездов отвезли в Италию счастливых уцелевших», - писал Нуто Ревелли</w:t>
      </w:r>
      <w:r>
        <w:rPr>
          <w:rStyle w:val="FootnoteCharacters"/>
          <w:rStyle w:val="FootnoteAnchor"/>
          <w:szCs w:val="28"/>
        </w:rPr>
        <w:footnoteReference w:id="53"/>
      </w:r>
      <w:r>
        <w:rPr>
          <w:szCs w:val="28"/>
        </w:rPr>
        <w:t>. Разгром альпийского корпуса стал последним звеном в бесславной судьбе итальянской 8-й А, отправленной Муссолини в «Восточный поход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то же время потери советских войск оказались сравнительно небольшими. 3-я ТА потеряла менее 12 тыс. человек, а 40-я А – 4,5 тыс. солдат и офицеров</w:t>
      </w:r>
      <w:r>
        <w:rPr>
          <w:rStyle w:val="FootnoteCharacters"/>
          <w:rStyle w:val="FootnoteAnchor"/>
          <w:szCs w:val="28"/>
        </w:rPr>
        <w:footnoteReference w:id="54"/>
      </w:r>
      <w:r>
        <w:rPr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о втором параграфе исследуется вспомогательный удар 6-й А Юго-Западного фронта, обеспечивавшей прикрытие фланга южной ударной группировки советских войск, принимавших участие в Острогожско-Россошанской операции. Он был осуществлен с 14 по 26 января 1943 г. Анализируется ход боевых действий 15-го ск, 127 и 160-й сд и других соединений по прорыву вражеской обороны и развитию успеха. Темп наступления был не очень высоким. Это объяснялось не только упорным сопротивлением противника, но и имевшими место недостатками в организации наступления. В частности, в стрелковых частях недостаточно хорошо были организованы разведка и охранение, периодически отсутствовала связь с соседями, имелись проблемы с маскировкой и соблюдением мер ПВО при движении, имело место отставание артиллерии от боевых порядков пехоты. Танковые части иногда теряли связь с пехотой</w:t>
      </w:r>
      <w:r>
        <w:rPr>
          <w:rStyle w:val="FootnoteCharacters"/>
          <w:rStyle w:val="FootnoteAnchor"/>
          <w:szCs w:val="28"/>
        </w:rPr>
        <w:footnoteReference w:id="55"/>
      </w:r>
      <w:r>
        <w:rPr>
          <w:szCs w:val="28"/>
        </w:rPr>
        <w:t>. Тем не менее, несмотря на отмеченные недостатки, в целом наступление развивалось успешно, причем потери советских войск в первые дни операции были сравнительно небольшими. Так, за период с 11 по 16 января в 350-й сд было убито – 45 чел., ранено – 105, обморожено – 33, пропало без вести – 1 чел.; в 267-й сд – убито 71, ранено – 455, обморожено – 6, пропало без вести – 4 чел.; в 172-й сд – ранено 76, обморожено – 7 чел.</w:t>
      </w:r>
      <w:r>
        <w:rPr>
          <w:rStyle w:val="FootnoteCharacters"/>
          <w:rStyle w:val="FootnoteAnchor"/>
          <w:szCs w:val="28"/>
        </w:rPr>
        <w:footnoteReference w:id="56"/>
      </w:r>
      <w:r>
        <w:rPr>
          <w:szCs w:val="28"/>
        </w:rPr>
        <w:t xml:space="preserve"> Характерно, что перед фронтом 6-й А немецкое командование так же, как и в полосах наступления ударных группировок Воронежского фронта, стремилось прикрывать отход немецких частей силами сателлитов. В частности, уход частей 385 и 387-й пд немцев с рубежа Нов. Мельница сопровождался прикрытием их отхода 8 и 9-м ап 3-й ад «Юлия»</w:t>
      </w:r>
      <w:r>
        <w:rPr>
          <w:rStyle w:val="FootnoteCharacters"/>
          <w:rStyle w:val="FootnoteAnchor"/>
          <w:szCs w:val="28"/>
        </w:rPr>
        <w:footnoteReference w:id="57"/>
      </w:r>
      <w:r>
        <w:rPr>
          <w:szCs w:val="28"/>
        </w:rPr>
        <w:t>. Начав отступление, свою артиллерию немцы, не вводя в бой, отводили в тыл из-за боязни потери ее на поле боя, включая лишь отдельные батареи в состав арьергардных частей</w:t>
      </w:r>
      <w:r>
        <w:rPr>
          <w:rStyle w:val="FootnoteCharacters"/>
          <w:rStyle w:val="FootnoteAnchor"/>
          <w:szCs w:val="28"/>
        </w:rPr>
        <w:footnoteReference w:id="58"/>
      </w:r>
      <w:r>
        <w:rPr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параграфе освещается деятельность отдельных заградотрядов 6-й А по наведению порядка в тылу. В ходе наступления заградотряды использовались и в качестве боевых подразделений армейского подчинения. Приводятся конкретные факты их участия в боевых действиях против частей противника.</w:t>
      </w:r>
    </w:p>
    <w:p>
      <w:pPr>
        <w:pStyle w:val="2"/>
        <w:spacing w:lineRule="auto" w:line="360"/>
        <w:ind w:left="0" w:firstLine="360"/>
        <w:jc w:val="both"/>
        <w:rPr/>
      </w:pPr>
      <w:r>
        <w:rPr>
          <w:spacing w:val="-2"/>
          <w:sz w:val="24"/>
        </w:rPr>
        <w:t>В результате 11-дневных наступательных боев 6-я А Юго-Западного фронта в составе 15-го ск (350, 172, 267-я сд) с 115-й тбр, 212-м тп прорвала оборону противника на фронте Высочанковка, Марковка (Ново-Марковка) протяжением 28 км и, выполнив поставленную задачу, вышла на указанный ей рубеж: Покровское, Тарасовка, Маньковка, Грицаевка, Гайдуковка, продвинулась в глубь временно оккупированной противником территории на 110-120 км. За время боев войсками 6-й А было уничтожено до 10 тысяч и взято в плен 1235 солдат и офицеров противника, освобождено до 230 населенных пунктов, в том числе 5 районных центров</w:t>
      </w:r>
      <w:r>
        <w:rPr>
          <w:rStyle w:val="FootnoteCharacters"/>
          <w:rStyle w:val="FootnoteAnchor"/>
          <w:spacing w:val="-2"/>
          <w:sz w:val="24"/>
          <w:szCs w:val="28"/>
        </w:rPr>
        <w:footnoteReference w:id="59"/>
      </w:r>
      <w:r>
        <w:rPr>
          <w:spacing w:val="-2"/>
          <w:sz w:val="24"/>
        </w:rPr>
        <w:t>. Потери советских войск составили около 2,5 тысяч военнослужащих</w:t>
      </w:r>
      <w:r>
        <w:rPr>
          <w:rStyle w:val="FootnoteCharacters"/>
          <w:rStyle w:val="FootnoteAnchor"/>
          <w:spacing w:val="-2"/>
          <w:sz w:val="24"/>
          <w:szCs w:val="28"/>
        </w:rPr>
        <w:footnoteReference w:id="60"/>
      </w:r>
      <w:r>
        <w:rPr>
          <w:spacing w:val="-2"/>
          <w:sz w:val="24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 xml:space="preserve">В </w:t>
      </w:r>
      <w:r>
        <w:rPr>
          <w:b/>
          <w:bCs/>
          <w:szCs w:val="28"/>
        </w:rPr>
        <w:t>заключении</w:t>
      </w:r>
      <w:r>
        <w:rPr>
          <w:szCs w:val="28"/>
        </w:rPr>
        <w:t xml:space="preserve"> диссертационной работы подводятся основные итоги исследования. </w:t>
      </w:r>
      <w:r>
        <w:rPr/>
        <w:t xml:space="preserve">Проведенное исследование неопровержимо доказывает, что обращение к событиям, связанным с Острогожско-Россошанской операции, продолжает быть актуальным сегодня. Во многом это связано с коалиционным характером боевых действий, проводившихся в ходе данной операции оккупационными немецко-фашистскими войсками и их сателлитами. 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pacing w:val="-2"/>
          <w:sz w:val="24"/>
        </w:rPr>
        <w:t xml:space="preserve">Современные войны, как правило, ведутся армиями военно-политических блоков, союзов государств. Изучивший и взявший на вооружение опыт Великой Отечественной и Второй мировой войн народ, его лидеры смогут избежать принятия роковых решений, влекущих за собой развязывание очередной войны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 итогам данной работы сформулированы следующие выводы. В ходе Острогожско-Россошанской операции войсками Воронежского фронта был осуществлен разгром войск сателлитов фашистской Германии масштаба, сопоставимого со Сталинградской битвой. Хортистская Венгрия потеряла лучшую армию своих вооруженных сил – 2-ю королевскую. Это стало самым сокрушительным военным поражением за тысячелетнюю историю этого государства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литные альпийские войска Италии так же понесли потери, самые большие за 200-летнюю историю своего существова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лученные в ходе операции результаты стали возможны благодаря преимуществам командования и войск Красной Армии над противником в следующих областях:</w:t>
      </w:r>
    </w:p>
    <w:p>
      <w:pPr>
        <w:pStyle w:val="TextBodyIndent"/>
        <w:spacing w:lineRule="auto" w:line="360"/>
        <w:ind w:firstLine="284"/>
        <w:rPr/>
      </w:pPr>
      <w:r>
        <w:rPr>
          <w:b/>
          <w:bCs/>
          <w:sz w:val="24"/>
        </w:rPr>
        <w:t>-</w:t>
      </w:r>
      <w:r>
        <w:rPr>
          <w:sz w:val="24"/>
        </w:rPr>
        <w:t xml:space="preserve"> оперативном искусстве, проявившемся в блестящем планировании и проведении прорыва обороны, окружении и разгроме вражеской группировки войск;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b/>
          <w:bCs w:val="false"/>
          <w:sz w:val="24"/>
        </w:rPr>
        <w:t>-</w:t>
      </w:r>
      <w:r>
        <w:rPr>
          <w:sz w:val="24"/>
        </w:rPr>
        <w:t xml:space="preserve"> в лучшей организации материально-технического снабжения советских войск, позволившей наступать в условиях снежной суровой зимы;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b/>
          <w:bCs w:val="false"/>
          <w:sz w:val="24"/>
        </w:rPr>
        <w:t>-</w:t>
      </w:r>
      <w:r>
        <w:rPr>
          <w:sz w:val="24"/>
        </w:rPr>
        <w:t xml:space="preserve"> в обеспечении высокого наступательного порыва личного состава советских частей, противопоставленного пониженному политико-моральному состоянию войск противника;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b/>
          <w:bCs w:val="false"/>
          <w:sz w:val="24"/>
        </w:rPr>
        <w:t>-</w:t>
      </w:r>
      <w:r>
        <w:rPr>
          <w:sz w:val="24"/>
        </w:rPr>
        <w:t xml:space="preserve"> боевые действия, развернувшиеся в ходе операций, изобиловали тысячами фактов массового героизма советских солдат и офицеров. В то же время 86 тысяч пленных военнослужащих вражеских армий свидетельствовали об обратном в их рядах.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sz w:val="24"/>
        </w:rPr>
        <w:t xml:space="preserve">- несомненно, преимущество советской танковой техники, артиллерии, стрелкового оружия как над имевшимся на вооружении у противника, так и поставленным в СССР по ленд-лизу. 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sz w:val="24"/>
        </w:rPr>
        <w:t xml:space="preserve">Командование вермахта не смогло обеспечить своим сателлитам даже в минимальных количествах необходимые поставки противотанковой артиллерии, прикрытие с воздуха отступавших союзных войск. 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sz w:val="24"/>
        </w:rPr>
        <w:t xml:space="preserve">24-й немецкий тк не смог сыграть ни роль цементирующей силы итало-венгерской обороны, ни эффективного резерва, способного контратаковать наступавшие советские части, ни бронированного тарана, способного прорвать кольцо окружения. 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sz w:val="24"/>
        </w:rPr>
        <w:t>В январе 1943 г. в степях Придонья был развеян миф «о братстве по оружию» солдат и офицеров немецко-итало-венгерской группировки войск. Их взаимоотношения часто носили антагонистический характер.</w:t>
      </w:r>
    </w:p>
    <w:p>
      <w:pPr>
        <w:pStyle w:val="2"/>
        <w:spacing w:lineRule="auto" w:line="360"/>
        <w:ind w:left="0" w:firstLine="284"/>
        <w:jc w:val="both"/>
        <w:rPr/>
      </w:pPr>
      <w:r>
        <w:rPr>
          <w:bCs w:val="false"/>
          <w:sz w:val="24"/>
        </w:rPr>
        <w:t xml:space="preserve">В октябре 1999 г. в районе Воронежа был эксгумирован неизвестный венгерский солдат, который был захоронен на вечный покой президентом Венгерской Республики в городе Пакозд. С ним символически вернулись домой все погибшие в годы Второй мировой войны венгерские солдаты. </w:t>
      </w:r>
    </w:p>
    <w:p>
      <w:pPr>
        <w:pStyle w:val="TextBodyIndent"/>
        <w:spacing w:lineRule="auto" w:line="360"/>
        <w:ind w:firstLine="284"/>
        <w:rPr/>
      </w:pPr>
      <w:r>
        <w:rPr>
          <w:sz w:val="24"/>
        </w:rPr>
        <w:t>Но в 1999 г. Венгрия вступила в НАТО. И уже в 2006 г. в Москве, на международной научной конференции «Уроки Нюрнберга и проблемы международной законности» бывший натовский адмирал Э. Шмеллинг утверждал: «Я служил в военно-морском флоте ФРГ более 32 лет. В течение этого времени я хорошо узнал политику НАТО и стратегию безопасности НАТО. Чем больше я изучал стратегию НАТО и бесконечное наращивание военной мощи, тем больше убеждался, что такая политика неприемлема»</w:t>
      </w:r>
      <w:r>
        <w:rPr>
          <w:rStyle w:val="FootnoteCharacters"/>
          <w:rStyle w:val="FootnoteAnchor"/>
          <w:sz w:val="24"/>
        </w:rPr>
        <w:footnoteReference w:customMarkFollows="1" w:id="61"/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Как заявил Министр иностранных дел РФ С.В. Лавров: «Для нас неприемлемы кощунственные попытки переписать историю, в том числе Второй мировой войны, в угоду конъюктурным соображениям и политической целесообразности… Конструктивные, взаимовыгодные и добрососедские отношения можно выстраивать только на основе объективного, неизбирательного подхода к историческому наследию...»</w:t>
      </w:r>
      <w:r>
        <w:rPr>
          <w:rStyle w:val="FootnoteCharacters"/>
          <w:rStyle w:val="FootnoteAnchor"/>
        </w:rPr>
        <w:footnoteReference w:customMarkFollows="1" w:id="62"/>
        <w:t>3</w:t>
      </w:r>
      <w:r>
        <w:rPr/>
        <w:t>. Решению этой задачи, несомненно, должна способствовать работа Комиссии при Президенте РФ по противодействию попыткам фальсификации истории в ущерб интересам Росс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28"/>
        </w:rPr>
        <w:t>Основные положения диссертации отражены в следующих публикациях автора: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Монография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Филоненко А.С. Острогожско-Россошанская операция – «Сталинград на Верхнем Дону» / С.И. Филоненко, А.С. Филоненко. Воронеж, 2005. 416 с. (авторский вклад 50% - 29,4 п.л.).</w:t>
      </w:r>
    </w:p>
    <w:p>
      <w:pPr>
        <w:pStyle w:val="TextBody"/>
        <w:spacing w:lineRule="auto" w:line="360"/>
        <w:ind w:firstLine="360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  <w:t xml:space="preserve">Статья в издании, рекомендованном ВАК РФ для публикации </w:t>
      </w:r>
    </w:p>
    <w:p>
      <w:pPr>
        <w:pStyle w:val="TextBody"/>
        <w:spacing w:lineRule="auto" w:line="360"/>
        <w:ind w:firstLine="360"/>
        <w:rPr/>
      </w:pPr>
      <w:r>
        <w:rPr>
          <w:b/>
          <w:bCs/>
          <w:i/>
          <w:iCs/>
          <w:sz w:val="24"/>
          <w:szCs w:val="28"/>
        </w:rPr>
        <w:t>основных результатов кандидатских диссертаций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 xml:space="preserve">2. Гришина А.С. </w:t>
      </w:r>
      <w:r>
        <w:rPr/>
        <w:t>Острогожско-Россошанская наступательная операция: 40-я армия Воронежского фронта против 2-й венгерской королевской армии. Уроки истории / А.С. Гришина // Научные ведомости БелГУ: История, политология, экономика. 2009. № 7(62). Выпуск 10. С. 196-202. (0,5 п.л.).</w:t>
      </w:r>
    </w:p>
    <w:p>
      <w:pPr>
        <w:pStyle w:val="TextBody"/>
        <w:spacing w:lineRule="auto" w:line="360"/>
        <w:ind w:firstLine="360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  <w:t>Научные стать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 xml:space="preserve">3. </w:t>
      </w:r>
      <w:r>
        <w:rPr/>
        <w:t>Филоненко А.С. 6-я армия Юго-Западного фронта в Острогожско-Россошанской операции / А.С. Филоненко // Всероссийская книга памяти: исторический, социокультурный и воспитательный аспекты: Материалы науч.-практич. конференции. Воронеж: «Истоки», 2004. С. 73-79. (0,3 п.л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4. Филоненко А.С. Вспомогательный удар 6-й армии Юго-Западного фронта в Острогожско-Россошанской наступательной операции / А.С. Филоненко // Верхний и Средний Дон в Великой Отечественной войне: Материалы международной научной конференции. Воронеж: ФГОУ ВПО ВГАУ, 2006. С. 247-252. </w:t>
      </w:r>
      <w:r>
        <w:rPr>
          <w:lang w:val="en-US"/>
        </w:rPr>
        <w:t xml:space="preserve">(0,34 </w:t>
      </w:r>
      <w:r>
        <w:rPr/>
        <w:t>п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5. Filonenko A.S. L’attacco del 18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Corpo Autonomo Fucilieri / A.S. Filonenko, S.I. Filonenko // L’Armata Rossa e la disfatta italiana (1942-43) / G. Scotoni. Trento: Casa Editrice Panorama, 2007. P</w:t>
      </w:r>
      <w:r>
        <w:rPr/>
        <w:t>. 479-484. (авторский вклад 90% - 0,48 п.л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6. Filonenko A.S. L’attacco di copertura della 6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Armata del Fronte Sud-Occidentale / A.S. Filonenko // L’Armata Rossa e la disfatta italiana (1942-43) / G. Scotoni. Trento: Casa Editrice Panorama, 2007. P</w:t>
      </w:r>
      <w:r>
        <w:rPr/>
        <w:t>. 496-503. (0,48 п.л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7. Гришина А.С. Наступление 18-го стрелкового корпуса Воронежского фронта в Острогожско-Россошанской наступательной операции / А.С. Гришина // Воронежский вестник архивиста: научно-информационный бюллетень. Выпуск 5. Воронеж, 2007. С. 85-96. (0,8 п.л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4"/>
        </w:rPr>
        <w:t>8. Гришина А.С. Итоги агентурно-оперативной работы органов НКВД в ряде освобожденных в ходе Острогожско-Россошанской операции районов Воронежской области / А.С. Гришина // Война на Дону. 1942-1943 гг.: Материалы международной научной конференции. Воронеж, 2008. С. 362-370. (0,34 п.л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Гришина А.С. Острогожско-Россошанская операция – образец фронтовой наступательной операции периода Великой Отечественной войны / А.С. Гришина // О Родине, о подвигах, о славе…: Сборник работ – победителей Всероссийских конкурсов: Вып. 2. М., 2008. С. 233-240. (0,4 п.л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0. </w:t>
      </w:r>
      <w:r>
        <w:rPr>
          <w:spacing w:val="-2"/>
        </w:rPr>
        <w:t>Гришина А.С. О генералах противника, попавших в плен в ходе наступления советских войск на Верхнем Дону в 1943 г. / А.С. Гришина // Вестн. Воронеж. гос. аграрн. ун-та. – Воронеж, 2009. № 3. С. 111-115. (0,25 п.л.).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Аброськин С.В.</w:t>
      </w:r>
      <w:r>
        <w:rPr>
          <w:i/>
          <w:sz w:val="16"/>
        </w:rPr>
        <w:t xml:space="preserve"> </w:t>
      </w:r>
      <w:r>
        <w:rPr>
          <w:sz w:val="16"/>
        </w:rPr>
        <w:t xml:space="preserve">Бои за Воронеж. Воронеж, 1944; </w:t>
      </w:r>
      <w:r>
        <w:rPr>
          <w:iCs/>
          <w:sz w:val="16"/>
        </w:rPr>
        <w:t>Разин З.</w:t>
      </w:r>
      <w:r>
        <w:rPr>
          <w:sz w:val="16"/>
        </w:rPr>
        <w:t xml:space="preserve"> Поражение и крах венгерского сателлита фашистской Германии // Большевик. 1945. № 1; </w:t>
      </w:r>
      <w:r>
        <w:rPr>
          <w:iCs/>
          <w:sz w:val="16"/>
        </w:rPr>
        <w:t>Морозов В.П.</w:t>
      </w:r>
      <w:r>
        <w:rPr>
          <w:sz w:val="16"/>
        </w:rPr>
        <w:t xml:space="preserve"> Острогожско-Россошанская наступательная операция войск Воронежского фронта (13-27 января 1943 г.) // Сборник Военно-исторических материалов Великой Отечественной войны. Вып. 9. М., 19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идоров В., Фокин Н. Разгром итало-немецких войск на Дону. М., 1944; Фокин Н., Сидоров В. Разгром итало-немецких войск на Дону. Краткий оперативно-тактический очерк. М., 194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Аброськин С.В. Зверства фашистов в Воронежской области. М., 1943; Аброськин С. и др. Земля, залитая кровью. Воронеж, 194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История Великой Отечественной войны Советского Союза. 1941-1945: В 6-ти томах. М., 1960-1965; История второй мировой войны. 1939-1945 гг. В 12-ти томах. М., 1973-198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Cs/>
          <w:sz w:val="16"/>
        </w:rPr>
        <w:t>Кан Е.</w:t>
      </w:r>
      <w:r>
        <w:rPr>
          <w:sz w:val="16"/>
        </w:rPr>
        <w:t xml:space="preserve"> Материалы о гибели 2-й венгерской армии // Военно-исторический журнал. 1960. № 6. С. 103-106; </w:t>
      </w:r>
      <w:r>
        <w:rPr>
          <w:iCs/>
          <w:sz w:val="16"/>
        </w:rPr>
        <w:t>Пушкаш А.И.</w:t>
      </w:r>
      <w:r>
        <w:rPr>
          <w:sz w:val="16"/>
        </w:rPr>
        <w:t xml:space="preserve"> Венгрия в годы второй мировой войны. М., 1966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Cs/>
          <w:sz w:val="16"/>
        </w:rPr>
        <w:t>Филатов Г.С. Восточный поход Муссолини. М., 1968; Филатов Г.С. Крах итальянского фашизма. М., 1973; Сафронов В.Г. Итальянские войска на советско-германском фронте: 1941-1943. М., 199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Cs/>
          <w:sz w:val="16"/>
        </w:rPr>
        <w:t>Бирюлин И.Ф. Верхний</w:t>
      </w:r>
      <w:r>
        <w:rPr>
          <w:sz w:val="16"/>
        </w:rPr>
        <w:t xml:space="preserve"> и Средний Дон в Великой Отечественной войне. Воронеж, 1970; 3-я гвардейская танковая. М., 1962; Нерсесян Н.Г. Киевско-Берлинский. М., 1974; Смольный М.К. 7000 километров в боях и походах. М., 1983; </w:t>
      </w:r>
      <w:r>
        <w:rPr>
          <w:iCs/>
          <w:sz w:val="16"/>
        </w:rPr>
        <w:t>Савушкин Л.М.</w:t>
      </w:r>
      <w:r>
        <w:rPr>
          <w:i/>
          <w:sz w:val="16"/>
        </w:rPr>
        <w:t xml:space="preserve"> </w:t>
      </w:r>
      <w:r>
        <w:rPr>
          <w:sz w:val="16"/>
        </w:rPr>
        <w:t>Идеология советского тыла: Проблемы и противоречия. 1941-1945. Воронеж, 199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>Казаков М.И. От Верхнего Дона к Днепру // ВИЖ. 1965. № 11; Голиков Ф.И. Острогожско-Россошанская операция // ВИЖ. 1973. № 1; Тимошечкин М.Ф. В боях за Россошь. ВИЖ. 1975. № 12, и др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Новиков А.В. На алексеевском направлении. Белгород, 2005; Морозов А.Я. Россошь: земли родной начало. – Воронеж, 2004; Филоненко С.И., Филоненко М.И. Психологическая война на Дону: Мифы фашистской пропаганды. 1942-1943. Воронеж, 2005, и др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еликая Отечественная война. 1941-1945. Военно-исторические очерки. В 4-х кн. М</w:t>
      </w:r>
      <w:r>
        <w:rPr>
          <w:sz w:val="16"/>
          <w:lang w:val="en-US"/>
        </w:rPr>
        <w:t>., 1998-199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as Deutsche Reich und der Zweite Weltkrieg. 10 Bd. Stuttgart: Deutsche Verlagsanstalt, 1973-200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chlemmer T. Die Italiener an der Ostfront 1942/43. – Munchen, 2005; Schlemmer T.</w:t>
      </w:r>
      <w:r>
        <w:rPr>
          <w:sz w:val="16"/>
          <w:lang w:val="en-GB"/>
        </w:rPr>
        <w:t xml:space="preserve"> «Tedeschi a piedi</w:t>
      </w:r>
      <w:r>
        <w:rPr>
          <w:sz w:val="16"/>
          <w:lang w:val="en-US"/>
        </w:rPr>
        <w:t xml:space="preserve">» Der Ruckzug deutscher und italienischer Truppen von im Winter 1942-1943 am Beispied des Grenadierregimenst 318 // Annali dell’Instituto storico italo-germagico in Trento. </w:t>
      </w:r>
      <w:r>
        <w:rPr>
          <w:sz w:val="16"/>
        </w:rPr>
        <w:t>ХХХ</w:t>
      </w:r>
      <w:r>
        <w:rPr>
          <w:sz w:val="16"/>
          <w:lang w:val="en-US"/>
        </w:rPr>
        <w:t>II. Bolognia, 2006,</w:t>
      </w:r>
      <w:r>
        <w:rPr>
          <w:sz w:val="16"/>
          <w:lang w:val="en-GB"/>
        </w:rPr>
        <w:t xml:space="preserve"> </w:t>
      </w:r>
      <w:r>
        <w:rPr>
          <w:sz w:val="16"/>
        </w:rPr>
        <w:t>и</w:t>
      </w:r>
      <w:r>
        <w:rPr>
          <w:sz w:val="16"/>
          <w:lang w:val="en-GB"/>
        </w:rPr>
        <w:t xml:space="preserve"> </w:t>
      </w:r>
      <w:r>
        <w:rPr>
          <w:sz w:val="16"/>
        </w:rPr>
        <w:t>др</w:t>
      </w:r>
      <w:r>
        <w:rPr>
          <w:sz w:val="16"/>
          <w:lang w:val="en-GB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iCs/>
          <w:sz w:val="16"/>
          <w:lang w:val="en-GB"/>
        </w:rPr>
        <w:t>Gos</w:t>
      </w:r>
      <w:r>
        <w:rPr>
          <w:iCs/>
          <w:sz w:val="16"/>
          <w:lang w:val="en-US"/>
        </w:rPr>
        <w:t>z</w:t>
      </w:r>
      <w:r>
        <w:rPr>
          <w:iCs/>
          <w:sz w:val="16"/>
          <w:lang w:val="en-GB"/>
        </w:rPr>
        <w:t>tony P. Deutschlands Waffengef</w:t>
      </w:r>
      <w:r>
        <w:rPr>
          <w:rFonts w:eastAsia="Arial" w:cs="Arial" w:ascii="Arial" w:hAnsi="Arial"/>
          <w:iCs/>
          <w:sz w:val="16"/>
          <w:lang w:val="en-GB"/>
        </w:rPr>
        <w:t>a</w:t>
      </w:r>
      <w:r>
        <w:rPr>
          <w:iCs/>
          <w:sz w:val="16"/>
          <w:lang w:val="en-GB"/>
        </w:rPr>
        <w:t>hrten an der Ostfront, 1941</w:t>
      </w:r>
      <w:r>
        <w:rPr>
          <w:iCs/>
          <w:sz w:val="16"/>
          <w:lang w:val="en-US"/>
        </w:rPr>
        <w:t>-</w:t>
      </w:r>
      <w:r>
        <w:rPr>
          <w:iCs/>
          <w:sz w:val="16"/>
          <w:lang w:val="en-GB"/>
        </w:rPr>
        <w:t>1945. Stuttgart, 1</w:t>
      </w:r>
      <w:r>
        <w:rPr>
          <w:sz w:val="16"/>
          <w:lang w:val="en-GB"/>
        </w:rPr>
        <w:t xml:space="preserve">981; </w:t>
      </w:r>
      <w:r>
        <w:rPr>
          <w:iCs/>
          <w:sz w:val="16"/>
          <w:lang w:val="en-GB"/>
        </w:rPr>
        <w:t xml:space="preserve">Gosztony P. A magyar honvedseg a masodik vilaghaboruban. </w:t>
      </w:r>
      <w:r>
        <w:rPr>
          <w:sz w:val="16"/>
          <w:lang w:val="en-US"/>
        </w:rPr>
        <w:t>Budapest</w:t>
      </w:r>
      <w:r>
        <w:rPr>
          <w:iCs/>
          <w:sz w:val="16"/>
          <w:lang w:val="en-GB"/>
        </w:rPr>
        <w:t>, 1995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Nemeskurty I. Requiem egy hadseregert. Budapest, 1972; Kornis P. A voronyezsi front Ostrogozsszk-Rossosi tamado hadmuvelete a 2 magyar hadsereg hadtestenek megsemmisitesere // Hadtortenelmi kozlemenyek. Budapest, 1982. 29 evf. № 4, </w:t>
      </w:r>
      <w:r>
        <w:rPr>
          <w:sz w:val="16"/>
        </w:rPr>
        <w:t>и</w:t>
      </w:r>
      <w:r>
        <w:rPr>
          <w:sz w:val="16"/>
          <w:lang w:val="en-US"/>
        </w:rPr>
        <w:t xml:space="preserve"> </w:t>
      </w:r>
      <w:r>
        <w:rPr>
          <w:sz w:val="16"/>
        </w:rPr>
        <w:t>др</w:t>
      </w:r>
      <w:r>
        <w:rPr>
          <w:sz w:val="16"/>
          <w:lang w:val="en-US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iCs/>
          <w:sz w:val="16"/>
        </w:rPr>
        <w:t>Гёргени Д.</w:t>
      </w:r>
      <w:r>
        <w:rPr>
          <w:sz w:val="16"/>
        </w:rPr>
        <w:t xml:space="preserve"> Один из первых. М</w:t>
      </w:r>
      <w:r>
        <w:rPr>
          <w:sz w:val="16"/>
          <w:lang w:val="en-US"/>
        </w:rPr>
        <w:t>., 1970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Hol Vannak a Kanonak? Szemelvenyek a Don-kanyar megjartak vallomasaibol es korabeli hadijelentesekbol. Veszprem, 2005; …Es Ujfent Hadiidok! (avagy: a “boldog bekeidok” nem ternek vissza). </w:t>
      </w:r>
      <w:r>
        <w:rPr>
          <w:sz w:val="16"/>
        </w:rPr>
        <w:t xml:space="preserve">1939-1945. </w:t>
      </w:r>
      <w:r>
        <w:rPr>
          <w:sz w:val="16"/>
          <w:lang w:val="en-US"/>
        </w:rPr>
        <w:t>Budapest</w:t>
      </w:r>
      <w:r>
        <w:rPr>
          <w:sz w:val="16"/>
        </w:rPr>
        <w:t>, 2005, и д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zabo P. Don-kanyar. Budapest</w:t>
      </w:r>
      <w:r>
        <w:rPr>
          <w:sz w:val="16"/>
        </w:rPr>
        <w:t>, 199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Холло Й. Вторая венгерская армия в боях на Дону (1942-43 гг.) // Верхний и Средний Дон в Великой Отечественной войне: Материалы межд. науч. конф. Воронеж</w:t>
      </w:r>
      <w:r>
        <w:rPr>
          <w:sz w:val="16"/>
          <w:lang w:val="en-US"/>
        </w:rPr>
        <w:t xml:space="preserve">, 2006. </w:t>
      </w:r>
      <w:r>
        <w:rPr>
          <w:sz w:val="16"/>
        </w:rPr>
        <w:t>С</w:t>
      </w:r>
      <w:r>
        <w:rPr>
          <w:sz w:val="16"/>
          <w:lang w:val="en-US"/>
        </w:rPr>
        <w:t>. 37-55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iCs/>
          <w:sz w:val="16"/>
          <w:lang w:val="en-US"/>
        </w:rPr>
        <w:t>Faldella E. L’Italia nella seconda guerra mondiale. Bologna, 1959; Battaglia R. La seconda guerra mondiale. Roma, 1960; Spinella M. L’ intervento italiano contro L’Unione Sovietica // Fascismo e antifascismo. Milano, 1962</w:t>
      </w:r>
      <w:r>
        <w:rPr>
          <w:iCs/>
          <w:sz w:val="16"/>
          <w:lang w:val="en-GB"/>
        </w:rPr>
        <w:t>; Valori A. La campagna di Russia:</w:t>
      </w:r>
      <w:r>
        <w:rPr>
          <w:iCs/>
          <w:sz w:val="16"/>
          <w:lang w:val="en-US"/>
        </w:rPr>
        <w:t xml:space="preserve"> CSIR </w:t>
      </w:r>
      <w:r>
        <w:rPr>
          <w:rFonts w:eastAsia="Times New Roman" w:cs="Times New Roman"/>
          <w:iCs/>
          <w:sz w:val="16"/>
        </w:rPr>
        <w:t>–</w:t>
      </w:r>
      <w:r>
        <w:rPr>
          <w:iCs/>
          <w:sz w:val="16"/>
          <w:lang w:val="en-US"/>
        </w:rPr>
        <w:t xml:space="preserve"> ARMIR: </w:t>
      </w:r>
      <w:r>
        <w:rPr>
          <w:iCs/>
          <w:sz w:val="16"/>
          <w:lang w:val="en-GB"/>
        </w:rPr>
        <w:t>1941</w:t>
      </w:r>
      <w:r>
        <w:rPr>
          <w:iCs/>
          <w:sz w:val="16"/>
          <w:lang w:val="en-US"/>
        </w:rPr>
        <w:t>-</w:t>
      </w:r>
      <w:r>
        <w:rPr>
          <w:iCs/>
          <w:sz w:val="16"/>
          <w:lang w:val="en-GB"/>
        </w:rPr>
        <w:t>1943. Vol. 1</w:t>
      </w:r>
      <w:r>
        <w:rPr>
          <w:iCs/>
          <w:sz w:val="16"/>
          <w:lang w:val="en-US"/>
        </w:rPr>
        <w:t>-</w:t>
      </w:r>
      <w:r>
        <w:rPr>
          <w:iCs/>
          <w:sz w:val="16"/>
          <w:lang w:val="en-GB"/>
        </w:rPr>
        <w:t>2.</w:t>
      </w:r>
      <w:r>
        <w:rPr>
          <w:iCs/>
          <w:sz w:val="16"/>
          <w:lang w:val="en-US"/>
        </w:rPr>
        <w:t xml:space="preserve"> Roma,</w:t>
      </w:r>
      <w:r>
        <w:rPr>
          <w:iCs/>
          <w:sz w:val="16"/>
          <w:lang w:val="en-GB"/>
        </w:rPr>
        <w:t xml:space="preserve"> 1950</w:t>
      </w:r>
      <w:r>
        <w:rPr>
          <w:iCs/>
          <w:sz w:val="16"/>
          <w:lang w:val="en-US"/>
        </w:rPr>
        <w:t>-</w:t>
      </w:r>
      <w:r>
        <w:rPr>
          <w:iCs/>
          <w:sz w:val="16"/>
          <w:lang w:val="en-GB"/>
        </w:rPr>
        <w:t>1951</w:t>
      </w:r>
      <w:r>
        <w:rPr>
          <w:iCs/>
          <w:sz w:val="16"/>
          <w:lang w:val="en-US"/>
        </w:rPr>
        <w:t xml:space="preserve">; Rochat G. Moussolini </w:t>
      </w:r>
      <w:r>
        <w:rPr>
          <w:rFonts w:eastAsia="Times New Roman" w:cs="Times New Roman"/>
          <w:iCs/>
          <w:sz w:val="16"/>
          <w:lang w:val="en-US"/>
        </w:rPr>
        <w:t>–</w:t>
      </w:r>
      <w:r>
        <w:rPr>
          <w:iCs/>
          <w:sz w:val="16"/>
          <w:lang w:val="en-US"/>
        </w:rPr>
        <w:t xml:space="preserve"> chef de guerra // Revue d’histoire de la deuxieme guerre mondiale. 1975. №</w:t>
      </w:r>
      <w:r>
        <w:rPr>
          <w:iCs/>
          <w:sz w:val="16"/>
          <w:lang w:val="en-GB"/>
        </w:rPr>
        <w:t>10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cotoni G. L’Armata Rossa e la disfatta italiana (1942-1943). Trento, 2007; Scotoni G.. Filonenko S.I. Retroscena della disfatta italiana in Russia nei documenti inediti dell’8</w:t>
      </w:r>
      <w:r>
        <w:rPr>
          <w:sz w:val="16"/>
          <w:vertAlign w:val="superscript"/>
          <w:lang w:val="en-US"/>
        </w:rPr>
        <w:t>a</w:t>
      </w:r>
      <w:r>
        <w:rPr>
          <w:sz w:val="16"/>
          <w:lang w:val="en-US"/>
        </w:rPr>
        <w:t xml:space="preserve"> Armata. – Vol. 1-2 – Trento, 2008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котони Дж. // Научные ведомости Бел. ГУ. Серия история, политология, экономика. № 4(35). Вып. 3. 2007. С. 72-79; Скотони Дж. Участие Италии в нападении на Советский Союз в контексте истории итало-российских отношений // Верхний и Средний Дон в Великой Отечественной войне: Материалы межд. науч. конф. Воронеж, 2006, и др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Бирюлин И.Ф. Деятельность политорганов, армейских и местных партийных организаций в период боев на Верхнем и Среднем Дону (июнь 1942 – март 1943): дис. … докт. ист. наук. Л., 1972; Филоненко С.И. Деятельность политорганов Воронежского фронта, армейских и местных партийных организаций в период подготовки и проведения Острогожско-Россошанской наступательной операции 1943 года: дис. … канд. ист. наук. Воронеж, 1985; Филоненко С.И. Разгром армий сателлитов фашистской Германии под Сталинградом и Воронежем (ноябрь 1942 г. – февраль 1943 г.): дис. … докт. ист. наук. Воронеж, 2000; Скотони Дж. Участие итальянского альпийского корпуса в боях на советско-германском фронте в годы Великой Отечественной войны: дис. … канд. ист. наук. Воронеж, 2007, и др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iCs/>
          <w:sz w:val="16"/>
          <w:lang w:val="en-US"/>
        </w:rPr>
        <w:t>Wimpffen H.</w:t>
      </w:r>
      <w:r>
        <w:rPr>
          <w:sz w:val="16"/>
          <w:lang w:val="en-US"/>
        </w:rPr>
        <w:t xml:space="preserve"> Die zweite ungarische armee im feldzug gegen die Sowjetunion. Ein beitrag zur koalitionskriegfuhrung im zweiten weltkrieg / Inaugural Dissertation zuz Erlaugung der Doktorwurde der Philosophic Fakultat der Julius-Maximilians Universitat zu Wurzburg. </w:t>
      </w:r>
      <w:r>
        <w:rPr>
          <w:sz w:val="16"/>
        </w:rPr>
        <w:t>1968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ажнейшие законы и постановления Советского государства за время Великой Отечественно войны. М., 1946; Венгрия и Вторая мировая война: Секретные дипломатические документы из истории кануна и периода войны. М., 1962; «Смерш»: Исторические очерки и архивные документы. М., 2003, и др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асилевский А.М. Дело всей жизни: [В 2-х кн.]. 6-е изд. М., 1989; Жуков Г.К. Воспоминания и размышления. 12-е изд. Т. 2. М., 1995; Москаленко К.С. На Юго-Западном направлении: Кн. 1-я. 3-е изд. М., 1979, и др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иппельскирх К. История Второй мировой войны. М., 1956; Кавальеро У. Записки о войне. М</w:t>
      </w:r>
      <w:r>
        <w:rPr>
          <w:sz w:val="16"/>
          <w:lang w:val="en-US"/>
        </w:rPr>
        <w:t>., 1968; Messe G. La Guerra al fronte russo. Il Corpo di Spedizione Italiano (C.S.I.R.). Milano, 1964; Stern M.R. Il sergente nella neve. Ricordi della ritirata di Russia. Torino</w:t>
      </w:r>
      <w:r>
        <w:rPr>
          <w:sz w:val="16"/>
        </w:rPr>
        <w:t>, 1962, и др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ентральный архив Министерства обороны Российской Федерации (далее – ЦАМО). Ф. 302. Оп. 4207. Д. 2. Л. 156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16. Оп. 4487 Д. 113. Л. 1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3. Д. 488. Л. 19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3. Д. 418. Л. 10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Морозов В.П. Острогожско-Россошанская наступательная операция войск Воронежского фронта (13-27 января 1943 г.) // Сборник военно-исторических материалов Великой Отечественной войны. Вып. 9. М., 1953. С. 26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3. Д. 488. Л. 19-20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Морозов В.П. Острогожско-Россошанская наступательная операция… С. 23-2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02. Оп. 4196. Д. 26а. Л. 8-9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95. Оп. 9153. Д. 75. Л. 230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Москаленко К.С. На Юго-Западном направлении. Воспоминания командарма. Книга I. </w:t>
      </w:r>
      <w:r>
        <w:rPr>
          <w:spacing w:val="-2"/>
          <w:sz w:val="16"/>
          <w:szCs w:val="14"/>
        </w:rPr>
        <w:t>М., 1969.</w:t>
      </w:r>
      <w:r>
        <w:rPr>
          <w:spacing w:val="-2"/>
          <w:sz w:val="16"/>
        </w:rPr>
        <w:t>С. 391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Морозов В.П. Острогожско-Россошанская наступательная операция… С. 66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3. Д. 418. Л. 35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1367. Оп. 1. Д. 3. Л. 12-13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95. Оп. 9153. Д. 22. Л. 27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Москаленко К.С. На Юго-Западном направлении. С. 397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95. Оп. 9153. Д. 22. Л. 14-15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95. Оп. 9153. Д</w:t>
      </w:r>
      <w:r>
        <w:rPr>
          <w:sz w:val="16"/>
          <w:lang w:val="en-US"/>
        </w:rPr>
        <w:t xml:space="preserve">. 75. </w:t>
      </w:r>
      <w:r>
        <w:rPr>
          <w:sz w:val="16"/>
        </w:rPr>
        <w:t>Л</w:t>
      </w:r>
      <w:r>
        <w:rPr>
          <w:sz w:val="16"/>
          <w:lang w:val="en-US"/>
        </w:rPr>
        <w:t>. 234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GB"/>
        </w:rPr>
        <w:t>Gosztony P. Op. cit.</w:t>
      </w:r>
      <w:r>
        <w:rPr>
          <w:sz w:val="16"/>
          <w:lang w:val="en-US"/>
        </w:rPr>
        <w:t xml:space="preserve"> S. 161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A 2 magyar hadsereg megsemmi</w:t>
      </w:r>
      <w:r>
        <w:rPr>
          <w:rFonts w:eastAsia="Arial" w:cs="Arial" w:ascii="Arial" w:hAnsi="Arial"/>
          <w:sz w:val="16"/>
          <w:lang w:val="en-US"/>
        </w:rPr>
        <w:t>u</w:t>
      </w:r>
      <w:r>
        <w:rPr>
          <w:sz w:val="16"/>
          <w:lang w:val="en-US"/>
        </w:rPr>
        <w:t>lese a Donnal. Budapest</w:t>
      </w:r>
      <w:r>
        <w:rPr>
          <w:sz w:val="16"/>
        </w:rPr>
        <w:t>, 1958. О</w:t>
      </w:r>
      <w:r>
        <w:rPr>
          <w:sz w:val="16"/>
          <w:lang w:val="en-US"/>
        </w:rPr>
        <w:t>ld</w:t>
      </w:r>
      <w:r>
        <w:rPr>
          <w:sz w:val="16"/>
        </w:rPr>
        <w:t>. 42-43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асилевский А.М. Дело всей жизни. М., 1975. С. 302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7. Д. 5. Л. 131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7. Д. 54. Л. 60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203. Оп. 2843. Д. 522. Л. 25-26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Морозов В.П. Западнее Воронежа. М., 1956. С. 50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афронов В.Г. Итальянские войска на советско-германском фронте: 1941-1943. М</w:t>
      </w:r>
      <w:r>
        <w:rPr>
          <w:sz w:val="16"/>
          <w:lang w:val="en-US"/>
        </w:rPr>
        <w:t xml:space="preserve">., 1990. </w:t>
      </w:r>
      <w:r>
        <w:rPr>
          <w:sz w:val="16"/>
        </w:rPr>
        <w:t>С</w:t>
      </w:r>
      <w:r>
        <w:rPr>
          <w:sz w:val="16"/>
          <w:lang w:val="en-US"/>
        </w:rPr>
        <w:t>. 147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Trent’anni di storia italiana (1915-1945). Lezioni con testimonianze presentate da Franco Antonicelli (Dall’antifascismo alla Resistenza). </w:t>
      </w:r>
      <w:r>
        <w:rPr>
          <w:sz w:val="16"/>
        </w:rPr>
        <w:t>Р. 290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еликая Отечественная война. 1941-1945. Военно-исторические очерки. Кн. 2. М., 1998. С. 160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34. Оп. 5252. Д. 223. Л. 24-25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34. Оп. 5252. Д. 288. Л. 34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34. Оп. 5253. Д. 4. Л. 126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34. Оп. 5253. Д. 12. Л. 26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34. Оп. 5252. Д. 223. Л. 24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ЦАМО. Ф. 334. Оп. 5252. Д. 223. Л. 5; Д. 250. Л. 17-18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Шмеллинг Э. Принципы Нюрнберга и двойные стандарты НАТО // Уроки Нюрнберга и проблемы международной законности. М., 2007. С. 63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sz w:val="16"/>
        </w:rPr>
        <w:t xml:space="preserve"> </w:t>
      </w:r>
      <w:r>
        <w:rPr>
          <w:sz w:val="16"/>
        </w:rPr>
        <w:t>Приветствие международной научно-практической конференции «Проблемы современной международной законности и уроки Токийского и Хабаровского процессов» Министра иностранных дел РФ С.В. Лаврова // Последняя точка Второй мировой. Материалы международной научно-практической конференции «Проблемы современной международной законности и уроки Токийского и Хабаровского процессов». М., 2009. С. 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260" w:hanging="1260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orya.ru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8:00Z</dcterms:created>
  <dc:creator>omipfil</dc:creator>
  <dc:description/>
  <dc:language>en-US</dc:language>
  <cp:lastModifiedBy>omipfil</cp:lastModifiedBy>
  <dcterms:modified xsi:type="dcterms:W3CDTF">2009-11-11T09:55:00Z</dcterms:modified>
  <cp:revision>1</cp:revision>
  <dc:subject/>
  <dc:title>I</dc:title>
</cp:coreProperties>
</file>