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99000</wp:posOffset>
            </wp:positionH>
            <wp:positionV relativeFrom="paragraph">
              <wp:posOffset>71120</wp:posOffset>
            </wp:positionV>
            <wp:extent cx="1085850" cy="52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убанов Василий Серге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работка эффективного протяжного инструмента для обработки шлицевых отверстий с эвольвентным профиле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ind w:left="3119" w:hanging="3119"/>
        <w:jc w:val="both"/>
        <w:rPr/>
      </w:pPr>
      <w:r>
        <w:rPr/>
        <w:t xml:space="preserve">Специальность </w:t>
        <w:tab/>
        <w:t>05.02.07 – Технология и оборудование механической и физико-технической обрабо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к - 2013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Работа выполнена в </w:t>
      </w:r>
      <w:r>
        <w:rPr>
          <w:sz w:val="28"/>
          <w:szCs w:val="28"/>
        </w:rPr>
        <w:t>ФГБОУ ВПО «</w:t>
      </w:r>
      <w:r>
        <w:rPr>
          <w:sz w:val="28"/>
        </w:rPr>
        <w:t>Юго-Западный государственный университет» на кафедре</w:t>
      </w:r>
      <w:r>
        <w:rPr>
          <w:sz w:val="28"/>
          <w:szCs w:val="28"/>
        </w:rPr>
        <w:t xml:space="preserve"> машиностроительных технологий и обору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/>
      </w:pPr>
      <w:r>
        <w:rPr>
          <w:sz w:val="28"/>
          <w:szCs w:val="28"/>
        </w:rPr>
        <w:t>Научный руководитель:</w:t>
        <w:tab/>
        <w:t xml:space="preserve">кандидат технических наук, профессор </w:t>
        <w:br/>
      </w:r>
      <w:r>
        <w:rPr>
          <w:b/>
          <w:sz w:val="28"/>
          <w:szCs w:val="28"/>
        </w:rPr>
        <w:t>Селезнев Юрий Никит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</w:r>
      <w:r>
        <w:rPr>
          <w:b/>
          <w:sz w:val="28"/>
          <w:szCs w:val="28"/>
        </w:rPr>
        <w:t xml:space="preserve">Протасьев Виктор Борисович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октор технических наук, профессор, </w:t>
      </w:r>
    </w:p>
    <w:p>
      <w:pPr>
        <w:pStyle w:val="Normal"/>
        <w:widowControl w:val="false"/>
        <w:tabs>
          <w:tab w:val="clear" w:pos="709"/>
          <w:tab w:val="left" w:pos="3544" w:leader="none"/>
        </w:tabs>
        <w:ind w:left="3544" w:hanging="3544"/>
        <w:rPr/>
      </w:pPr>
      <w:r>
        <w:rPr>
          <w:sz w:val="28"/>
          <w:szCs w:val="28"/>
        </w:rPr>
        <w:tab/>
      </w:r>
      <w:r>
        <w:rPr>
          <w:sz w:val="28"/>
        </w:rPr>
        <w:t>ФГБОУ ВПО «</w:t>
      </w:r>
      <w:r>
        <w:rPr>
          <w:sz w:val="28"/>
          <w:szCs w:val="28"/>
        </w:rPr>
        <w:t>Тульский государственный университет», профессор кафедры «Инструментальные и метрологические систе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ind w:left="36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 Евгений Васильевич,</w:t>
      </w:r>
    </w:p>
    <w:p>
      <w:pPr>
        <w:pStyle w:val="Normal"/>
        <w:tabs>
          <w:tab w:val="clear" w:pos="709"/>
          <w:tab w:val="left" w:pos="3686" w:leader="none"/>
        </w:tabs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доцент, </w:t>
      </w:r>
    </w:p>
    <w:p>
      <w:pPr>
        <w:pStyle w:val="Normal"/>
        <w:tabs>
          <w:tab w:val="clear" w:pos="709"/>
          <w:tab w:val="left" w:pos="3686" w:leader="none"/>
        </w:tabs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ФГБОУ ВПО  "Юго-Западного  государственного университета", </w:t>
      </w:r>
    </w:p>
    <w:p>
      <w:pPr>
        <w:pStyle w:val="Normal"/>
        <w:tabs>
          <w:tab w:val="clear" w:pos="709"/>
          <w:tab w:val="left" w:pos="3686" w:leader="none"/>
        </w:tabs>
        <w:ind w:left="3600" w:hanging="0"/>
        <w:rPr>
          <w:sz w:val="28"/>
          <w:szCs w:val="28"/>
        </w:rPr>
      </w:pPr>
      <w:r>
        <w:rPr>
          <w:sz w:val="28"/>
          <w:szCs w:val="28"/>
        </w:rPr>
        <w:t>заведующий  кафедрой «Управление качеством метрология и сертификация».</w:t>
      </w:r>
    </w:p>
    <w:p>
      <w:pPr>
        <w:pStyle w:val="Normal"/>
        <w:ind w:left="354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44" w:leader="none"/>
        </w:tabs>
        <w:ind w:left="3544" w:hanging="3544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>ФГБОУ ВПО « Государственный</w:t>
      </w:r>
    </w:p>
    <w:p>
      <w:pPr>
        <w:pStyle w:val="Normal"/>
        <w:widowControl w:val="false"/>
        <w:ind w:left="3544" w:hanging="0"/>
        <w:rPr>
          <w:sz w:val="28"/>
          <w:szCs w:val="28"/>
        </w:rPr>
      </w:pPr>
      <w:r>
        <w:rPr>
          <w:sz w:val="28"/>
          <w:szCs w:val="28"/>
        </w:rPr>
        <w:t>университет – учебно-научно-</w:t>
      </w:r>
    </w:p>
    <w:p>
      <w:pPr>
        <w:pStyle w:val="Normal"/>
        <w:widowControl w:val="false"/>
        <w:ind w:left="3544" w:hanging="0"/>
        <w:rPr>
          <w:sz w:val="28"/>
          <w:szCs w:val="28"/>
        </w:rPr>
      </w:pPr>
      <w:r>
        <w:rPr>
          <w:sz w:val="28"/>
          <w:szCs w:val="28"/>
        </w:rPr>
        <w:t>производственный комплекс» (г. Орел)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состоится «2» июля 2013 г. в 13:00 часов на заседании диссертационного совета Д 212.105.09 на базе ФГБОУ ВПО «Юго-Западный государственный университет» по адресу: 305040, г.Курск, ул. 50-лет Октября, 94, конференц-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ФГБОУ ВПО «Юго-Западный государственный университ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31 » мая 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758440</wp:posOffset>
            </wp:positionH>
            <wp:positionV relativeFrom="paragraph">
              <wp:posOffset>12700</wp:posOffset>
            </wp:positionV>
            <wp:extent cx="1015365" cy="527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ченый 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  <w:tab/>
        <w:tab/>
        <w:tab/>
        <w:tab/>
        <w:tab/>
        <w:tab/>
        <w:t>В.В. Куц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 212.105.09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  <w:t>КРАТКАЯ ХАРАКТЕРИСТИКА РАБОТЫ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Актуальность работы. </w:t>
      </w:r>
      <w:r>
        <w:rPr>
          <w:bCs/>
          <w:spacing w:val="-20"/>
          <w:sz w:val="28"/>
          <w:szCs w:val="28"/>
        </w:rPr>
        <w:t>Высокая потребность в деталях класса втулки, содержащих шлицевые отверстия с эвольвентным профилем, получаемых преимущественно процессом протягивания, обуславливает стабильный спрос на протяжной инструмент. Широкая номенклатура указанных изделий, разброс состояний парка оборудования, исключительные условия производства - делают неперспективным стандартизацию протяжного инструмента, что приводит к спросу на его конструкторские разработки для конкретных условий. Существующие методики проектирования протяжного инструмента имеют один общий недостаток - ориентирование исключительно на одну из сторон процесса протягивания (речь идет о проектировании инструмента минимальной длины, себестоимости или обладающего равной стойкостью черновой и чистовой частей). Отсутствие методики позволяющей учитывать одновременно большинство указанных факторов не позволяет сегодня создавать эффективный протяжной инструмент.</w:t>
      </w:r>
      <w:r>
        <w:rPr>
          <w:b/>
          <w:spacing w:val="-20"/>
        </w:rPr>
        <w:t xml:space="preserve"> </w:t>
      </w:r>
      <w:r>
        <w:rPr>
          <w:spacing w:val="-20"/>
          <w:sz w:val="28"/>
          <w:szCs w:val="28"/>
        </w:rPr>
        <w:t>Наиболее очевидной методикой проектирования протяжек, которая позволила бы устранить этот недостаток, является методика, построенная на оптимизации процесса протягивания.</w:t>
      </w:r>
      <w:r>
        <w:rPr>
          <w:spacing w:val="-20"/>
        </w:rPr>
        <w:t xml:space="preserve"> </w:t>
      </w:r>
      <w:r>
        <w:rPr>
          <w:spacing w:val="-20"/>
          <w:sz w:val="28"/>
          <w:szCs w:val="28"/>
        </w:rPr>
        <w:t xml:space="preserve">Одним из наиболее актуальных и оригинальных подходов к оптимизации процесса резания заключается в использовании не экономических показателей данного процесса, а физического принципа минимума энергии. Применение данного подхода было впервые предложено  В.К. Старковым в его работах. 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ринцип минимума энергии позволяет анализировать и оптимизировать процесс резания по его энергетическим затратам в целом и по энергии накапливаемой в поверхностном слое обрабатываемой детали. 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ритерием энергетического подхода, позволяющим устанавливать высокопроизводительные условия резания, является удельная энергоемкость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ледует отметить, что механическая обработка в энергетическом отношении является крайне  неэффективном процессом. Общие затраты при резании в 8-10 раз и более превосходят затраты на полезную работу формирования поверхности новой детали. Однако, опыт показывает, что применение к процессу протягивания оптимизации по энергетическому подходу приводит к ситуации, когда один и тот же минутный съем припуска будет достигаться при минимальных затратах энергии и, как следствие, минимальной напряженности зоны резания. 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Цель работы. </w:t>
      </w:r>
      <w:r>
        <w:rPr>
          <w:spacing w:val="-20"/>
          <w:sz w:val="28"/>
          <w:szCs w:val="28"/>
        </w:rPr>
        <w:t>Разработка эффективного протяжного инструмента для обработки шлицевых отверстий с эвольвентным профилем на основе усовершенствования методики проектирования и  создания на ее основе алгоритма проектирования протяжек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Методы исследования. </w:t>
      </w:r>
      <w:r>
        <w:rPr>
          <w:spacing w:val="-20"/>
          <w:sz w:val="28"/>
          <w:szCs w:val="28"/>
        </w:rPr>
        <w:t xml:space="preserve">Для достижения поставленной цели использовались методы системного анализа, блочно-иерархичного подхода к проектированию, параметрической оптимизации (включая симплекс-метод), математической статистики, объектно-ориентированного программирования. 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Объект исследования. </w:t>
      </w:r>
      <w:r>
        <w:rPr>
          <w:spacing w:val="-20"/>
          <w:sz w:val="28"/>
          <w:szCs w:val="28"/>
        </w:rPr>
        <w:t>Процесс проектирования протяжного инструмента для обработки шлицевых отверстий с эвольвентным профилем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>Предмет исследования.</w:t>
      </w:r>
      <w:r>
        <w:rPr>
          <w:spacing w:val="-20"/>
          <w:sz w:val="28"/>
          <w:szCs w:val="28"/>
        </w:rPr>
        <w:t xml:space="preserve"> Параметры протяжного инструмента для обработки шлицевых отверстий с эвольвентным профилем обеспечивающие технически и экономически эффективный процесс обработки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20"/>
          <w:sz w:val="28"/>
          <w:szCs w:val="28"/>
        </w:rPr>
        <w:t>Область исследования.</w:t>
      </w:r>
      <w:r>
        <w:rPr>
          <w:spacing w:val="-20"/>
          <w:sz w:val="28"/>
          <w:szCs w:val="28"/>
        </w:rPr>
        <w:t xml:space="preserve"> Содержание диссертации соответствует п.4. «Создание, включая проектирование, расчеты и оптимизацию, параметров инструмента и других компонентов оборудования, обеспечивающих технически и экономически эффективные процессы обработки» паспорта научной специальности 05.02.07 – «Технология и оборудование механической и физико- технической обработки» .</w:t>
      </w:r>
    </w:p>
    <w:p>
      <w:pPr>
        <w:pStyle w:val="Normal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Научную новизну работы составляют:</w:t>
      </w:r>
    </w:p>
    <w:p>
      <w:pPr>
        <w:pStyle w:val="Normal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 математические модели осевых сил резания, приходящихся на 1 мм длины режущей кромки, удельных сил резания от подъема на зуб и переднего угла и модели минимального и максимального значений подъема на зуб. от предельных значений осевых и удельных сил резания;</w:t>
      </w:r>
    </w:p>
    <w:p>
      <w:pPr>
        <w:pStyle w:val="Normal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 доказанное тождество величин удельных сил резания и удельной энергоемкости при протягивании;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 применение критерия минимума удельной энергоемкости в качестве целевой функции задачи параметрической оптимизации конструкции протяжек для обработки отверстий с эвольвентным профилем.</w:t>
      </w:r>
    </w:p>
    <w:p>
      <w:pPr>
        <w:pStyle w:val="Normal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оложения выносимые на защиту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</w:t>
        <w:tab/>
        <w:t>модели осевой и удельной сил резания, полученные на основе регрессионного анализа нормативов режимов резания при протягивании отверстий из конструкционных и легированных сталей в отожженном, нормализованном и горячекатаном состоянии, охлаждение - сульфофрезо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</w:t>
        <w:tab/>
        <w:t>математическая модель оптимизации конструктивных параметров протяжек для обработки шлицевых отверстий с эвольвентным профилем с использованием критерия минимальной энергоемкос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</w:t>
        <w:tab/>
        <w:t>критерии определения качества аппроксимации эвольвентного профиля боковых шлицевых зубьев различными кривым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</w:t>
        <w:tab/>
        <w:t>усовершенствованный алгоритм расчета шлицевых протяжек с эвольвентным профилем, включающий алгоритм расчета диаметра последнего фасочного зуба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Практическая ценность результатов работы </w:t>
      </w:r>
      <w:r>
        <w:rPr>
          <w:spacing w:val="-20"/>
          <w:sz w:val="28"/>
          <w:szCs w:val="28"/>
        </w:rPr>
        <w:t>состоит в том, что усовершенствованная методика расчета протяжек для обработки шлицевых отверстий с эвольвентным профилем и основанное на ней программное обеспечение дают возможность: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 определять численные значения параметров, необходимых для проектирования протяжек для обработки шлицевых отверстий эвольвентного профиля;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 осуществлять синтез конструкции протяжек для обработки шлицевых отверстий эвольвентного профиля еще на стадии проектирования;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- снижать сроки их исследования и внедрения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Достоверность основных научных положений и выводов по работе </w:t>
      </w:r>
      <w:r>
        <w:rPr>
          <w:spacing w:val="-20"/>
          <w:sz w:val="28"/>
          <w:szCs w:val="28"/>
        </w:rPr>
        <w:t>подтверждаются совпадением с результатами ведущих исследователей и  результатами  промышленных испытаний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Личный вклад. </w:t>
      </w:r>
      <w:r>
        <w:rPr>
          <w:spacing w:val="-20"/>
          <w:sz w:val="28"/>
          <w:szCs w:val="28"/>
        </w:rPr>
        <w:t>Личный вклад автора заключается в разработке математических моделей удельных и осевых сил резания, приходящихся на единицу длины режущей кромки, доказательстве тождества между величинами удельной энергоемкости процесса протягивания и удельной силы резания, построения математической модели оптимизации конструкторско-технологических параметров протяжного инструмента для обработки шлицевых отверстий с эвольвентным профилем на основе критерия минимума удельной энергоемкости, усовершенствовании методики проектирования протяжек для обработки шлицевых отверстий с эвольвентным профилем на основании результатов оптимизации, создании информационной модели и  разработке программно-математического обеспечения системы автоматизированного проектирования протяжек для обработки шлицевых отверстий с эвольвентным профилем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Апробация работы. </w:t>
      </w:r>
      <w:r>
        <w:rPr>
          <w:spacing w:val="-20"/>
          <w:sz w:val="28"/>
          <w:szCs w:val="28"/>
        </w:rPr>
        <w:t xml:space="preserve">Основные положения работы были доложены и обсуждены на 2-ой (Курск 2004), 3-ей (Курск 2005), 4-ой (Курск 2006), 6-ой (Курск 2008), 8-ой (Курск 2010) Международных НТК «Современные инструментальные системы, информационные технологии и инновации», 10-ой (Курск 2003), 15-ой (Курск 2008), 17-ой (Курск 2010) Российских НТК с международным участием «Материалы и упрочняющие технололгии», 10-ой Юбилейной международной НТК «Медико-экологические информационные технологии» (Курск 2007), 1-ой Международной МПК «Инновации, качество и сервис в технике и технологиях» (Курск 2009),  Международной юбилейной НТК «Наука о резании материалов в современных условиях» посвященной 90-летию со дня рождения В.Ф. Боборова . (Тула,ТулГУ, 2004),  Второй Международной научно-технической конференции «Проектирование, технологическая подготовка и производство зубчатых передач» - (Тула, ТулГУ, 2005), 7-ой Международной научно-технической конференции «Физические и компьютерные технологии в народном хозяйстве» (Харьков 2003), 4-ой Международной электронной НТК «Технологическая системотехника – 2005». 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Публикации. </w:t>
      </w:r>
      <w:r>
        <w:rPr>
          <w:spacing w:val="-20"/>
          <w:sz w:val="28"/>
          <w:szCs w:val="28"/>
        </w:rPr>
        <w:t>По теме диссертации опубликовано 35 работ, из них в научных рецензируемых журналах 7, в том числе 8 свидетельств об официальной регистрации программ для ЭВМ и один патент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Структура и объем работы. </w:t>
      </w:r>
      <w:r>
        <w:rPr>
          <w:spacing w:val="-20"/>
          <w:sz w:val="28"/>
          <w:szCs w:val="28"/>
        </w:rPr>
        <w:t>Диссертация состоит из введения, пяти глав, выводов по работе, списка использованных источников из 176 наименований и приложений. Работа содержит 210 страниц машинописного текста, 82 рисунка и 47 таблиц.</w:t>
      </w:r>
    </w:p>
    <w:p>
      <w:pPr>
        <w:pStyle w:val="Normal"/>
        <w:ind w:firstLine="709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ОСНОВНОЕ СОДЕРЖАНИЕ РАБОТЫ 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>Во введении</w:t>
      </w:r>
      <w:r>
        <w:rPr>
          <w:spacing w:val="-20"/>
          <w:sz w:val="28"/>
          <w:szCs w:val="28"/>
        </w:rPr>
        <w:t xml:space="preserve"> обоснована актуальность темы работы. Сформулированы основные положения, выносимые на защиту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 xml:space="preserve">В первой главе </w:t>
      </w:r>
      <w:r>
        <w:rPr>
          <w:spacing w:val="-20"/>
          <w:sz w:val="28"/>
          <w:szCs w:val="28"/>
        </w:rPr>
        <w:t>проведен анализ состояния вопроса. Рассмотрены особенности процесса протягивания и конструирования протяжного инструмента. Рассмотрены методики проектирования протяжек как для специальных условий. Рассмотрено состояние методов математического программирования. Сделан анализ парадигм программирования и состояния систем автоматизированного проектирования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рименением методов оптимизации в области режущего инструмента занималось большое число ученых, среди которых Д.К.Маргулис, Ю.М.Соломенцев, В.Г.Митрофанов, М.Н.Степнов, Ю.П.Адлер, Е.В.Маркова, Ю.В.Грановский, В.А.Гречишников, С.В.Лукина, С.В.Кирсанов, Е.Сикора, П.Д.Беспахотный и др. Результатом их работы стали разнообразные модели оптимизации конструкции и режимов резания. Применительно к протягиванию следует отметить ряд основных работ по оптимизации конструктивно-технологических параметров инструмента и процесса протягивания. 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а основании проведенного обзора литературных источников поставлены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здание математических моделей сил резания при протягивании на основании существующих табличных зависимостей определения сил резания при протягива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здание математических моделей удельных сил резания от переднего угла и подъема на з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здание математической модели определения минимально-допустимого подъема на зуб от переднего угла и контактны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здание математической модели определения максимально-допустимой подачи на зуб от переднего угла и лимитирующей сил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ешение задачи оптимизации конструктивных и технологических парамет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точнение и обобщение критериев оценки качества аппроксимации эвольвентного профиля боковых поверхностей шлицевых зубь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здание методики расчета протяжек для обработки шлицевых отверстий с эвольвентным профилем и на ее основе системы автоматизированного проектирования.</w:t>
      </w:r>
    </w:p>
    <w:p>
      <w:pPr>
        <w:pStyle w:val="Normal"/>
        <w:autoSpaceDE w:val="false"/>
        <w:ind w:right="-1" w:hanging="0"/>
        <w:jc w:val="both"/>
        <w:rPr/>
      </w:pPr>
      <w:r>
        <w:rPr>
          <w:spacing w:val="-20"/>
          <w:sz w:val="28"/>
          <w:szCs w:val="28"/>
        </w:rPr>
        <w:tab/>
      </w:r>
      <w:r>
        <w:rPr>
          <w:b/>
          <w:spacing w:val="-20"/>
          <w:sz w:val="28"/>
          <w:szCs w:val="28"/>
        </w:rPr>
        <w:t xml:space="preserve">В второй главе </w:t>
      </w:r>
      <w:r>
        <w:rPr>
          <w:spacing w:val="-20"/>
          <w:sz w:val="28"/>
          <w:szCs w:val="28"/>
        </w:rPr>
        <w:t>выполнено исследование</w:t>
      </w:r>
      <w:r>
        <w:rPr>
          <w:b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основных теоретических положений процесса протягивания. Исследуются модели сил резания и скорости протягивания.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>Проанализированы основные модели определения сил резания. Рассмотрены существующие модели определения осевой силы резания таких ученых как Д.К. Маргулис и А.В. Щеголев. На основании сопоставления результатов их работ при использования метода наименьших квадратов были получены новые математические модели осевой силы резания, прихордящихся на единицу длины режущей кромки (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0"/>
          <w:sz w:val="28"/>
          <w:szCs w:val="28"/>
        </w:rPr>
        <w:t>) от подъема на зуб (</w:t>
      </w:r>
      <w:r>
        <w:rPr>
          <w:spacing w:val="-20"/>
          <w:sz w:val="28"/>
          <w:szCs w:val="28"/>
          <w:lang w:val="en-US"/>
        </w:rPr>
        <w:t>Sz</w:t>
      </w:r>
      <w:r>
        <w:rPr>
          <w:spacing w:val="-20"/>
          <w:sz w:val="28"/>
          <w:szCs w:val="28"/>
        </w:rPr>
        <w:t xml:space="preserve">) и переднего угла.(γ) :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-20"/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начения коэффициентов математической модели (1) полученные на основе регрессионного анализа материалов нормативов режимов резания при протягивании отверстий из конструкционных и легированных сталей в отожженном, нормализованном и горячекатаном состоянии; охлаждение - сульфофрезол, представлены в таблице 1.</w:t>
      </w:r>
    </w:p>
    <w:p>
      <w:pPr>
        <w:pStyle w:val="Normal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аблица 1</w:t>
      </w:r>
    </w:p>
    <w:p>
      <w:pPr>
        <w:pStyle w:val="Normal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начение коэффициентов </w:t>
      </w:r>
      <w:r>
        <w:rPr>
          <w:spacing w:val="-20"/>
          <w:sz w:val="28"/>
          <w:szCs w:val="28"/>
          <w:lang w:val="en-US"/>
        </w:rPr>
        <w:t>a</w:t>
      </w:r>
      <w:r>
        <w:rPr>
          <w:spacing w:val="-20"/>
          <w:sz w:val="28"/>
          <w:szCs w:val="28"/>
        </w:rPr>
        <w:t xml:space="preserve"> и </w:t>
      </w:r>
      <w:r>
        <w:rPr>
          <w:spacing w:val="-20"/>
          <w:sz w:val="28"/>
          <w:szCs w:val="28"/>
          <w:lang w:val="en-US"/>
        </w:rPr>
        <w:t>b</w:t>
      </w:r>
      <w:r>
        <w:rPr>
          <w:spacing w:val="-20"/>
          <w:sz w:val="28"/>
          <w:szCs w:val="28"/>
        </w:rPr>
        <w:t xml:space="preserve"> в зависимости от переднего угла </w:t>
      </w:r>
      <w:r>
        <w:rPr>
          <w:spacing w:val="-20"/>
          <w:sz w:val="28"/>
          <w:szCs w:val="28"/>
          <w:lang w:val="en-US"/>
        </w:rPr>
        <w:t>γ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γ</w:t>
            </w:r>
            <w:r>
              <w:rPr>
                <w:spacing w:val="-20"/>
                <w:sz w:val="28"/>
                <w:szCs w:val="28"/>
              </w:rPr>
              <w:t>,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a</w:t>
            </w:r>
            <w:r>
              <w:rPr>
                <w:spacing w:val="-20"/>
                <w:sz w:val="28"/>
                <w:szCs w:val="28"/>
              </w:rPr>
              <w:t>, Н/мм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78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b</w:t>
            </w:r>
            <w:r>
              <w:rPr>
                <w:spacing w:val="-20"/>
                <w:sz w:val="28"/>
                <w:szCs w:val="28"/>
              </w:rPr>
              <w:t>,Н/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>В работе были получены математические модели удельной силы резания (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pacing w:val="-20"/>
          <w:sz w:val="28"/>
          <w:szCs w:val="28"/>
        </w:rPr>
        <w:t>) от подъема на зуб (</w:t>
      </w:r>
      <w:r>
        <w:rPr>
          <w:spacing w:val="-20"/>
          <w:sz w:val="28"/>
          <w:szCs w:val="28"/>
          <w:lang w:val="en-US"/>
        </w:rPr>
        <w:t>Sz</w:t>
      </w:r>
      <w:r>
        <w:rPr>
          <w:spacing w:val="-20"/>
          <w:sz w:val="28"/>
          <w:szCs w:val="28"/>
        </w:rPr>
        <w:t>)  и переднего угла.(γ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0"/>
          <w:position w:val="-28"/>
          <w:sz w:val="28"/>
          <w:szCs w:val="28"/>
        </w:rPr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начения коэффициентов математической модели (2) полученные на основе регрессионного анализа материалов нормативов режимов резания при протягивании отверстий из конструкционных и легированных сталей в отожженном, нормализованном и горячекатаном состоянии; охлаждение - сульфофрезол, представлены в таблице 2.</w:t>
      </w:r>
    </w:p>
    <w:p>
      <w:pPr>
        <w:pStyle w:val="Normal"/>
        <w:jc w:val="right"/>
        <w:rPr>
          <w:spacing w:val="-20"/>
          <w:position w:val="-28"/>
          <w:sz w:val="28"/>
          <w:szCs w:val="28"/>
        </w:rPr>
      </w:pPr>
      <w:r>
        <w:rPr>
          <w:spacing w:val="-20"/>
          <w:position w:val="-28"/>
          <w:sz w:val="28"/>
          <w:szCs w:val="28"/>
        </w:rPr>
        <w:t>Таблица 2</w:t>
      </w:r>
    </w:p>
    <w:p>
      <w:pPr>
        <w:pStyle w:val="Normal"/>
        <w:jc w:val="right"/>
        <w:rPr/>
      </w:pPr>
      <w:r>
        <w:rPr/>
        <w:t>Значения коэффициентов a и b в зависимости от переднего угла γ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γ,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pacing w:val="-20"/>
                <w:sz w:val="28"/>
                <w:szCs w:val="28"/>
              </w:rPr>
              <w:t>, Н/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56</w:t>
            </w:r>
            <w:r>
              <w:rPr>
                <w:spacing w:val="-20"/>
                <w:sz w:val="28"/>
                <w:szCs w:val="28"/>
              </w:rPr>
              <w:t>,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28,2</w:t>
            </w:r>
            <w:r>
              <w:rPr>
                <w:spacing w:val="-20"/>
                <w:sz w:val="28"/>
                <w:szCs w:val="28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1</w:t>
            </w:r>
            <w:r>
              <w:rPr>
                <w:spacing w:val="-20"/>
                <w:sz w:val="28"/>
                <w:szCs w:val="28"/>
              </w:rPr>
              <w:t>7,7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11,3</w:t>
            </w:r>
            <w:r>
              <w:rPr>
                <w:spacing w:val="-20"/>
                <w:sz w:val="28"/>
                <w:szCs w:val="28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7,</w:t>
            </w:r>
            <w:r>
              <w:rPr>
                <w:spacing w:val="-20"/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vertAlign w:val="superscript"/>
                <w:lang w:val="en-US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pacing w:val="-20"/>
                <w:sz w:val="28"/>
                <w:szCs w:val="28"/>
              </w:rPr>
              <w:t>, Н/мм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22</w:t>
            </w:r>
            <w:r>
              <w:rPr>
                <w:spacing w:val="-20"/>
                <w:sz w:val="28"/>
                <w:szCs w:val="28"/>
              </w:rPr>
              <w:t>69,5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2065</w:t>
            </w:r>
            <w:r>
              <w:rPr>
                <w:spacing w:val="-20"/>
                <w:sz w:val="28"/>
                <w:szCs w:val="28"/>
              </w:rPr>
              <w:t>,0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193</w:t>
            </w:r>
            <w:r>
              <w:rPr>
                <w:spacing w:val="-20"/>
                <w:sz w:val="28"/>
                <w:szCs w:val="28"/>
              </w:rPr>
              <w:t>1,9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184</w:t>
            </w:r>
            <w:r>
              <w:rPr>
                <w:spacing w:val="-20"/>
                <w:sz w:val="28"/>
                <w:szCs w:val="28"/>
              </w:rPr>
              <w:t>0,9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1766</w:t>
            </w:r>
            <w:r>
              <w:rPr>
                <w:spacing w:val="-20"/>
                <w:sz w:val="28"/>
                <w:szCs w:val="28"/>
              </w:rPr>
              <w:t>,13</w:t>
            </w:r>
          </w:p>
        </w:tc>
      </w:tr>
    </w:tbl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боте был произведен анализ погрешностей полученных моделей и даны рекомендации по их применению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полнено исследование зависимости удельной энергоемкости процесса протягивания от переднего угла и подъема на зуб.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>Под удельной энергоемкостью понимают отношение энергии рассматриваемого процесса (</w:t>
      </w:r>
      <w:r>
        <w:rPr>
          <w:spacing w:val="-20"/>
          <w:sz w:val="28"/>
          <w:szCs w:val="28"/>
          <w:lang w:val="en-US"/>
        </w:rPr>
        <w:t>W</w:t>
      </w:r>
      <w:r>
        <w:rPr>
          <w:spacing w:val="-20"/>
          <w:sz w:val="28"/>
          <w:szCs w:val="28"/>
        </w:rPr>
        <w:t>) к объему удаляемой стружки (</w:t>
      </w:r>
      <w:r>
        <w:rPr>
          <w:spacing w:val="-20"/>
          <w:sz w:val="28"/>
          <w:szCs w:val="28"/>
          <w:lang w:val="en-US"/>
        </w:rPr>
        <w:t>V</w:t>
      </w:r>
      <w:r>
        <w:rPr>
          <w:spacing w:val="-20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-20"/>
          <w:sz w:val="28"/>
          <w:szCs w:val="28"/>
        </w:rPr>
        <w:t xml:space="preserve">.  </w:t>
        <w:tab/>
        <w:tab/>
        <w:tab/>
        <w:tab/>
        <w:tab/>
        <w:tab/>
        <w:tab/>
        <w:tab/>
        <w:tab/>
        <w:t xml:space="preserve">               (3)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еличину энергии определяют из соотношения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 xml:space="preserve">     (4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P</w:t>
      </w:r>
      <w:r>
        <w:rPr>
          <w:spacing w:val="-20"/>
          <w:sz w:val="28"/>
          <w:szCs w:val="28"/>
        </w:rPr>
        <w:t xml:space="preserve"> – мощность при протягивании;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0"/>
        </w:rPr>
        <w:t xml:space="preserve"> - </w:t>
      </w:r>
      <w:r>
        <w:rPr>
          <w:spacing w:val="-20"/>
          <w:sz w:val="28"/>
          <w:szCs w:val="28"/>
        </w:rPr>
        <w:t>время резания одного зуба протяжки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ъем удаляемой стружки определяется по формуле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-20"/>
        </w:rPr>
        <w:t xml:space="preserve"> </w:t>
      </w:r>
      <w:r>
        <w:rPr>
          <w:spacing w:val="-20"/>
          <w:sz w:val="28"/>
          <w:szCs w:val="28"/>
        </w:rPr>
        <w:t xml:space="preserve">- длина протягивания; </w:t>
      </w:r>
      <w:r>
        <w:rPr>
          <w:spacing w:val="-20"/>
          <w:sz w:val="28"/>
          <w:szCs w:val="28"/>
          <w:lang w:val="en-US"/>
        </w:rPr>
        <w:t>Sz</w:t>
      </w:r>
      <w:r>
        <w:rPr>
          <w:spacing w:val="-20"/>
          <w:sz w:val="28"/>
          <w:szCs w:val="28"/>
        </w:rPr>
        <w:t xml:space="preserve"> – подъем на зуб;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pacing w:val="-20"/>
          <w:sz w:val="28"/>
          <w:szCs w:val="28"/>
        </w:rPr>
        <w:t xml:space="preserve"> - периметр резания. 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ощность при протягивании определяется по зависимости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         (6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pacing w:val="-20"/>
          <w:sz w:val="28"/>
          <w:szCs w:val="28"/>
        </w:rPr>
        <w:t xml:space="preserve"> - сила резания; </w:t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pacing w:val="-20"/>
          <w:sz w:val="28"/>
          <w:szCs w:val="28"/>
        </w:rPr>
        <w:t xml:space="preserve"> - скорость резания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одставляя выражения (4)-(6) в (3) получаем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  <w:r>
        <w:rPr>
          <w:spacing w:val="-20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 xml:space="preserve">Произведение основного машинного времени на скорость резания равно длине протягивания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pacing w:val="-20"/>
          <w:sz w:val="28"/>
          <w:szCs w:val="28"/>
        </w:rPr>
        <w:t>, после сокращения получаем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  <w:r>
        <w:rPr>
          <w:spacing w:val="-20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 (8)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 xml:space="preserve">Выражение в правой части равенства (8) представляет собой удельную силу резания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pacing w:val="-20"/>
          <w:sz w:val="28"/>
          <w:szCs w:val="28"/>
        </w:rPr>
        <w:t xml:space="preserve">. Следовательно </w:t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pacing w:val="-20"/>
          <w:sz w:val="28"/>
          <w:szCs w:val="28"/>
        </w:rPr>
        <w:t>, т.е. удельная энергоемкость определяется удельной силы резания. Таким образом, установлена идентичность моделей удельной осевой силы резания модели удельной энергоемкости процесса протягивания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а основе математических моделей удельных сил резания была получена математическая модель минимально-допустимого подъема на зуб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pacing w:val="-20"/>
          <w:sz w:val="28"/>
          <w:szCs w:val="28"/>
          <w:lang w:eastAsia="en-US"/>
        </w:rPr>
        <w:t>.</w:t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eastAsia="en-US"/>
        </w:rPr>
        <w:tab/>
      </w:r>
      <w:r>
        <w:rPr>
          <w:spacing w:val="-20"/>
          <w:sz w:val="28"/>
          <w:szCs w:val="28"/>
        </w:rPr>
        <w:t>Значения коэффициентов математической модели (9) полученные на основе регрессионного анализа материалов нормативов режимов резания при протягивании отверстий из конструкционных и легированных сталей в отожженном, нормализованном и горячекатаном состоянии; охлаждение - сульфофрезол, представлены в таблице 3.</w:t>
      </w:r>
    </w:p>
    <w:p>
      <w:pPr>
        <w:pStyle w:val="Normal"/>
        <w:tabs>
          <w:tab w:val="clear" w:pos="709"/>
          <w:tab w:val="left" w:pos="8505" w:leader="none"/>
        </w:tabs>
        <w:ind w:right="473"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Таблица 3 </w:t>
      </w:r>
    </w:p>
    <w:p>
      <w:pPr>
        <w:pStyle w:val="Normal"/>
        <w:tabs>
          <w:tab w:val="clear" w:pos="709"/>
          <w:tab w:val="left" w:pos="8505" w:leader="none"/>
        </w:tabs>
        <w:ind w:right="473"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начения коэффициентов </w:t>
      </w:r>
      <w:r>
        <w:rPr>
          <w:i/>
          <w:spacing w:val="-20"/>
          <w:sz w:val="28"/>
          <w:szCs w:val="28"/>
          <w:lang w:val="en-US"/>
        </w:rPr>
        <w:t>A</w:t>
      </w:r>
      <w:r>
        <w:rPr>
          <w:i/>
          <w:spacing w:val="-20"/>
          <w:sz w:val="28"/>
          <w:szCs w:val="28"/>
        </w:rPr>
        <w:t>,</w:t>
      </w:r>
      <w:r>
        <w:rPr>
          <w:i/>
          <w:spacing w:val="-20"/>
          <w:sz w:val="28"/>
          <w:szCs w:val="28"/>
          <w:lang w:val="en-US"/>
        </w:rPr>
        <w:t>B</w:t>
      </w:r>
      <w:r>
        <w:rPr>
          <w:i/>
          <w:spacing w:val="-20"/>
          <w:sz w:val="28"/>
          <w:szCs w:val="28"/>
        </w:rPr>
        <w:t>,</w:t>
      </w:r>
      <w:r>
        <w:rPr>
          <w:i/>
          <w:spacing w:val="-20"/>
          <w:sz w:val="28"/>
          <w:szCs w:val="28"/>
          <w:lang w:val="en-US"/>
        </w:rPr>
        <w:t>C</w:t>
      </w:r>
      <w:r>
        <w:rPr>
          <w:spacing w:val="-20"/>
          <w:sz w:val="28"/>
          <w:szCs w:val="28"/>
        </w:rPr>
        <w:t xml:space="preserve"> для параметров </w:t>
      </w:r>
      <w:r>
        <w:rPr>
          <w:i/>
          <w:spacing w:val="-20"/>
          <w:sz w:val="28"/>
          <w:szCs w:val="28"/>
        </w:rPr>
        <w:t>с</w:t>
      </w:r>
      <w:r>
        <w:rPr>
          <w:spacing w:val="-20"/>
          <w:sz w:val="28"/>
          <w:szCs w:val="28"/>
        </w:rPr>
        <w:t xml:space="preserve"> и </w:t>
      </w:r>
      <w:r>
        <w:rPr>
          <w:i/>
          <w:spacing w:val="-20"/>
          <w:sz w:val="28"/>
          <w:szCs w:val="28"/>
          <w:lang w:val="en-US"/>
        </w:rPr>
        <w:t>d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93"/>
        <w:gridCol w:w="2493"/>
        <w:gridCol w:w="24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араметр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B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i/>
                <w:i/>
                <w:spacing w:val="-20"/>
                <w:sz w:val="28"/>
                <w:szCs w:val="28"/>
                <w:lang w:val="en-US"/>
              </w:rPr>
            </w:pPr>
            <w:r>
              <w:rPr>
                <w:i/>
                <w:spacing w:val="-20"/>
                <w:sz w:val="28"/>
                <w:szCs w:val="28"/>
                <w:lang w:val="en-US"/>
              </w:rPr>
              <w:t>c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-0,195, 1/(мм×град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-</w:t>
            </w:r>
            <w:r>
              <w:rPr>
                <w:spacing w:val="-20"/>
                <w:sz w:val="28"/>
                <w:szCs w:val="28"/>
              </w:rPr>
              <w:t>3</w:t>
            </w:r>
            <w:r>
              <w:rPr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1311/(мм×град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0,4931/м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i/>
                <w:i/>
                <w:spacing w:val="-20"/>
                <w:sz w:val="28"/>
                <w:szCs w:val="28"/>
                <w:lang w:val="en-US"/>
              </w:rPr>
            </w:pPr>
            <w:r>
              <w:rPr>
                <w:i/>
                <w:spacing w:val="-20"/>
                <w:sz w:val="28"/>
                <w:szCs w:val="28"/>
                <w:lang w:val="en-US"/>
              </w:rPr>
              <w:t>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1</w:t>
            </w:r>
            <w:r>
              <w:rPr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69</w:t>
            </w:r>
            <w:r>
              <w:rPr>
                <w:spacing w:val="-20"/>
                <w:sz w:val="28"/>
                <w:szCs w:val="28"/>
                <w:lang w:val="en-US"/>
              </w:rPr>
              <w:t>×10</w:t>
            </w:r>
            <w:r>
              <w:rPr>
                <w:spacing w:val="-20"/>
                <w:sz w:val="28"/>
                <w:szCs w:val="28"/>
                <w:vertAlign w:val="superscript"/>
                <w:lang w:val="en-US"/>
              </w:rPr>
              <w:t>-4</w:t>
            </w:r>
            <w:r>
              <w:rPr>
                <w:spacing w:val="-20"/>
                <w:sz w:val="28"/>
                <w:szCs w:val="28"/>
              </w:rPr>
              <w:t>, мм/(Н×град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  <w:r>
              <w:rPr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82</w:t>
            </w:r>
            <w:r>
              <w:rPr>
                <w:spacing w:val="-20"/>
                <w:sz w:val="28"/>
                <w:szCs w:val="28"/>
                <w:lang w:val="en-US"/>
              </w:rPr>
              <w:t>×10</w:t>
            </w:r>
            <w:r>
              <w:rPr>
                <w:spacing w:val="-2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pacing w:val="-20"/>
                <w:sz w:val="28"/>
                <w:szCs w:val="28"/>
                <w:vertAlign w:val="superscript"/>
              </w:rPr>
              <w:t>4</w:t>
            </w:r>
            <w:r>
              <w:rPr>
                <w:spacing w:val="-20"/>
                <w:sz w:val="28"/>
                <w:szCs w:val="28"/>
              </w:rPr>
              <w:t>, мм/(Н×град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  <w:r>
              <w:rPr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198</w:t>
            </w:r>
            <w:r>
              <w:rPr>
                <w:spacing w:val="-20"/>
                <w:sz w:val="28"/>
                <w:szCs w:val="28"/>
                <w:lang w:val="en-US"/>
              </w:rPr>
              <w:t>×10</w:t>
            </w:r>
            <w:r>
              <w:rPr>
                <w:spacing w:val="-20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spacing w:val="-20"/>
                <w:sz w:val="28"/>
                <w:szCs w:val="28"/>
              </w:rPr>
              <w:t xml:space="preserve"> мм/(Н×град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00"/>
        <w:jc w:val="both"/>
        <w:rPr>
          <w:spacing w:val="-20"/>
          <w:sz w:val="28"/>
          <w:szCs w:val="28"/>
          <w:lang w:eastAsia="en-US"/>
        </w:rPr>
      </w:pPr>
      <w:r>
        <w:rPr>
          <w:spacing w:val="-20"/>
          <w:sz w:val="28"/>
          <w:szCs w:val="28"/>
          <w:lang w:eastAsia="en-US"/>
        </w:rPr>
        <w:t>На основе математических моделей осевых сил резания, приходящихся на 1 мм длины режущей кромки была получена математическая модель максимально-допустимого подъема на зуб от переднего угла и лимитирующей силы.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pacing w:val="-20"/>
          <w:sz w:val="28"/>
          <w:szCs w:val="28"/>
          <w:lang w:eastAsia="en-US"/>
        </w:rPr>
        <w:t>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>Значения коэффициентов математической модели (10) полученные на основе регрессионного анализа материалов нормативов режимов резания при протягивании отверстий из конструкционных и легированных сталей в отожженном, нормализованном и горячекатаном состоянии; охлаждение - сульфофрезол, представлены в таблице 4.</w:t>
      </w:r>
    </w:p>
    <w:p>
      <w:pPr>
        <w:pStyle w:val="Normal"/>
        <w:tabs>
          <w:tab w:val="clear" w:pos="709"/>
          <w:tab w:val="left" w:pos="8505" w:leader="none"/>
        </w:tabs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Таблица 4 </w:t>
      </w:r>
    </w:p>
    <w:p>
      <w:pPr>
        <w:pStyle w:val="Normal"/>
        <w:tabs>
          <w:tab w:val="clear" w:pos="709"/>
          <w:tab w:val="left" w:pos="8505" w:leader="none"/>
        </w:tabs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начения коэффициентов </w:t>
      </w:r>
      <w:r>
        <w:rPr>
          <w:i/>
          <w:spacing w:val="-20"/>
          <w:sz w:val="28"/>
          <w:szCs w:val="28"/>
          <w:lang w:val="en-US"/>
        </w:rPr>
        <w:t>A</w:t>
      </w:r>
      <w:r>
        <w:rPr>
          <w:i/>
          <w:spacing w:val="-20"/>
          <w:sz w:val="28"/>
          <w:szCs w:val="28"/>
        </w:rPr>
        <w:t>,</w:t>
      </w:r>
      <w:r>
        <w:rPr>
          <w:i/>
          <w:spacing w:val="-20"/>
          <w:sz w:val="28"/>
          <w:szCs w:val="28"/>
          <w:lang w:val="en-US"/>
        </w:rPr>
        <w:t>B</w:t>
      </w:r>
      <w:r>
        <w:rPr>
          <w:i/>
          <w:spacing w:val="-20"/>
          <w:sz w:val="28"/>
          <w:szCs w:val="28"/>
        </w:rPr>
        <w:t>,</w:t>
      </w:r>
      <w:r>
        <w:rPr>
          <w:i/>
          <w:spacing w:val="-20"/>
          <w:sz w:val="28"/>
          <w:szCs w:val="28"/>
          <w:lang w:val="en-US"/>
        </w:rPr>
        <w:t>C</w:t>
      </w:r>
      <w:r>
        <w:rPr>
          <w:spacing w:val="-20"/>
          <w:sz w:val="28"/>
          <w:szCs w:val="28"/>
        </w:rPr>
        <w:t xml:space="preserve"> для параметров </w:t>
      </w:r>
      <w:r>
        <w:rPr>
          <w:i/>
          <w:spacing w:val="-20"/>
          <w:sz w:val="28"/>
          <w:szCs w:val="28"/>
        </w:rPr>
        <w:t>с</w:t>
      </w:r>
      <w:r>
        <w:rPr>
          <w:spacing w:val="-20"/>
          <w:sz w:val="28"/>
          <w:szCs w:val="28"/>
        </w:rPr>
        <w:t xml:space="preserve"> и </w:t>
      </w:r>
      <w:r>
        <w:rPr>
          <w:i/>
          <w:spacing w:val="-20"/>
          <w:sz w:val="28"/>
          <w:szCs w:val="28"/>
          <w:lang w:val="en-US"/>
        </w:rPr>
        <w:t>d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93"/>
        <w:gridCol w:w="2493"/>
        <w:gridCol w:w="24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араметр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B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i/>
                <w:i/>
                <w:spacing w:val="-20"/>
                <w:sz w:val="28"/>
                <w:szCs w:val="28"/>
              </w:rPr>
            </w:pPr>
            <w:r>
              <w:rPr>
                <w:i/>
                <w:spacing w:val="-20"/>
                <w:sz w:val="28"/>
                <w:szCs w:val="28"/>
                <w:lang w:val="en-US"/>
              </w:rPr>
              <w:t>c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-6,286×10</w:t>
            </w:r>
            <w:r>
              <w:rPr>
                <w:spacing w:val="-20"/>
                <w:sz w:val="28"/>
                <w:szCs w:val="28"/>
                <w:vertAlign w:val="superscript"/>
              </w:rPr>
              <w:t xml:space="preserve">-5 </w:t>
            </w:r>
            <w:r>
              <w:rPr>
                <w:spacing w:val="-20"/>
                <w:sz w:val="28"/>
                <w:szCs w:val="28"/>
              </w:rPr>
              <w:t>(мм/град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3,046×10</w:t>
            </w:r>
            <w:r>
              <w:rPr>
                <w:spacing w:val="-20"/>
                <w:sz w:val="28"/>
                <w:szCs w:val="28"/>
                <w:vertAlign w:val="superscript"/>
              </w:rPr>
              <w:t xml:space="preserve">-3 </w:t>
            </w:r>
            <w:r>
              <w:rPr>
                <w:spacing w:val="-20"/>
                <w:sz w:val="28"/>
                <w:szCs w:val="28"/>
              </w:rPr>
              <w:t>(мм/град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-4,020×10</w:t>
            </w:r>
            <w:r>
              <w:rPr>
                <w:spacing w:val="-20"/>
                <w:sz w:val="28"/>
                <w:szCs w:val="28"/>
                <w:vertAlign w:val="superscript"/>
              </w:rPr>
              <w:t>-2</w:t>
            </w:r>
            <w:r>
              <w:rPr>
                <w:spacing w:val="-20"/>
                <w:sz w:val="28"/>
                <w:szCs w:val="28"/>
              </w:rPr>
              <w:t xml:space="preserve"> м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i/>
                <w:i/>
                <w:spacing w:val="-20"/>
                <w:sz w:val="28"/>
                <w:szCs w:val="28"/>
              </w:rPr>
            </w:pPr>
            <w:r>
              <w:rPr>
                <w:i/>
                <w:spacing w:val="-20"/>
                <w:sz w:val="28"/>
                <w:szCs w:val="28"/>
                <w:lang w:val="en-US"/>
              </w:rPr>
              <w:t>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-1,4×10</w:t>
            </w:r>
            <w:r>
              <w:rPr>
                <w:spacing w:val="-20"/>
                <w:sz w:val="28"/>
                <w:szCs w:val="28"/>
                <w:vertAlign w:val="superscript"/>
              </w:rPr>
              <w:t>-7</w:t>
            </w:r>
            <w:r>
              <w:rPr>
                <w:spacing w:val="-20"/>
                <w:sz w:val="28"/>
                <w:szCs w:val="28"/>
              </w:rPr>
              <w:t xml:space="preserve"> мм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/(Н×град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9,69×10</w:t>
            </w:r>
            <w:r>
              <w:rPr>
                <w:spacing w:val="-20"/>
                <w:sz w:val="28"/>
                <w:szCs w:val="28"/>
                <w:vertAlign w:val="superscript"/>
              </w:rPr>
              <w:t>-6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мм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/(Н×град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4,060×10</w:t>
            </w:r>
            <w:r>
              <w:rPr>
                <w:spacing w:val="-20"/>
                <w:sz w:val="28"/>
                <w:szCs w:val="28"/>
                <w:vertAlign w:val="superscript"/>
              </w:rPr>
              <w:t>-4</w:t>
            </w:r>
            <w:r>
              <w:rPr>
                <w:spacing w:val="-20"/>
                <w:sz w:val="28"/>
                <w:szCs w:val="28"/>
              </w:rPr>
              <w:t xml:space="preserve"> мм</w:t>
            </w:r>
            <w:r>
              <w:rPr>
                <w:spacing w:val="-20"/>
                <w:sz w:val="28"/>
                <w:szCs w:val="28"/>
                <w:vertAlign w:val="superscript"/>
              </w:rPr>
              <w:t>2</w:t>
            </w:r>
            <w:r>
              <w:rPr>
                <w:spacing w:val="-20"/>
                <w:sz w:val="28"/>
                <w:szCs w:val="28"/>
              </w:rPr>
              <w:t>/Н</w:t>
            </w:r>
          </w:p>
        </w:tc>
      </w:tr>
    </w:tbl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боте был произведен анализ погрешностей и даны рекомендации по применению моделей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Исследованы  способы аппроксимации эвольвентного бокового профиля шлицевых зубьев (рис. 1). Разработаны различные критерии оценки погрешности аппроксимации. Выведен обобщенный критерий оценки погрешности. Один из способов оценки погрешности аппроксимации заключается в расчете относительных отклонений  значений координат проверочных точек принадлежащих аппроксимированному профилю от теоретического и сопоставления их с допуском на профиль зуба (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pacing w:val="-20"/>
          <w:sz w:val="28"/>
          <w:szCs w:val="28"/>
        </w:rPr>
        <w:t>), другой в оценке длины сопрягаемой поверхности (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-20"/>
          <w:sz w:val="28"/>
          <w:szCs w:val="28"/>
        </w:rPr>
        <w:t>),  третий в оценке шириныпоперечного сечения зуба (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20"/>
          <w:sz w:val="28"/>
          <w:szCs w:val="28"/>
        </w:rPr>
        <w:t>). Каждый из способов оценки качества замены эвольвеннтного профиля боковых поверхностей шлицевых зубьев имеет свои преимущества и недостатки. Для практической оценки применимости способа замены профиля необходимо совместное использования всех указанных способов оценки погрешности, т.е необходимо создание обобщенного критерия оптимизации, который позволит делать вывод о применимости того или иного способа замены профил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296"/>
        <w:gridCol w:w="2944"/>
      </w:tblGrid>
      <w:tr>
        <w:trPr/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drawing>
                <wp:inline distT="0" distB="0" distL="0" distR="0">
                  <wp:extent cx="1986915" cy="180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drawing>
                <wp:inline distT="0" distB="0" distL="0" distR="0">
                  <wp:extent cx="1964690" cy="1751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drawing>
                <wp:inline distT="0" distB="0" distL="0" distR="0">
                  <wp:extent cx="1741170" cy="1753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)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)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)</w:t>
            </w:r>
          </w:p>
        </w:tc>
      </w:tr>
    </w:tbl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. 1. Аппроксимация бокового шлицевого эвольвентного профиля а) дугой окружности по трем точкам; б) дугой окружности по методу наименьших квадратов; в) дугами двух окружностей</w:t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При построении обобщенного критерия воспользуемся принципом, предложенным в работе Ю.П.Адлера</w:t>
      </w:r>
      <w:r>
        <w:rPr>
          <w:rStyle w:val="FootnoteCharacters"/>
          <w:rStyle w:val="FootnoteAnchor"/>
          <w:spacing w:val="-20"/>
          <w:sz w:val="28"/>
          <w:szCs w:val="28"/>
        </w:rPr>
        <w:footnoteReference w:id="2"/>
      </w:r>
      <w:r>
        <w:rPr>
          <w:spacing w:val="-20"/>
          <w:sz w:val="28"/>
          <w:szCs w:val="28"/>
        </w:rPr>
        <w:t>. Оценку обобщенного критерия оптимизации проводим на основании следующих соображений: каждый из рассматриваемых критериев имеет свою размерность и свой физический смысл, величины значений оценок погрешностей аппроксимации должны находиться в одном интервале. Наилучшим интервалом является [0;1]. Данным требованиям удовлетворяют значения относительных погрешностей. Значение обобщенного критерия оценки погрешности находятся по формуле (10).</w:t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rad>
      </m:oMath>
      <w:r>
        <w:rPr>
          <w:spacing w:val="-20"/>
          <w:sz w:val="28"/>
          <w:szCs w:val="28"/>
        </w:rPr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Чем меньшее значение принимает обобщенный критерий для рассматриваемого способа, тем лучше данный способ аппроксимации обеспечивает замену теоретического профиля.</w:t>
      </w:r>
    </w:p>
    <w:p>
      <w:pPr>
        <w:pStyle w:val="Normal"/>
        <w:ind w:right="175" w:firstLine="720"/>
        <w:jc w:val="both"/>
        <w:rPr/>
      </w:pPr>
      <w:r>
        <w:rPr>
          <w:b/>
          <w:spacing w:val="-20"/>
          <w:sz w:val="28"/>
          <w:szCs w:val="28"/>
        </w:rPr>
        <w:t xml:space="preserve">В третьей главе </w:t>
      </w:r>
      <w:r>
        <w:rPr>
          <w:spacing w:val="-20"/>
          <w:sz w:val="28"/>
          <w:szCs w:val="28"/>
        </w:rPr>
        <w:t>произведена постановка задачи параметрической оптимизации конструкции протяжного инструмента с использованием в качестве целевых функций критерия минимальной энергоемкости и критерия минимальной длины протяжки.</w:t>
      </w:r>
    </w:p>
    <w:p>
      <w:pPr>
        <w:pStyle w:val="Normal"/>
        <w:ind w:right="175"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Целевая функция для критерия минимума удельной энергоемкости запишется в виде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pacing w:val="-20"/>
          <w:sz w:val="28"/>
          <w:szCs w:val="28"/>
        </w:rPr>
        <w:tab/>
        <w:tab/>
        <w:tab/>
        <w:tab/>
        <w:tab/>
        <w:tab/>
        <w:tab/>
        <w:tab/>
        <w:t>(11)</w:t>
      </w:r>
    </w:p>
    <w:p>
      <w:pPr>
        <w:pStyle w:val="TextBody"/>
        <w:spacing w:before="0" w:after="0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C</w:t>
      </w:r>
      <w:r>
        <w:rPr>
          <w:spacing w:val="-20"/>
          <w:sz w:val="28"/>
          <w:szCs w:val="28"/>
          <w:vertAlign w:val="subscript"/>
        </w:rPr>
        <w:t>1</w:t>
      </w:r>
      <w:r>
        <w:rPr>
          <w:spacing w:val="-20"/>
          <w:sz w:val="28"/>
          <w:szCs w:val="28"/>
        </w:rPr>
        <w:t xml:space="preserve">=3412 ; </w:t>
      </w:r>
      <w:r>
        <w:rPr>
          <w:spacing w:val="-20"/>
          <w:sz w:val="28"/>
          <w:szCs w:val="28"/>
          <w:lang w:val="en-US"/>
        </w:rPr>
        <w:t>a</w:t>
      </w:r>
      <w:r>
        <w:rPr>
          <w:spacing w:val="-20"/>
          <w:sz w:val="28"/>
          <w:szCs w:val="28"/>
        </w:rPr>
        <w:t xml:space="preserve">=-0,14; </w:t>
      </w:r>
      <w:r>
        <w:rPr>
          <w:spacing w:val="-20"/>
          <w:sz w:val="28"/>
          <w:szCs w:val="28"/>
          <w:lang w:val="en-US"/>
        </w:rPr>
        <w:t>b</w:t>
      </w:r>
      <w:r>
        <w:rPr>
          <w:spacing w:val="-20"/>
          <w:sz w:val="28"/>
          <w:szCs w:val="28"/>
        </w:rPr>
        <w:t>=-0,275 - значения  коэффициентов математической модели (11), полученные в результате регрессионного анализа нормативов режимов резания при протягивании.</w:t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ачестве ограничений принимаем следующие:</w:t>
      </w:r>
    </w:p>
    <w:p>
      <w:pPr>
        <w:pStyle w:val="Normal"/>
        <w:ind w:firstLine="720"/>
        <w:jc w:val="both"/>
        <w:rPr/>
      </w:pPr>
      <w:r>
        <w:rPr>
          <w:spacing w:val="-20"/>
          <w:sz w:val="28"/>
          <w:szCs w:val="28"/>
        </w:rPr>
        <w:t xml:space="preserve">1) ограничение по стойкости черновой части протяжек </w:t>
      </w:r>
    </w:p>
    <w:p>
      <w:pPr>
        <w:pStyle w:val="Normal"/>
        <w:ind w:firstLine="720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Ct</w:t>
      </w:r>
      <w:r>
        <w:rPr>
          <w:spacing w:val="-20"/>
          <w:sz w:val="28"/>
          <w:szCs w:val="28"/>
        </w:rPr>
        <w:t xml:space="preserve">, </w:t>
      </w:r>
      <w:r>
        <w:rPr>
          <w:spacing w:val="-20"/>
          <w:sz w:val="28"/>
          <w:szCs w:val="28"/>
          <w:lang w:val="en-US"/>
        </w:rPr>
        <w:t>x</w:t>
      </w:r>
      <w:r>
        <w:rPr>
          <w:spacing w:val="-20"/>
          <w:sz w:val="28"/>
          <w:szCs w:val="28"/>
        </w:rPr>
        <w:t xml:space="preserve">, </w:t>
      </w:r>
      <w:r>
        <w:rPr>
          <w:spacing w:val="-20"/>
          <w:sz w:val="28"/>
          <w:szCs w:val="28"/>
          <w:lang w:val="en-US"/>
        </w:rPr>
        <w:t>y</w:t>
      </w:r>
      <w:r>
        <w:rPr>
          <w:spacing w:val="-20"/>
          <w:sz w:val="28"/>
          <w:szCs w:val="28"/>
        </w:rPr>
        <w:t xml:space="preserve"> – коэффициенты эмпирической формулы, К</w:t>
      </w:r>
      <w:r>
        <w:rPr>
          <w:spacing w:val="-20"/>
          <w:sz w:val="28"/>
          <w:szCs w:val="28"/>
          <w:vertAlign w:val="subscript"/>
        </w:rPr>
        <w:t>1</w:t>
      </w:r>
      <w:r>
        <w:rPr>
          <w:spacing w:val="-20"/>
          <w:sz w:val="28"/>
          <w:szCs w:val="28"/>
        </w:rPr>
        <w:t xml:space="preserve"> – </w:t>
      </w:r>
      <w:r>
        <w:rPr>
          <w:spacing w:val="-20"/>
          <w:sz w:val="28"/>
          <w:szCs w:val="28"/>
          <w:lang w:val="en-US"/>
        </w:rPr>
        <w:t>K</w:t>
      </w:r>
      <w:r>
        <w:rPr>
          <w:spacing w:val="-20"/>
          <w:sz w:val="28"/>
          <w:szCs w:val="28"/>
          <w:vertAlign w:val="subscript"/>
        </w:rPr>
        <w:t>6</w:t>
      </w:r>
      <w:r>
        <w:rPr>
          <w:spacing w:val="-20"/>
          <w:sz w:val="28"/>
          <w:szCs w:val="28"/>
        </w:rPr>
        <w:t xml:space="preserve"> – поправочные коэффициенты на условия обработки; </w:t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pacing w:val="-20"/>
          <w:sz w:val="28"/>
          <w:szCs w:val="28"/>
        </w:rPr>
        <w:t xml:space="preserve"> - скорость резания, м/мин; </w:t>
      </w:r>
      <w:r>
        <w:rPr>
          <w:spacing w:val="-20"/>
          <w:sz w:val="28"/>
          <w:szCs w:val="28"/>
          <w:lang w:val="en-US"/>
        </w:rPr>
        <w:t>Sz</w:t>
      </w:r>
      <w:r>
        <w:rPr>
          <w:spacing w:val="-20"/>
          <w:sz w:val="28"/>
          <w:szCs w:val="28"/>
        </w:rPr>
        <w:t xml:space="preserve"> – подъем на зуб, мм.</w:t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2) ограничение по шагу </w:t>
      </w:r>
    </w:p>
    <w:p>
      <w:pPr>
        <w:pStyle w:val="Normal"/>
        <w:ind w:firstLine="720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20"/>
          <w:sz w:val="28"/>
          <w:szCs w:val="28"/>
        </w:rPr>
        <w:t>,</w:t>
        <w:tab/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20"/>
          <w:sz w:val="28"/>
          <w:szCs w:val="28"/>
        </w:rPr>
        <w:tab/>
        <w:tab/>
        <w:tab/>
        <w:tab/>
        <w:tab/>
        <w:tab/>
        <w:tab/>
        <w:tab/>
        <w:t>(13 - 14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t</w:t>
      </w:r>
      <w:r>
        <w:rPr>
          <w:spacing w:val="-20"/>
          <w:sz w:val="28"/>
          <w:szCs w:val="28"/>
        </w:rPr>
        <w:t xml:space="preserve"> – значение шага зубьев протяжки, мм;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20"/>
          <w:sz w:val="28"/>
          <w:szCs w:val="28"/>
        </w:rPr>
        <w:t xml:space="preserve"> - минимальное значение шага, мм;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20"/>
          <w:sz w:val="28"/>
          <w:szCs w:val="28"/>
        </w:rPr>
        <w:t>- максимальное значение шага, мм.</w:t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) ограничение по тяговой силе станка</w:t>
      </w:r>
    </w:p>
    <w:p>
      <w:pPr>
        <w:pStyle w:val="Normal"/>
        <w:ind w:firstLine="720"/>
        <w:jc w:val="both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P</w:t>
      </w:r>
      <w:r>
        <w:rPr>
          <w:spacing w:val="-20"/>
          <w:sz w:val="28"/>
          <w:szCs w:val="28"/>
        </w:rPr>
        <w:t xml:space="preserve"> – сила резания, Н; </w:t>
      </w:r>
      <w:r>
        <w:rPr>
          <w:spacing w:val="-20"/>
          <w:sz w:val="28"/>
          <w:szCs w:val="28"/>
          <w:lang w:val="en-US"/>
        </w:rPr>
        <w:t>Q</w:t>
      </w:r>
      <w:r>
        <w:rPr>
          <w:spacing w:val="-20"/>
          <w:sz w:val="28"/>
          <w:szCs w:val="28"/>
        </w:rPr>
        <w:t xml:space="preserve"> – значение максимальной тяговой силы развиваемой протяжным станком, Н.</w:t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) ограничения по прочности замковой части хвостовика</w:t>
      </w:r>
    </w:p>
    <w:p>
      <w:pPr>
        <w:pStyle w:val="Normal"/>
        <w:ind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>(16)</w:t>
        <w:tab/>
      </w:r>
    </w:p>
    <w:p>
      <w:pPr>
        <w:pStyle w:val="Normal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e>
        </m:d>
      </m:oMath>
      <w:r>
        <w:rPr>
          <w:spacing w:val="-20"/>
        </w:rPr>
        <w:t xml:space="preserve"> </w:t>
      </w:r>
      <w:r>
        <w:rPr>
          <w:spacing w:val="-20"/>
          <w:sz w:val="28"/>
          <w:szCs w:val="28"/>
        </w:rPr>
        <w:t xml:space="preserve">- допускаемое напряжение растяжения для материала хвостовика, МПа;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pacing w:val="-20"/>
          <w:sz w:val="28"/>
          <w:szCs w:val="28"/>
        </w:rPr>
        <w:t>- площадь опасного сечения хвостовика, мм</w:t>
      </w:r>
      <w:r>
        <w:rPr>
          <w:spacing w:val="-20"/>
          <w:sz w:val="28"/>
          <w:szCs w:val="28"/>
          <w:vertAlign w:val="superscript"/>
        </w:rPr>
        <w:t>2</w:t>
      </w:r>
      <w:r>
        <w:rPr>
          <w:spacing w:val="-20"/>
          <w:sz w:val="28"/>
          <w:szCs w:val="28"/>
        </w:rPr>
        <w:t>.</w:t>
      </w:r>
    </w:p>
    <w:p>
      <w:pPr>
        <w:pStyle w:val="Normal"/>
        <w:ind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5) ограничение по прочности впадины первого зуба протяжки </w:t>
      </w:r>
    </w:p>
    <w:p>
      <w:pPr>
        <w:pStyle w:val="Normal"/>
        <w:ind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20"/>
          <w:sz w:val="28"/>
          <w:szCs w:val="28"/>
        </w:rPr>
        <w:tab/>
        <w:t>,</w:t>
        <w:tab/>
        <w:tab/>
        <w:tab/>
        <w:tab/>
        <w:tab/>
        <w:tab/>
        <w:tab/>
        <w:tab/>
        <w:t>(17)</w:t>
        <w:tab/>
      </w:r>
    </w:p>
    <w:p>
      <w:pPr>
        <w:pStyle w:val="Normal"/>
        <w:ind w:right="175" w:hanging="0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pacing w:val="-20"/>
          <w:sz w:val="28"/>
          <w:szCs w:val="28"/>
        </w:rPr>
        <w:t xml:space="preserve"> - допускаемое напряжение растяжения для материала протяжки, МПа;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20"/>
          <w:sz w:val="28"/>
          <w:szCs w:val="28"/>
        </w:rPr>
        <w:t xml:space="preserve"> - радиус первого зуба, мм; </w:t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pacing w:val="-20"/>
          <w:sz w:val="28"/>
          <w:szCs w:val="28"/>
        </w:rPr>
        <w:t xml:space="preserve"> - глубина стружечной канавки, мм; </w:t>
      </w:r>
      <w:r>
        <w:rPr>
          <w:spacing w:val="-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,3</m:t>
            </m:r>
          </m:sup>
        </m:sSub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pacing w:val="-20"/>
        </w:rPr>
        <w:t xml:space="preserve"> </w:t>
      </w:r>
      <w:r>
        <w:rPr>
          <w:spacing w:val="-20"/>
          <w:sz w:val="28"/>
          <w:szCs w:val="28"/>
        </w:rPr>
        <w:t xml:space="preserve"> приведение ограничения к линейному виду.</w:t>
      </w:r>
    </w:p>
    <w:p>
      <w:pPr>
        <w:pStyle w:val="Normal"/>
        <w:ind w:right="176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6) связь между силой резания и параметрами оптимизации</w:t>
      </w:r>
    </w:p>
    <w:p>
      <w:pPr>
        <w:pStyle w:val="Normal"/>
        <w:ind w:right="176" w:firstLine="709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>(18)</w:t>
      </w:r>
    </w:p>
    <w:p>
      <w:pPr>
        <w:pStyle w:val="Normal"/>
        <w:ind w:right="176" w:hanging="0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pacing w:val="-20"/>
          <w:sz w:val="28"/>
          <w:szCs w:val="28"/>
        </w:rPr>
        <w:t xml:space="preserve"> - периметр резания, мм;  </w:t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pacing w:val="-20"/>
          <w:sz w:val="28"/>
          <w:szCs w:val="28"/>
        </w:rPr>
        <w:t xml:space="preserve"> - передний угол, º, </w:t>
      </w:r>
      <w:r>
        <w:rPr>
          <w:spacing w:val="-20"/>
          <w:sz w:val="28"/>
          <w:szCs w:val="28"/>
          <w:lang w:val="en-US"/>
        </w:rPr>
        <w:t>a</w:t>
      </w:r>
      <w:r>
        <w:rPr>
          <w:spacing w:val="-20"/>
          <w:sz w:val="28"/>
          <w:szCs w:val="28"/>
          <w:vertAlign w:val="subscript"/>
        </w:rPr>
        <w:t>1</w:t>
      </w:r>
      <w:r>
        <w:rPr>
          <w:spacing w:val="-20"/>
          <w:sz w:val="28"/>
          <w:szCs w:val="28"/>
        </w:rPr>
        <w:t xml:space="preserve">, </w:t>
      </w:r>
      <w:r>
        <w:rPr>
          <w:spacing w:val="-20"/>
          <w:sz w:val="28"/>
          <w:szCs w:val="28"/>
          <w:lang w:val="en-US"/>
        </w:rPr>
        <w:t>a</w:t>
      </w:r>
      <w:r>
        <w:rPr>
          <w:spacing w:val="-20"/>
          <w:sz w:val="28"/>
          <w:szCs w:val="28"/>
          <w:vertAlign w:val="subscript"/>
        </w:rPr>
        <w:t>2</w:t>
      </w:r>
      <w:r>
        <w:rPr>
          <w:spacing w:val="-20"/>
          <w:sz w:val="28"/>
          <w:szCs w:val="28"/>
        </w:rPr>
        <w:t xml:space="preserve">, </w:t>
      </w:r>
      <w:r>
        <w:rPr>
          <w:spacing w:val="-20"/>
          <w:sz w:val="28"/>
          <w:szCs w:val="28"/>
          <w:lang w:val="en-US"/>
        </w:rPr>
        <w:t>a</w:t>
      </w:r>
      <w:r>
        <w:rPr>
          <w:spacing w:val="-20"/>
          <w:sz w:val="28"/>
          <w:szCs w:val="28"/>
          <w:vertAlign w:val="subscript"/>
        </w:rPr>
        <w:t xml:space="preserve">3 </w:t>
      </w:r>
      <w:r>
        <w:rPr>
          <w:spacing w:val="-20"/>
          <w:sz w:val="28"/>
          <w:szCs w:val="28"/>
        </w:rPr>
        <w:t xml:space="preserve">– коэффициенты математической модели,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-20"/>
          <w:sz w:val="28"/>
          <w:szCs w:val="28"/>
        </w:rPr>
        <w:t xml:space="preserve">- число одновременно работающих зубьев,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-20"/>
          <w:sz w:val="28"/>
          <w:szCs w:val="28"/>
        </w:rPr>
        <w:t xml:space="preserve"> - поправочный коэффициент силы резания на условия обработки,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pacing w:val="-20"/>
        </w:rPr>
        <w:t xml:space="preserve"> - </w:t>
      </w:r>
      <w:r>
        <w:rPr>
          <w:spacing w:val="-20"/>
          <w:sz w:val="28"/>
          <w:szCs w:val="28"/>
        </w:rPr>
        <w:t>число зубьев в группе.</w:t>
      </w:r>
    </w:p>
    <w:p>
      <w:pPr>
        <w:pStyle w:val="Normal"/>
        <w:ind w:right="176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7) ограничение на свертываемость стружки в валик</w:t>
      </w:r>
    </w:p>
    <w:p>
      <w:pPr>
        <w:pStyle w:val="Normal"/>
        <w:ind w:right="176" w:firstLine="720"/>
        <w:rPr/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>(19)</w:t>
      </w:r>
    </w:p>
    <w:p>
      <w:pPr>
        <w:pStyle w:val="Normal"/>
        <w:ind w:right="176" w:hanging="0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-20"/>
          <w:sz w:val="28"/>
          <w:szCs w:val="28"/>
        </w:rPr>
        <w:t xml:space="preserve"> - длина протягивания, мм.</w:t>
      </w:r>
    </w:p>
    <w:p>
      <w:pPr>
        <w:pStyle w:val="Normal"/>
        <w:ind w:right="176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8) связь между числом одновременно работающих зубьев, длиной протягивания, и шагом</w:t>
      </w:r>
    </w:p>
    <w:p>
      <w:pPr>
        <w:pStyle w:val="Normal"/>
        <w:ind w:right="176"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>(20)</w:t>
      </w:r>
    </w:p>
    <w:p>
      <w:pPr>
        <w:pStyle w:val="Normal"/>
        <w:ind w:right="175" w:hanging="0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int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  <w:lang w:val="en-US"/>
        </w:rPr>
        <w:t>x</w:t>
      </w:r>
      <w:r>
        <w:rPr>
          <w:spacing w:val="-20"/>
          <w:sz w:val="28"/>
          <w:szCs w:val="28"/>
        </w:rPr>
        <w:t xml:space="preserve">) – функция, возвращающая наибольше целое, меньшее или равное аргументу </w:t>
      </w:r>
      <w:r>
        <w:rPr>
          <w:spacing w:val="-20"/>
          <w:sz w:val="28"/>
          <w:szCs w:val="28"/>
          <w:lang w:val="en-US"/>
        </w:rPr>
        <w:t>x</w:t>
      </w:r>
      <w:r>
        <w:rPr>
          <w:spacing w:val="-20"/>
          <w:sz w:val="28"/>
          <w:szCs w:val="28"/>
        </w:rPr>
        <w:t xml:space="preserve">, </w:t>
      </w: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-20"/>
          <w:sz w:val="28"/>
          <w:szCs w:val="28"/>
        </w:rPr>
        <w:t xml:space="preserve"> - длина протягивания, мм.  </w:t>
      </w:r>
    </w:p>
    <w:p>
      <w:pPr>
        <w:pStyle w:val="Normal"/>
        <w:ind w:right="175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9) ограничение по числу одновременно работающих зубьев </w:t>
      </w:r>
    </w:p>
    <w:p>
      <w:pPr>
        <w:pStyle w:val="Normal"/>
        <w:ind w:right="175" w:hanging="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ind w:right="175"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0) ограничение на подъем на зуб по удельным контактным нагрузкам</w:t>
      </w:r>
    </w:p>
    <w:p>
      <w:pPr>
        <w:pStyle w:val="Normal"/>
        <w:ind w:right="175"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онт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0"/>
          <w:sz w:val="28"/>
          <w:szCs w:val="28"/>
        </w:rPr>
        <w:tab/>
        <w:t>,</w:t>
        <w:tab/>
        <w:tab/>
        <w:tab/>
        <w:tab/>
        <w:tab/>
        <w:tab/>
        <w:tab/>
        <w:t>(22)</w:t>
      </w:r>
    </w:p>
    <w:p>
      <w:pPr>
        <w:pStyle w:val="Normal"/>
        <w:ind w:right="175" w:hanging="0"/>
        <w:jc w:val="both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т</m:t>
                </m:r>
              </m:sub>
            </m:sSub>
          </m:e>
        </m:d>
      </m:oMath>
      <w:r>
        <w:rPr>
          <w:spacing w:val="-20"/>
          <w:sz w:val="28"/>
          <w:szCs w:val="28"/>
        </w:rPr>
        <w:t xml:space="preserve"> - допускаемое контактное напряжение на передней поверхности, МПа.</w:t>
      </w:r>
    </w:p>
    <w:p>
      <w:pPr>
        <w:pStyle w:val="Normal"/>
        <w:ind w:right="175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1) связь между шагом стружечной канавки и ее глубиной</w:t>
      </w:r>
    </w:p>
    <w:p>
      <w:pPr>
        <w:pStyle w:val="Normal"/>
        <w:ind w:right="175"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h</m:t>
        </m:r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ind w:right="175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12) связь между длиной протягивания и шагом стружечной канавки </w:t>
      </w:r>
    </w:p>
    <w:p>
      <w:pPr>
        <w:pStyle w:val="Normal"/>
        <w:ind w:right="175"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rad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>(24)</w:t>
      </w:r>
    </w:p>
    <w:p>
      <w:pPr>
        <w:pStyle w:val="Normal"/>
        <w:ind w:right="175"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коэффициент помещаемости стружечной канавки.</w:t>
      </w:r>
    </w:p>
    <w:p>
      <w:pPr>
        <w:pStyle w:val="Normal"/>
        <w:ind w:right="175"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)связь между мощностью станка и скоростью протягивания</w:t>
      </w:r>
    </w:p>
    <w:p>
      <w:pPr>
        <w:pStyle w:val="Normal"/>
        <w:ind w:right="175" w:firstLine="720"/>
        <w:rPr/>
      </w:pP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η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pacing w:val="-20"/>
          <w:sz w:val="28"/>
          <w:szCs w:val="28"/>
        </w:rPr>
        <w:t>,</w:t>
        <w:tab/>
        <w:tab/>
        <w:tab/>
        <w:tab/>
        <w:tab/>
        <w:tab/>
        <w:tab/>
        <w:tab/>
        <w:tab/>
        <w:t>(25)</w:t>
      </w:r>
    </w:p>
    <w:p>
      <w:pPr>
        <w:pStyle w:val="Normal"/>
        <w:ind w:right="175" w:hanging="0"/>
        <w:rPr/>
      </w:pPr>
      <w:r>
        <w:rPr>
          <w:spacing w:val="-20"/>
          <w:sz w:val="28"/>
          <w:szCs w:val="28"/>
        </w:rPr>
        <w:t xml:space="preserve">где </w:t>
      </w:r>
      <w:r>
        <w:rPr>
          <w:spacing w:val="-20"/>
          <w:sz w:val="28"/>
          <w:szCs w:val="28"/>
          <w:lang w:val="en-US"/>
        </w:rPr>
        <w:t>N</w:t>
      </w:r>
      <w:r>
        <w:rPr>
          <w:spacing w:val="-20"/>
          <w:sz w:val="28"/>
          <w:szCs w:val="28"/>
        </w:rPr>
        <w:t xml:space="preserve"> – мощность резания, Вт; </w:t>
      </w:r>
      <w:r>
        <w:rPr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pacing w:val="-20"/>
          <w:sz w:val="28"/>
          <w:szCs w:val="28"/>
        </w:rPr>
        <w:t xml:space="preserve"> - коэффициент полезного действия, %.</w:t>
      </w:r>
    </w:p>
    <w:p>
      <w:pPr>
        <w:pStyle w:val="Normal"/>
        <w:ind w:right="175" w:firstLine="720"/>
        <w:jc w:val="both"/>
        <w:rPr/>
      </w:pPr>
      <w:r>
        <w:rPr>
          <w:spacing w:val="-20"/>
          <w:sz w:val="28"/>
          <w:szCs w:val="28"/>
        </w:rPr>
        <w:t xml:space="preserve">14) ограничения на величину переднего угла  </w:t>
      </w:r>
      <w:r>
        <w:rPr>
          <w:spacing w:val="-2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pacing w:val="-20"/>
          <w:sz w:val="28"/>
          <w:szCs w:val="28"/>
        </w:rPr>
        <w:t>.                                  (26)</w:t>
      </w:r>
    </w:p>
    <w:p>
      <w:pPr>
        <w:pStyle w:val="TextBodyIndent"/>
        <w:spacing w:lineRule="auto" w:line="240"/>
        <w:rPr/>
      </w:pPr>
      <w:r>
        <w:rPr>
          <w:b/>
          <w:spacing w:val="-20"/>
          <w:szCs w:val="28"/>
        </w:rPr>
        <w:t xml:space="preserve">В четвертой главе </w:t>
      </w:r>
      <w:r>
        <w:rPr>
          <w:spacing w:val="-20"/>
          <w:szCs w:val="28"/>
        </w:rPr>
        <w:t xml:space="preserve">приведена усовершенствованная методика проектирования протяжного инструмента построенная на разработках данной диссертационной работы полученных в главах 2 и 3 (рисунок 2). </w:t>
      </w:r>
    </w:p>
    <w:p>
      <w:pPr>
        <w:pStyle w:val="TextBodyIndent"/>
        <w:spacing w:lineRule="auto" w:line="240"/>
        <w:rPr/>
      </w:pPr>
      <w:r>
        <w:rPr>
          <w:spacing w:val="-20"/>
          <w:szCs w:val="28"/>
        </w:rPr>
        <w:t>В основу методики положены выводы полученные в результате решения задачи параметрической оптимизации с использованием критериев минимальной удельной энергоемкости процесса протягивания и минимальной длины протяжки. В методике использованы авторские алгоритмы расчетов значения последнего фасочного зуба и математические модели осевой силы резания, приходящейся на 1 мм длины режущей кромки, и удельной силы резания при протягивании, а также математические модели минимальной и максимальной подачи на зуб</w:t>
      </w:r>
    </w:p>
    <w:p>
      <w:pPr>
        <w:pStyle w:val="TextBodyIndent"/>
        <w:spacing w:lineRule="auto" w:line="240"/>
        <w:rPr>
          <w:spacing w:val="-20"/>
          <w:szCs w:val="28"/>
        </w:rPr>
      </w:pPr>
      <w:r>
        <w:rPr>
          <w:spacing w:val="-20"/>
          <w:szCs w:val="28"/>
        </w:rPr>
        <w:object w:dxaOrig="5216" w:dyaOrig="31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2pt;height:218.25pt" filled="f" o:ole="">
            <v:imagedata r:id="rId8" o:title=""/>
          </v:shape>
          <o:OLEObject Type="Embed" ProgID="" ShapeID="ole_rId7" DrawAspect="Content" ObjectID="_1578325727" r:id="rId7"/>
        </w:object>
      </w:r>
    </w:p>
    <w:p>
      <w:pPr>
        <w:pStyle w:val="TextBodyIndent"/>
        <w:spacing w:lineRule="auto" w:line="240"/>
        <w:rPr>
          <w:spacing w:val="-20"/>
          <w:szCs w:val="28"/>
        </w:rPr>
      </w:pPr>
      <w:r>
        <w:rPr>
          <w:spacing w:val="-20"/>
          <w:szCs w:val="28"/>
        </w:rPr>
        <w:t>Рис. 2. Фрагменты блок-схемы алгоритма проектирования протяжек для обработки шлицевых отверстий с эвовольвентым профилем по усовершенствованной методике проектирования разработанные автором</w:t>
      </w:r>
    </w:p>
    <w:p>
      <w:pPr>
        <w:pStyle w:val="TextBodyIndent"/>
        <w:spacing w:lineRule="auto" w:line="240"/>
        <w:rPr/>
      </w:pPr>
      <w:r>
        <w:rPr>
          <w:b/>
          <w:spacing w:val="-20"/>
          <w:szCs w:val="28"/>
        </w:rPr>
        <w:t>В главе 5</w:t>
      </w:r>
      <w:r>
        <w:rPr>
          <w:spacing w:val="-20"/>
          <w:szCs w:val="28"/>
        </w:rPr>
        <w:t xml:space="preserve">  проведен анализ ГОСТ’ов: ГОСТ 25157 – 82 – 25161-82. Указанные стандарты являются источниками баз данных протяжного инструмента. Базы данных в рамках нашей системы подразделены на базы данных режущего инструмента (БД РИН), базы данных нормированных конструктивных параметров (БД НКП) и базы данных справочной информации (БД СИ). Было проведено определение базовых типов ассоциированных с атрибутом – доменов. </w:t>
      </w:r>
    </w:p>
    <w:p>
      <w:pPr>
        <w:pStyle w:val="TextBodyIndent"/>
        <w:spacing w:lineRule="auto" w:line="240"/>
        <w:rPr>
          <w:spacing w:val="-20"/>
          <w:szCs w:val="28"/>
        </w:rPr>
      </w:pPr>
      <w:r>
        <w:rPr>
          <w:spacing w:val="-20"/>
          <w:szCs w:val="28"/>
        </w:rPr>
        <w:t xml:space="preserve">Создан банк данных стандартных решений конструкции протяжек для обработки шлицевых отверстий эвольвентного профиля, включающий конструктивные, технологические и эксплуатационные параметры инструмента 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азработано программно-математическое обеспечение  и создана система автоматизированного выбора типоразмера протяжки для обработки шлицевых отверстий эвольвентного профиля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азработана иерархическая структура САПР ПШОЭП. Создана система автоматизированного проектирования протяжек для обработки шлицевых отверстий эвольвентного профиля (САПР ПШОЭП).</w:t>
      </w:r>
    </w:p>
    <w:p>
      <w:pPr>
        <w:pStyle w:val="Normal"/>
        <w:tabs>
          <w:tab w:val="clear" w:pos="709"/>
          <w:tab w:val="left" w:pos="3544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азработан алгоритм автоматизированного выбора типоразмера протяжки из банка данных. Для реализации общей схемы организационной структуры САПР протяжек стала система   автоматизированного проектирования «Шлиц»  (св. №2006612239).</w:t>
      </w:r>
    </w:p>
    <w:p>
      <w:pPr>
        <w:pStyle w:val="Normal"/>
        <w:tabs>
          <w:tab w:val="clear" w:pos="709"/>
          <w:tab w:val="left" w:pos="3544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е основной функцией является выбор стандартного инструмента для данных заказчика или расчет протяжек для обработки шлицевых отверстий с эвольвентным профилем для его специальных условий. </w:t>
      </w:r>
    </w:p>
    <w:p>
      <w:pPr>
        <w:pStyle w:val="Normal"/>
        <w:autoSpaceDE w:val="false"/>
        <w:ind w:right="-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ыбор протяжек включает в себя поиск по банку данных однопроходных или двухпроходных протяжек, при этом отдается предпочтение однопроходному инструменту. Расчет протяжек включает в себя расчет параметров гладких и рабочих частей протяжки (фасочной, круглой и шлицевой) и расчет диаметров зубьев, после расчета проводится расчет рекомендуемых режимов эксплуатации инструмента.</w:t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ОСНОВНЫЕ ВЫВОДЫ И РЕЗУЛЬТАТЫ РАБОТЫ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 xml:space="preserve">1. Получение эффективной конструкции протяжек для обработки шлицевых отверстий </w:t>
      </w:r>
      <w:r>
        <w:rPr>
          <w:spacing w:val="-20"/>
          <w:sz w:val="28"/>
          <w:szCs w:val="28"/>
          <w:lang w:val="en-US"/>
        </w:rPr>
        <w:t>c</w:t>
      </w:r>
      <w:r>
        <w:rPr>
          <w:spacing w:val="-20"/>
          <w:sz w:val="28"/>
          <w:szCs w:val="28"/>
        </w:rPr>
        <w:t xml:space="preserve"> эвольвентным профилем возможно за счет создания методики проектирования протяжного инструмента, основанной на оптимизации по критериям минимума длины протяжки и минимума удельной энергоемкости процесса протягивания, приводящих к наилучшему значению несколько  факторов процесса резания одновременно (снижение себестоимость, повышение технологичности и ресурсосбережения, наименьшее значение энергии, накапливаемой поверхностным слоем, высокопроизводительные режимы резания, снижение контактных напряжений на передней поверхности и др.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2. Разработаны математические модели осевой силы резания приходящейся на единицу длины режущей кромки и удельной силы резания, что позволяет производить расчеты и оптимизацию на основании аналитических выражений существенно расширивших область  использования исходных нормативных данных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3. Доказано тождество величин удельной силы резания и удельной энергоемкости при протягиван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4. Разработанная математическая модель оптимизации конструктивных параметров протяжного инструмента для обработки шлицевых отверстий эвольвентного профиля переднего угла, подъема на зуб, скорости протягивания и шага зубьев протяжки по критерию минимальной энергоемкости, и критерию минимальной длины протяжки, позволила создать усовершенствованную методику и алгоритм проектировании протяжного инструмент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5. В результате исследования разработаны критерии оценки способов аппроксимации эвольвентного профиля, позволяющие для конкретной ситуации принимать решение о замене технологически не выполнимого эвольвентного профиля дугами кривых одним из существующих способ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6. Разработано программно-математическое обеспечение системы автоматизированного проектирования протяжек для обработки шлицевых отверстий с эвольвентным профилем, поддерживающее автоматизированный выбор и расчет протяжек для обработки шлицевых отверстий с эвольвентны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7. Разработанная автором усовершенствованная методика проектирования позволила заменить использовавшуюся в производстве ОАО «Геомаш» двухпроходную протяжку однопроходной. При этом было достигнуто: суммарное число зубьев протяжки сократилось в 2,4 раза, удельная энергоемкость процесса протягивания и полезная энергия идущая на процесс протягивания уменьшилась в 1,1 раза, затраченная энергия уменьшилась в 2,5 раза, коэффициент полезного действия процесса протягивания увеличился в 2,2 раза; количество допустимых переточек увеличилось в 2 раза. Разработка внедрена в условиях ОАО «Геомаш» с расчетным экономическим эффектом в 80 тыс. рублей.</w:t>
      </w:r>
    </w:p>
    <w:p>
      <w:pPr>
        <w:pStyle w:val="Normal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Основное содержание работы отражено в  рецензируемых научных журналах и изданиях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.</w:t>
        <w:tab/>
        <w:t>Селезнев, Ю.Н., Современные тенденции в разработке САПР протяжного инструмента [Текст] / Ю.Н. Селезнев,  В.С. Губанов  // Известия ТулГУ. Серия. Инструментальные и метрологические системы. Вып. 1. Труды Международной юбилейной научно-технической конференции «Наука о резании материалов в современных условиях». -  Тула, ТулГУ, 2005. - С. 232 – 237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.</w:t>
        <w:tab/>
        <w:t>Селезнев, Ю.Н., Математическая модель оптимизации параметров конструкции протяжного инструмента [Текст] /Ю.Н. Селезнев,  В.С. Губанов  // Известия ТулГУ. Серия. Машиноведение, системы приводов и детали машин: Вторая Международная научно-техническая конференция «Проектирование, технологическая подготовка и производство зубчатых передач». - Тула, ТулГУ, 2005.  - С. 135 – 140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3.</w:t>
        <w:tab/>
        <w:t>Селезнев, Ю.Н. Методика получения математических моделей зависимостей сил резания от конструктивных параметров при протягивании. [Текст] / Ю.Н. Селезнев,  В.С. Губанов,  А.Ю.  Лыманюк //Фундаментальные и прикладные проблемы техники и технологии  №4/3. - Орел. Госуниверситет-УНПК, 2011  - С. 76-83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4.</w:t>
        <w:tab/>
        <w:t>Селезнев, Ю.Н. Исследование зависимости минимальной величины подъема на зуб при протягивании  [Текст] /  Ю.Н. Селезнев,  В.С. Губанов,  А.Ю.  Лыманюк // Известия ЮЗГУ – 2011. -  №5, - Курск, - С. 151-159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5.</w:t>
        <w:tab/>
        <w:t>Селезнев, Ю.Н. Использование критерия минимальной энергоемкости при оптимизации процесса протягивания [Текст] / Ю.Н. Селезнев,  В.С. Губанов,  А.Ю.  Лыманюк // СТИН №4. -  М.: 2012  - С. 9-12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 xml:space="preserve">6. Селезнев, Ю.Н. Зависимость максимальной величины подъема на зуб при протягивании [Текст] /  Ю.Н. Селезнев,  В.С. Губанов,  Л.В.  Хорошилова // Технология металлов №9. - М.: 2012. - С. 8-12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7. Селезнев Ю.Н., Губанов В.С. Создание и применение сиситем автоматизированного выбора в конструкторском проектировании протяжного инструмента [Текст] / Ю.Н. Селезнев,  В.С. Губанов// Известия ЮЗГУ, №1, Курск, 2012.  - С. 173-181.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autoSpaceDE w:val="false"/>
        <w:ind w:firstLine="72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Научные работы в других изданиях: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8</w:t>
        <w:tab/>
        <w:t xml:space="preserve">Губанов, В.С. Оценка способов аппроксимации эвольвентного профиля боковых поверхностей шлицевых зубьев протяжек. [Текст] /  В.С. Губанов // Современные инструментальные системы. - Курск, КГТУ. - 2006. - С. 162 – 165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9.</w:t>
        <w:tab/>
        <w:t>Губанов, В.С.Анализ методов оценки расчетного значения диаметра последнего фасочного зуба эвольвентных протяжек  [Текст] /В.С. Губанов,  А.Ю.  Лыманюк, Л.В. Хорошилова // Материалы Международной научно-практической конференции «Перспективное развитие науки, техники и технологии». - Курск, ЮЗГУ. – 2011. - С74-78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0.</w:t>
        <w:tab/>
        <w:t xml:space="preserve">Губанов, В.С. Исследование способов расчета сил резания при протягивании шлицевых отверстий с эвольвентным профилем. [Текст] /В.С. Губанов, Ю.Н. Селезнев, А.А.Фадеев // Современные инструментальные системы. - Курск, КГТУ, - 2011. - С. 20 – 29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1.</w:t>
        <w:tab/>
        <w:t>Селезнев, Ю.Н. Губанов В.С. Анализ эксплуатации протяжек для обработки шлицевых отверстий [Текст] /Ю.Н. Селезнев, В.С. Губанов // Инновации, качество и сервис в технике и технологиях. - Курск, КГТУ. - 2009. - С. 55-58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2.</w:t>
        <w:tab/>
        <w:t xml:space="preserve">Селезнев, Ю.Н. Аппроксимация ограничения по числу одновременно работающих зубьев при решении задачи оптимизации конструкции протяжного инструмента [Текст] /Ю.Н. Селезнев, В.С. Губанов // Современные инструментальные системы. - Курск, КГТУ, - 2005. - С. 123 – 127. </w:t>
      </w:r>
    </w:p>
    <w:p>
      <w:pPr>
        <w:pStyle w:val="Normal"/>
        <w:tabs>
          <w:tab w:val="clear" w:pos="709"/>
          <w:tab w:val="left" w:pos="1200" w:leader="none"/>
        </w:tabs>
        <w:ind w:firstLine="709"/>
        <w:rPr>
          <w:spacing w:val="-20"/>
          <w:sz w:val="28"/>
        </w:rPr>
      </w:pPr>
      <w:r>
        <w:rPr>
          <w:spacing w:val="-20"/>
          <w:sz w:val="28"/>
        </w:rPr>
        <w:t>13.</w:t>
        <w:tab/>
        <w:t>Селезнев, Ю.Н. Идентификация сущностей и атрибутов предметной области  [Текст] /Ю.Н. Селезнев, В.С. Губанов //Материалы и упрочняющие технологии. - Курск, КГТУ, - 2008. - С. 263-267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4.</w:t>
        <w:tab/>
        <w:t>Селезнев, Ю.Н. Исследование зависимости удельной энергоемкости процесса протягивания  [Текст]  /Ю.Н. Селезнев, В.С. Губанов //Материалы и упрочняющие технологии. - Курск, КГТУ,- 2008. - С. 260-263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5.</w:t>
        <w:tab/>
        <w:t>Селезнев, Ю.Н. Исследование напряженного состояния зубьев протяжек в процессе резания. [Текст] /Ю.Н. Селезнев, В.С. Губанов//Медико-экологические информационные технологии – 2007.-  Курск, КГТУ,- 2007. - С.302-306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6.</w:t>
        <w:tab/>
        <w:t xml:space="preserve">Селезнев, Ю.Н. Система автоматизированного выбора типоразмера протяжки для обработки шлицевых отверстий с эвольвентным профилем с центрированием по наружному диаметру [Текст] /Ю.Н. Селезнев, В.С. Губанов // Современные инструментальные системы. - Курск, КГТУ, - 2004. - С. 108 – 112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7.</w:t>
        <w:tab/>
        <w:t>Селезнев, Ю.Н. Исследование зависимости удельной энергоемкости процесса протягивания от переднего угла и подъема на зуб [Текст] /Ю.Н. Селезнев, В.С. Губанов,  А.Ю.  Лыманюк // Современные инструментальные системы.- Курск, КГТУ, - 2011. - С. 13 – 20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8. Селезнев ,Ю.Н. Методические аспекты разработки математических моделей зависимостей сил резания от конструктивных параметров протяжного инструмента. [Текст] /Ю.Н. Селезнев, В.С. Губанов,  А.Ю.  Лыманюк // Фундаментальные и прикладные проблемы техники и технологии «Технология – 2011»,- Орел: Издательство «Орлик», - 2011.  - С 51-54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19.</w:t>
        <w:tab/>
        <w:t xml:space="preserve">Селезнев, Ю.Н. Получение и исследование математических моделей зависимости осевой силы от подъема на зуб и величин передних углов при протягивании [Текст] /Ю.Н. Селезнев, В.С. Губанов,  А.Ю.  Лыманюк // Материалы и упрочняющие технологии.- Курск, КГТУ, - 2010.  - С. 184 – 191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0.</w:t>
        <w:tab/>
        <w:t xml:space="preserve">Селезнев, Ю.Н. Получение и исследование математических моделей зависимости удельной силы от подъема на зуб и величин передних углов при протягивании  [Текст] /Ю.Н. Селезнев, В.С. Губанов,  А.Ю.  Лыманюк // Материалы и упрочняющие технологии. - Курск, КГТУ, - 2010. - С. 177 - 184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1.</w:t>
        <w:tab/>
        <w:t xml:space="preserve">Селезнев, Ю.Н. Автоматизированный расчет минимального подъема на зуб при протягивании [Текст] /Ю.Н. Селезнев, В.С. Губанов,  С.А. Сергеев // Современные инструментальные системы. - Курск, КГТУ, - 2005. - С. 118 – 123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2.</w:t>
        <w:tab/>
        <w:t>Селезнев, Ю.Н.Система автоматизированного выбора протяжки для обработки шлицевых отверстий с прямобочным профилем с центрированием по внутреннему диаметру [Текст] /Ю.Н. Селезнев, А.С. Рухлин, В.С. Губанов // Физические и компьютерные технологии в народном хозяйстве. - Харьков, - 2003. - С. 82 – 85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3.</w:t>
        <w:tab/>
        <w:t xml:space="preserve">Селезнев, Ю.Н. Установление зависимости осевой силы резания от подачи на зуб при протягивании отверстий в изделиях из стали [Текст] /Ю.Н. Селезнев, А.С. Рухлин, В.С. Губанов // Материалы и упрочняющие технологии. - Курск, - 2003. - С. 218 – 221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4.</w:t>
        <w:tab/>
        <w:t>Селезнев, Ю.Н. Исследование зависимости осевой силы резания от различных факторов [Текст] /Ю.Н. Селезнев, Е.И. Яцун, В.С. Губанов // Современные инструментальные системы, информационные технологии и инновации. - Курск, КГТУ,- 2008. - С.41-45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5.</w:t>
        <w:tab/>
        <w:t>Селезнев, Ю.Н.Исследование зависимости осевой силы резания при протягивании от величины подъема на зуб и значений переднего угла [Текст] /Ю.Н. Селезнев, Е.И. Яцун, В.С. Губанов // Современные инструментальные системы, информационные технологии и инновации. - Курск, КГТУ, - 2008. - С.45-51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6.</w:t>
        <w:tab/>
        <w:t>Селезнев, Ю.Н. Постановка задачи исследования тепловых явлений процесса протягивания [Текст] /Ю.Н. Селезнев, Е.И. Яцун, В.С. Губанов // Современные инструментальные системы, информационные технологии и инновации.  - Курск, КГТУ, - 2008. - С.51-56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Патент на полезную модель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27. Пат. 125109 Российская Федерация, МПК B23D43/02. Протяжка для обработки шлицевых отверстий с эвольвентным профилем с центрированием по наружному диаметру  [Текст] /Ю.Н. Селезнев, С.Г. Емельянов, Н.Ю. Селезнев, В.С. Губанов; заявитель и патентообладатель Федеральное государственное бюджетное образовательное учреждение высшего профессионального образования "Юго-Западный государственный университет" (ЮЗГУ)  – № 2012130224/02; заявл. 16.07.2012; опубл. 27.02.2013 Бюл. № 6. – 2 с. : ил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Свидетельства о регистрации программы для ЭВМ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spacing w:val="-20"/>
          <w:sz w:val="28"/>
        </w:rPr>
        <w:t>28.</w:t>
        <w:tab/>
        <w:t xml:space="preserve">Свидетельство о государственной регистрации программы для ЭВМ № 2011613513. Подсистема автоматизированного выбора протяжек для обработки шлицевых отверстий с эвольвентным профилем диаметром от 15 до 90 мм и модулем от 1 до 2,5 мм с центрированием по наружному диаметру одно- и двухпроходных. </w:t>
      </w:r>
      <w:r>
        <w:rPr>
          <w:spacing w:val="-20"/>
          <w:sz w:val="28"/>
          <w:lang w:val="en-US"/>
        </w:rPr>
        <w:t>[</w:t>
      </w:r>
      <w:r>
        <w:rPr>
          <w:spacing w:val="-20"/>
          <w:sz w:val="28"/>
        </w:rPr>
        <w:t>Текст</w:t>
      </w:r>
      <w:r>
        <w:rPr>
          <w:spacing w:val="-20"/>
          <w:sz w:val="28"/>
          <w:lang w:val="en-US"/>
        </w:rPr>
        <w:t>]</w:t>
      </w:r>
      <w:r>
        <w:rPr>
          <w:spacing w:val="-20"/>
          <w:sz w:val="28"/>
        </w:rPr>
        <w:t xml:space="preserve"> /Селезнев Ю.Н.,  Губанов В.С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spacing w:val="-20"/>
          <w:sz w:val="28"/>
        </w:rPr>
        <w:t>29.</w:t>
        <w:tab/>
        <w:t xml:space="preserve">Свидетельство о государственной регистрации программы для ЭВМ № 2011613641. Подсистема автоматизированного выбора протяжек для обработки шлицевых отверстий с эвольвентным профилем диаметром от 45 до 90 мм и модулем от 3 до 5 мм с центрированием по наружному диаметру одно- и двухпроходных. </w:t>
      </w:r>
      <w:r>
        <w:rPr>
          <w:spacing w:val="-20"/>
          <w:sz w:val="28"/>
          <w:lang w:val="en-US"/>
        </w:rPr>
        <w:t>[</w:t>
      </w:r>
      <w:r>
        <w:rPr>
          <w:spacing w:val="-20"/>
          <w:sz w:val="28"/>
        </w:rPr>
        <w:t>Текст</w:t>
      </w:r>
      <w:r>
        <w:rPr>
          <w:spacing w:val="-20"/>
          <w:sz w:val="28"/>
          <w:lang w:val="en-US"/>
        </w:rPr>
        <w:t>]</w:t>
      </w:r>
      <w:r>
        <w:rPr>
          <w:spacing w:val="-20"/>
          <w:sz w:val="28"/>
        </w:rPr>
        <w:t xml:space="preserve"> /Селезнев Ю.Н.,  Губанов В.С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spacing w:val="-20"/>
          <w:sz w:val="28"/>
        </w:rPr>
        <w:t>30.</w:t>
        <w:tab/>
        <w:t xml:space="preserve">Свидетельство о государственной регистрации программы для ЭВМ № 2011613647. Подсистема автоматизированного выбора протяжек для обработки шлицевых отверстий с эвольвентным профилем диаметром 12 и  14 мм и модулем 1 мм с центрированием по наружному диаметру двухпроходных. </w:t>
      </w:r>
      <w:r>
        <w:rPr>
          <w:spacing w:val="-20"/>
          <w:sz w:val="28"/>
          <w:lang w:val="en-US"/>
        </w:rPr>
        <w:t>[</w:t>
      </w:r>
      <w:r>
        <w:rPr>
          <w:spacing w:val="-20"/>
          <w:sz w:val="28"/>
        </w:rPr>
        <w:t>Текст</w:t>
      </w:r>
      <w:r>
        <w:rPr>
          <w:spacing w:val="-20"/>
          <w:sz w:val="28"/>
          <w:lang w:val="en-US"/>
        </w:rPr>
        <w:t>]</w:t>
      </w:r>
      <w:r>
        <w:rPr>
          <w:spacing w:val="-20"/>
          <w:sz w:val="28"/>
        </w:rPr>
        <w:t xml:space="preserve"> /Селезнев Ю.Н.,  Губанов В.С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31.</w:t>
        <w:tab/>
        <w:t>Свидетельство о государственной регистрации программы для ЭВМ № 2011620418. База данных конструкторско-технологических параметров протяжек 1-го и 2-го проходов для обработки шлицевых отверстий с эвольвентным профилем диаметром 12 и 14 мм, модулем 1 мм с центрированием по наружному диаметру [Текст] /Селезнев Ю.Н.,  Губанов В.С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spacing w:val="-20"/>
          <w:sz w:val="28"/>
        </w:rPr>
        <w:t>32.</w:t>
        <w:tab/>
        <w:t xml:space="preserve">Свидетельство об официальной регистрации программ для ЭВМ №2006612238. Обслуживающая подсистема «Автоматизированный выбор протяжек для обработки шлицевых отверстий с эвольвентным профилем». </w:t>
      </w:r>
      <w:r>
        <w:rPr>
          <w:spacing w:val="-20"/>
          <w:sz w:val="28"/>
          <w:lang w:val="en-US"/>
        </w:rPr>
        <w:t>[</w:t>
      </w:r>
      <w:r>
        <w:rPr>
          <w:spacing w:val="-20"/>
          <w:sz w:val="28"/>
        </w:rPr>
        <w:t>Текст</w:t>
      </w:r>
      <w:r>
        <w:rPr>
          <w:spacing w:val="-20"/>
          <w:sz w:val="28"/>
          <w:lang w:val="en-US"/>
        </w:rPr>
        <w:t>]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lang w:val="en-US"/>
        </w:rPr>
        <w:t>/</w:t>
      </w:r>
      <w:r>
        <w:rPr>
          <w:spacing w:val="-20"/>
          <w:sz w:val="28"/>
        </w:rPr>
        <w:t xml:space="preserve">Селезнев Ю.Н., Губанов В.С. 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spacing w:val="-20"/>
          <w:sz w:val="28"/>
        </w:rPr>
        <w:t>33.</w:t>
        <w:tab/>
        <w:t xml:space="preserve"> Свидетельство об официальной регистрации программ для ЭВМ №2006612239 Автоматизированная проектирующая подсистема «Проектирование протяжек для обработки шлицевых отверстий с эвольвентным профилем». </w:t>
      </w:r>
      <w:r>
        <w:rPr>
          <w:spacing w:val="-20"/>
          <w:sz w:val="28"/>
          <w:lang w:val="en-US"/>
        </w:rPr>
        <w:t>[</w:t>
      </w:r>
      <w:r>
        <w:rPr>
          <w:spacing w:val="-20"/>
          <w:sz w:val="28"/>
        </w:rPr>
        <w:t>Текст</w:t>
      </w:r>
      <w:r>
        <w:rPr>
          <w:spacing w:val="-20"/>
          <w:sz w:val="28"/>
          <w:lang w:val="en-US"/>
        </w:rPr>
        <w:t>]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lang w:val="en-US"/>
        </w:rPr>
        <w:t>/</w:t>
      </w:r>
      <w:r>
        <w:rPr>
          <w:spacing w:val="-20"/>
          <w:sz w:val="28"/>
        </w:rPr>
        <w:t>Селезнев Ю.Н., Губанов В.С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34. Свидетельство об официальной регистрации программ для ЭВМ №2013611175 Подсистема автоматизированного выбора типоразмера протяжки для обработки шлицевых отверстий с прямобочным профилем с центрированием по наружному диаметру, шестишлицевые одно- и двухпроходные. [Текст] /  Селезнев Ю.Н., Губанов В.С., Хорошилова Л.В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spacing w:val="-20"/>
          <w:sz w:val="28"/>
        </w:rPr>
      </w:pPr>
      <w:r>
        <w:rPr>
          <w:spacing w:val="-20"/>
          <w:sz w:val="28"/>
        </w:rPr>
        <w:t>35. Свидетельство об официальной регистрации программ для ЭВМ №2013611174 Подсистема автоматизированного выбора типоразмера протяжки для обработки шлицевых отверстий с прямобочным профилем с центрированием по наружному диаметру, десятишлицевые одно- и двухпроходные. [Текст] / Селезнев Ю.Н., Губанов В.С. , Хорошилова Л.В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spacing w:val="-20"/>
          <w:sz w:val="28"/>
          <w:szCs w:val="28"/>
        </w:rPr>
        <w:t>Подписано в печать 28. 05. 2013 г. Формат 60х84 1/16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ечатных листов 1 Тираж 150 экз. Заказ 68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Юго-Западный государственный университет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05040, Курск, ул. 50 лет Октября, 94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0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1"/>
      </w:rPr>
      <w:fldChar w:fldCharType="begin"/>
    </w:r>
    <w:r>
      <w:rPr>
        <w:rStyle w:val="PageNumber1"/>
      </w:rPr>
      <w:instrText xml:space="preserve"> PAGE </w:instrText>
    </w:r>
    <w:r>
      <w:rPr>
        <w:rStyle w:val="PageNumber1"/>
      </w:rPr>
      <w:fldChar w:fldCharType="separate"/>
    </w:r>
    <w:r>
      <w:rPr>
        <w:rStyle w:val="PageNumber1"/>
      </w:rPr>
      <w:t>16</w:t>
    </w:r>
    <w:r>
      <w:rPr>
        <w:rStyle w:val="PageNumber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1"/>
      </w:rPr>
      <w:fldChar w:fldCharType="begin"/>
    </w:r>
    <w:r>
      <w:rPr>
        <w:rStyle w:val="PageNumber1"/>
      </w:rPr>
      <w:instrText xml:space="preserve"> PAGE </w:instrText>
    </w:r>
    <w:r>
      <w:rPr>
        <w:rStyle w:val="PageNumber1"/>
      </w:rPr>
      <w:fldChar w:fldCharType="separate"/>
    </w:r>
    <w:r>
      <w:rPr>
        <w:rStyle w:val="PageNumber1"/>
      </w:rPr>
      <w:t>3</w:t>
    </w:r>
    <w:r>
      <w:rPr>
        <w:rStyle w:val="PageNumber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лер Ю.П., Маркова Е.В., Грановский Ю.В., Планирование промышленных экспериментов. – М.: Наука, 1976. – 280 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8"/>
      <w:szCs w:val="32"/>
      <w:lang w:val="ru-RU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kern w:val="2"/>
      <w:sz w:val="28"/>
      <w:szCs w:val="32"/>
      <w:lang w:val="ru-RU" w:bidi="ar-SA"/>
    </w:rPr>
  </w:style>
  <w:style w:type="character" w:styleId="Pagenumber">
    <w:name w:val="page number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1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CharChar">
    <w:name w:val="Body Text Indent Char Char"/>
    <w:basedOn w:val="Normal"/>
    <w:qFormat/>
    <w:pPr>
      <w:spacing w:lineRule="auto" w:line="36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eastAsia="en-US"/>
    </w:rPr>
  </w:style>
  <w:style w:type="paragraph" w:styleId="14">
    <w:name w:val="Стиль Заголовок_Второго_уровня + 14 пт"/>
    <w:basedOn w:val="Normal"/>
    <w:qFormat/>
    <w:pPr>
      <w:widowControl w:val="false"/>
      <w:suppressAutoHyphens w:val="true"/>
      <w:ind w:left="720" w:hanging="0"/>
    </w:pPr>
    <w:rPr>
      <w:rFonts w:ascii="Nimbus Roman No9 L;Times New Roman" w:hAnsi="Nimbus Roman No9 L;Times New Roman" w:eastAsia="Nimbus Sans L;Arial" w:cs="Nimbus Roman No9 L;Times New Roman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4:00Z</dcterms:created>
  <dc:creator>GVS</dc:creator>
  <dc:description/>
  <cp:keywords/>
  <dc:language>en-US</dc:language>
  <cp:lastModifiedBy>001</cp:lastModifiedBy>
  <cp:lastPrinted>2013-05-28T10:35:00Z</cp:lastPrinted>
  <dcterms:modified xsi:type="dcterms:W3CDTF">2013-05-29T09:09:00Z</dcterms:modified>
  <cp:revision>6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