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убин Денис Игоревич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а и исследование технологии поверхностного упрочнения быстрорежущих сталей в экологически чистой соляной ванне </w:t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карбамида</w:t>
      </w:r>
    </w:p>
    <w:p>
      <w:pPr>
        <w:pStyle w:val="Normal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6.01 – Металловедение и термическая обработка металлов</w:t>
      </w:r>
    </w:p>
    <w:p>
      <w:pPr>
        <w:pStyle w:val="Normal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</w:t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рск 2008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а выполнена в Курской государственной сельскохозяйственной академии на кафедре «Технология металлов и ремонт машин»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Научный руководитель:           доктор технических наук, профессор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олмыков Валерий Иванович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Официальные оппоненты:       доктор технических наук, профессор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адалов Владимир Николаевич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андидат технических наук, доцент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ригуб Владимир Борисович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             Воронежский государственный технический 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ниверситет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щита состоится «26» июня 2008 года в 10.00 часов на заседании диссертационного совета Д212.105.01 при Курском государственном техническом университете по адресу: 305040, г. Курск, ул. 50 лет Октября, 94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втореферат разослан «___» мая 2008 года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диссертационного совета                                                      О.Г. Локтионова</w:t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 темы.</w:t>
      </w:r>
      <w:r>
        <w:rPr>
          <w:sz w:val="28"/>
          <w:szCs w:val="28"/>
        </w:rPr>
        <w:t xml:space="preserve"> В отечественной промышленности и ремонтном производстве в настоящее время широко используются инструменты из быстрорежущих сталей (резцы, фрезы, сверла и др.). Для изготовления  этих инструментов используются главным образом вольфрамомолибденовые стали (Р6М5, Р6М3 и т.п.), а в последнее время, в связи с острым дефицитом вольфрама, все больше используется безвольфрамовых сталей, легированных молибденом и ванадием (Р0М2Ф3 и др.)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Молибден, служащий заменителем вольфрама в быстрорежущих сталях, также как и вольфрам способствует образованию при отпуске закаленных сталей стойких против коагуляции сложных карбидов типа М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С, обеспечивающих твердость и износостойкость инструмента. С другой стороны, влияние молибдена на технологические и эксплуатационные свойства быстрорежущих сталей не вполне аналогично влиянию вольфрама, так как карбиды молибдена легче переходят в твердый раствор при нагревании, чем карбиды вольфрама, что снижает стойкость инструмент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вестно, что стойкость инструмента из быстрорежущих сталей  успешно повышают путем насыщения их поверхностей азотом или азотом и углеродом (карбонитрацией) при низких температурах. При этом наиболее распространенным процессом насыщения является цианирование инструмента в соляных ванных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лавная особенность насыщения металла в расплавах солей – чрезвычайно высокая активность процесса, значительно превышающая таковую в газовых и твердых средах, включая новейшие разработки, такие как ионное и плазменное азотирование и т.п. Преимущество  цианирования в соляных ванных состоит не только в высокой скорости насыщения, но и в высоком эффекте упрочнения, обеспечивающим хорошее сочетание твердости, износостойкости и пластичности поверхностных слоев. Кроме того, обработка инструмента в соляных ваннах отличается высокой экономичностью, обусловленной небольшим расходом энергии (ввиду низкой температуры и небольшой выдержки), а также использованием простого и недорогого термического оборудования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 xml:space="preserve">Однако, не смотря на многие преимущества, классический процесс карбонитрации инструментов из быстрорежущих сталей в цианистых ваннах, разработанный в середине прошлого века, в настоящее время практически не используется по экологическим соображениям. Применяемые при этом соли </w:t>
      </w:r>
      <w:r>
        <w:rPr>
          <w:sz w:val="28"/>
          <w:szCs w:val="28"/>
          <w:lang w:val="en-US"/>
        </w:rPr>
        <w:t>NaC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CN</w:t>
      </w:r>
      <w:r>
        <w:rPr>
          <w:sz w:val="28"/>
          <w:szCs w:val="28"/>
        </w:rPr>
        <w:t xml:space="preserve"> отличаются чрезвычайно высокой токсичностью и требуют специальной сложной и высокоэффективной системы защиты окружающей среды (нейтрализации газов, сточных вод, отходов производства и т.п.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Эти проблемы заставили искать новые составы ванн, безопасных с точки зрения экологии. В отечественной промышленности была сделана ставка на использование ванн на основе карбамида (мочевины), которая отличается дешевизной и нетоксичностью. Мочевина, используемая в массовых количествах как азотное удобрение, в десятки и сотни раз дешевле, чем цианиды и цианаты натрия и калия, приготовляемые специально для соляных ванн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асплав карбамида с углекислыми солями (карбонатами) калия или натрия, также с очень дешевыми веществами, обеспечивает эффект упрочнения стальных поверхностей не ниже, чем цианистые ванны, однако при его использовании возникает ряд технологических трудностей, которые тормозят его широкое внедрение в производство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ая работа посвящена исследованию низкотемпературного насыщения быстрорежущих вольфрамовомолибденовых и безвольфрамовых быстрорежущих сталей в соляных ваннах на основе карбамида, которое, по известным нам данным, еще не исследовалось. Такие исследования позволят разработать новую технологию карбонитрации  режущего инструмента,  безопасную с точки зрения экологии, дешевую и удобную для внедрения в производство, в том числе и в ремонтное, которая по эффективности не должна быть ниже, чем при использовании цианистых соле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ема работы входит в план научно-исследовательских работ по реализации «Региональных научно-технических программ Центрально-Черноземного района»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 xml:space="preserve"> – разработка на научной основе экологически чистой и экономичной технологии поверхностного упрочнения инструментов из вольфрамовомолибденовых и безвольфрамовых быстрорежущих сталей, обеспечивающей при минимальных затратах высокие эксплуатационные свойства инструментов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 xml:space="preserve">Для достижения вышеозначенной цели в работе предстоит решить следующие </w:t>
      </w: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Проанализировать механизм насыщения быстрорежущих сталей азотом и углеродом в солевых расплавах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Исследовать влияние состава ванны на основе карбамида на интенсивность насыщения быстрорежущих сталей и определить ее оптимальный состав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Изучить влияние режимов обработки в карбамидной ванне на структуру и фазовый состав диффузионных слоев на вольфрамомолибденовых и безвольфрамовых быстрорежущих сталях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Определить влияние цианирования на физико-механические и эксплуатационные свойства вольфрамомолибденовых и безвольфрамовых быстрорежущих стале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 Разработать технологию упрочнения металлорежущего инструмента из быстрорежущих сталей в соляных бесцианистых ванных, пригодную для условий машиностроительного, инструментального и ремонтного производств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учная новизна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Впервые исследовано насыщение быстрорежущих сталей азотом и углеродом в соляных расплавах на основе  карбамида. Показана высокая скорость цианирования и экологическая  безопасность процесса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Установлены закономерности влияния состава насыщающей среды и режимов цианирования на структуру и фазовый состав диффузионных слоев на вольфрамомолибденовых и безвольфрамовых быстрорежущих сталях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Экспериментально установлены зависимости между режимами цианирования, структурой диффузионных слоев и свойствами (твердостью, износостойкостью и теплостойкостью) быстрорежущих стале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На основании теоретического анализа и экспериментальных исследований разработана энергосберегающая и экологически безопасная  технология упрочнения инструмента из быстрорежущих сталей, обеспечивающая повышение его стойкости в 1,5 … 2,5 раза.</w:t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  <w:u w:val="single"/>
        </w:rPr>
        <w:t>Методы исследования</w:t>
      </w:r>
      <w:r>
        <w:rPr>
          <w:sz w:val="28"/>
          <w:szCs w:val="28"/>
        </w:rPr>
        <w:t>: исследование микроструктуры и физико-механических свойств цианированных быстрорежущих сталей проводилось с использованием металлографического, дюраметрического и рентгеноструктурного анализов. Элементный состав диффузионных слоев определялся с использованием спектрального экспресс-анализа и атомно-эмиссионного спектрометра. Износостойкость определялась на машине трения, ударная вязкость на маятниковом копре с пониженной энергией удара и с односторонним закреплением образца малого сечения (метод Изода). Работоспособность и стойкость цианированных инструментов определялись в процессе производственных испытаний при обработке различны материалов.</w:t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  <w:u w:val="single"/>
        </w:rPr>
        <w:t>Достоверность результатов, основных положений и выводов</w:t>
      </w:r>
      <w:r>
        <w:rPr>
          <w:sz w:val="28"/>
          <w:szCs w:val="28"/>
        </w:rPr>
        <w:t xml:space="preserve"> по диссертации подтверждается корректностью постановки цели и задачи исследования, обоснованностью теоретических предпосылок, положенных в основу работы, и взаимодополняющими друг друга современными методами экспериментальных исследований. Достоверность результатов подтверждается также отсутствием противоречий с результатами других исследователей и объективными данными наблюдений, полученными в условиях рядовой эксплуатации на металлообрабатывающих предприятиях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ктическая ценность диссертации</w:t>
      </w:r>
      <w:r>
        <w:rPr>
          <w:sz w:val="28"/>
          <w:szCs w:val="28"/>
        </w:rPr>
        <w:t xml:space="preserve"> состоит в разработке научно обоснованных технологических рекомендаций по поверхностному упрочнению инструментов из быстрорежущих сталей массового производства различных систем легирования в соляных ваннах на основе карбамида. Производственная апробация предложенной технологии показала, что она обеспечивает в 2…2,5 раза более высокую стойкость цианированного инструмента из сталей Р6М5 и Р0М2Ф3, по сравнению с инструментом, подвергнутым закалке с тройным отпуском по стандартной технологи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пробация работы</w:t>
      </w:r>
      <w:r>
        <w:rPr>
          <w:sz w:val="28"/>
          <w:szCs w:val="28"/>
        </w:rPr>
        <w:t>. Основные положения диссертации докладывались и обсуждались на научных конференциях «Материалы и упрочняющие технологии» (Курск 2005, 2006, 2007 гг.); «Современные инструментальные материалы, информационные технологии и инновации – 2005» (Курск 2005 г.); «Совершенствование технологии восстановления деталей и ремонта машин в АПК» (Курск 2006 г.);  «Сварка и родственные технологии в машиностроении и электронике» (Воронеж 2007 г.).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убликации</w:t>
      </w:r>
      <w:r>
        <w:rPr>
          <w:sz w:val="28"/>
          <w:szCs w:val="28"/>
        </w:rPr>
        <w:t>. По материалам диссертации опубликовано 7 печатных работ, две из которых – в изданиях, рекомендованных ВАК РФ.</w:t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  <w:u w:val="single"/>
        </w:rPr>
        <w:t>Структура и объем работы</w:t>
      </w:r>
      <w:r>
        <w:rPr>
          <w:sz w:val="28"/>
          <w:szCs w:val="28"/>
        </w:rPr>
        <w:t>. Диссертация состоит из введения, четырех глав основной части, общих выводов и библиографического списка. Общий объем работы 112 страниц, 11 таблиц, 28 рисунков. Библиографический список – 98 источников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боснована актуальность темы диссертации и рассмотрена целесообразность поверхностной упрочняющей обработки быстрорежущих сталей в соляных ваннах на основе дешевого и нетоксичного вещества – карбамид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 первой главе </w:t>
      </w:r>
      <w:r>
        <w:rPr>
          <w:sz w:val="28"/>
          <w:szCs w:val="28"/>
        </w:rPr>
        <w:t>диссертации представлен аналитический обзор отечественной и зарубежной литературы по современным быстрорежущим сталям и их термической обработке. В главе рассмотрены вопросы использования соляных ванн различного состава для поверхностного упрочнения стальных деталей, проанализированы преимущества и недостатки различных солевых составов и перспективы их использования для цианирования быстрорежущих сталей. Рассмотрен механизм образования нитроцементованных слоев на быстрорежущих сталях и роль легирующих элементов в образовании упрочняющих фаз при насыщении сталей азотом и углеродом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главе, на основе проведенного анализа, сформулированы цель и задачи исследования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 второй главе</w:t>
      </w:r>
      <w:r>
        <w:rPr>
          <w:sz w:val="28"/>
          <w:szCs w:val="28"/>
        </w:rPr>
        <w:t xml:space="preserve"> приведена методика экспериментальных исследований, проводимых для решения задач, поставленных в работе. Для исследования влияния цианирования в карбамидной ванне на структуру и свойства диффузионных слоев, выбраны две марки быстрорежущих сталей – традиционная и самая массовая сталь Р6М5 и новая безвольфрамовая сталь Р0М2Ф3, рекомендованная ЦНИИЧЕМЕТом для замены первой. Кроме того, в работе использовались для сравнительных испытаний стали Р6М3, Р18 и Р0М4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Химико-термическую обработку образцов и инструментов из названных сталей производили в ваннах (расплавленных солях), содержащих карбамид, соду, поваренную соль и едкий натр, - карбамидо-натриевых ваннах. Для приготовления расплавов (ванн) использовали стальные и титановые тигли,  нагрев производили в вертикальных электропечах собственного изготовления с нихромовыми нагревателями. Температуру контролировали и поддерживали автоматически электронным потенциометром с точностью ±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осле расплавления компонентов ванны производили ее стабилизацию (старение) в течение 2…3 часов, после чего в тигель с расплавом помещали исследуемые образцы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вердость цианированных слоев определяли на твердомерах Роквелла (ТК-2М) и Виккерса (ТП-2), микротвердость – на приборе ПМТ-3 при различных нагрузках. Микроструктуру цианированных сталей исследовали с помощью металлографического микроскопа МИМ-8 при различных увеличениях. Фазовый состав диффузионных слоев определяли послойной съемкой на дифрактометре ДРОН-3 с металлографических шлифов в хромовом и кобальтовом К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>-излучении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 xml:space="preserve">Для изучения распределения азота, углерода и других элементов по сечению диффузионных слоев цианированных сталей использовали анализ на атомно-эмиссионном спектрометре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-2000 (</w:t>
      </w:r>
      <w:r>
        <w:rPr>
          <w:sz w:val="28"/>
          <w:szCs w:val="28"/>
          <w:lang w:val="en-US"/>
        </w:rPr>
        <w:t>Surf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zer</w:t>
      </w:r>
      <w:r>
        <w:rPr>
          <w:sz w:val="28"/>
          <w:szCs w:val="28"/>
        </w:rPr>
        <w:t xml:space="preserve">) фирмы </w:t>
      </w:r>
      <w:r>
        <w:rPr>
          <w:sz w:val="28"/>
          <w:szCs w:val="28"/>
          <w:lang w:val="en-US"/>
        </w:rPr>
        <w:t>LEKO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Испытания на износ проводили на машине трения СМЦ-2 истиранием поверхностного слоя образца роликом из твердого сплава ВК6 с использованием охлаждающей жидкости, применяемой в металлорежущих станках, и без охлаждающей жидкости. Ударную вязкость определяли на маятниковом копре собственного изготовления на образцах малого сечен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 мм) с односторонним закреплением в массивных тисках. Удар наносился маятником с запасом энергии 2 Нм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еплостойкость (красностойкость) быстрорежущих сталей определяли путем измерения твердости исследуемых образцов после четырехчасового нагрева при 560…67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лабораторной печи с воздушной атмосферой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торой главе представлена также методика математического планирования эксперимент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етья глава</w:t>
      </w:r>
      <w:r>
        <w:rPr>
          <w:sz w:val="28"/>
          <w:szCs w:val="28"/>
        </w:rPr>
        <w:t xml:space="preserve"> диссертации посвящена исследованию насыщающей способности карбамидо-натриевой ванны на быстрорежущих сталях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сплавлении карбамида с углекислым натрием происходит реакция, приводящая к образованию цианата натрия</w:t>
      </w:r>
    </w:p>
    <w:p>
      <w:pPr>
        <w:pStyle w:val="Normal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N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(1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ующиеся при этом газы удаляются из расплава в виде пены. Цианат натрия разлагается при температуре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>5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с выделением  атомарного азота и  окиси углерода, являющихся активными компонентами ванны и обеспечивающими насыщение поверхности стали, которая является катализатором реакции </w:t>
      </w:r>
    </w:p>
    <w:p>
      <w:pPr>
        <w:pStyle w:val="Normal"/>
        <w:spacing w:before="0" w:after="0"/>
        <w:ind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aCN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N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                                                   (2)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Цианистый натрий, образующийся в результате распада цианата, благодаря своей высокой активности, частично окисляется ионами кислорода, присутствующими в расплаве, до цианата натрия и снова участвует в реакции, поставляющей азот и углерод.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роме карбамида и карбоната натрия ванна для цианирования быстрорежущих сталей содержит в своем составе хлористый натрий и едкий натр. Эти вещества практически не влияют на активность ванны и добавляются в ее состав для получения оптимальной жидкотекучести и минимальной испаряемости. Кроме того, едкий натр, вступая в реакции с вредными веществами, выделяющимися из расплава, обеспечивает экологическую чистоту процесс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абор компонентов карбамидо-натриевой ванны обеспечивает хорошее сочетание активности и технологических свойств (жидкотекучести и испаряемости), однако ее действие на быстрорежущие стали не исследовалось. Поэтому был проведен эксперимент с использованием математического планирования по выяснению влияния состава ванны на глубину цианированных слоев на стали Р6М5. Как показали результаты эксперимента, на интенсивность насыщения быстрорежущей стали оказывает влияние лишь содержание в ванне карбамида (рис. 1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1995" cy="217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71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567"/>
          <w:tab w:val="left" w:pos="71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1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ис. 1. Зависимость глубины диффузного слоя на стали Р6М5 от содержания карбамида в цианирующей ванне (5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 0,5 ч)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птимальный состав карбамидо-натриевой ванны, исходя из соображений ее активности, а также жидкотекучести и испаряемости, следующий (% масс): карбамид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– 40…45; углекислый натрий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35…40; хлористый натрий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– 8…10; едкий натр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– 10…12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адо отметить, что интенсивность насыщения быстрорежущей стали в карбамидо-натриевой ванне весьма высока (такая же, как и в цианирующих ваннах), при этом процесс обработки стали отличается экологической безопасностью, которая достигается оптимальным сочетанием жидкотекучести и испаряемости расплава. На цианируемых деталях, благодаря высокой жидкотекучести, не остается следов соли, поэтому не требуется ее нейтрализации. С другой стороны, невысокая испаряемость ванны не приводит к недопустимому загрязнению атмосферного воздух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емпература и длительность насыщения быстрорежущей стали в карбамидо-натриевой ванне оказывают существенное влияние на структуру и фазовый состав цианированных слоев (рис. 2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                                             б)                                          в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83605" cy="23710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2970" cy="2294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2970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1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2970" cy="2294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2970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ис. 2. Микроструктуры цианированных слоев на стали Р6М5, полученные в карбамидо-натриевой ванне в течение 0,5 ч при различных температурах: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5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 б) 5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 в) 5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х 300)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Диффузные слои, полученные при температуре 540 и 5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едставлены сильнотравящимся азотистым твердым  раствором с многочисленными включениями второй фазы (рис. 2,а и 2,б). Различие их состоит только в большей глубине слоя, полученного при более высокой температуре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ентгеноструктурный анализ показывает, что на поверхности стали Р6М5, цианированной при температуре 5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обнаруживаются карбонитриды типа М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 и М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, которые составляют основу карбидной структуры диффузионного слоя. Кроме того, имеются следы кубического карбонитрида М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и чистых нитридов хрома и ванадия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N</w:t>
      </w:r>
      <w:r>
        <w:rPr>
          <w:sz w:val="28"/>
          <w:szCs w:val="28"/>
        </w:rPr>
        <w:t>. В стали, цианированной при температуре 5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присутствуют те же фазы, что и в первом случае, за исключением чистых нитридов хрома и ванадия. Твердый раствор в обоих случаях представлен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фазой (азотистым ферритом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стали, цианированной при температуре 5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на поверхности диффузионного слоя появляется светлая зона, соответствующая гексагональному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-карбонитриду М</w:t>
      </w:r>
      <w:r>
        <w:rPr>
          <w:sz w:val="28"/>
          <w:szCs w:val="28"/>
          <w:vertAlign w:val="subscript"/>
        </w:rPr>
        <w:t>2,5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. Под этой зоной (коркой) располагается слой, фазовый состав которого идентичен слою, полученному при более низкой температуре (5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(рис. 2,в). Надо отметить, что на дифрактограммах, снятых с образцов, цианированных при 5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появляются слабые пики, соответствующи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фазе (азотистому аустениту). Последние свидетельствуют об активизации поступления в сталь углерода из цианирующей ванны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Если повысить температуру насыщения стали Р6М5 до 6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т.е. проводить обработку в температурной области существова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фазы, то скорость насыщения значительно увеличивается и резко изменяется фазовый состав диффузионного слоя. Основной фазой становится карбонитрид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 появляется значительное количество карбонитрида цементитноготипа–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. Эти  карбонитриды располагаются на поверхности диффузионного слоя в виде толстой твердой и хрупкой корки, которая, как известно, снижает эксплуатационные свойства инструмент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Цианирование сталей в карбамидо-натриевой ванне при температурах выше 5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еприемлемо не только потому, что ухудшает качество обрабатываемых изделий, а также из-за интенсивного выкипания (испарения) расплава, что нежелательно как с экономической, так и с экологической точек зрения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Таким образом, основываясь на результатах проведенного экспериментального исследования, можно рекомендовать для упрочнения инструмента из быстрорежущих сталей цианирование в карбамидо-натриевой ванне при температурах 540…5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лительность цианирования определяет, главным образом, глубину диффузионного слоя (табл. 1).</w:t>
      </w:r>
    </w:p>
    <w:p>
      <w:pPr>
        <w:pStyle w:val="Normal"/>
        <w:tabs>
          <w:tab w:val="clear" w:pos="567"/>
          <w:tab w:val="left" w:pos="873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лияние режимов цианирования в карбамидо-натриевой ванне на глубину и твердость диффузионных слоев на стали Р6М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313"/>
        <w:gridCol w:w="2283"/>
        <w:gridCol w:w="1313"/>
        <w:gridCol w:w="2283"/>
      </w:tblGrid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бработки, мин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емпература 54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Температура 5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слоя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твердость, МП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слоя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твердость, МП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абот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</w:tbl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ля получения на мелкоразмерном инструменте диффузионного слоя глубиной 20 мкм его можно подвергнуть цианированию при температуре 5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30 мин., либо цианированию при температуре 5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7…10 мин. При этом в первом случае, при относительно низкой температуре, микротвердость поверхности будет получена примерно в 1,5 раза выше, чем во втором (14900 МПа против 10000 МПа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с точки зрения оптимальности свойств, длительность цианирования в карбамидо-натриевой ванне должна быть  не менее 30 мин, в течение которых полностью сформируется упрочняющая карбонитридная структура диффузионных слоев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лубину же этих слоев, зависящую от размеров упрочняемого инструмента, можно регулировать, изменяя температуру цианирования (рис. 3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3225" cy="3049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ис. 3. Зависимость глубины диффузионного слоя на быстрорежущей стали Р6М5 от температуры цианирования в карбамидо-натриевой ванне (выдержка – 30 мин.)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лее в главе исследованы особенности цианирования в карбамидо-натриевой ванне безвольфрамовой стали Р0М2Ф3 (ЭН-277). Распределение элементов в диффузионных слоях безвольфрамовой стали несколько отличается от вольфрамомолибденовой стали Р6М5, цианированной при аналогичных режимах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-первых, максимальное содержание азота на поверхности безвольфрамовой стали (4,8%) ниже, чем на поверхности вольфрамомолибденовой стали (5,2%). Концентрация азота плавно убывает по глубине слоя, причем это убывание более интенсивно, чем на стали с вольфрамом: на глубине 0,02 мм в цианированной стали Р0М2Ф3 содержится 2,8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в стали Р6М5 – 4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е. почти в 2 раза меньше. С другой стороны, на глубине 0,05 мм больше азота (1,5…1,6%) содержится в безвольфрамовой стали, чем в вольфрамомолибденовой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>1,0%). Это свидетельствует о более интенсивной диффузии азота в глубину безвольфрамовой стали и меньшим усвоением его поверхностью, чем у стали с вольфрамом. Концентрация углерода на поверхности безвольфрамовой стали Р0М2Ф3 также меньше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>3,2%), чем на вольфраммолибденовой (4,8%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икроструктуры цианированных слоев сталей Р0М2Ф3 и Р6М5 также имеют некоторые отличия (рис. 4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44440" cy="295084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5795" cy="276098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276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23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5795" cy="276098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276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                                                     б)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ис. 4. Микроструктуры диффузионных слоев сталей  цианированных в    карбамидо-натриевой  ванне при температуре 5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1  ч:   а-сталь      РОМ2Ф3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-Р6М5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Диффузионный слой на безвольфрамовой стали несколько больший, чем на стали с вольфрамом. На поверхности этого слоя наблюдается тонкая рыхлая корка (светлая зона), под которой имеется обширная темная зона с очень мелкими частицами второй фазы (рис. 4,а). В целом микроструктура цианированного слоя на стали Р0М2Ф3 не свойственна для быстрорежущих сталей типа Р6М5, отличительной особенностью которых является большое количество карбонитридных частиц, рассредоточенных по всей глубине диффузионного слоя (рис. 4,б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нные рентгеноструктурного анализа показывают различия и в карбидной структуре диффузионных слоев вольфрамомолибденовой и безвольфрамовой сталей. Главное различие заключается в том, что основной упрочняющей фазой в стали Р6М5являетсясложный карбонитрид типа М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, а в безвольфрамовой стали Р0М2Ф3 – кубический карбонитрид (типа фазы внедрения) М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. Последний, по-видимому, формируется на базе стойкого карбида ванадия и имеет стехиометрическую формулу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). Этот карбонитрид имеет повышенную твердость, что сказывается на свойствах цианированных безвольфрамовых сталей. </w:t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  <w:u w:val="single"/>
        </w:rPr>
        <w:t>Четвертая глава</w:t>
      </w:r>
      <w:r>
        <w:rPr>
          <w:sz w:val="28"/>
          <w:szCs w:val="28"/>
        </w:rPr>
        <w:t xml:space="preserve"> диссертации посвящена исследованию свойств быстрорежущих сталей, цианированных в карбамидо-натриевой ванне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Цианирование исследованных сталей обеспечило им значительное повышение твердости поверхностей, причем безвольфрамовая сталь Р0М2Ф3 имеет более высокую твердость (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sz w:val="28"/>
          <w:szCs w:val="28"/>
        </w:rPr>
        <w:t>16000 МПа), чем сталь Р6М5 (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sz w:val="28"/>
          <w:szCs w:val="28"/>
        </w:rPr>
        <w:t>14000 МПа). Распределение микротвердости по сечению диффузионных слоев цианированных сталей практически одинаково – максимальная твердость на поверхности плавно переходит в твердость сердцевины (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sz w:val="28"/>
          <w:szCs w:val="28"/>
        </w:rPr>
        <w:t>8000 МПа)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носостойкость и ударная вязкость цианированных быстрорежущих сталей определяется, в основном, температурой обработки (табл. 2).</w:t>
      </w:r>
    </w:p>
    <w:p>
      <w:pPr>
        <w:pStyle w:val="Normal"/>
        <w:tabs>
          <w:tab w:val="left" w:pos="567" w:leader="none"/>
          <w:tab w:val="left" w:pos="7905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567" w:leader="none"/>
          <w:tab w:val="left" w:pos="7905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905" w:leader="none"/>
        </w:tabs>
        <w:spacing w:before="0" w:after="0"/>
        <w:ind w:firstLine="567"/>
        <w:rPr/>
      </w:pPr>
      <w:r>
        <w:rPr>
          <w:sz w:val="28"/>
          <w:szCs w:val="28"/>
        </w:rPr>
        <w:tab/>
        <w:t xml:space="preserve">      Таблица 2</w:t>
      </w:r>
    </w:p>
    <w:p>
      <w:pPr>
        <w:pStyle w:val="Normal"/>
        <w:tabs>
          <w:tab w:val="left" w:pos="567" w:leader="none"/>
          <w:tab w:val="left" w:pos="7905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905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ы испытаний на износостойкость и ударную вязкость быстрорежущих сталей, цианированных в карбамидо-натриевой ванне (длительность 0,5 ч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745"/>
        <w:gridCol w:w="3207"/>
        <w:gridCol w:w="2439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стал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Температуры обработки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ая износостойк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Ударная вязкость, Дж/с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6М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работ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0М2Ф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ак показывают наши исследования, наибольшую износостойкость при изнашивании с использованием охлаждающей жидкости имеет безвольфрамовая сталь Р0М2Ф3, цианированная после стандартной термической обработки (закалка + тройной отпуск) при температуре 58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 Названная обработка обеспечивает этой стали не только высокую износостойкость, но и вполне удовлетворительную ударную вязкость, что важно для тонколезвийного инструмент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ажнейшей эксплуатационной характеристикой режущего инструмента является теплостойкость (красностойкость). Она, как известно, обуславливается устойчивостью металлической основы против распада при нагреве режущих кромок инструмента в процессе работы. Устойчивость твердого раствора зависит от его состава (легированности), природы и дисперсности частиц второй фазы и их устойчивостью против коагуляци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Цианирование заметно повышает теплостойкость как вольфрамомолибденовой, так и безвольфрамовой сталей (рис. 5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885" cy="39058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. 5. Теплостойкость быстрорежущих сталей: 1- Р6М5, цианированная при 57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1 ч; 2 - Р0М2Ф3, цианированная при 58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1 ч; 3 - Р6М5 со стандартной теплообработкой (закалка с 122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+ трехкратный отпуск          при  56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)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амой высокой теплостойкостью обладает цианированная вольфрамомолибденовая сталь Р6М5, ее твердость на уровне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 800 (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8…60) сохраняется до температуры 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sz w:val="28"/>
          <w:szCs w:val="28"/>
        </w:rPr>
        <w:t>6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 Теплостойкость безвольфрамовой стали Р0М2Ф3 на 25…3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ниже, однако у обеих сталей после цианирования теплостойкость значительно выше (на 40…6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), чем без цианирования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ля производственной проверки эффективности цианирования быстрорежущих сталей была изготовлена опытная партия метчиков (М10х1,5) из стали Р6М5 после стандартной термообработки была дополнительно подвергнута цианированию в карбамидо-натриевой ванне при температуре 5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0,5 ч. Метчики были установлены на резьбонарезной станок и испытывались в производственных условиях при нарезании резьбы в деталях из чугуна марки СЧ 24. Режимы резания: скорость резания – 2,31 м/мин; подача – 1,5 мм/об без охлаждения. Опытные метчики испытывались совместно с метчиками из той же стали с традиционной термической обработкой. Результаты производственных испытаний показали, что стойкость метчиков после цианирования увеличилась в 1,6 раза. Еще больший эффект был получен при цианировании концевых фрез из стали Р0М2Ф3, используемых при обработке отливок из алюминиевых сплавов. Цианированные фрезы, работающие с охлаждением, оказались в 2,5 раза более стойкими таких же фрез без цианирования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результаты и выводы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1. Соляная ванна, состоящая из карбамида (40…45%), углекислого натрия (35…40%), хлористого натрия (8…10%) и едкого натра (10…12%) пригодна для цианирования (карбонитрации) инструментов из быстрорежущих сталей. Активность карбамидо-натриевой ванны аналогична цианистым ваннам (фирмы «</w:t>
      </w:r>
      <w:r>
        <w:rPr>
          <w:sz w:val="28"/>
          <w:szCs w:val="28"/>
          <w:lang w:val="en-US"/>
        </w:rPr>
        <w:t>Degussa</w:t>
      </w:r>
      <w:r>
        <w:rPr>
          <w:sz w:val="28"/>
          <w:szCs w:val="28"/>
        </w:rPr>
        <w:t>»). используемым в настоящее время в инструментальном производстве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арбамидо-натриевая ванна не содержит в своем составе высокотоксичных веществ, все ее компоненты дешевы и недефицитны. Благодаря этому, а также высокой жидкотекучести и малой испаряемости расплава, ванна не представляет экологической опасности и может эксплуатироваться в любых производствах, в том числе и на малых ремонтных предприятиях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3. Температурный интервал цианирования быстрорежущих сталей в карбамидо-натриевой ванне 540…58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длительность 15…60 мин. Повышение температуры более указанных значений приводит к образованию на поверхности стали толстой карбонитридной корки, оказывающей негативное влияние на стойкость инструмент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Диффузионные слои на поверхности быстрорежущих сталей (вольфрамомолибденовых и безвольфрамовых) представлены устойчивыми азотистым твердым раствором с большим количеством высокотвердых карбонитридов легирующих элементов и железа, которые равномерно распределены в металлической матрице, что обеспечивает им хорошее сочетание твердости и вязкости. В цианированной безвольфрамовой стали Р0М2Ф3 частицы карбонитридов более мелкодисперсны, чем в стали Р6М5, а диффузионные слои имеют большую глубину при одних и тех же режимах обработк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 Цианирование в карбамидо-натриевой ванне обеспечивает быстрорежущим сталям значительное (до 3,5 раз) повышение износостойкости и на 40…6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повышение теплостойкости по сравнению со сталями без цианирования, в том числе и с традиционной сталью Р18, содержащей большое количество дефицитного вольфрам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6. Производственные испытания цианированных инструментов из вольфрамомолибденовых и безвольфрамовых сталей показали высокую эффективность упрочнения. По эксплуатационным характеристикам они значительно превосходят (Р6М5 в 1,5 раза; Р0М2Ф3 в 2,5 раза) инструменты из тех же сталей без цианирования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е содержание диссертации изложено в следующих публикациях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бликации в изданиях, рекомендованных ВАК РФ: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Колмыков, Д.В. Повышение экологической чистоты цементации стали за счет использования пастообразных карбюризаторов повышенной активности [Текст] / Д.В. Колмыков, Д.И. Губин, И.И. Губин, О.В. Летова // Защита окружающей среды в нефтегазовом комплексе. – М: ОАО «ВНИИОЭНГ»,  2007. - №1. – с. 26-28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2. Шаповалова, Ю.Д. Влияние термической обработки на усталостные свойства стали 15х2НЗМДФТЧА [Текст] / Ю.Д. Шаповалова, Д.И. Губин, С.А. Грашков и др. //Вестник Воронежского государственного технического университета. Том 3. – 2007, - №11. – с. 131-132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и и материалы конференций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3. Колмыков, В.И. Механизм формирования диффузионных слоев на хромомарганцевой стали с использованием термоцикмерования [Текст] / В.И. Колмыков, И.Н. Росляков, Д.В. Колмыков, Д.И. Губин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// Совершенствование технологии восстановления деталей и ремонта машин в АПК: Сб. материалов всероссийской научн. конф. – Курск: КГСХА, 2006.- с. 48…54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4. Колмыков, В.И. Влияние легирующих элементов на стабильность цементита науглероживании стали  [Текст] / В.И. Колмыков, О.В. Воробьева, Д.И. Губин // Совершенствование технологий восстановления деталей и ремонта машин в АПК: Сб. материалов всероссийской научн. конф.- Курск: КГСХА, 2006.- с. 54-65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 Колмыков, В.И. Универсальный карбюризатор для нитроцементации  наплавленного металла, при восстановлении изношенных деталей             [Текст] / В.И. Колмыков, Р.А. Ковынев, В.М. Переверзев,                                    Д.И. Губин // Совершенствование      технологий восстановления деталей и ремонта машин в АПК: Сб. материалов всероссийской научн. конф. – Курск: КГСХА, 2006.- с.41-48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>6. Губин, Д.И. Карбонитрация быстрорежущих сталей в нетоксичной карбамидо-натриевой ванне [Текст] /Д.И. Губин //Молодежь и наука: реальность и будущие: Материалы I международной                                     научн.-практ. конф. – Невинномысск: НГТУ. Том 2.- 2008. – с. 319-320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Шаповалова, Ю.Д. Влияние деформационного старения на циклическую трещиностойкость низколегированных сталей [Текст] /Ю.Д. Шаповалова,   Д.И.Губин, И.И. Губин //Материалы и упрочняющие технологии – 2008: Сб. матер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Российской научн.-техн. конф. – Курск: КГТУ, 2008. – с. 117-121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 21.05. 2008. Формат 60</w:t>
      </w:r>
      <w:r>
        <w:rPr/>
        <w:t>х</w:t>
      </w:r>
      <w:r>
        <w:rPr>
          <w:sz w:val="28"/>
          <w:szCs w:val="28"/>
        </w:rPr>
        <w:t>14 1/16</w:t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ч. л.1,0. Тираж 100 экз. Заказ №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567"/>
          <w:tab w:val="left" w:pos="1950" w:leader="none"/>
          <w:tab w:val="left" w:pos="41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5290</wp:posOffset>
                </wp:positionH>
                <wp:positionV relativeFrom="paragraph">
                  <wp:posOffset>99695</wp:posOffset>
                </wp:positionV>
                <wp:extent cx="53816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7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                      </w:t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о-полиграфический центр</w:t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го государственного технического университета</w:t>
      </w:r>
    </w:p>
    <w:p>
      <w:pPr>
        <w:pStyle w:val="Normal"/>
        <w:tabs>
          <w:tab w:val="clear" w:pos="567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5040, г. Курск, ул. 50 лет Октября, 94</w:t>
      </w:r>
    </w:p>
    <w:sectPr>
      <w:footerReference w:type="default" r:id="rId9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ArtScript">
    <w:charset w:val="00"/>
    <w:family w:val="swiss"/>
    <w:pitch w:val="variable"/>
  </w:font>
  <w:font w:name="QTDingBi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eystroke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BrushType-SemiBold-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Footer"/>
      <w:tabs>
        <w:tab w:val="clear" w:pos="567"/>
        <w:tab w:val="clear" w:pos="4536"/>
        <w:tab w:val="clear" w:pos="9072"/>
        <w:tab w:val="left" w:pos="7395" w:leader="none"/>
      </w:tabs>
      <w:jc w:val="both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 Л А В А  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Îïûò ¹%2. "/>
      <w:lvlJc w:val="left"/>
      <w:pPr>
        <w:tabs>
          <w:tab w:val="num" w:pos="0"/>
        </w:tabs>
        <w:ind w:left="0" w:hanging="0"/>
      </w:pPr>
      <w:rPr>
        <w:sz w:val="40"/>
        <w:i w:val="false"/>
        <w:b w:val="false"/>
        <w:rFonts w:ascii="ArtScript" w:hAnsi="ArtScript" w:cs="ArtScrip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284" w:hanging="284"/>
      </w:pPr>
      <w:rPr>
        <w:rFonts w:ascii="QTDingBits" w:hAnsi="QTDingBits" w:cs="QTDingBits" w:hint="default"/>
        <w:sz w:val="18"/>
        <w:i w:val="false"/>
        <w:b/>
      </w:rPr>
    </w:lvl>
  </w:abstractNum>
  <w:abstractNum w:abstractNumId="3">
    <w:lvl w:ilvl="0">
      <w:start w:val="1"/>
      <w:numFmt w:val="bullet"/>
      <w:lvlText w:val=""/>
      <w:lvlJc w:val="left"/>
      <w:pPr>
        <w:tabs>
          <w:tab w:val="num" w:pos="0"/>
        </w:tabs>
        <w:ind w:left="284" w:hanging="284"/>
      </w:pPr>
      <w:rPr>
        <w:rFonts w:ascii="QTDingBits" w:hAnsi="QTDingBits" w:cs="QTDingBit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0" w:after="200"/>
      <w:jc w:val="left"/>
      <w:outlineLvl w:val="0"/>
    </w:pPr>
    <w:rPr>
      <w:rFonts w:ascii="AGOpus;Times New Roman" w:hAnsi="AGOpus;Times New Roman" w:cs="AGOpus;Times New Roman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360" w:after="120"/>
      <w:jc w:val="left"/>
      <w:outlineLvl w:val="1"/>
    </w:pPr>
    <w:rPr>
      <w:rFonts w:ascii="AGOpus;Times New Roman" w:hAnsi="AGOpus;Times New Roman" w:cs="AGOpus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567" w:leader="none"/>
        <w:tab w:val="left" w:pos="851" w:leader="none"/>
      </w:tabs>
      <w:spacing w:before="240" w:after="120"/>
      <w:jc w:val="left"/>
      <w:outlineLvl w:val="2"/>
    </w:pPr>
    <w:rPr>
      <w:rFonts w:ascii="AGOpus;Times New Roman" w:hAnsi="AGOpus;Times New Roman" w:cs="AGOpus;Times New Roman"/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left="708" w:hanging="708"/>
      <w:outlineLvl w:val="3"/>
    </w:pPr>
    <w:rPr>
      <w:rFonts w:ascii="AGOpus;Times New Roman" w:hAnsi="AGOpus;Times New Roman" w:cs="AGOpus;Times New Roman"/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1416" w:hanging="7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spacing w:before="240" w:after="60"/>
      <w:ind w:left="2124" w:hanging="708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spacing w:before="240" w:after="60"/>
      <w:ind w:left="2832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540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248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ArtScript" w:hAnsi="ArtScript" w:cs="ArtScript"/>
      <w:b w:val="false"/>
      <w:i w:val="false"/>
      <w:sz w:val="40"/>
    </w:rPr>
  </w:style>
  <w:style w:type="character" w:styleId="WW8Num2z0">
    <w:name w:val="WW8Num2z0"/>
    <w:qFormat/>
    <w:rPr>
      <w:color w:val="FFFFFF"/>
    </w:rPr>
  </w:style>
  <w:style w:type="character" w:styleId="WW8Num3z0">
    <w:name w:val="WW8Num3z0"/>
    <w:qFormat/>
    <w:rPr>
      <w:rFonts w:ascii="QTDingBits" w:hAnsi="QTDingBits" w:cs="QTDingBits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QTDingBits" w:hAnsi="QTDingBits" w:cs="QTDingBit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Клавиша"/>
    <w:qFormat/>
    <w:rPr>
      <w:rFonts w:ascii="Keystroke" w:hAnsi="Keystroke" w:cs="Keystroke"/>
      <w:sz w:val="32"/>
      <w:vertAlign w:val="subscript"/>
      <w:lang w:val="en-US"/>
    </w:rPr>
  </w:style>
  <w:style w:type="character" w:styleId="2">
    <w:name w:val="Клавиша2"/>
    <w:basedOn w:val="Style7"/>
    <w:qFormat/>
    <w:rPr>
      <w:vertAlign w:val="subscript"/>
    </w:rPr>
  </w:style>
  <w:style w:type="character" w:styleId="PageNumber">
    <w:name w:val="Page Number"/>
    <w:basedOn w:val="Style5"/>
    <w:rPr/>
  </w:style>
  <w:style w:type="character" w:styleId="Style8">
    <w:name w:val="Опция"/>
    <w:basedOn w:val="Style5"/>
    <w:qFormat/>
    <w:rPr>
      <w:rFonts w:ascii="Arial" w:hAnsi="Arial" w:cs="Arial"/>
      <w:b/>
      <w:sz w:val="18"/>
      <w:lang w:val="ru-RU"/>
    </w:rPr>
  </w:style>
  <w:style w:type="character" w:styleId="Style9">
    <w:name w:val="Программа"/>
    <w:qFormat/>
    <w:rPr>
      <w:rFonts w:ascii="Arial" w:hAnsi="Arial" w:cs="Arial"/>
      <w:sz w:val="18"/>
      <w:lang w:val="en-US"/>
    </w:rPr>
  </w:style>
  <w:style w:type="character" w:styleId="Style10">
    <w:name w:val="Нижний колонтитул Знак"/>
    <w:basedOn w:val="Style5"/>
    <w:qFormat/>
    <w:rPr>
      <w:rFonts w:ascii="AGOpus;Times New Roman" w:hAnsi="AGOpus;Times New Roman" w:cs="AGOpus;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юллетен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567"/>
      </w:tabs>
      <w:spacing w:before="0" w:after="200"/>
      <w:jc w:val="right"/>
    </w:pPr>
    <w:rPr>
      <w:rFonts w:ascii="BrushType-SemiBold-Italic;Times New Roman" w:hAnsi="BrushType-SemiBold-Italic;Times New Roman" w:cs="BrushType-SemiBold-Italic;Times New Roman"/>
      <w:sz w:val="28"/>
      <w:lang w:val="en-US"/>
    </w:rPr>
  </w:style>
  <w:style w:type="paragraph" w:styleId="Style12">
    <w:name w:val="Название объекта"/>
    <w:basedOn w:val="Normal"/>
    <w:next w:val="Normal"/>
    <w:qFormat/>
    <w:pPr>
      <w:tabs>
        <w:tab w:val="clear" w:pos="567"/>
      </w:tabs>
      <w:spacing w:before="120" w:after="120"/>
      <w:jc w:val="center"/>
    </w:pPr>
    <w:rPr>
      <w:i/>
    </w:rPr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  <w:jc w:val="right"/>
    </w:pPr>
    <w:rPr>
      <w:rFonts w:ascii="AGOpus;Times New Roman" w:hAnsi="AGOpus;Times New Roman" w:cs="AGOpus;Times New Roman"/>
      <w:b/>
      <w:sz w:val="32"/>
    </w:rPr>
  </w:style>
  <w:style w:type="paragraph" w:styleId="Contents1">
    <w:name w:val="TOC 1"/>
    <w:basedOn w:val="Normal"/>
    <w:next w:val="Normal"/>
    <w:pPr>
      <w:tabs>
        <w:tab w:val="clear" w:pos="567"/>
        <w:tab w:val="right" w:pos="7597" w:leader="dot"/>
      </w:tabs>
      <w:spacing w:before="120" w:after="160"/>
      <w:ind w:left="284" w:hanging="0"/>
    </w:pPr>
    <w:rPr>
      <w:b/>
      <w:sz w:val="36"/>
    </w:rPr>
  </w:style>
  <w:style w:type="paragraph" w:styleId="Contents2">
    <w:name w:val="TOC 2"/>
    <w:basedOn w:val="Normal"/>
    <w:next w:val="Normal"/>
    <w:pPr>
      <w:tabs>
        <w:tab w:val="clear" w:pos="567"/>
        <w:tab w:val="right" w:pos="7597" w:leader="dot"/>
      </w:tabs>
      <w:ind w:left="284" w:hanging="0"/>
    </w:pPr>
    <w:rPr>
      <w:b/>
      <w:i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759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759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759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759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759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759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7597" w:leader="dot"/>
      </w:tabs>
      <w:ind w:left="1600" w:hanging="0"/>
    </w:pPr>
    <w:rPr/>
  </w:style>
  <w:style w:type="paragraph" w:styleId="Style13">
    <w:name w:val="Примечание"/>
    <w:basedOn w:val="Normal"/>
    <w:qFormat/>
    <w:pPr>
      <w:spacing w:before="120" w:after="120"/>
    </w:pPr>
    <w:rPr>
      <w:rFonts w:ascii="Arial" w:hAnsi="Arial" w:cs="Arial"/>
      <w:i/>
      <w:sz w:val="18"/>
    </w:rPr>
  </w:style>
  <w:style w:type="paragraph" w:styleId="Style14">
    <w:name w:val="Перечень рисунков"/>
    <w:basedOn w:val="Normal"/>
    <w:next w:val="Normal"/>
    <w:qFormat/>
    <w:pPr>
      <w:tabs>
        <w:tab w:val="left" w:pos="567" w:leader="none"/>
        <w:tab w:val="right" w:pos="9072" w:leader="dot"/>
      </w:tabs>
      <w:ind w:left="400" w:hanging="400"/>
    </w:pPr>
    <w:rPr/>
  </w:style>
  <w:style w:type="paragraph" w:styleId="Footnote">
    <w:name w:val="Footnote Text"/>
    <w:basedOn w:val="Normal"/>
    <w:pPr>
      <w:ind w:left="113" w:hanging="113"/>
      <w:jc w:val="left"/>
    </w:pPr>
    <w:rPr>
      <w:sz w:val="18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Style16">
    <w:name w:val="ПрактическийШаг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Style17">
    <w:name w:val="Рисунок"/>
    <w:qFormat/>
    <w:pPr>
      <w:widowControl/>
      <w:overflowPunct w:val="false"/>
      <w:autoSpaceDE w:val="false"/>
      <w:bidi w:val="0"/>
      <w:spacing w:before="1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11:00Z</dcterms:created>
  <dc:creator>Андрей</dc:creator>
  <dc:description/>
  <cp:keywords/>
  <dc:language>en-US</dc:language>
  <cp:lastModifiedBy>Customer</cp:lastModifiedBy>
  <dcterms:modified xsi:type="dcterms:W3CDTF">2008-06-16T06:11:00Z</dcterms:modified>
  <cp:revision>2</cp:revision>
  <dc:subject/>
  <dc:title/>
</cp:coreProperties>
</file>