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pacing w:val="4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366395</wp:posOffset>
            </wp:positionV>
            <wp:extent cx="15621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4"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814570</wp:posOffset>
                </wp:positionH>
                <wp:positionV relativeFrom="paragraph">
                  <wp:posOffset>635</wp:posOffset>
                </wp:positionV>
                <wp:extent cx="14605" cy="7505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1pt;mso-wrap-distance-left:504pt;mso-wrap-distance-right:504pt;mso-wrap-distance-top:0pt;mso-wrap-distance-bottom:0pt;margin-top:0.05pt;mso-position-vertical-relative:text;margin-left:3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Исаева Ирина Владимировна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ИСТОРИЯ РАЗВИТИЯ ОТЕЧЕСТВЕННОГО ГРАДОСТРОИТЕЛЬСТВА В ПЕРИОД 1943-1957 Г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(НА ПРИМЕРЕ КУРСКОЙ ОБЛАСТИ)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4"/>
          <w:sz w:val="28"/>
          <w:szCs w:val="28"/>
        </w:rPr>
        <w:t>Специальность 07.00.02 - Отечественная история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Автореферат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pacing w:val="4"/>
          <w:sz w:val="28"/>
          <w:szCs w:val="28"/>
        </w:rPr>
        <w:t>диссертации на соискание ученой степени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pacing w:val="4"/>
          <w:sz w:val="28"/>
          <w:szCs w:val="28"/>
        </w:rPr>
        <w:t>кандидата исторических наук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pacing w:val="4"/>
          <w:sz w:val="28"/>
          <w:szCs w:val="28"/>
        </w:rPr>
        <w:t>Курск – 2009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Работа выполнена на кафедре истории государства и права Курского государственного технического университета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4"/>
          <w:sz w:val="28"/>
          <w:szCs w:val="28"/>
        </w:rPr>
        <w:t>Научный руководитель:</w:t>
        <w:tab/>
        <w:tab/>
        <w:t xml:space="preserve">доктор исторических наук, профессор </w:t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ab/>
        <w:tab/>
        <w:tab/>
        <w:tab/>
        <w:tab/>
        <w:t>Пашин Василий Петрович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4"/>
          <w:sz w:val="28"/>
          <w:szCs w:val="28"/>
        </w:rPr>
        <w:t>Официальные оппоненты:</w:t>
        <w:tab/>
        <w:tab/>
        <w:t>доктор исторических наук, профессор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ab/>
        <w:tab/>
        <w:tab/>
        <w:tab/>
        <w:tab/>
        <w:t>Терещенко Анатолий Андреевич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ab/>
        <w:tab/>
        <w:tab/>
        <w:tab/>
        <w:tab/>
        <w:t>кандидат исторических наук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ab/>
        <w:tab/>
        <w:tab/>
        <w:tab/>
        <w:tab/>
        <w:t>Бугров Юрий Александрович</w:t>
      </w:r>
    </w:p>
    <w:p>
      <w:pPr>
        <w:pStyle w:val="Normal"/>
        <w:spacing w:lineRule="atLeast" w:line="24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Ведущая организация:  Курский институт социального образования (филиал) Российского государственного социального университета </w:t>
      </w:r>
    </w:p>
    <w:p>
      <w:pPr>
        <w:pStyle w:val="Normal"/>
        <w:spacing w:lineRule="atLeast" w:line="240"/>
        <w:ind w:firstLine="708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ab/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Защита состоится 5 июня 2009 г. в 16-00 на заседании диссертационного совета ДМ 212.105.05 при Курском государственном техническом университете по адресу: 305040, г. Курск, ул. 50 лет Октября, 94, конференц-зал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Автореферат разослан «___» ___________ 2009 г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21285</wp:posOffset>
            </wp:positionV>
            <wp:extent cx="1473200" cy="647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Ученый секретарь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диссертационног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совета ДМ </w:t>
        <w:tab/>
        <w:t>212.105.05</w:t>
        <w:tab/>
        <w:tab/>
        <w:tab/>
        <w:tab/>
        <w:tab/>
        <w:t xml:space="preserve">          </w:t>
        <w:tab/>
        <w:t xml:space="preserve">    В.В. Богда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Актуальность темы исследования</w:t>
      </w:r>
      <w:r>
        <w:rPr>
          <w:rFonts w:cs="Times New Roman" w:ascii="Times New Roman" w:hAnsi="Times New Roman"/>
          <w:spacing w:val="4"/>
          <w:sz w:val="28"/>
          <w:szCs w:val="28"/>
        </w:rPr>
        <w:t>. Вопросы градостроительства - это  вопросы  по созданию современного, благоустроенного, экологически чистого, красивого города, которые неразделимо связаны  с архитектурой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Значение архитектуры в жизни  каждого человека и общества в целом очень велико. Отвечая практическим потребностям населения, она в то же время создает художественные ценности, утверждает и пропагандирует в художественной форме определённые идеи каждой исторической эпохи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овременные градостроительные тенденции нельзя понять без учета опыта советских градостроительных концепций и тем более периода первого десятилетия после окончания Великой Отечественной войны, когда многие города строились и восстанавливались практически заново, в том числе и центр Курской области – город Курск. В связи с этим  необходимо подробно изучить уникальный опыт градостроительства советского послевоенного периода, переосмыслить и объективно оценить его принципы, особенности и нормы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Важнейшей чертой того времени являлось стремление не только восстановить в кратчайшие сроки город, но и бережно сохранить в процессе его реконструкции ценное художественное наследие и лучшие исторически сложившиеся черты планировки. Тем более, что эффективность использования исторического опыта и знаний градостроения в решении проблем развития современного городского пространства становится всё более необходимой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Изучение и понимание истории градостроительства, ориентировано на решение наиболее острых проблем настоящего. И чем актуальнее и значимее эти проблемы, тем настоятельнее становится обращение к опыту их решения в прошлом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Выявление на историческом  материале закономерностей развития процесса градостроения и определение совокупности его приёмов на примере одного из наиболее тяжелых моментов в истории нашей страны, связанного с восстановлением разрушенного войной городского хозяйства  и жилого фонда, после окончания Великой Отечественной войны, помогут лучше понять проблемы современного градостроительства и, возможно, найти пути их разрешения, а также избежать повторения ошибок предыдущих десятилетий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Рассмотрение и анализ истории развития градостроительства в период 1943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4"/>
          <w:sz w:val="28"/>
          <w:szCs w:val="28"/>
        </w:rPr>
        <w:t>1957 гг., обеспечивают также возможность проследить динамику процессов формирования городов Курской области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бъектом</w:t>
      </w:r>
      <w:r>
        <w:rPr>
          <w:rFonts w:cs="Times New Roman" w:ascii="Times New Roman" w:hAnsi="Times New Roman"/>
          <w:sz w:val="28"/>
          <w:szCs w:val="28"/>
        </w:rPr>
        <w:t xml:space="preserve"> диссертационного исследования является государственная политика, определявшая  практику градостроительства  в период 1943–1957 гг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исследования – </w:t>
      </w:r>
      <w:r>
        <w:rPr>
          <w:rFonts w:cs="Times New Roman" w:ascii="Times New Roman" w:hAnsi="Times New Roman"/>
          <w:sz w:val="28"/>
          <w:szCs w:val="28"/>
        </w:rPr>
        <w:t>история разви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одержание архитектурно-градостроительной деятельности в Курской области в период 1943–1957 гг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ронологические рамки диссертационного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 охватывают период с февраля 1943 г. по 1957 г. Нижняя граница – 1943 г., обусловлена периодом, когда большая часть Курской области была освобождена от немецко-фашистских захватчиков. Верхняя временная граница исследования  –  1957 г.  Этот год связан со временем утверждения следующего генерального плана строительства центра Курской области – г. Курска,  после первого послевоенного, утвержденного в 1946 г., а также с перестройкой управления промышленностью в связи с учреждением в каждой области Совета Народного Хозяйства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хронологических рамок работы также обусловлен насыщенностью этого периода важными событиями: в 1943 г. по мере освобождения области начиналась постепенная подготовка к масштабным восстановительным работам; в 1946 г. был принят первый послевоенный генеральный план восстановления, реконструкции и строительства г. Курска,   а уже с 1953–1954 гг. шёл  процесс формирования нового качества в градостроительстве, который  стал достаточно очевидным к этому времени,  в связи с чем был пересмотрен генеральный план города и принят новый в     1957 г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лучшего понимания истории градостроительного развития  автор в ряде случаев  выходит за хронологические рамк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ые рамки исследования </w:t>
      </w:r>
      <w:r>
        <w:rPr>
          <w:rFonts w:cs="Times New Roman" w:ascii="Times New Roman" w:hAnsi="Times New Roman"/>
          <w:sz w:val="28"/>
          <w:szCs w:val="28"/>
        </w:rPr>
        <w:t xml:space="preserve">охватывают Курскую  область с центром – г. Курск.  В 1943 г. в область было включено 62 района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en-US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 В годы Великой Отечественной войны практически все районы, входившее в состав Курской области, стали ареной боевых действий, а также подверглись немецко-фашистской оккупации. Но наиболее пострадавшим городом области после освобождения от немецко-фашистских захватчиков был г. Курск. Поэтому  основное внимание в работе уделяется строительству и восстановлению г. Курска, тем более,  что Постановлением Правительства СССР от 1 ноября 1945 г. за № 2722 о восстановлении пятнадцати древних русских городов он был включён в список этих наиболее пострадавших городов в годы Великой Отечественной войны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риография проблемы исследования. </w:t>
      </w:r>
      <w:r>
        <w:rPr>
          <w:rFonts w:cs="Times New Roman" w:ascii="Times New Roman" w:hAnsi="Times New Roman"/>
          <w:sz w:val="28"/>
          <w:szCs w:val="28"/>
        </w:rPr>
        <w:t xml:space="preserve">При написании диссертации был использован широкий круг публикаций, в которых нашли отражение отдельно взятые аспекты и проблемы послевоенного градостроительного развития страны и Курской области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е послевоенные годы характеризуются незначительным числом научных работ по исследуемой нами теме. Основное внимание в указанный период уделялось практической деятельности по возрождению страны. Немногочисленные работы, которые вышли в период 1946-1950 гг., как правило, не раскрывали сути послевоенного  градостроительного развития всей  страны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крупных работ, вышедших в этот период, явилась книга «Советская Архитектура за ХХХ лет РСФСР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, подготовленная  Управлением по делам архитектуры при Совете Министров РСФСР. В работу включены примеры наиболее значимых сооружений, возведенных по проектам выдающихся советских зодчих в Москве, Ленинграде и других крупных промышленных центрах страны. Помимо этого, здесь отражены некоторые аспекты восстановительных работ первых послевоенных лет в тех городах, которые были включены  постановлением правительства в число пятнадцати наиболее пострадавших в ходе военных действий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50-х г. ХХ столетия появляются работы,  посвященные как истории застройки древнерусских городов, среди которых следует отметить труды В.А. Шкварикова «Очерк истории планировки и застройки русских городов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 и  М.Н. Тихомирова «Древнерусские город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, так  и  работы, освещающие  задачи восстановления и застройки городов страны после окончания Великой Отечественной войны. Так, например, была издана монография А.В. Махровской «Ленинград. Планировка и застройка 1947-1957гг.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всей истории советского градостроительства, в том числе и послевоенного времени, даётся  в обобщающих историко-архитектурных трудах, которые выходят в 60-70-х гг. ХХ столетия. Заслуживают внимания труды Ю.А. Егорова «Ансамбль в градостроительстве СССР. Очерк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 и  Н.И. Белова «Поднятые из руин: Исторические очерки восстановления и развития старейших городов России – 1943-1963 гг.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  Так,  Н.И. Белов в  своей работе рассматривает постановления советского правительства страны, связанные с первоочередными мероприятиями по оказанию помощи городам, наиболее пострадавшим в ходе боевых действий, а также Постановление от 1 ноября 1945 г. «О мероприятиях по восстановлению разрушенных немецкими захватчиками городов РСФСР: Смоленска, Вязьмы, Ростова-на-Дону, Новороссийска, Пскова, Севастополя, Воронежа, Новгорода, Великих Лук, Калинина, Брянска, Орла, Курска, Краснодара и Мурманска» и практику их реализации на местах. Здесь же автор анализирует  некоторые  генеральные планы по восстановлению и строительству наиболее крупных городов РСФСР и характеризует работу архитектурных органов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80-х годах различные аспекты послевоенной архитектуры и градостроительства исследовались в монографии  А.В. Иконникова «Гуманистическая направленность советской архитектуры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 Отдельные материалы по послевоенному градостроительству были опубликованы в сборнике «Послевоенное восстановление городов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ективная монография «Комплексное формирование системы расселения и городов Центрально-Чернозёмного экономического район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 освещает основные проблемы формирования городов на территории Центрального Черноземья с точки зрения дальнейшего повышения эффективности градостроительных решений. Данная работа также затрагивает  градостроительное развитие и формирование общественного центра г. Курска  в исследуемый нами период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бобщающим трудам по изучению истории отечественного градостроения и архитектуры  относится совместный труд А.В. Иконникова и А.М. Журавлёва «Архитектура Советской Росс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, а также исследования А.В. Иконникова «Архитектура ХХ века. Реальность и утоп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 и  «Историзм в архитектур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данной проблеме стали уделять  исследователи в современный период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, в частности, монография  Ю. Л. Косенковой «Советский город   1940-х - первой половины 1950-х годов: От творческих поисков к практике строительств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 xml:space="preserve">,  посвящена восстановлению и реконструкции городов СССР в последние годы Великой Отечественной войны и послевоенное десятилетие. Внимание  в ней преимущественно уделяется исследованию особенностей архитектурно-градостроительного  мышления того времени, а также специфике концептуально-творческих, организационно-управленческих, практических аспектов послевоенного советского градостроительства и работе главных архитекторов городов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ю судьбы отечественного градостроительства перв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, а также зарождения московских институтов по проектированию советских городов  посвящена монография Т.А. Смолицкой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 истории отечественного градостроительства 30-60-х годов XX века»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16"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ённое освещение вопросов отечественного градостроительства по изучаемому периоду дается в диссертационных исследованиях и авторефератах Ю.И. Батурко, Е.В. Конышевой, Ю.Л. Косенковой и В.Н. Горлова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гиональном уровне исследуемая нами проблема рассматривалась в немногочисленных публикациях местных авторов. Так, составить некоторое представление о масштабах разрушения Курска, о работе местных органов власти по восстановлению  и строительству города  в первые годы после освобождения от немецко-фашистской оккупации позволяет небольшое по объёму издание под редакцией М.А. Павлова «Город меняет лицо»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 И.Г. Гришкова «Курская область в годы Великой Отечественной войны, 1941-1945 гг.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, отражена деятельность трудящихся области по восстановлению народного хозяйства в условиях военного времен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ами работ, раскрывающих некоторые аспекты истории градостроительства и архитектуры послевоенного Курска, были архитекторы, непосредственно участвовавшие в возрождении городов страны, в том числе и зодчие-куряне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еликой Отечественной войны одной из первых работ, посвященной истории градостроительства Курска, является совместное исследование архитекторов В.Ф. Габеля и И.Н. Гулина «Курск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 xml:space="preserve">. Данное исследование даёт исторический обзор древней застройки города, рассматривает планировку и архитектуру дореволюционного Курска. В работе также уделяется внимание  рассмотрению некоторых  вопросов по строительству и реконструкции г. Курска после принятия в 1946 г. первого послевоенного генерального плана. 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живают особого внимания  труды архитектора С.И. Фёдорова «Центры городов Орла, Курска и Белгорода – комплексные  памятники истории и культуры. Очерк историко-архитектурного и художественного развит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 xml:space="preserve"> и  «Архитектурные очерки Курского кра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 xml:space="preserve">.  В основу этих исследований положена практика почти сорокалетней архитектурно-строительной деятельности  и научно-исследовательской работы автора. Работа «Архитектурные очерки Курского края»  посвящена событиям и фактам истории, касающимся градостроительства Курской области и Курска, в том числе в ней нашли отражение  градостроительные вопросы по периоду нашего исследования. 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й вклад в изучение истории  градостроительства города внесли монографии заслуженного архитектора России М.Л. Теплицкого  «Автографы в камне. Воспоминания архитектор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 xml:space="preserve"> и «Автографы в камне. Архитектурная летопись Курска»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первая работа затрагивает период послевоенной застройки областного центра,  рассказывает о работе курских архитекторов, а также в ней излагаются взгляды автора на градостроительные проблемы  данного периода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ая работа,  показывает как годы становления архитектуры  Курска, так и годы её развития после окончания Великой Отечественной войны. В исследовании приведены сведения о наиболее примечательных архитектурных ансамблях, комплексах и зданиях на главных улицах города и площадях,  выстроенных в первое десятилетие после окончания Великой Отечественной войны. Эти объекты представляют наиболее значительный интерес в формировании градостроительного облика современного г. Курска. 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и из последних трудов по историко-архитектурному развитию города являются публикации В.Б. Степанова. Изданные книги  «Пешком по городу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 xml:space="preserve"> и «Площадь Перекальског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 xml:space="preserve"> в художественно-литературном стиле излагают историю строительства отдельных зданий и содержат описание облика  улиц исторического центра г. Курска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аспекты рассматриваемой проблемы были  предметом изучения курских и областных историков, краеведов и журналистов: Ю.А. Бугрова, А.А. Терещенко, А.Н. Манжосова, В. Крюкова, В. Москвитина и   др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несмотря на выход в свет вышеперечисленных изданий, следует признать, что труды, посвященные  всестороннему анализу истории развития градостроительства Курской области, как в первые годы после освобожд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и в период 1946-1957 гг., на настоящий момент отсутствуют. Всё это говорит о необходимости комплексного  исследования этой проблемы в целом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 xml:space="preserve"> состоит в выявлении целостной картины истории градостроительного развития Курской области в период с 1943 г. по 1957 г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в исследовании цели необходимо решение следующих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ч: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явить исторические особенности градостроительного развития       городов Курского края до начала Великой Отечественной войны  и охарактеризовать комплекс мероприятий по восстановлению г. Курска и городов Курской области после освобождения от немецко-фашистских захватчиков;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ть и проанализировать градостроительную политику, проводимую государством и местными органами власти в период с 1946 г. по 1957 г. (основные направления по разработке и реализации  первого послевоенного генерального плана по восстановлению  и реконструкции города  Курска);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ь практическую деятельность местных органов архитектуры и градостроительства, инженерно-технических кадров, а также  строительных организаций г. Курска в исследуемый период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</w:t>
      </w:r>
      <w:r>
        <w:rPr>
          <w:rFonts w:cs="Times New Roman" w:ascii="Times New Roman" w:hAnsi="Times New Roman"/>
          <w:b/>
          <w:sz w:val="28"/>
          <w:szCs w:val="28"/>
        </w:rPr>
        <w:t xml:space="preserve"> методологической основы </w:t>
      </w:r>
      <w:r>
        <w:rPr>
          <w:rFonts w:cs="Times New Roman" w:ascii="Times New Roman" w:hAnsi="Times New Roman"/>
          <w:sz w:val="28"/>
          <w:szCs w:val="28"/>
        </w:rPr>
        <w:t>работы использовался ряд научных принципов, а также общенаучные и специальные исторические  методы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объективности позволил создать истинную картину интересующей нас проблемы без примеси субъективных оценок. Принцип историзма  и системности предполагает рассмотрение исторических событий во всём их многообразии, развитии (изменении) и взаимосвязи, взаимовлиянии с другими явлениями и событиями.  Следуя этим принципам, мы стремились показать взаимосвязь градостроительной деятельности  в Курской области с принимаемыми постановлениями правительства страны, влияние исследуемой проблемы на  градостроительное развитие в целом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научных методов познания использовался в первую очередь исторический, из специально-исторических – структурно-функциональный  и историко-сравнительный анализ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сточниковая база исследования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следовании темы диссертации автором был изучен круг источников, как опубликованных, так и извлеченных из архивов. В связи с этим источниковую базу можно разделить на следующие группы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ую группу источников представляют постановления правительства, принимавшиеся во время Великой Отечественной войны, а также  в период первого десятилетия после ее окончания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 xml:space="preserve">. Они позволили выявить общие подходы государства к решению проблем восстановления народного хозяйства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торой группе опубликованных источников автор относит периодическую печать. Были проанализированы материалы центральной («Правда», журналы «Архитектура СССР» и «Архитектура и строительство России») и местной (областные газеты «Курская правда», «Городские известия», «Курские ведомости») периодической печа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 xml:space="preserve">. Их отличает периодичность, повседневность, оперативность и непосредственное взаимодействие с текущими событиями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местных периодических изданий, упомянутых ранее, особую значимость для нашего диссертационного исследования представляет газета «Курская правда» (1943-1957 гг.), публикации в которой позволяют на основе разнообразных фактических данных более подробно представить градостроительные процессы в Курской области. 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ют большой интерес опубликованные также в местной и центральной печати воспоминания непосредственных участников восстановления и строительства города: руководителей строительных организаций, архитекторов, рабочих, жителей. Оценка решений, действий, событий  конкретных людей с позиции накопленного жизненного опыта – во всём состоит значимость и ценность подобного рода источников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едующую группу источников вошли материалы  Российского государственного архива экономики (РГАЭ), но основной источниковой базой диссертации послужили документы, хранящиеся в Государственном архиве Курской области (ГАКО) и в Государственном архиве общественно-политической истории Курской области (ГАОПИКО)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документов РГАЭ наибольший интерес представляет фонд Комитета по делам архитектуры при Совете Министров СССР (Ф. 9432), который содержит  материалы и переписку по вопросам рассмотрения и утверждения проектов планировки и застройки городов, связанные с послевоенным восстановительным периодом за 1944–1949 гг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ми материалами ГАКО являются: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 Главного управления архитектуры и градостроительства Курского облисполкома (Ф. Р-5293), содержащий переписку с Комитетом архитектуры Федерации  по вопросам строительства г. Курска, а такж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дения о работе государственной инспекции архитектурно-строительного контроля Курской области;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 Управления главного архитектора города при Курском горисполкоме (Ф. Р-5346), имеющий обширный материал, включая постановления Совета Министров РСФСР «О генеральном плане города Курска», решения и распоряжения облисполкома и горисполкома, относящиеся к деятельности  Управления главного архитектора города, штатное расписание, проекты и планы управления, приказы Управления по делам архитектуры  при СНК РСФСР, относящиеся к деятельности Управления главного архитектора города, отчеты о работе Управления главного архитектора города Курска, справки о состоянии города,  а также материалы инспекции государственного архитектурно-строительного контроля Курска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 Исполнительного комитета Курского городского совета депутатов трудящихся (Ф. Р-770), содержащий справки и сведения о выполнении планов восстановления и строительства Курска, о работе добровольно-строительных бригад, переписка с СНК РСФСР и СССР, министерствами о восстановлении и строительстве Курска, стенограммы совещания строителей и архитекторов города по вопросам качества застройки;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нд Курской организации Союза Архитекторов РСФСР (Ф. Р-663), в который помещены отчеты о творческих  командировках архитекторов города для обмена опытом по строительству и реконструкции восстанавливаемых городов, протоколы собраний архитекторов для обсуждения принимаемых постановлений правительством страны. 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А также, ценным для работы явился фонд  ГАОПИКО – Курского областного комитета КПСС (Ф. П-1), хранящий достаточно важный материал, где сосредоточены постановления и решения высших партийных органов по восстановлению разрушенных районов области, переписку Курского обкома партии с ЦК ВКП (б) и КПСС, протоколы стенограммы областных партийных конференций и пленумов.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ущественное значение для рассмотрения вопросов, связанных со строительством Курска, имеют некоторые рассекреченные сведения, хранящиеся в текущем архиве Департамента архитектуры и градостроительства г. Курска, по вопросам застройки города и анализа генерального плана восстановления, реконструкции и строительства города Курска 1946 г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ные автором архивные материалы, позволили  изучить градостроительную реальность того времени, рассмотреть то, с какими трудностями сталкивались архитекторы и строители при восстановлении и строительстве города. Это также заставило нас обратиться к изучению новых, ранее не привлекавшихся  к исследованиям архивных документов, которые  отражали  реальный ход градостроительного процесса:  служебная переписка по вопросам восстановления и реконструкции  Курска и городов Курской области, стенограммы совместных заседаний архитекторов и строителей, материалы работ инспекции государственного архитектурно-строительного контроля г. Курска и Курской области, а также воспоминания некоторых архитекторов – участников восстановительного строительства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учная новизна </w:t>
      </w:r>
      <w:r>
        <w:rPr>
          <w:rFonts w:cs="Times New Roman" w:ascii="Times New Roman" w:hAnsi="Times New Roman"/>
          <w:sz w:val="28"/>
          <w:szCs w:val="28"/>
        </w:rPr>
        <w:t xml:space="preserve">работы состоит в том, что автором одним из первых проведено комплексное исследование истории градостроительного развития Курской области  в период  1943–1957 гг., а также в привлечении к исследованию новых и малоизвестных архивных материалов, связанных как с общими проблемами градостроительства послевоенного периода в г. Курске и городах Курской области, так и с практикой их застройки в целом, по изучаемому периоду. 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диссертация представляет собой исследование обобщающего порядка, основанное на целостном видении и взаимосвязи исторических этапов и процессов городского развития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ность работы заключается еще и в том, что впервые в научный оборот вводится ряд  неизвестных документов из местных архивов, на основе которых автором сделаны собственные выводы и составлены таблицы, включённые в текст диссертации.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. Основные положения и материалы  диссертации могут быть использованы при создании обобщающих трудов и комплексных исследований по истории градостроительного развития   Курской области и страны в целом,  а также для возможного решения актуальных вопросов градостроительства. 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ложительный, так и отрицательный исторический опыт прошлых лет  может быть учтён современными градостроителями. Данный опыт даст возможность избежать ошибок и просчётов  в современной градостроительной деятельност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сследования также могут быть включены в курсы лекций по истории Курского края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Апробация результатов исследования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и выводы диссертационной работы обсуждались на кафедре «История государства и права» Курского государственного технического университета. Результаты исследования отражены в 6 публикациях автора объёмом 3,1 печатных листа. Полученные в ходе исследования выводы докладывались на Всероссийской научно-практической конференции «Личность, персоналии в контексте исторического развития» (Курск, 2008 г.) и  на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3-й международной научной конференции «Актуальные проблемы регионоведения» (Курск, 2008 г.)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диссертации </w:t>
      </w:r>
      <w:r>
        <w:rPr>
          <w:rFonts w:cs="Times New Roman" w:ascii="Times New Roman" w:hAnsi="Times New Roman"/>
          <w:sz w:val="28"/>
          <w:szCs w:val="28"/>
        </w:rPr>
        <w:t xml:space="preserve"> определена в соответствии с основными задачами исследования. Диссертация состоит из введения, трёх разделов, заключения, списка источников и литературы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ДИССЕРТАЦИИ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ведении обосновывается актуальность выбранной темы, определены объект и предмет исследования, его хронологические и территориальные рамки, проанализирована степень изученности проблемы, сформулированы цель и задачи диссертации, методология, источниковая база, отражена научная новизна и практическая значимость работ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раздел «</w:t>
      </w:r>
      <w:r>
        <w:rPr>
          <w:rFonts w:cs="Times New Roman" w:ascii="Times New Roman" w:hAnsi="Times New Roman"/>
          <w:b/>
          <w:sz w:val="28"/>
          <w:szCs w:val="28"/>
        </w:rPr>
        <w:t xml:space="preserve">Исторические основы градостроительного формирования городов Курского края» </w:t>
      </w:r>
      <w:r>
        <w:rPr>
          <w:rFonts w:cs="Times New Roman" w:ascii="Times New Roman" w:hAnsi="Times New Roman"/>
          <w:sz w:val="28"/>
          <w:szCs w:val="28"/>
        </w:rPr>
        <w:t>посвящен этапам формирования будущего центра Курской области – городу Курску – до начала Великой Отечественной войны и рассмотрению основных градостроительных задач по восстановлению Курской области после освобождения от немецко-фашистских захватчиков в период 1943-1945гг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Курск в основе своей пространственной организации имел крепостное сооружение, построенное для охраны восточных и юго-восточных окраин древнерусского государства. Крепость размещалась и строилась по традиционной системе,  отработанной многовековой практикой подобного строительства и эксплуатации. Город-крепость занимал высокую площадку треугольной формы на крутом мысу, образовавшемся при слиянии рек Кур и Тускарь, и  был защищён рвом с севера.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 границы России отошли  далеко  на юг и запад,  Курская крепость потеряла свое военное значение, в тоже время экономическое значение города возрастало. Он становился крупным торговым центром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ложение и планировка древнего города Курска были настолько продуманы, что он сохранил неизменным положение своего центра в течение веков. Именно исторически сложившийся центр и послужил основой для составления регулярных планов города начиная с 1782 г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серьёзным градостроительным документом, который положил начало прогрессивному изменению планировки города, и, прежде всего, его центра, был «План губернскому городу Курску», утверждённый     Екатериной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26 февраля 1782 г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 xml:space="preserve">.  Регулярная планировка  г. Курска была основана на прямоугольной системе улиц и определяла несколько важных композиционных осей, совпадающих на сегодняшний момент с двумя главными улицами города (Ленина и Дзержинского). Именно на пересечении этих двух улиц, направленных под углом друг к другу, и была запроектирована центральная площадь, получившая название Красная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бывшей крепости возводились каменные административные здания. В 80-х гг.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 на Красной площади были построены торговые ряды, и вплоть до 1917 г.  площадь являлась огромным местом торга. 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лан губернскому городу Курску», предусматривавший прямоугольную систему застройки, в недостаточной степени учитывал сложные условия рельефа, что привело в процессе его реализации к многочисленным отступлениям от плана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составления регулярного плана крупных градостроительных преобразований  г. Курска в дореволюционной России не производилось. Лишь  после  Великой Октябрьской революции началось заметное развитие                г. Курска, в первую очередь – его промышленности, что обусловило рост численности населения города до 82 тыс. человек в 1926 г.  и до 120 тыс. человек в 1939 г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, и, тем самым, строительство новых жилых и производственных зданий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ую роль в изменении социального содержания, планировки, застройки советских городов и их общественных центров сыграли решения Коммунистической партии и Советского правительства по вопросам градостроительства. Повсеместное составление генеральных планов городов началось в 30-х гг. ХХ в. Значительные градостроительные работы предстояло  провести и в Курске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34 г. была образована Курская область с центром в г. Курске. Именно в этом году были сделаны и первые проектные работы по реконструкции города,  а также начались преобразования исторически сложившегося центра.  Одной из целей этих работ явилось и упорядочение всего строительства в г. Курске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адобилось почти пять лет для того, чтобы был составлен окончательный проект реконструкции центра г. Курска. Одним из его решений было строительство главного нового здания центра – Дома Советов,  который был разработан архитектором А.Г. Шуклиным.  Осознавая, что нельзя решать архитектуру центральной площади в отрыве от главной улицы, А.Г. Шуклиным  также  были сделаны проектные предложения и по реконструкции улицы Ленина. В 1939 г. данный проект был утверждён  Советом Народных Комиссаров (СНК) РСФСР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вшаяся в 1941 г. Великая Отечественная война прервала градостроительные работы почти по всей стране.  С  1941 по 1943 гг.  в связи с оккупацией строительная деятельность была приостановлена и по всей Курской области. 8 февраля 1943 г. Курск был освобожден частями 60-й армии под командованием генерал-майора И.Д. Черняховского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ему разрушению в период боевых действий на территории Курской области подвергся его центр – г.  Курск, который был разрушен практически на 65 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 xml:space="preserve">.  Пятнадцатимесячное пребывание немцев в г. Курске оставило тяжелые последствия. Материальный ущерб, причиненный городу во время Великой Отечественной войны, составил свыше 740 миллионов рублей (в ценах 1940-х г.)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военных действий большая часть материалов по планировке    г. Курска была утеряна, поэтому в период с 1943 г. по 1945 г. проводились только восстановительные работы по объектам, которые подлежали бесспорному восстановлению, а объектов нового строительства было очень мало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вобожденных районах Курской области полностью или частично было разрушено от 30% до 50% жилых домов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 xml:space="preserve">, поэтому первоочередные мероприятия после их освобождения,  в том числе и в г. Курске, были связаны  с восстановлением и строительством жилого фонда, который пополнялся в основном за счёт строительства индивидуальных жилых домов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йонах Курской области и в самом г. Курске, разворачивалось движение добровольно-строительных бригад. Именно они сыграли важнейшую роль в строительстве и восстановлении разрушенных городов в первые годы после освобождения от немецких оккупантов.  Практически каждый житель внес существенный вклад в возрождение родных городов и районов и, можно сказать, подготовил их к эффективной реализации генеральных планов и проектов застройки в условиях мирного времени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ды войны был принят целый ряд постановлений партии и правительства по восстановлению отдельных городов, подвергшихся особо сильному разрушению, в том числе по г. Курску и Курской област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19 мая 1943 г. Совет Народных Комиссаров СССР принял специальное постановление «О первоочередных мероприятиях по восстановлению хозяйства города Курска и Курской области», где был определен объем и сроки восстановительных работ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им постановлением на первоочередное восстановление города было ассигновано 14 миллионов рублей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августа 1943 г. Совнарком СССР и ЦК ВКП (б) приняли постановление «О неотложных мерах по восстановлению хозяйства в районах, освобожденных от немецкой оккупац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 xml:space="preserve">. В соответствии с этим постановлением началась разработка генеральных планов восстановления и развития разрушенных городов, в том числе и Курска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тором разделе </w:t>
      </w:r>
      <w:r>
        <w:rPr>
          <w:rFonts w:cs="Times New Roman" w:ascii="Times New Roman" w:hAnsi="Times New Roman"/>
          <w:b/>
          <w:sz w:val="28"/>
          <w:szCs w:val="28"/>
        </w:rPr>
        <w:t xml:space="preserve">«Государственная градостроительная политика: особенности и  практика её реализации в г. Курске в 1945-1957 гг.» </w:t>
      </w:r>
      <w:r>
        <w:rPr>
          <w:rFonts w:cs="Times New Roman" w:ascii="Times New Roman" w:hAnsi="Times New Roman"/>
          <w:sz w:val="28"/>
          <w:szCs w:val="28"/>
        </w:rPr>
        <w:t xml:space="preserve">рассматривается период восстановления и строительства г. Курска в течение первого десятилетия после окончания Великой Отечественной войны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ство стало одним из важнейших и ощутимейших явлений в жизни нашей послевоенной  страны, исключением не стал и  г. Курск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ноговековую историю своего существования Курск не раз менял свой облик, но никогда в нем не происходило таких больших изменений как после Великой Отечественной войны 1941-1945 гг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 взгляд,  период  1945 - 1957 гг. в истории градостроительного развития г. Курска можно разделить на два основных этап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  этап  (1945-1950 гг.) – это работы по созданию и принятию генерального плана строительства, восстановления и реконструкции Курска и проекта реконструкции центра г. Курска,  а также  переход к большим масштабам строительных работ  в связи с появлением  Закона о пятилетнем плане восстановления и развития народного хозяйства СССР на 1946-1950 гг., принятого Верховным Советом СССР 18 марта 1946 г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нятом в 1946 г. генеральном плане г. Курска</w:t>
      </w:r>
      <w:r>
        <w:rPr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автор проекта М.О. Хауке) и в 1948 г. проекте центра города (архитектор  П.Г. Стенюшин) определялась  ведущая роль исторически сложившегося центра города в формировании всей его архитектурно-планировочной структуры. Поэтому первоочередными мероприятии стали застройка главной улицы города – ул. Ленина и Красной площади, на которых  расположились такие центрообразущие здания, как реконструированное здание  Знаменского собора под кинотеатр «Октябрь»,  Дом Советов, здание гостиницы, горисполкома,  Дом Связи,  Дом Книги, универмаг  и другие здания, а также многоэтажные жилые дома. 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хитектурно-художественный облик города сегодня во многом определяется качеством ансамбля его общественного центра  (сложившегося в основном за период действия первого послевоенного генерального плана города Курска) и особенно исторически сформировавшегося ядра, обладающего интересным и живописным силуэтом. Использование этих памятников в современной структуре города и его общественного центра придает ему черты своеобразия, необходимые каждому городу, как свидетельство его уникальности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слевоенного периода также  нашли подробное отражение в Законе о пятилетнем плане восстановления и развития народного хозяйства СССР на 1946-1950 гг., принятом Верховным Советом СССР 18 марта 1946 года. Основная хозяйственно-политическая задача пятилетнего плана СССР на 1946-1950 гг. состояла в том, чтобы восстановить пострадавшие районы страны, достигнуть довоенного уровня в промышленности и затем превзойти этот уровень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торой этап  (1950 - 1957 гг.) – это нарастание проблемной ситуации в застройке города, что, прежде всего, было связано со строительством жилых домов, а также фактическое разрушение градостроительной концепции в ходе активного строительства и внесения корректив в генеральный план развития г. Курска.         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овление разрушенного и строительство нового жилого фонда   г. Курска в течение трёх первых послевоенных пятилеток, как и во многих других городах страны, не внесли принципиальных изменений в размещение и формирование жилых районов. Основная часть жилищного и культурно-бытового строительства сосредоточивалась в большинстве случаев в непосредственной близости от крупных промышленных предприятий, которые выступали в роли заказчиков. Строительство таких жилых районов осуществлялось и в г. Курске, где застройка велась малоэтажными домами, которые оказались невыгодными как для облика города, так и для экономики страны в целом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ыходов для быстрого восстановления жилищного фонда города  и обеспечения нуждающихся жильём местные власти по-прежнему видели в строительстве индивидуальных жилых домов, которое в г. Курске развернулось в огромных масштабах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955 г. началась коренная перестройка архитектуры и всего строительного дела в связи с переходом на широкую индустриализацию строительства, необходимую для скорейшего удовлетворения населения страны жильем. Последовало и изменение творческой направленности архитектуры. 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 из выдающихся архитекторов г. Курска М.Л. Теплицикий,    характеризуя  через десятилетия этот период в архитектуре, говорил следующее:  «С одной стороны, решалась проблема в том, чтобы переселить семьи из «коммуналок», полуподвальных помещений в отдельные благоустроенные квартиры, с другой – новое строительство значительно обеднило облик Курска»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етьем разделе </w:t>
      </w:r>
      <w:r>
        <w:rPr>
          <w:rFonts w:cs="Times New Roman" w:ascii="Times New Roman" w:hAnsi="Times New Roman"/>
          <w:b/>
          <w:sz w:val="28"/>
          <w:szCs w:val="28"/>
        </w:rPr>
        <w:t xml:space="preserve">«Решение кадровых вопросов в градостроительстве и деятельность архитектурных органов Курской области в период 1943-1957 гг.» </w:t>
      </w:r>
      <w:r>
        <w:rPr>
          <w:rFonts w:cs="Times New Roman" w:ascii="Times New Roman" w:hAnsi="Times New Roman"/>
          <w:sz w:val="28"/>
          <w:szCs w:val="28"/>
        </w:rPr>
        <w:t xml:space="preserve"> автор рассматривает формирование кадров  органов архитектуры и градостроительства, их деятельность после освобождения Курской области от немецко-фашистских захватчиков и чуть более десятилетнего периода после окончания Великой Отечественной войн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государственными органами архитектуры и перед всеми советскими архитекторами ходом исторических событий были поставлены грандиозные по масштабам и величественные по значению задачи –   возродить архитектурный облик пострадавших городов и вместе со строителями вернуть их в шеренгу процветающих городов страны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омадный объем восстановительного строительства требовал исключительно четкой его организации и централизованного руководства.    В целях повышения качества архитектуры  и обеспечения государственного руководства архитектурными и планировочными работами по восстановлению разрушенных немецкими захватчиками городов и населённых пунктов 29 сентября 1943 г. Постановлением  № 1064 Совета Народных Комиссаров СССР был образован специальный орган – Государственный  комитет по делам архитектуры при СНК СССР. Постановлением № 392 СНК СССР от 29 сентября 1943 г. председателем Комитета по делам архитектуры при СНК СССР был назначен А.П. Мордвинов. Комитет был первым в истории специальным государственным общесоюзным органом, непосредственно ведавшим архитектурой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0"/>
      </w:r>
      <w:r>
        <w:rPr>
          <w:rFonts w:cs="Times New Roman" w:ascii="Times New Roman" w:hAnsi="Times New Roman"/>
          <w:sz w:val="28"/>
          <w:szCs w:val="28"/>
        </w:rPr>
        <w:t xml:space="preserve">. Кроме того,  21 декабря 1943 г. было создано  Управление по делам архитектуры при СНК РСФСР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раевых, областных исполкомах было решено создать отделы по делам архитектуры  и строительства и увеличить сеть городов, в которых утверждалась должность главного архитектора. Общее руководство по восстановлению русских городов осуществлял Наркомат жилищно-гражданского строительства РСФСР, созданный Указом Президиума Верховного Совета РСФСР от 24 февраля 1944 г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1"/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архитектурные органы РСФСР возлагались обязанности: по  упорядочению планировки и застройки городов; улучшению архитектурного проектирования, рассмотрению и утверждению проектов планировки и застройки городов;  осуществлению государственного архитектурно-строительного контроля за качеством застройк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исполкома Курского облсовета депутатов трудящихся            № 491 от 15 апреля 1944 г. был организован при этом же исполкоме Отдел архитектур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города решение основных градостроительных задач было возложено на Управление главного архитектора г. Курска, которое  было  организовано 13 июня 1934 г. согласно Указу Президиума Верховного Совета РСФСР, а также вводилась должность главного архитектора города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свобождения 8 февраля 1943 г.  Курска от немецко-фашистских захватчиков Управление главного городского архитектора вновь возобновило свою работу. За период с 1943 г.  по 1957 г. в городе сменилось  четыре главных архитектора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Это было нелегкое время и на плечи каждого из них легла очень ответственная и тяжелая работа,  связанная с возрождением г. Курска, но, несмотря на различные трудности и складывавшиеся порой неправильные мнения у руководства города и области об их работе, каждый из них внес свой определённый вклад в  развитие города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ойны в г. Курске работали три проектные организации: Архитектурно-проектная мастерская при Управлении главного архитектора города, Областная проектная контора (Облпроектконтора) Министерства коммунального хозяйства и проектное бюро при Управлении по делам сельского и колхозного строительства (Сельхозпроект). Первые две проектные организации являлись основными в г. Курске и занимались его детальной планировкой и застройкой. Коллектив же проектного бюро при Управлении по делам сельского и колхозного строительства вел проектирование для сельских населённых пунктов Ку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в 1946 г. коллектив Сельхозпроекта, работал над проектами планировки райцентров Коренево и Беленихино. Архитектор  Д.Д.  Карнеев  работал над проектом детальной планировки райцентра Поныри и над составлением генерального проекта райцентра Кшень (Советский район).  Инженер Ж.Я. Кружо работал над генеральным проектом райцентра В. Любаж, а  архитектор А.Ю. Ехауеким заканчивал разработку детального проекта планировки райцентра Сажное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в работу архитектурно-строительных и проектных  организаций города, мы можем говорить о некоторых общих, присущих для того периода, неоправданных тенденциях в расстановке кадров.  В связи с нехваткой квалифицированных кадров некоторые сотрудники организаций совмещали несколько должностей одновременно. Так, например, в течение практически всего 1946 г. начальником планово-договорной группы работал по совместительству единственный сантехник Архитектурно-проектной мастерской при Управлении главного архитектора города.  Вследствие этого произошло резкое невыполнение сантехнических работ и просрочка отдельных договоров на полгода. Начальник Геослужбы города являлся одновременно и начальником этой же мастерской, что, в конце концов, дезорганизовало работу. Также имел место систематический выпуск некомплектных чертежей, нередко даже в проектах крупных зданий отсутствовали чертежи необходимых архитектурных фрагментов и деталей. Эти факты явились основанием для решения исполкома городского совета о снятии начальника Архитектурно-проектной мастерской с работы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квалифицированных кадров в строительных организациях города достаточно часто сказывался как на качестве работы, так и на затягивании сроков сдачи объектов.  А иногда даже отмечались случаи, когда имевшиеся квалифицированные рабочие кадры  использовались на подсобных работах. Так, например, в  тресте «Курскстрой», который  являлся ведущей строительной организацией   города, штукатуры работали на подноске раствора, а слесари землекопами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все-таки работа архитекторов и строителей, направленная на достижение общей цели  – восстановить в кратчайшие сроки как город Курск, так и наиболее пострадавшие районы Курской области,  их готовность к полной самоотдаче, искренний интерес  и воодушевленность делом не вызывают сомнений, и это действительно был самоотверженный труд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 xml:space="preserve"> диссертации содержит основные итоги и выводы, вытекающие из цели и задач исследуемой проблемы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проведён научный анализ исторических основ градостроительного формирования городов Курского края, выяснены особенности формирования центра Курской области – г. Курска, рассмотрена государственная градостроительная политика, особенности и практика её реализации  в городе   Курске в период 1943-1957гг., проанализирована практическая  работа  местных органов архитектуры и градостроительства, инженерно-технических кадров, а также  строительных организаций города Курска по  исследуемому периоду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я  историю  развития отечественного градостроительства в период 1943-1957 гг., мы пришли к выводу, что в условиях командно-административной системы, доминирования государственной системы все градостроительные преобразования осуществляло государство. Но централизованное руководство и государственное финансирование по строительству промышленных предприятий, жилых домов, культурно-бытовых, административных учреждений, достаточно часто расходилось с тем, что реально требовалось на эти работы. А наличие параллельной государственной схемы управления застройкой через сложную и разветвленную систему промышленных ведомств, многие из которых при себе удерживали большую часть финансовых и материально-технических ресурсов строительства,  явилось также  препятствием для сдачи в срок необходимых объектов для жизнедеятельности городов, в том числе и в городах Кур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генеральных планов  и другие градостроительные решения того времени соответствовали всем распоряжениям  партии и правительства страны.  Несмотря  на  отдельные недостатки и недоработки, и генеральный план г. Курска 1946 г., и проекты городов Курской области, сыграли большую положительную роль в их восстановлении,  реконструкции и дальнейшем развитии после Великой Отечественной войны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памятников архитектуры, истории и культуры, которые были выстроены в первое десятилетие после Великой Отечественной войны, усиливает своеобразие современного облика центра Курской области – г.  Курс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ложения диссертации отражены в следующих публикациях автор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и, опубликованные в изданиях, рекомендованных ВАК РФ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аева, И.В.   Государственное и частное строительство жилых помещений в период 1943-1953 гг. (на примере г. Курска). [Текст] / И.В. Исаева  // Известия Российского государственного педагогического университета имени А.И. Герцена. 2009. № 99. С. 37-40.  (0,4 п.л.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аева, И.В. Первоочередные мероприятия по восстановлению, реконструкции и строительству г. Курска после Великой Отечественной войны.  [Текст] / И.В. Исаева  //  Курский край: научно-исторический журнал. 2007. № 1. С.16-20. (0,3 п.л.)</w:t>
      </w:r>
    </w:p>
    <w:p>
      <w:pPr>
        <w:pStyle w:val="Normal"/>
        <w:numPr>
          <w:ilvl w:val="0"/>
          <w:numId w:val="1"/>
        </w:numPr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аева, И.В. Основные  направления разработки и реализации генерального плана 1946 г. города Курска. [Текст] / И.В. Исаева; Курск. гос. техн. ун-т. Курск, 2008. 21с. Деп. в ИНИОН РАН 9.04.2008. № 60536  (1,1 п.л.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аева, И.В. Вклад М.Л. Теплицкого в развитие архитектурного образа послевоенного Курска. [Текст] / И.В. Исаева  //  Всероссийская научно-практическая конференция «Личность, персоналии в контексте исторического развития». Курск, 2008.       С. 208-213. (0,4 п.л.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аева, И.В. Добровольные строительные бригады и их работа в восстановлении   г. Курска  (1943-1945 гг.). [Текст] / И.В. Исаева  //  Труды 3-й международной научной конференции «Актуальные проблемы регионоведения». Часть 1. Курск, 2008. С. 84-86. (0,4 п.л.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аева, И.В. О работе Управления главного архитектора города Курска в первые годы после Великой Отечественной войны.   [Текст]  /  И.В. Исаева  //  Курский край: научно-исторический журнал. 2009. № 1. С.13-18. (0,5 п.л.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 № 06430 от 10.12.2001</w:t>
      </w:r>
    </w:p>
    <w:p>
      <w:pPr>
        <w:pStyle w:val="Normal"/>
        <w:spacing w:lineRule="auto" w:line="216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о в печать 29.04.2009 г. Формат 60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84 1/16. Печать офсетная.</w:t>
      </w:r>
    </w:p>
    <w:p>
      <w:pPr>
        <w:pStyle w:val="Normal"/>
        <w:spacing w:lineRule="auto" w:line="216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. л. ____. Тираж 100 экз. Заказ ___.</w:t>
      </w:r>
    </w:p>
    <w:p>
      <w:pPr>
        <w:pStyle w:val="Normal"/>
        <w:spacing w:lineRule="auto" w:line="216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ко-полиграфический центр Курского государственного</w:t>
      </w:r>
    </w:p>
    <w:p>
      <w:pPr>
        <w:pStyle w:val="Normal"/>
        <w:spacing w:lineRule="auto" w:line="216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ического университета.</w:t>
      </w:r>
    </w:p>
    <w:p>
      <w:pPr>
        <w:pStyle w:val="Normal"/>
        <w:spacing w:lineRule="auto" w:line="216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ий государственный технический университет.</w:t>
      </w:r>
    </w:p>
    <w:p>
      <w:pPr>
        <w:pStyle w:val="Normal"/>
        <w:spacing w:lineRule="auto" w:line="216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5040, г. Курск, ул. 50 лет Октября, 94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notePr>
        <w:numFmt w:val="decimal"/>
        <w:numRestart w:val="eachPage"/>
      </w:footnotePr>
      <w:type w:val="nextPage"/>
      <w:pgSz w:w="11906" w:h="16838"/>
      <w:pgMar w:left="1474" w:right="851" w:gutter="0" w:header="709" w:top="907" w:footer="0" w:bottom="90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ССР. Административно-территориальное деление Союзных республик. М., 1947. С. 360. </w:t>
      </w:r>
    </w:p>
  </w:footnote>
  <w:footnote w:id="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ая Архитектура за ХХХ лет РСФСР /  Под ред. В.А. Шкварикова. М., 1950. 280 с.</w:t>
      </w:r>
    </w:p>
  </w:footnote>
  <w:footnote w:id="4">
    <w:p>
      <w:pPr>
        <w:pStyle w:val="Footnote"/>
        <w:spacing w:lineRule="auto" w:line="276" w:before="0" w:after="0"/>
        <w:contextualSpacing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Шквариков В.А. Очерк истории планировки и застройки русских городов. М., 1954. 220 с.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хомиров М.Н. Древнерусские города. М., 1956.</w:t>
      </w:r>
    </w:p>
  </w:footnote>
  <w:footnote w:id="6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ахровская  А.В. Ленинград. Планировка и застройка 1947-1957 гг.  Л.,  1959.</w:t>
      </w:r>
    </w:p>
  </w:footnote>
  <w:footnote w:id="7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горов Ю.А. Ансамбль в градостроительстве СССР. Очерки.  М., 1961. 214 с.</w:t>
      </w:r>
    </w:p>
  </w:footnote>
  <w:footnote w:id="8">
    <w:p>
      <w:pPr>
        <w:pStyle w:val="Footnote"/>
        <w:spacing w:lineRule="auto" w:line="276"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лов Н.И. Поднятые из руин: исторические очерки  восстановления и развития старейших городов России 1943-1963 гг.  М., 1966. 245 с. </w:t>
      </w:r>
    </w:p>
  </w:footnote>
  <w:footnote w:id="9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конников А.В. Гуманистическая направленность советской архитектуры. М., 1980. 408 с.</w:t>
      </w:r>
    </w:p>
  </w:footnote>
  <w:footnote w:id="10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ослевоенное восстановление городов  / Под ред. Ю.П. Волчка. М., 1988. 70 с.</w:t>
      </w:r>
    </w:p>
  </w:footnote>
  <w:footnote w:id="11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плексное формирование системы расселения и городов Центрально-Чернозёмного экономического района: Монография  / В.Н. Лахтин, О.В. Березин, В.Р. Дьяковская, В.Е.  Кирьянчук. Воронеж, 1986. 192с.</w:t>
      </w:r>
    </w:p>
  </w:footnote>
  <w:footnote w:id="1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конников А.В., Журавлёв А.М. Архитектура Советской России.  М., 1987. 447 с.</w:t>
      </w:r>
    </w:p>
  </w:footnote>
  <w:footnote w:id="1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конников А.В. Архитектура ХХ века. Реальность и утопии. М.,  1996. 109 с.</w:t>
      </w:r>
    </w:p>
  </w:footnote>
  <w:footnote w:id="14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конников А.В. Историзм в архитектуре. М., 1997. 552 с.</w:t>
      </w:r>
    </w:p>
  </w:footnote>
  <w:footnote w:id="15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енкова Ю.Л. Советский город 1940-х - первой половины 1950-х годов: От творческих поисков к практике строительства. М., 2000. 378 с.</w:t>
      </w:r>
    </w:p>
  </w:footnote>
  <w:footnote w:id="16">
    <w:p>
      <w:pPr>
        <w:pStyle w:val="Footnote"/>
        <w:spacing w:lineRule="auto" w:line="276"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rongEmphasis"/>
          <w:b w:val="false"/>
        </w:rPr>
        <w:t>Смолицкая Т.А. К истории отечественного градостроительства 30-60-х годов XX века.  Л. М. Букалова и А. С. Смолицкий (100 лет со дня рождения).  М., 2007. 256 с.</w:t>
      </w:r>
    </w:p>
  </w:footnote>
  <w:footnote w:id="17">
    <w:p>
      <w:pPr>
        <w:pStyle w:val="Normal"/>
        <w:numPr>
          <w:ilvl w:val="0"/>
          <w:numId w:val="0"/>
        </w:numPr>
        <w:spacing w:before="0" w:after="200"/>
        <w:jc w:val="both"/>
        <w:outlineLvl w:val="3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Батурко  И.Ю. История градостроительной политики  в Ленинграде по материалам генеральных планов  города с 1917 по 1991 гг.: Дис. … канд. ист. наук. С-Пб., 2005;   Конышева Ю.В. Градостроительство и архитектура г. Челябинска, конец 1920-х - середина 50-х годов: Автореф. дис. …канд. иск. наук. СПб., 2003; </w:t>
      </w:r>
      <w:r>
        <w:rPr>
          <w:rFonts w:cs="Times New Roman" w:ascii="Times New Roman" w:hAnsi="Times New Roman"/>
          <w:bCs/>
          <w:sz w:val="20"/>
          <w:szCs w:val="20"/>
        </w:rPr>
        <w:t>Косенкова Ю.Л. Советский город 1940-х - первой половины 1950-х годов. От творческих поисков к практике строительства: Автореф. дис. … д-ра. архитектуры. М., 2000; Горлов В.Н. Жилищное строительство в Москве как социокультурная проблема (1953-1991 гг.): Дис. … д-ра. ист. наук.</w:t>
      </w:r>
      <w:r>
        <w:rPr>
          <w:rFonts w:cs="Times New Roman" w:ascii="Times New Roman" w:hAnsi="Times New Roman"/>
          <w:sz w:val="20"/>
          <w:szCs w:val="20"/>
        </w:rPr>
        <w:t xml:space="preserve"> М., 2005.</w:t>
      </w:r>
    </w:p>
  </w:footnote>
  <w:footnote w:id="18">
    <w:p>
      <w:pPr>
        <w:pStyle w:val="Normal"/>
        <w:spacing w:before="0" w:after="20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род меняет лицо /  Под ред. М.А. Павлова.  Курск, 1947. 56 с.</w:t>
      </w:r>
    </w:p>
  </w:footnote>
  <w:footnote w:id="19">
    <w:p>
      <w:pPr>
        <w:pStyle w:val="Footnote"/>
        <w:spacing w:lineRule="auto" w:line="276"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ишков И.Г. Курская область в годы Великой Отечественной войны, 1941-1945 гг. Курск, 1993. 120 с.</w:t>
      </w:r>
    </w:p>
  </w:footnote>
  <w:footnote w:id="20">
    <w:p>
      <w:pPr>
        <w:pStyle w:val="Normal"/>
        <w:spacing w:before="0" w:after="20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абель В.Ф.,  Гулин  И.Н. Курск. М., 1951. 88 с.</w:t>
      </w:r>
    </w:p>
  </w:footnote>
  <w:footnote w:id="21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доров С.И. Центры городов Орла, Курска и Белгорода – комплексные  памятники истории и культуры. Очерк историко-архитектурного и художественного развития. Л., 1975. 200 с. </w:t>
      </w:r>
    </w:p>
  </w:footnote>
  <w:footnote w:id="22">
    <w:p>
      <w:pPr>
        <w:pStyle w:val="Footnote"/>
        <w:spacing w:lineRule="auto" w:line="276"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доров С.И. Архитектурные очерки Курского края. Воронеж, 1982. 112 с. </w:t>
      </w:r>
    </w:p>
  </w:footnote>
  <w:footnote w:id="23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плицкий М.Л. Автографы в камне. Воспоминания архитектора.  Курск,  1999. 431 с.</w:t>
      </w:r>
    </w:p>
  </w:footnote>
  <w:footnote w:id="24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плицкий М.Л. Автографы в камне. Архитектурная летопись Курска. Курск,  2001. 463 с.</w:t>
      </w:r>
    </w:p>
  </w:footnote>
  <w:footnote w:id="25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панов В.Б. Пешком по городу.  Курск,  2006. 368 с.</w:t>
      </w:r>
    </w:p>
  </w:footnote>
  <w:footnote w:id="26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панов В.Б. Площадь Перекальского.  Курск, 2008. 184 с.</w:t>
      </w:r>
    </w:p>
  </w:footnote>
  <w:footnote w:id="27"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Бугров Ю.А. А Курск лица не имеет // Курский край. Науч.- ист. журнал. 2006. №13-14 (88-89).  С. 69-79;  Терещенко А.А. Города Российской провинции во второй половине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 xml:space="preserve"> – начале  </w:t>
      </w:r>
      <w:r>
        <w:rPr>
          <w:rFonts w:cs="Times New Roman" w:ascii="Times New Roman" w:hAnsi="Times New Roman"/>
          <w:sz w:val="20"/>
          <w:szCs w:val="20"/>
          <w:lang w:val="en-US"/>
        </w:rPr>
        <w:t>XX</w:t>
      </w:r>
      <w:r>
        <w:rPr>
          <w:rFonts w:cs="Times New Roman" w:ascii="Times New Roman" w:hAnsi="Times New Roman"/>
          <w:sz w:val="20"/>
          <w:szCs w:val="20"/>
        </w:rPr>
        <w:t xml:space="preserve"> века (на примере центрального черноземья). Курск, 2006. 149 с.;  Манжосов  А.Н. Из пепла и руин: (о восстановлении станции Курск после освобождения города) // Молодая гвардия. 1985. С. 3; Крюков В. Строить город непросто // Городские известия. 2007. С. 5; В. Москвитин. Курск в прошлом и настоящем. Курск, 1939. 52 с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  <w:footnote w:id="28">
    <w:p>
      <w:pPr>
        <w:pStyle w:val="Normal"/>
        <w:spacing w:before="0" w:after="20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ения партии и правительства по хозяйственным вопросам. В 5-ти томах. М., 1968. Т. 3. 1941-1952 гг.    751 с.</w:t>
      </w:r>
    </w:p>
  </w:footnote>
  <w:footnote w:id="29">
    <w:p>
      <w:pPr>
        <w:pStyle w:val="Footnote"/>
        <w:spacing w:lineRule="auto" w:line="276"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да. 1945. Орган Центрального Комитета и МК ВКП (б); Архитектура  СССР. 1950, 1953-1957. Орган Академии строительства и Архитектуры  СССР и Союза Архитекторов СССР; Архитектура и строительство России. 1990. Орган государственного комитета РСФСР по Архитектуре и строительству и Союза Архитекторов РСФСР; Курская правда. 1943-1959. Орган  Курского Обкома ВКП (б), Горкома ВКП (б) и областного совета депутатов трудящихся; Городские известия. 1996. Администрация г. Курска, Комитет по печати и массовой информации Администрации Курской области; Курские ведомости. 1997. Курская областная дума. Департамент информации администрации Курской области.</w:t>
      </w:r>
    </w:p>
  </w:footnote>
  <w:footnote w:id="30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доров С.И. Архитектурные очерки Курского края. Воронеж, 1982. С. 19. </w:t>
      </w:r>
    </w:p>
  </w:footnote>
  <w:footnote w:id="31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кущий  Архив Департамента Архитектуры и градостроительства г. Курска. Историческая справка из введения в генеральный план города Курска 1946 года.</w:t>
      </w:r>
    </w:p>
  </w:footnote>
  <w:footnote w:id="3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ГАКО. </w:t>
      </w:r>
      <w:r>
        <w:rPr/>
        <w:t>Ф. Р-5346.  Оп.1. Д. 25.  Л. 9.</w:t>
      </w:r>
    </w:p>
  </w:footnote>
  <w:footnote w:id="33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Левченко В.В., Грива Т.А. Встреча с Курском. Путеводитель-справочник. Курск, 1993. С. 11. </w:t>
      </w:r>
    </w:p>
  </w:footnote>
  <w:footnote w:id="3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КО. Ф. Р-5346.  Оп.1. Д. 25.  Л. 46.</w:t>
      </w:r>
    </w:p>
  </w:footnote>
  <w:footnote w:id="3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ОПИКО. Ф. П-1. Оп.1. Д. 2955.  Л. 41.</w:t>
      </w:r>
    </w:p>
    <w:p>
      <w:pPr>
        <w:pStyle w:val="Footnote"/>
        <w:spacing w:lineRule="auto" w:line="276"/>
        <w:rPr/>
      </w:pPr>
      <w:r>
        <w:rPr/>
      </w:r>
    </w:p>
  </w:footnote>
  <w:footnote w:id="36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Город Курск за 50 лет Советской власти: материалы в помощь пропагандистам, лекторам, политинформаторам, агитаторам.  Курск, 1967. С. 17.</w:t>
      </w:r>
    </w:p>
  </w:footnote>
  <w:footnote w:id="37"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СНК СССР и ЦК ВКП (б) от 21 августа 1943 г. «О неотложных мерах по восстановлению хозяйства в районах, освобожденных от немецкой оккупации» //Решения партии и правительства по хозяйственным вопросам. в 5 т.  М., 1968. Т. 3. 1941-1952 гг. С. 131.</w:t>
      </w:r>
    </w:p>
    <w:p>
      <w:pPr>
        <w:pStyle w:val="Footnot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  <w:footnote w:id="38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ородские известия. 1996. 28 марта. С. 4. </w:t>
      </w:r>
    </w:p>
  </w:footnote>
  <w:footnote w:id="39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лов Н.И. Поднятые из руин: исторические очерки  восстановления и развития старейших городов России 1943-1963 гг. М., 1966. С. 119. </w:t>
      </w:r>
    </w:p>
  </w:footnote>
  <w:footnote w:id="40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ГАЭ. Ф. 9432. Оп. 1. Д. 215. Л.1.</w:t>
      </w:r>
    </w:p>
  </w:footnote>
  <w:footnote w:id="41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ов Н.И. Поднятые из руин: исторические очерки  восстановления и развития старейших городов России 1943-1963 гг.  М., 1966. С. 47.</w:t>
      </w:r>
    </w:p>
  </w:footnote>
  <w:footnote w:id="4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КО. Ф. Р – 5346. Оп.1.Д. 5. Л. 12.</w:t>
      </w:r>
    </w:p>
  </w:footnote>
  <w:footnote w:id="4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КО. Ф. Р – 770. Оп.8 Д. 267. Л. 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ascii="Calibri" w:hAnsi="Calibri" w:eastAsia="Calibri" w:cs="Calibri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">
    <w:name w:val="body"/>
    <w:basedOn w:val="Normal"/>
    <w:qFormat/>
    <w:pPr>
      <w:spacing w:lineRule="auto" w:line="312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9:00:00Z</dcterms:created>
  <dc:creator>Admin</dc:creator>
  <dc:description/>
  <cp:keywords/>
  <dc:language>en-US</dc:language>
  <cp:lastModifiedBy>user</cp:lastModifiedBy>
  <cp:lastPrinted>2009-04-30T09:58:00Z</cp:lastPrinted>
  <dcterms:modified xsi:type="dcterms:W3CDTF">2009-04-30T08:22:00Z</dcterms:modified>
  <cp:revision>19</cp:revision>
  <dc:subject/>
  <dc:title>На правах рукописи</dc:title>
</cp:coreProperties>
</file>