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64"/>
        <w:ind w:left="6379" w:hanging="0"/>
        <w:rPr>
          <w:szCs w:val="28"/>
        </w:rPr>
      </w:pPr>
      <w:r>
        <w:rPr>
          <w:szCs w:val="28"/>
        </w:rPr>
        <w:t>На правах рукописи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left="283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spacing w:lineRule="auto" w:line="264"/>
        <w:rPr>
          <w:szCs w:val="28"/>
        </w:rPr>
      </w:pPr>
      <w:r>
        <w:rPr>
          <w:szCs w:val="28"/>
        </w:rPr>
        <w:t>ИВАНКОВ Юрий Анатольевич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 xml:space="preserve">МЕТОДЫ И АЛГОРИТМЫ НЕЧЕТКОГО ПРОГНОЗИРОВАНИЯ И ДИАГНОСТИКИ ЗАБОЛЕВАНИЙ, ВЫЗЫВАЕМЫХ КОМПЛЕКСНЫМ ВОЗДЕЙСТВИЕМ ФАКТОРОВ </w:t>
      </w:r>
    </w:p>
    <w:p>
      <w:pPr>
        <w:pStyle w:val="Normal"/>
        <w:jc w:val="center"/>
        <w:rPr>
          <w:szCs w:val="28"/>
        </w:rPr>
      </w:pPr>
      <w:r>
        <w:rPr>
          <w:b/>
          <w:spacing w:val="-2"/>
          <w:szCs w:val="28"/>
        </w:rPr>
        <w:t xml:space="preserve">ОКРУЖАЮЩЕЙ СРЕДЫ 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List"/>
        <w:numPr>
          <w:ilvl w:val="0"/>
          <w:numId w:val="0"/>
        </w:numPr>
        <w:spacing w:lineRule="auto" w:line="264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264"/>
        <w:ind w:left="0" w:right="283" w:hanging="0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264"/>
        <w:ind w:left="0"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ециальность - 05.13. 10 – Управление в социальных и экономических системах </w:t>
      </w:r>
    </w:p>
    <w:p>
      <w:pPr>
        <w:pStyle w:val="Normal"/>
        <w:spacing w:lineRule="auto" w:line="26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ВТОРЕФЕРА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ссертации на соискание ученой степени</w:t>
      </w:r>
    </w:p>
    <w:p>
      <w:pPr>
        <w:pStyle w:val="Normal"/>
        <w:tabs>
          <w:tab w:val="clear" w:pos="708"/>
          <w:tab w:val="left" w:pos="2552" w:leader="none"/>
        </w:tabs>
        <w:spacing w:lineRule="auto" w:line="264"/>
        <w:jc w:val="center"/>
        <w:rPr>
          <w:b/>
          <w:b/>
          <w:szCs w:val="28"/>
        </w:rPr>
      </w:pPr>
      <w:r>
        <w:rPr>
          <w:b/>
          <w:szCs w:val="28"/>
        </w:rPr>
        <w:t>кандидата технических наук</w:t>
      </w:r>
    </w:p>
    <w:p>
      <w:pPr>
        <w:pStyle w:val="Heading2"/>
        <w:spacing w:lineRule="auto" w:line="264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spacing w:lineRule="auto" w:line="264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lineRule="auto" w:line="264"/>
        <w:ind w:left="0" w:hanging="0"/>
        <w:jc w:val="center"/>
        <w:rPr>
          <w:szCs w:val="28"/>
        </w:rPr>
      </w:pPr>
      <w:r>
        <w:rPr>
          <w:szCs w:val="28"/>
        </w:rPr>
        <w:t>Курск - 2007</w:t>
      </w:r>
      <w:r>
        <w:br w:type="page"/>
      </w:r>
    </w:p>
    <w:p>
      <w:pPr>
        <w:pStyle w:val="TextBody"/>
        <w:widowControl w:val="false"/>
        <w:jc w:val="both"/>
        <w:rPr/>
      </w:pPr>
      <w:r>
        <w:rPr>
          <w:szCs w:val="28"/>
        </w:rPr>
        <w:t xml:space="preserve">Работа выполнена в ГОУ ВПО «Курский государственный </w:t>
      </w:r>
      <w:r>
        <w:rPr>
          <w:spacing w:val="8"/>
          <w:szCs w:val="28"/>
        </w:rPr>
        <w:t>технический</w:t>
      </w:r>
      <w:r>
        <w:rPr>
          <w:spacing w:val="20"/>
          <w:szCs w:val="28"/>
        </w:rPr>
        <w:t xml:space="preserve"> </w:t>
      </w:r>
      <w:r>
        <w:rPr>
          <w:szCs w:val="28"/>
        </w:rPr>
        <w:t>университет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4515" w:leader="none"/>
        </w:tabs>
        <w:ind w:left="0" w:hanging="0"/>
        <w:rPr/>
      </w:pPr>
      <w:r>
        <w:rPr>
          <w:szCs w:val="28"/>
        </w:rPr>
        <w:t>Научный руководитель -</w:t>
        <w:tab/>
        <w:t xml:space="preserve">доктор технических наук, </w:t>
      </w:r>
      <w:r>
        <w:rPr/>
        <w:t xml:space="preserve">профессор 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4515" w:leader="none"/>
        </w:tabs>
        <w:ind w:left="105" w:hanging="0"/>
        <w:rPr/>
      </w:pPr>
      <w:r>
        <w:rPr/>
        <w:tab/>
        <w:t>Кореневский Николай Алексеев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4515" w:hanging="4515"/>
        <w:jc w:val="both"/>
        <w:rPr/>
      </w:pPr>
      <w:r>
        <w:rPr>
          <w:szCs w:val="28"/>
        </w:rPr>
        <w:t>Официальные оппоненты:</w:t>
        <w:tab/>
        <w:t xml:space="preserve">доктор технических наук, Заслуженный деятель науки РФ, </w:t>
      </w:r>
      <w:r>
        <w:rPr/>
        <w:t>профессор,</w:t>
      </w:r>
      <w:r>
        <w:rPr>
          <w:spacing w:val="-6"/>
          <w:szCs w:val="28"/>
        </w:rPr>
        <w:t xml:space="preserve"> 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Титов Виталий Семенович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pacing w:val="-6"/>
          <w:szCs w:val="28"/>
        </w:rPr>
      </w:pPr>
      <w:r>
        <w:rPr>
          <w:spacing w:val="-6"/>
          <w:szCs w:val="28"/>
        </w:rPr>
        <w:tab/>
      </w:r>
    </w:p>
    <w:p>
      <w:pPr>
        <w:pStyle w:val="Normal"/>
        <w:tabs>
          <w:tab w:val="clear" w:pos="708"/>
          <w:tab w:val="left" w:pos="4515" w:leader="none"/>
        </w:tabs>
        <w:ind w:left="4515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кандидат технических наук, доцент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Рудник Михаил Иосифович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Cs w:val="28"/>
        </w:rPr>
      </w:pPr>
      <w:r>
        <w:rPr>
          <w:spacing w:val="-6"/>
          <w:szCs w:val="28"/>
        </w:rPr>
        <w:tab/>
      </w:r>
    </w:p>
    <w:p>
      <w:pPr>
        <w:pStyle w:val="Normal"/>
        <w:tabs>
          <w:tab w:val="clear" w:pos="708"/>
          <w:tab w:val="left" w:pos="4515" w:leader="none"/>
        </w:tabs>
        <w:ind w:left="4515" w:hanging="45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4515" w:hanging="45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4515" w:hanging="45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4515" w:hanging="4515"/>
        <w:rPr>
          <w:szCs w:val="28"/>
        </w:rPr>
      </w:pPr>
      <w:r>
        <w:rPr>
          <w:szCs w:val="28"/>
        </w:rPr>
        <w:t>Ведущая организация -</w:t>
        <w:tab/>
        <w:t>ГОУ ВПО Воронежский государственный технический университет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70" w:firstLine="735"/>
        <w:jc w:val="both"/>
        <w:rPr>
          <w:szCs w:val="28"/>
        </w:rPr>
      </w:pPr>
      <w:r>
        <w:rPr>
          <w:szCs w:val="28"/>
        </w:rPr>
        <w:t>Защита диссертации состоится « 21 » декабря  2007 года в 16.00 часов на заседании диссертационного совета Д 212.105.02 при Курском государственном техническом университете по адресу: 305040, г. Курск, ул. 50 лет Октября 94 (конференц-зал)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35"/>
        <w:jc w:val="both"/>
        <w:rPr>
          <w:szCs w:val="28"/>
        </w:rPr>
      </w:pPr>
      <w:r>
        <w:rPr>
          <w:szCs w:val="28"/>
        </w:rPr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tabs>
          <w:tab w:val="clear" w:pos="708"/>
          <w:tab w:val="left" w:pos="5400" w:leader="none"/>
        </w:tabs>
        <w:rPr>
          <w:szCs w:val="28"/>
        </w:rPr>
      </w:pPr>
      <w:r>
        <w:rPr>
          <w:szCs w:val="28"/>
        </w:rPr>
        <w:t xml:space="preserve">Автореферат разослан </w:t>
        <w:tab/>
        <w:t>« 21 »  ноября  2007 г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диссертационного совета</w:t>
      </w:r>
    </w:p>
    <w:p>
      <w:pPr>
        <w:pStyle w:val="Footer"/>
        <w:tabs>
          <w:tab w:val="clear" w:pos="4677"/>
          <w:tab w:val="left" w:pos="7020" w:leader="none"/>
          <w:tab w:val="right" w:pos="9355" w:leader="none"/>
        </w:tabs>
        <w:rPr>
          <w:szCs w:val="28"/>
        </w:rPr>
      </w:pPr>
      <w:r>
        <w:rPr>
          <w:szCs w:val="28"/>
        </w:rPr>
        <w:t>Д 212.105.02</w:t>
        <w:tab/>
        <w:t>Титенко Е.А.</w:t>
      </w:r>
    </w:p>
    <w:p>
      <w:pPr>
        <w:pStyle w:val="Footer"/>
        <w:tabs>
          <w:tab w:val="clear" w:pos="4677"/>
          <w:tab w:val="left" w:pos="7020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677"/>
          <w:tab w:val="left" w:pos="7020" w:leader="none"/>
          <w:tab w:val="right" w:pos="9355" w:leader="none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70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70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70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  <w:t>ОБЩАЯ ХАРАКТЕРИСТИКА РАБОТ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u w:val="single"/>
        </w:rPr>
        <w:t>Актуальность темы.</w:t>
      </w:r>
      <w:r>
        <w:rPr>
          <w:szCs w:val="28"/>
          <w:u w:val="single"/>
        </w:rPr>
        <w:t xml:space="preserve"> </w:t>
      </w:r>
      <w:r>
        <w:rPr>
          <w:szCs w:val="28"/>
        </w:rPr>
        <w:t>Сложная современная экологическая обстановка и связанные с этим процессы ухудшения состояния здоровья людей побуждают исследователей искать пути решения таких сложных социальных проблем здравоохранения, как повышение качества медицинского обслуживания людей, проживающих и работающих в условиях негативных техногенных и природных воздействий (Рогалев В.А., Гуткин В.И., Попов М.П., Коровин Е.Н.).</w:t>
      </w:r>
    </w:p>
    <w:p>
      <w:pPr>
        <w:pStyle w:val="Normal"/>
        <w:ind w:firstLine="720"/>
        <w:jc w:val="both"/>
        <w:rPr/>
      </w:pPr>
      <w:r>
        <w:rPr>
          <w:szCs w:val="28"/>
        </w:rPr>
        <w:t>Как показывают многочисленные исследования отечественных и зарубежных ученых, значительного повышения уровня здоровья населения, включая и многочисленные контингенты людей, находящихся в таких неблагоприятных экологических зонах, как, например, Курская магнитная аномалия, можно ожидать при широком использовании современных методов управления и информационных технологий (Фролов В.Н., Родионов О.В., Устинов А.Г., Попечителев Е.П.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пециалисты, изучающие проблему влияния окружающей среды на состояние здоровья человека, в качестве одного из направлений своей деятельности называют эффективное прогнозирование и диагностику ранних стадий заболеваний, вызываемых экологическими факторами (Балтер Б.М., Егоров В.В., Бочаришвили М.Л., Летникова Л.И.).</w:t>
      </w:r>
    </w:p>
    <w:p>
      <w:pPr>
        <w:pStyle w:val="Normal"/>
        <w:ind w:firstLine="720"/>
        <w:jc w:val="both"/>
        <w:rPr/>
      </w:pPr>
      <w:r>
        <w:rPr>
          <w:szCs w:val="28"/>
        </w:rPr>
        <w:t>Характерной особенностью задач прогнозирования и диагностики заболеваний, вызываемых экологическими факторами, является то, что собираемая экологическими службами и службами здравоохранения информация в основном характеризует общие тенденции  заболеваемости без учета  индивидуальных особенностей каждого из обследуемых, находящихся в зоне исследования, что снижает потенциально достижимое качество их классификации в зоне действия неблагоприятных экологических факторов и, как следствие, снижает качество управления системой здравоохранения соответствующих регион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 учетом сказанного, актуальность темы диссертации определяется необходимостью разработки и внедрения в практическое здравоохранение высокоэффективных средств прогнозирования и ранней диагностики заболеваний, вызываемых вредным воздействием окружающей среды, на основе внедрения современных информационных технологий, что позволяет повысить качество оказания медицинских услуг населению, находящемуся в зоне действия вредных экологических фактор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бота выполнена в соответствии с планом работ Комитета здравоохранения Курской области и научным направлением Курского государственного технического университета «Медико-экологические информационные технологии».</w:t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u w:val="single"/>
        </w:rPr>
        <w:t>Цель работы -</w:t>
      </w:r>
      <w:r>
        <w:rPr>
          <w:szCs w:val="28"/>
        </w:rPr>
        <w:t xml:space="preserve"> Повышение эффективности прогнозирования и ранней диагностики для совершенствования процессов управления состоянием здоровья населения, находящегося в условиях комплексного воздействия вредных факторов окружающей среды при неполном и нечетком представлении данных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ind w:firstLine="720"/>
        <w:jc w:val="both"/>
        <w:rPr/>
      </w:pPr>
      <w:r>
        <w:rPr>
          <w:szCs w:val="28"/>
        </w:rPr>
        <w:t>- на основании анализа существующих методов управления и средств прогнозирования, диагностики, профилактики и лечения заболеваний, вызываемых экологическими факторами, определить задачи исследования, а также выбрать математический аппарат и способ организации базы знаний соответствующей системы поддержки принятия  решений (СППР);</w:t>
      </w:r>
    </w:p>
    <w:p>
      <w:pPr>
        <w:pStyle w:val="Normal"/>
        <w:ind w:firstLine="720"/>
        <w:jc w:val="both"/>
        <w:rPr/>
      </w:pPr>
      <w:r>
        <w:rPr>
          <w:szCs w:val="28"/>
        </w:rPr>
        <w:t>- разработать метод синтеза и систему нечетких решающих правил для управления процессами принятия решений в территориальных службах здравоохранения при прогнозировании и диагностике заболеваний, вызываемых комплексным воздействием экологических факторов;</w:t>
      </w:r>
    </w:p>
    <w:p>
      <w:pPr>
        <w:pStyle w:val="Normal"/>
        <w:ind w:firstLine="720"/>
        <w:jc w:val="both"/>
        <w:rPr/>
      </w:pPr>
      <w:r>
        <w:rPr>
          <w:szCs w:val="28"/>
        </w:rPr>
        <w:t>- создать метод определения защитных свойств организма для получения информации, повышающей качество принятия решений по прогнозированию и коррекции состояния здоровья населения экологически неблагоприятных регионов;</w:t>
      </w:r>
    </w:p>
    <w:p>
      <w:pPr>
        <w:pStyle w:val="Normal"/>
        <w:ind w:firstLine="720"/>
        <w:jc w:val="both"/>
        <w:rPr/>
      </w:pPr>
      <w:r>
        <w:rPr>
          <w:szCs w:val="28"/>
        </w:rPr>
        <w:t>- разработать алгоритмы управления процессами принятия решений в автоматизированной системе, формирующей рекомендации по рациональному управлению учреждениями здравоохранения регионов, находящихся в зоне действия неблагоприятных факторов окружающей среды;</w:t>
      </w:r>
    </w:p>
    <w:p>
      <w:pPr>
        <w:pStyle w:val="Normal"/>
        <w:ind w:firstLine="720"/>
        <w:jc w:val="both"/>
        <w:rPr/>
      </w:pPr>
      <w:r>
        <w:rPr>
          <w:szCs w:val="28"/>
        </w:rPr>
        <w:t>- оценить эффективность предложенной системы поддержки принятия решений по данным мониторинга состояния здоровья населения на примере Курской области.</w:t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u w:val="single"/>
        </w:rPr>
        <w:t>Методы исследований</w:t>
      </w:r>
      <w:r>
        <w:rPr>
          <w:b/>
          <w:bCs/>
          <w:szCs w:val="28"/>
        </w:rPr>
        <w:t>.</w:t>
      </w:r>
      <w:r>
        <w:rPr>
          <w:szCs w:val="28"/>
        </w:rPr>
        <w:t xml:space="preserve"> Для решения поставленных задач использовались методы системного анализа, моделирования, теории синтеза сложных информационных систем, теории алгоритмов, нечетких множеств, прикладной математической статистики, экспертного оценивания.</w:t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u w:val="single"/>
        </w:rPr>
        <w:t>Научная новизна.</w:t>
      </w:r>
      <w:r>
        <w:rPr>
          <w:szCs w:val="28"/>
        </w:rPr>
        <w:t xml:space="preserve"> В диссертации получены следующие результаты, характеризующиеся научной новизной:</w:t>
      </w:r>
    </w:p>
    <w:p>
      <w:pPr>
        <w:pStyle w:val="Normal"/>
        <w:ind w:firstLine="720"/>
        <w:jc w:val="both"/>
        <w:rPr/>
      </w:pPr>
      <w:r>
        <w:rPr>
          <w:szCs w:val="28"/>
        </w:rPr>
        <w:t>- метод синтеза нечетких решающих правил для решения задач прогнозирования и диагностики заболеваний, вызываемых комплексным воздействием экологических факторов, отличающийся тем, что получаемые классификационные правила учитывают различные по природе факторы риска, время их воздействия и защитные свойства организма, позволяя повысить качество принятия решений в задачах управления учреждениями здравоохранения экологически неблагоприятных регионов при неполном и нечетком представлении исходной информации о границах разделяемых классов;</w:t>
      </w:r>
    </w:p>
    <w:p>
      <w:pPr>
        <w:pStyle w:val="Normal"/>
        <w:ind w:firstLine="720"/>
        <w:jc w:val="both"/>
        <w:rPr/>
      </w:pPr>
      <w:r>
        <w:rPr>
          <w:szCs w:val="28"/>
        </w:rPr>
        <w:t>- метод оценивания уровня защитных свойств организма по величине разбаланса электрических характеристик общесистемных биологически активных точек, позволяющий получать информацию, необходимую для повышения качества принимаемых решений по прогнозу и управлению состоянием здоровья людей, подвергающихся вредным воздействиям со стороны окружающей сре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база правил нечеткого вывода для прогнозирования и ранней диагностики заболеваний, составившая основу алгоритмического обеспечения системы поддержки принятия решений, для территориальных служб здравоохранения; </w:t>
      </w:r>
    </w:p>
    <w:p>
      <w:pPr>
        <w:pStyle w:val="Normal"/>
        <w:ind w:firstLine="720"/>
        <w:jc w:val="both"/>
        <w:rPr/>
      </w:pPr>
      <w:r>
        <w:rPr>
          <w:szCs w:val="28"/>
        </w:rPr>
        <w:t>- алгоритмы синтеза вариантов решений и их выбора, отличающиеся возможностью корректировки решающих правил в соответствии с выбранным критерием качества классификации исследуемых нозологий, реализации процессов прогнозирования и ранней диагностики заболеваний, вызываемых экологическими факторами, с учетом индивидуального состояния здоровья, составления плана мероприятий по защите здоровья населения экологически неблагоприятных регионов, позволяющие в составе автоматизированной системы обеспечивать формирование рекомендаций по рациональному управлению соответствующими территориальными  службами  здравоохранения.</w:t>
      </w:r>
    </w:p>
    <w:p>
      <w:pPr>
        <w:pStyle w:val="Normal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Практическая значимость работ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зработанные методы, решающие правила, алгоритмы и соответствующее программное обеспечение составили основу построения системы поддержки принятия решений, опытная эксплуатация элементов которой позволяет рекомендовать ее к использованию в регионах, подверженных вредному воздействию факторов окружающей среды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менение предложенных в диссертации разработок позволяет снизить риск возникновения и развития заболеваний, вызываемых неблагоприятной экологической обстановкой, а также выбирать рациональные схемы проведения профилактических и лечебно-оздоровительных мероприятий для учреждений здравоохранения регионов, находящихся в зоне действия вредных факторов окружающей среды. Основные теоретические и практические результаты работы приняты к внедрению в Институте экологической безопасности, в городской больнице г. Железногорска Курской области и в учебном процессе Курского государственного технического университета при подготовке специалистов по направлению «Биомедицинская инженерия», при чтении лекций и проведении лабораторных занятий по курсу «Компьютерные технологии в медико-биологических исследованиях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Экономическая и социальная значимость результатов диссертационного исследования состоит в улучшении качества медицинского обслуживания населения в регионах с повышенной экологической опасностью.</w:t>
      </w:r>
    </w:p>
    <w:p>
      <w:pPr>
        <w:pStyle w:val="Normal"/>
        <w:ind w:firstLine="720"/>
        <w:jc w:val="both"/>
        <w:rPr/>
      </w:pPr>
      <w:r>
        <w:rPr>
          <w:b/>
          <w:szCs w:val="28"/>
          <w:u w:val="single"/>
        </w:rPr>
        <w:t>Апробация работы.</w:t>
      </w:r>
      <w:r>
        <w:rPr>
          <w:szCs w:val="28"/>
        </w:rPr>
        <w:t xml:space="preserve"> Основные положения диссертационной работы докладывались и обсуждались на следующих научно-технических конференциях: Измерительные и информационные технологии в охране здоровья «Метромед-2007» (Санкт-Петербург, 2007); на </w:t>
      </w:r>
      <w:r>
        <w:rPr>
          <w:szCs w:val="28"/>
          <w:lang w:val="en-US"/>
        </w:rPr>
        <w:t>XIV</w:t>
      </w:r>
      <w:r>
        <w:rPr>
          <w:szCs w:val="28"/>
        </w:rPr>
        <w:t xml:space="preserve"> Российской научно-технической конференции с международным участием «Материалы и упрочняющие технологии - 2007» (Курск, 2007), Юбилейной </w:t>
      </w:r>
      <w:r>
        <w:rPr>
          <w:szCs w:val="28"/>
          <w:lang w:val="en-US"/>
        </w:rPr>
        <w:t>X</w:t>
      </w:r>
      <w:r>
        <w:rPr>
          <w:szCs w:val="28"/>
        </w:rPr>
        <w:t xml:space="preserve"> Международной научно-технической конференции «Медико-экологические информационные технологии-2007» (Курск, 2007); на Всероссийской научно-технической конференции «Интеллектуальные информационные системы» (Тула, 2007), на научно - технических семинарах кафедры «Биомедицинская инженерия» Курского государственного технического университета (Курск, 2006-2007 уч.год). 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bCs/>
          <w:szCs w:val="28"/>
          <w:u w:val="single"/>
        </w:rPr>
        <w:t>Положения, выносимые на защиту.</w:t>
      </w:r>
    </w:p>
    <w:p>
      <w:pPr>
        <w:pStyle w:val="Normal"/>
        <w:ind w:firstLine="720"/>
        <w:jc w:val="both"/>
        <w:rPr/>
      </w:pPr>
      <w:r>
        <w:rPr>
          <w:szCs w:val="28"/>
        </w:rPr>
        <w:t>1. Методы и решающие правила для прогнозирования и ранней диагностики заболеваний, вызываемых комплексным воздействием факторов окружающей среды, позволяющие достигать уверенности в принимаемых решениях на уровне 0,85 при неполном и нечетком представлении исходной информации в условиях нечеткого описания границ разделяемых классов с учетом индивидуальных особенностей, защитных свойств организма, обеспечивая повышение качества принятия решений по управлению учреждениями здравоохранения экологически неблагоприятных регион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Алгоритмы синтеза вариантов решений и их выбора обеспечивающие реализацию процедур обучения, прогнозирования и диагностики состояния здоровья людей, находящихся в зоне действия экологически неблагоприятных факторов, и формирование рекомендаций для пользователей СППР решающих задачи управления соответствующими службами здравоохран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3. Структурно-функциональная организация системы поддержки принятия решений, отличающаяся наличием базы нечетких правил принятия решений по прогнозированию и коррекции состояния здоровья людей, проживающих и работающих в экологически неблагоприятных регионах, позволяет решать задачи рационального управления региональными службами здравоохранения, повышая качество оказания медицинских услуг этой категории населения.</w:t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u w:val="single"/>
        </w:rPr>
        <w:t>Публикации.</w:t>
      </w:r>
      <w:r>
        <w:rPr>
          <w:szCs w:val="28"/>
        </w:rPr>
        <w:t xml:space="preserve"> По материалам диссертации опубликовано 7 печатных работ, перечень которых приведен в конце автореферата, из них одна работа в журнале по перечню журналов и изданий, рекомендованных ВАК Минобразования и науки РФ.</w:t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u w:val="single"/>
        </w:rPr>
        <w:t>Личный вклад автора.</w:t>
      </w:r>
      <w:r>
        <w:rPr>
          <w:bCs/>
          <w:szCs w:val="28"/>
        </w:rPr>
        <w:t xml:space="preserve"> В работах [1, 4, 7], опубликованных в соавторстве, автором предложен метод синтеза нечетких решающих правил для прогнозирования и ранней диагностики заболеваний, вызываемых комплексным воздействием факторов окружающей среды. В [2] показано, что одним из индикаторов вредного воздействия внешней среды на человека являются электрические характеристики проекционных зон и, в частности, биологически активных точек (БАТ). В [3] получены решающие правила, позволяющие оценить влияние постоянного магнитного поля на состояние здоровья человека. В [5, 6] автором получены нечеткие решающие правила для прогнозирования заболеваний, вызываемых комплексным воздействием экологических факторов, с учетом индивидуального состояния здоровья организма.</w:t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u w:val="single"/>
        </w:rPr>
        <w:t>Структура и объем диссертации.</w:t>
      </w:r>
      <w:r>
        <w:rPr>
          <w:szCs w:val="28"/>
        </w:rPr>
        <w:t xml:space="preserve"> Диссертация состоит из введения, четырех глав, заключения и библиографического списка, включающего 170 наименований. Объем диссертации 162 страницы машинописного текста, 47 рисунков и 27 таблиц.</w:t>
      </w:r>
    </w:p>
    <w:p>
      <w:pPr>
        <w:pStyle w:val="Normal"/>
        <w:shd w:fill="FFFFFF" w:val="clear"/>
        <w:spacing w:before="7" w:after="0"/>
        <w:ind w:right="22" w:firstLine="73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7" w:after="0"/>
        <w:ind w:right="22" w:hanging="0"/>
        <w:jc w:val="center"/>
        <w:rPr>
          <w:b/>
          <w:b/>
          <w:szCs w:val="28"/>
        </w:rPr>
      </w:pPr>
      <w:r>
        <w:rPr>
          <w:b/>
          <w:szCs w:val="28"/>
        </w:rPr>
        <w:t>ОСНОВНОЕ СОДЕРЖАНИЕ РАБОТЫ</w:t>
      </w:r>
    </w:p>
    <w:p>
      <w:pPr>
        <w:pStyle w:val="Normal"/>
        <w:shd w:fill="FFFFFF" w:val="clear"/>
        <w:spacing w:before="7" w:after="0"/>
        <w:ind w:right="22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hd w:fill="FFFFFF" w:val="clear"/>
        <w:spacing w:before="7" w:after="0"/>
        <w:ind w:right="22" w:firstLine="735"/>
        <w:jc w:val="both"/>
        <w:rPr/>
      </w:pPr>
      <w:r>
        <w:rPr>
          <w:b/>
          <w:szCs w:val="28"/>
          <w:u w:val="single"/>
        </w:rPr>
        <w:t>Во введении</w:t>
      </w:r>
      <w:r>
        <w:rPr>
          <w:szCs w:val="28"/>
        </w:rPr>
        <w:t xml:space="preserve"> обоснована актуальность темы исследования, определены цели и задачи работы, ее научная новизна и практическая значимость, определены методы решения сформулированных задач, приведены сведения об апробации и внедрении результатов работы.</w:t>
      </w:r>
    </w:p>
    <w:p>
      <w:pPr>
        <w:pStyle w:val="Normal"/>
        <w:shd w:fill="FFFFFF" w:val="clear"/>
        <w:spacing w:before="7" w:after="0"/>
        <w:ind w:right="22" w:firstLine="735"/>
        <w:jc w:val="both"/>
        <w:rPr/>
      </w:pPr>
      <w:r>
        <w:rPr>
          <w:b/>
          <w:szCs w:val="28"/>
          <w:u w:val="single"/>
        </w:rPr>
        <w:t>В первой главе</w:t>
      </w:r>
      <w:r>
        <w:rPr>
          <w:szCs w:val="28"/>
        </w:rPr>
        <w:t xml:space="preserve"> проанализированы современные подходы к решению задач прогнозирования, диагностики и управления состоянием здоровья населения, находящегося в условиях вредного воздействия факторов окружающей среды, и показано, что повышение эффективности управления здравоохранением регионов, подверженных воздействию неблагоприятного экологического фона, можно достичь при использовании современных математических методов, включая теорию нечеткой логики принятия решений и информационные технологии. В заключении главы определяются цель и задачи исследования.</w:t>
      </w:r>
    </w:p>
    <w:p>
      <w:pPr>
        <w:pStyle w:val="Normal"/>
        <w:ind w:firstLine="720"/>
        <w:jc w:val="both"/>
        <w:rPr/>
      </w:pPr>
      <w:r>
        <w:rPr>
          <w:b/>
          <w:szCs w:val="28"/>
          <w:u w:val="single"/>
        </w:rPr>
        <w:t xml:space="preserve">Во второй главе </w:t>
      </w:r>
      <w:r>
        <w:rPr>
          <w:bCs/>
          <w:szCs w:val="28"/>
        </w:rPr>
        <w:t xml:space="preserve"> определяются методы и средства исследования, разрабатываются методы синтеза нечетких решающих правил прогнозирования и ранней диагностики заболеваний, вызываемых комплексным воздействием экологических факторов, характерных для Курской области (относительно высокая напряженность постоянного магнитного поля в сочетании с выбросами в атмосферу вредных веществ промышленными предприятиями). В качестве основных показателей, характеризующих эффективность разрабатываемых методов и средств, выбраны чувствительность, специфичность, прогностическая значимость, диагностическая эффективность и время принятия решений. Анализ данных экологических и санитарно-эпидемиологических служб Курской области, позволил выделить наиболее распространенные заболевания в районах области, подверженных наибольшему влиянию вредных экологических факторов. Это заболевания желудочно-кишечного тракта (ЖКТ), нервной системы, костно-мышечной системы и соединительных тканей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Анализ экологических факторов риска и других признаков, характеризующих индивидуальное здоровье обследуемых, показал, что измеряемые информативные признаки </w:t>
      </w:r>
      <w:r>
        <w:rPr/>
        <w:t xml:space="preserve">по отношению к задачам прогноза и диагностики носят неполный и нечеткий характер, а структура классов, относительно которых принимается решение, имеет нечеткие границы с зонами пересечения, переходящими из класса в класс. В таких условиях для синтеза соответствующих решающих правил целесообразно использовать теорию нечеткой логики принятия решений, в рамках которой информативные признаки 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/>
        <w:t xml:space="preserve"> и (или) комплексные показатели, получаемые на их основе </w:t>
      </w:r>
      <w:r>
        <w:rPr>
          <w:lang w:val="en-US"/>
        </w:rPr>
        <w:t>Z</w:t>
      </w:r>
      <w:r>
        <w:rPr>
          <w:vertAlign w:val="subscript"/>
          <w:lang w:val="en-US"/>
        </w:rPr>
        <w:t>k</w:t>
      </w:r>
      <w:r>
        <w:rPr/>
        <w:t xml:space="preserve">, представляются функциями принадле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(или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к рассматриваемым класса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>, а синтез промежуточных и финальных решающих правил осуществляется с использованием математических выражений для расчета соответствующих коэффициентов уверенности К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. В соответствии с рекомендациями, предложенными на кафедре «Биомедицинская инженерия» Курск ГТУ, </w:t>
      </w:r>
      <w:r>
        <w:rPr>
          <w:szCs w:val="28"/>
        </w:rPr>
        <w:t xml:space="preserve">прогнозирование заболеваний, вызываемых воздействием на человека вредных факторов окружающей среды, с учетом индивидуальных особенностей организма, включая защитные, адаптационные механизмы, удобно рассматривать как задачу определения уверенности перехода относительно здоровых людей (класс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>) в класс заболеваний с именем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</w:t>
      </w:r>
      <w:r>
        <w:rPr>
          <w:szCs w:val="28"/>
        </w:rPr>
        <w:t xml:space="preserve">(класс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>
          <w:szCs w:val="28"/>
        </w:rPr>
        <w:t xml:space="preserve">) через выбранные промежутки времени, а задачу донозологической диагностики - как задачу классификации практически здоровых людей (класс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) и людей, находящихся в донозологическом состоянии по классу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 таком подходе синтез частных и финальных решающих правил для прогностических и диагностических задач может осуществляться по одним и тем же правилам.</w:t>
      </w:r>
    </w:p>
    <w:p>
      <w:pPr>
        <w:pStyle w:val="Normal"/>
        <w:ind w:firstLine="709"/>
        <w:jc w:val="both"/>
        <w:rPr/>
      </w:pPr>
      <w:r>
        <w:rPr/>
        <w:t>Характерной особенностью задач прогнозирования и диагностики заболеваний, вызываемых экологическими факторами, является то, что собираемая экологическими службами и службами здравоохранения информация в основном характеризует общие тенденции заболеваемости без учета индивидуальных особенностей каждого из обследуемых, находящихся в зоне исследования. Поэтому получаемые на основе этих данных выражения для определения К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по известным статистическим отчетным данным определяют некоторую усредненную уверенность в прогнозе (донозологическом диагнозе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по всей группе людей, находящихся под воздействием наблюдаемых экологических факторов.</w:t>
      </w:r>
    </w:p>
    <w:p>
      <w:pPr>
        <w:pStyle w:val="Normal"/>
        <w:ind w:firstLine="709"/>
        <w:jc w:val="both"/>
        <w:rPr/>
      </w:pPr>
      <w:r>
        <w:rPr/>
        <w:t xml:space="preserve">Относительно конкретного человека риск появления заболе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зависит не только от времени его нахождения под воздействием экологических факторов, но и от индивидуальных особенностей организма (адаптационный потенциал, энергетический потенциал, иммунный статус, наследственность и т.д.) и дополнительных факторов риска, сопровождающих обследуемых (табакокурение, употребление алкоголя, качество питания, психологическая обстановка и пр.). Не полный учет комплексного воздействия факторов различной природы на человека, находящегося в экологически неблагоприятной зоне, приводит к снижению эффективности используемых решающих правил и соответствующих систем поддержки принятия решений. С учетом этого, с целью увеличения достоверности в прогнозе и ранней диагностики заболеваний предлагается </w:t>
      </w:r>
      <w:r>
        <w:rPr>
          <w:b/>
          <w:u w:val="single"/>
        </w:rPr>
        <w:t>метод синтеза нечетких решающих правил</w:t>
      </w:r>
      <w:r>
        <w:rPr>
          <w:u w:val="single"/>
        </w:rPr>
        <w:t xml:space="preserve">, </w:t>
      </w:r>
      <w:r>
        <w:rPr/>
        <w:t>в котором осуществляется агрегация (объединение) дополняющих друг друга составляющих КУ</w:t>
      </w:r>
      <w:r>
        <w:rPr>
          <w:vertAlign w:val="subscript"/>
        </w:rPr>
        <w:t>Э,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(уверенность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от действия экологических факторов) и КУ</w:t>
      </w:r>
      <w:r>
        <w:rPr>
          <w:vertAlign w:val="subscript"/>
        </w:rPr>
        <w:t>И,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(уверенность от действия факторов, характеризующих индивидуальный риск человека по диагноз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) в финальное решающее правило типа </w:t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/>
      </w:pPr>
      <w:r>
        <w:rPr/>
        <w:t>КУ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>=КУ</w:t>
      </w:r>
      <w:r>
        <w:rPr>
          <w:vertAlign w:val="subscript"/>
        </w:rPr>
        <w:t>Э,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+ КУ</w:t>
      </w:r>
      <w:r>
        <w:rPr>
          <w:vertAlign w:val="subscript"/>
        </w:rPr>
        <w:t>И,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>(1- КУ</w:t>
      </w:r>
      <w:r>
        <w:rPr>
          <w:vertAlign w:val="subscript"/>
        </w:rPr>
        <w:t>Э,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>).</w:t>
        <w:tab/>
        <w:t>(1)</w:t>
      </w:r>
    </w:p>
    <w:p>
      <w:pPr>
        <w:pStyle w:val="Normal"/>
        <w:tabs>
          <w:tab w:val="clear" w:pos="708"/>
          <w:tab w:val="left" w:pos="8505" w:leader="none"/>
        </w:tabs>
        <w:ind w:firstLine="709"/>
        <w:jc w:val="both"/>
        <w:rPr/>
      </w:pPr>
      <w:r>
        <w:rPr/>
        <w:t>Составляющие правила (1) определяются с использованием следующей последовательности действий:</w:t>
      </w:r>
    </w:p>
    <w:p>
      <w:pPr>
        <w:pStyle w:val="Normal"/>
        <w:tabs>
          <w:tab w:val="clear" w:pos="708"/>
          <w:tab w:val="left" w:pos="8505" w:leader="none"/>
        </w:tabs>
        <w:ind w:firstLine="709"/>
        <w:jc w:val="both"/>
        <w:rPr/>
      </w:pPr>
      <w:r>
        <w:rPr/>
        <w:t xml:space="preserve">1. Определяется частная уверенность в клас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от действия экологического фактора </w:t>
      </w:r>
      <w:r>
        <w:rPr>
          <w:lang w:val="en-US"/>
        </w:rPr>
        <w:t>j</w:t>
      </w:r>
      <w:r>
        <w:rPr/>
        <w:t xml:space="preserve"> с интенсив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в течение времени </w:t>
      </w:r>
      <w:r>
        <w:rPr>
          <w:lang w:val="en-US"/>
        </w:rPr>
        <w:t>t</w:t>
      </w:r>
      <w:r>
        <w:rPr/>
        <w:t xml:space="preserve"> </w:t>
      </w:r>
      <w:r>
        <w:rPr>
          <w:bCs/>
          <w:szCs w:val="28"/>
        </w:rPr>
        <w:t>с помощью правила вида: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если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2)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- функция принадлежности к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по шкале интенсивности действия </w:t>
      </w:r>
      <w:r>
        <w:rPr>
          <w:lang w:val="en-US"/>
        </w:rPr>
        <w:t>Y</w:t>
      </w:r>
      <w:r>
        <w:rPr>
          <w:sz w:val="32"/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- функция принадлежности к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от действия фактора </w:t>
      </w:r>
      <w:r>
        <w:rPr>
          <w:lang w:val="en-US"/>
        </w:rPr>
        <w:t>Y</w:t>
      </w:r>
      <w:r>
        <w:rPr>
          <w:sz w:val="32"/>
          <w:vertAlign w:val="subscript"/>
          <w:lang w:val="en-US"/>
        </w:rPr>
        <w:t>j</w:t>
      </w:r>
      <w:r>
        <w:rPr/>
        <w:t xml:space="preserve"> с носителем по шкале времени воздействия.</w:t>
      </w:r>
    </w:p>
    <w:p>
      <w:pPr>
        <w:pStyle w:val="Normal"/>
        <w:tabs>
          <w:tab w:val="clear" w:pos="708"/>
          <w:tab w:val="left" w:pos="8505" w:leader="none"/>
        </w:tabs>
        <w:ind w:firstLine="735"/>
        <w:jc w:val="both"/>
        <w:rPr/>
      </w:pPr>
      <w:r>
        <w:rPr/>
        <w:t xml:space="preserve">Если выбрать форму и параметры функций принадлежности, возрастающих с ростом величин их носителей, то, при выполнении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0</m:t>
        </m:r>
      </m:oMath>
      <w:r>
        <w:rPr/>
        <w:t>, К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>
          <w:vertAlign w:val="subscript"/>
        </w:rPr>
        <w:t>,</w:t>
      </w:r>
      <w:r>
        <w:rPr>
          <w:sz w:val="32"/>
          <w:vertAlign w:val="subscript"/>
          <w:lang w:val="en-US"/>
        </w:rPr>
        <w:t>j</w:t>
      </w:r>
      <w:r>
        <w:rPr>
          <w:sz w:val="32"/>
        </w:rPr>
        <w:t xml:space="preserve"> </w:t>
      </w:r>
      <w:r>
        <w:rPr/>
        <w:t>растет по мере роста интенсивности и времени воздействия по закону, определяемому формой и параметрами соответствующих функций принадлежностей.</w:t>
      </w:r>
    </w:p>
    <w:p>
      <w:pPr>
        <w:pStyle w:val="Normal"/>
        <w:tabs>
          <w:tab w:val="clear" w:pos="708"/>
          <w:tab w:val="left" w:pos="9240" w:leader="none"/>
        </w:tabs>
        <w:ind w:firstLine="735"/>
        <w:jc w:val="both"/>
        <w:rPr/>
      </w:pPr>
      <w:r>
        <w:rPr/>
        <w:t xml:space="preserve">2. По показателям, характеризующим защитные свойства организма от действия внешних факторов </w:t>
      </w:r>
      <w:r>
        <w:rPr>
          <w:lang w:val="en-US"/>
        </w:rPr>
        <w:t>Y</w:t>
      </w:r>
      <w:r>
        <w:rPr>
          <w:sz w:val="32"/>
          <w:vertAlign w:val="subscript"/>
          <w:lang w:val="en-US"/>
        </w:rPr>
        <w:t>j</w:t>
      </w:r>
      <w:r>
        <w:rPr/>
        <w:t>,</w:t>
      </w:r>
      <w:r>
        <w:rPr>
          <w:vertAlign w:val="subscript"/>
        </w:rPr>
        <w:t xml:space="preserve"> </w:t>
      </w:r>
      <w:r>
        <w:rPr/>
        <w:t xml:space="preserve">по отношению к заболеван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, синтезируются решающие правила определения уверенности в уровне защитных свойств по диагноз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(КУ</w:t>
      </w:r>
      <w:r>
        <w:rPr>
          <w:vertAlign w:val="subscript"/>
        </w:rPr>
        <w:t>З,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>).</w:t>
      </w:r>
    </w:p>
    <w:p>
      <w:pPr>
        <w:pStyle w:val="Normal"/>
        <w:tabs>
          <w:tab w:val="clear" w:pos="708"/>
          <w:tab w:val="left" w:pos="8505" w:leader="none"/>
        </w:tabs>
        <w:ind w:firstLine="735"/>
        <w:jc w:val="both"/>
        <w:rPr>
          <w:bCs/>
          <w:szCs w:val="28"/>
        </w:rPr>
      </w:pPr>
      <w:r>
        <w:rPr/>
        <w:t xml:space="preserve">Как показали результаты исследований, хорошей информативностью с точки зрения защитных свойств организма обладает адаптационный потенциал (АП), определяемый через индекс функциональных изменений (ИФИ), предложенный научной школой Р.М. Баевского, и энергетическая сбалансированность (ЭС) меридианных структур организма, которая может быть определена по электрическим характеристикам БАТ, «связанных» с общесистемной реакцией организма (Е23, Е36, </w:t>
      </w:r>
      <w:r>
        <w:rPr>
          <w:lang w:val="en-US"/>
        </w:rPr>
        <w:t>R</w:t>
      </w:r>
      <w:r>
        <w:rPr/>
        <w:t xml:space="preserve">Р6, </w:t>
      </w:r>
      <w:r>
        <w:rPr>
          <w:lang w:val="en-US"/>
        </w:rPr>
        <w:t>V</w:t>
      </w:r>
      <w:r>
        <w:rPr/>
        <w:t xml:space="preserve">40, </w:t>
      </w:r>
      <w:r>
        <w:rPr>
          <w:lang w:val="en-US"/>
        </w:rPr>
        <w:t>V</w:t>
      </w:r>
      <w:r>
        <w:rPr/>
        <w:t xml:space="preserve">60 и </w:t>
      </w:r>
      <w:r>
        <w:rPr>
          <w:lang w:val="en-US"/>
        </w:rPr>
        <w:t>VB</w:t>
      </w:r>
      <w:r>
        <w:rPr/>
        <w:t>20)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Метод определения защитных свойств организма по величине энергетической сбалансированности описан ниже.</w:t>
      </w:r>
    </w:p>
    <w:p>
      <w:pPr>
        <w:pStyle w:val="Normal"/>
        <w:tabs>
          <w:tab w:val="clear" w:pos="708"/>
          <w:tab w:val="left" w:pos="8505" w:leader="none"/>
        </w:tabs>
        <w:ind w:firstLine="735"/>
        <w:jc w:val="both"/>
        <w:rPr/>
      </w:pPr>
      <w:r>
        <w:rPr/>
        <w:t xml:space="preserve">Учитывая, что уровни АП и ЭС отражают различные механизмы деятельности человека, и каждый из них вносит свой вклад в защитные функции, удобно в качестве меры доверия к защите от фактора </w:t>
      </w:r>
      <w:r>
        <w:rPr>
          <w:lang w:val="en-US"/>
        </w:rPr>
        <w:t>Y</w:t>
      </w:r>
      <w:r>
        <w:rPr>
          <w:sz w:val="32"/>
          <w:vertAlign w:val="subscript"/>
          <w:lang w:val="en-US"/>
        </w:rPr>
        <w:t>j</w:t>
      </w:r>
      <w:r>
        <w:rPr/>
        <w:t xml:space="preserve"> для заболе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выбрать параметр</w:t>
      </w:r>
    </w:p>
    <w:p>
      <w:pPr>
        <w:pStyle w:val="Normal"/>
        <w:tabs>
          <w:tab w:val="clear" w:pos="708"/>
          <w:tab w:val="left" w:pos="8715" w:leader="none"/>
        </w:tabs>
        <w:ind w:firstLine="735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,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АП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ℓ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</w:t>
        <w:tab/>
        <w:t>(3)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(АП) – функция принадлежности к уровню защитных свойств по фактору </w:t>
      </w:r>
      <w:r>
        <w:rPr>
          <w:lang w:val="en-US"/>
        </w:rPr>
        <w:t>j</w:t>
      </w:r>
      <w:r>
        <w:rPr/>
        <w:t xml:space="preserve"> для класса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по значению адаптационного потенциала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(ЭС) – функция принадлежности к уровню защитных свойств по фактору </w:t>
      </w:r>
      <w:r>
        <w:rPr>
          <w:lang w:val="en-US"/>
        </w:rPr>
        <w:t>j</w:t>
      </w:r>
      <w:r>
        <w:rPr/>
        <w:t xml:space="preserve"> для кл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по значению ЭС.</w:t>
      </w:r>
    </w:p>
    <w:p>
      <w:pPr>
        <w:pStyle w:val="Normal"/>
        <w:tabs>
          <w:tab w:val="clear" w:pos="708"/>
          <w:tab w:val="left" w:pos="8505" w:leader="none"/>
        </w:tabs>
        <w:ind w:firstLine="735"/>
        <w:jc w:val="both"/>
        <w:rPr/>
      </w:pPr>
      <w:r>
        <w:rPr/>
        <w:t>Поскольку КУ</w:t>
      </w:r>
      <w:r>
        <w:rPr>
          <w:vertAlign w:val="subscript"/>
        </w:rPr>
        <w:t>З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>,</w:t>
      </w:r>
      <w:r>
        <w:rPr>
          <w:vertAlign w:val="subscript"/>
          <w:lang w:val="en-US"/>
        </w:rPr>
        <w:t>j</w:t>
      </w:r>
      <w:r>
        <w:rPr/>
        <w:t xml:space="preserve"> уменьшает общую уверенность в прогнозе (диагнозе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можно записать</w:t>
      </w:r>
    </w:p>
    <w:p>
      <w:pPr>
        <w:pStyle w:val="Normal"/>
        <w:tabs>
          <w:tab w:val="clear" w:pos="708"/>
          <w:tab w:val="left" w:pos="8505" w:leader="none"/>
        </w:tabs>
        <w:ind w:firstLine="735"/>
        <w:jc w:val="both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если К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У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,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ℓ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tab/>
      </w:r>
      <w:r>
        <w:rPr/>
        <w:t>(4)</w:t>
      </w:r>
    </w:p>
    <w:p>
      <w:pPr>
        <w:pStyle w:val="Normal"/>
        <w:tabs>
          <w:tab w:val="clear" w:pos="708"/>
          <w:tab w:val="left" w:pos="8505" w:leader="none"/>
        </w:tabs>
        <w:ind w:firstLine="735"/>
        <w:jc w:val="both"/>
        <w:rPr/>
      </w:pPr>
      <w:r>
        <w:rPr/>
        <w:t xml:space="preserve">3. С учетом множества экологических факторов, каждый из которых в той или иной степени приводит к появлению и развитию заболева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>, уверенность КУ</w:t>
      </w:r>
      <w:r>
        <w:rPr>
          <w:vertAlign w:val="subscript"/>
        </w:rPr>
        <w:t>Э,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определяется по формуле</w:t>
      </w:r>
    </w:p>
    <w:p>
      <w:pPr>
        <w:pStyle w:val="Normal"/>
        <w:tabs>
          <w:tab w:val="clear" w:pos="708"/>
          <w:tab w:val="left" w:pos="8505" w:leader="none"/>
        </w:tabs>
        <w:ind w:firstLine="720"/>
        <w:jc w:val="both"/>
        <w:rPr>
          <w:bCs/>
          <w:szCs w:val="28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ℓ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</m:d>
      </m:oMath>
      <w:r>
        <w:rPr/>
        <w:t xml:space="preserve">. </w:t>
        <w:tab/>
        <w:t>(5)</w:t>
      </w:r>
    </w:p>
    <w:p>
      <w:pPr>
        <w:pStyle w:val="Normal"/>
        <w:tabs>
          <w:tab w:val="clear" w:pos="708"/>
          <w:tab w:val="left" w:pos="8505" w:leader="none"/>
        </w:tabs>
        <w:ind w:firstLine="735"/>
        <w:jc w:val="both"/>
        <w:rPr/>
      </w:pPr>
      <w:r>
        <w:rPr/>
        <w:t>4. Рассматривая информативные признаки х</w:t>
      </w:r>
      <w:r>
        <w:rPr>
          <w:vertAlign w:val="subscript"/>
          <w:lang w:val="en-US"/>
        </w:rPr>
        <w:t>i</w:t>
      </w:r>
      <w:r>
        <w:rPr/>
        <w:t xml:space="preserve">, характеризующие индивидуальные риски человека по заболеван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, и соответствующие комплексные показатели </w:t>
      </w:r>
      <w:r>
        <w:rPr>
          <w:lang w:val="en-US"/>
        </w:rPr>
        <w:t>Z</w:t>
      </w:r>
      <w:r>
        <w:rPr>
          <w:vertAlign w:val="subscript"/>
          <w:lang w:val="en-US"/>
        </w:rPr>
        <w:t>k</w:t>
      </w:r>
      <w:r>
        <w:rPr/>
        <w:t xml:space="preserve"> как носители функций принадлежности к класса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>, можно синтезировать правила определения КУ</w:t>
      </w:r>
      <w:r>
        <w:rPr>
          <w:vertAlign w:val="subscript"/>
        </w:rPr>
        <w:t>И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аналогично (5), заменяя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 Тогда финальное решающее правило принимает вид (1).</w:t>
      </w:r>
    </w:p>
    <w:p>
      <w:pPr>
        <w:pStyle w:val="Normal"/>
        <w:tabs>
          <w:tab w:val="clear" w:pos="708"/>
          <w:tab w:val="left" w:pos="8505" w:leader="none"/>
        </w:tabs>
        <w:ind w:firstLine="735"/>
        <w:jc w:val="both"/>
        <w:rPr/>
      </w:pPr>
      <w:r>
        <w:rPr/>
        <w:t>В описанном методе синтеза нечетких решающих правил качество классификации определяется такими субъективными факторами как: компетенция экспертов и их понимание существа используемых формул; эффективность взаимодействия экспертов с инженером по знаниям и т.д.</w:t>
      </w:r>
    </w:p>
    <w:p>
      <w:pPr>
        <w:pStyle w:val="Normal"/>
        <w:tabs>
          <w:tab w:val="clear" w:pos="708"/>
          <w:tab w:val="left" w:pos="8505" w:leader="none"/>
        </w:tabs>
        <w:ind w:firstLine="735"/>
        <w:jc w:val="both"/>
        <w:rPr/>
      </w:pPr>
      <w:r>
        <w:rPr/>
        <w:t xml:space="preserve">5. Снизить величину субъективизма можно, если на этапе синтеза или практического использования нечетких прогностических правил удается получить контрольные выборки, которые формируются следующим образом. Набираются группы обследуемых, среди которых есть люди с различными факторами риска, характеризующими возможность появления патологи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. Для каждого из обследуемых для времени </w:t>
      </w:r>
      <w:r>
        <w:rPr>
          <w:lang w:val="en-US"/>
        </w:rPr>
        <w:t>t</w:t>
      </w:r>
      <w:r>
        <w:rPr/>
        <w:t>=0 определяется и запоминается его коэффициент уверенности. По истечении времени Т</w:t>
      </w:r>
      <w:r>
        <w:rPr>
          <w:vertAlign w:val="subscript"/>
        </w:rPr>
        <w:t>0</w:t>
      </w:r>
      <w:r>
        <w:rPr/>
        <w:t xml:space="preserve"> определяется факт перехода обследуемых в клас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. Люди, не перешедшие в клас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, определяются класс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</w:t>
      </w:r>
    </w:p>
    <w:p>
      <w:pPr>
        <w:pStyle w:val="Normal"/>
        <w:tabs>
          <w:tab w:val="clear" w:pos="708"/>
          <w:tab w:val="left" w:pos="8610" w:leader="none"/>
        </w:tabs>
        <w:ind w:firstLine="709"/>
        <w:jc w:val="both"/>
        <w:rPr/>
      </w:pPr>
      <w:r>
        <w:rPr/>
        <w:t>Таким образом, формируются две выборки, по которым считается ошибка классификации</w:t>
      </w:r>
    </w:p>
    <w:p>
      <w:pPr>
        <w:pStyle w:val="Normal"/>
        <w:tabs>
          <w:tab w:val="clear" w:pos="708"/>
          <w:tab w:val="left" w:pos="8610" w:leader="none"/>
        </w:tabs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ℓ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ℓ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Т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/>
        <w:t xml:space="preserve">, </w:t>
        <w:tab/>
        <w:t>(6)</w:t>
      </w:r>
    </w:p>
    <w:p>
      <w:pPr>
        <w:pStyle w:val="Normal"/>
        <w:jc w:val="both"/>
        <w:rPr/>
      </w:pPr>
      <w:r>
        <w:rPr/>
        <w:t>которая зависит от параметров соответствующих функций принадлежности, способа их агрегации в финальное решающее правило и выбранного интервала времени прогнозирования Т</w:t>
      </w:r>
      <w:r>
        <w:rPr>
          <w:sz w:val="32"/>
          <w:vertAlign w:val="subscript"/>
          <w:lang w:val="en-US"/>
        </w:rPr>
        <w:t>q</w:t>
      </w:r>
      <w:r>
        <w:rPr/>
        <w:t>.</w:t>
      </w:r>
    </w:p>
    <w:p>
      <w:pPr>
        <w:pStyle w:val="Normal"/>
        <w:tabs>
          <w:tab w:val="clear" w:pos="708"/>
          <w:tab w:val="left" w:pos="8505" w:leader="none"/>
        </w:tabs>
        <w:ind w:firstLine="709"/>
        <w:jc w:val="both"/>
        <w:rPr/>
      </w:pPr>
      <w:r>
        <w:rPr/>
        <w:t xml:space="preserve">Организуя процедуру минимизации ошибки классификации, можно уточнить параметры решающих правил, полученных экспертным путем. </w:t>
      </w:r>
    </w:p>
    <w:p>
      <w:pPr>
        <w:pStyle w:val="Normal"/>
        <w:tabs>
          <w:tab w:val="clear" w:pos="708"/>
          <w:tab w:val="left" w:pos="8505" w:leader="none"/>
        </w:tabs>
        <w:ind w:firstLine="735"/>
        <w:jc w:val="both"/>
        <w:rPr/>
      </w:pPr>
      <w:r>
        <w:rPr/>
        <w:t xml:space="preserve">6. Если в распоряжении экспертов и инженеров по знаниям имеются средства разведочного анализа, позволяющие изучать структуру многомерных данных в пространстве информативных признаков, то, имея возможность набора обучающих выборок, можно реализовать синтез наиболее подходящих (по сложности и точности) типов частных и общих прогностических правил, соответствующих структуре исследуемых клас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>, по общей методике синтеза нечетких решающих правил обучаемых по структуре данных, разработанной на кафедре «Биомедицинская инженерия» КурскГТУ.</w:t>
      </w:r>
    </w:p>
    <w:p>
      <w:pPr>
        <w:pStyle w:val="Normal"/>
        <w:tabs>
          <w:tab w:val="clear" w:pos="708"/>
          <w:tab w:val="left" w:pos="8505" w:leader="none"/>
        </w:tabs>
        <w:ind w:firstLine="735"/>
        <w:jc w:val="both"/>
        <w:rPr/>
      </w:pPr>
      <w:r>
        <w:rPr/>
        <w:t xml:space="preserve">Работами отечественных и зарубежных ученых было убедительно показано, что существенную роль при решении задач прогнозирования, ранней и дифференциальной диагностики заболеваний, в том числе и заболеваний, вызываемых экологическими факторами, играет информация об энергетических характеристиках поверхностных проекционных зон, включая меридианные и внемеридианные БАТ. </w:t>
      </w:r>
    </w:p>
    <w:p>
      <w:pPr>
        <w:pStyle w:val="Normal"/>
        <w:tabs>
          <w:tab w:val="clear" w:pos="708"/>
          <w:tab w:val="left" w:pos="8505" w:leader="none"/>
        </w:tabs>
        <w:ind w:firstLine="735"/>
        <w:jc w:val="both"/>
        <w:rPr/>
      </w:pPr>
      <w:r>
        <w:rPr/>
        <w:t>В предлагаемой работе с использованием электрических характеристик БАТ определяются: защитные свойства организма от воздействия факторов внешней среды; степень психоэмоционального напряжения как фактор риска при целом ряде заболеваний, включая заболевания ЖКТ, дыхательной системы и др.; специфические информативные признаки по конкретным заболеваниям, вызываемым действием экологических факторов.</w:t>
      </w:r>
    </w:p>
    <w:p>
      <w:pPr>
        <w:pStyle w:val="Normal"/>
        <w:tabs>
          <w:tab w:val="clear" w:pos="708"/>
          <w:tab w:val="left" w:pos="8505" w:leader="none"/>
        </w:tabs>
        <w:ind w:firstLine="735"/>
        <w:jc w:val="both"/>
        <w:rPr/>
      </w:pPr>
      <w:r>
        <w:rPr/>
        <w:t xml:space="preserve">В работе создан </w:t>
      </w:r>
      <w:r>
        <w:rPr>
          <w:b/>
          <w:bCs/>
          <w:u w:val="single"/>
        </w:rPr>
        <w:t xml:space="preserve">метод определения защитных свойств организма </w:t>
      </w:r>
      <w:r>
        <w:rPr/>
        <w:t xml:space="preserve">по величине энергетического разбаланса проекционных зон основан на определении </w:t>
      </w:r>
      <w:r>
        <w:rPr>
          <w:bCs/>
        </w:rPr>
        <w:t>уровня энергетической сбалансированности организма,</w:t>
      </w:r>
      <w:r>
        <w:rPr/>
        <w:t xml:space="preserve"> используемого в формуле (3). В соответствии с этим методом уверенность в величине энергетического разбаланса КУ</w:t>
      </w:r>
      <w:r>
        <w:rPr>
          <w:vertAlign w:val="subscript"/>
        </w:rPr>
        <w:t>ЭР</w:t>
      </w:r>
      <w:r>
        <w:rPr/>
        <w:t xml:space="preserve"> определяется нечетким выражением типа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35"/>
        <w:jc w:val="both"/>
        <w:rPr/>
      </w:pPr>
      <w:r>
        <w:rPr/>
        <w:t>ЕСЛИ [(</w:t>
      </w:r>
      <w:r>
        <w:rPr>
          <w:lang w:val="en-US"/>
        </w:rPr>
        <w:t>δR</w:t>
      </w:r>
      <w:r>
        <w:rPr>
          <w:vertAlign w:val="subscript"/>
          <w:lang w:val="en-US"/>
        </w:rPr>
        <w:t>E</w:t>
      </w:r>
      <w:r>
        <w:rPr>
          <w:vertAlign w:val="subscript"/>
        </w:rPr>
        <w:t>23</w:t>
      </w:r>
      <w:r>
        <w:rPr/>
        <w:t xml:space="preserve"> и </w:t>
      </w:r>
      <w:r>
        <w:rPr>
          <w:lang w:val="en-US"/>
        </w:rPr>
        <w:t>δR</w:t>
      </w:r>
      <w:r>
        <w:rPr/>
        <w:t xml:space="preserve"> </w:t>
      </w:r>
      <w:r>
        <w:rPr>
          <w:lang w:val="en-US"/>
        </w:rPr>
        <w:t>V</w:t>
      </w:r>
      <w:r>
        <w:rPr/>
        <w:t>60)&gt; 20%] ТО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3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Р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Р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Р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Р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</m:d>
            </m:e>
          </m:d>
        </m:oMath>
      </m:oMathPara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35"/>
        <w:jc w:val="both"/>
        <w:rPr/>
      </w:pPr>
      <w:r>
        <w:rPr/>
        <w:t xml:space="preserve">ИНАЧ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b>
        </m:sSub>
      </m:oMath>
      <w:r>
        <w:rPr/>
        <w:t>=0,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-  функция принадлежности, характеризующая величину энергетического разбаланса на точке </w:t>
      </w:r>
      <w:r>
        <w:rPr>
          <w:lang w:val="en-US"/>
        </w:rPr>
        <w:t>j</w:t>
      </w:r>
      <w:r>
        <w:rPr/>
        <w:t xml:space="preserve">+1; 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E</w:t>
      </w:r>
      <w:r>
        <w:rPr/>
        <w:t xml:space="preserve">36; </w:t>
      </w:r>
      <w:r>
        <w:rPr>
          <w:lang w:val="en-US"/>
        </w:rPr>
        <w:t>RP</w:t>
      </w:r>
      <w:r>
        <w:rPr/>
        <w:t xml:space="preserve">6; </w:t>
      </w:r>
      <w:r>
        <w:rPr>
          <w:lang w:val="en-US"/>
        </w:rPr>
        <w:t>V</w:t>
      </w:r>
      <w:r>
        <w:rPr/>
        <w:t xml:space="preserve">40, </w:t>
      </w:r>
      <w:r>
        <w:rPr>
          <w:lang w:val="en-US"/>
        </w:rPr>
        <w:t>V</w:t>
      </w:r>
      <w:r>
        <w:rPr/>
        <w:t xml:space="preserve">60, </w:t>
      </w:r>
      <w:r>
        <w:rPr>
          <w:lang w:val="en-US"/>
        </w:rPr>
        <w:t>VB</w:t>
      </w:r>
      <w:r>
        <w:rPr/>
        <w:t xml:space="preserve">20;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b>
        </m:sSub>
      </m:oMath>
      <w:r>
        <w:rPr/>
        <w:t>(1)=μ</w:t>
      </w:r>
      <w:r>
        <w:rPr>
          <w:vertAlign w:val="subscript"/>
        </w:rPr>
        <w:t>ЭР</w:t>
      </w:r>
      <w:r>
        <w:rPr/>
        <w:t>(δ</w:t>
      </w:r>
      <w:r>
        <w:rPr>
          <w:lang w:val="en-US"/>
        </w:rPr>
        <w:t>RE</w:t>
      </w:r>
      <w:r>
        <w:rPr/>
        <w:t xml:space="preserve">23). Использу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b>
        </m:sSub>
      </m:oMath>
      <w:r>
        <w:rPr/>
        <w:t xml:space="preserve"> как носитель функции принадлежности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ЭС</m:t>
        </m:r>
        <m:r>
          <w:rPr>
            <w:rFonts w:ascii="Cambria Math" w:hAnsi="Cambria Math"/>
          </w:rPr>
          <m:t xml:space="preserve">)</m:t>
        </m:r>
      </m:oMath>
      <w:r>
        <w:rPr/>
        <w:t>, легко получить составляющую для формулы (3), график которой для такого экологического фактора как напряженность магнитного поля, вызываемого Курской магнитной аномалией, приведен на рис. 1.</w:t>
      </w:r>
    </w:p>
    <w:p>
      <w:pPr>
        <w:pStyle w:val="Normal"/>
        <w:tabs>
          <w:tab w:val="clear" w:pos="708"/>
          <w:tab w:val="left" w:pos="-2268" w:leader="none"/>
        </w:tabs>
        <w:spacing w:lineRule="auto" w:line="360"/>
        <w:ind w:firstLine="840"/>
        <w:jc w:val="both"/>
        <w:rPr/>
      </w:pPr>
      <w:r>
        <w:rPr/>
        <w:t xml:space="preserve">В обозначениях выражения (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Э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lang w:val="en-US"/>
        </w:rPr>
        <w:t>j</w:t>
      </w:r>
      <w:r>
        <w:rPr/>
        <w:t xml:space="preserve"> = Н – напряженность постоянного магнитного поля.</w:t>
      </w:r>
    </w:p>
    <w:p>
      <w:pPr>
        <w:pStyle w:val="Normal"/>
        <w:tabs>
          <w:tab w:val="clear" w:pos="708"/>
          <w:tab w:val="left" w:pos="8505" w:leader="none"/>
        </w:tabs>
        <w:ind w:firstLine="735"/>
        <w:jc w:val="center"/>
        <w:rPr>
          <w:szCs w:val="28"/>
        </w:rPr>
      </w:pPr>
      <w:bookmarkStart w:id="0" w:name="_1257778197"/>
      <w:bookmarkStart w:id="1" w:name="_1254723965"/>
      <w:bookmarkStart w:id="2" w:name="_1254164464"/>
      <w:bookmarkStart w:id="3" w:name="_1254163288"/>
      <w:bookmarkStart w:id="4" w:name="_1254163185"/>
      <w:bookmarkStart w:id="5" w:name="_1254162508"/>
      <w:bookmarkStart w:id="6" w:name="_1248089479"/>
      <w:bookmarkStart w:id="7" w:name="_124808910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Cs w:val="28"/>
        </w:rPr>
        <w:object w:dxaOrig="4800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8pt;height:157.4pt" filled="f" o:ole="">
            <v:imagedata r:id="rId3" o:title=""/>
          </v:shape>
          <o:OLEObject Type="Embed" ProgID="" ShapeID="ole_rId2" DrawAspect="Content" ObjectID="_2122540979" r:id="rId2"/>
        </w:object>
      </w:r>
    </w:p>
    <w:p>
      <w:pPr>
        <w:pStyle w:val="Normal"/>
        <w:tabs>
          <w:tab w:val="clear" w:pos="708"/>
          <w:tab w:val="left" w:pos="8505" w:leader="none"/>
        </w:tabs>
        <w:spacing w:before="0" w:after="120"/>
        <w:ind w:firstLine="737"/>
        <w:jc w:val="both"/>
        <w:rPr/>
      </w:pPr>
      <w:r>
        <w:rPr/>
        <w:t>Рис. 1. Функция принадлежности к уровню защитных свойств организма по фактору Н с носителем КУ</w:t>
      </w:r>
      <w:r>
        <w:rPr>
          <w:vertAlign w:val="subscript"/>
        </w:rPr>
        <w:t>ЭР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/>
        <w:t>Аналогично могут быть определены защитные свойства организма по ЭС от других факторов риска, например, от воздействия вредных веществ, выбрасываемых в атмосферу и воду промышленными предприятиями и транспортом, что характерно для городов Курска и Железногорска.</w:t>
      </w:r>
    </w:p>
    <w:p>
      <w:pPr>
        <w:pStyle w:val="Normal"/>
        <w:ind w:firstLine="720"/>
        <w:jc w:val="both"/>
        <w:rPr/>
      </w:pPr>
      <w:r>
        <w:rPr>
          <w:b/>
          <w:szCs w:val="28"/>
          <w:u w:val="single"/>
        </w:rPr>
        <w:t>В третьей главе</w:t>
      </w:r>
      <w:r>
        <w:rPr>
          <w:szCs w:val="28"/>
        </w:rPr>
        <w:t xml:space="preserve"> разрабатываются основные элементы базы знаний и выполняется алгоритмизация процессов управления для соответствующей системы поддержки принятия решений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>
          <w:szCs w:val="28"/>
        </w:rPr>
      </w:pPr>
      <w:r>
        <w:rPr>
          <w:szCs w:val="28"/>
        </w:rPr>
        <w:t>Одним из основных элементов системы поддержки принятия решений является база знаний, формируемая из нечетких решающих правил, для прогнозирования и ранней диагностики заболеваний, вызываемых действием экологических фактор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ходе совместной работы высококвалифицированных экспертов с инженерами по знаниям, руководствуясь методом синтеза нечетких решающих правил, разработанным в первой главе, для прогнозирования выбранных классов заболеваний синтезирована система нечетких решающих правил вида:</w:t>
      </w:r>
    </w:p>
    <w:p>
      <w:pPr>
        <w:pStyle w:val="Normal"/>
        <w:tabs>
          <w:tab w:val="clear" w:pos="708"/>
          <w:tab w:val="left" w:pos="8505" w:leader="none"/>
        </w:tabs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ℓ</m:t>
                    </m:r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ℓ</m:t>
                    </m:r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ℓ</m:t>
                    </m:r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ℓ</m:t>
                    </m:r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, </w:t>
        <w:tab/>
        <w:t>(7)</w:t>
      </w:r>
    </w:p>
    <w:p>
      <w:pPr>
        <w:pStyle w:val="Normal"/>
        <w:jc w:val="both"/>
        <w:rPr/>
      </w:pPr>
      <w:r>
        <w:rPr>
          <w:szCs w:val="28"/>
        </w:rPr>
        <w:t xml:space="preserve">где Р – имя района (города) области (К – Курск, Ж – Железногорск);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ℓ</m:t>
                    </m:r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/>
        <w:t xml:space="preserve"> - уверенность в возникновении заболе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от воздействия на организм человека вредных факторов окружающей среды для района Р;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ℓ</m:t>
                    </m:r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/>
        <w:t xml:space="preserve"> - то же от индивидуальных факторов риска, присущих конкретному обследуемому, для района Р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Ж</m:t>
        </m:r>
      </m:oMath>
      <w:r>
        <w:rPr/>
        <w:t xml:space="preserve">- для заболеваний ЖКТ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/>
        <w:t xml:space="preserve">- нервной системы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С</m:t>
        </m:r>
      </m:oMath>
      <w:r>
        <w:rPr/>
        <w:t xml:space="preserve"> - костно-мышечной системы соединительных тканей.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Каждая из составляющих выражения (7) определяется следующим образом: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если 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У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p>
                  </m:sSub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16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В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/>
        <w:t>;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если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16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ℓ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Ф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ФИ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Cs w:val="28"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- уверенность в защитных свойствах организма от действия вредных факторов окружающей среды по заболева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/>
        <w:t xml:space="preserve"> - уверенность в прогнозе заболе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от воздействия постоянного магнитного поля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ВВ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поправочный коэффициент для района Р для кл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от воздействия вредных веществ, порождаемых техногенными объектам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функция принадлежности к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от воздействия фактора напряженности магнитного поля (Н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функция принадлежности к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от времени воздействия фактора Н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Ф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функция принадлежности, определяющая защитные свойства организма по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от фактора Н с учетом индекса функциональных изменений, характеризующего адаптационные резервы организм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- функция принадлежности, определяющая защитные свойства организма с учетом энергетической сбалансированности организма, определяемой по величине электрического сопротивления общесистемных биологически активных</w:t>
      </w:r>
      <w:r>
        <w:rPr>
          <w:spacing w:val="20"/>
          <w:szCs w:val="28"/>
        </w:rPr>
        <w:t xml:space="preserve"> точек</w:t>
      </w:r>
      <w:r>
        <w:rPr/>
        <w:t>.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В качестве примера приведен график функции принадлежности к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 от фактора Н (рис. 2).</w:t>
      </w:r>
    </w:p>
    <w:p>
      <w:pPr>
        <w:pStyle w:val="Normal"/>
        <w:tabs>
          <w:tab w:val="clear" w:pos="708"/>
          <w:tab w:val="left" w:pos="-2268" w:leader="none"/>
          <w:tab w:val="left" w:pos="8505" w:leader="none"/>
        </w:tabs>
        <w:ind w:firstLine="709"/>
        <w:jc w:val="both"/>
        <w:rPr>
          <w:szCs w:val="28"/>
        </w:rPr>
      </w:pPr>
      <w:r>
        <w:rPr>
          <w:szCs w:val="28"/>
        </w:rPr>
        <w:t>Для определения выражений по расчету частных коэффициентов уверенности от факторов, характеризующих индивидуальный риск, с участием группы высококвалифицированных экспертов были составлены списки индивидуальных, бытовых и производственных факторов риска для каждого из анализируемых классов.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68" w:leader="none"/>
          <w:tab w:val="left" w:pos="8505" w:leader="none"/>
        </w:tabs>
        <w:spacing w:lineRule="auto" w:line="216"/>
        <w:ind w:firstLine="709"/>
        <w:jc w:val="center"/>
        <w:rPr>
          <w:szCs w:val="28"/>
        </w:rPr>
      </w:pPr>
      <w:bookmarkStart w:id="8" w:name="_1257129715"/>
      <w:bookmarkStart w:id="9" w:name="_1257129684"/>
      <w:bookmarkStart w:id="10" w:name="_1257084315"/>
      <w:bookmarkStart w:id="11" w:name="_1254164466"/>
      <w:bookmarkStart w:id="12" w:name="_1254163670"/>
      <w:bookmarkStart w:id="13" w:name="_1251020587"/>
      <w:bookmarkStart w:id="14" w:name="_1248518197"/>
      <w:bookmarkEnd w:id="8"/>
      <w:bookmarkEnd w:id="9"/>
      <w:bookmarkEnd w:id="10"/>
      <w:bookmarkEnd w:id="11"/>
      <w:bookmarkEnd w:id="12"/>
      <w:bookmarkEnd w:id="13"/>
      <w:bookmarkEnd w:id="14"/>
      <w:r>
        <w:rPr>
          <w:szCs w:val="28"/>
        </w:rPr>
        <w:object w:dxaOrig="6974" w:dyaOrig="2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25pt;height:128.05pt" filled="f" o:ole="">
            <v:imagedata r:id="rId5" o:title=""/>
          </v:shape>
          <o:OLEObject Type="Embed" ProgID="" ShapeID="ole_rId4" DrawAspect="Content" ObjectID="_2087364544" r:id="rId4"/>
        </w:object>
      </w:r>
    </w:p>
    <w:p>
      <w:pPr>
        <w:pStyle w:val="Normal"/>
        <w:tabs>
          <w:tab w:val="clear" w:pos="708"/>
          <w:tab w:val="left" w:pos="-2268" w:leader="none"/>
          <w:tab w:val="left" w:pos="8505" w:leader="none"/>
        </w:tabs>
        <w:spacing w:lineRule="auto" w:line="216" w:before="0" w:after="120"/>
        <w:ind w:firstLine="709"/>
        <w:jc w:val="both"/>
        <w:rPr/>
      </w:pPr>
      <w:r>
        <w:rPr>
          <w:szCs w:val="28"/>
        </w:rPr>
        <w:t>Рис. 2. Функция принадлежности к классу ω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 с носителем по шкале Н</w:t>
      </w:r>
    </w:p>
    <w:p>
      <w:pPr>
        <w:pStyle w:val="Normal"/>
        <w:tabs>
          <w:tab w:val="clear" w:pos="708"/>
          <w:tab w:val="left" w:pos="-2268" w:leader="none"/>
          <w:tab w:val="left" w:pos="8505" w:leader="none"/>
        </w:tabs>
        <w:ind w:firstLine="709"/>
        <w:jc w:val="both"/>
        <w:rPr/>
      </w:pPr>
      <w:r>
        <w:rPr>
          <w:szCs w:val="28"/>
        </w:rPr>
        <w:t>Для ЖКТ в качестве факторов риска были выбраны:  прием лекарственных средств, раздражающих слизистую оболочку желудка (глюкокортикоиды, нестероидные противовоспалительные средства и др.); употребление алкоголя; табакокурение; заболевания желудочно-кишечного тракта у близких родственников (матери, отца, тети, дяди, брата, сестры); психоэмоциональные перегрузки; разбаланс энергетических характеристик меридианных биологически активных точек, связанных с ситуацией «язвенная болезнь желудка».</w:t>
      </w:r>
    </w:p>
    <w:p>
      <w:pPr>
        <w:pStyle w:val="Normal"/>
        <w:tabs>
          <w:tab w:val="clear" w:pos="708"/>
          <w:tab w:val="left" w:pos="-2268" w:leader="none"/>
          <w:tab w:val="left" w:pos="8505" w:leader="none"/>
        </w:tabs>
        <w:ind w:firstLine="709"/>
        <w:jc w:val="both"/>
        <w:rPr/>
      </w:pPr>
      <w:r>
        <w:rPr>
          <w:szCs w:val="28"/>
        </w:rPr>
        <w:t xml:space="preserve">Для прогнозирования заболеваний нервной системы (клас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</m:oMath>
      <w:r>
        <w:rPr/>
        <w:t>) в качестве индивидуальных факторов риска были выбраны: прием лекарственных средств, оказывающих вредное воздействие на нервную систему; прием алкоголя; психоэмоциональные нагрузки; болезни нервной системы у близких родственников; разбаланс энергетических характеристик меридианных БАТ, связанных с ситуацией «болезни нервной системы»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szCs w:val="28"/>
        </w:rPr>
        <w:t xml:space="preserve">Для прогнозирования заболеваний костно-мышечной системы и соединительных тканей (класс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</m:sub>
        </m:sSub>
      </m:oMath>
      <w:r>
        <w:rPr>
          <w:szCs w:val="28"/>
        </w:rPr>
        <w:t>) в качестве факторов риска были выбраны: работа в горнорудной промышленности при контакте с рудой; неблагоприятный микроклимат; работа с виброинструментом; наличие микротравм; напряженное состояние тела при работе; контакт со свинцом и (или) с цинком; наследственность.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каждому из индивидуальных факторов риска х</w:t>
      </w:r>
      <w:r>
        <w:rPr>
          <w:sz w:val="32"/>
          <w:szCs w:val="28"/>
          <w:vertAlign w:val="subscript"/>
          <w:lang w:val="en-US"/>
        </w:rPr>
        <w:t>i</w:t>
      </w:r>
      <w:r>
        <w:rPr>
          <w:szCs w:val="28"/>
        </w:rPr>
        <w:t xml:space="preserve"> были получены функции принадлежно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, а общая частная уверенность от индивидуальных факторов риска определялась выражением (5) с заменой </w:t>
      </w: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Cs w:val="28"/>
        </w:rPr>
        <w:t xml:space="preserve"> н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-2268" w:leader="none"/>
          <w:tab w:val="left" w:pos="8505" w:leader="none"/>
        </w:tabs>
        <w:ind w:firstLine="709"/>
        <w:jc w:val="both"/>
        <w:rPr/>
      </w:pPr>
      <w:r>
        <w:rPr/>
        <w:t xml:space="preserve">При условии длительного нахождения обследуемого на территории с высоким значением напряженности постоянного магнитного поля при воздействии на него вредных веществ, характерных для г. Железногорска, при наличии большинства существенных индивидуальных факторов риска и при потере защитных свойств организма величин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sub>
        </m:sSub>
      </m:oMath>
      <w:r>
        <w:rPr/>
        <w:t xml:space="preserve"> стремится к значению 0,95 (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/>
        <w:t xml:space="preserve">). Если у обследуемого наблюдаются наиболее распространенные для городов Курска и Железногорска факторы риска, величину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sub>
        </m:sSub>
      </m:oMath>
      <w:r>
        <w:rPr/>
        <w:t xml:space="preserve"> эксперты оценивают на уровне 0,85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 другим классам исследуемых заболеваний: </w:t>
      </w: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p>
        </m:sSub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С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p>
        </m:sSub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-2268" w:leader="none"/>
          <w:tab w:val="left" w:pos="8505" w:leader="none"/>
        </w:tabs>
        <w:ind w:firstLine="709"/>
        <w:jc w:val="both"/>
        <w:rPr/>
      </w:pPr>
      <w:r>
        <w:rPr/>
        <w:t>По мнению высококвалифицированных экспертов, состояние предболезни для желудочно-кишечного тракта, без проведения специальных исследований, может быть достаточно точно определено по таким факторам, как: уровень адаптационного потенциала; энергетическая сбалансированность организма; энергетическое состояние биологически активных точек, связанных с ЖКТ; наличие визуальных аномалий на БАТ ушной раковин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этой группе информативных признаков синтезировано нечеткое решающее правило типа (5) с уверенностью в принятии решений (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Ж</m:t>
                </m:r>
              </m:sub>
            </m:sSub>
          </m:sub>
        </m:sSub>
      </m:oMath>
      <w:r>
        <w:rPr>
          <w:szCs w:val="28"/>
        </w:rPr>
        <w:t xml:space="preserve">), достигающей величины 0,89,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Ж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p>
        </m:sSubSup>
      </m:oMath>
      <w:r>
        <w:rPr/>
        <w:t xml:space="preserve"> оценивается величиной 0,85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szCs w:val="28"/>
        </w:rPr>
        <w:t xml:space="preserve">Ранняя диагностика заболеваний нервной системы так же, как и по донозологической стадии заболеваний ЖКТ, может быть осуществлена по уровню адаптационного потенциала, энергетической сбалансированности организма и по электрическим характеристикам БАТ, связанных с соответствующими ситуациями. Для этого класса заболеваний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С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Cs w:val="28"/>
        </w:rPr>
        <w:t xml:space="preserve">,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С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szCs w:val="28"/>
        </w:rPr>
        <w:t xml:space="preserve">В разрабатываемой системе взаимодействие между пользователем и ПЭВМ осуществляется с помощью предлагаемых в работе </w:t>
      </w:r>
      <w:r>
        <w:rPr>
          <w:b/>
          <w:szCs w:val="28"/>
          <w:u w:val="single"/>
        </w:rPr>
        <w:t>алгоритмов синтеза вариантов решений и их выбора в автоматизированной системе для служб здравоохранения, работающих в экологически неблагоприятных регионах,</w:t>
      </w:r>
      <w:r>
        <w:rPr>
          <w:szCs w:val="28"/>
        </w:rPr>
        <w:t xml:space="preserve"> состоящего из четырех основных блоков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>
          <w:szCs w:val="28"/>
        </w:rPr>
      </w:pPr>
      <w:r>
        <w:rPr>
          <w:szCs w:val="28"/>
        </w:rPr>
        <w:t>В первом блоке решаются задачи уточнения параметров решающих правил, полученных экспертным путем, если в распоряжении пользователя имеются обучающие выборки достаточного объема. В ходе обучения реализуется минимизация количества ошибок в соответствии с выражением (6)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szCs w:val="28"/>
        </w:rPr>
        <w:t>Во втором блоке осуществляется вычисление значений функций принадлежности и расчет частных и финальных коэффициентов уверенностей по выбранным классам заболеваний, в результате чего определяется риск возникновения заболеваний или определяется их ранняя форма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szCs w:val="28"/>
        </w:rPr>
        <w:t>В третьем блоке формируются рекомендации по коррекции адаптационного и энергетического потенциалов людей, находящихся в экологически неблагоприятных районах, что позволяет активизировать защитные свойства организма, снижая тем самым уровень заболеваемости в этих районах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szCs w:val="28"/>
        </w:rPr>
        <w:t>В четвертом блоке формируется система рекомендаций по рационализации процессов управления учреждениями здравоохранения, работающими в экологически неблагоприятных регионах, на основе модифицированных схем диспансерного обследования и планов организации лечебно-оздоровительных мероприятий, учитывающих модальность и интенсивность экологической нагрузки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На рис. 3 приведен фрагмент алгоритма управления, решающий задачи  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>
          <w:szCs w:val="28"/>
        </w:rPr>
      </w:pPr>
      <w:bookmarkStart w:id="15" w:name="_1259402469"/>
      <w:bookmarkStart w:id="16" w:name="_1259402292"/>
      <w:bookmarkStart w:id="17" w:name="_1257130291"/>
      <w:bookmarkStart w:id="18" w:name="_1254724788"/>
      <w:bookmarkStart w:id="19" w:name="_1254164562"/>
      <w:bookmarkStart w:id="20" w:name="_1251093842"/>
      <w:bookmarkStart w:id="21" w:name="_1249472485"/>
      <w:bookmarkStart w:id="22" w:name="_1231066589"/>
      <w:bookmarkStart w:id="23" w:name="_1231057542"/>
      <w:bookmarkStart w:id="24" w:name="_1227094132"/>
      <w:bookmarkStart w:id="25" w:name="_1227094081"/>
      <w:bookmarkStart w:id="26" w:name="_1227093911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 w:dxaOrig="12314" w:dyaOrig="14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55pt;height:555.75pt" filled="f" o:ole="">
            <v:imagedata r:id="rId7" o:title=""/>
          </v:shape>
          <o:OLEObject Type="Embed" ProgID="" ShapeID="ole_rId6" DrawAspect="Content" ObjectID="_1214856986" r:id="rId6"/>
        </w:object>
      </w:r>
    </w:p>
    <w:p>
      <w:pPr>
        <w:pStyle w:val="Normal"/>
        <w:tabs>
          <w:tab w:val="clear" w:pos="708"/>
          <w:tab w:val="left" w:pos="-2268" w:leader="none"/>
        </w:tabs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Рис. 3. Фрагмент алгоритма синтеза вариантов решений и их выбора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szCs w:val="28"/>
        </w:rPr>
        <w:t xml:space="preserve">донозологической диагностики и управления состоянием здоровья организма путем активизации защитных свойств организма, в соответствии с которым, если лицо, принимающее решение (ЛПР), выбирает режим донозологического диагноза (ДД) по классу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>
          <w:szCs w:val="28"/>
        </w:rPr>
        <w:t xml:space="preserve"> (блок 1), то обеспечивается сбор необходимых данных (блок 2) с определением соответствующих коэффициентов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уверенности (блок 3). Если получаемые коэффициенты меньше пороговой величины </w:t>
      </w: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ℓ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Cs w:val="28"/>
        </w:rPr>
        <w:t xml:space="preserve">, определяемой экспертами, то диагно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>
          <w:szCs w:val="28"/>
        </w:rPr>
        <w:t xml:space="preserve"> отвергается (блоки 4 и 5). В противном случае ЛПР сообщается величина уверенности 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>
          <w:szCs w:val="28"/>
        </w:rPr>
        <w:t xml:space="preserve"> (блок 6)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>
          <w:szCs w:val="28"/>
        </w:rPr>
      </w:pPr>
      <w:r>
        <w:rPr>
          <w:szCs w:val="28"/>
        </w:rPr>
        <w:t>Если ЛПР выбирает режим коррекции состояния людей, находящихся в зоне воздействия вредных экологических факторов (блок 7), то алгоритмом предусматриваются отдельные режимы коррекции адаптационного (блоки 8 и 9) и энергетического (блоки 10 и 11) потенциалов организма, повышая тем самым его защитные свойства к воздействию вредных экологических факторов. Кроме того, у ЛПР имеется возможность обратиться к системе справочников по назначению рациональных схем лечебно-оздоровительных мероприятий (блок 12)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Анализ специальной литературы показал, что существующие системы поддержки принятия решений (СППР), включая системы, ориентированные на экологические службы и службы здравоохранения, не решают поставленных в данной работе задач. 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>
          <w:b/>
          <w:b/>
          <w:u w:val="single"/>
        </w:rPr>
      </w:pPr>
      <w:r>
        <w:rPr>
          <w:szCs w:val="28"/>
        </w:rPr>
        <w:t>В связи с этим была разработана структура базы знаний и ряд других блоков прикладного программного обеспечения для соответствующей СППР, которая решает задачи управления процессами обучения, прогнозирования, диагностики и предупреждения заболеваний, вызываемых экологическими факторами с учетом индивидуальных особенностей организма, а так же формирует рекомендации для ЛПР по рациональному управлению учреждениями здравоохранения, обслуживающими исследуемый контингент населения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b/>
          <w:u w:val="single"/>
        </w:rPr>
        <w:t>В четвертой главе</w:t>
      </w:r>
      <w:r>
        <w:rPr/>
        <w:t xml:space="preserve"> приводятся результаты экспериментальных исследований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/>
        <w:t xml:space="preserve">Полученные в третьей главе решающие правила строились на основе знаний и опыта высококвалифицированных экспертов и моделировались в системе компьютерной математики </w:t>
      </w:r>
      <w:r>
        <w:rPr>
          <w:lang w:val="en-US"/>
        </w:rPr>
        <w:t>MATLAB</w:t>
      </w:r>
      <w:r>
        <w:rPr/>
        <w:t xml:space="preserve"> 7 </w:t>
      </w:r>
      <w:r>
        <w:rPr>
          <w:lang w:val="en-US"/>
        </w:rPr>
        <w:t>SPI</w:t>
      </w:r>
      <w:r>
        <w:rPr/>
        <w:t xml:space="preserve"> с использованием пакета визуального моделирования </w:t>
      </w:r>
      <w:r>
        <w:rPr>
          <w:lang w:val="en-US"/>
        </w:rPr>
        <w:t>Simulink</w:t>
      </w:r>
      <w:r>
        <w:rPr/>
        <w:t xml:space="preserve"> и системы нечеткой логики </w:t>
      </w:r>
      <w:r>
        <w:rPr>
          <w:lang w:val="en-US"/>
        </w:rPr>
        <w:t>Fuzzy</w:t>
      </w:r>
      <w:r>
        <w:rPr/>
        <w:t xml:space="preserve"> </w:t>
      </w:r>
      <w:r>
        <w:rPr>
          <w:lang w:val="en-US"/>
        </w:rPr>
        <w:t>Logic</w:t>
      </w:r>
      <w:r>
        <w:rPr/>
        <w:t xml:space="preserve"> </w:t>
      </w:r>
      <w:r>
        <w:rPr>
          <w:lang w:val="en-US"/>
        </w:rPr>
        <w:t>Toolbox</w:t>
      </w:r>
      <w:r>
        <w:rPr/>
        <w:t>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/>
        <w:t xml:space="preserve">Для проверки достоверности срабатывания правил расчетов соответствующих коэффициентов уверенности в работе формировались репрезентативные контрольные выборки, по которым рассчитывались такие показатели качества «срабатывания» </w:t>
      </w:r>
      <w:r>
        <w:rPr>
          <w:szCs w:val="28"/>
        </w:rPr>
        <w:t>решающих правил, как прогностическая значимость положительных и отрицательных результатов наблюдений (ПЗ</w:t>
      </w:r>
      <w:r>
        <w:rPr>
          <w:szCs w:val="28"/>
          <w:vertAlign w:val="superscript"/>
        </w:rPr>
        <w:t>+</w:t>
      </w:r>
      <w:r>
        <w:rPr>
          <w:szCs w:val="28"/>
        </w:rPr>
        <w:t xml:space="preserve"> и ПЗ</w:t>
      </w:r>
      <w:r>
        <w:rPr>
          <w:szCs w:val="28"/>
          <w:vertAlign w:val="superscript"/>
        </w:rPr>
        <w:t>-</w:t>
      </w:r>
      <w:r>
        <w:rPr>
          <w:szCs w:val="28"/>
        </w:rPr>
        <w:t>), диагностические чувствительность, специфичность и эффективность (ДЧ, ДС и ДЭ, соответственно)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/>
        <w:t>Прогностические решающие правила построены как правила определения уверенности в том, что в течение заданного времени Т</w:t>
      </w:r>
      <w:r>
        <w:rPr>
          <w:vertAlign w:val="subscript"/>
        </w:rPr>
        <w:t>0</w:t>
      </w:r>
      <w:r>
        <w:rPr/>
        <w:t xml:space="preserve"> обследуемый из кл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падает в клас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при достаточно высоком уровн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b>
        </m:sSub>
      </m:oMath>
      <w:r>
        <w:rPr/>
        <w:t>. Для определения порога срабатывания этих правил (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)  нами были построены гистограммы распределения исследуемых клас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vertAlign w:val="subscript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на шкалах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b>
        </m:sSub>
      </m:oMath>
      <w:r>
        <w:rPr/>
        <w:t xml:space="preserve">, по которым эксперты выбрали пороги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>, обеспечивающие минимальные значения ошибочных решений. Относительно полученных порогов рассчитывались выбранные показатели качества классификации как по прогностическим, так и по диагностическим задачам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/>
        <w:t xml:space="preserve">Рассчитываемые на репрезентативной контрольной выборке показатели качества сравнивались с коэффициентами уверенности в принимаемых решениях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b>
        </m:sSub>
      </m:oMath>
      <w:r>
        <w:rPr/>
        <w:t>, полученными в ходе синтеза соответствующих решающих правил и согласованными с экспертными заключениями  (табл. 1)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right"/>
        <w:rPr/>
      </w:pPr>
      <w:r>
        <w:rPr/>
        <w:t>Табл. 1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center"/>
        <w:rPr>
          <w:sz w:val="10"/>
          <w:szCs w:val="10"/>
        </w:rPr>
      </w:pPr>
      <w:r>
        <w:rPr/>
        <w:t xml:space="preserve">Контрольные испытания и экспертные оценки 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center"/>
        <w:rPr/>
      </w:pPr>
      <w:r>
        <w:rPr/>
        <w:t>решающих правил</w:t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166"/>
        <w:gridCol w:w="1165"/>
        <w:gridCol w:w="1165"/>
        <w:gridCol w:w="1165"/>
        <w:gridCol w:w="1165"/>
        <w:gridCol w:w="1176"/>
        <w:gridCol w:w="1168"/>
      </w:tblGrid>
      <w:tr>
        <w:trPr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 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качества по контрольной выборке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ная уверенность</w:t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З</w:t>
            </w:r>
            <w:r>
              <w:rPr>
                <w:sz w:val="26"/>
                <w:szCs w:val="26"/>
                <w:vertAlign w:val="superscript"/>
              </w:rPr>
              <w:t>+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З</w:t>
            </w:r>
            <w:r>
              <w:rPr>
                <w:sz w:val="26"/>
                <w:szCs w:val="26"/>
                <w:vertAlign w:val="superscript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</m:sSubSup>
              </m:oMath>
            </m:oMathPara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c</m:t>
                    </m:r>
                  </m:sup>
                </m:sSubSup>
              </m:oMath>
            </m:oMathPara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Ж</m:t>
                    </m:r>
                  </m:sup>
                </m:sSubSup>
              </m:oMath>
            </m:oMathPara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Ж</m:t>
                    </m:r>
                  </m:sup>
                </m:sSubSup>
              </m:oMath>
            </m:oMathPara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Ж</m:t>
                    </m:r>
                  </m:sup>
                </m:sSubSup>
              </m:oMath>
            </m:oMathPara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Ж</m:t>
                    </m:r>
                  </m:sub>
                </m:sSub>
              </m:oMath>
            </m:oMathPara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color w:val="99CC00"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8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НС</m:t>
                    </m:r>
                  </m:sub>
                </m:sSub>
              </m:oMath>
            </m:oMathPara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6</w:t>
            </w:r>
          </w:p>
        </w:tc>
      </w:tr>
    </w:tbl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68" w:leader="none"/>
        </w:tabs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Анализ полученных результатов позволяет сделать вывод о том, что показатели качества срабатывания полученных решающих правил имеют хорошее совпадение с экспертной уверенностью этих правил и имеют величины, позволяющие рекомендовать полученные теоретические и практические результаты к внедрению в практику здравоохранения регионов, находящихся в зоне действия неблагоприятных экологических факторов.</w:t>
      </w:r>
    </w:p>
    <w:p>
      <w:pPr>
        <w:pStyle w:val="Normal"/>
        <w:tabs>
          <w:tab w:val="clear" w:pos="708"/>
          <w:tab w:val="left" w:pos="-2268" w:leader="none"/>
        </w:tabs>
        <w:spacing w:before="0" w:after="120"/>
        <w:ind w:firstLine="709"/>
        <w:jc w:val="both"/>
        <w:rPr/>
      </w:pPr>
      <w:r>
        <w:rPr>
          <w:b/>
          <w:szCs w:val="28"/>
          <w:u w:val="single"/>
        </w:rPr>
        <w:t>В заключении</w:t>
      </w:r>
      <w:r>
        <w:rPr>
          <w:szCs w:val="28"/>
        </w:rPr>
        <w:t xml:space="preserve"> сформулированы научные и практические результаты исследования.</w:t>
      </w:r>
    </w:p>
    <w:p>
      <w:pPr>
        <w:pStyle w:val="Normal"/>
        <w:spacing w:before="0" w:after="120"/>
        <w:ind w:firstLine="73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737"/>
        <w:jc w:val="center"/>
        <w:rPr>
          <w:b/>
          <w:b/>
        </w:rPr>
      </w:pPr>
      <w:r>
        <w:rPr>
          <w:b/>
        </w:rPr>
        <w:t>ОСНОВНЫЕ РЕЗУЛЬТАТЫ РАБОТЫ</w:t>
      </w:r>
    </w:p>
    <w:p>
      <w:pPr>
        <w:pStyle w:val="Normal"/>
        <w:spacing w:before="0" w:after="120"/>
        <w:ind w:firstLine="735"/>
        <w:jc w:val="both"/>
        <w:rPr/>
      </w:pPr>
      <w:r>
        <w:rPr/>
        <w:t>При выполнении данной работы получены следующие основные результаты, ориентированные на решение ряда важных социальных задач здравоохранения:</w:t>
      </w:r>
    </w:p>
    <w:p>
      <w:pPr>
        <w:pStyle w:val="Normal"/>
        <w:tabs>
          <w:tab w:val="clear" w:pos="708"/>
          <w:tab w:val="left" w:pos="-2268" w:leader="none"/>
        </w:tabs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 xml:space="preserve">1. Разработан метод синтеза нечетких решающих правил для прогнозирования и диагностики заболеваний, вызываемых комплексным воздействием экологических факторов, с учетом времени и интенсивности воздействия разнородных факторов внешней среды на организм человека и его защитных свойств, что в совокупности позволяет повысить качество принятия решений по управлению лечебно-профилактическими учреждениями. </w:t>
      </w:r>
    </w:p>
    <w:p>
      <w:pPr>
        <w:pStyle w:val="Normal"/>
        <w:tabs>
          <w:tab w:val="clear" w:pos="708"/>
          <w:tab w:val="left" w:pos="-2268" w:leader="none"/>
        </w:tabs>
        <w:spacing w:before="0" w:after="120"/>
        <w:ind w:firstLine="709"/>
        <w:jc w:val="both"/>
        <w:rPr/>
      </w:pPr>
      <w:r>
        <w:rPr>
          <w:szCs w:val="28"/>
        </w:rPr>
        <w:t>2. Создан метод оценивания уровня защитных свойств организма по электрическим характеристикам общесистемных биологически активных точек, позволяющий получать информацию, обеспечивающую повышение качества прогностических и диагностических процедур.</w:t>
      </w:r>
    </w:p>
    <w:p>
      <w:pPr>
        <w:pStyle w:val="Normal"/>
        <w:tabs>
          <w:tab w:val="clear" w:pos="708"/>
          <w:tab w:val="left" w:pos="-2268" w:leader="none"/>
        </w:tabs>
        <w:spacing w:before="0" w:after="120"/>
        <w:ind w:firstLine="709"/>
        <w:jc w:val="both"/>
        <w:rPr/>
      </w:pPr>
      <w:r>
        <w:rPr>
          <w:szCs w:val="28"/>
        </w:rPr>
        <w:t>3. Синтезированы правила прогнозирования и ранней диагностики заболеваний, вызываемых вредным воздействием экологических факторов, на примере Курской области, составившие основу алгоритмического  обеспечения соответствующей системы поддержки принятия решений, обеспечивающие уверенность в принимаемых решениях на уровне 0,85 и выше в зависимости от количества и качества регистрируемой информации о состоянии окружающей среды и особенностей организма обследуемых.</w:t>
      </w:r>
    </w:p>
    <w:p>
      <w:pPr>
        <w:pStyle w:val="Normal"/>
        <w:tabs>
          <w:tab w:val="clear" w:pos="708"/>
          <w:tab w:val="left" w:pos="-2268" w:leader="none"/>
        </w:tabs>
        <w:spacing w:before="0" w:after="120"/>
        <w:ind w:firstLine="709"/>
        <w:jc w:val="both"/>
        <w:rPr/>
      </w:pPr>
      <w:r>
        <w:rPr>
          <w:szCs w:val="28"/>
        </w:rPr>
        <w:t>4. Разработан алгоритм синтеза вариантов решений и их выбора в контуре СППР для решения задач рационального управления состояния здоровья населения в условиях неблагоприятной социальной среды обитания (экологической обстановки).</w:t>
      </w:r>
    </w:p>
    <w:p>
      <w:pPr>
        <w:pStyle w:val="Normal"/>
        <w:tabs>
          <w:tab w:val="clear" w:pos="708"/>
          <w:tab w:val="left" w:pos="-2268" w:leader="none"/>
        </w:tabs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5. Проведена апробация предложенных методов и средств по данным мониторинга состояния здоровья населения на примере Курской области и показана целесообразность практического их применения на региональном уровне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68" w:leader="none"/>
        </w:tabs>
        <w:spacing w:before="0" w:after="1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НАУЧНЫХ РАБОТ, ОПУБЛИКОВАННЫХ ПО ТЕМЕ ДИССЕРТАЦИИ</w:t>
      </w:r>
    </w:p>
    <w:p>
      <w:pPr>
        <w:pStyle w:val="Normal"/>
        <w:tabs>
          <w:tab w:val="clear" w:pos="708"/>
          <w:tab w:val="left" w:pos="-2268" w:leader="none"/>
          <w:tab w:val="left" w:pos="105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учные работы в журналах из перечня ВАК Р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Иванков Ю.А. Синтез нечетких решающих правил для прогнозирования и ранней диагностики заболеваний вызываемых состоянием окружающей среды с учетом индивидуальных особенностей организма [Текст]/ Н.А. Кореневский, Ю.А. Иванков, Е.А. Яковлева, Н.Н. Савченко // Системный анализ и управление в биомедицинских системах, 2007. Т.6 №2.- С.395-401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учные работы в других издани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Cs w:val="28"/>
        </w:rPr>
        <w:t>Иванков Ю.А. Оценка экологической обстановки по энергетическим характеристикам проекционных зон [Текст]/ Ю.А. Иванков // Системные исследования в науке и образовании: сборник научных трудов; КГУ, Курск МУ изд. центр ЮМЭКС, 2006. С. 17-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Cs w:val="28"/>
        </w:rPr>
        <w:t>Иванков Ю.А. Влияние магнитного поля на состояние здоровья человека на примере г. Железногорска [Текст]/ М.П. Попов, Ю.А. Иванков // Системные исследования в науке и образовании: сборник научных трудов; КГУ, Курск МУ изд. центр ЮМЭКС, 2006. С. 29</w:t>
      </w:r>
      <w:r>
        <w:rPr>
          <w:spacing w:val="20"/>
          <w:szCs w:val="28"/>
        </w:rPr>
        <w:t>-</w:t>
      </w:r>
      <w:r>
        <w:rPr>
          <w:szCs w:val="28"/>
        </w:rPr>
        <w:t>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Cs w:val="28"/>
        </w:rPr>
        <w:t>Иванков Ю.А. Использование методов нечеткой логики принятия решений для прогнозирования заболеваний вызываемых экологическими факторами [Текст]/ Ю.А. Иванков // Медико-экологические информационные технологии: сборник материалов юбилейной Х международной научно-технической конференции / Курск. гос. техн. ун-т. Курск, 2007. С 71</w:t>
      </w:r>
      <w:r>
        <w:rPr>
          <w:spacing w:val="20"/>
          <w:szCs w:val="28"/>
        </w:rPr>
        <w:t>-</w:t>
      </w:r>
      <w:r>
        <w:rPr>
          <w:szCs w:val="28"/>
        </w:rPr>
        <w:t>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Cs w:val="28"/>
        </w:rPr>
        <w:t>Иванков Ю.А. Метод нечеткого прогнозирования заболеваний с учетом экологических факторов и индивидуального состояния здоровья [Текст]/ Н.А. Кореневский, А.А. Бурмака, Ю.А. Иванков // Медико-экологические информационные технологии: сборник материалов юбилейной Х международной научно-технической конференции / Курск. гос. техн. ун-т. Курск, 2007. С 57</w:t>
      </w:r>
      <w:r>
        <w:rPr>
          <w:spacing w:val="20"/>
          <w:szCs w:val="28"/>
        </w:rPr>
        <w:t>-</w:t>
      </w:r>
      <w:r>
        <w:rPr>
          <w:szCs w:val="28"/>
        </w:rPr>
        <w:t>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Cs w:val="28"/>
        </w:rPr>
        <w:t>Иванков Ю.А. Прогнозирование заболеваний вызываемых экологическими факторами на основе нечетких решающих моделей [Текст]/ Н.А. Кореневский, Ю.А. Иванков, Л.В. Стародубцева // Измерительные и информационные технологии в охране здоровья «Метромед -2007»: труды международной научной конференции / Санкт-Петербург. Издательство политехнического университета 2007 С. 111</w:t>
      </w:r>
      <w:r>
        <w:rPr>
          <w:spacing w:val="20"/>
          <w:szCs w:val="28"/>
        </w:rPr>
        <w:t>-</w:t>
      </w:r>
      <w:r>
        <w:rPr>
          <w:szCs w:val="28"/>
        </w:rPr>
        <w:t>1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Cs w:val="28"/>
        </w:rPr>
        <w:t xml:space="preserve">Иванков Ю.А. Синтез нечетких правил прогнозирование заболеваний школьников, находящихся в условиях действия неблагоприятных факторов г. Железногорска [Текст] / Н.А. Кореневский, Ю.А. Иванков, О.В. Медникова // Материалы и упрочняющие технологии – 2007: сб. материалов </w:t>
      </w:r>
      <w:r>
        <w:rPr>
          <w:szCs w:val="28"/>
          <w:lang w:val="en-US"/>
        </w:rPr>
        <w:t>XIV</w:t>
      </w:r>
      <w:r>
        <w:rPr>
          <w:szCs w:val="28"/>
        </w:rPr>
        <w:t xml:space="preserve"> Рос. науч.-техн. конф. с международным участием / Курск. гос.техн.ун-т. Курск, 2007. С. 215-219.</w:t>
      </w:r>
    </w:p>
    <w:p>
      <w:pPr>
        <w:pStyle w:val="Normal"/>
        <w:tabs>
          <w:tab w:val="clear" w:pos="708"/>
          <w:tab w:val="left" w:pos="-2268" w:leader="none"/>
          <w:tab w:val="left" w:pos="105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68" w:leader="none"/>
          <w:tab w:val="left" w:pos="1050" w:leader="none"/>
        </w:tabs>
        <w:ind w:firstLine="709"/>
        <w:jc w:val="center"/>
        <w:rPr>
          <w:sz w:val="24"/>
        </w:rPr>
      </w:pPr>
      <w:r>
        <w:rPr>
          <w:sz w:val="24"/>
        </w:rPr>
        <w:t>__________________________________</w:t>
      </w:r>
    </w:p>
    <w:p>
      <w:pPr>
        <w:pStyle w:val="Normal"/>
        <w:tabs>
          <w:tab w:val="clear" w:pos="708"/>
          <w:tab w:val="left" w:pos="-2268" w:leader="none"/>
          <w:tab w:val="left" w:pos="1050" w:leader="none"/>
        </w:tabs>
        <w:ind w:firstLine="709"/>
        <w:jc w:val="center"/>
        <w:rPr>
          <w:sz w:val="24"/>
        </w:rPr>
      </w:pPr>
      <w:r>
        <w:rPr>
          <w:sz w:val="24"/>
        </w:rPr>
        <w:t>Подписано в печать  200__г. Формат 60х84 1/16.</w:t>
      </w:r>
    </w:p>
    <w:p>
      <w:pPr>
        <w:pStyle w:val="Normal"/>
        <w:tabs>
          <w:tab w:val="clear" w:pos="708"/>
          <w:tab w:val="left" w:pos="-2268" w:leader="none"/>
          <w:tab w:val="left" w:pos="1050" w:leader="none"/>
        </w:tabs>
        <w:ind w:firstLine="709"/>
        <w:jc w:val="center"/>
        <w:rPr>
          <w:sz w:val="24"/>
        </w:rPr>
      </w:pPr>
      <w:r>
        <w:rPr>
          <w:sz w:val="24"/>
        </w:rPr>
        <w:t>Печ. л. 1,0. Тираж 100 экз. Заказ.</w:t>
      </w:r>
    </w:p>
    <w:p>
      <w:pPr>
        <w:pStyle w:val="Normal"/>
        <w:tabs>
          <w:tab w:val="clear" w:pos="708"/>
          <w:tab w:val="left" w:pos="-2268" w:leader="none"/>
          <w:tab w:val="left" w:pos="10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урский государственный технический университет</w:t>
      </w:r>
    </w:p>
    <w:p>
      <w:pPr>
        <w:pStyle w:val="Normal"/>
        <w:tabs>
          <w:tab w:val="clear" w:pos="708"/>
          <w:tab w:val="left" w:pos="-2268" w:leader="none"/>
          <w:tab w:val="left" w:pos="10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Издательско-полиграфический центр Курского государственного</w:t>
      </w:r>
    </w:p>
    <w:p>
      <w:pPr>
        <w:pStyle w:val="Normal"/>
        <w:tabs>
          <w:tab w:val="clear" w:pos="708"/>
          <w:tab w:val="left" w:pos="-2268" w:leader="none"/>
          <w:tab w:val="left" w:pos="1050" w:leader="none"/>
        </w:tabs>
        <w:jc w:val="center"/>
        <w:rPr/>
      </w:pPr>
      <w:r>
        <w:rPr>
          <w:sz w:val="22"/>
          <w:szCs w:val="22"/>
        </w:rPr>
        <w:t xml:space="preserve">технического университета </w:t>
      </w:r>
      <w:r>
        <w:rPr>
          <w:sz w:val="24"/>
        </w:rPr>
        <w:t>305040, г. Курск, ул. 50 лет Октября, 94.</w:t>
      </w:r>
    </w:p>
    <w:p>
      <w:pPr>
        <w:pStyle w:val="Normal"/>
        <w:tabs>
          <w:tab w:val="clear" w:pos="708"/>
          <w:tab w:val="left" w:pos="-2268" w:leader="none"/>
          <w:tab w:val="left" w:pos="1050" w:leader="none"/>
        </w:tabs>
        <w:jc w:val="center"/>
        <w:rPr>
          <w:sz w:val="24"/>
        </w:rPr>
      </w:pPr>
      <w:r>
        <w:rPr>
          <w:sz w:val="24"/>
        </w:rPr>
        <w:t>___________________________________________</w:t>
      </w:r>
    </w:p>
    <w:sectPr>
      <w:headerReference w:type="even" r:id="rId8"/>
      <w:headerReference w:type="default" r:id="rId9"/>
      <w:headerReference w:type="first" r:id="rId10"/>
      <w:type w:val="nextPage"/>
      <w:pgSz w:w="11906" w:h="16820"/>
      <w:pgMar w:left="1361" w:right="1361" w:gutter="57" w:header="1247" w:top="1303" w:footer="0" w:bottom="1077"/>
      <w:pgNumType w:start="1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065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9" w:hanging="0"/>
      <w:jc w:val="both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rFonts w:eastAsia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rFonts w:eastAsia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jc w:val="both"/>
      <w:outlineLvl w:val="5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" w:hAnsi="Times" w:cs="Time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ind w:firstLine="709"/>
      <w:jc w:val="both"/>
    </w:pPr>
    <w:rPr>
      <w:rFonts w:eastAsia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320" w:hanging="320"/>
    </w:pPr>
    <w:rPr/>
  </w:style>
  <w:style w:type="paragraph" w:styleId="Index2">
    <w:name w:val="Index 2"/>
    <w:basedOn w:val="Normal"/>
    <w:next w:val="Normal"/>
    <w:pPr>
      <w:ind w:left="640" w:hanging="320"/>
    </w:pPr>
    <w:rPr/>
  </w:style>
  <w:style w:type="paragraph" w:styleId="Index3">
    <w:name w:val="Index 3"/>
    <w:basedOn w:val="Normal"/>
    <w:next w:val="Normal"/>
    <w:pPr>
      <w:ind w:left="960" w:hanging="320"/>
    </w:pPr>
    <w:rPr/>
  </w:style>
  <w:style w:type="paragraph" w:styleId="4">
    <w:name w:val="Указатель 4"/>
    <w:basedOn w:val="Normal"/>
    <w:next w:val="Normal"/>
    <w:qFormat/>
    <w:pPr>
      <w:ind w:left="1280" w:hanging="320"/>
    </w:pPr>
    <w:rPr/>
  </w:style>
  <w:style w:type="paragraph" w:styleId="Contents1">
    <w:name w:val="TOC 1"/>
    <w:basedOn w:val="Normal"/>
    <w:next w:val="Normal"/>
    <w:pPr/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660" w:after="0"/>
      <w:ind w:left="480" w:right="1200" w:firstLine="320"/>
    </w:pPr>
    <w:rPr>
      <w:rFonts w:ascii="Times New Roman" w:hAnsi="Times New Roman" w:eastAsia="MS Mincho;ＭＳ 明朝" w:cs="Times New Roman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jc w:val="right"/>
    </w:pPr>
    <w:rPr>
      <w:rFonts w:ascii="Arial" w:hAnsi="Arial" w:eastAsia="MS Mincho;ＭＳ 明朝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jc w:val="center"/>
    </w:pPr>
    <w:rPr>
      <w:rFonts w:ascii="Arial" w:hAnsi="Arial" w:eastAsia="MS Mincho;ＭＳ 明朝" w:cs="Arial"/>
      <w:i/>
      <w:i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20" w:after="0"/>
      <w:ind w:left="4760" w:hanging="0"/>
    </w:pPr>
    <w:rPr>
      <w:rFonts w:ascii="Arial" w:hAnsi="Arial" w:eastAsia="MS Mincho;ＭＳ 明朝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30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-4678" w:leader="none"/>
      </w:tabs>
      <w:ind w:left="4962" w:right="283" w:hanging="6"/>
      <w:jc w:val="both"/>
    </w:pPr>
    <w:rPr>
      <w:rFonts w:eastAsia="Times New Roman"/>
      <w:szCs w:val="20"/>
    </w:rPr>
  </w:style>
  <w:style w:type="paragraph" w:styleId="2">
    <w:name w:val="Список 2"/>
    <w:basedOn w:val="Normal"/>
    <w:qFormat/>
    <w:pPr>
      <w:ind w:left="566" w:hanging="283"/>
    </w:pPr>
    <w:rPr>
      <w:rFonts w:eastAsia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20:00Z</dcterms:created>
  <dc:creator>Каф. БМИ</dc:creator>
  <dc:description/>
  <cp:keywords/>
  <dc:language>en-US</dc:language>
  <cp:lastModifiedBy>Лилия</cp:lastModifiedBy>
  <cp:lastPrinted>2007-12-18T14:35:00Z</cp:lastPrinted>
  <dcterms:modified xsi:type="dcterms:W3CDTF">2007-12-18T12:13:00Z</dcterms:modified>
  <cp:revision>12</cp:revision>
  <dc:subject/>
  <dc:title>КУРСКИЙ ГОСУДАРСТВЕННЫЙ ТЕХНИЧЕСКИЙ УНИВЕРСИТЕТ</dc:title>
</cp:coreProperties>
</file>