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spacing w:lineRule="auto" w:line="360"/>
        <w:ind w:firstLine="5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лочкова Елена Владимировна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ОЕ РЕГУЛИРОВАНИЕ ДЕЯТЕЛЬНО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СТАТУС СУБЪЕКТОВ МАЛОГО И СРЕДНЕГО ПРЕДПРИНИМАТЕЛЬСТВА В РОССИЙСКОЙ ФЕДЕРАЦИИ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2.00.03 – гражданское право; предпринимательское право;</w:t>
      </w:r>
    </w:p>
    <w:p>
      <w:pPr>
        <w:pStyle w:val="ConsPlusNonformat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ейное право; международное частное право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еферат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юридических наук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урск - 2013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87345</wp:posOffset>
                </wp:positionH>
                <wp:positionV relativeFrom="paragraph">
                  <wp:posOffset>-278765</wp:posOffset>
                </wp:positionV>
                <wp:extent cx="331470" cy="2209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35pt;margin-top:-21.95pt;width:26.05pt;height:17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Работа выполнена в Юго-Западном государственном университете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учный руководитель:   </w:t>
      </w:r>
      <w:r>
        <w:rPr>
          <w:b/>
          <w:bCs/>
          <w:sz w:val="28"/>
          <w:szCs w:val="28"/>
        </w:rPr>
        <w:t xml:space="preserve"> </w:t>
        <w:tab/>
        <w:tab/>
        <w:t xml:space="preserve">Сусликов Владимир Николае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ab/>
        <w:tab/>
        <w:t>доктор юридических наук, доцен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3544"/>
        <w:jc w:val="both"/>
        <w:rPr/>
      </w:pPr>
      <w:r>
        <w:rPr>
          <w:sz w:val="28"/>
          <w:szCs w:val="28"/>
        </w:rPr>
        <w:t xml:space="preserve">Официальные оппоненты: </w:t>
        <w:tab/>
        <w:tab/>
      </w:r>
      <w:r>
        <w:rPr>
          <w:b/>
          <w:bCs/>
          <w:sz w:val="28"/>
          <w:szCs w:val="28"/>
        </w:rPr>
        <w:t xml:space="preserve">Печников Андрей Павло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 xml:space="preserve">доктор юридических наук, профессор, 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шая школа государственного аудита (факультет МГУ им. М.В. Ломоносова),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 xml:space="preserve">профессор кафедры экономических и финансовых расследований </w:t>
      </w:r>
    </w:p>
    <w:p>
      <w:pPr>
        <w:pStyle w:val="Normal"/>
        <w:ind w:left="354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4" w:firstLine="70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дежин Николай Николаевич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ab/>
        <w:t>кандидат юридических наук, доцент,</w:t>
      </w:r>
    </w:p>
    <w:p>
      <w:pPr>
        <w:pStyle w:val="Normal"/>
        <w:ind w:left="4247" w:hanging="3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Белгородский университет кооперации, экономики и права, доцент кафедры гражданского права и процесса                                        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 w:before="0" w:after="0"/>
        <w:ind w:left="4247" w:hanging="3705"/>
        <w:rPr>
          <w:sz w:val="28"/>
          <w:szCs w:val="28"/>
        </w:rPr>
      </w:pPr>
      <w:r>
        <w:rPr>
          <w:sz w:val="28"/>
          <w:szCs w:val="28"/>
        </w:rPr>
        <w:t>Ведущая организация:         Университет Российской академии образования</w:t>
      </w:r>
    </w:p>
    <w:p>
      <w:pPr>
        <w:pStyle w:val="21"/>
        <w:spacing w:lineRule="auto" w:line="240" w:before="0" w:after="0"/>
        <w:ind w:left="424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 w:before="0" w:after="0"/>
        <w:ind w:left="424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щита состоится  20 декабря 2013 г. в 14 час. на заседании диссертационного совета Д 212.105.10, созданного на базе Юго-Западного государственного университета, по адресу: 305040, Курск,  ул. 50 лет Октября, д.94, ауд. Г - 527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иссертацией можно ознакомиться в библиотеке Юго-Западного государственного университе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втореферат разослан  «19»  ноября  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сертационного совета</w:t>
        <w:tab/>
        <w:tab/>
        <w:tab/>
        <w:t xml:space="preserve">             Богдан Варвара Владимировна 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РАБОТ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Актуальность темы диссертационного исследования</w:t>
      </w:r>
      <w:r>
        <w:rPr>
          <w:sz w:val="28"/>
          <w:szCs w:val="28"/>
        </w:rPr>
        <w:t xml:space="preserve"> определяется сложностью и многоуровневостью (федерального, регионального, муниципального) правового регулирования отношений в сфере малого и среднего предпринимательства, что требует не только единого теоретико-методологического подхода к разработке основ правового регулирования деятельности субъектов малого и среднего предпринимательства, но и определения правового положения таких субъектов, а также анализа форм и механизмов их поддержки. Кроме того, научно-практический интерес представляет и порядок допуска таких субъектов к институтам поддержки, установленных законодательством  Российской Федер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ое регулирование малого и среднего предпринимательства отражает дифференциацию не только самих субъектов предпринимательской деятельности, но и дифференциацию их качественных характеристик (критериев). При таком «оценочном» подходе особое значение приобретает  точное и наиболее полное определение показателей, по которым выделяются те или иные субъекты. Корректное определение качественных характеристик (критериев), по которым субъект может быть отнесен к той или иной группе,   является важнейшим условием наступления для него определенных правовых последств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, малое и  микропредпринимательство, в сочетании со средним,  должно рассматриваться в качестве основного звена экономики  России, активно содействующего формированию рыночных отношений, развитию здоровой конкурентной среды, созданию рабочих мест, внедрению инноваций и на этой основе формирования условий для стремительного и стабильного экономического рост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более чем оправдан, поскольку опыт развитых зарубежных государств, в частности, таких как США, стран Европейского союза (Германии, Франции, Великобритании и др.) и Китая, показывает важнейшую роль малого и среднего бизнеса в обеспечении социально-экономического развит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95-1996 гг., кроме нормативного регулирования  (Федеральный закон от 14 июня 1995 г. № 88-ФЗ «О государственной поддержке малого предпринимательства в Российской Федерации» (далее – Закон о поддержке малого предпринимательства)), были приняты государственные программы поддержки малого предпринимательства, однако, большинство из этих программ играли только декларативную и политическую роль, а их частичная реализация, по сути, никак не изменила неблагоприятных условий функционирования малых предприят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Закона о поддержке малого предпринимательства на практике свидетельствовало о его несовершенстве, недостаточной разработанности закрепленных в нем правовых конструкций, которые не всегда соответствовали потребностям и динамике развития малого предпринимательств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овый этап правового регулирования отношений в сфере малого и среднего предпринимательства, и, следовательно, новая политика государства в области поддержки и развития малого и среднего предпринимательства, начинается с принятия Федерального закона от 24 июля 2007 г. № 209-ФЗ «О развитии малого и среднего предпринимательства в Российской Федерации» (далее – Закон о развитии малого предпринимательства), который вступил в силу с 01.01 2008 года. Тем не менее, проведенный анализ позволяет утверждать, что как на законодательном, так и на теоретическом уровнях пока нет единого теоретико-методологического подхода к определению статуса субъектов малого предпринимательства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епень научной проработанности темы диссертационной работы. </w:t>
      </w:r>
    </w:p>
    <w:p>
      <w:pPr>
        <w:pStyle w:val="1"/>
        <w:spacing w:lineRule="auto" w:line="360"/>
        <w:ind w:firstLine="567"/>
        <w:rPr/>
      </w:pPr>
      <w:r>
        <w:rPr>
          <w:sz w:val="28"/>
          <w:szCs w:val="28"/>
        </w:rPr>
        <w:t>В российской цивилистической науке имеется ряд исследований, посвященных различным аспектам малого и среднего предпринимательства. К ним можно отнести выводы, предложения и обобщения,  изложенные в статьях и монографиях Т.Е. Абовой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С. Анохина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С.С. Алексеева, С.М. Амосова, В.К. Андреева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Л.В. Андреевой, В.А. Белова, В.С. Белых, Г.Э. Берсункаева, М.И. Брагинского,</w:t>
      </w:r>
      <w:r>
        <w:rPr>
          <w:rFonts w:eastAsia="Times-Roman;Arial Unicode MS"/>
          <w:sz w:val="28"/>
          <w:szCs w:val="28"/>
        </w:rPr>
        <w:t xml:space="preserve"> </w:t>
      </w:r>
      <w:r>
        <w:rPr>
          <w:sz w:val="28"/>
          <w:szCs w:val="28"/>
        </w:rPr>
        <w:t>В.В. Витрянского, Т.М. Гандилова, Г.К. Дмитриевой, И.В. Ершовой, С.Э. Жилинского, В.В. Зайцева, Т.В. Закупень, С.В. Запольского, П.Т. Ибадовой, О.С. Иоффе, Л.О. Красавчиковой, П.В. Крашенинникова, М.И. Кулагина, В.В. Кулакова, В.В. Лаптева, А.Л. Маковского, С.В. Михайлова, В.П. Мозолина, Н.Н. Надежина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Л.А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Новоселовой, С.И. Носова, Т.Н. Нешатаевой, О.М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Олейник, Е.Б. Пашуканиса, А.П. Печникова, В.Ф. Попондопуло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В</w:t>
      </w:r>
      <w:r>
        <w:rPr>
          <w:rFonts w:cs="Calibri" w:ascii="Calibri" w:hAnsi="Calibri"/>
          <w:sz w:val="28"/>
          <w:szCs w:val="28"/>
        </w:rPr>
        <w:t xml:space="preserve">. </w:t>
      </w:r>
      <w:r>
        <w:rPr>
          <w:sz w:val="28"/>
          <w:szCs w:val="28"/>
        </w:rPr>
        <w:t>Ровного, О.Н. Садикова, Б.М. Сейнароева, В.Л. Слесарева, А.Н. Суркова, Е.А. Суханова, Ю.К. Толстого, Л.В. Тумановой, А.П. Фокова, Д.А. Фурсова, Л.И.  Шевченко, В.П. Чичканова, Б.Б. Черепахина, М.К. Юкова, В.Ф. Яковлева и д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вопросах правового регулирования сферы малого предпринимательства автор опирался на выводы и положения таких авторов как Ю.Н. Андреев, Е.П. Андриенко, М.М. Бахмудов, В.Г. Волковский, Е.П. Губин, И.А. Исаев, В.В. Лаптев,  А.И. Мицкий, И.Н. Музалевская, А.В. Орлов, В.Н. Сусликов, В.Н. Ткачев, А.Г. Цыганов и других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рубежный опыт регулирования субъектов малого и среднего предпринимательства  анализировался в трудах Е.П. Андриенко, О.Ю.  Бородина, В.Г.  Волковский, В.Г. Игнатов, Р.В. Табатадзе и других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меющихся научных трудах деятельность субъектов малого предпринимательства рассматривается, главным образом, с точки зрения перечисления критериев, по которым предприятия относятся к малым, или в разрезе государственной поддержки малого предпринимательства, его налогообложения. При этом, довольно часто в гражданско-правовом аспекте правовое положение индивидуального предпринимателя исследуется отдельно и, как правило, с точки зрения организационно-правовых форм и признаков предпринимательской деятельности, а не в контексте того, что он также является субъектом малого предпринимательств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авторы практически не уделяли внимания таким субъектам малого предпринимательства как крестьянское (фермерское) хозяйство (далее – КФХ), потребительские кооперативы, а также особенностям правового положения субъектов малого предпринимательства. </w:t>
      </w:r>
    </w:p>
    <w:p>
      <w:pPr>
        <w:pStyle w:val="Style22"/>
        <w:ind w:firstLine="540"/>
        <w:rPr>
          <w:sz w:val="28"/>
          <w:szCs w:val="28"/>
        </w:rPr>
      </w:pPr>
      <w:r>
        <w:rPr>
          <w:sz w:val="28"/>
          <w:szCs w:val="28"/>
        </w:rPr>
        <w:t>Недостаточная теоретическая разработка указанных вопросов, противоречивость и неполнота законодательного регулирования в сфере  малого и среднего предпринимательства в России вызывают практические трудности и проблемы применения правовых норм и требуют совершенствования действующей в настоящее время законодательной базы и унификации практики ее примен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Целью исследования является </w:t>
      </w:r>
      <w:r>
        <w:rPr>
          <w:sz w:val="28"/>
          <w:szCs w:val="28"/>
        </w:rPr>
        <w:t xml:space="preserve">определение и анализ теоретико-методологических основ (проблем) правового регулирования деятельности субъектов малого и среднего предпринимательства в Российской Федерации, исследование правового положения указанных субъектов в России и за рубежом, а также разработка предложений по дальнейшему совершенствованию гражданского законодательства и правоприменительной практики в сфере малого и среднего предпринимательства и порядка доступа таких субъектов к отдельным институтам поддержки   в Российской Федерации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целью исследования в рамках настоящей диссертации поставлены следующие основные </w:t>
      </w: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sz w:val="28"/>
          <w:szCs w:val="28"/>
        </w:rPr>
        <w:t xml:space="preserve">определить теоретические основы возникновения и развития субъектов малого и среднего предпринимательства в России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 цели и задачи государственной политики в области правового регулирования малого и среднего предпринимательства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ить тенденции развития правового регулирования малого и среднего предпринимательства в Российской Федерации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714" w:hanging="357"/>
        <w:jc w:val="both"/>
        <w:rPr/>
      </w:pPr>
      <w:r>
        <w:rPr>
          <w:sz w:val="28"/>
          <w:szCs w:val="28"/>
        </w:rPr>
        <w:t>сформулировать понятие, критерии и правовое положение субъектов малого и среднего предпринимательства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проанализировать   правовое положение субъектов малого и среднего предпринимательства (юридического лица, индивидуального предпринимателя, крестьянского (фермерского) хозяйства)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714" w:hanging="357"/>
        <w:jc w:val="both"/>
        <w:rPr/>
      </w:pPr>
      <w:r>
        <w:rPr>
          <w:sz w:val="28"/>
          <w:szCs w:val="28"/>
        </w:rPr>
        <w:t>рассмотреть   опыт правового регулирования субъектов малого и среднего предпринимательства в зарубежных странах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sz w:val="28"/>
          <w:szCs w:val="28"/>
        </w:rPr>
        <w:t xml:space="preserve">выявить формы и механизмы поддержки субъектов малого и среднего предпринимательства в Российской Федерации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sz w:val="28"/>
          <w:szCs w:val="28"/>
        </w:rPr>
        <w:t xml:space="preserve">провести анализ  полномочий федеральных органов исполнительной власти органов государственной власти, субъектов Российской Федерации и органов местного самоуправления при реализации механизмов поддержки субъектов малого и среднего предпринимательства в Российской Федерации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едложения по совершенствованию научных взглядов и правоприменительной практики гражданского законодательства в сфере малого и среднего предприниматель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Объектом исследования являются</w:t>
      </w:r>
      <w:r>
        <w:rPr>
          <w:sz w:val="28"/>
          <w:szCs w:val="28"/>
        </w:rPr>
        <w:t xml:space="preserve"> общественные отношений в сфере малого и среднего предпринимательств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Предметом исследования</w:t>
      </w:r>
      <w:r>
        <w:rPr>
          <w:sz w:val="28"/>
          <w:szCs w:val="28"/>
        </w:rPr>
        <w:t xml:space="preserve"> являются нормативные положения, регулирующие отношения субъектов малого и среднего предпринимательства и институты государственной и муниципальной поддержки малого и среднего предпринимательства.</w:t>
      </w:r>
    </w:p>
    <w:p>
      <w:pPr>
        <w:pStyle w:val="Style22"/>
        <w:ind w:firstLine="540"/>
        <w:rPr/>
      </w:pPr>
      <w:r>
        <w:rPr>
          <w:b/>
          <w:bCs/>
          <w:sz w:val="28"/>
          <w:szCs w:val="28"/>
        </w:rPr>
        <w:t>Методологической основой диссертационного исследования</w:t>
      </w:r>
      <w:r>
        <w:rPr>
          <w:sz w:val="28"/>
          <w:szCs w:val="28"/>
        </w:rPr>
        <w:t xml:space="preserve">  являются такие общенаучные методы, как логический, диалектический, дедуктивный и индуктивный, системно-аналитический, статистический, лингвистический. В работе были также применены и специально-правовые методы: сравнительно-правовой и историко-правовой. Наилучшие результаты были получены при помощи общенаучных методов исследования, в частности, логического, дедуктивного, индуктивного и системно-аналитическог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Теоретической основой  исследования</w:t>
      </w:r>
      <w:r>
        <w:rPr>
          <w:sz w:val="28"/>
          <w:szCs w:val="28"/>
        </w:rPr>
        <w:t xml:space="preserve"> явились научные разработки отечественных и зарубежных правоведов в следующих областях: общей теории права, гражданского права, предпринимательского права, корпоративного пра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Правовую основу </w:t>
      </w:r>
      <w:r>
        <w:rPr>
          <w:sz w:val="28"/>
          <w:szCs w:val="28"/>
        </w:rPr>
        <w:t>диссертации составили Конституция Российской Федерации, Гражданский кодекс РФ, нормативные правовые акты Российской Федерации и иностранных государств, законодательство субъектов Российской Федерации, материалы специализированных периодических изданий, информационные сети Интернет, база СПС КонсультанПлю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Научная новизна </w:t>
      </w:r>
      <w:r>
        <w:rPr>
          <w:sz w:val="28"/>
          <w:szCs w:val="28"/>
        </w:rPr>
        <w:t>диссертационн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сследования заключается в том, что на основе теоретических положений, раскрытых в настоящей работе, выработаны концептуальные основы гражданско-правового регулирования деятельности субъектов малого и среднего предпринимательства в Российской Федерации, их правового статуса и развития. </w:t>
      </w:r>
    </w:p>
    <w:p>
      <w:pPr>
        <w:pStyle w:val="1"/>
        <w:shd w:fill="auto" w:val="clear"/>
        <w:spacing w:lineRule="auto" w:line="360"/>
        <w:ind w:firstLine="360"/>
        <w:rPr/>
      </w:pPr>
      <w:r>
        <w:rPr>
          <w:sz w:val="28"/>
          <w:szCs w:val="28"/>
        </w:rPr>
        <w:t xml:space="preserve">В работе впервые исследован механизм доступа субъектов малого предпринимательства к бизнес-инкубатору, как организации инфраструктуры поддержки таких субъектов. </w:t>
      </w:r>
    </w:p>
    <w:p>
      <w:pPr>
        <w:pStyle w:val="1"/>
        <w:shd w:fill="auto" w:val="clear"/>
        <w:spacing w:lineRule="auto" w:line="360"/>
        <w:ind w:firstLine="360"/>
        <w:rPr/>
      </w:pPr>
      <w:r>
        <w:rPr>
          <w:sz w:val="28"/>
          <w:szCs w:val="28"/>
        </w:rPr>
        <w:t>Внесены предложения по совершенствованию действующего законодательства, определены роль и значение имущественной поддержки для малого и среднего предпринимательства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этих целях на защиту выносятся следующие положения, отражающие научную новизну исследования:</w:t>
      </w:r>
    </w:p>
    <w:p>
      <w:pPr>
        <w:pStyle w:val="21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>1. Установлено, что, вводя  новый для российского права состав правонарушения – необеспечение или ненадлежащее обеспечение благоприятных условий для развития субъектов малого и среднего предпринимательства, законодатель  не установил ни правового механизма привлечения правонарушителя к юридической ответственности, ни степень такой ответственности. Обосновывается, что, в целях создания механизма привлечения к ответственности, основанием для возбуждения арбитражным судом дела может являться заключение некоммерческих организаций, выражающих интересы субъектов малого и среднего предпринимательства о не благоприятности условий развития субъектов. Предлагается предоставить право арбитражному суду в рамках разбирательства дела устанавливать  должностному лицу органа государственной власти и органа местного самоуправления   определенный  срок  для устранения препятствий к созданию благоприятных условий для развития субъектов малого и среднего предпринимательства. В случае неустранения  в срок, установленный судом, препятствий к созданию благоприятных условий, должностное лицо должно привлекается арбитражным судом к ответственности, вплоть до отстранения его от занимаемой должности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>2. Проведенный в работе анализ показывает, что критерии, установленные для лица, желающего перейти на упрощенную систему налогообложения не совпадают с критериями отнесения такого лица к субъектам малого и среднего предпринимательства, либо параметры критериев не соответствуют друг другу. Автором обосновывается право субъектов малого и среднего предпринимательства, соответствующих критериям, установленным Законом о развитии малого предпринимательства, пользоваться упрощенной системой налогообложения.</w:t>
      </w:r>
    </w:p>
    <w:p>
      <w:pPr>
        <w:pStyle w:val="21"/>
        <w:tabs>
          <w:tab w:val="clear" w:pos="708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ложено авторское определение бизнес-инкубатора, под которым следует понимать организацию, имеющую необходимое имущество, помещения, инфраструктуру, финансовые средства и осуществляющую деятельность по поддержке субъектов малого предпринимательства путем предоставления помещений, организации проведения обучения в условиях конкурентного рынка, организации и оказания консультационных, бухгалтерских, консалтинговых, юридических услуг. </w:t>
      </w:r>
    </w:p>
    <w:p>
      <w:pPr>
        <w:pStyle w:val="21"/>
        <w:tabs>
          <w:tab w:val="clear" w:pos="708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4. Автором обосновано предложение не включать в среднюю численность работающих в субъектах малого (микро) и среднего предпринимательства за календарный год, лиц работающих по гражданско-правовым договорам, поскольку  это не соответствует правовой природе трудовых  отнош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становлено, что организации, оказывающие консультационные услуги, должны обладать определенным правовым статусом, поскольку оказание ими таких услуг порождает у субъекта малого и среднего предпринимательства право требовать компенсации понесенных им затрат. Именно такое положение требует составления и ведения специального реестра организаций, составляющих инфраструктуру поддержки и оказывающих, в частности, консультационные услуги субъектам малого и среднего предпринимательств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еханизм реализации консультативной поддержки субъектов малого и среднего предпринимательства должен осуществляться с привлечением отечественной высшей школы, а также зарубежных ученых. </w:t>
      </w:r>
    </w:p>
    <w:p>
      <w:pPr>
        <w:pStyle w:val="Style23"/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6. Установлено, что Российская Федерация, субъект Российской Федерации, муниципальное образование, общественные и религиозные организации, благотворительные и иные фонды, научные учреждения не могут участвовать в складочном капитале полного товарищества в силу несоответствия юридического статуса этих субъектов статусу участника товарищества. Физические лица – полные товарищи относятся к числу работников полного товарищества и должны учитываться при выяснении вопроса соответствия численности работников критерию предельной численности, установленного Законом о развитии малого предпринимательства.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лено, что структура потребительской кооперации создавалась и функционирует как система поддержки и защиты своих субъектов. В результате предоставления Законом о развитии малого предпринимательства  права потребительским кооперативам, при соблюдении определенных условий,  становиться субъектом малого (микро) и среднего предпринимательства, создается ситуация, когда такие субъекты могут использовать две инфраструктуры поддержки. Это дает им дополнительные преимущества и ставит в неравное с ними положение иных субъектов малого и среднего предпринимательства.</w:t>
      </w:r>
    </w:p>
    <w:p>
      <w:pPr>
        <w:pStyle w:val="TextBodyIndent"/>
        <w:rPr/>
      </w:pPr>
      <w:r>
        <w:rPr/>
        <w:t>8. Автором обосновывается необходимость, в целях уточнения правового положения индивидуального предпринимателя как субъекта малого (микро) и среднего предпринимательства и отнесения его к микро- малым иди средним предприятиям, введения понятия «индивидуальное частное предприятие»: «Индивидуальным частным предприятием признается  предприятие, принадлежащее гражданину, зарегистрированному в качестве индивидуального предпринимателя на праве собственности. Имущество индивидуального частного предприятия формируется из имущества и имущественных прав принадлежащих гражданину – индивидуальному предпринимателю, а также продукции, доходов и иного  имущества  и имущественных прав (в том числе исключительных прав) полученных в результате деятельности индивидуального частного предприятия. Собственник индивидуального частного предприятия – гражданин индивидуальный предприниматель отвечает по обязательствам такого предприятия всем принадлежащим ему имуществом. Индивидуальное частное предприятие должно иметь собственное  наименование с указанием фамилии имени отчества гражданина – индивидуального предпринимателя. Индивидуальные частные предприятия могут быть микро- малыми и средними предприятиями в соответствии с требованиями, установленными федеральным законом».</w:t>
      </w:r>
    </w:p>
    <w:p>
      <w:pPr>
        <w:pStyle w:val="Style23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Автором высказано предложение о более четком закреплении за КФХ статуса предприятия, что предоставит главе КФХ возможность распоряжаться им или его частью как предприятием в целом, т.е. отчуждать, передавать в залог, сдавать в аренду и совершать с ним иные сделки, связанные с установлением, изменением и прекращением вещных прав. При этом возможность совершения таких действий может быть поставлена в зависимость от согласия всех членов КФХ.</w:t>
      </w:r>
    </w:p>
    <w:p>
      <w:pPr>
        <w:pStyle w:val="21"/>
        <w:tabs>
          <w:tab w:val="clear" w:pos="708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Автором обоснована необходимость наделения некоммерческих организаций, выражающих интересы субъектов малого и среднего предпринимательства, в рамках осуществления ими координационных или совещательных функций, правом давать оценку благоприятности условий для развития субъектов малого и среднего предпринимательства на федеральном уровне, на уровне субъекта РФ и на муниципальном уровне. В рамках реализации такого права предлагается внести изменение в положения п.3 ст. 13 Закона о развитии малого предпринимательства, добавив часть 6 следующего содержания: «6) дачи заключения о благоприятности или не благоприятности условий развития субъектов малого и среднего предпринимательства в Российской федерации, субъекте Российской Федерации, муниципальном образовании»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Теоретическая значимость</w:t>
      </w:r>
      <w:r>
        <w:rPr>
          <w:sz w:val="28"/>
          <w:szCs w:val="28"/>
        </w:rPr>
        <w:t xml:space="preserve"> данного исследования определяется внесением вклада в разработку одного из основных, но малоизученных на сегодняшний день, разделов науки предпринимательского права. В работе проведены анализ, систематизация и обобщение значительного объема научной информации, сформулированы теоретические выводы и разработаны практические предложения, которые могут служить теоретической основой для проведения дальнейших научных исследований по правовому регулированию правоотношений в сфере малого и среднего предпринима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Практическая значимость </w:t>
      </w:r>
      <w:r>
        <w:rPr>
          <w:sz w:val="28"/>
          <w:szCs w:val="28"/>
        </w:rPr>
        <w:t>проведенного исслед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оит в том, что разработанные  диссертантом положения, выводы и рекомендации могут  использоваться в целях совершенствования законодательства, регулирующего деятельность субъектов малого и среднего предпринимательства, для устранения пробелов и противоречий в имеющихся нормативных актах, а также для дальнейшей научной разработки особенностей правового регулирования указанных субъектов в сфере гражданского оборо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атериалы диссертационного исследования могут быть использованы при чтении курсов лекций, проведении практических занятий по гражданскому праву, предпринимательскому праву, при подготовке соответствующей учебной и учебно-методической литературы по вопросам малого и среднего предприниматель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пробация результатов исследования. </w:t>
      </w:r>
      <w:r>
        <w:rPr>
          <w:sz w:val="28"/>
          <w:szCs w:val="28"/>
        </w:rPr>
        <w:t xml:space="preserve">Результаты исследования были обсуждены и одобрены на заседании кафедры гражданского права Юго-Западного государственного университета. Основные положения диссертационного исследования нашли отражение в 8 публикациях автора, в том числе в 5 публикациях в рецензируемых научных журналах, а также были апробированы в материалах международных научных и научно-практических конференций (Курск, 2010; Новосибирск, 2012; Катовице (Польша), 2012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проведенного исследования используются в учебном процессе при проведении лекционных, практических и семинарских занятий в рамках учебных дисциплин «Юридические лица»,  «Предпринимательское право», «Гражданское право» на юридическом факультете в Юго-Западном государственном университете, Курском государственном университет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Структура диссертации</w:t>
      </w:r>
      <w:r>
        <w:rPr>
          <w:sz w:val="28"/>
          <w:szCs w:val="28"/>
        </w:rPr>
        <w:t xml:space="preserve"> обусловлена предметом, целями и задачами исследования. Диссертация состоит из введения, трех глав, включающих девять параграфов, заключения и библиографического списка использованной литературы.</w:t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ОЕ СОДЕРЖАНИЕ ДИССЕРТАЦИИ</w:t>
      </w:r>
    </w:p>
    <w:p>
      <w:pPr>
        <w:pStyle w:val="31"/>
        <w:ind w:firstLine="708"/>
        <w:rPr/>
      </w:pPr>
      <w:r>
        <w:rPr/>
        <w:t xml:space="preserve">Во </w:t>
      </w:r>
      <w:r>
        <w:rPr>
          <w:b/>
          <w:bCs/>
        </w:rPr>
        <w:t>введении</w:t>
      </w:r>
      <w:r>
        <w:rPr/>
        <w:t xml:space="preserve"> обосновывается актуальность темы диссертации, показывается степень её научной разработанности, определяются объект и предмет исследования, формулируется цель и обусловленные ею задачи исследования, представляются методологические и теоретические основы диссертации, научная новизна исследования, формулируются основные положения, выносимые на защиту, выявляются теоретическая и практическая значимость работы, приводятся данные апробации результатов, полученных в результате исслед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вая глава – «Теоретико-методологические основы (проблемы) правового регулирования деятельности субъектов малого и среднего предпринимательства в Российской Федерации»</w:t>
      </w:r>
      <w:r>
        <w:rPr>
          <w:b/>
          <w:bCs/>
          <w:color w:val="0033CC"/>
          <w:sz w:val="28"/>
          <w:szCs w:val="28"/>
        </w:rPr>
        <w:t xml:space="preserve"> </w:t>
      </w:r>
      <w:r>
        <w:rPr>
          <w:sz w:val="28"/>
          <w:szCs w:val="28"/>
        </w:rPr>
        <w:t>состоит из трех параграфов</w:t>
      </w:r>
      <w:r>
        <w:rPr>
          <w:color w:val="0033CC"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color w:val="0033CC"/>
          <w:sz w:val="28"/>
          <w:szCs w:val="28"/>
        </w:rPr>
        <w:t xml:space="preserve"> </w:t>
      </w:r>
      <w:r>
        <w:rPr>
          <w:sz w:val="28"/>
          <w:szCs w:val="28"/>
        </w:rPr>
        <w:t>посвящена исследованию теоретических основ  возникновения и развития субъектов малого и среднего предпринимательства в России, выявлению целей и задач государственной политики в области правового регулирования малого и среднего предпринимательства, а также  анализу тенденций развития правового регулирования малого и среднего предпринимательства в Российской Федерации.</w:t>
      </w:r>
    </w:p>
    <w:p>
      <w:pPr>
        <w:pStyle w:val="TextBodyIndent"/>
        <w:rPr/>
      </w:pPr>
      <w:r>
        <w:rPr>
          <w:b/>
          <w:bCs/>
        </w:rPr>
        <w:t>В параграфе 1.1 «Теоретические основы возникновения и развития малого и среднего предпринимательства в России»</w:t>
      </w:r>
      <w:r>
        <w:rPr>
          <w:b/>
          <w:bCs/>
          <w:color w:val="0033CC"/>
        </w:rPr>
        <w:t xml:space="preserve"> </w:t>
      </w:r>
      <w:r>
        <w:rPr/>
        <w:t xml:space="preserve">анализируется исторический аспект возникновения и развития малых форм предпринимательства в России, начиная с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</w:t>
      </w:r>
      <w:r>
        <w:rPr/>
        <w:t xml:space="preserve"> вв., когда получила распространение деятельность кустарей и ремесленников. Кустарное и ремесленное производство послужило основой для зарождения и развития в России капиталистических отношений. Первые кооперативы появляются в России в 60-80-х гг. XIX в., что способствовало становлению, как мелкой производственной, так и торгово-сбытовой инфраструктуры России. В этот период государство начинает принимать активное участие в стимулировании мелкого предпринимательства. </w:t>
      </w:r>
    </w:p>
    <w:p>
      <w:pPr>
        <w:pStyle w:val="TextBodyIndent"/>
        <w:rPr/>
      </w:pPr>
      <w:r>
        <w:rPr/>
        <w:t xml:space="preserve">Возрождение предпринимательской деятельности в России потребовало выработки  единого теоретико-методологического подхода  к правовому регулированию деятельности субъектов малого и среднего предпринимательства. Диссертант анализирует теоретические подходы отечественных авторов к вопросам правового регулирования деятельности субъектов малого предпринимательства, рассматривает понятие «субъекты малого предпринимательства», закрепленное в законодательных актах. </w:t>
      </w:r>
    </w:p>
    <w:p>
      <w:pPr>
        <w:pStyle w:val="TextBodyIndent"/>
        <w:rPr/>
      </w:pPr>
      <w:r>
        <w:rPr/>
        <w:t xml:space="preserve">Автор указывает, что, т.к. законодатель не ставит целью выделение малого предприятия в качестве нового вида хозяйственного общества (ГК РФ дает исчерпывающий перечень организационно правовых форм коммерческих организаций), то поводом для выделения малого предприятия в отдельную организационно-правовую форму послужил критерий закрепления юридического статуса, т.е. требование Закона о поддержке малого предпринимательства о государственной регистрации такого субъекта. </w:t>
      </w:r>
    </w:p>
    <w:p>
      <w:pPr>
        <w:pStyle w:val="TextBodyIndent"/>
        <w:rPr/>
      </w:pPr>
      <w:r>
        <w:rPr/>
        <w:t xml:space="preserve">Обосновывается предложение не включать в среднюю численность работающих в субъектах малого (микро) и среднего предпринимательства за календарный год, лиц работающих по гражданско-правовым договорам.  </w:t>
      </w:r>
    </w:p>
    <w:p>
      <w:pPr>
        <w:pStyle w:val="Normal"/>
        <w:suppressAutoHyphens w:val="false"/>
        <w:spacing w:lineRule="auto" w:line="360"/>
        <w:ind w:firstLine="567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араграфе 1.2 «Цели и задачи государственной политики в области правового регулирования малого и среднего предпринимательства»</w:t>
      </w:r>
      <w:r>
        <w:rPr>
          <w:color w:val="0033CC"/>
          <w:sz w:val="28"/>
          <w:szCs w:val="28"/>
        </w:rPr>
        <w:t xml:space="preserve">  </w:t>
      </w:r>
      <w:r>
        <w:rPr>
          <w:sz w:val="28"/>
          <w:szCs w:val="28"/>
        </w:rPr>
        <w:t>анализируются меры государственной политики по развитию субъектов малого и среднего предпринимательства и проводится  дифференциация этих мер среди различных категорий субъектов. Установлено, что принятие Закона о развитии малого предпринимательства ознаменовало смену государственной политики в сфере малого и среднего предпринима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тмечено негативное воздействие на субъектов малого и среднего предпринимательства различных административных барьеров и п</w:t>
      </w:r>
      <w:r>
        <w:rPr>
          <w:kern w:val="2"/>
          <w:sz w:val="28"/>
          <w:szCs w:val="28"/>
        </w:rPr>
        <w:t>редложено законодательно расширить полномочия некоммерческих организаций, выражающих интересы малого и среднего предпринимательства в части определения благоприятных условий для субъектов малого и среднего предпринимательства и, кроме того,  законодательно закрепить право таких некоммерческих организаций давать заключение на проекты нормативных актов в этой сфере.</w:t>
      </w:r>
    </w:p>
    <w:p>
      <w:pPr>
        <w:pStyle w:val="21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 xml:space="preserve">Критически оцениваются цели государственной политики в области малого и среднего предпринимательства. В частности, то,  что развитие малого и среднего предпринимательства, как проявление свободной инициативы, как осуществление деятельности на свой страх и риск, не имеет цели формирования конкурентной среды. Любой предприниматель будет стремиться к установлению пусть малой, но монополии или малого, но доминирования в  своей области деятельности. Таким образом, логика развития субъектов малого и среднего предпринимательства будет подталкивать их к недобросовестной конкуренции, однако задача государства не допускать и всячески пресекать подобные проявления.  Фактически, вместо этой цели сформулированной законодателем, должна быть поставлена цель обучения субъектов малого и среднего предпринимательства работать в условиях конкурентного рынка. </w:t>
        <w:tab/>
        <w:tab/>
        <w:tab/>
        <w:t xml:space="preserve">В качестве цели законодатель устанавливает обеспечение конкурентоспособности субъектов малого и среднего предпринимательства.  На наш взгляд, данная цель не должна ставиться в рамках государственной политики. Во-первых, конкурентоспособными являются не сами субъекты предпринимательской деятельности, а продукты, которые они выводят на рынок (товары, работы, услуги). </w:t>
        <w:tab/>
        <w:tab/>
        <w:tab/>
        <w:tab/>
        <w:tab/>
        <w:tab/>
        <w:tab/>
        <w:tab/>
        <w:tab/>
        <w:tab/>
        <w:t xml:space="preserve">Во-вторых, цель обеспечения конкурентоспособности своим продуктам – это сугубо внутренняя цель самого субъекта и должна быть достигнута им самостоятельно, без помощи государства или муниципальных органов. В противном случае мы получаем субъектов, которые могут работать только в «тепличных» условиях, всегда рассчитывающих на помощь государства или муниципалитет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ыявлен механизм создания организаций инфраструктуры поддержки  малого и среднего предпринимательства и указано, что такая инфраструктура является посредником между субъектом малого предпринимательства и государством или муниципальным образованием, что не способствует созданию эффективного механизма поддержки и развития малого и среднего предприниматель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 правовой механизм привлечения к ответственности при необеспечении или ненадлежащем обеспечении условий для развития субъектов малого и среднего предпринимательства.</w:t>
      </w:r>
    </w:p>
    <w:p>
      <w:pPr>
        <w:pStyle w:val="Normal"/>
        <w:suppressAutoHyphens w:val="false"/>
        <w:spacing w:lineRule="auto" w:line="360"/>
        <w:ind w:firstLine="567"/>
        <w:jc w:val="both"/>
        <w:rPr>
          <w:kern w:val="2"/>
          <w:sz w:val="28"/>
          <w:szCs w:val="28"/>
        </w:rPr>
      </w:pPr>
      <w:r>
        <w:rPr>
          <w:b/>
          <w:bCs/>
          <w:sz w:val="28"/>
          <w:szCs w:val="28"/>
        </w:rPr>
        <w:t xml:space="preserve">В параграфе 1.3 «Тенденции развития правового регулирования малого и среднего предпринимательства в Российской Федерации» </w:t>
      </w:r>
      <w:r>
        <w:rPr>
          <w:sz w:val="28"/>
          <w:szCs w:val="28"/>
        </w:rPr>
        <w:t xml:space="preserve">установлено, что при наличии большого количества нормативных правовых актов, регулирующих малое и среднее предпринимательство, на федеральном и региональном уровнях выделяются  общие и частные тенденции развития правового регулирования субъектов малого и среднего предпринимательства и проводится их анализ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ены основные тенденции правового регулирования в сфере малого и среднего предпринимательств и проведен их анализ. Одна из тенденций проявляется в отказе от государственной поддержки малого предпринимательства и переходе к политике создания условий для развития субъектов малого и среднего предпринимательства. На наш взгляд, создание условия для развития субъектов является более правильным по сопоставлению с путем государственной поддержки. Вместе с тем, создание условий для развития является одновременно и более сложной задачей по сравнению с задачей оказания государственной поддержки. Фактически, создавая те или иные условия, государство может сформировать как благоприятную предпринимательскую среду, так и не благоприятну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денция ослабления административного давления решается пока не сокращением количества контролирующих и надзорных органов, а наделением дополнительными функциями органы прокуратуры. Ограничение времени проверок для субъектов малого предпринимательства необходимая, но недостаточная мера ослабления административного давления.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дение организаций инфраструктуры поддержки малого и среднего предпринимательства, на взгляд автора, закрепляет тенденцию «огосударствле</w:t>
        <w:softHyphen/>
        <w:t>ния» (привязки к государственной поддержке) субъектов малого и среднего предпринима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Вторая глава – «Правовое положение субъектов малого и среднего предпринимательства в Российской Федерации и за рубежом» </w:t>
      </w:r>
      <w:r>
        <w:rPr>
          <w:sz w:val="28"/>
          <w:szCs w:val="28"/>
        </w:rPr>
        <w:t>состоит из трех параграфов и посвящена определению и анализу понятия «субъект малого и среднего предпринимательства», выявлению критериев отнесения субъекта к микро-малым и средним предприятиям, определению правового положения субъекта малого предпринимательства включая предусмотренные законом организационно правовые формы и опыт правового регулирования таких субъектов за рубежом.</w:t>
      </w:r>
    </w:p>
    <w:p>
      <w:pPr>
        <w:pStyle w:val="21"/>
        <w:tabs>
          <w:tab w:val="clear" w:pos="708"/>
          <w:tab w:val="left" w:pos="0" w:leader="none"/>
        </w:tabs>
        <w:spacing w:lineRule="auto" w:line="360" w:before="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 параграфе 2.1  «Понятие, критерии и правовое положение субъектов малого и среднего предпринимательства»</w:t>
      </w:r>
      <w:r>
        <w:rPr>
          <w:b/>
          <w:bCs/>
          <w:color w:val="0033CC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анализировано понятие субъектов микро- малого и среднего предпринимательства, рассмотрена структура потенциальных субъектов малого и среднего предпринимательства. Установлены критерии отнесения хозяйствующих субъектов к категориям микро- малого и среднего предпринимательства. </w:t>
      </w:r>
    </w:p>
    <w:p>
      <w:pPr>
        <w:pStyle w:val="21"/>
        <w:tabs>
          <w:tab w:val="clear" w:pos="708"/>
          <w:tab w:val="left" w:pos="360" w:leader="none"/>
        </w:tabs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1. Критерий юридической принадлежности: субъект малого предпринимательства должен быть коммерческой организацией или индивидуальным предпринимателем; </w:t>
      </w:r>
    </w:p>
    <w:p>
      <w:pPr>
        <w:pStyle w:val="21"/>
        <w:tabs>
          <w:tab w:val="clear" w:pos="708"/>
          <w:tab w:val="left" w:pos="142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ритерий численности работников:  учитываются не только работники, находящиеся в трудовых отношениях, но и работники,  работающие по гражданско-правовым договорам; </w:t>
      </w:r>
    </w:p>
    <w:p>
      <w:pPr>
        <w:pStyle w:val="21"/>
        <w:tabs>
          <w:tab w:val="clear" w:pos="708"/>
          <w:tab w:val="left" w:pos="142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ритерий ограничения участия: доля государства, общественных и религиозных организаций, юридических лиц, не являющихся субъектами малого предпринимательства, ограничена 25 % уставного капитала; </w:t>
      </w:r>
    </w:p>
    <w:p>
      <w:pPr>
        <w:pStyle w:val="21"/>
        <w:tabs>
          <w:tab w:val="clear" w:pos="708"/>
          <w:tab w:val="left" w:pos="142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ритерий закрепления юридического статуса: субъект малого предпринимательства для получения такого статуса должен пройти государственную регистрацию;</w:t>
      </w:r>
    </w:p>
    <w:p>
      <w:pPr>
        <w:pStyle w:val="Normal"/>
        <w:suppressAutoHyphens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ром проанализированы общие вопросы правового положения субъектов ма</w:t>
        <w:softHyphen/>
        <w:t>лого и среднего предпринимательства и обоснованы предложения по внесению изменений в Закон о развитии малого предпринимательства в части определения таких субъек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В параграфе 2.2 Правовое положение субъектов малого и среднего предпринимательства (юридического лица, индивидуального предпринимателя, крестьянского (фермерского) хозяйства) </w:t>
      </w:r>
      <w:r>
        <w:rPr>
          <w:sz w:val="28"/>
          <w:szCs w:val="28"/>
        </w:rPr>
        <w:t xml:space="preserve">проанализировано правовое положение  субъектов хозяйственной деятельности (юридических лиц, индивидуальных предпринимателей, крестьянских (фермерских) хозяйств) с детализацией по каждой организационно-правовой форме. Определена структура потребительской кооперации и выявлено фактическое наличие двух инфраструктур поддержки потребительских кооперативов. Изучена специфика правового положения сельскохозяйственных потребительских кооперативов и структуры таких кооператив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смотрении специализированных кооперативов выявлены особенности правового положения  жилищного и жилищно-строительного кооператива, а также особенности правового положения индивидуального предпринимателя и КФХ как субъектов малого предпринимательств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ром внесено предложение по введению в действующее законодательство понятия индивидуального частного предприятия и закрепления статуса предприятия за КФХ.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иссертации обосновывается состав участников полного товарищества, производственных и сельскохозяйственных производственных кооперативов, потребительских кооперативов и механизм их поддерж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В параграфе 2.3 «Опыт правового регулирования субъектов малого и среднего предпринимательства в зарубежных странах»</w:t>
      </w:r>
      <w:r>
        <w:rPr>
          <w:b/>
          <w:bCs/>
          <w:color w:val="0033CC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ируются вопросы, связанные с опытом правового регулирования малых форм в странах ЕС, США и КНР. Отмечается, что субъекты малого и среднего предпринимательства играют значимую роль в рыночной экономике развитых стран мира. В рамках анализа опыта стран ЕС, США и Китая определены признаки субъекта малого и среднего предпринимательства, принятые в развитых странах мира. Установлено, что в Российской Федерации критерий ограничения численности работников и критерий объема оборота для микро- малых и средних предприятий в целом соответствует критериям, принятым в Европейском союзе. Выявлена роль малых и средних предприятий в экономике развитых стран мира. Проанализированы правовые подходы к регулированию субъектов малого и среднего предпринимательства отдельно в странах ЕС, США и КНР. </w:t>
      </w:r>
    </w:p>
    <w:p>
      <w:pPr>
        <w:pStyle w:val="TextBodyIndent"/>
        <w:rPr/>
      </w:pPr>
      <w:r>
        <w:rPr/>
        <w:t>Страны ЕС, в целях поддержки малого и среднего предпринимательства, действуют в следующих направлениях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поддержка уровня продаж, обеспечение денежных потоков и предоставление оборотных средств субъектам малого и среднего предпринимательства.</w:t>
      </w:r>
    </w:p>
    <w:p>
      <w:pPr>
        <w:pStyle w:val="TextBodyIndent"/>
        <w:rPr/>
      </w:pPr>
      <w:r>
        <w:rPr/>
        <w:t xml:space="preserve">В рамках этого направления осуществляются следующие действия: оказание финансовой помощи при экспорте; оказание помощи в получении оборотных средств;  налоговые послабления; ускоренная оплата госзаказов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rPr/>
      </w:pPr>
      <w:r>
        <w:rPr/>
        <w:t xml:space="preserve">улучшение доступа субъектов малого и среднего предпринимательства к финансовым ресурсам. </w:t>
      </w:r>
    </w:p>
    <w:p>
      <w:pPr>
        <w:pStyle w:val="TextBodyIndent"/>
        <w:rPr/>
      </w:pPr>
      <w:r>
        <w:rPr/>
        <w:t xml:space="preserve">В рамках этого направления осуществляются следующие действия: создание системы гарантирования кредитов; посредничество и контроль ситуации в сфере кредитования.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усиление инвестиционных возможностей для субъектов малого и среднего предпринимательства;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увеличение основного, акционерного и венчурного капитала субъектов малого и среднего предпринимательства. </w:t>
      </w:r>
    </w:p>
    <w:p>
      <w:pPr>
        <w:pStyle w:val="TextBodyIndent"/>
        <w:rPr/>
      </w:pPr>
      <w:r>
        <w:rPr/>
        <w:t>При принятии законодательных актов в ЕС действуют следующие три принцип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rPr/>
      </w:pPr>
      <w:r>
        <w:rPr/>
        <w:t>Законопроекты, регулирующие деятельность субъектов малого и среднего предпринимательства, должны проходить тщательную экспертизу с привлечение представителей этих субъект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426"/>
        <w:rPr/>
      </w:pPr>
      <w:r>
        <w:rPr/>
        <w:t>В законопроекты должны включаться специальные подразделы, посвященные микро- малым и средним предприятия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360"/>
        <w:rPr/>
      </w:pPr>
      <w:r>
        <w:rPr/>
        <w:t xml:space="preserve">Для субъектов малого и среднего предпринимательства должны устанавливаться режимы специальной финансовой поддержки, и, в том числе, освобождение от разного рода сборов. </w:t>
      </w:r>
    </w:p>
    <w:p>
      <w:pPr>
        <w:pStyle w:val="Normal"/>
        <w:suppressAutoHyphens w:val="false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Третья глава – «Правовое регулирование форм и механизмов поддержки субъектов малого и среднего предпринимательства  и порядка доступа субъектов малого и среднего предпринимательства к отдельным институтам поддержки таких субъектов  в Российской Федерации» </w:t>
      </w:r>
      <w:r>
        <w:rPr>
          <w:sz w:val="28"/>
          <w:szCs w:val="28"/>
        </w:rPr>
        <w:t>состоит из трех параграфов и посвящена исследованию форм и механизмов поддержки субъектов малого и среднего предпринимательства в Российской Федерации, анализу полномочий федеральных органов исполнительной власти при реализации механизмов поддержки субъектов малого и среднего предпринимательства в РФ, а также исследованию  полномочий органов государственной власти субъектов Российской Федерации и органов местного самоуправления при реализации механизмов поддержки субъектов малого и среднего предпринимательства и порядок доступа таких субъектов к отдельным институтам поддержки.</w:t>
      </w:r>
      <w:r>
        <w:rPr>
          <w:b/>
          <w:bCs/>
          <w:color w:val="0033CC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В параграфе 3.1 «Формы и механизмы поддержки субъектов малого и среднего предпринимательства в Российской Федерации» </w:t>
      </w:r>
      <w:r>
        <w:rPr>
          <w:sz w:val="28"/>
          <w:szCs w:val="28"/>
        </w:rPr>
        <w:t xml:space="preserve">проведен анализ форм и механизмов поддержки субъектов малого и среднего предпринимательства в Российской Федера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, что после смены политики государственной поддержки     субъектов малого и среднего предпринимательства, выстроенная в период действия Закона о поддержке малого предпринимательства система поддержки субъектов малого предпринимательства в виде фондов поддержки,  не функционирует и заменяется принципиально новой системой. При этом государственная поддержка оказывается не самим субъектам малого предпринимательства, а организациям, составляющим инфраструктуру поддержки (за исключением субъектов малого и среднего предпринимательства осуществляющих экспорт товаров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работаны критерии для создания и функционирования института поддержки и развития субъектов малого и среднего предпринимательства. Определен правовой статус организаций, оказывающих консультационные услуг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В параграфе 3.2 «Полномочия федеральных органов исполнительной власти при реализации механизмов поддержки субъектов малого и среднего предпринимательства в Российской Федерации» </w:t>
      </w:r>
      <w:r>
        <w:rPr>
          <w:sz w:val="28"/>
          <w:szCs w:val="28"/>
        </w:rPr>
        <w:t xml:space="preserve">установлено, что полномочия федеральных органов исполнительной власти практически не направлены на оказание поддержки непосредственно субъектам малого и среднего предпринимательства непосредственно. Выявлена сложная и многоуровневая система нормативных правовых актов регулирующих отношения связанные с осуществлением механизмов поддержки субъектов малого и среднего предпринимательства, что затрудняет понимание и применение таких актов. Государство не предложило новую и более эффективную систему поддержки таких субъектов. Полномочия по поддержке субъектов малого и среднего предпринимательства рассредоточены среди широкого круга федеральных органов исполнительной вла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В параграфе 3.3 «Полномочия органов государственной власти субъектов Российской Федерации и органов местного самоуправления при реализации механизмов поддержки субъектов малого и среднего предпринимательства и порядок доступа таких субъектов к отдельным институтам поддержки» </w:t>
      </w:r>
      <w:r>
        <w:rPr>
          <w:sz w:val="28"/>
          <w:szCs w:val="28"/>
        </w:rPr>
        <w:t>показано, чт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нагрузка по реализации механизмов поддержки и развития субъектов малого и среднего предпринимательства  возложена на субъекты Российской Федерации и органы местного самоуправления. Установлено, что субъект Российской Федерации в рамках государственной поддержки субъекта малого предпринимательства по предоставлению ему нежилых помещений в бизнес-инкубаторе должен представить в МЭР РФ отчет по 42 показателям, что является не только не оправданным, но и не информативным. Приоритеты в сборе информации расставлены не корректно, в частности такой показатель как стоимость создания рабочего места оценивается только с точки зрения расходования бюджетных средств и не учитывает расходы самого предпринимателя на оплату труда своих работников. </w:t>
      </w:r>
    </w:p>
    <w:p>
      <w:pPr>
        <w:pStyle w:val="Normal"/>
        <w:spacing w:lineRule="auto" w:line="360"/>
        <w:ind w:firstLine="708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Из всех организаций составляющих инфраструктуру поддержки выделяют только бизнес – инкубаторы. Предложено авторское определение бизнес-инкубатора. Проанализировано правовое регулирование деятельности и порядок доступа субъектов малого предпринимательства к конкретному бизнес-инкубатору расположенному в г. Москве и отмечены недостатки и трудности создаваемые для субъектов малого предпринимательства при доступе к нежилым помещениям в бизнес-инкубаторе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заключении</w:t>
      </w:r>
      <w:r>
        <w:rPr>
          <w:sz w:val="28"/>
          <w:szCs w:val="28"/>
        </w:rPr>
        <w:t xml:space="preserve"> формулируются основные выводы и предложения, изложенные в диссертации, а также подводятся итоги проведенного исследования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ложения диссертационного исследования изложены в следующих публикациях автора: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и, опубликованные в ведущих рецензируемых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чных журналах и изданиях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hd w:fill="FFFFFF" w:val="clear"/>
        <w:autoSpaceDE w:val="false"/>
        <w:spacing w:lineRule="auto" w:line="360" w:before="0" w:after="20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лочкова, Е.В. К вопросу определения правового статуса субъектов малого и среднего предпринимательства в Российской Федерации [Текст] / Е.В. Клочкова // Черные дыры в Российском законодательстве. – 2009. – № 6. – С. 71-75.</w:t>
        <w:tab/>
        <w:tab/>
        <w:tab/>
        <w:tab/>
        <w:tab/>
        <w:tab/>
        <w:tab/>
        <w:tab/>
        <w:tab/>
        <w:tab/>
        <w:tab/>
        <w:tab/>
        <w:tab/>
        <w:t>2. Клочкова, Е.В. Особенности правового положения потребительских кооперативов как субъектов малого и среднего предпринимательства [Текст] / Е.В. Клочкова // Известия Юго-Западного государственного университета. –  2011. – № 2(35). – С. 129-134.</w:t>
        <w:tab/>
        <w:tab/>
        <w:tab/>
        <w:tab/>
        <w:tab/>
        <w:tab/>
        <w:tab/>
        <w:tab/>
        <w:tab/>
        <w:tab/>
        <w:t>3. Клочкова, Е.В. Формы и механизмы поддержки субъектов малого и среднего предпринимательства в РФ [Текст] / Е.В. Клочкова // Гражданское право. – 2011. – № 4. – С. 15-18.</w:t>
        <w:tab/>
        <w:tab/>
        <w:tab/>
        <w:tab/>
        <w:tab/>
        <w:tab/>
        <w:tab/>
        <w:tab/>
        <w:tab/>
        <w:t>4. Клочкова, Е.В. Полномочия органов государственной власти субъектов Российской Федерации и органов местного самоуправления при реализации механизмов поддержки субъектов малого и среднего предпринимательства и порядок доступа таких субъектов к отдельным институтам поддержки [Текст] / Е.В. Клочкова // Известия Юго-Западного государственного университета. Серия «История и право». – 2012. – № 1. – С. 34-37.</w:t>
        <w:tab/>
        <w:tab/>
        <w:tab/>
        <w:tab/>
        <w:tab/>
        <w:tab/>
        <w:t xml:space="preserve">5. Клочкова, Е.В. Мероприятия государственной поддержки субъектов малого и среднего предпринимательства на примере создания бизнес-инкубаторов [Текст] / Е.В. Клочкова, А.Н. Сурков // Известия Юго-Западного государственного университета. – 2012. – № 4. – С. 42-46.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бликации в иных изданиях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hd w:fill="FFFFFF" w:val="clear"/>
        <w:autoSpaceDE w:val="false"/>
        <w:spacing w:lineRule="auto" w:line="360" w:before="0" w:after="20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лочкова, Е.В. Разграничение предметов ведения в сфере развития малого и среднего предпринимательства [Текст] / Е.В. Клочкова // Современное гражданское законодательство: проблемы применения и пути совершенствования / Сборник научных статей по материалам Международной научно-практической конференции 15-16 октября 2009 г. – Курск, Курский государственный технический университет, 2010. – Часть 1.–  С. 167-172.</w:t>
        <w:tab/>
        <w:tab/>
        <w:tab/>
        <w:tab/>
        <w:t>7. Клочкова, Е.В. Правовое регулирование субъектов предпринимательства [Текст] / Е.В. Клочкова // Тенденции развития современного права / Сборник научных статей по материалам Международной научно-практической конференции. – Новосибирск, 2012. – С. 114-118.</w:t>
        <w:tab/>
        <w:tab/>
        <w:tab/>
        <w:tab/>
        <w:tab/>
        <w:tab/>
        <w:tab/>
        <w:t>8. Клочкова, Е.В. Развитие предпринимательства в Российской Федерации [Текст] / Е.В. Клочкова // Развитие гуманитарных наук. Проблемы и перспективы / Сборник материалов международной конференции. – Польша, Катовице, 2012. – С. 90-93.</w:t>
      </w:r>
    </w:p>
    <w:p>
      <w:pPr>
        <w:pStyle w:val="Normal"/>
        <w:shd w:fill="FFFFFF" w:val="clear"/>
        <w:autoSpaceDE w:val="false"/>
        <w:spacing w:lineRule="exact" w:line="340"/>
        <w:ind w:left="85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autoSpaceDE w:val="false"/>
        <w:spacing w:lineRule="exact" w:line="340"/>
        <w:ind w:lef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exact" w:line="340"/>
        <w:ind w:lef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exact" w:line="340"/>
        <w:ind w:lef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exact" w:line="340"/>
        <w:ind w:lef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exact" w:line="340"/>
        <w:ind w:lef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exact" w:line="340"/>
        <w:ind w:lef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exact" w:line="340"/>
        <w:ind w:lef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exact" w:line="340"/>
        <w:ind w:lef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exact" w:line="340"/>
        <w:ind w:lef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exact" w:line="340"/>
        <w:ind w:lef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exact" w:line="340"/>
        <w:ind w:lef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exact" w:line="340"/>
        <w:ind w:lef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exact" w:line="340"/>
        <w:ind w:lef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exact" w:line="340"/>
        <w:ind w:lef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exact" w:line="340"/>
        <w:ind w:lef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exact" w:line="340"/>
        <w:ind w:lef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exact" w:line="340"/>
        <w:ind w:lef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exact" w:line="340"/>
        <w:ind w:lef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exact" w:line="340"/>
        <w:ind w:lef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exact" w:line="340"/>
        <w:ind w:lef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exact" w:line="340"/>
        <w:ind w:lef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exact" w:line="340"/>
        <w:ind w:lef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exact" w:line="340"/>
        <w:ind w:lef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exact" w:line="340"/>
        <w:ind w:lef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exact" w:line="340"/>
        <w:ind w:lef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exact" w:line="340"/>
        <w:ind w:lef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exact" w:line="340"/>
        <w:ind w:left="851" w:hanging="0"/>
        <w:jc w:val="center"/>
        <w:rPr/>
      </w:pPr>
      <w:r>
        <w:rPr/>
        <w:t>Подписано в печать_______. Формат 60х84/16.</w:t>
      </w:r>
    </w:p>
    <w:p>
      <w:pPr>
        <w:pStyle w:val="Normal"/>
        <w:shd w:fill="FFFFFF" w:val="clear"/>
        <w:autoSpaceDE w:val="false"/>
        <w:spacing w:lineRule="exact" w:line="340"/>
        <w:ind w:left="851" w:hanging="0"/>
        <w:jc w:val="center"/>
        <w:rPr/>
      </w:pPr>
      <w:r>
        <w:rPr/>
        <w:t>Ризограф. Гарнитура «Таймс». Печ.л. 2,0.</w:t>
      </w:r>
    </w:p>
    <w:p>
      <w:pPr>
        <w:pStyle w:val="Normal"/>
        <w:shd w:fill="FFFFFF" w:val="clear"/>
        <w:autoSpaceDE w:val="false"/>
        <w:spacing w:lineRule="exact" w:line="340"/>
        <w:ind w:left="851" w:hanging="0"/>
        <w:jc w:val="center"/>
        <w:rPr/>
      </w:pPr>
      <w:r>
        <w:rPr/>
        <w:t>Тираж 130 экз. Зак. ______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28"/>
      <w:szCs w:val="28"/>
      <w:lang w:bidi="ar-SA"/>
    </w:rPr>
  </w:style>
  <w:style w:type="character" w:styleId="Style18">
    <w:name w:val="Основной текст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Style20">
    <w:name w:val="Текст сноски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21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Обычный + по ширине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false"/>
      <w:spacing w:lineRule="auto" w:line="360"/>
      <w:ind w:firstLine="708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39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exact" w:line="341"/>
      <w:jc w:val="both"/>
    </w:pPr>
    <w:rPr>
      <w:rFonts w:eastAsia="Calibri"/>
      <w:sz w:val="18"/>
      <w:szCs w:val="1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4:00:00Z</dcterms:created>
  <dc:creator>user</dc:creator>
  <dc:description/>
  <cp:keywords/>
  <dc:language>en-US</dc:language>
  <cp:lastModifiedBy>001</cp:lastModifiedBy>
  <cp:lastPrinted>2013-11-19T13:07:00Z</cp:lastPrinted>
  <dcterms:modified xsi:type="dcterms:W3CDTF">2013-11-19T14:00:00Z</dcterms:modified>
  <cp:revision>2</cp:revision>
  <dc:subject/>
  <dc:title>На правах рукописи</dc:title>
</cp:coreProperties>
</file>