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ind w:left="6372" w:firstLine="708"/>
        <w:jc w:val="left"/>
        <w:rPr>
          <w:i/>
          <w:i/>
          <w:iCs/>
        </w:rPr>
      </w:pPr>
      <w:r>
        <w:rPr>
          <w:i/>
          <w:iCs/>
        </w:rPr>
        <w:t>На правах рукописи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right"/>
        <w:rPr/>
      </w:pPr>
      <w:r>
        <w:rPr/>
        <w:drawing>
          <wp:inline distT="0" distB="0" distL="0" distR="0">
            <wp:extent cx="101346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032" t="56185" r="3185" b="7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ЕВА Александра Владимировн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Государственно-правовое регулирование торговых отношений в России  во второй половине </w:t>
      </w:r>
      <w:r>
        <w:rPr>
          <w:b/>
          <w:sz w:val="32"/>
          <w:szCs w:val="32"/>
          <w:lang w:val="en-US"/>
        </w:rPr>
        <w:t>XVII</w:t>
      </w:r>
      <w:r>
        <w:rPr>
          <w:b/>
          <w:sz w:val="32"/>
          <w:szCs w:val="32"/>
        </w:rPr>
        <w:t xml:space="preserve"> – начале </w:t>
      </w:r>
      <w:r>
        <w:rPr>
          <w:b/>
          <w:sz w:val="32"/>
          <w:szCs w:val="32"/>
          <w:lang w:val="en-US"/>
        </w:rPr>
        <w:t>XIX</w:t>
      </w:r>
      <w:r>
        <w:rPr>
          <w:b/>
          <w:sz w:val="32"/>
          <w:szCs w:val="32"/>
        </w:rPr>
        <w:t xml:space="preserve"> веков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сторико-правовое исследование)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12.00.01 – теория и история права и государства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учений о праве и государстве</w:t>
      </w:r>
    </w:p>
    <w:p>
      <w:pPr>
        <w:pStyle w:val="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АВТОРЕФЕРАТ</w:t>
      </w:r>
    </w:p>
    <w:p>
      <w:pPr>
        <w:pStyle w:val="7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иссертации на соискание ученой степени </w:t>
      </w:r>
    </w:p>
    <w:p>
      <w:pPr>
        <w:pStyle w:val="7"/>
        <w:ind w:hanging="0"/>
        <w:rPr>
          <w:b/>
          <w:b/>
          <w:bCs/>
          <w:sz w:val="32"/>
          <w:szCs w:val="32"/>
        </w:rPr>
      </w:pPr>
      <w:r>
        <w:rPr>
          <w:b/>
        </w:rPr>
        <w:t>кандидата юридических наук</w:t>
      </w:r>
    </w:p>
    <w:p>
      <w:pPr>
        <w:pStyle w:val="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7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7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7"/>
        <w:ind w:hanging="0"/>
        <w:rPr>
          <w:b/>
          <w:b/>
          <w:bCs/>
        </w:rPr>
      </w:pPr>
      <w:r>
        <w:rPr>
          <w:b/>
        </w:rPr>
        <w:t>Курск – 2013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auto" w:line="352"/>
        <w:jc w:val="center"/>
        <w:rPr>
          <w:sz w:val="28"/>
          <w:szCs w:val="28"/>
        </w:rPr>
      </w:pPr>
      <w:r>
        <w:rPr>
          <w:sz w:val="28"/>
          <w:szCs w:val="28"/>
        </w:rPr>
        <w:t>Работа выполнена в Юго-Западном государственном университете</w:t>
      </w:r>
    </w:p>
    <w:p>
      <w:pPr>
        <w:pStyle w:val="Normal"/>
        <w:shd w:fill="FFFFFF" w:val="clear"/>
        <w:spacing w:lineRule="auto" w:line="352"/>
        <w:ind w:firstLine="709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52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й руководитель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юридических наук, доцент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Ларина Ольга Григорьевна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52"/>
              <w:ind w:firstLine="709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оппонен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52"/>
              <w:ind w:firstLine="709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52"/>
              <w:ind w:firstLine="709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52"/>
              <w:ind w:firstLine="709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фронова Елена Викторовна,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тор юридических наук, профессор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городский государственный национальный исследовательский университет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ор кафедры теории и истории государства и права</w:t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очаров Александр Владимирович,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дидат юридических наук, доцент, 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Липецкий филиа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ссийской академии народного хозяйства и государственной службы при президенте Российской Федерации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 кафедры теории и истории государства и пра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52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ский государственный юридический университет имени О.Е. Кутафина</w:t>
            </w:r>
          </w:p>
        </w:tc>
      </w:tr>
    </w:tbl>
    <w:p>
      <w:pPr>
        <w:pStyle w:val="Normal"/>
        <w:shd w:fill="FFFFFF" w:val="clear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52"/>
        <w:ind w:firstLine="708"/>
        <w:jc w:val="both"/>
        <w:rPr/>
      </w:pPr>
      <w:r>
        <w:rPr>
          <w:sz w:val="28"/>
          <w:szCs w:val="28"/>
        </w:rPr>
        <w:t>Защита состоится 18 декабря 2013 года в 13.00 часов на заседании диссертационного совета Д 212.105.10, созданного на базе Юго-Западного государственного университета, 305040, г. Курск, ул. 50 лет Октября, д. 94, ауд. Г-527.</w:t>
      </w:r>
    </w:p>
    <w:p>
      <w:pPr>
        <w:pStyle w:val="Normal"/>
        <w:shd w:fill="FFFFFF" w:val="clear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Юго-Западного государственного университета.</w:t>
      </w:r>
    </w:p>
    <w:p>
      <w:pPr>
        <w:pStyle w:val="Normal"/>
        <w:shd w:fill="FFFFFF" w:val="clear"/>
        <w:spacing w:lineRule="auto" w:line="3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52"/>
        <w:ind w:firstLine="708"/>
        <w:rPr/>
      </w:pPr>
      <w:r>
        <w:rPr>
          <w:sz w:val="28"/>
          <w:szCs w:val="28"/>
        </w:rPr>
        <w:t xml:space="preserve">Автореферат разослан </w:t>
      </w:r>
      <w:r>
        <w:rPr>
          <w:color w:val="000000"/>
          <w:sz w:val="28"/>
          <w:szCs w:val="28"/>
        </w:rPr>
        <w:t>16</w:t>
      </w:r>
      <w:r>
        <w:rPr>
          <w:sz w:val="28"/>
          <w:szCs w:val="28"/>
        </w:rPr>
        <w:t xml:space="preserve"> ноября 2013 года.</w:t>
      </w:r>
    </w:p>
    <w:p>
      <w:pPr>
        <w:pStyle w:val="Normal"/>
        <w:shd w:fill="FFFFFF" w:val="clear"/>
        <w:spacing w:lineRule="auto" w:line="35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7595" cy="836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288" t="13455" r="6487" b="33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352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 темы исследования. </w:t>
      </w:r>
      <w:r>
        <w:rPr>
          <w:color w:val="000000"/>
          <w:sz w:val="28"/>
          <w:szCs w:val="28"/>
        </w:rPr>
        <w:t xml:space="preserve">Эффективная система государственно-правового регулирования торговой деятельности – гарант стабильного развития экономических и социальных отношений любого государства. </w:t>
      </w:r>
      <w:r>
        <w:rPr>
          <w:sz w:val="28"/>
          <w:szCs w:val="28"/>
        </w:rPr>
        <w:t xml:space="preserve">Конкретными целями государственной правовой политики в сфере торговли являются: поддержка рыночных отношений; формирование целостной системы правового регулирования, обеспечивающей эффективное функционирование и развитие торговли, правовую охрану конкуренции и в конечном итоге устойчивый  экономический рос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сходящие в России преобразования финансовой, налоговой, кредитной сфер, административного и гражданско-правового законодательства призваны создать прочную платформу торговой деятельности и укрепления экономических основ общества и государства. Важную роль в решении указанной задачи играют органы государственного управления и контроля, обладающие властными полномочиями в сфере регулирования торговых отношений и требующие неукоснительного соблюдения законодательства, отражающего направления правовой политики в сфере торгов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Вместе с тем  правовые основы и государственное управление деятельностью субъектов торговых отношений в России имеют массу недостатков, требуют существенной доработки. </w:t>
      </w:r>
      <w:r>
        <w:rPr>
          <w:color w:val="000000"/>
          <w:sz w:val="28"/>
          <w:szCs w:val="28"/>
        </w:rPr>
        <w:t>Государственно-правовая регламентация торговых отношений является комплексной проблемой, исследовать которую необходимо и с позиций историко-правового метода в юриспруденции, поскольку до настоящего момента подобных попыток не предпринималось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Это позволит выявить закономерности в развитии и формировании российского гражданского законодательства в области регулирования торговых отношений, условия образования, характерные особенности и сущностные признаки отдельных торговых институтов. В России </w:t>
      </w: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а сформирована эффективная система норм, регламентирующих торговые отношения, учреждены органы управления торговлей, проводилась последовательная торговая правовая политика, </w:t>
      </w:r>
      <w:r>
        <w:rPr>
          <w:color w:val="000000"/>
          <w:spacing w:val="-2"/>
          <w:sz w:val="28"/>
          <w:szCs w:val="28"/>
        </w:rPr>
        <w:t>были заложены правовые основы ярмарочной, банковской и биржевой торговли и д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ктуальность представленного исследования также подтверждается необходимостью тщательного исследования не только законодательных норм в области торговых отношений в историко-правовом развитии, но и правовой политики в целом: в применении методов регулирования, установлении баланса административного вмешательства и свободных рыночных конкурентных отношений. Изучение методов государственного регулирования имеет важное теоретическое и практическое значение, поскольку характер государственного вмешательства в торговые отношения неизменно отражается на социальных процесс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>Степень разработанности темы</w:t>
      </w:r>
      <w:r>
        <w:rPr>
          <w:color w:val="000000"/>
          <w:spacing w:val="-2"/>
          <w:sz w:val="28"/>
          <w:szCs w:val="28"/>
        </w:rPr>
        <w:t>. Рассматривая степень разработанности исследуемой темы, нельзя не отметить тот факт, что, с одной стороны, проблемам изучения</w:t>
      </w:r>
      <w:r>
        <w:rPr>
          <w:sz w:val="28"/>
          <w:szCs w:val="28"/>
        </w:rPr>
        <w:t xml:space="preserve"> торговых отношений в России 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</w:t>
      </w:r>
      <w:r>
        <w:rPr>
          <w:color w:val="000000"/>
          <w:spacing w:val="-2"/>
          <w:sz w:val="28"/>
          <w:szCs w:val="28"/>
        </w:rPr>
        <w:t xml:space="preserve"> ученые уделяли большое внимание как в современной, так и в дореволюционной литературе. С другой стороны, в исследованиях рассматриваются экономические и финансовые характеристики, не содержат анализа правовых основ торговых отношений. </w:t>
      </w:r>
      <w:r>
        <w:rPr>
          <w:sz w:val="28"/>
          <w:szCs w:val="28"/>
        </w:rPr>
        <w:t xml:space="preserve">Ввиду комплексного характера темы в науке отсутствуют работы с подобным предметом исследования, в тоже время имеется значительное количество работ по некоторым вопросам в отдельных сферах научного зн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Ощутимый вклад в исследование торговых отношений внесла М.К. Рожкова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2"/>
      </w:r>
      <w:r>
        <w:rPr>
          <w:color w:val="000000"/>
          <w:spacing w:val="-2"/>
          <w:sz w:val="28"/>
          <w:szCs w:val="28"/>
        </w:rPr>
        <w:t xml:space="preserve">. Две ее работы,  посвященные  внутренней торговле в России в первой половине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, содержат ценные наблюдения об особенностях ярмарочной торговли. Сделан вывод о том, что ярмарочная сеть в данный период времени, благодаря проводимым правительственным мерам, расширялась в основном на окраинах Российской империи, а в ее центре сокращалась. Происходило отмирание периодической торговли России с конца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–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 вв., на смену которой пришла стационарная торговая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Детальное изучение торговой политики в России провел И.И.  Янжул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"/>
      </w:r>
      <w:r>
        <w:rPr>
          <w:color w:val="000000"/>
          <w:spacing w:val="-2"/>
          <w:sz w:val="28"/>
          <w:szCs w:val="28"/>
        </w:rPr>
        <w:t xml:space="preserve"> Его научные труды содержали глубокий анализ гражданско-правового, финансового, административного, таможенного законодательства, регулировавшего отношения в торговле в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 Исследователем проведен сравнительный анализ торгового законодательства России и зарубежных стран, однако в его трудах преобладала финансовая и экономическая, нежели юридическая, оценка исследуемых проблем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9BBB59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значимым работам можно отнести труды Н.Л.  Рубинштейна. Ему принадлежит первая в историографии попытка постановки и решения проблемы о формах организации торговли на внутреннем российском рынке в 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в., предпринятая в статье «Русская ярмарка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века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4"/>
      </w:r>
      <w:r>
        <w:rPr>
          <w:color w:val="000000"/>
          <w:spacing w:val="-2"/>
          <w:sz w:val="28"/>
          <w:szCs w:val="28"/>
        </w:rPr>
        <w:t xml:space="preserve">. Господствующей формой торговой деятельности, по его мнению, с конца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в. становится перманентный городской торг, который лишь камуфлировался в форму ярмарочной организации, чтобы освободиться от налогового обложения. </w:t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>Изучением отрасли имущественных отношений занимается Т.Е. Новицкая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 w:val="false"/>
          <w:sz w:val="28"/>
          <w:szCs w:val="28"/>
        </w:rPr>
        <w:t xml:space="preserve">. В работе «Правовое регулирование имущественных отношений во второй половине </w:t>
      </w:r>
      <w:r>
        <w:rPr>
          <w:b w:val="false"/>
          <w:sz w:val="28"/>
          <w:szCs w:val="28"/>
          <w:lang w:val="en-US"/>
        </w:rPr>
        <w:t>XVIII</w:t>
      </w:r>
      <w:r>
        <w:rPr>
          <w:b w:val="false"/>
          <w:sz w:val="28"/>
          <w:szCs w:val="28"/>
        </w:rPr>
        <w:t xml:space="preserve"> века» рассматриваются изменения в социальном строе России, правовое регулирование экономической деятельности, субъекты имущественных правоотношений и объекты гражданского права, условия сделок и регистрация вещных прав, развитие обязательственного права, однако в исследовании недостаточно внимания уделяется анализу системы мер государственно-правового регулирования указанных отношений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льзя не отметить и монографию Ю.А. Мизиса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6"/>
      </w:r>
      <w:r>
        <w:rPr>
          <w:color w:val="000000"/>
          <w:spacing w:val="-2"/>
          <w:sz w:val="28"/>
          <w:szCs w:val="28"/>
        </w:rPr>
        <w:t xml:space="preserve">, посвященную истории формирования и функционирования рынка Центрального Черноземья во второй половине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– первой половине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вв. как саморегулируемой системы, входившей в общую систему российского рынка. Рассматриваются различные стороны  развития  форм торговли регионального рынка от начала </w:t>
      </w:r>
      <w:r>
        <w:rPr>
          <w:color w:val="000000"/>
          <w:spacing w:val="-2"/>
          <w:sz w:val="28"/>
          <w:szCs w:val="28"/>
          <w:lang w:val="en-US"/>
        </w:rPr>
        <w:t>XVI</w:t>
      </w:r>
      <w:r>
        <w:rPr>
          <w:color w:val="000000"/>
          <w:spacing w:val="-2"/>
          <w:sz w:val="28"/>
          <w:szCs w:val="28"/>
        </w:rPr>
        <w:t xml:space="preserve"> века  и до отмены таможенных пошлин в 1753 г. Данное исследование носит исключительно исторический характер, развитие правовой базы торговых отношений в изучаемый период затрагивается косвенно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а С.И. Королевой «Торговое сословие России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7"/>
      </w:r>
      <w:r>
        <w:rPr>
          <w:color w:val="000000"/>
          <w:spacing w:val="-2"/>
          <w:sz w:val="28"/>
          <w:szCs w:val="28"/>
        </w:rPr>
        <w:t xml:space="preserve"> представляет собой попытку осветить историю российского торгового сословия во взаимосвязи с правовым регулированием  экономической сферы и хозяйственными реформами. Выводы, содержащиеся в работе, могут быть учтены при изучении формирования правового статуса субъектов торговых отношений и при оценке проводимой государством политики в отношении тех или иных видов торговли и торговых сословий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следование Е.В. Сапилова «Российское торговое законодательство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веков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8"/>
      </w:r>
      <w:r>
        <w:rPr>
          <w:color w:val="000000"/>
          <w:spacing w:val="-2"/>
          <w:sz w:val="28"/>
          <w:szCs w:val="28"/>
        </w:rPr>
        <w:t xml:space="preserve"> посвящено наиболее важным законодательным актам, регулирующим организацию торговли, устанавливавших в России свободу торговли, статус торгово-промышленного сословия и его взаимоотношения с правительственной и местной властью, таможенные правила, пошлины и сборы. При этом описание законодательных основ происходит без учета комплексных мер, предпринимаемых правительством в торговой сфере, в строгом приложении к торговой деятельности, без описания  иных социальных сфер, которые оказывают влияние на формирование торгового законодательства или являются зависимыми от его применения (политические, международные и др. факторы)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.Н.  Миронов в монографии  «Внутренний рынок России во второй половине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– первой половине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9"/>
      </w:r>
      <w:r>
        <w:rPr>
          <w:color w:val="000000"/>
          <w:spacing w:val="-2"/>
          <w:sz w:val="28"/>
          <w:szCs w:val="28"/>
        </w:rPr>
        <w:t xml:space="preserve">  с позиции исторического и экономического интересов анализирует проблему развития всероссийского рынка, структуру и функционирование внутреннего рынка, делает вывод о времени формирования единого всероссийского рынка, излагает выводы о периодичной форме торговле, не опираясь при этом на правовые начала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нография Ю.Л. Александрова «Эволюция торговли и ее роль в развитии экономики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0"/>
      </w:r>
      <w:r>
        <w:rPr>
          <w:color w:val="000000"/>
          <w:spacing w:val="-2"/>
          <w:sz w:val="28"/>
          <w:szCs w:val="28"/>
        </w:rPr>
        <w:t xml:space="preserve"> посвящена вопросам становления торговли начиная со средневековой Руси, рассмотрению пошлинной политики обложения торговли в Московском государстве в историческом ракурсе. В исследовании доминирует исследование экономических показателей проводимой государством торговой полит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Б.Ф.  Кевбрин в своей работе «Торговые отношения, таможня и метрология в России (</w:t>
      </w:r>
      <w:r>
        <w:rPr>
          <w:color w:val="000000"/>
          <w:spacing w:val="-2"/>
          <w:sz w:val="28"/>
          <w:szCs w:val="28"/>
          <w:lang w:val="en-US"/>
        </w:rPr>
        <w:t>IX</w:t>
      </w:r>
      <w:r>
        <w:rPr>
          <w:color w:val="000000"/>
          <w:spacing w:val="-2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в.)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1"/>
      </w:r>
      <w:r>
        <w:rPr>
          <w:color w:val="000000"/>
          <w:spacing w:val="-2"/>
          <w:sz w:val="28"/>
          <w:szCs w:val="28"/>
        </w:rPr>
        <w:t xml:space="preserve"> систематизирует данные по истории торговли, в частности  описывает субъектный состав торговых отношений, влияние таможенной государственной политики на развитие торговых отношений, попытки государства ввести меры стандартизации и метрологии в торговл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и историко-правовых исследований можно выделить диссертационную работу З.Б. Агаронова «</w:t>
      </w:r>
      <w:r>
        <w:rPr>
          <w:sz w:val="28"/>
          <w:szCs w:val="28"/>
        </w:rPr>
        <w:t>Торгово-финансовые отношения между Российской Империей и США: организационно-правовые формы: конец XVIII начало XX вв.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, которая содержит описание организационно-правовых основ внешней торговли России и США, анализ финансовой и торговой политики России в указанный период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диссертации О.Г.  Лариной «Система финансовых прерогатив государства в России 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– начала ХХ веков (историко-правовое исследование)» и монографии «Регалии в России: национальные традиции и их правовое закрепление (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в.)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3"/>
      </w:r>
      <w:r>
        <w:rPr>
          <w:color w:val="000000"/>
          <w:spacing w:val="-2"/>
          <w:sz w:val="28"/>
          <w:szCs w:val="28"/>
        </w:rPr>
        <w:t xml:space="preserve"> детально анализируются законодательные основы монопольной торговли государства, описывается откупная система и изучается категория «заповедных» товаров в законодательстве  России в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в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ый ряд исторических исследований посвящен изучению торговых отношений в отдельных  регионах России (Ю.А. Поспелова, Н.В. Семенова,  Т.В. Кит,  Т.С. Минаева,  И.А. Соколов, А.Г. Морозов, Р.М.  Кублов и др.)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4"/>
      </w:r>
      <w:r>
        <w:rPr>
          <w:color w:val="000000"/>
          <w:spacing w:val="-2"/>
          <w:sz w:val="28"/>
          <w:szCs w:val="28"/>
        </w:rPr>
        <w:t xml:space="preserve">, работы имеют важное значение для исследования региональной торговли, однако в них отсутствует системное исследование правовой регламентации торговых отношений в рассматриваемый в диссертации период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месте с тем, не</w:t>
      </w:r>
      <w:r>
        <w:rPr>
          <w:bCs/>
          <w:spacing w:val="-16"/>
          <w:sz w:val="28"/>
          <w:szCs w:val="28"/>
        </w:rPr>
        <w:t>смотря на достаточно большой объем работ, посвященных исследованию торговых отношений в России в исследуемый период, н</w:t>
      </w:r>
      <w:r>
        <w:rPr>
          <w:sz w:val="28"/>
          <w:szCs w:val="28"/>
        </w:rPr>
        <w:t xml:space="preserve">еобходимость разработки темы государственно-правового регулирования торговых отношений в России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бусловлена отсутствием комплексного и систематического исследования, которое бы давало всестороннее описание правовых и организационных основ рассматриваемых отнош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Хронологические рамки исследования: </w:t>
      </w:r>
      <w:r>
        <w:rPr>
          <w:color w:val="000000"/>
          <w:spacing w:val="-2"/>
          <w:sz w:val="28"/>
          <w:szCs w:val="28"/>
        </w:rPr>
        <w:t xml:space="preserve">вторая половина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о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. Выбор периода обусловлен особенностями торговой политики и законодательного оформления форм торговли. Соборное Уложение 1649 г. впервые в истории русского права содержало систему норм, регулирующих торговые отнош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Начало 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 </w:t>
      </w:r>
      <w:r>
        <w:rPr>
          <w:color w:val="000000"/>
          <w:spacing w:val="9"/>
          <w:sz w:val="28"/>
          <w:szCs w:val="28"/>
        </w:rPr>
        <w:t xml:space="preserve">знаменуется реформой органов управления, развитием научных основ организации торговли, </w:t>
      </w:r>
      <w:r>
        <w:rPr>
          <w:sz w:val="28"/>
          <w:szCs w:val="28"/>
        </w:rPr>
        <w:t xml:space="preserve">расширением прав крестьянства в области торговли и промышленности, </w:t>
      </w:r>
      <w:r>
        <w:rPr>
          <w:color w:val="000000"/>
          <w:sz w:val="28"/>
          <w:szCs w:val="28"/>
        </w:rPr>
        <w:t xml:space="preserve">появлением новых видов торговли: кредитных учреждений, бирж и компаний. В данный период была создана база для проведения реформ втор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есах достижения цели диссертационного исследования и понимания истоков описываемых процессов автор иногда выходил за хронологические рамки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>Объектом диссертационного исследования</w:t>
      </w:r>
      <w:r>
        <w:rPr>
          <w:color w:val="000000"/>
          <w:spacing w:val="-2"/>
          <w:sz w:val="28"/>
          <w:szCs w:val="28"/>
        </w:rPr>
        <w:t xml:space="preserve"> являются общественные отношения, возникавшие в процессе государственно-правового регулирования торговых отношений в России 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едметом диссертационного исследования</w:t>
      </w:r>
      <w:r>
        <w:rPr>
          <w:color w:val="000000"/>
          <w:spacing w:val="-2"/>
          <w:sz w:val="28"/>
          <w:szCs w:val="28"/>
        </w:rPr>
        <w:t xml:space="preserve"> являются нормативно-правовые акты, регламентировавшие функционирование торговых  отношений в России 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 и деятельность государства по их упра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Цель и задачи диссертационного исслед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Цель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стоит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проведении комплексного исследования историко-правового опыта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осударственно-правового регулирования торговых отношений в России 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. </w:t>
      </w:r>
    </w:p>
    <w:p>
      <w:pPr>
        <w:pStyle w:val="TextBodyIndent"/>
        <w:spacing w:lineRule="auto" w:line="360"/>
        <w:ind w:left="283" w:right="99" w:firstLine="540"/>
        <w:jc w:val="both"/>
        <w:rPr/>
      </w:pPr>
      <w:r>
        <w:rPr>
          <w:bCs/>
          <w:sz w:val="28"/>
          <w:szCs w:val="28"/>
        </w:rPr>
        <w:t>Поставленная цель обусловила необходимость решения следующих основных задач исследования: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проследить основные закономерности </w:t>
      </w:r>
      <w:r>
        <w:rPr>
          <w:sz w:val="28"/>
        </w:rPr>
        <w:t xml:space="preserve">государственно-правового регулирования торговых отношений </w:t>
      </w:r>
      <w:r>
        <w:rPr>
          <w:color w:val="000000"/>
          <w:spacing w:val="-2"/>
          <w:sz w:val="28"/>
          <w:szCs w:val="28"/>
        </w:rPr>
        <w:t xml:space="preserve">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- изучить систему государственно-правовой регламентации торговых отношений в рассматриваемый период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роанализировать особенности государственно-правовых основ функционирования отдельных видов торговой деятельности (казенной, банковской, биржевой, крестьянской и др.)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рассмотреть основные направления деятельности органов управления торговлей и правовое закрепление их полномочий на протяжении 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ологической основой</w:t>
      </w:r>
      <w:r>
        <w:rPr>
          <w:sz w:val="28"/>
          <w:szCs w:val="28"/>
        </w:rPr>
        <w:t xml:space="preserve"> исследования является диалектический метод познания, в рамках которого использовались частнонаучные методы изучения политико-правовых и социальных явлений: конкретно-исторический, сравнительно-правовой, нормативно-логический, а также системный метод. Широко использовался исторический подход к рассмотрению изучаемых явлений. Специфика предмета исследования, представляющего интерес для нескольких отраслей права, обусловила использование комплексного подхода к изучению темы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Эмпирической базой</w:t>
      </w:r>
      <w:r>
        <w:rPr>
          <w:color w:val="000000"/>
          <w:spacing w:val="-2"/>
          <w:sz w:val="28"/>
          <w:szCs w:val="28"/>
        </w:rPr>
        <w:t xml:space="preserve"> диссертационного исследования является опыт проведения правовых преобразований в сфере торговых отношений в России во второй половине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е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Источниковая база. </w:t>
      </w:r>
      <w:r>
        <w:rPr>
          <w:sz w:val="28"/>
          <w:szCs w:val="28"/>
        </w:rPr>
        <w:t xml:space="preserve">Основным источником стал широкий круг нормативно-правовых актов, опубликованных в Полном собрании законов Российской империи (ПСЗРИ I, II) и </w:t>
      </w:r>
      <w:r>
        <w:rPr>
          <w:sz w:val="28"/>
        </w:rPr>
        <w:t xml:space="preserve">регулировавших торговые отношения в России </w:t>
      </w:r>
      <w:r>
        <w:rPr>
          <w:sz w:val="28"/>
          <w:szCs w:val="28"/>
        </w:rPr>
        <w:t>на протяжении исследуемого пери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Источниками исследования являются архивные материалы. </w:t>
      </w:r>
      <w:r>
        <w:rPr>
          <w:sz w:val="28"/>
          <w:szCs w:val="28"/>
        </w:rPr>
        <w:t xml:space="preserve">В диссертационном исследовании использовались источники из центральных архивов - Российский государственный архив древних актов (РГАДА) и Российский государственный исторический архив (РГИА); </w:t>
      </w:r>
      <w:r>
        <w:rPr>
          <w:color w:val="000000"/>
          <w:spacing w:val="-2"/>
          <w:sz w:val="28"/>
          <w:szCs w:val="28"/>
        </w:rPr>
        <w:t xml:space="preserve">документальные материалы из фондов </w:t>
      </w:r>
      <w:r>
        <w:rPr>
          <w:sz w:val="28"/>
          <w:szCs w:val="28"/>
        </w:rPr>
        <w:t>Курского областного исторического архива (КОИА) и Государственного архива Курской области (ГАКО). В них представлены сведения статистического и описательного характера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ую роль в исследовании особенностей государственно-правовой регламентации отдельных видов торговой деятельности сыграли доклады и решения Сената, которые позволили проследить последовательность политико-правовых решений в отношении торговых отношений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учная новизна</w:t>
      </w:r>
      <w:r>
        <w:rPr>
          <w:color w:val="000000"/>
          <w:spacing w:val="-2"/>
          <w:sz w:val="28"/>
          <w:szCs w:val="28"/>
        </w:rPr>
        <w:t xml:space="preserve"> диссертационного исследования заключается в том, что </w:t>
      </w:r>
      <w:r>
        <w:rPr>
          <w:color w:val="000000"/>
          <w:sz w:val="28"/>
          <w:szCs w:val="28"/>
        </w:rPr>
        <w:t>автор провел первое комплексное исследование</w:t>
      </w:r>
      <w:r>
        <w:rPr>
          <w:color w:val="000000"/>
          <w:spacing w:val="-2"/>
          <w:sz w:val="28"/>
          <w:szCs w:val="28"/>
        </w:rPr>
        <w:t xml:space="preserve"> государственно-правого регулирования торговых отношений в России 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 с позиций современной методологии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работе впервые рассматривается эволюция правовых институтов, регламентирующих торговые отношения, их влияние на развитие друг друга. </w:t>
      </w:r>
      <w:r>
        <w:rPr>
          <w:spacing w:val="-2"/>
          <w:sz w:val="28"/>
          <w:szCs w:val="28"/>
        </w:rPr>
        <w:t>Впервые</w:t>
      </w:r>
      <w:r>
        <w:rPr>
          <w:color w:val="000000"/>
          <w:spacing w:val="-2"/>
          <w:sz w:val="28"/>
          <w:szCs w:val="28"/>
        </w:rPr>
        <w:t xml:space="preserve"> в исследовании государственное регулирование отдельных видов торговли рассматриваются в системе административного, налогового, таможенного, кредитного, гражданского законодательства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другим результатам диссертационного исследования, отличающимся научной новизной, относятся следующ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- произведен системный анализ нормативно-правовых актов в сфере торговых отношений 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дана характеристика основных законодательных изменений, исследовано влияние политических факторов на трансформацию государственно-правового регулирования в сфере развития торговых отношений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color w:val="000000"/>
          <w:spacing w:val="-2"/>
          <w:sz w:val="28"/>
          <w:szCs w:val="28"/>
        </w:rPr>
        <w:t xml:space="preserve">- исследована специфика деятельности органов управления торговлей и правовое закрепление их полномочий на протяжении второй половины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- начала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ека, </w:t>
      </w:r>
      <w:r>
        <w:rPr>
          <w:color w:val="000000"/>
          <w:sz w:val="28"/>
          <w:szCs w:val="28"/>
        </w:rPr>
        <w:t>сделаны новые выводы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оложения, выносимые на защи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исследовании формулируются особенности государственно-правового регулирования торговых отношений в России второй половин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- начал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государственная регламентация отдельных видов торговой деятельности (сельская торговля, подряды, банковская и биржевая торговля, компанейский торг) осуществлялась на основе правовых и управленческих (организационных) методов. При этом о</w:t>
      </w:r>
      <w:r>
        <w:rPr>
          <w:color w:val="000000"/>
          <w:sz w:val="28"/>
        </w:rPr>
        <w:t>тмечается недостаточная правовая регламентация внешней и внутренней оптовой торговли. Торговые отношения находились под постоянным государственным контролем, регулированием торговли занималось специальное ведомство. Государственная деятельность в области торговых отношений  отличалась непоследовательностью налоговой и таможенной политики, фактами необоснованного усиления монопольных прав государства и допущением сильной конкуренции со стороны иностранцев, что существенно замедляло развитие торговых отношений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ыявлено, что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- XVIII веках система законодательства, базировавшаяся на нормах Соборного </w:t>
      </w:r>
      <w:r>
        <w:rPr>
          <w:color w:val="000000"/>
          <w:sz w:val="28"/>
          <w:szCs w:val="28"/>
        </w:rPr>
        <w:t>Уложения 1649 г.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Торгового устава 1653 г., Новоторгового устава 1667 г. и др., </w:t>
      </w:r>
      <w:r>
        <w:rPr>
          <w:color w:val="000000"/>
          <w:sz w:val="28"/>
        </w:rPr>
        <w:t>закрепила основные формы торговли: оптово-периодическую (</w:t>
      </w:r>
      <w:r>
        <w:rPr>
          <w:color w:val="000000"/>
          <w:sz w:val="28"/>
          <w:szCs w:val="28"/>
        </w:rPr>
        <w:t>на ярмарках, в Гостином ряду, базарах); стационарную розничную (в лавках и рядах) и развозно-разносную, которую государство постоянно пыталось ограничить в связи с невозможностью контроля ее объемов.</w:t>
      </w:r>
      <w:r>
        <w:rPr>
          <w:color w:val="000000"/>
          <w:sz w:val="28"/>
        </w:rPr>
        <w:t xml:space="preserve"> Только в начале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. стало формироваться законодательство, детально регулирующее ярмарочную торговлю, регулярно публиковались государственные указы о сроках и правилах проведения крупных общероссийских ярмар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выделяет особый правовой режим казенной</w:t>
      </w:r>
      <w:r>
        <w:rPr>
          <w:color w:val="000000"/>
          <w:sz w:val="28"/>
        </w:rPr>
        <w:t xml:space="preserve"> торговли в начале XVIII в., которая приносила большие прибыли казне и значительные убытки развитию экономики и конкуренции. Проводимая политика монопольных цен и монопольной торговли поддерживалась на протяжении четверти века целым рядом указов, были созданы специальные службы для контроля за соблюдением  запрета на свободную торговлю «заповедными» товарами (порох, селитра, поташ, руда и т.д.), сформировалось фискальное и регалийное законодательство, был усовершенствован государственный финансовый контроль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лено, что в XVIII - первой половине XIX века в хозяйственной деятельности была широко распространена подрядная торговля. Анализ эволюции законодательства в данной сфере показывает, что подряды, с одной стороны, имели особое значение для государственных финансов, а с другой, поддерживали предпринимателей, позволяя им в кратчайшие сроки сосредоточивать в своих руках очень крупные состояния. Данная форма торговли в течение длительного времени была одним из главных источников первоначального накопления капитала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Формулируется вывод о том, что потребности экономической жизни России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–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способствовали возникновению государственных кредитных учреждений и банковской торговли.  Коммерческий кредит как форма банковской торговли  широко применялся в предпринимательских отношениях в виде векс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Научно обосновывается, что э</w:t>
      </w:r>
      <w:r>
        <w:rPr>
          <w:color w:val="000000"/>
          <w:sz w:val="28"/>
          <w:szCs w:val="28"/>
        </w:rPr>
        <w:t xml:space="preserve">волюция форм оптовой торговли способствовала появлению бирж. Особенностью функционирования данной формы торговли являлась регулярность возобновления торга, приуроченность торговли к определенному месту и подчиненность заранее установленным правилам. Наиболее востребованными торговыми операциями стали сделки с наличным товаром. Наряду с предоставлением места, организацией торга и фиксацией торговых обычаев к числу основных функций биржи стали относиться: установление стандартов на товар, разработка типовых контрактов, котирование цен, урегулирование споров (арбитраж) и информационная деятельность. </w:t>
      </w:r>
    </w:p>
    <w:p>
      <w:pPr>
        <w:pStyle w:val="Normal"/>
        <w:spacing w:lineRule="auto" w:line="360"/>
        <w:ind w:firstLine="540"/>
        <w:jc w:val="both"/>
        <w:rPr>
          <w:color w:val="0070C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7. Устанавливается роль деятельности торговых компаний</w:t>
      </w:r>
      <w:r>
        <w:rPr>
          <w:color w:val="000000"/>
          <w:spacing w:val="5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 </w:t>
      </w:r>
      <w:r>
        <w:rPr>
          <w:color w:val="000000"/>
          <w:spacing w:val="5"/>
          <w:sz w:val="28"/>
          <w:szCs w:val="28"/>
        </w:rPr>
        <w:t>экономическом развитии России. Торговые компании не только объединили отечественные и иностранные капиталы, но и усилили позиции России на мировом рынке. Главную роль в организации компанейского торга играло государство, которое первое время субсидировало данную форму торговли. Впоследствии т</w:t>
      </w:r>
      <w:r>
        <w:rPr>
          <w:color w:val="000000"/>
          <w:sz w:val="28"/>
          <w:szCs w:val="28"/>
        </w:rPr>
        <w:t>орговые компании трансформировались в акционерные общества, однако в рассматриваемый период времени они не могли конкурировать с иностранными компаниями, так как в России происходило только зарождение компанейского торга и монополией в торговых отношениях компании не обладали.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еоретическая и практическая значимость</w:t>
      </w:r>
      <w:r>
        <w:rPr>
          <w:spacing w:val="-2"/>
          <w:sz w:val="28"/>
          <w:szCs w:val="28"/>
        </w:rPr>
        <w:t xml:space="preserve"> диссертации заключается в возможности применения некоторых ее положений для дальнейшего историко-правового анализа развития торговых отношений в России. 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pacing w:val="-2"/>
          <w:sz w:val="28"/>
          <w:szCs w:val="28"/>
        </w:rPr>
        <w:t>Собранный фактологический материал может быть использован в</w:t>
      </w:r>
      <w:r>
        <w:rPr>
          <w:color w:val="000000"/>
          <w:spacing w:val="-2"/>
          <w:sz w:val="28"/>
          <w:szCs w:val="28"/>
        </w:rPr>
        <w:t xml:space="preserve"> преподавании курсов истории государства и права, отечественной истории, финансового права, гражданского права, коммерческого права, предпринимательского права, для подготовки учебной и учебно-методической литературы. </w:t>
      </w:r>
      <w:r>
        <w:rPr>
          <w:color w:val="000000"/>
          <w:sz w:val="28"/>
          <w:szCs w:val="28"/>
        </w:rPr>
        <w:t>Содержащиеся в диссертационном исследовании выводы и положения могут послужить основой для последующих исследований по проблемам государственно-правового регулирования торговых отношений  как  в историко-правовом, так и в современном аспектах. Выявленные тенденции и закономерности государственно-правового управления торговыми отношениями в исследуемый период, соотнесенные с историческими результатами такого управления, могут быть учтены при разработке и корректировке регулирования торговых отношений в современной Ро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>Апробация работы</w:t>
      </w:r>
      <w:r>
        <w:rPr>
          <w:color w:val="000000"/>
          <w:spacing w:val="-2"/>
          <w:sz w:val="28"/>
          <w:szCs w:val="28"/>
        </w:rPr>
        <w:t>. Диссертационное исследование обсуждено и одобрено на заседаниях кафедры теории государства и права Юго-Западного государственного университета.</w:t>
      </w:r>
    </w:p>
    <w:p>
      <w:pPr>
        <w:pStyle w:val="Normal"/>
        <w:spacing w:lineRule="auto" w:line="360"/>
        <w:ind w:right="99" w:firstLine="540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Основные выводы и положения диссертационного исследования нашли свое отражение в ряде научных публикаций автора, в том числе в четырех статьях, опубликованных в ведущих рецензируемых научных журналах и изданиях, </w:t>
      </w:r>
      <w:r>
        <w:rPr>
          <w:sz w:val="28"/>
          <w:szCs w:val="28"/>
        </w:rPr>
        <w:t>в выступлениях на международных, общероссийских и региональных научных и научно-практических конференциях (Пенза, 2008; Курск, 2008; Одесса, 2009; Новосибирск, 2012; Курск, 2013)</w:t>
      </w:r>
      <w:r>
        <w:rPr>
          <w:bCs/>
          <w:spacing w:val="-12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труктура работы</w:t>
      </w:r>
      <w:r>
        <w:rPr>
          <w:color w:val="000000"/>
          <w:spacing w:val="-2"/>
          <w:sz w:val="28"/>
          <w:szCs w:val="28"/>
        </w:rPr>
        <w:t>. Диссертационное исследование состоит из введения, трех глав, заключения и списка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Во введении </w:t>
      </w:r>
      <w:r>
        <w:rPr>
          <w:color w:val="000000"/>
          <w:spacing w:val="-2"/>
          <w:sz w:val="28"/>
          <w:szCs w:val="28"/>
        </w:rPr>
        <w:t>обосновывается актуальность выбранной темы, показывается степень ее научной разработанности, формулируются цель и задачи, определяются объект, предмет и хронологические рамки исследования, излагается методологическая основа диссертации, доказывается научная новизна и практическая значимость работы, формулируются основные положения и выводы, выносимые на защиту, а также дается обзор основных источников, использованных при подготовке диссертационного иссле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ервая глава диссертации  «Правовое регулирование торговых отношений в российском законодательстве во второй половине </w:t>
      </w:r>
      <w:r>
        <w:rPr>
          <w:b/>
          <w:color w:val="000000"/>
          <w:spacing w:val="-2"/>
          <w:sz w:val="28"/>
          <w:szCs w:val="28"/>
          <w:lang w:val="en-US"/>
        </w:rPr>
        <w:t>XVII</w:t>
      </w:r>
      <w:r>
        <w:rPr>
          <w:b/>
          <w:color w:val="000000"/>
          <w:spacing w:val="-2"/>
          <w:sz w:val="28"/>
          <w:szCs w:val="28"/>
        </w:rPr>
        <w:t xml:space="preserve"> - середине </w:t>
      </w:r>
      <w:r>
        <w:rPr>
          <w:b/>
          <w:color w:val="000000"/>
          <w:spacing w:val="-2"/>
          <w:sz w:val="28"/>
          <w:szCs w:val="28"/>
          <w:lang w:val="en-US"/>
        </w:rPr>
        <w:t>XVIII</w:t>
      </w:r>
      <w:r>
        <w:rPr>
          <w:b/>
          <w:color w:val="000000"/>
          <w:spacing w:val="-2"/>
          <w:sz w:val="28"/>
          <w:szCs w:val="28"/>
        </w:rPr>
        <w:t xml:space="preserve"> века» </w:t>
      </w:r>
      <w:r>
        <w:rPr>
          <w:color w:val="000000"/>
          <w:spacing w:val="-2"/>
          <w:sz w:val="28"/>
          <w:szCs w:val="28"/>
        </w:rPr>
        <w:t xml:space="preserve">посвящена рассмотрению организации органов управления торговлей и правовому закреплению их полномочий,  анализу законодательного регулирования торговой деятельности во второй половине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- середине </w:t>
      </w:r>
      <w:r>
        <w:rPr>
          <w:color w:val="000000"/>
          <w:spacing w:val="-2"/>
          <w:sz w:val="28"/>
          <w:szCs w:val="28"/>
          <w:lang w:val="en-US"/>
        </w:rPr>
        <w:t>XVIII</w:t>
      </w:r>
      <w:r>
        <w:rPr>
          <w:color w:val="000000"/>
          <w:spacing w:val="-2"/>
          <w:sz w:val="28"/>
          <w:szCs w:val="28"/>
        </w:rPr>
        <w:t xml:space="preserve"> века, исследованию правовых основ функционирования отдельных видов торговли.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 первом параграфе «Развитие государственно-правового регламентирования торговых отношений во второй</w:t>
      </w:r>
      <w:r>
        <w:rPr>
          <w:b/>
          <w:sz w:val="28"/>
        </w:rPr>
        <w:t xml:space="preserve"> половине </w:t>
      </w:r>
      <w:r>
        <w:rPr>
          <w:b/>
          <w:sz w:val="28"/>
          <w:lang w:val="en-US"/>
        </w:rPr>
        <w:t>XVII</w:t>
      </w:r>
      <w:r>
        <w:rPr>
          <w:b/>
          <w:sz w:val="28"/>
        </w:rPr>
        <w:t xml:space="preserve"> века» </w:t>
      </w:r>
      <w:r>
        <w:rPr>
          <w:sz w:val="28"/>
        </w:rPr>
        <w:t>определяются основные</w:t>
      </w:r>
      <w:r>
        <w:rPr>
          <w:sz w:val="28"/>
          <w:szCs w:val="28"/>
        </w:rPr>
        <w:t xml:space="preserve"> тенденции проводимой русским правительством торговой политики,</w:t>
      </w:r>
      <w:r>
        <w:rPr>
          <w:sz w:val="28"/>
        </w:rPr>
        <w:t xml:space="preserve"> приводится анализ деятельности органов управления торговлей, существовавших в российском государстве на протяжении исследуемого периода, дается определение,  </w:t>
      </w:r>
      <w:r>
        <w:rPr>
          <w:spacing w:val="-2"/>
          <w:sz w:val="28"/>
          <w:szCs w:val="28"/>
        </w:rPr>
        <w:t xml:space="preserve">теоретическое обоснование  торговых отношений и их видов, исследуются положения </w:t>
      </w:r>
      <w:r>
        <w:rPr>
          <w:sz w:val="28"/>
          <w:szCs w:val="28"/>
        </w:rPr>
        <w:t>Соборного уложения, Торгового устава, Новоторгового устава, которые сыграли большую роль в упорядочении внутренней торговли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ценивая государственную политику в области торговых отношений, необходимо отметить, что в этот период были разработаны основные правила ведения таможенной политики, сформировалось правовая база налогообложения субъектов торговых отношений,  различных товаров, установились единообразные нормы пошлин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было завершено создание централизованной системы управления, деятельность которой осуществлялась через приказы. Надзор за </w:t>
      </w:r>
      <w:r>
        <w:rPr>
          <w:color w:val="000000"/>
          <w:sz w:val="28"/>
          <w:szCs w:val="28"/>
        </w:rPr>
        <w:t>торговлей, соблюдением торгового законодательства и регулированием торговых отношений относился к  ведению Приказа Большой казны.</w:t>
      </w:r>
    </w:p>
    <w:p>
      <w:pPr>
        <w:pStyle w:val="Style18"/>
        <w:spacing w:lineRule="auto" w:line="360" w:before="0" w:after="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Законодательство в сфере торговли в рассматриваемый период достаточно рано легализовало терминологию, описывающую торговую деятельность.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</w:rPr>
        <w:t xml:space="preserve">Оценивая особенности развития торговых отношений во второй половине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еобходимо отметить неразвитость как внешней, так и внутренней оптовой торговли. Тормозом развития торговых отношений исследуемого периода можно назвать тяжелые подати, монополию казны, а также конкуренцию иностранцев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В параграфе </w:t>
      </w:r>
      <w:r>
        <w:rPr>
          <w:b/>
          <w:color w:val="000000"/>
          <w:spacing w:val="-2"/>
          <w:sz w:val="28"/>
          <w:szCs w:val="28"/>
        </w:rPr>
        <w:t>«Развитие государственно-правового регламентирования торговых отношений во второй</w:t>
      </w:r>
      <w:r>
        <w:rPr>
          <w:b/>
          <w:sz w:val="28"/>
        </w:rPr>
        <w:t xml:space="preserve"> половине </w:t>
      </w:r>
      <w:r>
        <w:rPr>
          <w:b/>
          <w:sz w:val="28"/>
          <w:lang w:val="en-US"/>
        </w:rPr>
        <w:t>XVII</w:t>
      </w:r>
      <w:r>
        <w:rPr>
          <w:b/>
          <w:sz w:val="28"/>
        </w:rPr>
        <w:t xml:space="preserve"> века» </w:t>
      </w:r>
      <w:r>
        <w:rPr>
          <w:sz w:val="28"/>
        </w:rPr>
        <w:t>проводится анализ нормативно-правовых актов, которые легли в основу торгово-экономической политики государ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Первым актом, системно регулировавшим торговые отношения на более высоком уровне по сравнению с предыдущими правовыми источниками, стало Соборное Уложение 1649 г.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положений данного законодательного акта позволяет сделать вывод о том, что он содержал основные правила ведения торговли, регламентации деятельности трех сфер торговых отношений в виде посадской, купеческой и крестьянской торгов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в правовом регулировании торговых отношений стало издание Торгового устава 1653 г.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, который упорядочил внутреннюю торговлю и систему налогообложения, дал толчок к формированию рыночных отнош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ажным шагом в правовом регулировании торговых отношений второй половины </w:t>
      </w:r>
      <w:r>
        <w:rPr>
          <w:sz w:val="28"/>
          <w:lang w:val="en-US"/>
        </w:rPr>
        <w:t>XVII</w:t>
      </w:r>
      <w:r>
        <w:rPr>
          <w:sz w:val="28"/>
        </w:rPr>
        <w:t xml:space="preserve"> в. стал Новоторговый устав 1667 г.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  <w:szCs w:val="28"/>
        </w:rPr>
        <w:t xml:space="preserve"> В уставе формулировались принципы торговой деятельности. В нем была установлена строгая регламентация торговли и контроля над ввозом и вывозом драгоценных металлов с целью обеспечения активного денежного балан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 исследование государственно-правового регулирования торговых отношений в России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</w:t>
      </w:r>
      <w:r>
        <w:rPr>
          <w:sz w:val="28"/>
        </w:rPr>
        <w:t xml:space="preserve">., </w:t>
      </w:r>
      <w:r>
        <w:rPr>
          <w:sz w:val="28"/>
          <w:szCs w:val="28"/>
        </w:rPr>
        <w:t>а также основных правовых актов (Соборное Уложение, Торговый устав, Новоторговый устав) позволяет сделать вывод о формировании благоприятной конъюнктуры развития рыночных отношений и системы торгового законодательства. К недостаткам можно отнести недостаточное вмешательство государства в непосредственный процесс внутреннего товарооборота (некоторые важные аспекты торговых отношений не были урегулированы правом) и недостаточную (слабую) поддержку торговых отношений (оборудование торговых мест, защиту торговых обозов и т.д.), наличие высоких налоговых ставок, применяемых к торгующему населению, непоследовательную таможенную политику, что затрудняло предпринимательскую деятельность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 втором параграфе «Особенности правового регулирования торговой деятельности в России в первой половине </w:t>
      </w:r>
      <w:r>
        <w:rPr>
          <w:b/>
          <w:color w:val="000000"/>
          <w:sz w:val="28"/>
          <w:szCs w:val="28"/>
          <w:lang w:val="en-US"/>
        </w:rPr>
        <w:t>XVIII</w:t>
      </w:r>
      <w:r>
        <w:rPr>
          <w:b/>
          <w:color w:val="000000"/>
          <w:sz w:val="28"/>
          <w:szCs w:val="28"/>
        </w:rPr>
        <w:t xml:space="preserve"> века»</w:t>
      </w:r>
      <w:r>
        <w:rPr>
          <w:sz w:val="28"/>
        </w:rPr>
        <w:t xml:space="preserve"> анализируются правовые основы торговых отношений в рассматриваемый  период, выделяются основные виды торговли, закреплявшиеся законодательно и игравшие большую роль в экономической жизни стран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а осуществлена реформа органов государственного управления, 8 марта 1719 г. образована Коммерц-коллегия, которая, согласно Уставу-регламенту, должна была заниматься вопросами внутренней торговли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Коммерц-коллегия имела значение главного ведомства по вопросам торговли, купечества и пошлинного сбора, обладала полномочиями в области государственного контроля, была уполномочена осуществлять подготовку проектов законодательных актов в области торговых отношений (новые таможенные тарифы, торговые правила и т.д.)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перв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торговую деятельность на российском рынке можно разделить на две крупные группы:  оптово-периодическую- ярмарочная, базарная,  торжки; и розничную- развозно-разносная, стационарная торговля. В законодательстве отдельным видом выделялась казенная торговля, имевшая особый правовой режи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следование государственно-правового регулирования торговых отношений первой половины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позволяет указать на некоторые проблемные вопросы. Часто сменяя друг друга, указы придавали неэффективность казенной торговле. В России зачастую происходило смешение понятий казенная монополия и государственное предпринимательство, что негативно сказывалось на конкуренции, препятствовало нормальному развитию торговли, промышленности.</w:t>
      </w:r>
    </w:p>
    <w:p>
      <w:pPr>
        <w:pStyle w:val="Normal"/>
        <w:numPr>
          <w:ilvl w:val="0"/>
          <w:numId w:val="0"/>
        </w:numPr>
        <w:spacing w:lineRule="auto" w:line="360"/>
        <w:ind w:firstLine="610"/>
        <w:jc w:val="both"/>
        <w:outlineLvl w:val="0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торая глава «</w:t>
      </w:r>
      <w:r>
        <w:rPr>
          <w:b/>
          <w:color w:val="000000"/>
          <w:sz w:val="28"/>
          <w:szCs w:val="28"/>
        </w:rPr>
        <w:t xml:space="preserve">Протекционистское законодательство, регулирующее торговые отношения </w:t>
      </w:r>
      <w:r>
        <w:rPr>
          <w:b/>
          <w:sz w:val="28"/>
          <w:szCs w:val="28"/>
        </w:rPr>
        <w:t xml:space="preserve">в России во второй половине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- начал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  </w:t>
      </w:r>
      <w:r>
        <w:rPr>
          <w:sz w:val="28"/>
          <w:szCs w:val="28"/>
        </w:rPr>
        <w:t xml:space="preserve">посвящена изучению государственной политики </w:t>
      </w:r>
      <w:r>
        <w:rPr>
          <w:sz w:val="28"/>
        </w:rPr>
        <w:t>в сфере развития различных видов торговых отнош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</w:t>
      </w:r>
      <w:r>
        <w:rPr>
          <w:sz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</w:rPr>
        <w:t>Раскрываются особенности п</w:t>
      </w:r>
      <w:r>
        <w:rPr>
          <w:sz w:val="28"/>
          <w:szCs w:val="28"/>
        </w:rPr>
        <w:t>равовых последствий таможенной реформы 1753-1757 гг., а также ее влияние на развитие торговой деятельности, анализируются законодательные меры, направленные на развитие внутренней торговл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 первом параграфе «</w:t>
      </w:r>
      <w:r>
        <w:rPr>
          <w:b/>
          <w:color w:val="000000"/>
          <w:sz w:val="28"/>
          <w:szCs w:val="28"/>
        </w:rPr>
        <w:t xml:space="preserve">Этапы законодательного регулирования торговой деятельности во второй половине </w:t>
      </w:r>
      <w:r>
        <w:rPr>
          <w:b/>
          <w:color w:val="000000"/>
          <w:sz w:val="28"/>
          <w:szCs w:val="28"/>
          <w:lang w:val="en-US"/>
        </w:rPr>
        <w:t>XVIII</w:t>
      </w:r>
      <w:r>
        <w:rPr>
          <w:b/>
          <w:color w:val="000000"/>
          <w:sz w:val="28"/>
          <w:szCs w:val="28"/>
        </w:rPr>
        <w:t xml:space="preserve"> века» </w:t>
      </w:r>
      <w:r>
        <w:rPr>
          <w:color w:val="000000"/>
          <w:sz w:val="28"/>
          <w:szCs w:val="28"/>
        </w:rPr>
        <w:t>на основ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а правовой базы рассматриваемого периода исследованы отдельные виды торговли, п</w:t>
      </w:r>
      <w:r>
        <w:rPr>
          <w:sz w:val="28"/>
          <w:szCs w:val="28"/>
        </w:rPr>
        <w:t>роанализированы указы и направления политики государства в области торговой деятельности, о</w:t>
      </w:r>
      <w:r>
        <w:rPr>
          <w:sz w:val="28"/>
        </w:rPr>
        <w:t xml:space="preserve">тражаются основные этапы, законодательная основа и государственная политика в сфере торговых отношений во втор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Этапы законодательного регулирования торговых отношений во втор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ключали: 1754-1774 гг. – свобода ярмарочной торговли от всех видов пошлин; 1775-1785 гг. – регламентация прав и обязанностей всех сословий в их торговой деятельности; 1760-1781 гг. – полная отмена государственной монополии в отдельных сферах торговл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торая половин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отмечается активной поддержкой правительством торговых отношений. В</w:t>
      </w:r>
      <w:r>
        <w:rPr>
          <w:color w:val="000000"/>
          <w:sz w:val="28"/>
          <w:szCs w:val="28"/>
        </w:rPr>
        <w:t xml:space="preserve"> основу торговой политики были положены принципы  поощрения отечественной промышленности и российской торговли. Предпринимательство в этот период развивалось очень активно и поддерживалось на законодательном уровне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sz w:val="28"/>
        </w:rPr>
        <w:t xml:space="preserve">В параграфе проводится анализ правил торговой деятельности второй полов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., согласно которым торговля была разрешена только в гостиных дворах и торговых рядах. Правила были призваны централизовать торговлю, упорядочить ее в целях, способствующих удобному проведению контроля, сбора налогов и т.д. Результатом такой государственной политики стала монополия крупного купечества (наибольшая часть торговых заведений принадлежала небольшому числу  богатейших купцов). При этом необходимо отметить специфику правовой политики в данной сфере: торговые правила препятствовали свободному расширению торговых отношений и значительно ограничивали конкуренцию, поскольку имя и статус купцов играли большее </w:t>
      </w:r>
      <w:r>
        <w:rPr>
          <w:color w:val="000000"/>
          <w:sz w:val="28"/>
        </w:rPr>
        <w:t>значение, чем размер их капиталов. Надзорные полномочия и властные регулятивные функции в области торговли в рассматриваемый период имела Коммерц-коллег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следовании содержится вывод о значительном прогрессе в правовом регулировании торговых отношений во втор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М</w:t>
      </w:r>
      <w:r>
        <w:rPr>
          <w:sz w:val="28"/>
          <w:szCs w:val="28"/>
        </w:rPr>
        <w:t xml:space="preserve">ожно с уверенностью утверждать, что в исследуемый период произошел переход от ограничительных мер торговли к поощрительным. </w:t>
      </w:r>
      <w:r>
        <w:rPr>
          <w:color w:val="000000"/>
          <w:sz w:val="28"/>
          <w:szCs w:val="28"/>
        </w:rPr>
        <w:t>В основе законодательных решений государственной политики были положены идеи меркантилизма, что позволяло торгово-промышленным отношениям в целом и отдельным видам торговли в частности развиваться быстрыми темпами.</w:t>
      </w:r>
    </w:p>
    <w:p>
      <w:pPr>
        <w:pStyle w:val="Normal"/>
        <w:numPr>
          <w:ilvl w:val="0"/>
          <w:numId w:val="0"/>
        </w:numPr>
        <w:spacing w:lineRule="auto" w:line="360"/>
        <w:ind w:firstLine="61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Во втором параграфе </w:t>
      </w:r>
      <w:r>
        <w:rPr>
          <w:b/>
          <w:color w:val="000000"/>
          <w:sz w:val="28"/>
          <w:szCs w:val="28"/>
        </w:rPr>
        <w:t>«Результаты таможенной реформы 1753-1757 гг. и их влияние на развитие торговых отношен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уются </w:t>
      </w:r>
      <w:r>
        <w:rPr>
          <w:color w:val="000000"/>
          <w:sz w:val="28"/>
          <w:szCs w:val="28"/>
        </w:rPr>
        <w:t>изме</w:t>
      </w:r>
      <w:r>
        <w:rPr>
          <w:color w:val="000000"/>
          <w:spacing w:val="5"/>
          <w:sz w:val="28"/>
          <w:szCs w:val="28"/>
        </w:rPr>
        <w:t>нения, внесенные правовой реформой в таможенную систему страны, и их воздействие на дальнейшее развитие торгов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циально-экономическое развитие страны требовало устранения препятствий на </w:t>
      </w:r>
      <w:r>
        <w:rPr>
          <w:color w:val="000000"/>
          <w:spacing w:val="-2"/>
          <w:sz w:val="28"/>
          <w:szCs w:val="28"/>
        </w:rPr>
        <w:t xml:space="preserve">пути развития торговых отношений. Одной из таких преград была </w:t>
      </w:r>
      <w:r>
        <w:rPr>
          <w:color w:val="000000"/>
          <w:spacing w:val="6"/>
          <w:sz w:val="28"/>
          <w:szCs w:val="28"/>
        </w:rPr>
        <w:t>устаревшая таможенная система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мена внутренних таможенных пошлин и некоторых канцелярских </w:t>
      </w:r>
      <w:r>
        <w:rPr>
          <w:color w:val="000000"/>
          <w:spacing w:val="10"/>
          <w:sz w:val="28"/>
          <w:szCs w:val="28"/>
        </w:rPr>
        <w:t>сборов была важной частью правовой таможенной ре</w:t>
      </w:r>
      <w:r>
        <w:rPr>
          <w:color w:val="000000"/>
          <w:sz w:val="28"/>
          <w:szCs w:val="28"/>
        </w:rPr>
        <w:t>формы 1753—1757 гг. Реформа завершилась принятием Таможенного устава 1755 г. и протекционистского тарифа 1757 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Анализ этих актов показывает, что правительство не только стремилось повысить казенные сборы, но и пыталось поддержать торговлю и, особенно, отечественную промышленность. Еще более отчетливо это проявилось в тарифе, утвержденном в марте и опубликованном в апреле 1757 г.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20"/>
      </w:r>
      <w:r>
        <w:rPr>
          <w:color w:val="000000"/>
          <w:spacing w:val="4"/>
          <w:sz w:val="28"/>
          <w:szCs w:val="28"/>
        </w:rPr>
        <w:t xml:space="preserve">, который по своему характеру был протекционистским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араграфе делается вывод о том, что в связи с отменой торговых пошлин внутри страны были созданы условия для подрыва монополии местного купечества на уездном рынке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я законодательство в области таможенной политики, можно утверждать, что с ликвидацией внутренней таможенной системы купечество экономически сильных городов получало более благоприятные возможности расширения торговых операций за пределами своего уезда. Купечество экономически слабых городов утратило монополию на торговлю в своем уезде. Сохранение права розничной торговли только за купечеством данного города не могло уже помешать проникновению иногороднего купечества в другие области страны. О</w:t>
      </w:r>
      <w:r>
        <w:rPr>
          <w:color w:val="000000"/>
          <w:spacing w:val="1"/>
          <w:sz w:val="28"/>
          <w:szCs w:val="28"/>
        </w:rPr>
        <w:t>тмена таможенного обложения внутренней торговли в стране созда</w:t>
      </w:r>
      <w:r>
        <w:rPr>
          <w:color w:val="000000"/>
          <w:spacing w:val="4"/>
          <w:sz w:val="28"/>
          <w:szCs w:val="28"/>
        </w:rPr>
        <w:t>ла более благоприятные условия для складывания всероссийского рын</w:t>
      </w:r>
      <w:r>
        <w:rPr>
          <w:color w:val="000000"/>
          <w:sz w:val="28"/>
          <w:szCs w:val="28"/>
        </w:rPr>
        <w:t xml:space="preserve">ка. Создались условия для преодоления замкнутости </w:t>
      </w:r>
      <w:r>
        <w:rPr>
          <w:color w:val="000000"/>
          <w:spacing w:val="1"/>
          <w:sz w:val="28"/>
          <w:szCs w:val="28"/>
        </w:rPr>
        <w:t>местных рынков, для умножения и развития сельских центров торгов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этим в уставе были записаны сословные ограничения, подтверждающие неравенство между отдельными сословиями в торговле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 третьем параграфе «</w:t>
      </w:r>
      <w:r>
        <w:rPr>
          <w:b/>
          <w:sz w:val="28"/>
          <w:szCs w:val="28"/>
        </w:rPr>
        <w:t xml:space="preserve">Законодательные меры, направленные на развитие торговой деятельности в начал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 </w:t>
      </w:r>
      <w:r>
        <w:rPr>
          <w:sz w:val="28"/>
          <w:szCs w:val="28"/>
        </w:rPr>
        <w:t xml:space="preserve">рассматривается система нормативных актов, регулирующих торговую деятельность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регулирование торговых отношений в данный период имело ряд особенностей. К ним можно отнести поощрение внутренней промышленности; обеспечение торгового баланса; развитие внешней торговли; совершенствование законодательства в области торговли. Были изданы манифесты, указы, регламенты,  способствующие развитию предприниматель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оизошли изменения в сфере организации органов управления торговлей. Указом  от 13 сентября 1800 г.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 Коммерц-коллегия была реорганизована и разделена на четыре экспедиции. По сути дела, Коммерц-коллегия выполняла функции министерства торговли и промышл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Манифестом «Об учреждении министерств» в 1802 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 xml:space="preserve"> было создано Министерство коммерции, которое просуществовало до 1810 г., а с 1810 г. были образованы Министерство финансов, в ведение которого были переданы практически все важнейшие вопросы, относящиеся к сфере управления хозяйством и Министерство внутренних дел, в компетенцию которого находились дела по внутренней торговле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констатируется, что основой принимаемых нормативных актов в перв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стало стремление государства поддержать развитие российской торговли и промышленности. Принимались системные меры, включавшие и правовое оформление протекционистской политики: создавались фабрики, пробирные училища, развивалось горное образование, приглашались зарубежные инженеры, издавались таможенные протекционистские тарифы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ретья глава «</w:t>
      </w:r>
      <w:r>
        <w:rPr>
          <w:b/>
          <w:color w:val="000000"/>
          <w:sz w:val="28"/>
          <w:szCs w:val="28"/>
        </w:rPr>
        <w:t xml:space="preserve">Особенности государственно-правовой регламентации отдельных видов торговой деятельности в России во второй половине </w:t>
      </w:r>
      <w:r>
        <w:rPr>
          <w:b/>
          <w:color w:val="000000"/>
          <w:sz w:val="28"/>
          <w:szCs w:val="28"/>
          <w:lang w:val="en-US"/>
        </w:rPr>
        <w:t>XVII</w:t>
      </w:r>
      <w:r>
        <w:rPr>
          <w:b/>
          <w:color w:val="000000"/>
          <w:sz w:val="28"/>
          <w:szCs w:val="28"/>
        </w:rPr>
        <w:t xml:space="preserve">  - начале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века» </w:t>
      </w:r>
      <w:r>
        <w:rPr>
          <w:color w:val="000000"/>
          <w:sz w:val="28"/>
          <w:szCs w:val="28"/>
        </w:rPr>
        <w:t>посвящена исследованию законодательного регулирования особых видов торговой деятельности: сельской торговли, подрядов, банковской и биржевой торговли, а также деятельности торговых компани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ервом параграфе «Организационно-правовые основ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рестьянской (сельской) торговли» </w:t>
      </w:r>
      <w:r>
        <w:rPr>
          <w:color w:val="000000"/>
          <w:sz w:val="28"/>
          <w:szCs w:val="28"/>
        </w:rPr>
        <w:t>выявляются особен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овой деятельности сельской торговли и ее влияния на развитие торговых отношений в России во второй полов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– 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сельской торговли являлась неравномерная ее сосредоточенность. Одной из главных причин возникновения сельских торгов служило большое расстояние до близрасположенных торгов и невозможность местных жителей регулярно выезжать к рынк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деляются три основных этапа развития законодательства о сельской торговле петровского времени: 1) 1699-1710 гг. – время издания указов, по которым разрешалась запись крестьян в посадское тягло и дозволялось иметь лавки в городах; 2) 1711 -1721 гг. – разрешалась свобода лавочной торговой деятельности крестьян в городах; 3) 1722-1725 гг. – сохранялась добровольность записи в посадское население  при наличии у соискателя круп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рассмотренные этапы правовое регулирование торговли отличилось бессистемностью, носило фрагментарный характер, н</w:t>
      </w:r>
      <w:r>
        <w:rPr>
          <w:sz w:val="28"/>
          <w:szCs w:val="28"/>
        </w:rPr>
        <w:t xml:space="preserve">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 сформировалось российское законодательство о сельской торговле, нормы о правилах торговли содержались в кодифицированных законодательных актах, уставах городов (Устав Петербурга (1798 г.), Устав Москвы (1799 г.))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 закреплен правовой статус крестьян, занимающихся предпринимательской деятельностью. Они были разделены на три разряда с обязательной пошлиной в казну от 1 до 25 руб. акциз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sz w:val="28"/>
          <w:szCs w:val="28"/>
        </w:rPr>
        <w:t>. Также  рядом актов (указ от 9 апреля 1804 года, 23 февраля 1806 г.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) были подтверждены права крестьян на собственную торговлю по торговым свидетельств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ов. </w:t>
      </w:r>
    </w:p>
    <w:p>
      <w:pPr>
        <w:pStyle w:val="Normal"/>
        <w:spacing w:lineRule="auto" w:line="360"/>
        <w:ind w:firstLine="6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я уровень законодательства в данной области, необходимо отметить, что, несмотря на ряд отступлений, сословный принцип в торговле соблюдался на всем протяжении рассматриваемого периода. Сельская торговля как вид торговой деятельности способствовала быстрому накоплению капитала у торгующих крестьян. Но вместе с тем, они по своему правовому положению оставались крестьянами. Такое двойственное положение и связанная с ним неоднозначность правовых норм для торгующих крестьян негативно сказались на торговой деятельности, так как препятствовали ее развитию. </w:t>
      </w:r>
    </w:p>
    <w:p>
      <w:pPr>
        <w:pStyle w:val="Normal"/>
        <w:spacing w:lineRule="auto" w:line="360"/>
        <w:ind w:firstLine="61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историко-правовой анализ законодательства в сфере сельской торговой деятельности позволяет сделать вывод, что государство не было заинтересовано  в развитии данного вида торговли, так как опиралось в основном на дворянство, что, конечно же, негативным образом отражалось на крестьянской торговле и сдерживало ее.</w:t>
      </w:r>
    </w:p>
    <w:p>
      <w:pPr>
        <w:pStyle w:val="Normal"/>
        <w:numPr>
          <w:ilvl w:val="0"/>
          <w:numId w:val="0"/>
        </w:numPr>
        <w:spacing w:lineRule="auto" w:line="360"/>
        <w:ind w:firstLine="61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торой параграф «Законодательные основы поставок для государственных нужд и подрядной торговли</w:t>
      </w:r>
      <w:r>
        <w:rPr>
          <w:b/>
          <w:sz w:val="28"/>
        </w:rPr>
        <w:t xml:space="preserve"> в России во второй половине</w:t>
      </w:r>
      <w:r>
        <w:rPr>
          <w:b/>
          <w:sz w:val="28"/>
          <w:szCs w:val="28"/>
        </w:rPr>
        <w:t xml:space="preserve"> XVII - начале XIX века</w:t>
      </w:r>
      <w:r>
        <w:rPr>
          <w:b/>
          <w:sz w:val="28"/>
        </w:rPr>
        <w:t xml:space="preserve">» </w:t>
      </w:r>
      <w:r>
        <w:rPr>
          <w:sz w:val="28"/>
        </w:rPr>
        <w:t>содержит анализ</w:t>
      </w:r>
      <w:r>
        <w:rPr>
          <w:b/>
          <w:sz w:val="28"/>
        </w:rPr>
        <w:t xml:space="preserve"> </w:t>
      </w:r>
      <w:r>
        <w:rPr>
          <w:sz w:val="28"/>
        </w:rPr>
        <w:t>правовых основ и исследование основных направлений государственного регулирования подрядной торговли. Данная форма торговли  оказывала  большое влияние на формирование финансовой системы и внутренней торговли на протяжении длительного периода времени. Государство, являясь крупнейшим заказчиком, используя подрядные механизмы, развивало наиболее приоритетные направления в народном хозяйстве России ко</w:t>
      </w:r>
      <w:r>
        <w:rPr>
          <w:sz w:val="28"/>
          <w:szCs w:val="28"/>
        </w:rPr>
        <w:t>нца XVII - начала XIX 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вка т</w:t>
      </w:r>
      <w:r>
        <w:rPr>
          <w:sz w:val="28"/>
          <w:szCs w:val="28"/>
        </w:rPr>
        <w:t xml:space="preserve">оваров для государственных нужд по определенной цене получила большое распространение уже в XVII в. и стала распространенной в хозяйственной деятельности в начале XVIII 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яды выдавались центральными государственными и местными учреждениями, отдельными чиновника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отличие договора подряда от его современного понимания состоит в том, что ранее под подрядом понималась сделка, в которой одна сторона принимает на себя обязательства по поставке определенной вещи, а другая – обязательство оплатить ее, скорее всего здесь можно говорить о разновидности купли-продажи. В России Свод законов (т. X ч. I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 xml:space="preserve"> содержал в ст. 1737 единое определение для подряда и поставки, где объединяющим признаком для поставки и подряда признавалась передача вещи с обязательным разрывом во времени между заключением договора и самой ее передачей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Следует отметить, что подрядная торговля была последовательно и детально урегулирована нормами законодательства, что свидетельствовало о заинтересованности государства в данном виде торговли, а также способствовала развитию внутренней торговли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 третьем параграфе «Развитие правовых основ банковской и биржевой торговли в России» </w:t>
      </w:r>
      <w:r>
        <w:rPr>
          <w:sz w:val="28"/>
        </w:rPr>
        <w:t>рассматривается правовая регламентац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банковской и биржевой систем как одной из форм торговой деятельности в России исследуемого пери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пециальных кредитных государственных учреждений было вызвано нуждами экономической жизни страны: возникла необходимость в появлении и юридическом оформлении специальных кредитных организаций – банков. История появления государственных кредитных учреждений в России относится к первой половине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дним из первых правовых актов, регулирующих банковскую деятельность, стал Указ 1733 г. «О правилах займа денег из Монетной конторы»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, целью которого стало создание организации государственного кредита. В 1754 г. Указ «Об учреждении Государственного заемного банка; о порядке выдачи из оного денег и о наказании ростовщиков»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 xml:space="preserve"> открывает новую страницу в развитии банковской торговли и создании механизма правового регулирования деятельности банк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в регулировании банковской деятельности стало издание в 1762 г. Указа «Об организации Государственного банка для выпуска бумажных денег»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, целью которого был выпуск бумажных денег, прием вкладов от частных лиц и отдача их в ссуды, чеканка монеты, учет векселей. Тем самым задавались возможности быстрого роста оборотов банковской торгов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одтверждается, что происходило развитие банковской системы, ее правовое закрепление на государственном уровне, увеличивалось количество кредитных учреждений различного уровня, что, безусловно, приводило к росту и развитию  розничной и оптовой торгов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обой разновидностью торговли уже с  XVII в. выделялся коммерческий кредит в виде векселей. Формирование законодательства о вексельном обращении началось с создания в 1729 г. Вексельного устава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. В данном уставе был определен круг лиц, участвовавших в сделке, порядок выдачи векселя, оговаривалось правило уничтожения векселя в случае его оплаты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ексельное обращение имело важное значение для экономического развития России, поскольку вексель стал основным способом регулирования долговых отношений, позволял обеспечивать динамичные хозяйственные отно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упного производства, способного реализовать крупные партии товара на регулярной, повторяющейся основе, стало главной причиной возникновения биржевой торгов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аграфе содержится вывод о том, что особенностью функционирования данного вида торговой деятельности являлось отсутствие необходимого правового регулирования и использование в деятельности бирж обычаев делового оборота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</w:rPr>
        <w:t>Четвертый параграф «</w:t>
      </w:r>
      <w:r>
        <w:rPr>
          <w:b/>
          <w:color w:val="000000"/>
          <w:sz w:val="28"/>
          <w:szCs w:val="28"/>
        </w:rPr>
        <w:t xml:space="preserve">Правовая база функционирования торговых компаний в России» </w:t>
      </w:r>
      <w:r>
        <w:rPr>
          <w:color w:val="000000"/>
          <w:sz w:val="28"/>
          <w:szCs w:val="28"/>
        </w:rPr>
        <w:t>посвящен исследованию деятельности торговых компаний, их роли в становлении торговых отношений и анализу мер государственной поддержки торговых комп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торговле России с иностранными государствами приоритет был отдан организованным для этих целей  торговым компан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причин, способствующих появлению торговых компаний, стала конкуренция в торговом деле и недостаток капиталов. В 1699 г.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 xml:space="preserve"> появились первые компании, целью которых была организация внешней торгов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я политику государства в данной области, можно выделить следующее: с одной стороны торговым компаниям предоставлялись ссуды и субсидии, но, с другой стороны,  государством при этом применялись и средства принужд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связи с необходимостью дальнейшего развития торговли усилилось недовольство присутствием крупных компаний, которые притесняли права основной массы купечества, поэтому созданная в 1760 г. Комиссия о коммерции была призвана принять решение об устранении    привилегий компаниям, обладавших монополиями на торговлю тем или иным товаром. В дальнейшем, несмотря на изменившуюся политику в отношении компанейского торга, компании преобразовывались в торговые дома и </w:t>
      </w:r>
      <w:r>
        <w:rPr>
          <w:color w:val="000000"/>
          <w:sz w:val="28"/>
          <w:szCs w:val="28"/>
        </w:rPr>
        <w:t>акционерные общ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 xml:space="preserve">орговые компании в исследуемый период сыграли огромную роль в организации торговли в России. Они не только объединили капитал для конкуренции с иностранным капиталом, но и усилили позиции России на мировом рынке. Главную роль в организации компанейского торга сыграло государство, которое в первое время субсидировало данный вид торговл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заключении </w:t>
      </w:r>
      <w:r>
        <w:rPr>
          <w:sz w:val="28"/>
          <w:szCs w:val="28"/>
        </w:rPr>
        <w:t>подводятся итоги диссертационного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диссертации опубликованы следующие работы автор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и, опубликованные в ведущих  рецензируемых научных журнал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Клюева, А.В. Правовые формы организации торговли в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[Текст] / А.В. Клюева, О.Г. Ларина // </w:t>
      </w:r>
      <w:r>
        <w:rPr>
          <w:rStyle w:val="S2"/>
          <w:color w:val="000000"/>
          <w:sz w:val="28"/>
          <w:szCs w:val="28"/>
        </w:rPr>
        <w:t xml:space="preserve">Актуальные проблемы российского права. - 2008. -  № 4 (9). - С. </w:t>
      </w:r>
      <w:r>
        <w:rPr>
          <w:sz w:val="28"/>
          <w:szCs w:val="28"/>
        </w:rPr>
        <w:t>30-36. (0,4/0,2 п.л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ева, А.В. Правовые формы торговли в России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 серед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[Текст] / А.В. Клюева // </w:t>
      </w:r>
      <w:r>
        <w:rPr>
          <w:rStyle w:val="S2"/>
          <w:color w:val="000000"/>
          <w:sz w:val="28"/>
          <w:szCs w:val="28"/>
        </w:rPr>
        <w:t>«Черные дыры» в российском законодательстве. - 2009. -  № 6. - С.</w:t>
      </w:r>
      <w:r>
        <w:rPr>
          <w:sz w:val="28"/>
          <w:szCs w:val="28"/>
        </w:rPr>
        <w:t xml:space="preserve"> 175-179. (0,3 п.л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Клюева, А.В.  Казенная торговля как политико-организационная форма торговл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[Текст] / А.В. Клюева // </w:t>
      </w:r>
      <w:r>
        <w:rPr>
          <w:rStyle w:val="S1"/>
          <w:bCs/>
          <w:color w:val="000000"/>
          <w:sz w:val="28"/>
          <w:szCs w:val="28"/>
        </w:rPr>
        <w:t xml:space="preserve">Известия Юго-Западного государственного университета. - 2012. - № 4 (43). – Ч. 1. - С. </w:t>
      </w:r>
      <w:r>
        <w:rPr>
          <w:sz w:val="28"/>
          <w:szCs w:val="28"/>
        </w:rPr>
        <w:t>164-168. (0,3 п.л.)</w:t>
      </w:r>
    </w:p>
    <w:p>
      <w:pPr>
        <w:pStyle w:val="Normal"/>
        <w:spacing w:lineRule="auto" w:line="360"/>
        <w:ind w:firstLine="426"/>
        <w:jc w:val="both"/>
        <w:rPr>
          <w:rStyle w:val="S1"/>
          <w:bCs/>
          <w:color w:val="000000"/>
          <w:sz w:val="28"/>
          <w:szCs w:val="28"/>
        </w:rPr>
      </w:pPr>
      <w:r>
        <w:rPr>
          <w:sz w:val="28"/>
          <w:szCs w:val="28"/>
        </w:rPr>
        <w:t>4. Клюева, А.В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овые основы функционирования торговых компаний 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 -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</w:t>
      </w:r>
      <w:r>
        <w:rPr>
          <w:sz w:val="28"/>
          <w:szCs w:val="28"/>
        </w:rPr>
        <w:t xml:space="preserve"> [Текст] / А.В. Клюева</w:t>
      </w:r>
      <w:r>
        <w:rPr>
          <w:color w:val="000000"/>
          <w:sz w:val="28"/>
          <w:szCs w:val="28"/>
        </w:rPr>
        <w:t xml:space="preserve"> // </w:t>
      </w:r>
      <w:r>
        <w:rPr>
          <w:rStyle w:val="S1"/>
          <w:bCs/>
          <w:color w:val="000000"/>
          <w:sz w:val="28"/>
          <w:szCs w:val="28"/>
        </w:rPr>
        <w:t>Известия Юго-Западного государственного университета. Серия История и Право. - 2013. - № 2</w:t>
      </w:r>
      <w:r>
        <w:rPr>
          <w:rStyle w:val="S1"/>
          <w:bCs/>
          <w:sz w:val="28"/>
          <w:szCs w:val="28"/>
        </w:rPr>
        <w:t>. – С. 71</w:t>
      </w:r>
      <w:r>
        <w:rPr>
          <w:rStyle w:val="S1"/>
          <w:bCs/>
          <w:color w:val="000000"/>
          <w:sz w:val="28"/>
          <w:szCs w:val="28"/>
        </w:rPr>
        <w:t>-74. (0,3 п.л.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 в иных изданиях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люева, А.В. Система правил внутренней и внешней торговли в России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 Новоторговому уставу [Текст] / А.В. Клюева // Вопросы теории и практики Российской правовой науки: материа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й научно-практической конференции. - Пенза, 2008. - С.117-119. (0,2 п.л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ева, А.В. Роль Таможенного устава в развитии торговли в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[Текст] / А.В. Клюева // Молодежь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: тезисы докладов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межвузовской научно-технической конференции студентов и аспирантов в области научных исследований: в </w:t>
      </w:r>
      <w:r>
        <w:rPr>
          <w:rStyle w:val="S2"/>
          <w:color w:val="000000"/>
          <w:sz w:val="28"/>
          <w:szCs w:val="28"/>
        </w:rPr>
        <w:t xml:space="preserve">2 ч. / - Курск. гос. техн. ун-т. Курск, 2008. - Ч. 2. - </w:t>
      </w:r>
      <w:r>
        <w:rPr>
          <w:sz w:val="28"/>
          <w:szCs w:val="28"/>
        </w:rPr>
        <w:t>С. 39-40. (0,1 п.л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юева, А.В. Ярмарочная торговля как одна из форм оптовой торговли в России дореволюционного периода (на примере Курской Коренной ярмарки) [Текст] / А.В. Клюева // Курский край: научно-исторический журнал. - 2008. - № 5-6 (106-107). - С. 27-29. (0,3 п.л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ева, А.В. Финансово-торговые нормы Соборного уложения 1649 г. [Текст] / А.В. Клюева // Актуальные проблемы современного судопроизводства: материал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й научно-практической конференции. - Пенза, 2008. - С.157-159. (0,2 п.л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ева, А.В. Роль Таможенного устава в развитии торговли в России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[Текст] / А.В. Клюева // Актуальные проблемы современного судопроизводства: материал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й научно-практической конференции. - Пенза, 2008. - С.155-157. (0,2 п.л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ева, А.В. Расширение внешнеторговых связей России с европейскими государствами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[Текст]  /А.В. Клюева, О.Г. Ларина // </w:t>
      </w:r>
      <w:r>
        <w:rPr>
          <w:rStyle w:val="S2"/>
          <w:color w:val="000000"/>
          <w:sz w:val="28"/>
          <w:szCs w:val="28"/>
        </w:rPr>
        <w:t xml:space="preserve">Научные труды РАЮН. - М: Юрист, 2008. – Вып. 8. - Т. 2. - С. </w:t>
      </w:r>
      <w:r>
        <w:rPr>
          <w:sz w:val="28"/>
          <w:szCs w:val="28"/>
        </w:rPr>
        <w:t>511-513. (0,2/0,1 п.л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ева, А.В. Сельская торговля в петровских преобразованиях [Текст] / А.В. Клюева // </w:t>
      </w:r>
      <w:r>
        <w:rPr>
          <w:rStyle w:val="S2"/>
          <w:color w:val="000000"/>
          <w:sz w:val="28"/>
          <w:szCs w:val="28"/>
        </w:rPr>
        <w:t xml:space="preserve">Научные исследования и их практическое применение. Современное состояние и пути развития - 2009: сборник научных трудов по материалам научно-практической конференции. - Одесса, 2009. - Т.13. - С. </w:t>
      </w:r>
      <w:r>
        <w:rPr>
          <w:sz w:val="28"/>
          <w:szCs w:val="28"/>
        </w:rPr>
        <w:t>19-22. (0,3 п.л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люева, А.В. Вексельный устав как правовая форма развития торговых отношений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[Текст] / А.В. Клюева // Законность и правопорядок в современном обществе: сборник материал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дународной научно-практической конференции. - Новосибирск, 2012. -  С.127-130. (0,3 п.л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3. Клюева, А.В. Организация банковской и биржевой торговли в России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[Текст] / А.В. Клюева // Ценности и нормы правовой культуры в России: сборник научных статей IV Международного Круглого стола, посвященного дню рождения И.А. Ильина, русского философа и юриста. – Курск, 2013. – С.44-52. (0,5 п.л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ем опубликованных работ – 3,6 п.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418" w:right="567" w:gutter="0" w:header="709" w:top="1134" w:footer="709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жкова М.К. К вопросу о значении ярмарок во внутренней торговле дореформенной России (первая половина </w:t>
      </w:r>
      <w:r>
        <w:rPr>
          <w:lang w:val="en-US"/>
        </w:rPr>
        <w:t>XIX</w:t>
      </w:r>
      <w:r>
        <w:rPr/>
        <w:t xml:space="preserve"> в.): исторические записки /под ред. А.Л. Сидорова. М.: Изд-во Академии наук СССР, 1955. Т.54. 314 с.; Её же. Торговля // Очерки экономической истории России первой половины </w:t>
      </w:r>
      <w:r>
        <w:rPr>
          <w:lang w:val="en-US"/>
        </w:rPr>
        <w:t>XIX</w:t>
      </w:r>
      <w:r>
        <w:rPr/>
        <w:t xml:space="preserve"> в. М., 1959.  275 с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нжул И.И. Избранные труды. М.: Наука, 2005. 438 с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бинштейн Н.Л. Русская ярмарка </w:t>
      </w:r>
      <w:r>
        <w:rPr>
          <w:lang w:val="en-US"/>
        </w:rPr>
        <w:t>XVIII</w:t>
      </w:r>
      <w:r>
        <w:rPr/>
        <w:t xml:space="preserve"> века //Ученые записки кафедры истории народов СССР Московского областного педагогического института. Выпуск </w:t>
      </w:r>
      <w:r>
        <w:rPr>
          <w:lang w:val="en-US"/>
        </w:rPr>
        <w:t>I</w:t>
      </w:r>
      <w:r>
        <w:rPr/>
        <w:t>. М., 1939. С. 47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вицкая Т.Е. Правовое регулирование имущественных отношений во второй половине </w:t>
      </w:r>
      <w:r>
        <w:rPr>
          <w:lang w:val="en-US"/>
        </w:rPr>
        <w:t>XVIII</w:t>
      </w:r>
      <w:r>
        <w:rPr/>
        <w:t xml:space="preserve"> века: монография. М., 2005.  568 с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зис Ю.А. Формирование рынка Центрального Черноземья во второй половине </w:t>
      </w:r>
      <w:r>
        <w:rPr>
          <w:lang w:val="en-US"/>
        </w:rPr>
        <w:t>XVII</w:t>
      </w:r>
      <w:r>
        <w:rPr/>
        <w:t xml:space="preserve"> – первой половине </w:t>
      </w:r>
      <w:r>
        <w:rPr>
          <w:lang w:val="en-US"/>
        </w:rPr>
        <w:t>XVIII</w:t>
      </w:r>
      <w:r>
        <w:rPr/>
        <w:t xml:space="preserve"> вв.: монография. Тамбов: Изд-во «Юлис», 2006. 816 с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лева С.И. Торговое сословие России.  М., 1998. 256 с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пилов Е.В. Российское торговое законодательство XVII-XVIII веков. М.: Институт экономики РАН, 2004. 152 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ронов Б.Н. Внутренний рынок России во второй половине </w:t>
      </w:r>
      <w:r>
        <w:rPr>
          <w:lang w:val="en-US"/>
        </w:rPr>
        <w:t>XVIII</w:t>
      </w:r>
      <w:r>
        <w:rPr/>
        <w:t xml:space="preserve"> – первой половине </w:t>
      </w:r>
      <w:r>
        <w:rPr>
          <w:lang w:val="en-US"/>
        </w:rPr>
        <w:t>XIX</w:t>
      </w:r>
      <w:r>
        <w:rPr/>
        <w:t xml:space="preserve"> в. Л.: Наука, 1981. 258 с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Ю.Л. Эволюция торговли и ее роль в развитии экономики: монография. /Краснояр. гос. ун-т.  Красноярск, 2002. 320 с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вбрин Б.Ф. Торговые отношения, таможня и метрология в России (IX-XIX вв.)/  Саранск. кооп. ин-т. Саранск, 2002.  196 с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аронов З.Б. Торгово-финансовые отношения между Российской Империей и США: организационно-правовые формы : конец XVIII начало XX вв. : автореф. дис. ... канд. юрид. наук. М., 2012. 28 с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арина О.Г. </w:t>
      </w:r>
      <w:r>
        <w:rPr>
          <w:color w:val="000000"/>
          <w:spacing w:val="-2"/>
        </w:rPr>
        <w:t xml:space="preserve">Система финансовых прерогатив государства в России второй половины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– начала ХХ веков (историко-правовое исследование). Дис…докт.юрид.наук. М, 2011. 467 с.; Ларина О.Г. Регалии в России: национальные традиции и их правовое закрепление (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вв.). М.: Проспект, 2011. 170 с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пелова Ю.А. Становление внешней торговли России через азовские и черноморские порты в последней четверти XVIII - начале XIX века : автореф. дис. ... канд.ист.наук.  М., 2012; Семенова  Н.В. Совершенствование организационно-экономического механизма обеспечения инновационного развития предприятий розничной торговли : автореферат дис. ... канд.экон.наук . Ульяновск, 2012; Кит Т.В. Ярмарочно-выставочное движение как фактор социально-экономического развития Дальнего Востока России во второй половине XIX - начале XX вв. : автореф. дис. ... канд. ист. наук. Хабаровск, 2010; Минаева Т.С. Торговая конкуренция и таможенная политика России и Швеции в XVIII в. : автореф.дис. ... д-ра ист.наук. Архангельск, 2010; Соколов И.А.</w:t>
        <w:tab/>
        <w:t>Чай и чайная торговля в Российской Империи в XIX - начале XX веков : автореф. дис. ... канд.ист.наук . М., 2010; Морозов А.Г. Торговое земледелие крестьян Центрального Нечерноземья в конце XVIII - первой половине XIX в. : по материалам Ростовского огородничества : автореф.дис. ... канд.ист.наук . Иваново, 2009; Кублов Р. М. История становления и развития предпринимательства в России в XVIII - начале XX вв. :На примере Курского края : дис. ... канд. ист. наук . Курск, 2005. 170 c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I</w:t>
      </w:r>
      <w:r>
        <w:rPr/>
        <w:t xml:space="preserve">. Гл. </w:t>
      </w:r>
      <w:r>
        <w:rPr>
          <w:lang w:val="en-US"/>
        </w:rPr>
        <w:t>XIX</w:t>
      </w:r>
      <w:r>
        <w:rPr/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З. Т.</w:t>
      </w:r>
      <w:r>
        <w:rPr>
          <w:lang w:val="en-US"/>
        </w:rPr>
        <w:t>I</w:t>
      </w:r>
      <w:r>
        <w:rPr/>
        <w:t>. № 12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З. Т.</w:t>
      </w:r>
      <w:r>
        <w:rPr>
          <w:lang w:val="en-US"/>
        </w:rPr>
        <w:t>I</w:t>
      </w:r>
      <w:r>
        <w:rPr/>
        <w:t xml:space="preserve"> . № 40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V</w:t>
      </w:r>
      <w:r>
        <w:rPr/>
        <w:t>. № 3318. С. 674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XIII</w:t>
      </w:r>
      <w:r>
        <w:rPr/>
        <w:t xml:space="preserve"> – </w:t>
      </w:r>
      <w:r>
        <w:rPr>
          <w:lang w:val="en-US"/>
        </w:rPr>
        <w:t>XIV</w:t>
      </w:r>
      <w:r>
        <w:rPr/>
        <w:t>. № 1830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XIII</w:t>
      </w:r>
      <w:r>
        <w:rPr/>
        <w:t xml:space="preserve"> – </w:t>
      </w:r>
      <w:r>
        <w:rPr>
          <w:lang w:val="en-US"/>
        </w:rPr>
        <w:t>XIV</w:t>
      </w:r>
      <w:r>
        <w:rPr/>
        <w:t>. № 183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XII</w:t>
      </w:r>
      <w:r>
        <w:rPr/>
        <w:t>. № 9383. С. 67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XXVII</w:t>
      </w:r>
      <w:r>
        <w:rPr/>
        <w:t>. № 24326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XXXVI</w:t>
      </w:r>
      <w:r>
        <w:rPr/>
        <w:t>. № 36650. 36652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XXVI</w:t>
      </w:r>
      <w:r>
        <w:rPr/>
        <w:t>. № 366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XXI</w:t>
      </w:r>
      <w:r>
        <w:rPr/>
        <w:t>. № 46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од Законов Российской империи. Т. </w:t>
      </w:r>
      <w:r>
        <w:rPr>
          <w:lang w:val="en-US"/>
        </w:rPr>
        <w:t>X</w:t>
      </w:r>
      <w:r>
        <w:rPr/>
        <w:t>. Ч.</w:t>
      </w:r>
      <w:r>
        <w:rPr>
          <w:lang w:val="en-US"/>
        </w:rPr>
        <w:t>I</w:t>
      </w:r>
      <w:r>
        <w:rPr/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IX</w:t>
      </w:r>
      <w:r>
        <w:rPr/>
        <w:t>. № 6300. С. 6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XIV</w:t>
      </w:r>
      <w:r>
        <w:rPr/>
        <w:t>. № 10235. С. 87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VI</w:t>
      </w:r>
      <w:r>
        <w:rPr/>
        <w:t>. № 11550, С. 1021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VIII</w:t>
      </w:r>
      <w:r>
        <w:rPr/>
        <w:t>. № 5410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Т. </w:t>
      </w:r>
      <w:r>
        <w:rPr>
          <w:lang w:val="en-US"/>
        </w:rPr>
        <w:t>IV</w:t>
      </w:r>
      <w:r>
        <w:rPr/>
        <w:t>. № 19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4"/>
      <w:szCs w:val="24"/>
      <w:lang w:val="ru-RU" w:bidi="ar-SA"/>
    </w:rPr>
  </w:style>
  <w:style w:type="character" w:styleId="S2">
    <w:name w:val="s2"/>
    <w:basedOn w:val="Style13"/>
    <w:qFormat/>
    <w:rPr/>
  </w:style>
  <w:style w:type="character" w:styleId="S1">
    <w:name w:val="s1"/>
    <w:basedOn w:val="Style13"/>
    <w:qFormat/>
    <w:rPr/>
  </w:style>
  <w:style w:type="character" w:styleId="FontStyle17">
    <w:name w:val="Font Style17"/>
    <w:qFormat/>
    <w:rPr>
      <w:rFonts w:ascii="Sylfaen" w:hAnsi="Sylfaen" w:cs="Sylfaen"/>
      <w:sz w:val="18"/>
      <w:szCs w:val="18"/>
    </w:rPr>
  </w:style>
  <w:style w:type="character" w:styleId="5">
    <w:name w:val=" Знак5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kern w:val="2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jc w:val="both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0" w:after="1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20"/>
      <w:jc w:val="both"/>
      <w:textAlignment w:val="baseline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360" w:before="0" w:after="120"/>
      <w:ind w:left="283" w:firstLine="720"/>
      <w:jc w:val="both"/>
      <w:textAlignment w:val="baseline"/>
    </w:pPr>
    <w:rPr>
      <w:color w:val="000000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32"/>
      <w:szCs w:val="32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uto" w:line="360"/>
      <w:ind w:firstLine="720"/>
      <w:jc w:val="center"/>
      <w:outlineLvl w:val="6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uto" w:line="360"/>
      <w:ind w:left="3600" w:firstLine="709"/>
      <w:jc w:val="center"/>
      <w:outlineLvl w:val="8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 Знак Знак Знак Знак Знак Знак Знак Знак Знак Знак Знак Знак Знак Знак Знак Знак Знак"/>
    <w:qFormat/>
    <w:pPr>
      <w:widowControl w:val="false"/>
      <w:autoSpaceDE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 Знак Знак Знак Знак Знак Знак Знак Знак Знак Знак Знак Знак Знак Знак"/>
    <w:qFormat/>
    <w:pPr>
      <w:widowControl w:val="false"/>
      <w:autoSpaceDE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40" w:after="280"/>
      <w:ind w:left="240" w:right="360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41:00Z</dcterms:created>
  <dc:creator>Admin</dc:creator>
  <dc:description/>
  <cp:keywords/>
  <dc:language>en-US</dc:language>
  <cp:lastModifiedBy>ol</cp:lastModifiedBy>
  <cp:lastPrinted>2013-11-15T16:09:00Z</cp:lastPrinted>
  <dcterms:modified xsi:type="dcterms:W3CDTF">2013-11-15T12:10:00Z</dcterms:modified>
  <cp:revision>119</cp:revision>
  <dc:subject/>
  <dc:title>Актуальность темы исследования</dc:title>
</cp:coreProperties>
</file>