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wmf" ContentType="image/x-wmf"/>
  <Override PartName="/word/media/image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равах рукописи</w:t>
      </w:r>
    </w:p>
    <w:p>
      <w:pPr>
        <w:pStyle w:val="Normal"/>
        <w:ind w:left="637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06780" cy="106807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034" t="36370" r="44283" b="51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НЯЗЬНЕДЕЛИН РАДИСЛАВ АЛЕКСЕ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ИНСТРУМЕНТЫ ГОСУДАРСТВЕННОЙ</w:t>
        <w:br/>
        <w:t>ПРОМЫШЛЕННОЙ ПОЛИТИКИ</w:t>
        <w:br/>
        <w:t>В ОБОРОННО-ПРОМЫШЛЕННОМ</w:t>
        <w:br/>
        <w:t>КОМПЛЕК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08.00.05 – Экономика и управление</w:t>
        <w:br/>
        <w:t>народным хозяйством (менеджмент; экономика, организация</w:t>
        <w:br/>
        <w:t>и управление предприятиями, отраслями, комплексами:</w:t>
        <w:br/>
        <w:t>промышлен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еферат диссертации на соискание ученой степен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дидата экономических нау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– 2013</w:t>
      </w:r>
    </w:p>
    <w:p>
      <w:pPr>
        <w:pStyle w:val="TextBody"/>
        <w:numPr>
          <w:ilvl w:val="0"/>
          <w:numId w:val="0"/>
        </w:numPr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91465</wp:posOffset>
                </wp:positionV>
                <wp:extent cx="537210" cy="219075"/>
                <wp:effectExtent l="5080" t="5715" r="5080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16pt;margin-top:22.95pt;width:42.25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extBody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та выполнена на кафедре региональной экономики и менеджмента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ФГБОУ ВП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Юго-Западный государственный университ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5670"/>
      </w:tblGrid>
      <w:tr>
        <w:trPr/>
        <w:tc>
          <w:tcPr>
            <w:tcW w:w="3997" w:type="dxa"/>
            <w:tcBorders/>
          </w:tcPr>
          <w:p>
            <w:pPr>
              <w:pStyle w:val="TextBody"/>
              <w:spacing w:lineRule="auto" w:line="216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руководитель:</w:t>
            </w:r>
          </w:p>
          <w:p>
            <w:pPr>
              <w:pStyle w:val="TextBody"/>
              <w:spacing w:lineRule="auto" w:line="216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ктор экономических наук, профессор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тников Владимир Александрович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TextBody"/>
              <w:spacing w:lineRule="auto" w:line="216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оппоненты: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бкин Александр Васильевич,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экономических наук, профессор,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ПО «Санкт-Петербургский государственный политехнический университет», </w:t>
              <w:br/>
              <w:t>кафедра экономики и менеджмента в машиностроении, профессор кафедры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заренко Алла Леонидовна,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 экономических наук, профессор, 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ПО «Орловский государственный институт экономики и торговли», проректор по научно-исследовательской работе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TextBody"/>
              <w:spacing w:lineRule="auto" w:line="216" w:before="24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организация: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ПО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нкт-Петербургский</w:t>
              <w:br/>
              <w:t>государственный морской технический универс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Защита диссертации состоится «31» октября 2013 г. в 10-00 часов на заседании диссертационного совета ДМ 212.105.07 при ФГБОУ ВПО «Юго-Западный государственный университет» по адресу: 305040, г. Курск, ул. 50 лет Октября, 94, конференц-зал.</w:t>
      </w:r>
    </w:p>
    <w:p>
      <w:pPr>
        <w:pStyle w:val="TextBody"/>
        <w:spacing w:lineRule="auto" w:line="21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spacing w:lineRule="auto" w:line="21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 диссертацией можно ознакомиться в научной библиотеке ФГБОУ ВПО «Юго-Западный государственный университет».</w:t>
      </w:r>
    </w:p>
    <w:p>
      <w:pPr>
        <w:pStyle w:val="TextBody"/>
        <w:spacing w:lineRule="auto" w:line="216"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«____» сентября 2013 года.</w:t>
      </w:r>
    </w:p>
    <w:p>
      <w:pPr>
        <w:pStyle w:val="TextBody"/>
        <w:spacing w:lineRule="auto" w:line="216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04"/>
        <w:gridCol w:w="5535"/>
      </w:tblGrid>
      <w:tr>
        <w:trPr/>
        <w:tc>
          <w:tcPr>
            <w:tcW w:w="410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Ученый секретарь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диссертационного совет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 212.105.07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-29845</wp:posOffset>
                  </wp:positionV>
                  <wp:extent cx="685800" cy="51625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244" t="16598" r="12598" b="9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 В. Харченк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54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ragraph">
                  <wp:posOffset>917575</wp:posOffset>
                </wp:positionV>
                <wp:extent cx="400050" cy="219075"/>
                <wp:effectExtent l="5080" t="5715" r="5080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22pt;margin-top:72.25pt;width:31.45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2"/>
          <w:sz w:val="28"/>
          <w:szCs w:val="28"/>
        </w:rPr>
        <w:t>Актуальность темы исследования.</w:t>
      </w:r>
      <w:r>
        <w:rPr>
          <w:spacing w:val="-2"/>
          <w:sz w:val="28"/>
          <w:szCs w:val="28"/>
        </w:rPr>
        <w:t xml:space="preserve"> Модернизация экономики России в посткризисных условиях требует активизации государственной промышленной политики. Мировой финансово-экономический кризис конца первого десятилетия </w:t>
      </w:r>
      <w:r>
        <w:rPr>
          <w:color w:val="000000"/>
          <w:spacing w:val="-2"/>
          <w:sz w:val="28"/>
          <w:szCs w:val="28"/>
        </w:rPr>
        <w:t>ХХ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в. показал, что те страны, где государство выделяет развитие промышленного производства в качестве одного из приоритетов своей политики (Германия, Китай и др.), преодолели кризис с меньшими потерями и упрочили свое экономическое лидерство в мире. Помимо поскризисного восстановления, государственная промышленная политика играет важную роль в стимулировании инновационной модернизации российской экономики, так как именно в промышленном производстве осуществляется практическое использование большинства инновационных идей, осуществляется выпуск инновационных товаров. Указанные обстоятельства актуализируют проблему разработки и реализации новой модели государственной промышленной политики в современной Ро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мышленного производства осуществляются различные виды экономической деятельности, отличающиеся своими характеристиками (массовость производства, его территориальное размещение, уровень интеграции и развитость кооперационных связей, в том числе межотраслевых и трансграничных, технологические особенности и др.). В связи с этим государственная промышленная политика должна быть дифференцированной, учитывать присущие различным видам промышленного производства особенности. Для подстройки государственной промышленной политики под указанные особенности используются различные вариации ее инструментов – налоговых льгот, государственного планирования и программирования, государственного заказа, субсидирования процентных ставок по кредитам, таможенных ставок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различных областях и сферах промышленного производства это сочетание инструментов должно быть индивидуализировано. В частности, сегодня </w:t>
      </w:r>
      <w:r>
        <w:rPr>
          <w:sz w:val="28"/>
          <w:szCs w:val="28"/>
        </w:rPr>
        <w:t xml:space="preserve">возникла настоятельная необходимость совершенствования государственной промышленной политики и в оборонно-промышленном комплексе, развития существующей теоретической платформы её проведения, соответствующих механизмов и инструментов, важное место среди которых принадлежит государственному оборонному заказу. Его особая роль определяется спецификой </w:t>
      </w:r>
      <w:r>
        <w:rPr>
          <w:color w:val="000000"/>
          <w:sz w:val="28"/>
          <w:szCs w:val="28"/>
        </w:rPr>
        <w:t>оборонно-промышленного комплекса (ОПК), который рассматривается не только как элемент промышленного комплекса страны, но и как ключевая составляющая системы обеспечения ее национальной безопасн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учетом изложенного можно утверждать, что тема диссертационного исследования актуальна как с теоретической, так и с практической точки зр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тепень научной разработанности проблемы</w:t>
      </w:r>
      <w:r>
        <w:rPr>
          <w:sz w:val="28"/>
          <w:szCs w:val="28"/>
        </w:rPr>
        <w:t>. Следует признать, что длительный период времени в силу закрытости военно-технических разработок, публикации по проблемам государственной промышленной политики в оборонно-промышленном комплексе, выполнению государственного оборонного заказа были практически единич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е работы, посвящённые военно-промышленной проблематике, содержали анализ проблемных вопросов не отечественного ОПК, а зарубежного (преимущественно – американского). Так, например, И.И. Беглов полагал, что военно-промышленный комплекс не является автономным образованием, а представляет собой важную часть всего государственно-монополистического капитализма США. Результаты его исследований получили развитие в работах Ю.И. Бобракова, В.А. Федоровича, Г.Н. Цаголова и др. По их мнению, к концу ХХ века в США сложился союз мощных военно-промышленных монополий, военщины и наиболее реакционной части государственного политического аппарата – так называемый военно-промышленный комплекс, являющийся основной движущей силой гонки в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ачала 90-х гг. ХХ века отмечается повышение активности в изучении вопросов, посвященных отечественной государственной промышленной политики в оборонно-промышленном комплексе. Из обширного информационного поля нами были выделены пять основных групп: первая – официальные документы государственных органов; вторая – источники, содержание которых посвящено изучению проблем национальной безопасности России и роли оборонно-промышленного комплекса в её обеспечении; третья – материалы, содержащие анализ проблем государственного управления и проведения государственной промышленной политики; четвертая – работы раскрывающие специфику государственных закупок и роль государственного заказа в ОПК; и, наконец, пятая группа – работы, раскрывающие перспективы повешения эффективности государственной промышленной политики в ОП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опросам исследования современных особенностей систем менеджмента и государственной промышленной политики, механизмам, методам и технологиям её разработки, реализации и развития посвящены работы Ю.В. Вертаковой, В.П. Васильева, С.Г. Емельянова, Э.Н. Кузьбожева, Н.И. Лыгиной, В.А. Плотникова, Б.Г. Преображенского, И.Е. Рисина, Ю.И. Трещевского, Ю.А. Холоденко, А.А. Черниковой, С.В. Шманева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касается работ, раскрывающих специфику государственных закупок и роль государственного заказа в ОПК, то они в значительной мере раскрывают экономическую природу функционирования отечественного ОПК, проблем его модернизации и развития. Общие и частные вопросы методологии развития институтов и механизмов государственных закупок, повышения эффективности организации и управления государственными закупками в интересах органов исполнительной власти и в рамках государственного оборонного заказа нашли отражение в работах таких авторов как А.А. Алексашин, А.В. Бабкин, С.В. Гарбук, А.М. Губинский, О.М. Воробъева, Н.В. Кандыбко, В.А. Кныш, Е.Н. Толстокорова, Г.А. Хачатрян, В.В. Яковенко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фика организации экономического обеспечения военных потребителей, учитывающаяся при осуществлении государственных закупок была рассмотрена в ряде научных работ: А.С. Голованова, Э.В. Гомозова, Л.В. Ворушилина, С.Л. Кащеева, М.Н. Козина, Д.В. Круглова, И.Д. Котлярова, А.Х. Курбанова, А.Н. Литвиненко, Ю.А. Никитина, А.М. Смурова, С.В. Федораева, А.В. Харламова, И.В. Чистова и друг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государственной промышленной политики в ОПК получили свое обобщение в ряде диссертационных исследований, среди которых наибольший интерес представляют работы С.Н. Даниловой, А.Ф. Денисова, Е.М. Коростышевской, С.Н. Крекотнева, С.В. Манаева, А.Г. Наумлюка, Т.А. Оводковой, И.Ф. Ренича, Д.С. Серединцева, М.Д. Терех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источников позволяет сделать вывод о том, что проблемы государственной промышленной политики в оборонно-промышленном комплексе уже несколько десятков лет находятся в поле зрения не только политического и военного руководства страны, но и научной общественности. Однако ввиду объективных причин, целостного научно обоснованного подхода к совершенствованию действующего механизма государственного оборонного заказа как инструмента государственной промышленной политики в ОПК до сих пор не предложе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Цель диссертационного исследования</w:t>
      </w:r>
      <w:r>
        <w:rPr>
          <w:sz w:val="28"/>
          <w:szCs w:val="28"/>
        </w:rPr>
        <w:t xml:space="preserve"> состоит в разработке комплекса теоретических положений и научно-прикладных разработок, направленных на повышение эффективности государственной промышленной политики, реализуемой в оборонно-промышленном комплексе, на основе совершенствования инструментов подготовки, размещения, реализации и сопровождения государственного за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горитм достижения поставленной цели предусматривает решение следующих</w:t>
      </w:r>
      <w:r>
        <w:rPr>
          <w:b/>
          <w:bCs/>
          <w:sz w:val="28"/>
          <w:szCs w:val="28"/>
        </w:rPr>
        <w:t xml:space="preserve"> частных научных задач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– </w:t>
      </w:r>
      <w:r>
        <w:rPr>
          <w:sz w:val="28"/>
          <w:szCs w:val="28"/>
        </w:rPr>
        <w:t>проведение анализа сущности государственной промышленной политики, её целей, задач и инструментар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специфики оборонно-промышленного комплекса как объекта государственной промышленной политики в современных социально-экономических услов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 системы реализации государственной промышленной политики в оборонно-промышленном комплексе Ро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системы нормативно-правового обеспечения и практики реализации государственного заказа на продукцию оборонно-промышленного комплек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ие анализа проблем поиска и оценки эффективности исполнителей государственного заказа – предприятий оборонно-промышленного комплек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 особенностей взаимодействия государственных заказчиков и предприятий ОПК в процессе подготовки, размещении и сопровождении государственного заказа в условиях неопределенности и ри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концептуальной модели совершенствования механизма государственного заказа как инструмента государственной промышленной политики в оборонно-промышленном комплек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методических рекомендаций по оценке предприятий оборонно-промышленного комплекса – исполнителей государственного за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основание структуры базы данных системы поддержки принятия решений по размещению госзаказ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бласть исследования</w:t>
      </w:r>
      <w:r>
        <w:rPr>
          <w:sz w:val="28"/>
          <w:szCs w:val="28"/>
        </w:rPr>
        <w:t xml:space="preserve"> соответствует паспорту специальности 08.00.05 – Экономика и управление народным хозяйством (менеджмент (10.4. Государственная политика, механизмы, методы и технологии ее разработки и реализации; 10.5. Особенности разработки и реализации государственной промышленной политики в экономической и социальной сферах; 10.12. Оценка управления организациями как социальными и экономическими системами. Критерии оценки эффективности управления. Методы и показатели оценки результативности управления); экономика, организация и управление предприятиями, отраслями, комплексами: промышленность (1.1.16. Промышленная политика на макро- и микроуровне)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оборонно-промышленный комплекс, рассматриваемый как совокупность технологически связанных предприятий, производственная деятельность которых, в силу её специфики и общественной значимости, координируется и регулируется в рамках специально реализуемой государственной промышлен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управленческие отношения, связанные с подготовкой, размещением, реализацией и сопровождением государственного заказа на предприятиях оборонно-промышленного комплекса, рассматриваемого как ключевой инструмент государственной промышленной политик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ологической основой исследования </w:t>
      </w:r>
      <w:r>
        <w:rPr>
          <w:sz w:val="28"/>
          <w:szCs w:val="28"/>
        </w:rPr>
        <w:t>является сочетание нормативного и позитивного принципов анализа, использование общенаучных методов познания (наблюдение, сравнение, обобщение, детализация, синтез, аналогия, графический, логико-исторический, экспертный), а также методов экономико-математического моделирования, экономического, финансового и статистического анализа. Использование указанных методов позволило не только сделать важные теоретико-методические обобщения, но и сформировать рекомендации по совершенствованию государственного заказа как инструмента государственной промышленной политики в ОП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эмпирической базы работы</w:t>
      </w:r>
      <w:r>
        <w:rPr>
          <w:sz w:val="28"/>
          <w:szCs w:val="28"/>
        </w:rPr>
        <w:t xml:space="preserve"> выступают данные статистических сборников и аналитических обзоров; материалы периодических изданий; научные исследования и публикации в научных журналах; материалы научно-практических конференций, компетентные мнения и доклады представителей оборонно-промышленного комплекса (руководителей корпораций, специалистов, экспертов, представителей ведомственных структур, заказывающих управлений Минобороны РФ); информационные продукты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информационно-правовых систем «Гарант», «КонсультантПлюс», содержащие материалы программ государственной поддержки отечественного ОПК, законы и нормативные акты Президента, Государственной Думы, Правительства РФ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оретическая значимость диссертационного исследования </w:t>
      </w:r>
      <w:r>
        <w:rPr>
          <w:sz w:val="28"/>
          <w:szCs w:val="28"/>
        </w:rPr>
        <w:t>заключается в формировании методологических и концептуальных положений, определяющих порядок развития системы государственных закупок, как инструмента государственной промышленной политики в оборонно-промышленном комплексе, применительно к процессам взаимодействия государственных заказчиков с предприятиями экономическим комплексом ст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диссертационного исследования</w:t>
      </w:r>
      <w:r>
        <w:rPr>
          <w:sz w:val="28"/>
          <w:szCs w:val="28"/>
        </w:rPr>
        <w:t xml:space="preserve"> состоит в разработке методического аппарата и научно-практических рекомендаций, направленных на совершенствование экономических отношений, возникающих в ходе обеспечения государственных организаций продукцией, выполнения в их интересах определенных видов работ (оказания соответствующих услуг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Научная новизна </w:t>
      </w:r>
      <w:r>
        <w:rPr>
          <w:sz w:val="28"/>
          <w:szCs w:val="28"/>
        </w:rPr>
        <w:t>проведенного исследования состоит в разработке основ концепции развития системы государственного заказа как инструмента государственной промышленной политики в оборонно-промышленном комплексе, основанной на всесторонней оценке основных проблемных вопросов её совершенствования и новых способах их разреш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значимым научным результатам исследования, определяющим его научную новизну, теоретическую и практическую значимость, относятся следующие </w:t>
      </w:r>
      <w:r>
        <w:rPr>
          <w:b/>
          <w:bCs/>
          <w:sz w:val="28"/>
          <w:szCs w:val="28"/>
        </w:rPr>
        <w:t>положения, выносимые на защит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а специфика предприятий оборонно-промышленного комплекса как объекта государственной промышленной политики в современных условиях (особый подход к управлению, совокупный учёт географии, экономики, социального статуса оборонного производства и др.), на основе чего предложена система мер государственной промышленной политики применительно к ОПК (п. 1.1.16 Паспорта специальности 08.00.05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ны методические рекомендации по совершенствованию системы оценки и отбора исполнителей государственного заказа как инструмента государственной промышленной политики в оборонно-про</w:t>
        <w:softHyphen/>
        <w:t>мышленном комплексе, отличающиеся учетом перспективных требований законодательства, этапности становления Федеральной контрактной системы и комплекса проблемных вопросов, выявленных в практике организации государственного оборонного заказа (п. 10.4 Паспорта специальности 08.00.05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а методика оценки эффективности выработки и принятия управленческого решения в системе государственных конкурсных закупок, отличающаяся учетом неопределенности и особенностей взаимодействия государственных заказчиков и предприятий оборонно-промышленного комплекса при подготовке, размещении, реализации и сопровождении государственного заказа (п. 10.12 Паспорта специальности 08.00.05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на концептуальная модель совершенствования механизма государственного заказа как инструмента государственной промышленной политики в оборонно-промышленном комплексе, отличающаяся комплексным представлением структурных механизмов госзаказа, направлений и принципов его совершенствования, а также инструментария оценки сравнительной эффективности деятельности государственного заказчика (п. 10.12 Паспорта специальности 08.00.05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а методика оценки предприятий оборонно-промышленного комплекса – исполнителей госзаказа, отличающаяся использованием двухэтапной процедуры моделирования отбора исполнителей государственного заказа. учитывающего целевые и экономические интересы заказчиков и исполнителей государственного оборонного заказа (п. 10.5 Паспорта специальности 08.00.05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Апробация и публикация результатов исследования. </w:t>
      </w:r>
      <w:r>
        <w:rPr>
          <w:sz w:val="28"/>
          <w:szCs w:val="28"/>
        </w:rPr>
        <w:t>Основные выводы диссертационного исследования докладывались на международной научно-практической конференции «Стратегическое управление организациями: традиционные и современные методы» (г. Санкт-Петербург), международной научно-практической конференции «Тренды развития современного общества: управленческие, правовые, экономические и социальные аспекты» (г. Курск),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международной научно-практической конференции «Наука и образование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(г. Тамбов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ссертационного исследования востребованы государственными организациями и коммерческими компаниями, задействованными в системе государственного оборонного заказа, научно-исследовательскими и образовательными учреждениями. Положения, выносимые на защиту, внедрены в ФГКУ «33 ЦНИИИ» Минобороны России, ООО «АСД-Сервис», ООО «Вереск», ООО «НПК Химмед» использованы в научных исследованиях и учебном процессе Военной академии материально-технического обеспечения (подтверждено актами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Основные теоретические и прикладные результаты диссертационного исследования регулярно публиковались автором лично и в соавторстве на протяжении 2011-2013 гг. </w:t>
      </w:r>
      <w:r>
        <w:rPr>
          <w:sz w:val="28"/>
          <w:szCs w:val="28"/>
        </w:rPr>
        <w:t>За этот период по теме диссертации опубликовано 10 научных работ, в том числе 5 статей в рецензируемых научных журналах, рекомендованных ВАК Минобрнауки России, и 1 монография. Общий объем публикаций 20,0 п.л., в том числе авторский 15,2 п.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руктура и объем диссертационной работы.</w:t>
      </w:r>
      <w:r>
        <w:rPr>
          <w:sz w:val="28"/>
          <w:szCs w:val="28"/>
        </w:rPr>
        <w:t xml:space="preserve"> Диссертация изложена на 220 страницах машинописного текста, состоит из введения, трех глав, заключения, списка использованных источников, включающего 240 наименований, содержит 25 таблиц, 20 рисунков, 3 прилож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вой главе </w:t>
      </w:r>
      <w:r>
        <w:rPr>
          <w:sz w:val="28"/>
          <w:szCs w:val="28"/>
        </w:rPr>
        <w:t xml:space="preserve">на основе анализа состояния и тенденций промышленной политики, проводимой в РФ, выявлена особая роль отечественного ОПК, как производственной сферы, сохранившей потенциал, необходимый для инновационного развития отечественной экономики. Сделан вывод о том, что реализация планов развития отечественной промышленности с опорой на предприятий ОПК возможна при условии учёта специфики, присущей оборонному производству, повышению эффективности соответствующего инструментария, одним из элементов которого является государственный оборонный зака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>представлены результаты исследования государственного заказа в контексте развития оборонно-промышленного комплекса страны и осуществления мероприятий государственной промышленной политики, выявлены недостатки нормативно-правовой базы, регулирующей отношения в звене «государственный заказчик – исполнитель», предложены пути решения наиболее актуальных проблемных вопросов, связанных с поиском и оценкой эффективности предприятий оборонно-промышленного комплекса – исполнителей госзаказа, в том числе с учетом неопределенности и р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автором изложен научно-методический инструментарий, состоящий из концептуальной модели совершенствования механизма государственного заказа как инструмента государственной промышленной политики в оборонно-промышленном комплексе и методических рекомендаций по оценке предприятий оборонно-промышленного комплекса – исполнителей госзаказа, предложена структура базы данных системы поддержки принятия решений по размещению государственного заказа.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заключении </w:t>
      </w:r>
      <w:r>
        <w:rPr>
          <w:sz w:val="28"/>
          <w:szCs w:val="28"/>
        </w:rPr>
        <w:t>представлены общие выводы и рекомендации по применению результатов диссертационного исследования, определены перспективы дальнейшего изучения теории и практики государственной промышленной политики в оборонно-промышленной сфере с учетом тенденций и закономерностей, выявленных автором.</w:t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, ВЫНОСИМЫЕ НА ЗАЩИТУ</w:t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фика оборонно-промышленного комплекса России как объекта государственной промышленной политики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Анализ показал, что в 90-х гг. ХХ века отечественный ОПК, несмотря на имевшийся у него потенциал, оказался в глубоком системном кризисе. Высокотехнологичные оборонные отрасти стали быстро приходить в упадок, была подорвана научно-техническая и производственная база, оборонная промышленность оказалась на грани технологической катастрофы. Одной из причин этого явилось применение типовых децентрализованных подходов к управлению ОПК, базирующихся на либеральной парадигме, т.е. практическое сворачивание государственной промышленной политики (ГПП) в этой сфере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К 2000-х гг. в системе управления отечественного ОПК начал просматриваться централизованный подход, нашедший отражение в реализуемой ГПП, которая была сориентирована на создание интегрированных научно-произ</w:t>
        <w:softHyphen/>
        <w:t>водственных структур, наиболее сложными формами которых стали государственные корпорации. Поэтапное восстановление управляемости ОПК привело к улучшению экономических показателей его предприятий. Дальнейшее совершенствование государственной промышленной политики в отношении ОПК требует более полного учета присущей им специфи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фика оборонно-промышленного комплекса России и рекомендации</w:t>
        <w:br/>
        <w:t>по ее учету в государственной промышленной политик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750"/>
        <w:gridCol w:w="396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озникнов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ствие. Рекомендации</w:t>
              <w:br/>
              <w:t xml:space="preserve"> по совершенствованию ГПП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е использование межведомственных и межотраслевых (т.е. интегрирующих инструментов управления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астую процессы интеграции базировались на ситуационно обусловленных обстоятельствах и осуществлялись методами формального копирования существующих в мировой экономике организационных структур; решение вопросов обеспечения качества оборонной продукции на современном этапе проходит в условиях интеграционных тенденций в ОП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ой стороны укрупнение и повышение управляемости организационных структур оборонной промышленности, с другой – недостаточная эффективность создаваемых таким образом корпоративных интегрированных структ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более тщательная проработка и государственный контроль за интеграционными процессами в ОПК, разработка методических рекомендаций по оценке их целесообразности и эффективности, организация мониторинга деятельности созданных интегрированных структур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одолжение</w:t>
      </w:r>
      <w:r>
        <w:rPr/>
        <w:t xml:space="preserve"> таблицы 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750"/>
        <w:gridCol w:w="396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чина возникнов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ствие. Рекомендации</w:t>
              <w:br/>
              <w:t>по совершенствованию ГПП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ОПК представляет собой совокупность предприятий различных форм собствен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еформ, проведенных в ОПК за последние 20 лет в целях повышения эффективности системы управления; продажа (приватизация) государственных предприятий с целью снижения бюджетной нагруз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-за сложного взаимного влияния экономических и административных методов управления процессом реализации гособоронзаказа основной инструмент – конкурс – действует неэффективно и не приводит к снижению цен, в большинстве случаев ввиду объективных причин (отсутствие развитой конкурентной среды, участие в конкурсе государственных предприятий и др.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развитие практики антимонопольной деятельности в ОПК, с учетом присущей ему специфики; уточнение перечней стратегически значимых предприятий ОПК, не подлежащих приватизации; расширение практики и нормативной базы субконтрактинга и аутсорсинга в ОПК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их предприятий ОПК в закрытых административно-территори</w:t>
              <w:softHyphen/>
              <w:t>альных образованиях и моногорода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соблюдения «режима секретности», диверсификация рисков потери стратегически важных объектов в первый период вероятной вой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ормирование комплекса промышленных объектов, имеющих обособленную социально-экономичес</w:t>
              <w:softHyphen/>
              <w:t>кую локацию, затрудняющую их интеграцию с предприятиями промышленной системы страны, производящей продукцию гражданского назнач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расширение практики трансфера технологий из ОПК, в том числе оборонных и двойного назначения, за счет использования фискальных, финансовых и иных стимулов; активизация поддержки моногородов в рамках социально-экономической политики федерального и регионального уровней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оказывает воздействие на социа</w:t>
              <w:softHyphen/>
              <w:t>льно-экономическое положение стран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 создает технико-технологические предпосылки инновационного развития национальной экономики (эффективные технологии, современные образцы техники), стимулирует повышение квалификации рабочей силы, закладывая базу для установления высокого уровня жизни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ы с высокой долей занятых на предприятиях ОПК формируют большой потенциал массовой миграции рабочей силы в другие районы, что при отсутствии достаточных инвестиций в производственную и жилищно-коммунальную сферу создает экономическую и социальную напряженнос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кончание</w:t>
      </w:r>
      <w:r>
        <w:rPr/>
        <w:t xml:space="preserve"> таблицы 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750"/>
        <w:gridCol w:w="396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озникнов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ствие. Рекомендации</w:t>
              <w:br/>
              <w:t>по совершенствованию ГПП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в проблемных регионах учитывать местные возможности для трудоустройства высвобождающихся из оборонных отраслей работников в рамках комплексирования ГПП в ОПК и других сферах промышленности на федеральном и региональном уровнях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еобходимость содержания мобилизационных мощностей на предприятия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обилизационные мощности создаются на предприятиях, имеющих государственные мобилизационные задания. Подобная практика используется в нашей стране и в мире с 40-х гг. ХХ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Государственным бюджетом не предусмотрено содержание мобмощностей в достаточных объемах и предприятиям приходится нести эти затраты самостоятельно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разработка новой методологии определения предельного для оборонных предприятий резерва производственных мощностей, обоснование возможности и целесообразности размещения части резервов в системе Росрезерва; пересмотр перечня предприятий, имеющих мобилизационные мощности, а также их состава и уровня готовности к использованию; разработка и нормативное закрепление методики оценки затрат на содержание мобмощностей с определением порядка их возмещения за счет бюджетных средств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сокая капиталоемкость, уникальность, наукоемкость и длительность разработки и производства продукции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создании конкретного образца продукции военного назначения (ПВН) принимают участие сотни научно-ис</w:t>
              <w:softHyphen/>
              <w:t>следовательских, проектных и промышленных предприя</w:t>
              <w:softHyphen/>
              <w:t>тий, как военного, так и гражданского назначения. В Советском Союзе принцип «двойных» технологий применялся многие десятилетия, но он использовался в ограниченных рамках, прежде всего из-за секретности военного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ребуемые затраты на разработку и производство ПВН практически невозможно точно спрогнозировать, что вызывает определенные трудности в вопросах ценообразования и бюджетирования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уточнение нормативно-правовой базы ценообразования на ПВН, особенно на результаты инновационных разработок</w:t>
            </w:r>
          </w:p>
        </w:tc>
      </w:tr>
      <w:tr>
        <w:trPr>
          <w:trHeight w:val="229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учно-технические результаты, созданные в интересах ОПК, как правило, обладают потенциалом двойного применения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научно-технических результатов из ОПК в гражданский сектор экономики может существенно повысить эффективность произведенных затрат средств федерального бюджета, направленных на создание передовых оборонных технологий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>Рекомендуется</w:t>
            </w:r>
            <w:r>
              <w:rPr/>
              <w:t xml:space="preserve"> упорядочить учет и порядок использования инновационных продуктов и технологий, созданных в ОПК за счет бюджетных средст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выявления специфики ОПК как объекта ГПП в современных условиях, в диссертации он был рассмотрен с объективных исторических, военно-экономических, политических и социальных позиций. Это позволило выявить преимущества и слабые стороны отечественного ОПК, определить векторы его дальнейшего развития, сформировать элементы необходимого методического обеспечения. Авторское понимание специфики отечественного ОПК, рассмотренной с различных позиций, представлено в таблице 1. В ней же представлены рекомендации по развитию ГПП в эт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большинство предприятий отечественного ОПК остро нуждаются в государственной поддержке, которая должна включать в себя комплекс взаимосвязанных мероприятий научно-технического, организационно-правового, финансово-экономического и информационного характера. При этом система мер, проводимых в рамках ГПП, применительно к ОПК должна учитывать характерные особенности данной сферы экономик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 Методические рекомендации по совершенствованию системы оценки и отбора исполнителей государственного заказа как инструмента государственной промышленной политики в ОПК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ция исполнения государственного заказа связана с выбором (отбором) исполнителей заказов, т.е. поставщиков продукции, исполнителей работ (услуг). В диссертации выявлен ряд проблемных вопросов методического характера применительно к поиску исполнителей заказов, комплексной оценке их эффективности и последующему отбору тех из них, которые способны наиболее качественно выполнять заказы с наименьшей стоимостью и наименьшими рисками для заказчиков и потребителей продукции, работ (услуг)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013 года методические основы оценки и отбора исполнителей государственного заказа регулировались Федеральным законом 94-ФЗ и постановлением Правительства РФ от 10 сентября 2009 года № 722. Указанная деятельность включала четыре этапа: формирование системы критериев оценки исполнителей заказа, установление весомости (значимости) этих критериев, разработка методики расчёта количественных значений критериев оценки исполнителей и методики применения результатов расчётов для ранжирования кандидатов на выполнение заказов (выбора победителей конкурсов). Как показал опыт, в указанных документах присутствовал целый комплекс существенных недостатков, что приводило к неэффективному выбору исполнителей заказов.</w:t>
      </w:r>
    </w:p>
    <w:p>
      <w:pPr>
        <w:pStyle w:val="ListParagraph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транения этих недостатков, в 2013 году был принят новый Федеральный закон 44-ФЗ. Он значительно улучшил методику оценки и выбора исполнителей заказов, однако сохранил ряд нерешённых проблемных вопросов. Выявленные в рамках проведенного исследования проблемы оценки и отбора исполнителей государственного заказа сведены нами в аналитическую таблицу, в которой кроме соответствующей детализации представлены и возможные способы их разрешения (таблица 2)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Сводная аналитическая таблица проблем поиска исполнителей</w:t>
        <w:br/>
        <w:t>государственного заказа и рекомендации по их разрешению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ткая характеристика пробл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способ</w:t>
              <w:br/>
              <w:t>разрешения проблем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количества и неудачная перегруппировка критериев оценки исполнителей заказов в новом 44-ФЗ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зникновение отдельных неточностей и двойственных трактов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расходы на эксплуатацию товара и использование результатов работ») целесообразно назвать – «стоимость жизненного цикла продукции, результатов работ» и включить составной частью критер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сроки поставки товаров, завершения работ, предоставления услуг»), а из формулировки критер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качественные, функциональные и экологические характеристики объема закупок (работ, услуг»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ить слово «экологические», поскольку экологические показатели входят органически в состав «качества» продукции, работ (услуг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ФЗ значимость критериев К1 – К4 не установлена, оговорено лишь, что при совместном использовании К1 и К2 значимость второго не должна превышать значимости первог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сли руководствоваться действующим законодательством (значимость К3 и К4 принята в 20%), на К1 и К2 приходится 80% (в т.ч. цена контракта – не менее 40%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ового закона 44-ФЗ необходим новый документ (возможно – дифференцированным по отраслям и видам деятельности), регламентирующий важность критериев, вместо Постановления Правительства РФ № 722 (Д), устанавливающего весомости критериев оценки исполнителей заказов применительно к действовавшему 94-ФЗ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формирования структуры и количественного значения критер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ый набор стоимостных показателей, в то время как на расходные материалы и продукцию разового применения могут распространяться только отдельные составляющие, а услуги оцениваются только по «цене контракт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существенным различием номенклатуры закупаемой продукции, выполняемых работ, оказываемых услуг, их начальная стоимость должна определяться ведомственными документами, а общие рекомендации по структуре затрат и степени их учёта в каждом конкретном случае целесообразно разработать в сопутствующих 44-ФЗ нормативных документах. Критерий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сообразно назвать – «стоимость жизненного цикла продукции, результатов работ» и включить составной частью критерия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и с вычислением критериев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условия гарантии в отношении объема закупок (работ, услуг)») 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квалификация участников процедур заказа») (44-ФЗ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итоговом рейтинге оценки исполнителей складываются разноплановые значения критериев, что методически некорректн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 величин каждого критерия и итоговая формула подсчёта рейтинга нуждаются в совершенствовании на основе принципов и правил, отработанных в квалиметрии. Необходима разработка допустимых пределов снижения критериев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кончание таблицы 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ткая характеристика пробл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способ</w:t>
              <w:br/>
              <w:t>разрешения проблем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оработан механизм формирования начальной цены контракта с учетом прогнозирования её на последующие годы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утствие возможности пересмотра цен каждый год или закладывания в контракт прогноза цены на последующие годы при условии поставки продукции, выполнения работ, оказания услуг на более длительный срок (3-7 ле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«метода сопоставимых цен», который является наиболее предпочтительным, так как позволяет получить результаты, приемлемые для принятия последующих управленческих решен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на основе рассмотренной в исследовании, структуры методических основ оценки и отбора исполнителей государственного заказа на поставку продукции, выполнение работ, оказание услуг, их содержания на различных этапах становления Федеральной контрактной системы в Российской Федерации, был определён комплекс проблемных вопросов и высказан ряд предложений по их решению. Безусловно, эти предложения не являются исчерпывающими и должны дополняться и уточняться. Необходима также их четкая правовая регламентация.</w:t>
      </w:r>
    </w:p>
    <w:p>
      <w:pPr>
        <w:pStyle w:val="Style2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ика оценки эффективности выработки и принятия управленческого решения в системе государственных конкурсных закупок в условиях неопределенности.</w:t>
      </w:r>
      <w:r>
        <w:rPr>
          <w:sz w:val="28"/>
          <w:szCs w:val="28"/>
        </w:rPr>
        <w:t xml:space="preserve">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оведении государственных закупок у предприятий ОПК, одним из основных условий достижения высокой эффективности проведения торгов является обеспечение максимальной конкуренции на основе равного, открытого и справедливого отношения к участникам конкурса. </w:t>
      </w:r>
      <w:r>
        <w:rPr>
          <w:spacing w:val="2"/>
          <w:sz w:val="28"/>
          <w:szCs w:val="28"/>
        </w:rPr>
        <w:t>Предварительный отбор</w:t>
      </w:r>
      <w:r>
        <w:rPr>
          <w:sz w:val="28"/>
          <w:szCs w:val="28"/>
        </w:rPr>
        <w:t xml:space="preserve"> поставщиков проводится членами конкурсной комиссии на основе информации, получаемой при изучении документов, представленных поставщиками в соответствии с указанными в перечне информационных карт конкурсной заявки. </w:t>
      </w:r>
    </w:p>
    <w:p>
      <w:pPr>
        <w:pStyle w:val="32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 этом должностным лицам органов государственного управления нередко приходится готовить и принимать управленческие решения в условиях недостоверной (заведомо ложной, существенно неполной или существенно неточной) информации, что является следствием недобросовестности поставщиков, частых изменений законодательства, конъюнктуры рынка, технических ошибок и др. В результате допускаются непреднамеренные ошибки в процессах анализа, прогнозирования, оптимизации, экономического обоснования и выбора альтернативы из множества вариантов достижения целей государственных закупок. При реализации управленческого решения также возможны непредвиденные ситуации, затрудняющие точное его выполнение в соответствии с установленными процедурами. Следствием этих процессов являются несовпадения фактических результатов управленческих решений с плановыми показателями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Неопределенности, влияющие на процесс выработки управленческого решения, по </w:t>
      </w:r>
      <w:r>
        <w:rPr>
          <w:sz w:val="28"/>
          <w:szCs w:val="28"/>
        </w:rPr>
        <w:t>объему недостоверной, неточной или отсутствующей информации можно разделить на четыре уровня: низкий, средний, высокий и сверхвысокий (таблица 3). Критерием управления неопределенностью</w:t>
      </w:r>
      <w:r>
        <w:rPr>
          <w:spacing w:val="2"/>
          <w:sz w:val="28"/>
          <w:szCs w:val="28"/>
        </w:rPr>
        <w:t xml:space="preserve"> является, по мнению автора, не уменьшение рисков, которые имеют объективную основу, а повышение эффективности и качества управленческого решени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ровни неопределённостей, </w:t>
      </w:r>
      <w:r>
        <w:rPr>
          <w:spacing w:val="3"/>
          <w:sz w:val="28"/>
          <w:szCs w:val="28"/>
        </w:rPr>
        <w:t>влияющие на процесс</w:t>
        <w:br/>
        <w:t>выработки управленческого реш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5"/>
        <w:gridCol w:w="538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ъем недостоверной, неточной или отсутствующей информаци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казывает влияния на перечень и содержание типовых процедур выработки и принятия управленческого реш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Сред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40-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Не оказывает существенного влияния на перечень, но требует </w:t>
            </w:r>
            <w:r>
              <w:rPr>
                <w:spacing w:val="2"/>
              </w:rPr>
              <w:t>пересмотра содержания процедур выработки и принятия управленческих реш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0-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Требует пересмотра перечня и содержа</w:t>
            </w:r>
            <w:r>
              <w:rPr/>
              <w:t xml:space="preserve">ния процедур </w:t>
            </w:r>
            <w:r>
              <w:rPr>
                <w:spacing w:val="2"/>
              </w:rPr>
              <w:t>выработки и принятия реш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Сверх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90-1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Находится вне понимания должностного лица </w:t>
            </w:r>
            <w:r>
              <w:rPr>
                <w:spacing w:val="2"/>
              </w:rPr>
              <w:t>при выработке и принятии управленческих решений</w:t>
            </w:r>
          </w:p>
        </w:tc>
      </w:tr>
    </w:tbl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В целях определения преимуществ и недостатков одних типов управленческих решений над другими в условиях неопределённости и выбора наиболее эффективного для конкретного способа закупок, в диссертации предложено разделение и систематизация управленческих решений по двум критериям: уровень неопределенности и характер управленческой деятельности. Полученные результаты анализа сведены в матрицу, классификация ситуаций с использованием которой положена в основу авторской методики оценки эффективности управленческих решений в рамках реализации ГПП в ОПК посредством определения состава, структуры и стоимостных характеристик государственных закупок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Установлено, что при низком уровне неопределенности большее мес</w:t>
        <w:softHyphen/>
        <w:t>то занимают эффективные решения, так как при стабильном и корректирующем характере деятельности  управленец будет принимать решения с отрицательным минимальным риском реализации. И лишь при инновационном характере деятельности детерминированная информация и отработанные методы будут тормозить процесс принятия новых решений – новые решения не нужны. При среднем уровне неопределенности имеются две области эффективных решений. Этот уровень хорошо сочетается с корректирующим и инновационным характером управленческой деятельности. Высокий уровень неопределенности не сочетается со стабиль</w:t>
        <w:softHyphen/>
        <w:t>ным характером управленческой деятельности, поэтому преобладают неэффективные решения. Данный уровень хорошо сочетается с инновационным характером управленческой деятельности, при котором лицо, принимающее решение, настроено на подготовку новых решений, а не на использование имеющихся. При сверхвысоком уровне неопределенности имеется возможность получить диаметрально противоположный результат: от невозможности подготовить и реализовать решения до сверхэффективных решений. На этом уровне в основном формируются неэффективные решения, так как трудно воспринимаемая, ненадежная информация существенно затрудняет принятие правильных решени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Таким образом, предложенная методика, базирующаяся на использовании </w:t>
      </w:r>
      <w:r>
        <w:rPr>
          <w:sz w:val="28"/>
          <w:szCs w:val="28"/>
        </w:rPr>
        <w:t>матрицы эффективности выработки и принятия управленческого решения в системе государственных конкурсных закупок,</w:t>
      </w:r>
      <w:r>
        <w:rPr>
          <w:spacing w:val="2"/>
          <w:sz w:val="28"/>
          <w:szCs w:val="28"/>
        </w:rPr>
        <w:t xml:space="preserve"> определяет условия под</w:t>
      </w:r>
      <w:r>
        <w:rPr>
          <w:spacing w:val="1"/>
          <w:sz w:val="28"/>
          <w:szCs w:val="28"/>
        </w:rPr>
        <w:t>готовки эффективных управленческих решений.</w:t>
      </w:r>
      <w:r>
        <w:rPr>
          <w:sz w:val="28"/>
          <w:szCs w:val="28"/>
        </w:rPr>
        <w:t xml:space="preserve"> Эта матрица может служить инструментом</w:t>
      </w:r>
      <w:r>
        <w:rPr>
          <w:spacing w:val="2"/>
          <w:sz w:val="28"/>
          <w:szCs w:val="28"/>
        </w:rPr>
        <w:t xml:space="preserve"> для анализа и оценки деятельности в рамках реализации ГПП в ОПК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Концептуальная модель совершенствования механизма государственного заказа как инструмента государственной промышленной политики в оборонно-промышленном комплек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цептуальная модель совершенствования механизма государственного заказа как инструмента государственной промышленной политики в оборонно-промышленном комплексе (далее – концептуальная модель) представляет собой модель предметной области – системы государственных закупок в ОПК, состоящей из перечня взаимосвязанных понятий, используемых для описания этой области, элементов с указанием их свойств, а также причинно-следственных связей, присущих рассматриваемой системе и перспективных направлений их трансформации в интересах достижения поставленной цели модел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её элементами (см. рис. 1) являются: элементы механизма госзаказа; направления и принципы совершенствования госзаказа; показатели и критерии эффективности деятельности государственного заказчика. Направления совершенствования государственного заказа в рамках мероприятий ГПП включают в себя: методическое сопровождение ГОЗ, его экономическое стимулирование, а также мероприятия организационного характера. Часть из них носят рекомендательный характер и ввиду объективных причин (отсутствие необходимых исходных данных, полномочий и возможности принятия соответствующих решений) не могут быть осуществлены в рамках проведенного исследования. Наша задача состояла в идентификации данных мероприятий и включении их в концептуальную модел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чь идет о мероприятиях экономического стимулирования, реализуемых на государственном уровне и отдельных мероприятиях организационного характера (например, реализация в ОПК России интегрированной логической модели: цепочка от единого заказчика через единого подрядчика с </w:t>
      </w:r>
      <w:r>
        <w:rPr>
          <w:color w:val="000000"/>
          <w:sz w:val="28"/>
          <w:szCs w:val="28"/>
        </w:rPr>
        <w:t xml:space="preserve">матричным объединением субподрядчиков по функциональным блокам в </w:t>
      </w:r>
      <w:r>
        <w:rPr>
          <w:sz w:val="28"/>
          <w:szCs w:val="28"/>
        </w:rPr>
        <w:t xml:space="preserve">интегрированную систему разработки и обращения конечной военной продукции, консолидированная ответственность всех участников за реализацию проекта на всех этапах жизненного цикла от НИОКР до утилизации и др.). При этом следует отметить, что в существующей правовой базе предлагаемые методы экономического стимулирования не указаны, что говорит о возможности расширения комплекса инструментов обеспечения выполнения госзаказ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81065" cy="77717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Источник: разработано автором по материалам исследований М.Н. Козина, А.Г. Наумлюка, И.И. Смотрицкой, Е.Н. Толстокоровой и др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Концептуальная модель совершенствования механизма госзаказ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разработанная концептуальная модель позволяет не только идентифицировать основные направления совершенствования государственного заказа в ОПК, но и дать количественную и качественную оценку возможным эффектам их практической реализации при помощи соответствующих частных показателей. Для проведения подобной оценки необходимо осуществить сравнение базисных показателей эффективности системы ГОЗ и фактических, полученных после реализации соответствующи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ценки экономической научно-методического аппарата, разработанного в диссертационном исследовании, была проведена его практическая апробация на материалах Федерального государственного казённого учреждения «33 Центральный научно-исследовательский испытательный институт» Минобороны России, закупочная деятельность специальных структурных подразделений которого осуществляется в рамках действующего законодательства с целью обеспечения работы научного учреждения и связана с приобретением различной продукции, работ (услуг) у предприятий ОП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е обобщающие данные, по полученным количественным и качественным показателям, характеризующим закупочную деятельность указанного государственного заказчика представлены в расчетной таблице 4. На основе полученных расчетных показателей эффективности можно сделать вывод, что практическая апробация научно-методического аппарата подтверждает эффективность деятельности государственного заказчика как в экономическом, так и в организационно-правовом отношени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jc w:val="center"/>
        <w:rPr/>
      </w:pPr>
      <w:r>
        <w:rPr>
          <w:sz w:val="28"/>
          <w:szCs w:val="28"/>
        </w:rPr>
        <w:t>Обобщающие данные, характеризующие деятельность государственного</w:t>
        <w:br/>
        <w:t>заказчика (на примере ФГКУ «33 ЦНИИИ»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1296"/>
        <w:gridCol w:w="1296"/>
        <w:gridCol w:w="1789"/>
      </w:tblGrid>
      <w:tr>
        <w:trPr/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а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</w:t>
            </w:r>
          </w:p>
        </w:tc>
      </w:tr>
      <w:tr>
        <w:trPr/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1.01</w:t>
            </w:r>
          </w:p>
          <w:p>
            <w:pPr>
              <w:pStyle w:val="Normal"/>
              <w:jc w:val="center"/>
              <w:rPr/>
            </w:pPr>
            <w:r>
              <w:rPr/>
              <w:t>2012.01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1.01</w:t>
            </w:r>
          </w:p>
          <w:p>
            <w:pPr>
              <w:pStyle w:val="Normal"/>
              <w:jc w:val="center"/>
              <w:rPr/>
            </w:pPr>
            <w:r>
              <w:rPr/>
              <w:t>2013.01.06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бюджетных средств,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9,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 раза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использования бюджетных сред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организацию конкур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конкурс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3,3%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с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6%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контрак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2%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признать, что период проведения практической апробации разработанного научно-методического аппарата не позволяет в достаточной степени судить о количественной и качественной составляющей его эффективности. Наибольший интерес, по нашему мнению, могут представлять значения, полученные за больший временной период (3-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ет). Также следует учитывать отраслевые, производственные, региональные и прочие особенности функционирования предприятий ОПК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5. Методика оценки предприятий оборонно-промышленного комплекса – исполнителей государственного за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учно-методическом плане процесс отбора и оценки исполнителей государственного заказа можно разделить на два этапа. Первый: формирование системы критериев и показателей для оценки исполнителей заказов. Второй: разработка методики применения критериев и показателей для отбора наиболее эффективных исполнителей из числа претендентов. В таблице 5 приведена структура авторской методики оценки предприятий ОПК – исполнителей государственного заказ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методики оценки исполнителей госзаказ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255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, показатели, завис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ирование системы критериев и показателей оценки исполнителей зака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(установление) критериев оценки исполнителей зака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номенклатуры групповых показателей, формирующих каждый критерий оценки исполни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00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80" r="-1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номенклатуры единичных показателей, входящих в каждый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j</w:t>
            </w:r>
            <w:r>
              <w:rPr/>
              <w:t>) групп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5750" cy="2000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из совокупности единичных ограниченного количества «основных» (оценочных) показателей методом экспертных оце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единичных оценочных показателей к безразмерному ви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  <w:lang w:val="en-US"/>
              </w:rPr>
            </w:pPr>
            <w:r>
              <w:rPr/>
              <w:drawing>
                <wp:inline distT="0" distB="0" distL="0" distR="0">
                  <wp:extent cx="714375" cy="495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>
                <w:position w:val="-30"/>
                <w:lang w:val="en-US"/>
              </w:rPr>
            </w:pPr>
            <w:r>
              <w:rPr/>
              <w:drawing>
                <wp:inline distT="0" distB="0" distL="0" distR="0">
                  <wp:extent cx="714375" cy="495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оэффициентов весомости (значимости) единичным оценочным показа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000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расчётных зависимостей групповых показателей по каждому критер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0175" cy="3143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оэффициентов весомости (значимости) групповым показа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расчётных зависимостей критериев оценки исполни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5143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коэффициентов весомости (значимости) критериям оценки исполни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асчётной зависимости комплексного критерия оценки исполнителей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57275" cy="5143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методики применения критериев и показателей для отбора наиболее эффективных исполнителей из числа претенд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 5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255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, показатели, завис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фактических значений единичных оценочных показателей на основе анализа заявок и материалов, представленных претендент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476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8" t="-146" r="-1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(назначение) базовых величин единичных оценочных показа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095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ение величины относительных значений единичных оценочных показателей, групповых показателей, критериев оценки исполни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000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000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8" t="-180" r="-1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нижних (критических, недопустимых) значений единичных оценочных, групповых показателей, критериев оценки (в том числе нижнего предела цены) и комплексного критери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2000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180" r="-4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крит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" cy="18097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кри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ев претендентов на исполнение заказов, у которых значения критериев и показателей ниже критических и имеются другие ограничения по Федеральным зак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ценового критерия к безразмерному ви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3714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комплексного критерия отбора исполн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04900" cy="5429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нжирование оставшихся претендентов по комплексному критерию и присвоение им мест из условия </w:t>
            </w:r>
            <w:r>
              <w:rPr/>
              <w:drawing>
                <wp:inline distT="0" distB="0" distL="0" distR="0">
                  <wp:extent cx="609600" cy="1809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249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9150" cy="3429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49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Источник: результаты авторских исследовани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е методические подходы позволяют решить задачу оценки и отбора исполнителей государственного заказа, рассматриваемого как ключевой инструмент ГПП в ОПК. При реализации каждого из представленных нами этапов необходимо учитывать имеющиеся ограничения или требования, а также формировать критерий отбора возможных вариантов решения.</w:t>
      </w:r>
    </w:p>
    <w:p>
      <w:pPr>
        <w:pStyle w:val="Normal"/>
        <w:tabs>
          <w:tab w:val="clear" w:pos="708"/>
          <w:tab w:val="left" w:pos="1780" w:leader="none"/>
          <w:tab w:val="left" w:pos="2660" w:leader="none"/>
          <w:tab w:val="left" w:pos="5600" w:leader="none"/>
        </w:tabs>
        <w:ind w:right="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  <w:tab w:val="left" w:pos="2660" w:leader="none"/>
          <w:tab w:val="left" w:pos="5600" w:leader="none"/>
        </w:tabs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ВЫВОДЫ И РЕЗУЛЬТАТЫ</w:t>
      </w:r>
    </w:p>
    <w:p>
      <w:pPr>
        <w:pStyle w:val="Normal"/>
        <w:tabs>
          <w:tab w:val="clear" w:pos="708"/>
          <w:tab w:val="left" w:pos="1780" w:leader="none"/>
          <w:tab w:val="left" w:pos="2660" w:leader="none"/>
          <w:tab w:val="left" w:pos="5600" w:leader="none"/>
        </w:tabs>
        <w:ind w:right="23"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сследовании выявлено, что государственная промышленная политика в настоящее время становится важным фактором обеспечения экономического роста. При этом она должна быть дифференцирована с учетом специфики отраслей, комплексов и видов экономической деятельности. В исследовании проанализированы особенности ГПП применительно к ОПК. Оборонно-промыш</w:t>
        <w:softHyphen/>
        <w:t>ленный комплекс еще сохраняет научно-технический и кадровый потенциал, определяющий возможность его эффективного функционирования не только в интересах обеспечения  национальной безопасности, но и инновационного развития экономики в целом. Однако при неправильном подходе к разрешению комплекса проблемных вопросов и без учета специфики предприятий оборонно-промышленного комплекса как объекта государственной промышленной политики, которые выявлены в рамках исследования, возможна потеря стратегических конкурентных преимуществ, имеющихся у предприятий ОП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й заказ, составляющий основную часть расходов государственных ведомств, организаций и учреждений для осуществления государственных функций,  выступает в качестве одного из важнейших факторов формирования благоприятной среды, обеспечивающей устойчивое развитие национальной экономики в долгосрочном периоде и гарантирующей приток инвестиций в приоритетные её отрасли, а также инструментов государственной промышленной политики. Особое значение государственный заказ имеет для ОПК страны, поскольку является гарантом, обеспечивающим сохранение и развитие его производственно-технологического и научного потенциала. В ходе анализа проблем поиска и оценки эффективности предприятий ОПК – исполнителей государственного заказа были изучены особенности действующего и нового законодательства в этой сфере и разработаны методические рекомендации по совершенствованию системы оценки и отбора исполн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о, что в некоторых случаях (отсутствие достаточной информации о поставщиках, кризисные явления в системе рыночных отношений и др.) государственным заказчикам приходится принимать управленческие решения по выбору исполнителей государственных контрактов в условиях риска и неопределенности, уровни которой варьируются от низкого до сверхвысокого. При этом очень сложно определить степень обоснованности и прогнозную эффективность выбора того или иного варианта деятельности. В этой связи автором была разработана методика оценки эффективности выработки и принятия управленческого решения в системе государственных конкурсных закупок в рамках реализации ГПП в ОП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государственного заказа как инструмент государственной промышленной политики в оборонно-промышленном комплексе нуждается в совершенствовании. С этой целью на основе изучения основных методических подходов, характеризующих организационно-экономические отношения, возникающие между субъектами государственного оборонного заказа, в диссертации разработана авторская концептуальная модель совершенствования механизма госза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приятий оборонно-промышленного комплекса – потенциальных исполнителей государственных контрактов является одной из важнейших задач. В случае принятия необоснованного решения, возможные негативные последствия не только крайне сложно измерить с экономической точки зрения, но и каким-либо образом компенсировать допущенную ошибку. С целью разрешения данного проблемного вопроса в работе разработана методика оценки предприятий оборонно-промышленного комплекса – исполнителей госза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УБЛИКАЦИИ ПО ТЕМЕ ДИССЕРТАЦИ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ограф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16"/>
        <w:ind w:left="426" w:hanging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нязьнеделин, Р.А. Государственный заказ как инструмент промышленной политики в оборонно-промышленном комплексе: теория и практи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 Князьнеделин Р.А., Курбанов А.Х., Плотников В.А. СПб.: Копи-Р Групп, 2013. 240 с. (15,0/10,0 п.л.).</w:t>
      </w:r>
    </w:p>
    <w:p>
      <w:pPr>
        <w:pStyle w:val="Normal"/>
        <w:widowControl w:val="false"/>
        <w:spacing w:lineRule="auto" w:line="216"/>
        <w:ind w:left="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и, опубликованные в рецензируемых научных журнала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6"/>
          <w:szCs w:val="26"/>
        </w:rPr>
        <w:t xml:space="preserve">Князьнеделин, Р.А. </w:t>
      </w:r>
      <w:r>
        <w:rPr>
          <w:bCs/>
          <w:iCs/>
          <w:sz w:val="26"/>
          <w:szCs w:val="26"/>
        </w:rPr>
        <w:t>Формирование механизмов управления реализацией государственных заказов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на инновационную продукцию как инструмента государственной промышленной политики в оборонно-промышленном комплексе </w:t>
      </w:r>
      <w:r>
        <w:rPr>
          <w:sz w:val="26"/>
          <w:szCs w:val="26"/>
        </w:rPr>
        <w:t>/ Князьнеделин Р.А. // Экономическое возрождение России. 2013. № 1. С. 141–148. (0,9 п.л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16"/>
        <w:ind w:left="426" w:hanging="426"/>
        <w:jc w:val="both"/>
        <w:rPr/>
      </w:pPr>
      <w:r>
        <w:rPr>
          <w:sz w:val="26"/>
          <w:szCs w:val="26"/>
        </w:rPr>
        <w:t xml:space="preserve">Князьнеделин, Р.А. </w:t>
      </w:r>
      <w:r>
        <w:rPr>
          <w:bCs/>
          <w:iCs/>
          <w:sz w:val="26"/>
          <w:szCs w:val="26"/>
        </w:rPr>
        <w:t xml:space="preserve">Специфика оборонно-промышленного комплекса как объекта государственной промышленной политики в современных условиях </w:t>
      </w:r>
      <w:r>
        <w:rPr>
          <w:sz w:val="26"/>
          <w:szCs w:val="26"/>
        </w:rPr>
        <w:t>/ Князьнеделин Р.А., Курбанов А.Х., Плотников В.А. // Экономика и предпринимательство. 2013. № 8. С. 100–107. (1,2/0,6 п.л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6"/>
          <w:szCs w:val="26"/>
        </w:rPr>
        <w:t xml:space="preserve">Князьнеделин, Р.А. </w:t>
      </w:r>
      <w:r>
        <w:rPr>
          <w:bCs/>
          <w:iCs/>
          <w:sz w:val="26"/>
          <w:szCs w:val="26"/>
        </w:rPr>
        <w:t>Концептуальная модель совершенствования механизма государственного заказа как инструмента государственной промышленной политики в оборонно-промышленном комплексе</w:t>
      </w:r>
      <w:r>
        <w:rPr>
          <w:sz w:val="26"/>
          <w:szCs w:val="26"/>
        </w:rPr>
        <w:t xml:space="preserve"> / Князьнеделин Р.А. // Проблемы экономики и управления нефтегазовым комплексом. 2013. № 9. С. 45–49. (1,0 п.л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16"/>
        <w:ind w:left="426" w:hanging="426"/>
        <w:jc w:val="both"/>
        <w:rPr/>
      </w:pPr>
      <w:r>
        <w:rPr>
          <w:sz w:val="26"/>
          <w:szCs w:val="26"/>
        </w:rPr>
        <w:t xml:space="preserve">Князьнеделин, Р.А. </w:t>
      </w:r>
      <w:r>
        <w:rPr>
          <w:bCs/>
          <w:iCs/>
          <w:sz w:val="26"/>
          <w:szCs w:val="26"/>
        </w:rPr>
        <w:t>Оценка и отбор исполнителей государственного заказа</w:t>
      </w:r>
      <w:r>
        <w:rPr>
          <w:sz w:val="26"/>
          <w:szCs w:val="26"/>
        </w:rPr>
        <w:t xml:space="preserve"> / Князьнеделин Р.А., Курбанов А.Х. // Проблемы теории и практики управления. 2013. № 9/13. С. 130–136. (1,0/0,8 п.л.).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6"/>
          <w:szCs w:val="26"/>
        </w:rPr>
        <w:t>Князьнеделин, Р.А. Методика определения критерия качественных и функциональных характеристик продукции, работ (услуг), приобретаемых в рамках государственного заказа / Князьнеделин Р.А. // Известия СПбУЭФ. 2012. № 6 (78). С. 112–115. (0,5 п.л.).</w:t>
      </w:r>
    </w:p>
    <w:p>
      <w:pPr>
        <w:pStyle w:val="Normal"/>
        <w:widowControl w:val="false"/>
        <w:spacing w:lineRule="auto" w:line="216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16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и в профессиональных журналах, </w:t>
      </w:r>
    </w:p>
    <w:p>
      <w:pPr>
        <w:pStyle w:val="Normal"/>
        <w:widowControl w:val="false"/>
        <w:spacing w:lineRule="auto" w:line="216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борниках научных трудов, материалах конферен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16"/>
        <w:ind w:left="426" w:hanging="426"/>
        <w:jc w:val="both"/>
        <w:outlineLvl w:val="0"/>
        <w:rPr/>
      </w:pPr>
      <w:r>
        <w:rPr>
          <w:sz w:val="26"/>
          <w:szCs w:val="26"/>
        </w:rPr>
        <w:t>Князьнеделин, Р.А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нализ особенностей выбора исполнителей государственного заказа с учетом оценки риска принимаемых решений</w:t>
      </w:r>
      <w:r>
        <w:rPr>
          <w:spacing w:val="-2"/>
          <w:sz w:val="26"/>
          <w:szCs w:val="26"/>
        </w:rPr>
        <w:t xml:space="preserve"> / Князьнеделин Р.А. </w:t>
      </w:r>
      <w:r>
        <w:rPr>
          <w:sz w:val="26"/>
          <w:szCs w:val="26"/>
        </w:rPr>
        <w:t>// Стратегическое управление организациями: традиционные и современные методы: сборник научных трудов международной научно-практической конференции. СПб.: Политехн. ун-т, 2013. С. 321–326. (0,3 п.л.).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lineRule="auto" w:line="216"/>
        <w:ind w:left="426" w:hanging="426"/>
        <w:jc w:val="both"/>
        <w:outlineLvl w:val="0"/>
        <w:rPr/>
      </w:pPr>
      <w:r>
        <w:rPr>
          <w:sz w:val="26"/>
          <w:szCs w:val="26"/>
        </w:rPr>
        <w:t>Князьнеделин, Р.А.</w:t>
      </w:r>
      <w:r>
        <w:rPr>
          <w:spacing w:val="-2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Оборонно-промышленный комплекс России – стратегический элемент экономической системы страны</w:t>
      </w:r>
      <w:r>
        <w:rPr>
          <w:sz w:val="26"/>
          <w:szCs w:val="26"/>
        </w:rPr>
        <w:t xml:space="preserve"> / К</w:t>
      </w:r>
      <w:r>
        <w:rPr>
          <w:spacing w:val="-2"/>
          <w:sz w:val="26"/>
          <w:szCs w:val="26"/>
        </w:rPr>
        <w:t>нязьнеделин Р.А.</w:t>
      </w:r>
      <w:r>
        <w:rPr>
          <w:sz w:val="26"/>
          <w:szCs w:val="26"/>
        </w:rPr>
        <w:t xml:space="preserve"> // Тренды развития современного общества: управленческие, правовые, экономические и социальные аспекты: материалы 3-й Международной научно-практической конференции. Курск: Юго-Зап. гос. ун-т, 2013. С. 138–143. (0,4 п.л.).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lineRule="auto" w:line="216"/>
        <w:ind w:left="426" w:hanging="426"/>
        <w:jc w:val="both"/>
        <w:outlineLvl w:val="0"/>
        <w:rPr/>
      </w:pPr>
      <w:r>
        <w:rPr>
          <w:sz w:val="26"/>
          <w:szCs w:val="26"/>
        </w:rPr>
        <w:t>Князьнеделин, Р.А.</w:t>
      </w:r>
      <w:r>
        <w:rPr>
          <w:spacing w:val="-2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истема разработки и реализации государственной промышленной политики в оборонно-промышленном комплексе Росс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/ К</w:t>
      </w:r>
      <w:r>
        <w:rPr>
          <w:spacing w:val="-2"/>
          <w:sz w:val="26"/>
          <w:szCs w:val="26"/>
        </w:rPr>
        <w:t>нязьнеделин Р.А.</w:t>
      </w:r>
      <w:r>
        <w:rPr>
          <w:sz w:val="26"/>
          <w:szCs w:val="26"/>
        </w:rPr>
        <w:t xml:space="preserve"> // Наука и образование в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е: материалы международной научно-практической конференции. Тамбов, 2013. С. 125–131. (0,4 п.л.).</w:t>
      </w:r>
    </w:p>
    <w:p>
      <w:pPr>
        <w:pStyle w:val="14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lineRule="auto" w:line="216"/>
        <w:ind w:left="426" w:hanging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нязьнеделин, Р.А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звитие практики законодательного регулирования государственного контракта / Князьнеделин Р.А. // Региональные аспекты управления, экономики и права Северо-Западного федерального округа России. Вып. 4 (21). Межвузовский сборник научных трудов. СПб.: ВАТТ, 2011. С. 51–53. (0,3 п.л.).</w:t>
      </w:r>
      <w:r>
        <w:rPr>
          <w:spacing w:val="-2"/>
          <w:sz w:val="26"/>
          <w:szCs w:val="26"/>
        </w:rPr>
        <w:t xml:space="preserve"> </w:t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426" w:hanging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hd w:fill="FFFFFF" w:val="clear"/>
        <w:spacing w:lineRule="auto" w:line="216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–––––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одписано в печать __.09.13 г. Формат 60х84 1/16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сл. печ. л. 1,4. Тираж 100 экз. Заказ 37/44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печатано в типографии</w:t>
        <w:br/>
        <w:t>Юго-Западного государственного университ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05000, г. Курск, ул. 50 лет Октября, 94.</w:t>
      </w:r>
    </w:p>
    <w:sectPr>
      <w:headerReference w:type="default" r:id="rId29"/>
      <w:footerReference w:type="default" r:id="rId30"/>
      <w:footnotePr>
        <w:numFmt w:val="decimal"/>
      </w:footnotePr>
      <w:type w:val="nextPage"/>
      <w:pgSz w:w="11906" w:h="16838"/>
      <w:pgMar w:left="1134" w:right="1134" w:gutter="0" w:header="709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ено автором на основе анализа результатов работ А.А. Алексашина, В.А. Барабанова, Г.А. Лавринова, А.Е. Николаева, В.А. Плотникова, А.В. Харламова, Е.Ю. Хрусталева, и др., данных собственных исследований.</w:t>
      </w:r>
    </w:p>
  </w:footnote>
  <w:footnote w:id="3">
    <w:p>
      <w:pPr>
        <w:pStyle w:val="ListParagraph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чник: результаты авторских исследований.</w:t>
      </w:r>
    </w:p>
  </w:footnote>
  <w:footnote w:id="4">
    <w:p>
      <w:pPr>
        <w:pStyle w:val="ListParagraph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чник: результаты авторских исследован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расчёты автора с использованием сводных данных по аукционам, проведенным в 2012-2013 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DL;Times New Roman" w:hAnsi="TimesDL;Times New Roman" w:cs="TimesDL;Times New Roman"/>
      <w:kern w:val="2"/>
      <w:sz w:val="26"/>
      <w:szCs w:val="2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Подпись к картинке"/>
    <w:qFormat/>
    <w:rPr>
      <w:rFonts w:ascii="Times New Roman" w:hAnsi="Times New Roman" w:cs="Times New Roman"/>
      <w:spacing w:val="0"/>
      <w:sz w:val="25"/>
      <w:szCs w:val="25"/>
    </w:rPr>
  </w:style>
  <w:style w:type="character" w:styleId="Font6">
    <w:name w:val="font6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">
    <w:name w:val="1 моя сноска Знак"/>
    <w:qFormat/>
    <w:rPr>
      <w:sz w:val="18"/>
      <w:szCs w:val="18"/>
      <w:lang w:val="en-US"/>
    </w:rPr>
  </w:style>
  <w:style w:type="character" w:styleId="11">
    <w:name w:val="1 мой Знак"/>
    <w:qFormat/>
    <w:rPr>
      <w:sz w:val="22"/>
      <w:szCs w:val="22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DL;Times New Roman" w:hAnsi="TimesDL;Times New Roman" w:cs="TimesDL;Times New Roman"/>
      <w:kern w:val="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475" w:before="0" w:after="420"/>
      <w:jc w:val="both"/>
    </w:pPr>
    <w:rPr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15">
    <w:name w:val="1 мой"/>
    <w:basedOn w:val="Normal"/>
    <w:qFormat/>
    <w:pPr>
      <w:widowControl w:val="false"/>
      <w:spacing w:lineRule="exact" w:line="220"/>
      <w:ind w:firstLine="454"/>
      <w:jc w:val="both"/>
      <w:textAlignment w:val="baseline"/>
    </w:pPr>
    <w:rPr>
      <w:sz w:val="22"/>
      <w:szCs w:val="22"/>
      <w:lang w:val="en-US"/>
    </w:rPr>
  </w:style>
  <w:style w:type="paragraph" w:styleId="16">
    <w:name w:val="1 моя сноска"/>
    <w:basedOn w:val="Footnote"/>
    <w:qFormat/>
    <w:pPr>
      <w:widowControl w:val="false"/>
      <w:spacing w:lineRule="exact" w:line="220"/>
      <w:jc w:val="both"/>
      <w:textAlignment w:val="baseline"/>
    </w:pPr>
    <w:rPr>
      <w:sz w:val="18"/>
      <w:szCs w:val="18"/>
      <w:lang w:val="en-US"/>
    </w:rPr>
  </w:style>
  <w:style w:type="paragraph" w:styleId="17">
    <w:name w:val="1 мой список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220"/>
      <w:ind w:left="720" w:hanging="360"/>
      <w:jc w:val="both"/>
      <w:textAlignment w:val="baseline"/>
    </w:pPr>
    <w:rPr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Îñíîâíîé òåêñò ñ îòñòóïîì 3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4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7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05:00Z</dcterms:created>
  <dc:creator>shagaeva</dc:creator>
  <dc:description/>
  <cp:keywords/>
  <dc:language>en-US</dc:language>
  <cp:lastModifiedBy>1</cp:lastModifiedBy>
  <cp:lastPrinted>2012-12-18T16:57:00Z</cp:lastPrinted>
  <dcterms:modified xsi:type="dcterms:W3CDTF">2013-09-28T08:14:00Z</dcterms:modified>
  <cp:revision>9</cp:revision>
  <dc:subject/>
  <dc:title>На правах рукописи</dc:title>
</cp:coreProperties>
</file>