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ужелева Светлана Анатольев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,  АЛГОРИТМИЧЕСКИЕ И ПРОГРАММНЫЕ СРЕДСТВА 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УПРАВЛЕНИЯ КОНКУРЕНТОСПОСОБНОСТЬЮ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ВЫСШЕГО УЧЕБНОГО ЗАВЕДЕНИЯ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циальность: 05.13.10 – Управление в социальных и экономически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истема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вторефера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андидата технических наук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урск – 2007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-311150</wp:posOffset>
                </wp:positionV>
                <wp:extent cx="355600" cy="337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25pt;margin-top:-24.5pt;width:27.95pt;height:2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Работа выполнена в ГОУ ВПО «Курский государственный технический университет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ый руководитель            -  кандидат технических наук, с.н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каченко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ые оппоненты:        - доктор технических наук, професс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Довгаль В.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- кандидат технических наук, </w:t>
      </w:r>
      <w:r>
        <w:rPr>
          <w:sz w:val="28"/>
          <w:lang w:val="en-GB"/>
        </w:rPr>
        <w:t>c</w:t>
      </w:r>
      <w:r>
        <w:rPr>
          <w:sz w:val="28"/>
        </w:rPr>
        <w:t>.н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Довбня В.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ая организация      Орловский государственный техн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щита состоится « </w:t>
      </w:r>
      <w:r>
        <w:rPr>
          <w:sz w:val="28"/>
          <w:lang w:val="en-GB"/>
        </w:rPr>
        <w:t xml:space="preserve"> </w:t>
      </w:r>
      <w:r>
        <w:rPr>
          <w:sz w:val="28"/>
        </w:rPr>
        <w:t>» __________ 2007 г. в   __ часов на заседании диссертационного совета Д 212.105.02 при Курском государственном техническом университете по адресу: г.Курск, ул. 50 лет Октября, 94 (конференц-зал).</w:t>
      </w:r>
    </w:p>
    <w:p>
      <w:pPr>
        <w:pStyle w:val="TextBodyIndent"/>
        <w:rPr/>
      </w:pPr>
      <w:r>
        <w:rPr/>
        <w:t>Заверенные отзывы на автореферат просьба направлять в двух экземплярах по адресу: 305040, г.Курск, ул. 50 лет Октября, 94, ученому секретарю диссертационного совета Д 212.105.0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диссертацией можно ознакомиться в библиотеке университ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втореферат разослан «</w:t>
      </w:r>
      <w:r>
        <w:rPr>
          <w:lang w:val="en-GB"/>
        </w:rPr>
        <w:t xml:space="preserve">   </w:t>
      </w:r>
      <w:r>
        <w:rPr/>
        <w:t xml:space="preserve"> » __________ 2007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ченый секретарь </w:t>
      </w:r>
    </w:p>
    <w:p>
      <w:pPr>
        <w:pStyle w:val="TextBodyIndent"/>
        <w:rPr/>
      </w:pPr>
      <w:r>
        <w:rPr/>
        <w:t>диссертационного совета                                                        Титенко Е.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бщая характеристика работы </w:t>
      </w:r>
    </w:p>
    <w:p>
      <w:pPr>
        <w:pStyle w:val="Normal"/>
        <w:ind w:firstLine="709"/>
        <w:rPr/>
      </w:pPr>
      <w:r>
        <w:rPr>
          <w:b/>
          <w:sz w:val="28"/>
        </w:rPr>
        <w:t>Актуальность темы</w:t>
      </w:r>
      <w:r>
        <w:rPr>
          <w:b/>
          <w:sz w:val="28"/>
          <w:lang w:val="en-GB"/>
        </w:rPr>
        <w:t xml:space="preserve"> </w:t>
      </w:r>
    </w:p>
    <w:p>
      <w:pPr>
        <w:pStyle w:val="TextBodyIndent"/>
        <w:rPr/>
      </w:pPr>
      <w:r>
        <w:rPr/>
        <w:t>Современный этап развития высших учебных заведений (вузов) в России характеризуется  массовым переходом от государственно-бюджетной к коммерческой формам финансирования и предоставления образовательных услуг. Данное обстоятельство привело к необходимости адаптации вузов к сложившимся социально–экономическим условиям и проведения системных исследований внутренней и внешней среды. В настоящее время наблюдается обострение конкуренции между учебными заведениями на фоне нестабильной демографической ситуации.</w:t>
      </w:r>
      <w:r>
        <w:rPr>
          <w:spacing w:val="-3"/>
        </w:rPr>
        <w:t xml:space="preserve"> </w:t>
      </w:r>
      <w:r>
        <w:rPr/>
        <w:t xml:space="preserve">Поэтому деятельность вузов характеризуется повышенной сложностью процессов управления с учетом множества  неполной, неточной, в том числе преднамеренно искаженной, информации. Процессы управления в таких специфических социально-экономических системах как образовательные ставят задачу повышения оперативности и качества обработки поступающей информации, выработки адекватных решений. </w:t>
      </w:r>
      <w:r>
        <w:rPr>
          <w:spacing w:val="-3"/>
        </w:rPr>
        <w:t xml:space="preserve">В сложившихся условиях решение актуальной задачи автоматизированного управления конкурентоспособностью становится неотъемлемой составляющей процесса управления </w:t>
      </w:r>
      <w:r>
        <w:rPr/>
        <w:t>высшим учебным заведением. В рамках диссертационной работы под конкурентоспособностью вуза понимается состояние (конкурентная ситуация) образовательной системы, оцениваемое  по внешним и внутренним нормативным показател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полнение комплекса предъявляемых противоречивых требований (полнота контроля разнородных данных, оперативность анализа конкурентоспособности образовательного учреждения, обоснованность  принимаемых решений) в рыночных условиях  может быть достигнуто на основе использования специализированных систем информационной поддержки принятия решений (СИППР).  Установлено, что наиболее целесообразным при управлении конкурентоспособностью вуза является использование ситуационного подх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оретические и практические вопросы анализа и создания систем ситуационного управления были рассмотрены такими учеными, как </w:t>
      </w:r>
      <w:r>
        <w:rPr>
          <w:rStyle w:val="Emphasis"/>
          <w:i w:val="false"/>
          <w:sz w:val="28"/>
        </w:rPr>
        <w:t>Поспелов Д.А., Меерович К.А.</w:t>
      </w:r>
      <w:r>
        <w:rPr>
          <w:sz w:val="28"/>
        </w:rPr>
        <w:t>, Клыков Ю.И и др., а общие подходы к управлению конкурентоспособностью раскрыты в работах Фатхутдинова Р.А., Панкрухина А.П.,  Фасхиева Х.А.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ая проблемная ситуация заключается в отсутствии в информационной структуре высших учебных заведений  специализированной СИППР для управления конкурентоспособностью, причиной чего является не достаточность глубины теоретических исследований в рассматриваемой специфической предметн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том возникает </w:t>
      </w:r>
      <w:r>
        <w:rPr>
          <w:sz w:val="28"/>
          <w:u w:val="single"/>
        </w:rPr>
        <w:t>основная научно-техническая задача</w:t>
      </w:r>
      <w:r>
        <w:rPr>
          <w:sz w:val="28"/>
        </w:rPr>
        <w:t xml:space="preserve"> разработки метода и системы информационной поддержки принятия решений для управления конкурентоспособностью вуза на основе ситуационного анализа воздействий внешне- и внутрисистемных факторов, определяющих конкурентную среду. Поэтому, тема диссертационной работы является актуальной и практически востребованно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бъект исследования:</w:t>
      </w:r>
      <w:r>
        <w:rPr>
          <w:sz w:val="28"/>
        </w:rPr>
        <w:t xml:space="preserve"> процессы управления высшим учебным заведением в условиях конкурентной сред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едмет исследования:</w:t>
      </w:r>
      <w:r>
        <w:rPr>
          <w:sz w:val="28"/>
        </w:rPr>
        <w:t xml:space="preserve"> методы, алгоритмические и программные средства управления конкурентоспособностью вуза на основе ситуационного подход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Цель и задачи исследования   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ь работы: повышение оперативности подготовки и обработки внешне- и внутрисистемных данных, обеспечивающих принятие и обоснованность управленческих решений в вузе в условиях конкурентной среды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Указанная цель определила основную научно-техническую задачу исследования, в рамк</w:t>
      </w:r>
      <w:r>
        <w:rPr>
          <w:sz w:val="28"/>
        </w:rPr>
        <w:t>ах которой  решены следующие частные задачи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216"/>
        <w:ind w:left="0" w:firstLine="720"/>
        <w:jc w:val="both"/>
        <w:rPr/>
      </w:pPr>
      <w:r>
        <w:rPr>
          <w:sz w:val="28"/>
        </w:rPr>
        <w:t xml:space="preserve">Анализ состояния вопроса оценки конкурентоспособности образовательных систем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216"/>
        <w:ind w:left="0" w:firstLine="720"/>
        <w:jc w:val="both"/>
        <w:rPr>
          <w:sz w:val="28"/>
        </w:rPr>
      </w:pPr>
      <w:r>
        <w:rPr>
          <w:sz w:val="28"/>
        </w:rPr>
        <w:t>Разработка метода оценки конкурентоспособности вуз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Разработка алгоритмов подготовки и обработки данных для анализа конкурентных  ситуаций вуза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здание структурно-функциональной организации СИППР для ситуационного управления конкурентоспособностью вуз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Разработка программных средств СИППР для ситуационного управления конкурентоспособностью вуза и экспериментальная оценка оперативности подготовки и обработки данных на их основ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Методы исследования</w:t>
      </w:r>
      <w:r>
        <w:rPr>
          <w:sz w:val="28"/>
        </w:rPr>
        <w:t xml:space="preserve">  основываются на положениях теории принятия решений, теории управления, теории вероятности и математической статистики, теоретического программирования, теории алгоритмов и информационных систем,  методах квалиметр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учная новизна работы заключается в следующем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13" w:firstLine="707"/>
        <w:jc w:val="both"/>
        <w:rPr>
          <w:sz w:val="28"/>
        </w:rPr>
      </w:pPr>
      <w:r>
        <w:rPr>
          <w:sz w:val="28"/>
        </w:rPr>
        <w:t xml:space="preserve">Метод оценки конкурентоспособности вуза, отличающийся агрегацией алгоритмов подготовки и обработки данных для анализа конкурентных ситуаций и показателей конкурентного потенциала, что открывает пути определения стратегий ситуационного управления.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13" w:firstLine="70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зданы логически состоятельные алгоритмы подготовки и обработки данных для анализа конкурентных ситуаций вуза, особенностью которых является выполнение вычислительных процедур идентификации, ранжирования и поиска по содержимому. Реализация алгоритмов позволяет: идентифицировать конкурирующие специальности вузов и ранжировать их </w:t>
      </w:r>
      <w:r>
        <w:rPr>
          <w:sz w:val="28"/>
          <w:lang w:val="en-GB"/>
        </w:rPr>
        <w:t>c</w:t>
      </w:r>
      <w:r>
        <w:rPr>
          <w:sz w:val="28"/>
        </w:rPr>
        <w:t xml:space="preserve"> учетом востребованности на рынке образовательных услуг, идентифицировать  конкурентов по  занимаемой доле рынка, по степени влияния их активности на изменение конкурентных позиций исследуемого объекта, а также определить текущие конкурентные позиции вузов и ранжировать конкурентов по значимости, что обеспечивает  возможность создания алгоритмических средств СИППР для ситуационного управления конкурентоспособностью вуза и разработки перспективных программных средств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13" w:firstLine="707"/>
        <w:jc w:val="both"/>
        <w:rPr>
          <w:sz w:val="28"/>
        </w:rPr>
      </w:pPr>
      <w:r>
        <w:rPr>
          <w:sz w:val="28"/>
        </w:rPr>
        <w:t>Структурно-функциональная организация СИППР для ситуационного управления конкурентоспособностью вуза, отличающаяся введением функциональных элементов идентификации, базы типовых конкурентных ситуаций, блоков анализа конкурентной среды, что позволило повысить оперативность подготовки  данных не менее чем в 1,4 раз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актическая значимость и результаты внедрения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актическая значимость работы определяется тем, что разработанные алгоритмы послужили основой для разработки СИППР для ситуационного управления конкурентоспособностью ву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проведенного исследования позволяю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На основе применения СИППР  повысить оперативность подготовки и обработки информации для принятия решений при ситуационном управлении конкурентоспособностью ву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утем реализации разработанных алгоритмов и программных средств идентификации и ранжирования конкурентов, в количественном выражении оценить влияние активности конкурентов и используемых ими стратегий на изменения ситуаций в конкурентной среде для выбора адекватных противо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инцип открытости архитектуры разработанной программной системы позволяет динамически управлять количеством локальных показателей конкурентного потенциала вуза для достижения необходимой степени их детализа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ые положения, выносимые на защи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sz w:val="28"/>
        </w:rPr>
        <w:t xml:space="preserve">Метод оценки конкурентоспособности вуза на основе ситуационного подхода, позволяющий определить состав и структуру алгоритмических средств анализа конкурентных ситуаций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sz w:val="28"/>
        </w:rPr>
        <w:t>Алгоритмические средства анализа конкурентных ситуаций вуза, обеспечивающие уменьшение времени подготовки и обработки данных за счет выполнения  процедур ранжирования и поиска по содержим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8"/>
        </w:rPr>
        <w:t xml:space="preserve">Структурно-функциональная организация СИППР </w:t>
      </w:r>
      <w:r>
        <w:rPr>
          <w:sz w:val="28"/>
        </w:rPr>
        <w:t xml:space="preserve">для ситуационного управления конкурентоспособностью вуза, отличающаяся введением блоков анализа конкурентной среды, базой типовых конкурентных ситуаций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зультаты исследований использованы:</w:t>
      </w:r>
      <w:r>
        <w:rPr>
          <w:sz w:val="28"/>
        </w:rPr>
        <w:t xml:space="preserve"> в </w:t>
      </w:r>
      <w:r>
        <w:rPr>
          <w:color w:val="000000"/>
          <w:sz w:val="28"/>
        </w:rPr>
        <w:t>практической деятельности Комитета образования и науки Курской области и</w:t>
      </w:r>
      <w:r>
        <w:rPr>
          <w:sz w:val="28"/>
        </w:rPr>
        <w:t xml:space="preserve"> в </w:t>
      </w:r>
      <w:r>
        <w:rPr>
          <w:color w:val="000000"/>
          <w:sz w:val="28"/>
        </w:rPr>
        <w:t>учебном процессе кафедры «Информационные системы в экономике» Курского государственного технического университета при подготовке студентов по специальности 351400 «Прикладная информатика (в экономике)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Апробация работы. </w:t>
      </w:r>
      <w:r>
        <w:rPr>
          <w:sz w:val="28"/>
        </w:rPr>
        <w:t xml:space="preserve">Основные научные результаты, полученные в диссертационной работе, докладывались и обсуждались на  IV Международной научно – технической конференции «Современные инструментальные системы, информационные технологии и инновации» (г. Курск, </w:t>
      </w:r>
      <w:r>
        <w:rPr>
          <w:color w:val="000000"/>
          <w:sz w:val="28"/>
        </w:rPr>
        <w:t>Курский государственный технический университет</w:t>
      </w:r>
      <w:r>
        <w:rPr>
          <w:sz w:val="28"/>
        </w:rPr>
        <w:t xml:space="preserve">, 2006г.);  научно-практической конференции «Молодежь. Образование. Экономика», (г. Курск, Курский государственный университет, 2006г.). Результаты работы рассматривались на семинарах кафедры «Информационные системы в экономике» </w:t>
      </w:r>
      <w:r>
        <w:rPr>
          <w:color w:val="000000"/>
          <w:sz w:val="28"/>
        </w:rPr>
        <w:t>Курского государственного технического университета</w:t>
      </w:r>
      <w:r>
        <w:rPr>
          <w:sz w:val="28"/>
        </w:rPr>
        <w:t>, проводимые в период с 2005г. по 2007г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убликации. </w:t>
      </w:r>
      <w:r>
        <w:rPr>
          <w:sz w:val="28"/>
        </w:rPr>
        <w:t>По теме  диссертационного исследования опубликовано  10 печатных  работ, из них 6 статей и разделы в 2 монографиях.  1 статья опубликована в издании, рекомендуемом ВАК Министерства образования и науки РФ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Личный вклад автора. </w:t>
      </w:r>
      <w:r>
        <w:rPr>
          <w:color w:val="000000"/>
          <w:sz w:val="28"/>
        </w:rPr>
        <w:t xml:space="preserve">В работах, опубликованных в соавторстве и приведенных в конце автореферата: </w:t>
      </w:r>
      <w:r>
        <w:rPr>
          <w:sz w:val="28"/>
        </w:rPr>
        <w:t xml:space="preserve">в [7,9] приводятся результаты </w:t>
      </w:r>
      <w:r>
        <w:rPr>
          <w:color w:val="000000"/>
          <w:sz w:val="28"/>
        </w:rPr>
        <w:t>анализа специфических условий конкурентоспособности вузов</w:t>
      </w:r>
      <w:r>
        <w:rPr>
          <w:sz w:val="28"/>
        </w:rPr>
        <w:t xml:space="preserve">; </w:t>
      </w:r>
      <w:r>
        <w:rPr>
          <w:color w:val="000000"/>
          <w:sz w:val="28"/>
        </w:rPr>
        <w:t>в [8] отражены результаты исследования существующих методов и средств анализа конкурентоспособности; в [2] отражены этапы разработанного метода оценки конкурентоспособности вуза и алгоритмические средства анализа конкурентных ситуаций</w:t>
      </w:r>
      <w:r>
        <w:rPr>
          <w:sz w:val="28"/>
        </w:rPr>
        <w:t xml:space="preserve">; в </w:t>
      </w:r>
      <w:r>
        <w:rPr>
          <w:color w:val="000000"/>
          <w:sz w:val="28"/>
        </w:rPr>
        <w:t xml:space="preserve">[3] разработана </w:t>
      </w:r>
      <w:r>
        <w:rPr>
          <w:sz w:val="28"/>
        </w:rPr>
        <w:t>технология формирования решения по выбору управляющего воздействия в сложившейся конкурентной ситуации; в [1,10] отражены  результаты экспериментальной проверки системы информационной поддержки принятия решений, приводятся рекомендации по планированию и ситуационному управлению конкурентоспособностью вуз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труктура и объем работы. </w:t>
      </w:r>
      <w:r>
        <w:rPr>
          <w:sz w:val="28"/>
        </w:rPr>
        <w:t>Диссертация состоит из введения, трех глав, заключения, списка литературы (132 наименования) и приложений. Основной текст изложен на 149 страницах, содержит 28 рисунков и 18 таблиц.</w:t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НОЕ Содержание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Во введении </w:t>
      </w:r>
      <w:r>
        <w:rPr>
          <w:sz w:val="28"/>
        </w:rPr>
        <w:t>обоснована актуальность темы диссертационной работы, сформулированы цель и основные задачи исследования, научная новизна и практическая значимость работы. Сформулированы основные положения, выносимые на защиту, кратко излагается содержание основных разделов диссертаци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ервый раздел </w:t>
      </w:r>
      <w:r>
        <w:rPr>
          <w:sz w:val="28"/>
        </w:rPr>
        <w:t>посвящен исследованию особенностей управления высшим учебным заведением в условиях конкурентной среды как сложной социально-экономической системой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оведен анализ состояния конкурентной среды высших учебных заведений и исследованы факторы, влияющие на конкурентоспособность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 настоящее время в управлении вузом, являющимся организационно и функционально сложным объектом, все большее применение находят технологии  управления на базе автоматизированных систем, которые объединяют подсистемы, увязывающие взаимозависимые направления деятельности: учебную, научную, финансовую, маркетинговую и др. При этом в их структуре отсутствует четко выделенная подсистема управления конкурентоспособностью, а реализуемые ими функции не в полной мере обеспечивают информационные потребности управления конкурентоспособностью в сложившихся условиях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Проведен сравнительный анализ наиболее распространенных и широко используемых на сегодняшний день программ маркетингового анализа, позволяющих проводить исследования конкурентоспособности (БЕСТ-Маркетинг, Касатка-Маркетинг, ОЛИМП:Маркетинг, КонСи, </w:t>
      </w:r>
      <w:r>
        <w:rPr>
          <w:sz w:val="28"/>
          <w:lang w:val="en-GB"/>
        </w:rPr>
        <w:t>Marketing</w:t>
      </w:r>
      <w:r>
        <w:rPr>
          <w:sz w:val="28"/>
        </w:rPr>
        <w:t xml:space="preserve"> </w:t>
      </w:r>
      <w:r>
        <w:rPr>
          <w:sz w:val="28"/>
          <w:lang w:val="en-GB"/>
        </w:rPr>
        <w:t>Analytic</w:t>
      </w:r>
      <w:r>
        <w:rPr>
          <w:sz w:val="28"/>
        </w:rPr>
        <w:t xml:space="preserve">, </w:t>
      </w:r>
      <w:r>
        <w:rPr>
          <w:sz w:val="28"/>
          <w:lang w:val="en-GB"/>
        </w:rPr>
        <w:t>Marketing</w:t>
      </w:r>
      <w:r>
        <w:rPr>
          <w:sz w:val="28"/>
        </w:rPr>
        <w:t xml:space="preserve"> </w:t>
      </w:r>
      <w:r>
        <w:rPr>
          <w:sz w:val="28"/>
          <w:lang w:val="en-GB"/>
        </w:rPr>
        <w:t>Expert</w:t>
      </w:r>
      <w:r>
        <w:rPr>
          <w:sz w:val="28"/>
        </w:rPr>
        <w:t xml:space="preserve"> и др.). Сравнение проводилось по следующим квалификационным признакам: возможность использования программы для исследования конкурентной среды вузов; наличие средств анализа использования ресурсной базы вуза и оценки его конкурентного потенциала;  реализация процессов сбора и обработки данных управленческого  учета и информации, полученной в результате мониторинга конкурентной среды; возможность количественной оценки влияния значимых факторов конкурентной среды на показатели конкурентоспособности; автоматическое формирование выводов по результатам исследования; графическое представление ситуаций. Установлено, что функции управления конкурентоспособностью вузов ни в одном из существующих пакетов прикладных программ не реализованы в полном объеме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осложняется недостаточной методологической  проработанностью подходов в области анализа и создания специализированных систем  управления конкурентоспособностью вуза, многоаспектностью исследуемых процессов и необходимостью обработки больших объемов информации о ситуациях,  которая в силу специфики исследуемой предметной области отличается неоднородностью, противоречивостью и  д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веденный на основе литературных источников анализ методов и средств анализа и управления конкурентоспособностью как организаций, так и созданных на их основе и адаптированных для  вузов методик, позволил установить их частичное несоответствие потребностям практики в сложившихся условиях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сутствует единая классификация методов анализа конкурентоспособности вуз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существующие  методы оценки позволяют исследовать лишь отдельные составляющие конкурентоспособности вуза, что вызывает затруднения при принятии  управленческих решений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разработанные в настоящее время автоматизированные информационные системы не полностью адаптируемы для анализа конкурентной среды вузов и исследования всех составляющих конкурентоспособности  и др.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color w:val="FF0000"/>
          <w:sz w:val="28"/>
        </w:rPr>
        <w:tab/>
      </w:r>
      <w:r>
        <w:rPr>
          <w:color w:val="000000"/>
          <w:sz w:val="28"/>
        </w:rPr>
        <w:t xml:space="preserve">В работе установлено, что </w:t>
      </w:r>
      <w:r>
        <w:rPr>
          <w:sz w:val="28"/>
        </w:rPr>
        <w:t>схемы управления конкурентоспособностью на практике не имеют универсальных решений</w:t>
      </w:r>
      <w:r>
        <w:rPr>
          <w:color w:val="000000"/>
          <w:sz w:val="28"/>
        </w:rPr>
        <w:t xml:space="preserve">. Выработка решений в виде стратегии функционирования производится  с учетом располагаемых вузом ресурсов и текущей конкурентной ситуации.  При управлении конкурентоспособностью возникает множество ситуаций, число которых несоизмеримо велико по сравнению с множеством решений по управлению. Между тем, задача принятия решений  может трактоваться как задача поиска такого разбиения множества ситуаций на классы, при котором каждому классу соответствует решение, наиболее целесообразное с точки зрения заданных критериев функционирования. При этом возникает необходимость решения конкретных задач, в описании которых содержатся качественные неопределенности и использование критерия оптимизации функции цели затруднительно.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color w:val="000000"/>
          <w:sz w:val="28"/>
        </w:rPr>
        <w:tab/>
      </w:r>
      <w:r>
        <w:rPr>
          <w:sz w:val="28"/>
        </w:rPr>
        <w:t>Таким образом, проведенные исследования показали, что для управления конкурентоспособностью вуза целесообразно использовать подход, основанный на принципах ситуационного управления, который подразумевает выявление проблемных ситуаций и выполнение различных преобразований имеющейся информации в управленческие решения, приводящие к их разрешению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sz w:val="28"/>
        </w:rPr>
        <w:tab/>
        <w:t>Определены информационные потребности поддержки принятия решений при ситуационном управлении конкурентоспособностью вуза, структура и содержание информационного обеспечения. В частности установлено, что для получения наиболее информативных измеряемых параметров конкурентоспособности необходимо исследование следующих аспектов: конкурентного потенциала вуза; маркетинговой деятельности вуза; конкурентов и конкурирующих специальностей; предпочтений потребителей при выборе вуза. Произведено разделение источников информации на официальные и неофициальные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sz w:val="28"/>
        </w:rPr>
        <w:tab/>
        <w:t xml:space="preserve">В общей постановке конкурентную ситуацию можно описать тройкой: </w:t>
      </w:r>
      <w:r>
        <w:rPr>
          <w:sz w:val="28"/>
          <w:lang w:val="en-GB"/>
        </w:rPr>
        <w:t>Sit</w:t>
      </w:r>
      <w:r>
        <w:rPr>
          <w:sz w:val="28"/>
          <w:vertAlign w:val="subscript"/>
          <w:lang w:val="en-GB"/>
        </w:rPr>
        <w:t>vuz</w:t>
      </w:r>
      <w:r>
        <w:rPr>
          <w:sz w:val="28"/>
        </w:rPr>
        <w:t>=&lt;</w:t>
      </w:r>
      <w:r>
        <w:rPr>
          <w:sz w:val="28"/>
          <w:lang w:val="en-GB"/>
        </w:rPr>
        <w:t>V</w:t>
      </w:r>
      <w:r>
        <w:rPr>
          <w:sz w:val="28"/>
        </w:rPr>
        <w:t>,С,</w:t>
      </w:r>
      <w:r>
        <w:rPr>
          <w:sz w:val="28"/>
          <w:lang w:val="en-GB"/>
        </w:rPr>
        <w:t>T</w:t>
      </w:r>
      <w:r>
        <w:rPr>
          <w:sz w:val="28"/>
        </w:rPr>
        <w:t>&gt;,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GB"/>
        </w:rPr>
        <w:t>V</w:t>
      </w:r>
      <w:r>
        <w:rPr>
          <w:sz w:val="28"/>
        </w:rPr>
        <w:t xml:space="preserve"> – множество состояний исследуемого вуза, как системы </w:t>
      </w:r>
      <w:r>
        <w:rPr>
          <w:sz w:val="28"/>
          <w:lang w:val="en-GB"/>
        </w:rPr>
        <w:t>S</w:t>
      </w:r>
      <w:r>
        <w:rPr>
          <w:sz w:val="28"/>
          <w:vertAlign w:val="subscript"/>
          <w:lang w:val="en-GB"/>
        </w:rPr>
        <w:t>vuz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/>
      </w:pPr>
      <w:r>
        <w:rPr>
          <w:sz w:val="28"/>
        </w:rPr>
        <w:tab/>
        <w:t xml:space="preserve">С – множество состояний конкурентной среды, влияющих на поведение системы </w:t>
      </w:r>
      <w:r>
        <w:rPr>
          <w:sz w:val="28"/>
          <w:lang w:val="en-GB"/>
        </w:rPr>
        <w:t>S</w:t>
      </w:r>
      <w:r>
        <w:rPr>
          <w:sz w:val="28"/>
          <w:vertAlign w:val="subscript"/>
          <w:lang w:val="en-GB"/>
        </w:rPr>
        <w:t>vuz</w:t>
      </w:r>
      <w:r>
        <w:rPr>
          <w:sz w:val="28"/>
        </w:rPr>
        <w:t xml:space="preserve">, 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GB"/>
        </w:rPr>
        <w:t>T</w:t>
      </w:r>
      <w:r>
        <w:rPr>
          <w:sz w:val="28"/>
        </w:rPr>
        <w:t xml:space="preserve"> – множество моментов времени, в которых возможно изменение состояний системы </w:t>
      </w:r>
      <w:r>
        <w:rPr>
          <w:sz w:val="28"/>
          <w:lang w:val="en-GB"/>
        </w:rPr>
        <w:t>S</w:t>
      </w:r>
      <w:r>
        <w:rPr>
          <w:sz w:val="28"/>
          <w:vertAlign w:val="subscript"/>
          <w:lang w:val="en-GB"/>
        </w:rPr>
        <w:t>vuz</w:t>
      </w:r>
      <w:r>
        <w:rPr>
          <w:sz w:val="28"/>
          <w:vertAlign w:val="subscript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48" w:leader="none"/>
        </w:tabs>
        <w:jc w:val="both"/>
        <w:rPr>
          <w:sz w:val="28"/>
        </w:rPr>
      </w:pPr>
      <w:r>
        <w:rPr>
          <w:sz w:val="28"/>
        </w:rPr>
        <w:tab/>
        <w:t xml:space="preserve">Необходимость  первоочередного выявления проблемных ситуаций при использовании рассматриваемого подхода к управлению, требует создания метода интегральной оценки конкурентоспособности и алгоритмических средств анализа конкурентных ситуаций. 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Во втором разделе </w:t>
      </w:r>
      <w:r>
        <w:rPr>
          <w:sz w:val="28"/>
        </w:rPr>
        <w:t>проведено формализованное описание</w:t>
      </w:r>
      <w:r>
        <w:rPr>
          <w:b/>
          <w:sz w:val="28"/>
        </w:rPr>
        <w:t xml:space="preserve">  </w:t>
      </w:r>
      <w:r>
        <w:rPr>
          <w:sz w:val="28"/>
        </w:rPr>
        <w:t xml:space="preserve">исследуемой предметной области, разработан метод интегральной оценки конкурентоспособности вузов и </w:t>
      </w:r>
      <w:r>
        <w:rPr>
          <w:rStyle w:val="StrongEmphasis"/>
          <w:b w:val="false"/>
          <w:color w:val="000000"/>
          <w:sz w:val="28"/>
        </w:rPr>
        <w:t xml:space="preserve">алгоритмические средства анализа конкурентных ситуаций </w:t>
      </w:r>
      <w:r>
        <w:rPr>
          <w:sz w:val="28"/>
        </w:rPr>
        <w:t xml:space="preserve">для создания программных средств СИППР. Определены основные требования, предъявляемые к функциональности СИППР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синтезе подсистемы ситуационного управления в составе СИППР использован общий подход к разработке модели предметной области (M), определяемой пятеркой M=&lt;</w:t>
      </w:r>
      <w:r>
        <w:rPr>
          <w:sz w:val="28"/>
          <w:lang w:val="en-GB"/>
        </w:rPr>
        <w:t>R</w:t>
      </w:r>
      <w:r>
        <w:rPr>
          <w:sz w:val="28"/>
        </w:rPr>
        <w:t>,C,D</w:t>
      </w:r>
      <w:r>
        <w:rPr>
          <w:sz w:val="28"/>
          <w:vertAlign w:val="subscript"/>
        </w:rPr>
        <w:t>вх</w:t>
      </w:r>
      <w:r>
        <w:rPr>
          <w:sz w:val="28"/>
        </w:rPr>
        <w:t>,D</w:t>
      </w:r>
      <w:r>
        <w:rPr>
          <w:sz w:val="28"/>
          <w:vertAlign w:val="subscript"/>
        </w:rPr>
        <w:t>вых</w:t>
      </w:r>
      <w:r>
        <w:rPr>
          <w:sz w:val="28"/>
        </w:rPr>
        <w:t>,</w:t>
      </w:r>
      <w:r>
        <w:rPr>
          <w:sz w:val="28"/>
          <w:lang w:val="en-GB"/>
        </w:rPr>
        <w:t>Z</w:t>
      </w:r>
      <w:r>
        <w:rPr>
          <w:sz w:val="28"/>
        </w:rPr>
        <w:t>&gt;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GB"/>
        </w:rPr>
        <w:t>R</w:t>
      </w:r>
      <w:r>
        <w:rPr>
          <w:sz w:val="28"/>
        </w:rPr>
        <w:t>={</w:t>
      </w:r>
      <w:r>
        <w:rPr>
          <w:sz w:val="28"/>
          <w:lang w:val="en-GB"/>
        </w:rPr>
        <w:t>r</w:t>
      </w:r>
      <w:r>
        <w:rPr>
          <w:sz w:val="28"/>
          <w:vertAlign w:val="subscript"/>
        </w:rPr>
        <w:t>k</w:t>
      </w:r>
      <w:r>
        <w:rPr>
          <w:sz w:val="28"/>
        </w:rPr>
        <w:t>,k=1,</w:t>
      </w:r>
      <w:r>
        <w:rPr>
          <w:sz w:val="28"/>
          <w:lang w:val="en-GB"/>
        </w:rPr>
        <w:t>K</w:t>
      </w:r>
      <w:r>
        <w:rPr>
          <w:sz w:val="28"/>
        </w:rPr>
        <w:t>} – множество информационных компонентов, характеризующих состояние системы S</w:t>
      </w:r>
      <w:r>
        <w:rPr>
          <w:sz w:val="28"/>
          <w:vertAlign w:val="subscript"/>
        </w:rPr>
        <w:t>vuz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C={c</w:t>
      </w:r>
      <w:r>
        <w:rPr>
          <w:sz w:val="28"/>
          <w:vertAlign w:val="subscript"/>
        </w:rPr>
        <w:t>m</w:t>
      </w:r>
      <w:r>
        <w:rPr>
          <w:sz w:val="28"/>
        </w:rPr>
        <w:t>,m=1,M} - множество воздействий конкурентной среды, существенных для системы S</w:t>
      </w:r>
      <w:r>
        <w:rPr>
          <w:sz w:val="28"/>
          <w:vertAlign w:val="subscript"/>
        </w:rPr>
        <w:t>vuz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D</w:t>
      </w:r>
      <w:r>
        <w:rPr>
          <w:sz w:val="28"/>
          <w:vertAlign w:val="subscript"/>
        </w:rPr>
        <w:t>вх</w:t>
      </w:r>
      <w:r>
        <w:rPr>
          <w:sz w:val="28"/>
        </w:rPr>
        <w:t>={d</w:t>
      </w:r>
      <w:r>
        <w:rPr>
          <w:sz w:val="28"/>
          <w:vertAlign w:val="subscript"/>
        </w:rPr>
        <w:t>вхg</w:t>
      </w:r>
      <w:r>
        <w:rPr>
          <w:sz w:val="28"/>
        </w:rPr>
        <w:t>,g=1,G} - множество входных данных, характеризующих состояние  системы S</w:t>
      </w:r>
      <w:r>
        <w:rPr>
          <w:sz w:val="28"/>
          <w:vertAlign w:val="subscript"/>
        </w:rPr>
        <w:t>vuz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D</w:t>
      </w:r>
      <w:r>
        <w:rPr>
          <w:sz w:val="28"/>
          <w:vertAlign w:val="subscript"/>
        </w:rPr>
        <w:t>вых</w:t>
      </w:r>
      <w:r>
        <w:rPr>
          <w:sz w:val="28"/>
        </w:rPr>
        <w:t>={d</w:t>
      </w:r>
      <w:r>
        <w:rPr>
          <w:sz w:val="28"/>
          <w:vertAlign w:val="subscript"/>
        </w:rPr>
        <w:t>выхq</w:t>
      </w:r>
      <w:r>
        <w:rPr>
          <w:sz w:val="28"/>
        </w:rPr>
        <w:t>,q=1,Q} - множество выходных данных, характеризующих  ситуации в конкурентной среде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GB"/>
        </w:rPr>
        <w:t>Z</w:t>
      </w:r>
      <w:r>
        <w:rPr>
          <w:sz w:val="28"/>
        </w:rPr>
        <w:t>={</w:t>
      </w:r>
      <w:r>
        <w:rPr>
          <w:sz w:val="28"/>
          <w:lang w:val="en-GB"/>
        </w:rPr>
        <w:t>z</w:t>
      </w:r>
      <w:r>
        <w:rPr>
          <w:sz w:val="28"/>
          <w:vertAlign w:val="subscript"/>
          <w:lang w:val="en-GB"/>
        </w:rPr>
        <w:t>e</w:t>
      </w:r>
      <w:r>
        <w:rPr>
          <w:sz w:val="28"/>
        </w:rPr>
        <w:t>,</w:t>
      </w:r>
      <w:r>
        <w:rPr>
          <w:sz w:val="28"/>
          <w:lang w:val="en-GB"/>
        </w:rPr>
        <w:t>e</w:t>
      </w:r>
      <w:r>
        <w:rPr>
          <w:sz w:val="28"/>
        </w:rPr>
        <w:t>=1,</w:t>
      </w:r>
      <w:r>
        <w:rPr>
          <w:sz w:val="28"/>
          <w:lang w:val="en-GB"/>
        </w:rPr>
        <w:t>E</w:t>
      </w:r>
      <w:r>
        <w:rPr>
          <w:sz w:val="28"/>
        </w:rPr>
        <w:t>} - множество аналитических зависимостей, обеспечивающих по данным D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формирование выв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В целом разработанная модель предметной области подсистемы ситуационного управления на основе теоретико-множественного представления учитывает основные факторы, определяющие конкурентную ситуацию. При этом моделью предметной области задана одинаковая структура всех ситуаций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олучения наиболее информативных формализуемых параметров, характеризующих состояние системы S</w:t>
      </w:r>
      <w:r>
        <w:rPr>
          <w:sz w:val="28"/>
          <w:vertAlign w:val="subscript"/>
        </w:rPr>
        <w:t>vuz</w:t>
      </w:r>
      <w:r>
        <w:rPr>
          <w:sz w:val="28"/>
        </w:rPr>
        <w:t xml:space="preserve"> в условиях конкурентной среды в момент времени Т, разработан метод интегральной оценки конкурентоспособности вуза.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содержательном уровне реализация созданного метода включает  следующие  основные этапы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>1) определение показателей для оценки конкурентного потенциала вуз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</w:t>
      </w:r>
      <w:r>
        <w:rPr>
          <w:rStyle w:val="StrongEmphasis"/>
          <w:b w:val="false"/>
          <w:color w:val="000000"/>
          <w:sz w:val="28"/>
        </w:rPr>
        <w:t>определение наиболее информативных показателей конкурентной среды вуза и обобщенного показателя для оценки результата их влияния,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3) разработка алгоритмов подготовки и обработки данных для анализа конкурентных ситуаций на основе </w:t>
      </w:r>
      <w:r>
        <w:rPr>
          <w:sz w:val="28"/>
        </w:rPr>
        <w:t>идентификации  конкурирующих специальностей и конкурентных позиций вузов, идентификации конкурентов и оценки результатов применяемых ими стратегий на наиболее значимые показатели конкурентной среды исследуемого ву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разработка алгоритма идентификации типа текущей конкурентной ситуации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color w:val="000000"/>
          <w:sz w:val="28"/>
        </w:rPr>
        <w:t xml:space="preserve">анализ </w:t>
      </w:r>
      <w:r>
        <w:rPr>
          <w:sz w:val="28"/>
          <w:lang w:val="en-US"/>
        </w:rPr>
        <w:t>предпочтительного выбора вуза потребителями образовательных услуг.</w:t>
      </w:r>
    </w:p>
    <w:p>
      <w:pPr>
        <w:pStyle w:val="Normal1"/>
        <w:spacing w:lineRule="auto" w:line="216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Для оценки конкурентного потенциала вуза используются локальные и интегральный показатели конкурентного потенциала. Локальными являются внутренние нормативные показатели вуза. </w:t>
      </w:r>
      <w:r>
        <w:rPr>
          <w:sz w:val="28"/>
        </w:rPr>
        <w:t xml:space="preserve">Они позволяют оценить обеспеченность ресурсами (трудовыми, материальными т.д.),  необходимыми для ведения основной деятельности вуза и реализации стратегий ситуационного управ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интегрального показателя </w:t>
      </w:r>
      <w:r>
        <w:rPr>
          <w:rStyle w:val="StrongEmphasis"/>
          <w:b w:val="false"/>
          <w:color w:val="000000"/>
          <w:sz w:val="28"/>
        </w:rPr>
        <w:t>конкурентного потенциала (</w:t>
      </w:r>
      <w:r>
        <w:rPr>
          <w:i/>
          <w:sz w:val="28"/>
        </w:rPr>
        <w:t>К)</w:t>
      </w:r>
      <w:r>
        <w:rPr>
          <w:sz w:val="28"/>
        </w:rPr>
        <w:t xml:space="preserve"> производится по формул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АЛОННОЕ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1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sz w:val="28"/>
        </w:rPr>
        <w:t>I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 - групповой показатель конкурентного потенциала вуза;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      </w:t>
      </w:r>
      <w:r>
        <w:rPr>
          <w:i/>
          <w:color w:val="000000"/>
          <w:sz w:val="28"/>
          <w:lang w:val="en-GB"/>
        </w:rPr>
        <w:t>I</w:t>
      </w:r>
      <w:r>
        <w:rPr>
          <w:i/>
          <w:color w:val="000000"/>
          <w:sz w:val="28"/>
          <w:vertAlign w:val="subscript"/>
        </w:rPr>
        <w:t>ЭТАЛОННОЕ</w:t>
      </w:r>
      <w:r>
        <w:rPr>
          <w:i/>
          <w:color w:val="000000"/>
          <w:sz w:val="28"/>
        </w:rPr>
        <w:t xml:space="preserve">   - </w:t>
      </w:r>
      <w:r>
        <w:rPr>
          <w:color w:val="000000"/>
          <w:sz w:val="28"/>
        </w:rPr>
        <w:t xml:space="preserve">эталонное значение </w:t>
      </w:r>
      <w:r>
        <w:rPr>
          <w:rStyle w:val="StrongEmphasis"/>
          <w:b w:val="false"/>
          <w:color w:val="000000"/>
          <w:sz w:val="28"/>
        </w:rPr>
        <w:t xml:space="preserve">группового показателя </w:t>
      </w:r>
      <w:r>
        <w:rPr>
          <w:sz w:val="28"/>
        </w:rPr>
        <w:t>конкурентного потенциала  вуза</w:t>
      </w:r>
      <w:r>
        <w:rPr>
          <w:i/>
          <w:sz w:val="28"/>
        </w:rPr>
        <w:t xml:space="preserve"> I</w:t>
      </w:r>
      <w:r>
        <w:rPr>
          <w:sz w:val="28"/>
          <w:vertAlign w:val="subscript"/>
        </w:rPr>
        <w:t>кп</w:t>
      </w:r>
      <w:r>
        <w:rPr>
          <w:sz w:val="28"/>
        </w:rPr>
        <w:t>.</w:t>
      </w:r>
    </w:p>
    <w:p>
      <w:pPr>
        <w:pStyle w:val="Style10"/>
        <w:spacing w:before="0" w:after="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П</w:t>
      </w:r>
      <w:r>
        <w:rPr>
          <w:i/>
          <w:sz w:val="28"/>
          <w:vertAlign w:val="subscript"/>
          <w:lang w:val="en-GB"/>
        </w:rPr>
        <w:t>j</w:t>
      </w:r>
      <w:r>
        <w:rPr>
          <w:i/>
          <w:sz w:val="28"/>
          <w:vertAlign w:val="subscript"/>
        </w:rPr>
        <w:t>,</w:t>
      </w:r>
      <w:r>
        <w:rPr>
          <w:i/>
          <w:sz w:val="28"/>
          <w:vertAlign w:val="subscript"/>
          <w:lang w:val="en-GB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–</w:t>
      </w:r>
      <w:r>
        <w:rPr>
          <w:sz w:val="28"/>
        </w:rPr>
        <w:t xml:space="preserve"> текущее значение </w:t>
      </w:r>
      <w:r>
        <w:rPr>
          <w:sz w:val="28"/>
          <w:lang w:val="en-GB"/>
        </w:rPr>
        <w:t>i</w:t>
      </w:r>
      <w:r>
        <w:rPr>
          <w:color w:val="000000"/>
          <w:sz w:val="28"/>
        </w:rPr>
        <w:t>-го</w:t>
      </w:r>
      <w:r>
        <w:rPr>
          <w:sz w:val="28"/>
        </w:rPr>
        <w:t xml:space="preserve"> локального показателя конкурентного потенциала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 среднеотраслевое значение </w:t>
      </w:r>
      <w:r>
        <w:rPr>
          <w:sz w:val="28"/>
          <w:lang w:val="en-GB"/>
        </w:rPr>
        <w:t>i</w:t>
      </w:r>
      <w:r>
        <w:rPr>
          <w:color w:val="000000"/>
          <w:sz w:val="28"/>
        </w:rPr>
        <w:t>-го</w:t>
      </w:r>
      <w:r>
        <w:rPr>
          <w:sz w:val="28"/>
        </w:rPr>
        <w:t xml:space="preserve"> локального показателя конкурентного потенциала,</w:t>
      </w:r>
    </w:p>
    <w:p>
      <w:pPr>
        <w:pStyle w:val="Normal"/>
        <w:jc w:val="both"/>
        <w:rPr/>
      </w:pPr>
      <w:r>
        <w:rPr>
          <w:i/>
          <w:sz w:val="28"/>
        </w:rPr>
        <w:t>α</w:t>
      </w:r>
      <w:r>
        <w:rPr>
          <w:i/>
          <w:sz w:val="28"/>
          <w:vertAlign w:val="subscript"/>
          <w:lang w:val="en-GB"/>
        </w:rPr>
        <w:t>j</w:t>
      </w:r>
      <w:r>
        <w:rPr>
          <w:i/>
          <w:sz w:val="28"/>
          <w:vertAlign w:val="subscript"/>
        </w:rPr>
        <w:t>,</w:t>
      </w:r>
      <w:r>
        <w:rPr>
          <w:i/>
          <w:sz w:val="28"/>
          <w:vertAlign w:val="subscript"/>
          <w:lang w:val="en-GB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значимости </w:t>
      </w:r>
      <w:r>
        <w:rPr>
          <w:sz w:val="28"/>
          <w:lang w:val="en-GB"/>
        </w:rPr>
        <w:t>i</w:t>
      </w:r>
      <w:r>
        <w:rPr>
          <w:color w:val="000000"/>
          <w:sz w:val="28"/>
        </w:rPr>
        <w:t>-го</w:t>
      </w:r>
      <w:r>
        <w:rPr>
          <w:sz w:val="28"/>
        </w:rPr>
        <w:t xml:space="preserve"> локального показателя конкурентного потенциала,</w:t>
      </w:r>
    </w:p>
    <w:p>
      <w:pPr>
        <w:pStyle w:val="Normal"/>
        <w:jc w:val="both"/>
        <w:rPr/>
      </w:pPr>
      <w:r>
        <w:rPr>
          <w:i/>
          <w:sz w:val="28"/>
        </w:rPr>
        <w:t>β</w:t>
      </w:r>
      <w:r>
        <w:rPr>
          <w:i/>
          <w:sz w:val="28"/>
          <w:vertAlign w:val="subscript"/>
          <w:lang w:val="en-GB"/>
        </w:rPr>
        <w:t>j</w:t>
      </w:r>
      <w:r>
        <w:rPr>
          <w:i/>
          <w:sz w:val="28"/>
        </w:rPr>
        <w:t xml:space="preserve"> – </w:t>
      </w:r>
      <w:r>
        <w:rPr>
          <w:sz w:val="28"/>
        </w:rPr>
        <w:t xml:space="preserve">коэффициент значимости </w:t>
      </w:r>
      <w:r>
        <w:rPr>
          <w:sz w:val="28"/>
          <w:lang w:val="en-GB"/>
        </w:rPr>
        <w:t>j</w:t>
      </w:r>
      <w:r>
        <w:rPr>
          <w:color w:val="000000"/>
          <w:sz w:val="28"/>
        </w:rPr>
        <w:t>-й</w:t>
      </w:r>
      <w:r>
        <w:rPr>
          <w:sz w:val="28"/>
        </w:rPr>
        <w:t xml:space="preserve"> группы </w:t>
      </w:r>
      <w:r>
        <w:rPr>
          <w:color w:val="000000"/>
          <w:sz w:val="28"/>
        </w:rPr>
        <w:t xml:space="preserve">локальных показателей </w:t>
      </w:r>
      <w:r>
        <w:rPr>
          <w:sz w:val="28"/>
        </w:rPr>
        <w:t>конкурентного потенциала;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i</w:t>
      </w:r>
      <w:r>
        <w:rPr>
          <w:sz w:val="28"/>
        </w:rPr>
        <w:t xml:space="preserve"> – номер  локального показателя конкурентного потенциала в группе,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>– номер группы локальных показателей конкурентного потенциала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 xml:space="preserve">Анализ поведения интегрального показателя позволяет оценить, соответствует ли потенциал вуза эталонным характеристикам и выполнить анализ влияния локальных показателей в соответствии с их положительными и отрицательными приращениями. </w:t>
      </w:r>
    </w:p>
    <w:p>
      <w:pPr>
        <w:pStyle w:val="Style10"/>
        <w:spacing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На основе анализа существующих работ установлено, что наиболее информативными показателями конкурентной среды являются: {численность вузов, численность студентов,  перечень специальностей, востребованность специальностей потребителями, цены образовательных услуг, численность сегментов потребителей и др.}. Для обобщенной оценки результата влияния факторов конкурентной среды вуза применим показатель: доля рынка вуза (Д). Анализ значений выбранного показателя в соответствии с положительными и отрицательными приращениями </w:t>
      </w:r>
      <w:r>
        <w:rPr>
          <w:sz w:val="28"/>
        </w:rPr>
        <w:t xml:space="preserve">позволяет также оценить результаты маркетинговой деятельности вуза, направленной на формирование платежеспособного спроса на образовательные услуги в условиях конкурентной среды. 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 xml:space="preserve">Доля рынка вуза </w:t>
      </w:r>
      <w:r>
        <w:rPr>
          <w:sz w:val="28"/>
          <w:lang w:val="en-GB"/>
        </w:rPr>
        <w:t>j</w:t>
      </w:r>
      <w:r>
        <w:rPr>
          <w:sz w:val="28"/>
        </w:rPr>
        <w:t xml:space="preserve"> (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>) рассчитывается по формуле: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 =ЧС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>/ЧС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,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</w:t>
      </w:r>
      <w:r>
        <w:rPr>
          <w:caps/>
        </w:rPr>
        <w:t xml:space="preserve">     </w:t>
      </w:r>
      <w:r>
        <w:rPr>
          <w:sz w:val="28"/>
        </w:rPr>
        <w:t>ЧС</w:t>
      </w:r>
      <w:r>
        <w:rPr>
          <w:sz w:val="28"/>
          <w:vertAlign w:val="subscript"/>
          <w:lang w:val="en-GB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численность студентов вуза </w:t>
      </w:r>
      <w:r>
        <w:rPr>
          <w:sz w:val="28"/>
          <w:lang w:val="en-GB"/>
        </w:rPr>
        <w:t>j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С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– общая численность студентов вуз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целью создания алгоритмических средств анализа конкурентных ситуаций разработан ряд алгоритмов подготовки и обработки данных, описание которых приводится ниж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работан алгоритм идентификации и ранжирования конкурирующих специальностей вуза по программам высшего профессионального образования с учетом их востребованности на рынке образовательных услуг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ходными данными является (0,1) – матрица, в которой по столбцам </w:t>
      </w:r>
      <w:r>
        <w:rPr>
          <w:sz w:val="28"/>
          <w:lang w:val="en-GB"/>
        </w:rPr>
        <w:t>j</w:t>
      </w:r>
      <w:r>
        <w:rPr>
          <w:sz w:val="28"/>
        </w:rPr>
        <w:t xml:space="preserve"> описываются  вузы, а по строкам </w:t>
      </w:r>
      <w:r>
        <w:rPr>
          <w:sz w:val="28"/>
          <w:lang w:val="en-GB"/>
        </w:rPr>
        <w:t>i</w:t>
      </w:r>
      <w:r>
        <w:rPr>
          <w:sz w:val="28"/>
        </w:rPr>
        <w:t xml:space="preserve"> специальности. Особенность обработки (0,1) – матрицы сводится к поиску по содержимому, заключающемуся в определении позиций логической единицы при вычислений показателей  степени активности  рынка по специальности (</w:t>
      </w:r>
      <w:r>
        <w:rPr>
          <w:sz w:val="28"/>
          <w:lang w:val="en-GB"/>
        </w:rPr>
        <w:t>SR</w:t>
      </w:r>
      <w:r>
        <w:rPr>
          <w:sz w:val="28"/>
        </w:rPr>
        <w:t>) и степени пересечения специальностей (</w:t>
      </w:r>
      <w:r>
        <w:rPr>
          <w:sz w:val="28"/>
          <w:lang w:val="en-GB"/>
        </w:rPr>
        <w:t>S</w:t>
      </w:r>
      <w:r>
        <w:rPr>
          <w:sz w:val="28"/>
        </w:rPr>
        <w:t xml:space="preserve">К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этом </w:t>
      </w:r>
      <w:r>
        <w:rPr>
          <w:sz w:val="28"/>
          <w:lang w:val="en-GB"/>
        </w:rPr>
        <w:t>i</w:t>
      </w:r>
      <w:r>
        <w:rPr>
          <w:sz w:val="28"/>
        </w:rPr>
        <w:t xml:space="preserve"> = 1,</w:t>
      </w:r>
      <w:r>
        <w:rPr>
          <w:sz w:val="28"/>
          <w:lang w:val="en-GB"/>
        </w:rPr>
        <w:t>m</w:t>
      </w:r>
      <w:r>
        <w:rPr>
          <w:sz w:val="28"/>
        </w:rPr>
        <w:t xml:space="preserve">; </w:t>
      </w:r>
      <w:r>
        <w:rPr>
          <w:sz w:val="28"/>
          <w:lang w:val="en-GB"/>
        </w:rPr>
        <w:t>j</w:t>
      </w:r>
      <w:r>
        <w:rPr>
          <w:sz w:val="28"/>
        </w:rPr>
        <w:t xml:space="preserve"> = 1,</w:t>
      </w:r>
      <w:r>
        <w:rPr>
          <w:sz w:val="28"/>
          <w:lang w:val="en-GB"/>
        </w:rPr>
        <w:t>n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GB"/>
        </w:rPr>
        <w:t>m</w:t>
      </w:r>
      <w:r>
        <w:rPr>
          <w:sz w:val="28"/>
        </w:rPr>
        <w:t xml:space="preserve"> – общее количество специальностей в исследуемом вузе,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GB"/>
        </w:rPr>
        <w:t>n</w:t>
      </w:r>
      <w:r>
        <w:rPr>
          <w:sz w:val="28"/>
        </w:rPr>
        <w:t xml:space="preserve"> – количество вузов в конкурентной среде.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,   i = 1,m ,    </w:t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GB"/>
        </w:rPr>
        <w:t>SR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степень активности рынка по специальности </w:t>
      </w:r>
      <w:r>
        <w:rPr>
          <w:sz w:val="28"/>
          <w:lang w:val="en-GB"/>
        </w:rPr>
        <w:t>i</w:t>
      </w:r>
      <w:r>
        <w:rPr>
          <w:sz w:val="28"/>
        </w:rPr>
        <w:t xml:space="preserve">,  </w:t>
      </w:r>
    </w:p>
    <w:p>
      <w:pPr>
        <w:pStyle w:val="Normal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i,j  </w:t>
      </w:r>
      <w:r>
        <w:rPr>
          <w:sz w:val="28"/>
        </w:rPr>
        <w:t>- элемент (0,1) матрицы,</w:t>
      </w:r>
    </w:p>
    <w:p>
      <w:pPr>
        <w:pStyle w:val="Normal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i,j </w:t>
      </w:r>
      <w:r>
        <w:rPr>
          <w:sz w:val="28"/>
        </w:rPr>
        <w:t xml:space="preserve">= 1, если вуз </w:t>
      </w:r>
      <w:r>
        <w:rPr>
          <w:sz w:val="28"/>
          <w:lang w:val="en-GB"/>
        </w:rPr>
        <w:t>j</w:t>
      </w:r>
      <w:r>
        <w:rPr>
          <w:sz w:val="28"/>
        </w:rPr>
        <w:t xml:space="preserve"> ведет подготовку  по специальности i,    </w:t>
      </w:r>
    </w:p>
    <w:p>
      <w:pPr>
        <w:pStyle w:val="Normal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i,j </w:t>
      </w:r>
      <w:r>
        <w:rPr>
          <w:sz w:val="28"/>
        </w:rPr>
        <w:t xml:space="preserve">= 0, если вуз </w:t>
      </w:r>
      <w:r>
        <w:rPr>
          <w:sz w:val="28"/>
          <w:lang w:val="en-GB"/>
        </w:rPr>
        <w:t>j</w:t>
      </w:r>
      <w:r>
        <w:rPr>
          <w:sz w:val="28"/>
        </w:rPr>
        <w:t xml:space="preserve"> не ведет подготовку  по специальности i.</w: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,   </w:t>
      </w:r>
      <w:r>
        <w:rPr>
          <w:sz w:val="28"/>
        </w:rPr>
        <w:t xml:space="preserve">  </w:t>
      </w:r>
      <w:r>
        <w:rPr>
          <w:sz w:val="28"/>
          <w:lang w:val="en-GB"/>
        </w:rPr>
        <w:t>j</w:t>
      </w:r>
      <w:r>
        <w:rPr>
          <w:sz w:val="28"/>
        </w:rPr>
        <w:t xml:space="preserve"> = 1, </w:t>
      </w:r>
      <w:r>
        <w:rPr>
          <w:sz w:val="28"/>
          <w:lang w:val="en-US"/>
        </w:rPr>
        <w:t>n</w:t>
      </w:r>
      <w:r>
        <w:rPr>
          <w:sz w:val="28"/>
        </w:rPr>
        <w:t xml:space="preserve">;                 </w:t>
        <w:tab/>
        <w:tab/>
        <w:t>(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GB"/>
        </w:rPr>
        <w:t>S</w:t>
      </w:r>
      <w:r>
        <w:rPr>
          <w:sz w:val="28"/>
        </w:rPr>
        <w:t xml:space="preserve">К </w:t>
      </w:r>
      <w:r>
        <w:rPr>
          <w:sz w:val="28"/>
          <w:vertAlign w:val="subscript"/>
          <w:lang w:val="en-GB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степень пересечения специальностей с </w:t>
      </w:r>
      <w:r>
        <w:rPr>
          <w:sz w:val="28"/>
          <w:lang w:val="en-GB"/>
        </w:rPr>
        <w:t>j</w:t>
      </w:r>
      <w:r>
        <w:rPr>
          <w:sz w:val="28"/>
        </w:rPr>
        <w:t>-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конкурен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Ранжирование специальностей производится в порядке убывания их востребованности на рынке образовательных услуг (SVi) в пределах следующих групп:</w:t>
      </w:r>
    </w:p>
    <w:p>
      <w:pPr>
        <w:pStyle w:val="Normal"/>
        <w:jc w:val="both"/>
        <w:rPr/>
      </w:pPr>
      <w:r>
        <w:rPr>
          <w:sz w:val="28"/>
        </w:rPr>
        <w:t>1) Конкурирующие специальности с растущей востребованностью на рынке образовательных услуг: если  S</w:t>
      </w:r>
      <w:r>
        <w:rPr>
          <w:sz w:val="28"/>
          <w:lang w:val="en-GB"/>
        </w:rPr>
        <w:t>R</w:t>
      </w:r>
      <w:r>
        <w:rPr>
          <w:sz w:val="28"/>
          <w:vertAlign w:val="subscript"/>
          <w:lang w:val="en-GB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&gt; 0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>&gt;0;</w:t>
      </w:r>
    </w:p>
    <w:p>
      <w:pPr>
        <w:pStyle w:val="Normal"/>
        <w:jc w:val="both"/>
        <w:rPr/>
      </w:pPr>
      <w:r>
        <w:rPr>
          <w:sz w:val="28"/>
        </w:rPr>
        <w:t>2) Конкурирующие специальности со снижающейся востребованностью на рынке образовательных услуг: если S</w:t>
      </w:r>
      <w:r>
        <w:rPr>
          <w:sz w:val="28"/>
          <w:lang w:val="en-GB"/>
        </w:rPr>
        <w:t>R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 xml:space="preserve"> &gt; 0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rFonts w:eastAsia="Symbol" w:cs="Symbol" w:ascii="Symbol" w:hAnsi="Symbol"/>
          <w:sz w:val="28"/>
          <w:lang w:val="en-GB"/>
        </w:rPr>
        <w:t></w:t>
      </w:r>
      <w:r>
        <w:rPr>
          <w:sz w:val="28"/>
        </w:rPr>
        <w:t>0;</w:t>
      </w:r>
    </w:p>
    <w:p>
      <w:pPr>
        <w:pStyle w:val="Normal"/>
        <w:jc w:val="both"/>
        <w:rPr/>
      </w:pPr>
      <w:r>
        <w:rPr>
          <w:sz w:val="28"/>
        </w:rPr>
        <w:t>3) Монопольные специальности с растущей востребованностью на рынке образовательных услуг:       если S</w:t>
      </w:r>
      <w:r>
        <w:rPr>
          <w:sz w:val="28"/>
          <w:lang w:val="en-GB"/>
        </w:rPr>
        <w:t>R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 xml:space="preserve"> = 0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>&gt;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Монопольные специальности со снижающейся востребованностью на рынке образовательных услуг: если S</w:t>
      </w:r>
      <w:r>
        <w:rPr>
          <w:sz w:val="28"/>
          <w:lang w:val="en-GB"/>
        </w:rPr>
        <w:t>R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 xml:space="preserve"> = 0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rFonts w:eastAsia="Symbol" w:cs="Symbol" w:ascii="Symbol" w:hAnsi="Symbol"/>
          <w:sz w:val="28"/>
          <w:lang w:val="en-GB"/>
        </w:rPr>
        <w:t></w:t>
      </w:r>
      <w:r>
        <w:rPr>
          <w:sz w:val="28"/>
        </w:rPr>
        <w:t>0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SV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lang w:val="en-US"/>
        </w:rPr>
        <w:t>i/</w:t>
      </w:r>
      <w:r>
        <w:rPr>
          <w:sz w:val="28"/>
        </w:rPr>
        <w:t>Кобщ</w:t>
      </w:r>
      <w:r>
        <w:rPr>
          <w:sz w:val="28"/>
          <w:lang w:val="en-US"/>
        </w:rPr>
        <w:t xml:space="preserve">, </w:t>
        <w:tab/>
        <w:t xml:space="preserve">   i = 1, m;</w:t>
        <w:tab/>
        <w:tab/>
        <w:t xml:space="preserve">             (6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Кi – количество заявлений, поданных абитуриентами при поступлении в исследуемый вуз по специальности i; </w:t>
      </w:r>
    </w:p>
    <w:p>
      <w:pPr>
        <w:pStyle w:val="Normal"/>
        <w:ind w:firstLine="709"/>
        <w:jc w:val="both"/>
        <w:rPr/>
      </w:pPr>
      <w:r>
        <w:rPr>
          <w:sz w:val="28"/>
        </w:rPr>
        <w:t>Кобщ – общее количество заявлений, поданных абитуриентами при поступлении в исследуемый вуз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sz w:val="28"/>
        </w:rPr>
        <w:t xml:space="preserve">= 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sz w:val="28"/>
          <w:vertAlign w:val="subscript"/>
        </w:rPr>
        <w:t xml:space="preserve"> (в отчетном  году)</w:t>
      </w:r>
      <w:r>
        <w:rPr>
          <w:sz w:val="28"/>
        </w:rPr>
        <w:t xml:space="preserve"> - </w:t>
      </w:r>
      <w:r>
        <w:rPr>
          <w:sz w:val="28"/>
          <w:lang w:val="en-GB"/>
        </w:rPr>
        <w:t>SV</w:t>
      </w:r>
      <w:r>
        <w:rPr>
          <w:sz w:val="28"/>
          <w:vertAlign w:val="subscript"/>
          <w:lang w:val="en-GB"/>
        </w:rPr>
        <w:t>i</w:t>
      </w:r>
      <w:r>
        <w:rPr>
          <w:sz w:val="28"/>
          <w:vertAlign w:val="subscript"/>
        </w:rPr>
        <w:t xml:space="preserve"> (в базисном году)</w:t>
      </w:r>
      <w:r>
        <w:rPr>
          <w:sz w:val="28"/>
        </w:rPr>
        <w:t xml:space="preserve">          (7)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7890</wp:posOffset>
                </wp:positionH>
                <wp:positionV relativeFrom="paragraph">
                  <wp:posOffset>440055</wp:posOffset>
                </wp:positionV>
                <wp:extent cx="4160520" cy="4587240"/>
                <wp:effectExtent l="5080" t="571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4587120"/>
                          <a:chOff x="0" y="0"/>
                          <a:chExt cx="4160520" cy="4587120"/>
                        </a:xfrm>
                      </wpg:grpSpPr>
                      <wps:wsp>
                        <wps:cNvSpPr/>
                        <wps:spPr>
                          <a:xfrm>
                            <a:off x="1639080" y="0"/>
                            <a:ext cx="937440" cy="21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а да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Инфор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я о вуз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  «Инфор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я о вуз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81000" y="1369080"/>
                            <a:ext cx="144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277640"/>
                            <a:ext cx="937440" cy="18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j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927720"/>
                            <a:ext cx="408312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границ конкурентных позиций в соответствии с законом вариации сред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147204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203832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2190240"/>
                            <a:ext cx="2650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жирование вузов по значению po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j=0,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3634920"/>
                            <a:ext cx="1896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принадлежности вуз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 основным конкурент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768760"/>
                            <a:ext cx="937440" cy="203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 = 1,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4395960"/>
                            <a:ext cx="937440" cy="191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760" y="432252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4152960"/>
                            <a:ext cx="3447360" cy="16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еречня основных конкуренто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120384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369080"/>
                            <a:ext cx="10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6908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3043440"/>
                            <a:ext cx="1682640" cy="515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уз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  - прямой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нкурен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4080" y="2098080"/>
                            <a:ext cx="154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0991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080" y="29595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2680"/>
                            <a:ext cx="4159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коэффициента занимаемой доли рынка 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ранжирование вузов по значению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Дj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273600"/>
                            <a:ext cx="25214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доли рынка каждого вуз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Д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1550520"/>
                            <a:ext cx="25214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прнадлежности  вуз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 одной из групп конкурентных позиц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po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1946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1369080"/>
                            <a:ext cx="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2478960"/>
                            <a:ext cx="40683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группы конкурентной позиции исследуемого вуза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2388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35593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3300840"/>
                            <a:ext cx="62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30084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5520" y="3998520"/>
                            <a:ext cx="143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0" y="4000680"/>
                            <a:ext cx="117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287388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874600"/>
                            <a:ext cx="69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287460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874600"/>
                            <a:ext cx="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240" y="4076640"/>
                            <a:ext cx="171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076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677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1276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719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8215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3437280"/>
                            <a:ext cx="423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3087360"/>
                            <a:ext cx="423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4080" y="3929400"/>
                            <a:ext cx="17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pt;margin-top:34.65pt;width:327.6pt;height:361.15pt" coordorigin="1414,693" coordsize="6552,722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995;top:693;width:1475;height:3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а данны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Инфор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я о вузах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  «Инфор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я о вузах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11,2849" to="7212,39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4024;top:2705;width:1475;height:29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j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02;top:2154;width:6429;height:4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границ конкурентных позиций в соответствии с законом вариации сред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36,3011" to="4736,31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32,3903" to="4776,3903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0;top:4142;width:417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жирование вузов по значению po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j=0,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0;top:6417;width:298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принадлежности вуз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 основным конкур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24;top:5053;width:1475;height:320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 = 1,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3;top:7616;width:1475;height:3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68,7500" to="4768,7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53;top:7233;width:5428;height:2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еречня основных кон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32,2589" to="4732,27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2,2849" to="7212,2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4,2849" to="4000,28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47;top:5486;width:2649;height:81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уз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  - прямой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нкур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75,3997" to="7212,39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8,3999" to="4778,41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2,5354" to="4732,55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14;top:1579;width:655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коэффициента занимаемой доли рынка 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ранжирование вузов по значению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Дj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8;top:1124;width:397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доли рынка каждого вуз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Д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64;top:3135;width:3970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прнадлежности  вуз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 одной из групп конкурентных позиц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po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49,3759" to="4749,39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62,2849" to="2662,3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59;top:4597;width:640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группы конкурентной позиции исследуемого вуза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78,4454" to="4778,4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8,6298" to="4778,64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83,5891" to="7067,5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39,5891" to="7039,69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7,6990" to="7037,6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6993" to="4776,69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3,5219" to="2923,6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3,5220" to="4023,5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03,5220" to="7473,5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4,5220" to="7474,7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8,7113" to="7473,71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8,7113" to="4778,72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8,4909" to="4778,50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20,1028" to="4720,11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20,1436" to="4720,15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20,1987" to="4720,2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49;top:6106;width:666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5;top:5555;width:66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75,6881" to="4802,699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азработан алгоритм идентификации конкурентных позиций вузов  и основных конкурентов. Обобщенная б</w:t>
      </w:r>
      <w:r>
        <w:rPr>
          <w:sz w:val="28"/>
          <w:lang w:val="en-US"/>
        </w:rPr>
        <w:t>лок-схем</w:t>
      </w:r>
      <w:r>
        <w:rPr>
          <w:sz w:val="28"/>
        </w:rPr>
        <w:t>а</w:t>
      </w:r>
      <w:r>
        <w:rPr>
          <w:sz w:val="28"/>
          <w:lang w:val="en-US"/>
        </w:rPr>
        <w:t xml:space="preserve"> алгоритма представлена на рис.1.</w:t>
      </w:r>
    </w:p>
    <w:p>
      <w:pPr>
        <w:pStyle w:val="Normal"/>
        <w:ind w:firstLine="720"/>
        <w:jc w:val="center"/>
        <w:rPr>
          <w:caps/>
        </w:rPr>
      </w:pPr>
      <w:r>
        <w:rPr>
          <w:sz w:val="28"/>
        </w:rPr>
        <w:t>Рис.1  Обобщенная блок-схема алгоритма идентификации конкурентных позиций вузов и основных конкурент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формуле (3) рассчитывается доля рынка каждого вуза </w:t>
      </w:r>
      <w:r>
        <w:rPr>
          <w:sz w:val="28"/>
          <w:lang w:val="en-GB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, </w:t>
      </w:r>
      <w:r>
        <w:rPr>
          <w:sz w:val="28"/>
          <w:lang w:val="en-GB"/>
        </w:rPr>
        <w:t>j</w:t>
      </w:r>
      <w:r>
        <w:rPr>
          <w:sz w:val="28"/>
        </w:rPr>
        <w:t>=0,</w:t>
      </w:r>
      <w:r>
        <w:rPr>
          <w:sz w:val="28"/>
          <w:lang w:val="en-GB"/>
        </w:rPr>
        <w:t>n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    </w:t>
      </w:r>
      <w:r>
        <w:rPr>
          <w:sz w:val="28"/>
          <w:lang w:val="en-GB"/>
        </w:rPr>
        <w:t>n</w:t>
      </w:r>
      <w:r>
        <w:rPr>
          <w:sz w:val="28"/>
        </w:rPr>
        <w:t>- количество вузов в конкурентной среде;</w:t>
      </w:r>
    </w:p>
    <w:p>
      <w:pPr>
        <w:pStyle w:val="Normal"/>
        <w:ind w:firstLine="720"/>
        <w:jc w:val="both"/>
        <w:rPr/>
      </w:pPr>
      <w:r>
        <w:rPr>
          <w:sz w:val="28"/>
        </w:rPr>
        <w:t>Далее для удобства представления данных производится ранжирование вузов по значению К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,1}:</w:t>
      </w:r>
    </w:p>
    <w:p>
      <w:pPr>
        <w:pStyle w:val="Normal"/>
        <w:ind w:left="708" w:firstLine="708"/>
        <w:rPr/>
      </w:pP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>/ Д</w:t>
      </w:r>
      <w:r>
        <w:rPr>
          <w:sz w:val="28"/>
          <w:lang w:val="en-GB"/>
        </w:rPr>
        <w:t>max</w:t>
      </w:r>
      <w:r>
        <w:rPr>
          <w:sz w:val="28"/>
        </w:rPr>
        <w:t>,</w:t>
        <w:tab/>
        <w:tab/>
        <w:t xml:space="preserve">                             (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    К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  <w:lang w:val="en-US"/>
        </w:rPr>
        <w:t xml:space="preserve">  - коэффициент  занимаемой доли рынка,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 – доля рынка вуза </w:t>
      </w:r>
      <w:r>
        <w:rPr>
          <w:sz w:val="28"/>
          <w:lang w:val="en-GB"/>
        </w:rPr>
        <w:t>j</w:t>
      </w:r>
      <w:r>
        <w:rPr>
          <w:sz w:val="28"/>
        </w:rPr>
        <w:t xml:space="preserve">, </w:t>
      </w:r>
      <w:r>
        <w:rPr>
          <w:sz w:val="28"/>
          <w:lang w:val="en-GB"/>
        </w:rPr>
        <w:t>j</w:t>
      </w:r>
      <w:r>
        <w:rPr>
          <w:sz w:val="28"/>
        </w:rPr>
        <w:t>=0,</w:t>
      </w:r>
      <w:r>
        <w:rPr>
          <w:sz w:val="28"/>
          <w:lang w:val="en-GB"/>
        </w:rPr>
        <w:t>n</w:t>
      </w:r>
      <w:r>
        <w:rPr>
          <w:sz w:val="28"/>
        </w:rPr>
        <w:t xml:space="preserve">,    </w:t>
      </w:r>
    </w:p>
    <w:p>
      <w:pPr>
        <w:pStyle w:val="Normal"/>
        <w:ind w:firstLine="720"/>
        <w:jc w:val="both"/>
        <w:rPr/>
      </w:pPr>
      <w:r>
        <w:rPr>
          <w:sz w:val="28"/>
        </w:rPr>
        <w:t>Д</w:t>
      </w:r>
      <w:r>
        <w:rPr>
          <w:sz w:val="28"/>
          <w:lang w:val="en-GB"/>
        </w:rPr>
        <w:t>max</w:t>
      </w:r>
      <w:r>
        <w:rPr>
          <w:sz w:val="28"/>
        </w:rPr>
        <w:t xml:space="preserve"> – доля рынка с максимальным значением данного показа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>Идентификация вузов по занимаемым конкурентным позициям проводится на основе анализа значений Д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. Для описания выделенных 4 групп  конкурентных позиций вузов используется лингвистическая переменная </w:t>
      </w:r>
      <w:r>
        <w:rPr>
          <w:sz w:val="28"/>
          <w:lang w:val="en-GB"/>
        </w:rPr>
        <w:t>poz</w:t>
      </w:r>
      <w:r>
        <w:rPr>
          <w:sz w:val="28"/>
          <w:vertAlign w:val="subscript"/>
          <w:lang w:val="en-GB"/>
        </w:rPr>
        <w:t>j</w:t>
      </w:r>
      <w:r>
        <w:rPr>
          <w:rFonts w:eastAsia="Symbol" w:cs="Symbol" w:ascii="Symbol" w:hAnsi="Symbol"/>
          <w:sz w:val="28"/>
          <w:lang w:val="en-GB"/>
        </w:rPr>
        <w:t></w:t>
      </w:r>
      <w:r>
        <w:rPr>
          <w:sz w:val="28"/>
        </w:rPr>
        <w:t xml:space="preserve">{«Аутсайдер», «Слабая», «Средняя», «Сильная»}. Границы конкурентных позиций устанавливаются в соответствии с законом вариации средних величин, т.к. группы являются неоднородными. Определяется группа конкурентной  позиции исследуемого вуза N и выполняется процедура идентификации основных конкурент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ми являются все прямые конкуренты  за исключением: вузов, для которых  значения лингвистической переменной </w:t>
      </w:r>
      <w:r>
        <w:rPr>
          <w:sz w:val="28"/>
          <w:lang w:val="en-GB"/>
        </w:rPr>
        <w:t>poz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= «Аутсайдер» и </w:t>
      </w:r>
      <w:r>
        <w:rPr>
          <w:sz w:val="28"/>
          <w:lang w:val="en-GB"/>
        </w:rPr>
        <w:t>poz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 xml:space="preserve">=«Слабая», если N=«Сильная»; </w:t>
      </w:r>
      <w:r>
        <w:rPr>
          <w:sz w:val="28"/>
          <w:lang w:val="en-GB"/>
        </w:rPr>
        <w:t>poz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>=«Аутсайдер», если N= «Средняя»</w:t>
      </w:r>
      <w:r>
        <w:rPr>
          <w:caps/>
        </w:rPr>
        <w:t>.</w:t>
      </w:r>
      <w:r>
        <w:rPr>
          <w:sz w:val="28"/>
        </w:rPr>
        <w:t xml:space="preserve"> Вуз </w:t>
      </w:r>
      <w:r>
        <w:rPr>
          <w:sz w:val="28"/>
          <w:lang w:val="en-GB"/>
        </w:rPr>
        <w:t>j</w:t>
      </w:r>
      <w:r>
        <w:rPr>
          <w:sz w:val="28"/>
        </w:rPr>
        <w:t xml:space="preserve"> является прямым конкурентом, если </w:t>
      </w:r>
      <w:r>
        <w:rPr>
          <w:sz w:val="28"/>
          <w:lang w:val="en-GB"/>
        </w:rPr>
        <w:t>S</w:t>
      </w:r>
      <w:r>
        <w:rPr>
          <w:sz w:val="28"/>
        </w:rPr>
        <w:t>К</w:t>
      </w:r>
      <w:r>
        <w:rPr>
          <w:sz w:val="28"/>
          <w:vertAlign w:val="subscript"/>
          <w:lang w:val="en-GB"/>
        </w:rPr>
        <w:t>j</w:t>
      </w:r>
      <w:r>
        <w:rPr>
          <w:sz w:val="28"/>
        </w:rPr>
        <w:t>&gt;</w:t>
      </w:r>
      <w:r>
        <w:rPr>
          <w:sz w:val="28"/>
          <w:lang w:val="en-GB"/>
        </w:rPr>
        <w:t>SK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, где </w:t>
      </w:r>
      <w:r>
        <w:rPr>
          <w:sz w:val="28"/>
          <w:lang w:val="en-GB"/>
        </w:rPr>
        <w:t>SK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 xml:space="preserve">– среднее значение </w:t>
      </w:r>
      <w:r>
        <w:rPr>
          <w:sz w:val="28"/>
          <w:lang w:val="en-GB"/>
        </w:rPr>
        <w:t>S</w:t>
      </w:r>
      <w:r>
        <w:rPr>
          <w:sz w:val="28"/>
        </w:rPr>
        <w:t>К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работан алгоритм идентификации конкурентов по степени влияния их активности на изменение конкурентных позиций исследуемого вуза.</w:t>
      </w:r>
    </w:p>
    <w:p>
      <w:pPr>
        <w:pStyle w:val="Heading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обенностью алгоритма является применение метода цепных подстановок. При этом используется обобщенная факторная  модель, которая имеет вид:</w:t>
      </w:r>
    </w:p>
    <w:p>
      <w:pPr>
        <w:pStyle w:val="Heading"/>
        <w:ind w:firstLine="454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Ч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Heading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</w:t>
      </w:r>
      <w:r>
        <w:rPr>
          <w:caps w:val="false"/>
          <w:smallCaps w:val="false"/>
        </w:rPr>
        <w:tab/>
        <w:tab/>
        <w:tab/>
        <w:t xml:space="preserve">             (9)</w:t>
      </w:r>
    </w:p>
    <w:p>
      <w:pPr>
        <w:pStyle w:val="Heading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jc w:val="left"/>
        <w:rPr/>
      </w:pPr>
      <w:r>
        <w:rPr>
          <w:caps w:val="false"/>
          <w:smallCaps w:val="false"/>
        </w:rPr>
        <w:t>где ЧС</w:t>
      </w:r>
      <w:r>
        <w:rPr>
          <w:caps w:val="false"/>
          <w:smallCaps w:val="false"/>
          <w:vertAlign w:val="subscript"/>
        </w:rPr>
        <w:t xml:space="preserve">0 </w:t>
      </w:r>
      <w:r>
        <w:rPr>
          <w:caps w:val="false"/>
          <w:smallCaps w:val="false"/>
        </w:rPr>
        <w:t xml:space="preserve"> – численность студентов исследуемого вуза (</w:t>
      </w:r>
      <w:r>
        <w:rPr/>
        <w:t>ЧС</w:t>
      </w:r>
      <w:r>
        <w:rPr>
          <w:caps w:val="false"/>
          <w:smallCaps w:val="false"/>
          <w:vertAlign w:val="subscript"/>
          <w:lang w:val="en-GB"/>
        </w:rPr>
        <w:t>j</w:t>
      </w:r>
      <w:r>
        <w:rPr>
          <w:vertAlign w:val="subscript"/>
        </w:rPr>
        <w:t xml:space="preserve"> </w:t>
      </w:r>
      <w:r>
        <w:rPr>
          <w:caps w:val="false"/>
          <w:smallCaps w:val="false"/>
        </w:rPr>
        <w:t xml:space="preserve">для </w:t>
      </w:r>
      <w:r>
        <w:rPr>
          <w:caps w:val="false"/>
          <w:smallCaps w:val="false"/>
          <w:lang w:val="en-GB"/>
        </w:rPr>
        <w:t>j</w:t>
      </w:r>
      <w:r>
        <w:rPr>
          <w:caps w:val="false"/>
          <w:smallCaps w:val="false"/>
        </w:rPr>
        <w:t xml:space="preserve">=0), </w:t>
      </w:r>
    </w:p>
    <w:p>
      <w:pPr>
        <w:pStyle w:val="Heading"/>
        <w:ind w:firstLine="454"/>
        <w:jc w:val="both"/>
        <w:rPr/>
      </w:pPr>
      <w:r>
        <w:rPr/>
        <w:t>ЧС</w:t>
      </w:r>
      <w:r>
        <w:rPr>
          <w:caps w:val="false"/>
          <w:smallCaps w:val="false"/>
          <w:vertAlign w:val="subscript"/>
          <w:lang w:val="en-GB"/>
        </w:rPr>
        <w:t>j</w:t>
      </w:r>
      <w:r>
        <w:rPr>
          <w:vertAlign w:val="subscript"/>
        </w:rPr>
        <w:t xml:space="preserve"> </w:t>
      </w:r>
      <w:r>
        <w:rPr/>
        <w:t>–</w:t>
      </w:r>
      <w:r>
        <w:rPr>
          <w:caps w:val="false"/>
          <w:smallCaps w:val="false"/>
        </w:rPr>
        <w:t xml:space="preserve">численность студентов вуза </w:t>
      </w:r>
      <w:r>
        <w:rPr>
          <w:caps w:val="false"/>
          <w:smallCaps w:val="false"/>
          <w:lang w:val="en-GB"/>
        </w:rPr>
        <w:t>j</w:t>
      </w:r>
      <w:r>
        <w:rPr>
          <w:caps w:val="false"/>
          <w:smallCaps w:val="false"/>
        </w:rPr>
        <w:t xml:space="preserve">,  </w:t>
      </w:r>
      <w:r>
        <w:rPr>
          <w:caps w:val="false"/>
          <w:smallCaps w:val="false"/>
          <w:lang w:val="en-GB"/>
        </w:rPr>
        <w:t>j</w:t>
      </w:r>
      <w:r>
        <w:rPr>
          <w:caps w:val="false"/>
          <w:smallCaps w:val="false"/>
        </w:rPr>
        <w:t>=0,</w:t>
      </w:r>
      <w:r>
        <w:rPr>
          <w:caps w:val="false"/>
          <w:smallCaps w:val="false"/>
          <w:lang w:val="en-GB"/>
        </w:rPr>
        <w:t>n</w:t>
      </w:r>
      <w:r>
        <w:rPr>
          <w:caps w:val="false"/>
          <w:smallCaps w:val="false"/>
        </w:rPr>
        <w:t xml:space="preserve">, 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  <w:lang w:val="en-GB"/>
        </w:rPr>
        <w:t>n</w:t>
      </w:r>
      <w:r>
        <w:rPr>
          <w:caps w:val="false"/>
          <w:smallCaps w:val="false"/>
        </w:rPr>
        <w:t xml:space="preserve"> – количество вузов в конкурентной среде. </w:t>
      </w:r>
    </w:p>
    <w:p>
      <w:pPr>
        <w:pStyle w:val="Normal"/>
        <w:ind w:firstLine="454"/>
        <w:jc w:val="both"/>
        <w:rPr/>
      </w:pPr>
      <w:r>
        <w:rPr>
          <w:sz w:val="28"/>
        </w:rPr>
        <w:t>Для количественной оценки степени влияния активности конкурентов на изменение доли рынка исследуемого вуза  используются следующие формулы: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>ДЧС</w:t>
      </w:r>
      <w:r>
        <w:rPr>
          <w:caps w:val="false"/>
          <w:smallCaps w:val="false"/>
          <w:vertAlign w:val="subscript"/>
        </w:rPr>
        <w:t xml:space="preserve">1 </w:t>
      </w:r>
      <w:r>
        <w:rPr>
          <w:caps w:val="false"/>
          <w:smallCaps w:val="false"/>
        </w:rPr>
        <w:t xml:space="preserve">=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 +ЧС </w:t>
      </w:r>
      <w:r>
        <w:rPr>
          <w:caps w:val="false"/>
          <w:smallCaps w:val="false"/>
          <w:vertAlign w:val="subscript"/>
        </w:rPr>
        <w:t xml:space="preserve">1, 1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 xml:space="preserve">2,  0 </w:t>
      </w:r>
      <w:r>
        <w:rPr>
          <w:caps w:val="false"/>
          <w:smallCaps w:val="false"/>
        </w:rPr>
        <w:t xml:space="preserve"> +…+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 0</w:t>
      </w:r>
      <w:r>
        <w:rPr>
          <w:caps w:val="false"/>
          <w:smallCaps w:val="false"/>
        </w:rPr>
        <w:t>)) –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-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 +ЧС </w:t>
      </w:r>
      <w:r>
        <w:rPr>
          <w:caps w:val="false"/>
          <w:smallCaps w:val="false"/>
          <w:vertAlign w:val="subscript"/>
        </w:rPr>
        <w:t xml:space="preserve">1, 0  </w:t>
      </w:r>
      <w:r>
        <w:rPr>
          <w:caps w:val="false"/>
          <w:smallCaps w:val="false"/>
        </w:rPr>
        <w:t xml:space="preserve">+ ЧС </w:t>
      </w:r>
      <w:r>
        <w:rPr>
          <w:caps w:val="false"/>
          <w:smallCaps w:val="false"/>
          <w:vertAlign w:val="subscript"/>
        </w:rPr>
        <w:t xml:space="preserve">2,  0 </w:t>
      </w:r>
      <w:r>
        <w:rPr>
          <w:caps w:val="false"/>
          <w:smallCaps w:val="false"/>
        </w:rPr>
        <w:t xml:space="preserve"> +…+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 ,0 </w:t>
      </w:r>
      <w:r>
        <w:rPr>
          <w:caps w:val="false"/>
          <w:smallCaps w:val="false"/>
        </w:rPr>
        <w:t>)),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>ДЧС</w:t>
      </w:r>
      <w:r>
        <w:rPr>
          <w:caps w:val="false"/>
          <w:smallCaps w:val="false"/>
          <w:vertAlign w:val="subscript"/>
        </w:rPr>
        <w:t xml:space="preserve">2  </w:t>
      </w:r>
      <w:r>
        <w:rPr>
          <w:caps w:val="false"/>
          <w:smallCaps w:val="false"/>
        </w:rPr>
        <w:t xml:space="preserve">=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+ЧС</w:t>
      </w:r>
      <w:r>
        <w:rPr>
          <w:caps w:val="false"/>
          <w:smallCaps w:val="false"/>
          <w:vertAlign w:val="subscript"/>
        </w:rPr>
        <w:t xml:space="preserve">1, 1 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>2, 1</w:t>
      </w:r>
      <w:r>
        <w:rPr>
          <w:caps w:val="false"/>
          <w:smallCaps w:val="false"/>
        </w:rPr>
        <w:t xml:space="preserve"> +ЧС</w:t>
      </w:r>
      <w:r>
        <w:rPr>
          <w:caps w:val="false"/>
          <w:smallCaps w:val="false"/>
          <w:vertAlign w:val="subscript"/>
        </w:rPr>
        <w:t>2,  0</w:t>
      </w:r>
      <w:r>
        <w:rPr>
          <w:caps w:val="false"/>
          <w:smallCaps w:val="false"/>
        </w:rPr>
        <w:t xml:space="preserve"> …+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0</w:t>
      </w:r>
      <w:r>
        <w:rPr>
          <w:caps w:val="false"/>
          <w:smallCaps w:val="false"/>
        </w:rPr>
        <w:t>)) –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-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 +ЧС </w:t>
      </w:r>
      <w:r>
        <w:rPr>
          <w:caps w:val="false"/>
          <w:smallCaps w:val="false"/>
          <w:vertAlign w:val="subscript"/>
        </w:rPr>
        <w:t xml:space="preserve">1,  1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 xml:space="preserve">2,  0 </w:t>
      </w:r>
      <w:r>
        <w:rPr>
          <w:caps w:val="false"/>
          <w:smallCaps w:val="false"/>
        </w:rPr>
        <w:t xml:space="preserve"> +…+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 0</w:t>
      </w:r>
      <w:r>
        <w:rPr>
          <w:caps w:val="false"/>
          <w:smallCaps w:val="false"/>
        </w:rPr>
        <w:t>)),</w:t>
        <w:tab/>
        <w:tab/>
        <w:tab/>
        <w:tab/>
        <w:t>(10)</w:t>
      </w:r>
    </w:p>
    <w:p>
      <w:pPr>
        <w:pStyle w:val="Heading"/>
        <w:ind w:firstLine="454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…</w:t>
      </w:r>
      <w:r>
        <w:rPr>
          <w:caps w:val="false"/>
          <w:smallCaps w:val="false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>Д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-1  </w:t>
      </w:r>
      <w:r>
        <w:rPr>
          <w:caps w:val="false"/>
          <w:smallCaps w:val="false"/>
        </w:rPr>
        <w:t xml:space="preserve">=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+ЧС </w:t>
      </w:r>
      <w:r>
        <w:rPr>
          <w:caps w:val="false"/>
          <w:smallCaps w:val="false"/>
          <w:vertAlign w:val="subscript"/>
        </w:rPr>
        <w:t xml:space="preserve">1,  1 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>2,  1</w:t>
      </w:r>
      <w:r>
        <w:rPr>
          <w:caps w:val="false"/>
          <w:smallCaps w:val="false"/>
        </w:rPr>
        <w:t xml:space="preserve"> +…+ 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-1,  1 </w:t>
      </w:r>
      <w:r>
        <w:rPr>
          <w:caps w:val="false"/>
          <w:smallCaps w:val="false"/>
        </w:rPr>
        <w:t>+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0</w:t>
      </w:r>
      <w:r>
        <w:rPr>
          <w:caps w:val="false"/>
          <w:smallCaps w:val="false"/>
        </w:rPr>
        <w:t>)) –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-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+ЧС </w:t>
      </w:r>
      <w:r>
        <w:rPr>
          <w:caps w:val="false"/>
          <w:smallCaps w:val="false"/>
          <w:vertAlign w:val="subscript"/>
        </w:rPr>
        <w:t xml:space="preserve">1, 1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 xml:space="preserve">2, 1  </w:t>
      </w:r>
      <w:r>
        <w:rPr>
          <w:caps w:val="false"/>
          <w:smallCaps w:val="false"/>
        </w:rPr>
        <w:t xml:space="preserve"> +… +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-1,  0  </w:t>
      </w:r>
      <w:r>
        <w:rPr>
          <w:caps w:val="false"/>
          <w:smallCaps w:val="false"/>
        </w:rPr>
        <w:t>+ 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 0</w:t>
      </w:r>
      <w:r>
        <w:rPr>
          <w:caps w:val="false"/>
          <w:smallCaps w:val="false"/>
        </w:rPr>
        <w:t>)).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>Д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</w:rPr>
        <w:t xml:space="preserve">=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+ЧС </w:t>
      </w:r>
      <w:r>
        <w:rPr>
          <w:caps w:val="false"/>
          <w:smallCaps w:val="false"/>
          <w:vertAlign w:val="subscript"/>
        </w:rPr>
        <w:t xml:space="preserve">1,  1 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>2,  1</w:t>
      </w:r>
      <w:r>
        <w:rPr>
          <w:caps w:val="false"/>
          <w:smallCaps w:val="false"/>
        </w:rPr>
        <w:t xml:space="preserve"> +…+ 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-1,  1 </w:t>
      </w:r>
      <w:r>
        <w:rPr>
          <w:caps w:val="false"/>
          <w:smallCaps w:val="false"/>
        </w:rPr>
        <w:t>+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1</w:t>
      </w:r>
      <w:r>
        <w:rPr>
          <w:caps w:val="false"/>
          <w:smallCaps w:val="false"/>
        </w:rPr>
        <w:t>)) –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-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/ (ЧС </w:t>
      </w:r>
      <w:r>
        <w:rPr>
          <w:caps w:val="false"/>
          <w:smallCaps w:val="false"/>
          <w:vertAlign w:val="subscript"/>
        </w:rPr>
        <w:t>0, 1</w:t>
      </w:r>
      <w:r>
        <w:rPr>
          <w:caps w:val="false"/>
          <w:smallCaps w:val="false"/>
        </w:rPr>
        <w:t xml:space="preserve"> +ЧС </w:t>
      </w:r>
      <w:r>
        <w:rPr>
          <w:caps w:val="false"/>
          <w:smallCaps w:val="false"/>
          <w:vertAlign w:val="subscript"/>
        </w:rPr>
        <w:t xml:space="preserve">1, 1 </w:t>
      </w:r>
      <w:r>
        <w:rPr>
          <w:caps w:val="false"/>
          <w:smallCaps w:val="false"/>
        </w:rPr>
        <w:t xml:space="preserve">+ЧС </w:t>
      </w:r>
      <w:r>
        <w:rPr>
          <w:caps w:val="false"/>
          <w:smallCaps w:val="false"/>
          <w:vertAlign w:val="subscript"/>
        </w:rPr>
        <w:t xml:space="preserve">2, 1  </w:t>
      </w:r>
      <w:r>
        <w:rPr>
          <w:caps w:val="false"/>
          <w:smallCaps w:val="false"/>
        </w:rPr>
        <w:t xml:space="preserve"> +… +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 xml:space="preserve">-1,  1  </w:t>
      </w:r>
      <w:r>
        <w:rPr>
          <w:caps w:val="false"/>
          <w:smallCaps w:val="false"/>
        </w:rPr>
        <w:t>+ ЧС</w:t>
      </w:r>
      <w:r>
        <w:rPr>
          <w:caps w:val="false"/>
          <w:smallCaps w:val="false"/>
          <w:vertAlign w:val="subscript"/>
        </w:rPr>
        <w:t xml:space="preserve">  </w:t>
      </w:r>
      <w:r>
        <w:rPr>
          <w:caps w:val="false"/>
          <w:smallCaps w:val="false"/>
          <w:vertAlign w:val="subscript"/>
          <w:lang w:val="en-GB"/>
        </w:rPr>
        <w:t>n</w:t>
      </w:r>
      <w:r>
        <w:rPr>
          <w:caps w:val="false"/>
          <w:smallCaps w:val="false"/>
          <w:vertAlign w:val="subscript"/>
        </w:rPr>
        <w:t>,  0</w:t>
      </w:r>
      <w:r>
        <w:rPr>
          <w:caps w:val="false"/>
          <w:smallCaps w:val="false"/>
        </w:rPr>
        <w:t>)).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>где ДЧС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  <w:vertAlign w:val="subscript"/>
          <w:lang w:val="en-GB"/>
        </w:rPr>
        <w:t>j</w:t>
      </w:r>
      <w:r>
        <w:rPr>
          <w:caps w:val="false"/>
          <w:smallCaps w:val="false"/>
        </w:rPr>
        <w:t xml:space="preserve"> - прирост доли рынка исследуемого вуза в результате прироста    </w:t>
      </w:r>
    </w:p>
    <w:p>
      <w:pPr>
        <w:pStyle w:val="Heading"/>
        <w:jc w:val="both"/>
        <w:rPr/>
      </w:pPr>
      <w:r>
        <w:rPr>
          <w:caps w:val="false"/>
          <w:smallCaps w:val="false"/>
        </w:rPr>
        <w:t xml:space="preserve">      </w:t>
      </w:r>
      <w:r>
        <w:rPr>
          <w:caps w:val="false"/>
          <w:smallCaps w:val="false"/>
        </w:rPr>
        <w:t xml:space="preserve">численности студентов вуза </w:t>
      </w:r>
      <w:r>
        <w:rPr>
          <w:caps w:val="false"/>
          <w:smallCaps w:val="false"/>
          <w:lang w:val="en-GB"/>
        </w:rPr>
        <w:t>j</w:t>
      </w:r>
      <w:r>
        <w:rPr>
          <w:caps w:val="false"/>
          <w:smallCaps w:val="false"/>
        </w:rPr>
        <w:t>;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ЧС </w:t>
      </w:r>
      <w:r>
        <w:rPr>
          <w:caps w:val="false"/>
          <w:smallCaps w:val="false"/>
          <w:vertAlign w:val="subscript"/>
          <w:lang w:val="en-GB"/>
        </w:rPr>
        <w:t>j</w:t>
      </w:r>
      <w:r>
        <w:rPr>
          <w:caps w:val="false"/>
          <w:smallCaps w:val="false"/>
          <w:vertAlign w:val="subscript"/>
        </w:rPr>
        <w:t xml:space="preserve">, </w:t>
      </w:r>
      <w:r>
        <w:rPr>
          <w:caps w:val="false"/>
          <w:smallCaps w:val="false"/>
          <w:vertAlign w:val="subscript"/>
          <w:lang w:val="en-GB"/>
        </w:rPr>
        <w:t>k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 xml:space="preserve">– численность студентов вуза </w:t>
      </w:r>
      <w:r>
        <w:rPr>
          <w:caps w:val="false"/>
          <w:smallCaps w:val="false"/>
          <w:lang w:val="en-GB"/>
        </w:rPr>
        <w:t>j</w:t>
      </w:r>
      <w:r>
        <w:rPr>
          <w:caps w:val="false"/>
          <w:smallCaps w:val="false"/>
        </w:rPr>
        <w:t xml:space="preserve"> в </w:t>
      </w:r>
      <w:r>
        <w:rPr>
          <w:caps w:val="false"/>
          <w:smallCaps w:val="false"/>
          <w:lang w:val="en-GB"/>
        </w:rPr>
        <w:t>k</w:t>
      </w:r>
      <w:r>
        <w:rPr>
          <w:caps w:val="false"/>
          <w:smallCaps w:val="false"/>
        </w:rPr>
        <w:t xml:space="preserve">-году; 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  <w:lang w:val="en-GB"/>
        </w:rPr>
        <w:t>k</w:t>
      </w:r>
      <w:r>
        <w:rPr>
          <w:caps w:val="false"/>
          <w:smallCaps w:val="false"/>
        </w:rPr>
        <w:t xml:space="preserve">=1, если </w:t>
      </w:r>
      <w:r>
        <w:rPr>
          <w:caps w:val="false"/>
          <w:smallCaps w:val="false"/>
          <w:lang w:val="en-GB"/>
        </w:rPr>
        <w:t>k</w:t>
      </w:r>
      <w:r>
        <w:rPr>
          <w:caps w:val="false"/>
          <w:smallCaps w:val="false"/>
        </w:rPr>
        <w:t xml:space="preserve"> – отчетный год; </w:t>
      </w:r>
      <w:r>
        <w:rPr>
          <w:caps w:val="false"/>
          <w:smallCaps w:val="false"/>
          <w:lang w:val="en-GB"/>
        </w:rPr>
        <w:t>k</w:t>
      </w:r>
      <w:r>
        <w:rPr>
          <w:caps w:val="false"/>
          <w:smallCaps w:val="false"/>
        </w:rPr>
        <w:t xml:space="preserve">=0, если </w:t>
      </w:r>
      <w:r>
        <w:rPr>
          <w:caps w:val="false"/>
          <w:smallCaps w:val="false"/>
          <w:lang w:val="en-GB"/>
        </w:rPr>
        <w:t>k</w:t>
      </w:r>
      <w:r>
        <w:rPr>
          <w:caps w:val="false"/>
          <w:smallCaps w:val="false"/>
        </w:rPr>
        <w:t xml:space="preserve"> – базисный год,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>Анализ значений ДЧС</w:t>
      </w:r>
      <w:r>
        <w:rPr>
          <w:caps w:val="false"/>
          <w:smallCaps w:val="false"/>
          <w:vertAlign w:val="subscript"/>
          <w:lang w:val="en-US"/>
        </w:rPr>
        <w:t>j</w:t>
      </w:r>
      <w:r>
        <w:rPr>
          <w:caps w:val="false"/>
          <w:smallCaps w:val="false"/>
        </w:rPr>
        <w:t xml:space="preserve"> позволяет установить конкурентов, активность которых в конкурентной среде приводит к снижению доли рынка исследуемого вуза (если ДЧС</w:t>
      </w:r>
      <w:r>
        <w:rPr>
          <w:caps w:val="false"/>
          <w:smallCaps w:val="false"/>
          <w:vertAlign w:val="subscript"/>
          <w:lang w:val="en-US"/>
        </w:rPr>
        <w:t>j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 xml:space="preserve">&lt; 0). 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>Ранжирование конкурентов производится по степени влияния их активности на изменение доли рынка исследуемого вуза</w:t>
      </w:r>
      <w:r>
        <w:rPr/>
        <w:t xml:space="preserve"> </w:t>
      </w:r>
      <w:r>
        <w:rPr>
          <w:lang w:val="en-GB"/>
        </w:rPr>
        <w:t>SA</w:t>
      </w:r>
      <w:r>
        <w:rPr>
          <w:caps w:val="false"/>
          <w:smallCaps w:val="false"/>
          <w:vertAlign w:val="subscript"/>
          <w:lang w:val="en-GB"/>
        </w:rPr>
        <w:t>j</w:t>
      </w:r>
      <w:r>
        <w:rPr>
          <w:caps w:val="false"/>
          <w:smallCaps w:val="false"/>
        </w:rPr>
        <w:t xml:space="preserve">.  </w:t>
      </w:r>
    </w:p>
    <w:p>
      <w:pPr>
        <w:pStyle w:val="Heading"/>
        <w:ind w:firstLine="454"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A</w:t>
      </w:r>
      <w:r>
        <w:rPr>
          <w:caps w:val="false"/>
          <w:smallCaps w:val="false"/>
          <w:vertAlign w:val="subscript"/>
          <w:lang w:val="en-US"/>
        </w:rPr>
        <w:t>j</w:t>
      </w:r>
      <w:r>
        <w:rPr>
          <w:caps w:val="false"/>
          <w:smallCaps w:val="false"/>
        </w:rPr>
        <w:t xml:space="preserve"> = (-1) *ДЧС</w:t>
      </w:r>
      <w:r>
        <w:rPr>
          <w:caps w:val="false"/>
          <w:smallCaps w:val="false"/>
          <w:vertAlign w:val="subscript"/>
          <w:lang w:val="en-US"/>
        </w:rPr>
        <w:t>j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 xml:space="preserve">, </w:t>
        <w:tab/>
        <w:tab/>
        <w:tab/>
        <w:tab/>
        <w:tab/>
        <w:t>(11)</w:t>
      </w:r>
    </w:p>
    <w:p>
      <w:pPr>
        <w:pStyle w:val="Heading"/>
        <w:ind w:firstLine="454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лавным  конкурентом исследуемого вуза является наиболее активный из основных конкурентов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работан алгоритм идентификации типа текущей конкурентной ситуации. В основе алгоритма  лежит анализ значений показателей конкурентной среды и конкурентного потенциала вуза, определенные при реализации  1-3 этапов разработанного метода. Тип текущей конкурентной ситуации оценивается на основе логического вывода по схеме «И-ИЛИ». 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созданные алгоритмы идентификации и ранжирования конкурирующих специальностей, идентификации конкурентных позиций вузов  и основных конкурентов, идентификации конкурентов по степени влияния их активности на изменение конкурентных позиций исследуемого вуза позволяют сформировать алгоритмические средства анализа конкурентных ситуаций и определить возможности транспозиции ситуаций для достижения целей управления с учетом состояния конкурентного потенциала вуз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Для анализа </w:t>
      </w:r>
      <w:r>
        <w:rPr>
          <w:sz w:val="28"/>
          <w:lang w:val="en-US"/>
        </w:rPr>
        <w:t>предпочтительного выбора высшего учебного заведения потребителями образовательных услуг применяется метод выборочных наблюдений</w:t>
      </w:r>
      <w:r>
        <w:rPr>
          <w:color w:val="000000"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боте определены основные внешне- и внутриситемные требования, предъявляемые к функциональности СИППР, которые сформулированы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Обеспечение сбора, анализа,  обработки и хранения данных о конкурентной среде вуза с целью повышения  оперативности информационного обеспечения подсистемы ситуационного 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еспечение единого информационного пространства путем достижения внутрисистемной связанности, множественности интерфейсов и однородности их технической ре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Многоаспектная система анализа конкурентных ситуаций и подготовка решения с гибким и развитым графическим пользовательским интерфейсом (формы, отчеты, меню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Обеспечение защиты информации от сбоев и несанкционированного доступа, авторизация и контроль доступа в систему на уровне групп пользователей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</w:rPr>
        <w:tab/>
        <w:t xml:space="preserve">Таким образом, во втором разделе диссертационной работы на основе  применения разработанного метода интегральной оценки  конкурентоспособности и алгоритмов подготовки и обработки данных для  анализа конкурентных ситуаций, определена  структура  алгоритмического обеспечения процессов ситуационного управления конкурентоспособностью вуза. </w:t>
      </w:r>
    </w:p>
    <w:p>
      <w:pPr>
        <w:pStyle w:val="Style10"/>
        <w:spacing w:before="0" w:after="0"/>
        <w:ind w:firstLine="720"/>
        <w:jc w:val="both"/>
        <w:rPr/>
      </w:pPr>
      <w:r>
        <w:rPr>
          <w:b/>
          <w:sz w:val="28"/>
        </w:rPr>
        <w:t xml:space="preserve">Третий раздел </w:t>
      </w:r>
      <w:r>
        <w:rPr>
          <w:sz w:val="28"/>
        </w:rPr>
        <w:t xml:space="preserve">посвящен разработке СИППР для ситуационного управления конкурентоспособностью вуза и изложению результатов ее экспериментальной проверки. 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основе созданных  во втором разделе метода интегральной оценки конкурентоспособности вуза и алгоритмических средств анализа ситуаций разработана структурно-функциональная организация СИППР для ситуационного управления конкурентоспособностью, представленная на рис.2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 xml:space="preserve">Центральное место в системе занимают блоки: </w:t>
      </w:r>
      <w:r>
        <w:rPr>
          <w:rStyle w:val="StrongEmphasis"/>
          <w:b w:val="false"/>
          <w:color w:val="000000"/>
          <w:sz w:val="28"/>
        </w:rPr>
        <w:t>анализа ситуаций в конкурентной среде вуза,</w:t>
      </w:r>
      <w:r>
        <w:rPr>
          <w:sz w:val="28"/>
        </w:rPr>
        <w:t xml:space="preserve"> анализа конкурентного потенциала вуза, позволяющие на основе реализуемых ими алгоритмов анализа конкурентных ситуаций подготовить, обработать и передать в Классификатор данные, необходимые для определения типа текущей конкурентной ситуации. В Решателе   производится окончательная обработка информации с формированием рекомендаций по выбору управляющего воздействия, адекватному текущему состоянию конкурентной среды и потенциала вуза.  Обобщенная блок-схема алгоритма принятия решений представлена на рис.3. В Решателе на основе коэффициентов определенности гипотезы по дереву вывода (фрагмент представлен на рис.4) принимается решение из трех альтернатив: оказать управленческое воздействие, отказаться от управленческих воздействий, отправить на дополнительный мониторинг конкурентной среды.</w:t>
      </w:r>
    </w:p>
    <w:p>
      <w:pPr>
        <w:pStyle w:val="Style10"/>
        <w:spacing w:before="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</wp:posOffset>
                </wp:positionH>
                <wp:positionV relativeFrom="paragraph">
                  <wp:posOffset>106680</wp:posOffset>
                </wp:positionV>
                <wp:extent cx="6134735" cy="5432425"/>
                <wp:effectExtent l="0" t="5080" r="635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5432400"/>
                          <a:chOff x="0" y="0"/>
                          <a:chExt cx="6134760" cy="5432400"/>
                        </a:xfrm>
                      </wpg:grpSpPr>
                      <wps:wsp>
                        <wps:cNvSpPr txBox="1"/>
                        <wps:spPr>
                          <a:xfrm>
                            <a:off x="417240" y="2207880"/>
                            <a:ext cx="137844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 «Информация о потребителях образовательных услуг вуз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081600"/>
                            <a:ext cx="132516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  «Информация о вузах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255200"/>
                            <a:ext cx="13158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«Показате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стояния исследуем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уз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1701720"/>
                            <a:ext cx="159444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1730520"/>
                            <a:ext cx="139968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хран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627840"/>
                            <a:ext cx="161784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ПР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800" y="724680"/>
                            <a:ext cx="30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2299320"/>
                            <a:ext cx="1689120" cy="58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анализа предпочтительного выбора вуза потреб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040" y="259956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3684240"/>
                            <a:ext cx="165348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лок анали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туаций в  конкурентной среде ву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4468320"/>
                            <a:ext cx="158436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анализа конкурентного потенциала вуза</w:t>
                              </w:r>
                            </w:p>
                          </w:txbxContent>
                        </wps:txbx>
                        <wps:bodyPr wrap="square" lIns="36360" rIns="363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2957040"/>
                            <a:ext cx="871200" cy="6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ассифи-катор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724680"/>
                            <a:ext cx="0" cy="39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6285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366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459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2992680"/>
                            <a:ext cx="165348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анализа конкурирующих специальност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32594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1801440"/>
                            <a:ext cx="99576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ывода данных и  графической интерпре-тации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39528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3543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0" y="1054800"/>
                            <a:ext cx="1137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защиты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7000" y="663120"/>
                            <a:ext cx="90684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оценки надежности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12502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869400"/>
                            <a:ext cx="126684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а конкурентной среды вуз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6044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курентная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2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326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712520"/>
                            <a:ext cx="4178160" cy="371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5178960"/>
                            <a:ext cx="3547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СИТУАЦИОНН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5280" y="1232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412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412280"/>
                            <a:ext cx="1440" cy="23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2168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04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15346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65880"/>
                            <a:ext cx="161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734760"/>
                            <a:ext cx="2280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ый 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947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9120" y="4183920"/>
                            <a:ext cx="97776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типовых конкурентных ситуац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4681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943640"/>
                            <a:ext cx="16891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решающих прави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1801440"/>
                            <a:ext cx="83556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0" y="20682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2085840"/>
                            <a:ext cx="1778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61936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24058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32950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7760" y="27439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7439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25304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4948560"/>
                            <a:ext cx="224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2560" y="2850480"/>
                            <a:ext cx="0" cy="209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39528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36327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4717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360" y="363276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059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5800" y="285048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240" y="31705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7000" y="28504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7000" y="341964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7880" y="3437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132336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13215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153468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8.4pt;width:483.1pt;height:427.75pt" coordorigin="150,168" coordsize="9662,8555">
                <v:shape id="shape_0" fillcolor="white" stroked="t" o:allowincell="f" style="position:absolute;left:807;top:3645;width:2170;height:1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 «Информация о потребителях образовательных услуг вузов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50;top:5021;width:2086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  «Информация о вузах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07;top:6869;width:207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«Показате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стояния исследуем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уз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580;top:2848;width:2510;height:5868;mso-wrap-style:none;v-text-anchor:middle">
                  <v:fill o:detectmouseclick="t" on="false"/>
                  <v:stroke color="black" weight="9360" dashstyle="shortdot" joinstyle="miter" endcap="flat"/>
                  <w10:wrap type="topAndBottom"/>
                </v:rect>
                <v:shape id="shape_0" stroked="f" o:allowincell="f" style="position:absolute;left:767;top:2893;width:220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хранения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135;top:1157;width:2547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П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1,1309" to="5077,130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3480;top:3789;width:265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анализа предпочтительного выбора вуза потребител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3007,4262" to="3482,42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3511;top:5970;width:2603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лок анализ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туаций в  конкурентной среде вуз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538;top:7205;width:249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анализа конкурентного потенциала вуз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504;top:4825;width:1371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ассифи-катор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352,1309" to="352,7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5,7457" to="822,7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7,5469" to="853,5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7,4041" to="802,4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3511;top:4881;width:2603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анализа конкурирующих специальностей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951,5301" to="3482,53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131;top:3005;width:1567;height:1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ывода данных и  графической интерпре-тации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51,6393" to="3538,63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771,5749" to="4771,5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79;top:1829;width:179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защиты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71;top:1212;width:1427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оценки надежности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99,2137" to="5083,2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6;top:1537;width:1994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а конкурентной среды ву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168;width:951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курентная </w:t>
                        </w:r>
                        <w:r>
                          <w:rPr>
                            <w:kern w:val="2"/>
                            <w:sz w:val="20"/>
                            <w:spacing w:val="2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line id="shape_0" from="6451,709" to="6451,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9,682" to="1549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3231;top:2865;width:6579;height:5851;mso-wrap-style:none;v-text-anchor:middle">
                  <v:fill o:detectmouseclick="t" on="false"/>
                  <v:stroke color="black" weight="12600" dashstyle="dash" joinstyle="miter" endcap="flat"/>
                  <w10:wrap type="topAndBottom"/>
                </v:rect>
                <v:shape id="shape_0" stroked="f" o:allowincell="f" style="position:absolute;left:3483;top:8324;width:558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СИТУАЦИОННОГО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15,2109" to="3013,21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1,2392" to="579,2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,2392" to="180,60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7,6029" to="861,6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0,4657" to="776,465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443,2585" to="5443,32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587,1689" to="5134,16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970;top:1325;width:35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ый ка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711,1661" to="8242,16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87;top:6757;width:15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типовых конкурентных ситуаций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951,7541" to="3510,75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83;top:3229;width:26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решающих прави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07;top:3005;width:131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171,3425" to="6506,342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7851,3453" to="8130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71,4293" to="8130,4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43,3957" to="6506,39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143,5357" to="6366,5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67,4489" to="6367,535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95,4489" to="8130,4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79,4153" to="7179,482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059,7961" to="9586,79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587,4657" to="9587,79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15,6393" to="6730,63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731,5889" to="6731,63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31,7597" to="7094,75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7067,5889" to="7067,75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43,6561" to="9166,65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67,4657" to="9167,6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51,5161" to="8242,51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271,4657" to="8271,5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71,5553" to="8271,675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7879,5581" to="8270,55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55,2252" to="8942,225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8915,2249" to="8915,3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23,2585" to="7123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ис. 2  Структурно-функциональная организация СИППР  для ситуационного управления конкурентоспособностью вуза</w:t>
      </w:r>
    </w:p>
    <w:p>
      <w:pPr>
        <w:pStyle w:val="Style10"/>
        <w:spacing w:before="0" w:after="0"/>
        <w:ind w:firstLine="720"/>
        <w:jc w:val="both"/>
        <w:rPr>
          <w:sz w:val="28"/>
        </w:rPr>
      </w:pPr>
      <w:r>
        <w:rPr>
          <w:sz w:val="28"/>
        </w:rPr>
        <w:t>АРМ мониторинга конкурентной среды вуза предназначен для первичного сбора, анализа и обработки информации о конкурентной среде и информационного обеспечения подсистемы ситуационного управления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</w:rPr>
        <w:t>Разработаны логические структуры баз данных, предназначенных для хранения информации о конкурентной среде вуза, ограниченной  установленными информационными потребностями поддержки принятия управленческих реш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зделе определены параметры надежности системы, а также  проведен детальный анализ предикатов и путей в схемах алгоритмов анализа конкурентных ситуации для обоснованного вывода об их логической состоятельности. Определены требования к интерфейсу разрабатываемого программного продукта.</w:t>
      </w:r>
    </w:p>
    <w:p>
      <w:pPr>
        <w:pStyle w:val="2"/>
        <w:ind w:lef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933450</wp:posOffset>
                </wp:positionV>
                <wp:extent cx="5547360" cy="4977765"/>
                <wp:effectExtent l="20320" t="5715" r="5715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4977720"/>
                          <a:chOff x="0" y="0"/>
                          <a:chExt cx="5547240" cy="497772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3022560" cy="4635360"/>
                          </a:xfrm>
                        </wpg:grpSpPr>
                        <wps:wsp>
                          <wps:cNvSpPr/>
                          <wps:spPr>
                            <a:xfrm>
                              <a:off x="1244880" y="0"/>
                              <a:ext cx="604440" cy="179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240" y="229320"/>
                              <a:ext cx="2115720" cy="179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рос на обработку информации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490680"/>
                              <a:ext cx="2098080" cy="196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дача параметров запроса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8960" y="769680"/>
                              <a:ext cx="2293560" cy="21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данных  в базе решающих правил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1048320"/>
                              <a:ext cx="1991520" cy="408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Экспертная оценка коэффициентов определенности условий и правил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c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условия)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c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правила)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080" y="2162160"/>
                              <a:ext cx="1848960" cy="671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лючение по реляционному выражению?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760" y="1900080"/>
                              <a:ext cx="2507040" cy="196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грузка правила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c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(условия) и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c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правила)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000" y="1539720"/>
                              <a:ext cx="1582560" cy="2944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j=1,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число правил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0" y="2899440"/>
                              <a:ext cx="1404720" cy="490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е выполняется?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880" y="327600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=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9360" y="3259440"/>
                              <a:ext cx="355680" cy="21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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1400" y="271908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=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9280" y="17964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40896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68760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98244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45800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920" y="18345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560" y="209628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5063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250632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283392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360" y="31453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14532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31453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0" y="3145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48948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571200"/>
                              <a:ext cx="87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0" y="347292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2560" y="3587040"/>
                              <a:ext cx="7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358704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50840"/>
                              <a:ext cx="2862720" cy="21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 коэффициента определенности заключения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240" y="2931840"/>
                              <a:ext cx="0" cy="73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2560" y="36691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396432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62600"/>
                              <a:ext cx="15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70760"/>
                              <a:ext cx="0" cy="240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68732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68732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920" y="1687320"/>
                              <a:ext cx="0" cy="24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2560" y="41281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412812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210200"/>
                              <a:ext cx="2507040" cy="196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окончательного решения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4455720"/>
                              <a:ext cx="604440" cy="179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920" y="440640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296496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7000" y="296496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0480" y="230940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1240" y="2768760"/>
                              <a:ext cx="426600" cy="21276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4960" y="1064880"/>
                            <a:ext cx="2222640" cy="2456640"/>
                          </a:xfrm>
                        </wpg:grpSpPr>
                        <wps:wsp>
                          <wps:cNvSpPr/>
                          <wps:spPr>
                            <a:xfrm>
                              <a:off x="1084320" y="0"/>
                              <a:ext cx="640080" cy="2293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отеза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82280" y="229320"/>
                              <a:ext cx="65772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245880"/>
                              <a:ext cx="1065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245880"/>
                              <a:ext cx="1245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245880"/>
                              <a:ext cx="3200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245880"/>
                              <a:ext cx="5511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60720"/>
                              <a:ext cx="302400" cy="2617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200" y="835560"/>
                              <a:ext cx="302400" cy="26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7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835560"/>
                              <a:ext cx="302400" cy="26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8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10760"/>
                              <a:ext cx="337680" cy="29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1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4600" y="1327320"/>
                              <a:ext cx="337680" cy="278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15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240" y="1327320"/>
                              <a:ext cx="337680" cy="278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12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2040" y="622440"/>
                              <a:ext cx="3556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639000"/>
                              <a:ext cx="35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1343520"/>
                              <a:ext cx="337680" cy="278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13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360" y="1335600"/>
                              <a:ext cx="337680" cy="278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14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480" y="1098000"/>
                              <a:ext cx="532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098000"/>
                              <a:ext cx="3556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98000"/>
                              <a:ext cx="81792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120" y="1098000"/>
                              <a:ext cx="4978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098000"/>
                              <a:ext cx="87120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098000"/>
                              <a:ext cx="7128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1752480"/>
                              <a:ext cx="2098080" cy="70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 Фрагмент дерева вывода:  А-узлы с промежуточным заключением;  В- условия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960" y="278280"/>
                              <a:ext cx="284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294480"/>
                              <a:ext cx="2844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3480" y="294480"/>
                              <a:ext cx="2844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240" y="278280"/>
                              <a:ext cx="284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6640" y="1098000"/>
                              <a:ext cx="131580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8800" y="659160"/>
                              <a:ext cx="1065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136160"/>
                              <a:ext cx="16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527">
                                  <a:moveTo>
                                    <a:pt x="1644" y="16528"/>
                                  </a:moveTo>
                                  <a:arcTo wR="10800" hR="10800" stAng="8878177" swAng="12721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527">
                                  <a:moveTo>
                                    <a:pt x="1644" y="16528"/>
                                  </a:moveTo>
                                  <a:arcTo wR="10800" hR="10800" stAng="8878177" swAng="127218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440" y="1121400"/>
                              <a:ext cx="3376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527">
                                  <a:moveTo>
                                    <a:pt x="1644" y="16528"/>
                                  </a:moveTo>
                                  <a:arcTo wR="10800" hR="10800" stAng="8878177" swAng="12721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527">
                                  <a:moveTo>
                                    <a:pt x="1644" y="16528"/>
                                  </a:moveTo>
                                  <a:arcTo wR="10800" hR="10800" stAng="8878177" swAng="127218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35360"/>
                            <a:ext cx="325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 Обобщенная блок-схема алгоритма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73.5pt;width:436.8pt;height:391.95pt" coordorigin="630,1470" coordsize="8736,7839">
                <v:group id="shape_0" style="position:absolute;left:658;top:1470;width:4760;height:7300">
                  <v:shape id="shape_0" fillcolor="white" stroked="t" o:allowincell="f" style="position:absolute;left:2618;top:1470;width:951;height:28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14;top:1831;width:3331;height:28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рос на обработку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42;top:2243;width:3303;height:30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дача параметров запрос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02;top:2682;width:361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данных  в базе решающих прави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98;top:3121;width:3135;height:64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Экспертная оценка коэффициентов определенности условий и правил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ct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условия),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ct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правил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694;top:4875;width:2911;height:105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лючение по реляционному выражению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06;top:4462;width:3947;height:30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грузка правила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c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(условия) и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c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правил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834;top:3895;width:2491;height:463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j=1,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число прави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58;top:6036;width:2211;height:772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ие выполняется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70;top:6629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74;top:6603;width:559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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50;top:5752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66,1753" to="3066,18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6,2114" to="3066,22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6,2553" to="3066,26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6,3017" to="3066,31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94,3766" to="3094,38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22,4359" to="3122,4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0,4771" to="3150,48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06,5417" to="4857,54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30,5417" to="4830,5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0,5933" to="3150,60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78,6423" to="2057,642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78,6423" to="1778,66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8,6423" to="4353,64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4,6423" to="4354,66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78,6965" to="1778,70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78,7094" to="3149,70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26,6939" to="4326,70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0,7119" to="4325,71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150,7119" to="3150,73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98;top:7377;width:4507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 коэффициента определенности заклю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830,6087" to="4830,724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0,7248" to="4829,72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150,7713" to="3150,78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,7868" to="3149,78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8,4101" to="658,78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86,4127" to="1889,41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26,4127" to="5417,41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8,4127" to="5418,79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0,7971" to="5417,79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150,7971" to="3150,80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218;top:8100;width:3947;height:30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окончательного 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8;top:8487;width:951;height:28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94,8409" to="3094,8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4;top:6139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02;top:6139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38;top:5107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34;top:5830;width:671;height:3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66;top:3147;width:3500;height:3869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7574;top:3147;width:1007;height:36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оте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098,3508" to="8133,376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0,3534" to="8077,371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8,3534" to="8273,37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8,3534" to="8581,37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8,3534" to="8945,37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6678;top:3715;width:475;height:41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090;top:4463;width:475;height:412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762;top:4463;width:475;height:412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66;top:5211;width:531;height:463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834;top:5237;width:531;height:43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94;top:5237;width:531;height:43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342,4127" to="6901,446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0,4153" to="6985,44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322;top:5263;width:531;height:43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78;top:5250;width:531;height:43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174,4876" to="6257,52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58,4876" to="6817,52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86,4876" to="7573,52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02,4876" to="6985,52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4,4876" to="8385,52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74,4876" to="6985,52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06;top:5907;width:3303;height:11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 Фрагмент дерева вывода:  А-узлы с промежуточным заключением;  В- условия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7630;top:3585;width:4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050;top:3611;width:44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70;top:3611;width:44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62;top:3585;width:4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042,4876" to="9113,52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6762;top:4185;width:167;height:128;flip:x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6527" path="l0,21600xee" stroked="t" o:allowincell="f" style="position:absolute;left:6230;top:4936;width:251;height:93;flip:x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6527" path="l0,21600xee" stroked="t" o:allowincell="f" style="position:absolute;left:6818;top:4913;width:531;height:104;flip:x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630;top:8770;width:512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 Обобщенная блок-схема алгоритма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рограммные средства системы состоят из следующих основных модулей: мониторинга конкурентной среды вуза; идентификации конкурирующих специальностей; анализа ситуаций в конкурентной среде вуза; анализа конкурентного потенциала вуза; классификатора и др. </w:t>
      </w:r>
    </w:p>
    <w:p>
      <w:pPr>
        <w:pStyle w:val="2"/>
        <w:ind w:left="0" w:firstLine="708"/>
        <w:jc w:val="both"/>
        <w:rPr/>
      </w:pPr>
      <w:r>
        <w:rPr/>
        <w:t>Результатом работы СИППР, в частности, является построение квалиметрических диаграмм, позволяющих визуализировать конкурентные ситуации во времени  (рис.5). Предусмотрена также возможность управления количеством локальных показателей конкурентного потенциала вуза, что определяет открытость архитектуры разработанной системы.</w:t>
      </w:r>
    </w:p>
    <w:p>
      <w:pPr>
        <w:pStyle w:val="2"/>
        <w:ind w:left="0" w:firstLine="708"/>
        <w:jc w:val="both"/>
        <w:rPr/>
      </w:pPr>
      <w:r>
        <w:rPr/>
        <w:t>В работе приведены рекомендации по планированию и ситуационному управлению конкурентоспособностью. В частности, формализован  процесс планирования и разработан план действий по целенаправленному влиянию на выбор вуза выпускниками средних общеобразовательных школ.</w:t>
      </w:r>
    </w:p>
    <w:p>
      <w:pPr>
        <w:pStyle w:val="2"/>
        <w:ind w:left="0" w:firstLine="708"/>
        <w:jc w:val="both"/>
        <w:rPr/>
      </w:pPr>
      <w:r>
        <w:rPr/>
        <w:t>Таким образом, созданные метод, алгоритмические и программные средства позволяют  разработать адекватные рекомендации по планированию и ситуационному управлению конкурентоспособностью вуза, провести декомпозицию процесса приятия решений на  стратегические, тактические и оперативные функции.</w:t>
      </w:r>
    </w:p>
    <w:p>
      <w:pPr>
        <w:pStyle w:val="2"/>
        <w:ind w:left="0" w:firstLine="70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090</wp:posOffset>
                </wp:positionH>
                <wp:positionV relativeFrom="paragraph">
                  <wp:posOffset>115570</wp:posOffset>
                </wp:positionV>
                <wp:extent cx="5227320" cy="363474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0" cy="3634920"/>
                          <a:chOff x="0" y="0"/>
                          <a:chExt cx="5227200" cy="363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0" y="0"/>
                            <a:ext cx="5222160" cy="36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1120"/>
                            <a:ext cx="5227200" cy="34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760" y="586800"/>
                            <a:ext cx="2892960" cy="243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00" y="3392640"/>
                            <a:ext cx="104760" cy="7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551160"/>
                            <a:ext cx="2951640" cy="268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 - Удельный вес докторов наук в общей численности ППС вуз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 - Удельный вес кандидатов наук в общей численности ППС вуз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Число укрупненных групп специальностей  по реализуемым основным образовательным программа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 - Удельный вес штатных преподавателей  в общей численности ППС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 - Обеспеченность студента вуза аудиторной площадью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- Среднегодовой контингент обучающихся по образовательным программам  профессиональной переподготовки и/или повышения квалификаци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- Число отраслей науки, в рамках которой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яются НИ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 - Среднегодовой объем финансирования научных исследован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9 - Объем НИР на единицу ПП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- Число   отраслей науки по специальностям    аспирантуры приведенного контингент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1 - Число аспирантов на 100  приведенного контингента студент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 - Количество защит диссертаций на 100 человек научно-педагогического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9.1pt;width:411.6pt;height:286.2pt" coordorigin="934,182" coordsize="8232,5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;top:182;width:8223;height:569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34;top:546;width:8231;height:535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54;top:1106;width:4555;height:383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rect id="shape_0" fillcolor="silver" stroked="f" o:allowincell="f" style="position:absolute;left:1158;top:5525;width:164;height:116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shape id="shape_0" stroked="f" o:allowincell="f" style="position:absolute;left:4126;top:1050;width:4647;height:4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 - Удельный вес докторов наук в общей численности ППС вуз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 - Удельный вес кандидатов наук в общей численности ППС вуза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Число укрупненных групп специальностей  по реализуемым основным образовательным программам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 - Удельный вес штатных преподавателей  в общей численности ППС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 - Обеспеченность студента вуза аудиторной площадью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- Среднегодовой контингент обучающихся по образовательным программам  профессиональной переподготовки и/или повышения квалификаци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- Число отраслей науки, в рамках которой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яются НИР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 - Среднегодовой объем финансирования научных исследовани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9 - Объем НИР на единицу ППС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- Число   отраслей науки по специальностям    аспирантуры приведенного контингент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1 - Число аспирантов на 100  приведенного контингента студентов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 - Количество защит диссертаций на 100 человек научно-педагогическо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5  Квалиметрическая диаграмма локальных показателей конкурентного потенциала КурскГТУ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  <w:t xml:space="preserve">В целом установлено, что использование разработанных  метода интегральной оценки конкурентоспособности вуза, алгоритмов подготовки и обработки данных для анализа конкурентных ситуаций и программных средств  СИППР позволяет не менее чем  в 1,4 раза повысить оперативность подготовки данных. При этом созданные алгоритмические средства позволили за счет ранжирования объектов и использования поиска по содержимому при обработке матриц получать оценки только информативных показателей конкурентной среды вуза, что обеспечивает возможность существенного сокращения времени обработки данных. </w:t>
      </w:r>
    </w:p>
    <w:p>
      <w:pPr>
        <w:pStyle w:val="Heading3"/>
        <w:ind w:firstLine="720"/>
        <w:rPr>
          <w:b/>
          <w:b/>
        </w:rPr>
      </w:pPr>
      <w:r>
        <w:rPr>
          <w:b/>
        </w:rPr>
        <w:t xml:space="preserve">Основные результаты и выводы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Показано, что одним из основных путей повышения оперативности подготовки и обработки данных для обеспечения информационных потребностей управления конкурентоспособностью вуза в современных условиях является создание и внедрение систем информационной поддержки принятия решений, базирующихся на стратегии управления с использованием ситуационного подхода, который позволяет формализовать конкурентную ситуац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Разработан метод интегральной оценки конкурентоспособности вуза на основе использования показателей конкурентного потенциала и конкурентной среды, алгоритмов идентификации конкурентов и текущих конкурентных ситуаций, конкурирующих специальностей, метода цепных подстановок, метода выборочных наблюдений для анализа предпочтительного выбора вуза потребителями, что позволяет определить состав и структуру  алгоритмических средств  ситуационного управления конкурентоспособность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Разработаны алгоритмические средства анализа конкурентных ситуаций, состоящие из алгоритмов идентификации и ранжирования конкурирующих специальностей с учетом их востребованности на рынке образовательных услуг, алгоритма идентификации конкурентных позиций вузов  и основных конкурентов  и алгоритма идентификации конкурентов по степени влияния их активности на изменение конкурентных позиций исследуемого вуза. Алгоритмические средства позволяют установить типовые конкурентные ситуации через показатели конкурентной среды и потенциала вуза и определить возможности транспозиции ситуаций для достижения целей управл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На основе созданного метода и алгоритмических средств анализа конкурентных ситуаций разработана структурно-функциональная организация СИППР для ситуационного управления  конкурентоспособностью вуза, позволяющая </w:t>
      </w:r>
      <w:r>
        <w:rPr>
          <w:i/>
          <w:sz w:val="28"/>
        </w:rPr>
        <w:t xml:space="preserve">повысить </w:t>
      </w:r>
      <w:r>
        <w:rPr>
          <w:sz w:val="28"/>
        </w:rPr>
        <w:t>оперативность подготовки и обработки данных за счет введения блоков идентификации конкурирующих специальностей; анализа ситуаций в конкурентной среде вуза; анализа конкурентного потенциала вуза; базы типовых конкурентных ситуаций в подсистему ситуационного 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приложениях</w:t>
      </w:r>
      <w:r>
        <w:rPr>
          <w:color w:val="000000"/>
          <w:sz w:val="28"/>
        </w:rPr>
        <w:t xml:space="preserve"> приведены листинги программных модулей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Основные положения и результаты диссертации опубликованы в следующих работах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 xml:space="preserve">Кужелева, С.А. Повышение эффективности  управления высшим учебным заведением на основе анализа и прогноза факторов  его конкурентоспособности [Текст] / С.А. Кужелева, А.В. Ткаченко //  Телекоммуникации. 2007. №9. С. 46-48.  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>Научные исследования: информация, анализ, прогноз [Текст]: монография/ А.М.Аматов, В.В. Варганов, С.А.Кужелева [и др.]; под общей ред. проф. О.В.Кирикова. Кн</w:t>
      </w:r>
      <w:r>
        <w:rPr>
          <w:sz w:val="28"/>
          <w:lang w:val="en-GB"/>
        </w:rPr>
        <w:t>.</w:t>
      </w:r>
      <w:r>
        <w:rPr>
          <w:sz w:val="28"/>
        </w:rPr>
        <w:t xml:space="preserve">15. – Воронеж: Изд-во ВГПУ, 2007. 537с. 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  <w:t>Научные исследования: информация, анализ, прогноз [Текст]: монография/ Э.А. Болодурина, Л.А. Егорова, С.Б. Калинченко, С.А. Кужелева [и др.]; под общей ред. проф. О.В.Кирикова. Кн. 12. – Воронеж: Изд-во ВГПУ, 2007. 232с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 xml:space="preserve">Кужелева, С.А. Проблемы информационного обеспечения маркетинговых исследований [Текст] / С.А. Кужелева // Современные инструментальные системы, информационные технологии и инновации: матер. IV Междунар. науч. – техн. конф.: в 2ч. Ч.1. / Курск. гос. техн. ун-т. Курск, 2006. С. 8-12. 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>Кужелева, С.А. К вопросу становления рыночных отношений в российской системе высшего образования [Текст] / С.А. Кужелева //  Молодежь. Образование. Экономика: матер. науч.-практ. конф. / Курск. гос. ун-т. Курск, 2006. С. 17-21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Кужелева, С.А. Маркетинговые исследования рынка образовательных услуг [Текст] / С.А. Кужелева // Экономика России: XXI век: Всерос. сб. науч. тр.  Вып. 4. Воронеж: Изд-во ВГПУ. 2006. С.85-96.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>Ткаченко, А.В. Конкурентное преимущество университета как основной фактор его лидерства [Текст] / А.В. Ткаченко, С.А. Кужелева // Известия Курского государственного технического университета. 2005. №2 (15). С. 230-235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>Ткаченко, А.В. О методических подходах к оценке конкурентоспособности высшего учебного заведения [Текст] / А.В. Ткаченко, С.А. Кужелева // Известия Курского государственного технического университета. 2006. №1 (16). С. 201-206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>Ткаченко, А.В. Особенности рынка образовательных услуг в Курской области [Текст] / А.В. Ткаченко, С.А. Кужелева // Известия Курского государственного технического университета.2007.  №1 (18). С. 121-128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069" w:leader="none"/>
        </w:tabs>
        <w:spacing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каченко, А.В. Формирование конкурентных преимуществ вуза в регионе [Текст] / А.В. Ткаченко, С.А. Кужелева // Известия Курского государственного технического университета.2007. №2 (19). С. 110-116.</w:t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069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Соискатель </w:t>
        <w:tab/>
        <w:tab/>
        <w:tab/>
        <w:tab/>
        <w:tab/>
        <w:tab/>
        <w:tab/>
        <w:t xml:space="preserve">                   С.А. Кужел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rPr>
          <w:sz w:val="28"/>
        </w:rPr>
      </w:pPr>
      <w:r>
        <w:rPr>
          <w:sz w:val="28"/>
        </w:rPr>
        <w:t>ИД №06430 от 10.12.01</w:t>
      </w:r>
    </w:p>
    <w:p>
      <w:pPr>
        <w:pStyle w:val="Heading4"/>
        <w:spacing w:before="0" w:after="0"/>
        <w:rPr>
          <w:sz w:val="28"/>
        </w:rPr>
      </w:pPr>
      <w:r>
        <w:rPr>
          <w:sz w:val="28"/>
        </w:rPr>
        <w:t>Подписано в печать____________ Формат 60х84 1/16. Печать офсетная.</w:t>
      </w:r>
    </w:p>
    <w:p>
      <w:pPr>
        <w:pStyle w:val="Heading4"/>
        <w:spacing w:before="0" w:after="0"/>
        <w:rPr>
          <w:sz w:val="28"/>
        </w:rPr>
      </w:pPr>
      <w:r>
        <w:rPr>
          <w:sz w:val="28"/>
        </w:rPr>
        <w:t>Печ. л. 1,0 . Тираж 100 экз.   Заказ __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Курский государственный технический университет.</w:t>
      </w:r>
    </w:p>
    <w:p>
      <w:pPr>
        <w:pStyle w:val="Heading5"/>
        <w:spacing w:lineRule="auto" w:line="240"/>
        <w:rPr/>
      </w:pPr>
      <w:r>
        <w:rPr/>
        <w:t xml:space="preserve">Издательско-полиграфический  центр Курского государствен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ого университета. 305040, г.Курск, ул.50 лет Октября, 94.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416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8">
    <w:name w:val="Обычный (веб)8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45:00Z</dcterms:created>
  <dc:creator>Кужелева</dc:creator>
  <dc:description/>
  <dc:language>en-US</dc:language>
  <cp:lastModifiedBy>Кужелева</cp:lastModifiedBy>
  <cp:lastPrinted>2008-01-13T17:08:00Z</cp:lastPrinted>
  <dcterms:modified xsi:type="dcterms:W3CDTF">2008-01-13T14:11:00Z</dcterms:modified>
  <cp:revision>29</cp:revision>
  <dc:subject/>
  <dc:title>На правах рукописи</dc:title>
</cp:coreProperties>
</file>