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 Дмитрий Юрье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-ПРАВОВАЯ ПОЛИТИКА РОССИИ В ОБЛАСТИ ПРОТИВОДЕЙСТВИЯ ПРЕСТУПНОСТИ НЕСОВЕРШЕННОЛЕТНИХ ВО ВТОРОЙ ПОЛОВИН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Е ХХ В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ециальность 12.00.01 – теория и история права и государства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я учений о праве и государ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сертации на соискание ученой степени кандида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 –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выполнена в Орловском государственном университ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ab/>
        <w:tab/>
        <w:t>доктор юридических наук, доцен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Костин Юрий Викторович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  <w:tab/>
        <w:tab/>
      </w:r>
      <w:r>
        <w:rPr>
          <w:b/>
          <w:sz w:val="28"/>
          <w:szCs w:val="28"/>
        </w:rPr>
        <w:t>Мулукаев Роланд Сергеевич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доктор юридических наук, профессор,</w:t>
      </w:r>
    </w:p>
    <w:p>
      <w:pPr>
        <w:pStyle w:val="Normal"/>
        <w:ind w:left="4245" w:hanging="0"/>
        <w:jc w:val="both"/>
        <w:rPr/>
      </w:pPr>
      <w:r>
        <w:rPr>
          <w:sz w:val="28"/>
          <w:szCs w:val="28"/>
        </w:rPr>
        <w:t>Академия управления МВД РФ,</w:t>
      </w:r>
    </w:p>
    <w:p>
      <w:pPr>
        <w:pStyle w:val="Normal"/>
        <w:ind w:left="4245" w:hanging="0"/>
        <w:jc w:val="both"/>
        <w:rPr/>
      </w:pPr>
      <w:r>
        <w:rPr>
          <w:sz w:val="28"/>
          <w:szCs w:val="28"/>
        </w:rPr>
        <w:t>профессор кафедры</w:t>
      </w:r>
    </w:p>
    <w:p>
      <w:pPr>
        <w:pStyle w:val="Normal"/>
        <w:ind w:left="4245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равовых 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Жиляева Светлана Константиновн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андидат юридических наук, доцент,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Орловский юридический институт МВД РФ, начальник кафедры гражданско-правовых и экономических дисципл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ая организация</w:t>
        <w:tab/>
        <w:tab/>
        <w:t xml:space="preserve">      </w:t>
      </w:r>
      <w:r>
        <w:rPr>
          <w:b/>
          <w:sz w:val="28"/>
          <w:szCs w:val="28"/>
        </w:rPr>
        <w:t>Новгородский государстве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ниверситет им. Ярослава Мудр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щита диссертации состоится 4 июля 2013 года в 14.00 на заседании диссертационного совета Д 212.105.10 при Юго-Западном государственном университете, ауд. 527 по адресу: 305040 г. Курск, ул. 50 лет Октября, д. 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иссертацией можно ознакомиться в научной библиотеке Юго-Западного государственного универс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втореферат разослан 1 июн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27305</wp:posOffset>
            </wp:positionV>
            <wp:extent cx="248602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                                                         Богдан Варвар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 212.105.10</w:t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>Современное российское государство после распада Советского Союза прошло сложный период своего развития, связанный с реформированием всех основных сфер жизни общества. Резкое изменение прежних общественных отношений породило обострение таких социальных проблем, как бедность, нищета, безработица, преступность и т.д. На фоне общего кризиса семейных отношений интенсифицировались явления маргинализации, безнадзорности и беспризорности в детской и подростковой сре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стигнув своего максимума в 1995 г., криминализация стала вызывать естественные опасения в обществ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еступность несовершеннолетних, являясь неотъемлемой частью общей структуры преступности, соответствовала тенденции роста и в указанный период перешагнула черту в 200 тысяч преступлений за го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се это требовало принятия незамедлительных мер и серьезного пересмотра действовавшего на тот момент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ом предпринятых законодателем шагов стало некоторое снижение остроты проблем, которые еще недавно представляли серьезную угрозу для российского государства и общества. Однако, несмотря на это, исследователи по-прежнему приходят к выводам о необходимости дальнейшего совершенствования системы законодательства, в частности, оптимизации механизма противодействия преступности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зидент РФ в своем указе от 1 июня 2012 г. «О Национальной стратегии действий в интересах детей на 2012 – 2017 годы» в числе мер, направленных на развитие воспитания и социализацию детей отметил необходимость проведения комплексной профилактики негативных явлений в детской среде; обновление форм и методов борьбы с детской безнадзорностью, наркоманией, алкоголизмом, преступностью, проституцией; разработку эффективных механизмов профилактики девиантного поведения дет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Учитывая это, представляется, что российское государство еще не полностью преодолело проблемы 90-х гг. ХХ в. и вопросы предупреждения правонарушений несовершеннолетних сохраняют высокую степень актуальности и значимости для общества в це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жду тем, с трудностями, возникающими в условиях радикального изменения сложившихся общественных отношений Россия уже неоднократно сталкивалась в течение своей многовековой истории, и именно учет прошлого опыта в настоящее время может явиться гарантией успешного разрешения названных проб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оссийское государство вошло в эпоху т.н. «великих реформ», породивших значительные социальные изменения. При этом одними из последствий радикальных преобразований стали рост преступности в целом, а также повышение криминальной активности детей и подростков. Отечественный законодатель тогда, как и в настоящее время, занимался поиском наиболее эффективного пути решения отмеченных вопросов, предпринимая различные меры, порождая качественно новые правовые институты и я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азанного, анализ данного историко-правового наследия характеризуется высокой степенью актуальности и значимости для юридической науки. Изучение положительных и отрицательных итогов реализации правовой политики Российской империи в области противодействия преступности несовершеннолетних создает условия для совершенствования современной правовой системы и дает возможность избежать повторения прежних ошибок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епень научной разработа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ы. </w:t>
      </w:r>
      <w:r>
        <w:rPr>
          <w:sz w:val="28"/>
          <w:szCs w:val="28"/>
        </w:rPr>
        <w:t>Вопросы противодействия преступности несовершеннолетних, а также государственно-правовой политики в этой области неоднократно рассматривались в научных статьях, монографиях, иной научной литератур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Научные труды, в которых нашли отражение проблемы преступности и ответственности несовершеннолетних в дореволюционной России, могут быть разделены по хронологическому критерию. Значительную часть источников составляют фундаментальные работы видных представителей отечественной правовой науки второй полов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 Среди них необходимо отметить научные труды </w:t>
      </w:r>
      <w:r>
        <w:rPr>
          <w:sz w:val="28"/>
          <w:szCs w:val="28"/>
        </w:rPr>
        <w:t>Ю.В. Александровского,</w:t>
      </w:r>
      <w:r>
        <w:rPr>
          <w:bCs/>
          <w:sz w:val="28"/>
          <w:szCs w:val="28"/>
        </w:rPr>
        <w:t xml:space="preserve"> А.Ф. Бернера, А.М. Богдановского, </w:t>
      </w:r>
      <w:r>
        <w:rPr>
          <w:sz w:val="28"/>
          <w:szCs w:val="28"/>
        </w:rPr>
        <w:t>С.И. Викторского,</w:t>
      </w:r>
      <w:r>
        <w:rPr>
          <w:bCs/>
          <w:sz w:val="28"/>
          <w:szCs w:val="28"/>
        </w:rPr>
        <w:t xml:space="preserve"> М.Н. Гернета, Д.А. Дриля, </w:t>
      </w:r>
      <w:r>
        <w:rPr>
          <w:sz w:val="28"/>
          <w:szCs w:val="28"/>
        </w:rPr>
        <w:t>А.Ф. Кистяковского, Д.Д. Красовского, П.Н. Мрочек-Дроздовского, С.В. Познышева, Л.Х. Сабинина, Н.С. Таганцева, Д.Г. Тальберга, М.В. Шимановского и других авто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мимо комплексных уголовно-правовых и криминологических исследований, в отмеченный период выходили также работы, затрагивающие отдельные, более узкие аспекты противодействия преступности несовершеннолетних. Среди них необходимо отметить исследования П.И. Люблинского, А.М. Рубашевой и Е.П. Тарасовой, представляющие особый интерес, поскольку в них всесторонне проанализировано появление и дальнейшее развитие «детских» судов в западных странах, а также рассмотрена возможность использования этого опыт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ветский период основное внимание исследователи уделяли проблемам оптимизации механизма противодействия детской беспризорности и преступности несовершеннолетних. С этих позиций был подготовлен ряд научных работ, в которых отмеченные вопросы рассматривались с уголовно-правовых, криминологических и психологических точек зрения. В этой связи стоит упомянуть таких авторов как Н. Алмазов, В.А. Арнаутов, Г.Г. Герасимова, З.Я. Индриков, А.Д. Калинина, М. Кирсанов, К.Н. Марейн, Н.И. Озерский, Б. Орловский, </w:t>
      </w:r>
      <w:r>
        <w:rPr>
          <w:sz w:val="28"/>
          <w:szCs w:val="28"/>
        </w:rPr>
        <w:t>С.С. Остроум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месте с тем, следует отметить, что, как правило, эти работы не носили комплексного характера, а затрагивали лишь некоторые аспекты противодействия преступности и правового регулирования вопросов уголовной ответственности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овременном этапе вопросы преступности и ответственности несовершеннолетних зачастую рассматривались в контексте защиты прав, свобод, законных интересов детей и подростков, главным образом, через призму идеи реставрации в России ювенальной юстиции. В этой связи следует упомянуть таких авторов, как </w:t>
      </w:r>
      <w:r>
        <w:rPr>
          <w:bCs/>
          <w:sz w:val="28"/>
          <w:szCs w:val="28"/>
        </w:rPr>
        <w:t>А.С. Автономов,</w:t>
      </w:r>
      <w:r>
        <w:rPr>
          <w:sz w:val="28"/>
          <w:szCs w:val="28"/>
        </w:rPr>
        <w:t xml:space="preserve"> А.В. Заряев, В.Д. Малков, В.А. Малышев, О.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мина, Э.Б. Мельникова, Л.А. Соболева, В.Н. Ткачев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нимание современных авторов зачастую уделяется изучению </w:t>
      </w:r>
      <w:r>
        <w:rPr>
          <w:bCs/>
          <w:sz w:val="28"/>
          <w:szCs w:val="28"/>
        </w:rPr>
        <w:t>уголовно-правовых и криминологических аспектов указанной проблематики. Исследованием преступности и ответственности несовершеннолетних в таком ключе занимаются А.В. Бриллиантов, Г.Ф. Гумирова</w:t>
      </w:r>
      <w:r>
        <w:rPr>
          <w:sz w:val="28"/>
          <w:szCs w:val="28"/>
        </w:rPr>
        <w:t>, С.И. Данилова, С.К. Жиляева, С.Г. Загорьянц,</w:t>
      </w:r>
      <w:r>
        <w:rPr>
          <w:bCs/>
          <w:sz w:val="28"/>
          <w:szCs w:val="28"/>
        </w:rPr>
        <w:t xml:space="preserve"> Д.З. Зиядова, </w:t>
      </w:r>
      <w:r>
        <w:rPr>
          <w:sz w:val="28"/>
          <w:szCs w:val="28"/>
        </w:rPr>
        <w:t>О. Качано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.А. Корягина, Ю.Р. Орлова, Н.И. Остапенко, Н.А. Подольный </w:t>
      </w:r>
      <w:r>
        <w:rPr>
          <w:bCs/>
          <w:sz w:val="28"/>
          <w:szCs w:val="28"/>
        </w:rPr>
        <w:t>и другие авто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Кроме того за последнее десятилетие появился ряд диссертационных работ, посвященных проблеме преступности несовершеннолетних в историко-правовом аспекте. При этом основное внимание авторов уделялось криминологическим аспектам проблемы – деятельности российского государства во второй половин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е ХХ вв. по профилактике и предупреждению правонарушений, совершаемых детьми и подростками. Научной разработкой данной проблемы занимались А.В. Анисимов, Н.М. Гомозов, А.Э. Дубоносова, Е.Г. Ермаков, А.В. Харсеева и др. Однако эти работы либо носили локальный характер, поскольку основывались на материалах отдельных регионов, либо отдавали приоритет криминологическим и уголовно-исполнительным аспектам проблемы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 тем, </w:t>
      </w:r>
      <w:r>
        <w:rPr>
          <w:sz w:val="28"/>
          <w:szCs w:val="28"/>
        </w:rPr>
        <w:t xml:space="preserve">несмотря на разнообразие научного материала, проблемы государственно-правовой политики в области противодействия преступности несовершеннолетних до настоящего времени не нашли должного отражения в современных исследованиях и требуют подробного рассмотрения и анализа с применением интегративного и комплексного подходов. Кроме того, </w:t>
      </w:r>
      <w:r>
        <w:rPr>
          <w:bCs/>
          <w:sz w:val="28"/>
          <w:szCs w:val="28"/>
        </w:rPr>
        <w:t>многие положения, сформулированные в научной литературе, остаются дискуссионными, требуют дальнейшего анализа и нуждаются в доработке и уточн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bCs/>
          <w:sz w:val="28"/>
          <w:szCs w:val="28"/>
        </w:rPr>
        <w:t xml:space="preserve">выступают общественные отношения, складывающиеся в сфере реализации государственно-правовой политики в области борьбы с преступностью несовершеннолетних в России во второй половин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е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социально-правовые формы институционализации государственно-правовой политики России в области </w:t>
      </w:r>
      <w:r>
        <w:rPr>
          <w:bCs/>
          <w:sz w:val="28"/>
          <w:szCs w:val="28"/>
        </w:rPr>
        <w:t>борьбы с преступностью несовершеннолетних в отмеченны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ю работы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осмысление и анализ ряда теоретических и практических аспектов становления и развития государственно-правовой политики России в области противодействия преступности несовершеннолетних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- определить понятие государственно-правовой политики, сформулировать ее цели, задачи, принципы и функции в сфере противодействия преступности несовершеннолетних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выявить специфику социально-правовых условий, в которых происходило становление и развитие российской государственно-правовой политики в области борьбы с преступностью несовершеннолетних во второй половине XIX – начале ХХ вв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проанализировать основные подходы к решению проблемы предупреждения преступности несовершеннолетних, выдвинутые в научных трудах видных отечественных юристов второй половины XIX в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исследовать особенности развития российского законодательства и реализации государственно-правовой политики государства в сфере борьбы с преступностью несовершеннолетних в 60-е – 90-е гг. XIX в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рассмотреть специфику становления и функционирования российской модели противодействия явлениям криминализации в среде детей и подростков в конце XIX – начале ХХ вв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охарактеризовать идеи российских юристов начала ХХ в. относительно противодействия преступности несовершеннолетни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на основании проведенного анализа сформулировать выводы и рекомендации, имеющие значимость для современной правовой системы; в частности оценить целесообразность реставрации в России особого порядка отправления правосудия в отношении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охватывают период 1861-1917 гг., который характеризуется значительными изменениями в жизни российского общества и государства. Выбор данных временных рамок обусловлен необходимостью анализа развития правового механизма противодействия преступности несовершеннолетних от формирования специального направления государственной политики до реализации особого порядка отправления правосудия в отношении детей 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ходной точкой исследования является начало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оздавших почву для последующего признания особого социально-правового статуса преступников, не достигших совершеннолетия. Кроме того, реформы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аложили основы для будущих преобразований в сфере борьбы с преступностью несовершеннолетних в России. Период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мечателен с научной точки зрения ввиду того, что именно тогда в российском законодательстве появился ряд норм, ставших предвестником кардинальных изменений, связанных с учреждением специальных судебных органов по делам несовершеннолетних. Наконец, материалы, относящиеся к началу ХХ в., представляют значительный интерес, поскольку позволяют проанализировать первый опыт реализации в российской правовой системе т.н. «детских» су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й хронологической границей является 1917 год, когда из-за революционных событий перестала существовать государственно-правовая система Российской импе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одология исследования. </w:t>
      </w:r>
      <w:r>
        <w:rPr>
          <w:bCs/>
          <w:sz w:val="28"/>
          <w:szCs w:val="28"/>
        </w:rPr>
        <w:t>Методологическую основу исследования составляет диалектический метод познания, в рамках которого применялись различные частнонаучные методы и подходы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рико-правовой метод позволил проанализировать становление и развитие государственно-правовой политики России в области противодействия преступности несовершеннолетних в рамках избранного исторического периода, а также рассмотреть возникновение и эволюцию правовых институтов и норм, призванных оптимизировать правовое регулирование вопросов ответственности детей и подростков. На основании применения сравнительно-правового метода в диссертации рассмотрены особенности правовой модели регулирования вопросов ответственности и отправления правосудия в отношении несовершеннолетних в ряде зарубежных стран в период конца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ный метод обусловил проведение хронологии возникновения и развития специального направления государственной политики Российской империи, связанного с решением актуальных проблем предупреждения преступности несовершеннолетних, позволив выделить и охарактеризовать особенности каждого ее этапа. Кроме того, в рамках применения системного метода в работе анализируются идеи и взгляды российских ученых-юристов относительно вопросов преступности и ответственности несовершеннолетних, отмечаются общие черты и разногласия отдельных научных школ. В этой связи определенное место в работе отведено герменевтическому и феноменологическому методам познания, которые, с одной стороны, определили саму возможность толкования и анализа работ видных представителей российской правовой науки второй полов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, а, с другой стороны, позволили выявить диалектическую связь между правовыми воззрениями, высказанными, в научной литературе, и законодательной идеей изменения и преобразования правовой системы Российской импер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рименение в диссертационном исследовании формально юридического и статистического методов позволило проанализировать законодательную базу проводимой в России правовой политики по противодействию явлениям и процессам криминализации детей и подростков во второй половин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е ХХ вв., изучить отдельные правовые конструкции, содержащиеся в ключевых законодательных актах исследуемого периода, а также исследовать отдельные количественные и качественные показатели преступности несовершеннолетних в России времен Александр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на современном этап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Научная новизна </w:t>
      </w:r>
      <w:r>
        <w:rPr>
          <w:bCs/>
          <w:sz w:val="28"/>
          <w:szCs w:val="28"/>
        </w:rPr>
        <w:t xml:space="preserve">диссертации, прежде всего, обусловлена авторским подходом к исследованию государственно-правовой политики в области противодействия преступности несовершеннолетних. Автором впервые делается вывод о начале фактического становления данного направления правовой политики России в дореволюционный период. Подобное утверждение обосновывается путем анализа нормативных правовых актов серед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, а также работ видных представителей российской правовой науки, и подтверждается сделанными в работе вывод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Настоящая диссертационная работа носит ретроспективный, обобщающий характер и, в то же время, в значительной степени обращена к современным проблемам выработки и реализации государственно-правовой политики в области борьбы с криминогенными явлениями и процессами в среде детей и подростков на основе изучения исторического оп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Научную новизну исследованию также придает то обстоятельство, что автором комплексно проанализированы идеи и взгляды представителей отечественной правовой мысли второй полов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 в диалектическом единстве с предпринимавшимися в тот период государственно-правовыми мерами по снижению криминальной активности несовершеннолетних. Кроме того, в диссертации содержится авторская периодизация становления и развития указанного направления правовой политики России в исследуемы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Также в диссертационном исследовании автором по-новому, с привлечением малоизученных историко-правовых источников, подведены и оценены итоги российского опыта, связанного с функционированием «детских» судов. На основании этого в работе сделаны выводы и сформулированы предложения, актуальные для современной правовой системы Росси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, выносимые на защиту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 основании проведенного анализа дано авторское определение государственно-правовой политики в области противодействия преступности несовершеннолетних как </w:t>
      </w:r>
      <w:r>
        <w:rPr>
          <w:sz w:val="28"/>
          <w:szCs w:val="28"/>
        </w:rPr>
        <w:t>последовательной, системной, комплексной деятельности государства по созданию и оптимизации механизма ответственности, наказания, ресоциализации криминализованных детей и подростков, а также превенции совершения преступлений данной категории лиц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2. Г</w:t>
      </w:r>
      <w:r>
        <w:rPr>
          <w:sz w:val="28"/>
          <w:szCs w:val="28"/>
        </w:rPr>
        <w:t xml:space="preserve">осударственно-правовая политика России в сфере противодействия преступности несовершеннолетних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может быть условно разделена на два этапа: 1861-1897 и 1897-1917. Критерием для подобного разделения в данном случае выступает законодательное оформление и признание специального правового статуса несовершеннолетних в рамках уголовного и смежных отраслей пр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ыми особенностями первого из названных этапов явились поворот законодательного подхода к решению вопросов ответственности детей и подростков в сторону гуманизации и специализация учреждений для содержания осужденных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ой этап становления и развития указанного направления правовой политики российского государства главным образом характеризовался дальнейшей гуманизацией правового регулирования, специализацией судебных органов и фактическим установлением особого правового статуса несовершеннолетних в уголовном и смежных отраслях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В ходе исследования выявлено, что при всем многообразии идей и взглядов видных представителей отечественной правовой наук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 вопросам преступности и ответственности несовершеннолетних, превалирующим явилось мнение о том, что дети и подростки в большинстве своем склоняются к совершению правонарушений под влиянием тяжелых жизненных обстоятельств. Более того, подробное обоснование получила популярная в тот период теория о том, что несовершеннолетние являются лишь жертвами неблагоприятных социальных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о служило доводами в пользу гуманизации уголовной политики и установления существенных гарантий и особенностей правового положения детей и подро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 Анализ нормативных правовых актов 60-х – 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казывает, что отечественный законодатель учитывал мнение ученых-юристов, и многие новеллы, содержавшиеся в нормативных правовых документах, были обоснованы в научных исследованиях. Таким образом, в основу законодательного подхода в этой области легла обоснованная учеными-юристами идея смягчения правового положения несовершеннолетних преступников, признания необходимости применения к ним воспитательно-исправительных, а не сугубо наказательных м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этом, российский законодатель предпринял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ряд последовательных, комплексных, эволюционных мер, что свидетельствовало о фактическом возникновении нового специального направления государственно-правовой поли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кон 1897 года «Об изменении форм и обрядов судопроизводства по делам о преступных деяниях малолетних и несовершеннолетних, а также законоположений об их наказуемости» является ключевым нормативным документом, закрепившим за несовершеннолетними значительные гарантии в уголовно-правовой сфере, по сути, признав за данной категорией лиц особый правовой статус в уголовном и смежных отраслях пр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проведенного анализа сделан вывод, что, несмотря на неоднозначное отношение к данному нормативному правовому акту в научной литературе, именно Закон 1897 г. стал предвестником и основой изменений порядка привлечения несовершеннолетних к уголовной ответственности в начале ХХ в. и фактического учреждения специальных судебных орган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С 1910 по 1917 гг. в различных городах России были созданы специализированные суды по делам несовершеннолетних. Однако внедрение в правовую систему Российской империи подобных судебных органов характеризовалось значительными сложностями реализации нового порядка отправления правосудия и не оправдало себя по ряду объективных причин. Так, в указанный период наблюдалась нехватка учреждений воспитательно-исправительного характера, в результате чего многие несовершеннолетние осужденные по-прежнему проходили через тюремную систему. Кроме того, у создававшихся новых правовых институтов не было законодательной базы, поскольку большинство идей российских юристов начала ХХ в. осталось на уровне проектов отдельных нормативных правовых акт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На основе проведенного анализа и рассмотрения историко-правового опыта создания «детских» судов в Российской империи представляется, что идея реализации подобной формы организации судебно-следственных органов в отечественной правовой системе не достигла желаемых результатов. Автором сделан вывод, что механическое заимствование зарубежных образцов особого порядка отправления правосудия не приводит к полноценной реализации его потенциала. Вместе с тем, учет опыта функционирования специализированных судов по делам несовершеннолетних может быть полезен в процессе подготовки и реализации комплексной государственно-правовой политики в сфере противодействия преступности несовершеннолетних в современной России. Разработка и реализация такого направления государственно-правовой деятельности должна учитывать современную социально-экономическую ситуацию и фактический характер преступности несовершеннолетних, в частности, качественно новый уровень ее общественной опасности в сравнении с предыдущими историческими периодам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овую базу </w:t>
      </w:r>
      <w:r>
        <w:rPr>
          <w:bCs/>
          <w:sz w:val="28"/>
          <w:szCs w:val="28"/>
        </w:rPr>
        <w:t xml:space="preserve">исследования составили положения ряда нормативных правовых актов, действовавших в дореволюционный период, различные статистические материалы, характеризующие количественные и качественные показатели преступности несовершеннолетних в Российской империи, материалы Государственного архива РФ (ГАРФ) и Центрального государственного исторического архива г. Москвы (ЦГИА г. Москвы), а также научные труды видных российских юристов второй полов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боте рассмотрены и проанализированы нормативные правовые акт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, относящиеся к вопросам формирования и развития государственно-правовой политики противодействия преступности несовершеннолетних. Среди них </w:t>
      </w:r>
      <w:r>
        <w:rPr>
          <w:sz w:val="28"/>
          <w:szCs w:val="28"/>
        </w:rPr>
        <w:t>Уложение о наказаниях уголовных и исправительных 1845 г., Устав о наказаниях, налагаемых мировыми судьями 1864 г., Закон 1866 г. «Об исправительных приютах», Устав о предупреждении и пресечении преступлений 1876 г., Закон 1892 г. «Об изменении постановлений, касающихся обращений в исправительные приюты и содержания в них малолетних преступников», Закон 1897 г. «Об изменении форм и обрядов судопроизводства по делам о преступных деяниях малолетних и несовершеннолетних, а также законоположений об их наказуемости», Уголовное уложение Российской Империи 1903 г. и ряд других. Кроме того были проанализированы проекты отдельных законодательных актов, касавшихся особого порядка отправления правосудия в отношении несовершеннолетних, связанного с функционированием «детских» судов. Анализ указанных источников позволил выявить особенности становления и эволюции правовой политики России в сфере противодействия процессам криминализации в детской и подростковой сре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источником диссертационного исследования стали материалы судебной статистики, содержащиеся в опубликованных докладах судей специализированных судов Российской империи по делам несовершеннолетних, отчетах Главного тюремного управления и архивах. Обращение к указанным источникам позволило проанализировать качественные и количественные показатели, связанные с составом осужденных детей и подростков, применявшимися к ним мерами ответственности и наказания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Значимой частью источниковой базы послужили научные труды видных представителей отечественной юридической науки второй полов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 – А.М. Богдановского, М.Н. Гернета, Д.А. Дриля, </w:t>
      </w:r>
      <w:r>
        <w:rPr>
          <w:sz w:val="28"/>
          <w:szCs w:val="28"/>
        </w:rPr>
        <w:t>А.Ф. Кистяковского, П.И. Люблинского, Н.С. Таганцева, Е.П. Тарасовой и др. Рассмотрение работ названных ученых-юристов дало возможность раскрыть основные идеи и мнения по проблемам преступности и ответственности несовершеннолетних в научных кругах, ставших предтечей соответствующих изменений на государственно-политическом уров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оме того, в целях дополнения указанной источниковой базы при проведении исследования привлекалась современная научная литература, касающаяся основных проблем преступности и ответственности несовершеннолетних как в истории отечественного государства и права, так и на современном этапе. В этой связи отдельным ресурсом диссертационного исследования явились научные работы С.К. Жиляевой, А.В. Заряева, С.А. Корягиной, В.Д. Малкова, В.А. Малышева, О.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миной, Э.Б. Мельниковой, Н.А. Подольного и др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ая и практическая значимость работы </w:t>
      </w:r>
      <w:r>
        <w:rPr>
          <w:bCs/>
          <w:sz w:val="28"/>
          <w:szCs w:val="28"/>
        </w:rPr>
        <w:t xml:space="preserve">заключается в том, что данное исследование является комплексным историко-правовым анализом государственно-правовой политики России в сфере противодействия преступности несовершеннолетних, существенно дополняя и обобщая научные знания по данному вопросу. В работе делается важный вывод о начальном периоде формирования указанного направления правового регулирования в российском государстве, проводится его периодизация и выявляются особенности и тенденции становления правового механизма борьбы с преступностью несовершеннолетних во второй половин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е ХХ вв. На основе этого автором делаются выводы и даются практические рекомендации относительно возможности оптимизации государственной политики России в указанной сфере на современном этапе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исследование содержит анализ малоизученных источников, относящихся к периоду второй половины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ХХ вв., носит комплексный и обобщающий характер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диссертационной работы могут быть использованы при подготовке различного рода научных и учебных работ по теории и истории государства и права России, конституционному и уголовному праву, а также криминологии. Кроме того, настоящая работа содержит почву для дальнейшего изучения и анализа рассматриваемой в ней проблема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Апробация и внедрение результатов исследования. </w:t>
      </w:r>
      <w:r>
        <w:rPr>
          <w:sz w:val="28"/>
          <w:szCs w:val="28"/>
        </w:rPr>
        <w:t>Диссертация подготовлена, обсуждена и одобрена на кафедре Истории государства и права юридического факультета Орловского государственного университета. В процессе проведения исследования автором был сделан ряд научных сообщений. Основное содержание и выводы диссертационного исследования изложены в докладах и выступлениях соискателя на международных, всероссийских и межвузовских научно-практических конференциях (Орел, 2010, 2012, 2013; Москва, 201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положения и выводы, содержащиеся в диссертации, опубликованы в десяти научных статьях соискателя, в том числе, четырех статьях в ведущих рецензируемых научных журнала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диссертационного исследования внедрены в учебный процесс Орловского филиала Российской академии народного хозяйства и государственной службы при Президенте РФ, а также Орловского юридического института МВД Ро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содержание </w:t>
      </w:r>
      <w:r>
        <w:rPr>
          <w:bCs/>
          <w:sz w:val="28"/>
          <w:szCs w:val="28"/>
        </w:rPr>
        <w:t>диссерт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словлены целями и задач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ния.</w:t>
      </w:r>
      <w:r>
        <w:rPr>
          <w:sz w:val="28"/>
          <w:szCs w:val="28"/>
        </w:rPr>
        <w:t xml:space="preserve"> Работа состоит из введения, трех глав, включающих в себя шесть параграфов, заключения, списка источников и литературы, прилож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ведении обосновывается актуальность темы исследования, раскрывается степень ее научной разработанности, определяются цели, задачи, прочие компоненты диссертационной работы, формулируются основные положения, выносимые на защиту, приводятся сведения относительно апробации результатов диссертационного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рвая глава – </w:t>
      </w:r>
      <w:r>
        <w:rPr>
          <w:b/>
          <w:sz w:val="28"/>
          <w:szCs w:val="28"/>
        </w:rPr>
        <w:t>«Теоретико-правовые основы исследования государственно-правовой политики России второй половины XIX – начала ХХ века в сфере противодействия преступности несовершеннолетних»</w:t>
      </w:r>
      <w:r>
        <w:rPr>
          <w:sz w:val="28"/>
          <w:szCs w:val="28"/>
        </w:rPr>
        <w:t xml:space="preserve"> состоит из двух параграф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ый параграф – </w:t>
      </w:r>
      <w:r>
        <w:rPr>
          <w:b/>
          <w:sz w:val="28"/>
          <w:szCs w:val="28"/>
        </w:rPr>
        <w:t xml:space="preserve">«Понятие, цели, задачи и функции государственно-правовой политики в сфере противодействия преступности несовершеннолетних» </w:t>
      </w:r>
      <w:r>
        <w:rPr>
          <w:sz w:val="28"/>
          <w:szCs w:val="28"/>
        </w:rPr>
        <w:t>закладывает основы проведенного диссертационного исследования и посвящен определению и уточнению важнейших составляющих понятийно-категориального аппарата государственно-правовой политики в области борьбы с процессами и явлениями криминализации в детской и подростковой сре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государственно-правовой политикой в теории права и государства принято понимать государственную политику в области развития права (внутреннего и международного), стратегию и тактику правового пути развития общества, государства, страны; систему идей, принципов, норм, форм и процедур признания, осуществления и развития начал и требований господства права в общественной и государственной жизн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оответственно, любое направление правовой политики государства связано с правовым регулированием отдельной сферы жизни об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кателем отмечается, что государственно-правовую политику в области противодействия преступности несовершеннолетних следует рассматривать как частный случай общей правовой политики государства, с присущими ему особенностями. Ее структуру составляют такие элементы, как принципы, цели, задачи, функции. При этом рассматриваемое направление правовой политики государства может быть представлено как совокупность общих направлений правового регулирования с учетом специфики объектов воздействия, которыми в данном случае выступают дети и подростки. Представляется, что такими направлениями могут быть: определение частных принципов противодействия преступности несовершеннолетних, с учетом и на основе общих принципов уголовного законодательства; формирование концепции ответственности несовершеннолетних; создание и оптимизация правового механизма противодействия преступности несовершеннолет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также рассматриваются указанные элементы, составляющие теоретическую модель правовой политики государства в области противодействия преступности несовершеннолетних, обозначаются основные проблемы современных подходов к определению целей данного направления государственно-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параграфе – </w:t>
      </w:r>
      <w:r>
        <w:rPr>
          <w:b/>
          <w:sz w:val="28"/>
          <w:szCs w:val="28"/>
        </w:rPr>
        <w:t xml:space="preserve">«Специфика становления и развития государственно-правовой политики России в сфере противодействия преступности несовершеннолетних во второй половине XIX – начале ХХ вв.» </w:t>
      </w:r>
      <w:r>
        <w:rPr>
          <w:sz w:val="28"/>
          <w:szCs w:val="28"/>
        </w:rPr>
        <w:t xml:space="preserve">на основе разработанной понятийно-категориальной системы производится историко-правовое погружение в избранный для исследования период; анализируются причины повышения криминальной активности несовершеннолетних во времена правления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ыявляются особенности государственного реагирования на отмеченное опасное социальное яв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в., по мнению соискателя, является наиболее репрезентативным истории отечественного государства и права с точки зрения изучения проблемы борьбы с криминализацией детей и подростков. В отмеченный период в российскую правовую систему впервые были введены специальные институты и нормы, направленные на борьбу с преступностью несовершеннолетних. Законодатель попробовал различные меры от исправительно-воспитательных приютов до специализированных судов. Кроме того,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закреплен особый правовой статус несовершеннолетних в уголовно-правовой и смежных отраслях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и подчеркивается, что преступность по своей природе является социальным явлением. Соответственно, причины ее роста следует искать, прежде всего, в самом обществе. В анализируемый период российское государство пребывало в состоянии коренного надлома сложившихся веками социально-правовых отношений. Интенсивные процессы урбанизации, люмпенизации, маргинализации не могли не сказаться на динамике совершения правонарушений. Обнищание значительных по своему численному составу социальных групп приводило к фиксируемому уголовной статистикой росту имущественных преступлений. При этом преступность несовершеннолетних, являясь структурным элементом преступности как таковой, практически всегда подчиняется общим тенденциям и закономерностям. Таким образом, оставленные без должного присмотра, воспитания, социального обеспечения дети и подростки зачастую склонялись к совершению различного рода правонарушений и переступали черту зак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ное исследование показывает, что становление и развитие государственно-правовой политики России в области противодействия преступности несовершеннолетних может быть условно разделено на два этана. Первый из них берет начало в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 обострением проблемы криминализации детей и подростков, включает в себя первичное реагирование со стороны законодателя и завершается с оформлением специального правового статуса несовершеннолетних в уголовном праве и процессе, которое произошло в 1897 г. Затем начинается второй этап, который связан с реализацией в отечественной правовой системе идеи особого порядка отправления правосудия в отношении несовершеннолетних. Конечной точкой указанной периодизации является 1917 г., когда прекратила свое существование прежняя российская государственная и правовая систе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ая глава </w:t>
      </w:r>
      <w:r>
        <w:rPr>
          <w:b/>
          <w:sz w:val="28"/>
          <w:szCs w:val="28"/>
        </w:rPr>
        <w:t xml:space="preserve">«Отражение феномена преступности несовершеннолетних в российской юридической науке и законодательной практике 60-х – 90-х гг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»</w:t>
      </w:r>
      <w:r>
        <w:rPr>
          <w:sz w:val="28"/>
          <w:szCs w:val="28"/>
        </w:rPr>
        <w:t xml:space="preserve"> состоит из двух параграф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араграфе </w:t>
      </w:r>
      <w:r>
        <w:rPr>
          <w:b/>
          <w:sz w:val="28"/>
          <w:szCs w:val="28"/>
        </w:rPr>
        <w:t xml:space="preserve">«Изучение преступности несовершеннолетних в трудах российских юристов второй половин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» </w:t>
      </w:r>
      <w:r>
        <w:rPr>
          <w:sz w:val="28"/>
          <w:szCs w:val="28"/>
        </w:rPr>
        <w:t>рассматриваются соответствующие идеи и взгляды видных представителей отечественной юридической науки.</w:t>
      </w:r>
    </w:p>
    <w:p>
      <w:pPr>
        <w:pStyle w:val="Normal"/>
        <w:spacing w:lineRule="auto" w:line="360"/>
        <w:ind w:firstLine="708"/>
        <w:jc w:val="both"/>
        <w:rPr>
          <w:rFonts w:eastAsia="TimesNewRomanPSMT;MS Mincho"/>
          <w:bCs/>
          <w:sz w:val="28"/>
          <w:szCs w:val="28"/>
        </w:rPr>
      </w:pPr>
      <w:r>
        <w:rPr>
          <w:sz w:val="28"/>
          <w:szCs w:val="28"/>
        </w:rPr>
        <w:t>В диссертационном исследовании отмечается, что проблема интенсификации процессов криминализации детей и подростков весьма серьезно интересовала ученых-юристов. Среди авторов, внесших значительный вклад в осмысление вопросов ответственности и преступности несовершеннолетних стоит отметить А.М. Богдановского, М.Н. Гернета</w:t>
      </w:r>
      <w:r>
        <w:rPr>
          <w:rFonts w:eastAsia="TimesNewRomanPSMT;MS Mincho"/>
          <w:bCs/>
          <w:sz w:val="28"/>
          <w:szCs w:val="28"/>
        </w:rPr>
        <w:t>, Д.А. Дриля, А.Ф. Кистяковского, Н.С. Таганцева и др. При этом изучение отмеченной проблематики в анализируемый период носило разносторонний характер. Учеными были исследованы уголовно-правовые, криминологические, уголовно-исполнительные, теоретико-правовые, психологические, социологические аспекты данного вопро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ся соискателем, среди высказанных идей, в исследуемый период, основной стала мысль о том, что несовершеннолетние нуждаются в гуманном подходе со стороны законодателя, поскольку зачастую сами по себе не представляют особой общественной опасности и склоняются к совершению преступлений под влиянием тяжелых жизненных обстоятельств. При этом, по мнению ряда юристов, дети и подростки вовсе не склонны нарушать закон, а являются своего рода «орудиями», посредством которых проявляют себя сложившиеся социальные проблемы и труд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асти подобное мнение подтверждалось данными уголовной статистики исследуемого периода, в соответствии с которыми большинство преступлений, совершаемых несовершеннолетними, представляли собой мелкие хищения. Учитывая это, применение к детям и подростком жестких, карательных мер расценивалось как нелогичное, и большинство представителей отечественной юридической науки настаивало на необходимости реформирования правовой системы в сторону учета особого статуса несовершеннолетних преступников и введения специальных мер ответственности для данной категории ли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ссертантом делается вывод, что в рассматриваемый период среди большинства представителей российской правовой мысли сложились правильные и обоснованные представления о возрасте уголовной ответственности и в целом о процессе взросления человека. С учетом концепций западных криминологов, отечественными учеными-юристами были озвучены выводы о постепенности и строгой индивидуальности процесса развития человека, поэтапном обретении способности сознательно-волевого контроля своих действий. В работе делается вывод о наличии значительных преимуществ отмеченного подхода перед современными правовыми конструкциями, когда человек законодательно «в одночасье» становится деликтоспособ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втором параграфе «</w:t>
      </w:r>
      <w:r>
        <w:rPr>
          <w:b/>
          <w:sz w:val="28"/>
          <w:szCs w:val="28"/>
        </w:rPr>
        <w:t xml:space="preserve">Развитие российского законодательства и особенности реализации государственно-правовой политики России в сфере противодействия преступности несовершеннолетних в 60-е – 90-е гг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» </w:t>
      </w:r>
      <w:r>
        <w:rPr>
          <w:sz w:val="28"/>
          <w:szCs w:val="28"/>
        </w:rPr>
        <w:t>рассматривается изменение законодательного подхода к определению особенностей ответственности детей и подростков, эволюция подхода к разрешению проблемы ресоциализации осужденных, различных вопросов уголовно-исполнительного толка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оведенное исследование, существенной особенностью социально-правового положения России в период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 начала ХХ вв. являлось наличие диалога между законодателем и представителями юридической науки. В этой связи многие предложения, высказанные в научной литературе, нашли свое отражение в правовой системе в контексте попыток выработки оптимального подхода к решению проблемы преступности несовершеннолет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ссертации показывается, что к началу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оссии не сложилось массива специальных нормативных правовых актов, регламентирующих правовой статус несовершеннолетних, а лишь </w:t>
      </w:r>
      <w:r>
        <w:rPr>
          <w:rStyle w:val="StrongEmphasis"/>
          <w:b w:val="false"/>
          <w:bCs w:val="false"/>
          <w:sz w:val="28"/>
          <w:szCs w:val="28"/>
        </w:rPr>
        <w:t>закладывались</w:t>
      </w:r>
      <w:r>
        <w:rPr>
          <w:sz w:val="28"/>
          <w:szCs w:val="28"/>
        </w:rPr>
        <w:t xml:space="preserve"> основы будущих преобразований в данной сфере. Однако в период 60 – 9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принят ряд специальных нормативных документов, регламентирующих деятельность создаваемых под влиянием видных ученых-юристов особых исправительных учреждений для перевоспитания несовершеннолетних преступников. Таким образом, формировалась законодательная почва для реформ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постепенно выводивших детей и подростков из-под общей юрисдикции судебной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м подобной законодательной деятельности стало принятие в 1897 г. Закона «Об изменении форм и обрядов судопроизводства по делам о преступных деяниях малолетних и несовершеннолетних, а также законоположений об их наказуемости», который официально провел черту между несовершеннолетними и взрослыми преступниками, регламентировав особенности правового статуса для первой из названных категорий лиц. Данным нормативным правовым документом были внесены существенные изменения в ряд действовавших на тот момент законодательных актов, касающихся преступников, не достигших совершеннолетия, и создана правовая основа для законодательных изменений начала ХХ 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лава </w:t>
      </w:r>
      <w:r>
        <w:rPr>
          <w:b/>
          <w:sz w:val="28"/>
          <w:szCs w:val="28"/>
        </w:rPr>
        <w:t xml:space="preserve">«Правовая политика России в сфере борьбы с преступностью несовершеннолетних в 90-е гг. XIX – начале ХХ вв.» </w:t>
      </w:r>
      <w:r>
        <w:rPr>
          <w:sz w:val="28"/>
          <w:szCs w:val="28"/>
        </w:rPr>
        <w:t>состоит из двух параграф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араграфе </w:t>
      </w:r>
      <w:r>
        <w:rPr>
          <w:b/>
          <w:sz w:val="28"/>
          <w:szCs w:val="28"/>
        </w:rPr>
        <w:t xml:space="preserve">«Сущность и специфика становления и функционирования российской модели противодействия  преступности несовершеннолетних конца XIX – начала ХХ вв.» </w:t>
      </w:r>
      <w:r>
        <w:rPr>
          <w:sz w:val="28"/>
          <w:szCs w:val="28"/>
        </w:rPr>
        <w:t xml:space="preserve">рассматриваются результаты мер, предпринятых законодателем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 противодействию преступности несовершеннолетних, анализируется особый порядок отправления правосудия в отношении детей и подростков, к которому российская правовая система обратилась в начале ХХ 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оль Закона 1897 г., а также особенности правовой политики российского государства, проводимой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редставляется, что установление особого порядка отправления правосудия стало логичным продолжением избранного законодателем курса на гуманизацию правового положения несовершеннолет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казало, что Россия была одной из первых стран, воспринявших идею создания специализированных судов по делам несовершеннолетних. Подобные учреждения стали появляться в России с 1910 года и просуществовали до революции 1917 г. Таким образом, российская правовая система развивалась в либеральном духе времени и, более того, была одной из наиболее прогрессивных в мире в начале ХХ 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щественной чертой установления особого порядка отправления правосудия в России явилось то, что фактически введенные новые судебные органы практически не имели правовой регламентации. Действительно, специализированные суды были детищем отечественных либералов и создавались по общественной инициативе. При этом законодательная база не успевала обновляться и отражать последние новшества в сфере правового регулирования ответственности несовершеннолетних. Заполнить этот пробел были призваны проводившиеся съезды юристов и общественных деятелей, занимавшиеся разработкой новых нормативных правовых доку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араграфе – «</w:t>
      </w:r>
      <w:r>
        <w:rPr>
          <w:b/>
          <w:sz w:val="28"/>
          <w:szCs w:val="28"/>
        </w:rPr>
        <w:t>Идеи российских юристов начала ХХ в. относительно противодействия преступности несовершеннолетних»</w:t>
      </w:r>
      <w:r>
        <w:rPr>
          <w:sz w:val="28"/>
          <w:szCs w:val="28"/>
        </w:rPr>
        <w:t xml:space="preserve"> рассматриваются и анализируются основные предложения по оптимизации законодательства указанного периода с учетом учреждения новых судебных органов, подводится итог отечественному опыту существования особого порядка отправления правосудия в отношении детей и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катель отмечает, что юристами-теоретиками, а также практическими работниками были подготовлены предложения и рекомендации, касающиеся необходимости создания новых воспитательно-исправительных учреждений, принятия разработанных ими проектов соответствующих законодательных актов, призванных урегулировать новые общественные отношений в связи с учреждением специализированных судов. Однако Первая мировая война и последовавшие революционные события не позволили принять ни один из разработанных нормативных правовых доку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ная в отечественной правовой системе идея гуманизации правового положения несовершеннолетних преступников, принятие мер ресоциализирующей направленности могли дать положительный результат. Более того, судьями специализированных судов отмечалась положительная динамика в применении к детям и подросткам нового подхода. Таким образом, с учетом определенной успешности опыта функционирования в России «детских» судов, а также того, что реформаторам начала ХХ века не было дано в полной мере реализовать свои замыслы, можно утверждать, что идея применения в отношении детей и подростков особого порядка отправления правосудия имела определенный потенциал и была уместна в тогдашних социальных реал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фактические условия, в которых пребывала Россия в начале ХХ в. не позволили использовать все возможности прогрессивных мер. Наблюдалась острая нехватка помещений для содержания несовершеннолетних, учреждений воспитательно-исправительного характера. Подобное положение вещей приводило к тому, что многие подростки, вопреки принятому законодательному подходу, продолжали проходить через тюремную систему и зачастую содержались совместно со взрослыми преступниками. Это вовсе сводило на нет усилия юристов и общественных деятелей по реализации в России современных и, в целом, правильных на тот момент и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временной юридической литературе нередко встречаются новые предложения по реставрации в России ювенальной юстиции либо отдельных ее элементов. Однако реализовывать в отечественной правовой системе нечто большее, чем просто ювенальные технологии, можно лишь при условии соответствия подобных мер сложившимся общественным отношениям. В дореволюционный период особый порядок отправления правосудия в отношении детей и подростков отвечал духу времени и характеру преступности несовершеннолетних. Сейчас же преступления, совершаемые данной категорией лиц, кардинально изменились как по количественному, так и по качественному критерию. Говорить о возможной гуманизации правового положения криминализованных несовершеннолетних, с учетом рассмотренных автором проблем, представляется сомнитель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соискателем делается вывод, что государственно-правовое регулирование в области противодействия преступности и регламентации вопросов ответственности несовершеннолетних в Российской империи имело два наиболее существенных преимущества, которые с успехом могут быть применены в настоящее время. Речь идет об ориентировании законодателя на мнения представителей правовой науки, а также соответствии принимаемых мер правового регулирования фактическим условиям, в которых эти меры предполагалось реализовывать. По мнению автора, выстраивание законодательной и правоприменительной деятельности в таком ключе способно обеспечить адекватность и соответствие государственно-правовой политики духу времени и реальным потребностям об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и отмечается, что разумное заимствование отдельных элементов правовой системы, успешно функционирующих в других странах, либо эффективно применявшихся в какой-либо прошедший период, чем-либо схожий с современным, может быть вполне оправданно. История неразрывно связана с современностью, и многие предлагаемые законодательные меры имеют свои аналоги в прошлом. В этой связи формирование эффективной современной государственно-правовой политики России в области противодействия преступности несовершеннолетних должно строиться на тщательном изучении богатого историко-правового наследия страны, учете уже совершенных ошибок и строгом ориентировании на происходящие в современном обществе процессы и я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1"/>
        <w:widowControl/>
        <w:spacing w:lineRule="auto" w:line="360" w:before="0" w:after="0"/>
        <w:rPr>
          <w:rFonts w:ascii="Times New Roman" w:hAnsi="Times New Roman" w:cs="Times New Roman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2"/>
          <w:sz w:val="28"/>
          <w:szCs w:val="28"/>
        </w:rPr>
        <w:t>Основные публикации по теме диссерт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атьи в ведущих рецензируемых научных журна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Кузнецов Д.Ю. Причины преступности несовершеннолетних в Российской импер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История государства и права. – 2012. – № 2. – С. 37-40. (0,3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узнецов Д.Ю. Формирование государственно-правовой политики в области противодействия преступности несовершеннолетних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// Современное право. – 2012. – № 7. – С. 155-157. (0,2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узнецов Д.Ю. Специфика формирования государственно-правовой политики России в области противодействия преступности несовершеннолетних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Современное право. – 2012. – № 8. – С. 158-160. (0,2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узнецов Д.Ю. Проблема возраста уголовной ответственности в трудах российских юристов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ека // Среднерусский вестник общественных наук. – 2011. – № 4. – С. 115-119. (0,3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убликации в других изданиях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узнецов Д.Ю. Особый правовой статус несовершеннолетних правонарушителей в законодательстве дореволюционной Росси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в. // Сборник научных статей и доклад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научно-практической конференции «Права и свободы человека и гражданина: актуальные проблемы науки и практики» (22-24 мая 2013 год). – Орел. – 2013. – С. 155-157. (0,2 п.л.)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6. Кузнецов Д.Ю. Особый порядок отправления правосудия в отношении несовершеннолетних в России: исторический опыт и современность // Сборник материалов всероссийской научно-практической конференции «Актуальные проблемы государственно-правового строительства современной России». – Орел. – 2012. – С. 179-183. (0,3 п.л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узнецов Д.Ю. Вопросы профилактики преступности несовершеннолетних в российской юридической наук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в. // Актуальные проблемы государственно-правового строительства. Сборник материалов всероссийского «круглого стола». – Орел. – 2011. – С. 91-95. (0,2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узнецов Д.Ю. Сущность и правовая характеристика защиты прав несовершеннолетних в современной России // Наука и практика. – 2010. – № 1 (42).  – С. 89-93. (0,3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узнецов Д.Ю. Проблемы формирования системы ювенальной юстиции в Российской Федерации // Сборник научных докладов и сообщений на межвузовском «круглом столе» «Современные проблемы государственно-правового строительства». – Орел. – 2010. – С. 62-66. (0,2 п.л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 Кузнецов Д.Ю. Ювенальное право и ювенальная юстиция в механизме обеспечения прав несовершеннолетних // Наука и практика. – 2009. – № 4 (41).  – С. 67-71. (0,3 п.л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опубликованных работ – 2,5 п.л.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ы официального сайта Федеральной службы государственной статистики РФ; режим доступа: www.gks.r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Там ж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 Президента РФ «О Национальной стратегии действий в интересах детей на 2012 - 2017 годы» // СЗ РФ. 2012. № 23. Ст. 299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сесянц В.С. Правовая политика Российской Федерации: основные направления и задачи // Правовая политика и пути совершенствования правотворческой деятельности в Российской Федерации / Отв. ред. Н. С. Соколова. М.: Изд-во РУДН, 2006. С. 6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R2">
    <w:name w:val="FR2 Знак Знак"/>
    <w:qFormat/>
    <w:rPr>
      <w:rFonts w:ascii="Arial" w:hAnsi="Arial" w:cs="Arial"/>
      <w:b/>
      <w:bCs/>
      <w:sz w:val="40"/>
      <w:szCs w:val="40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next w:val="Normal"/>
    <w:qFormat/>
    <w:pPr>
      <w:spacing w:lineRule="exact" w:line="240" w:before="0" w:after="160"/>
    </w:pPr>
    <w:rPr>
      <w:rFonts w:ascii="Tahoma" w:hAnsi="Tahoma" w:cs="Tahoma"/>
      <w:color w:val="FF0000"/>
      <w:kern w:val="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1">
    <w:name w:val="FR2 Знак"/>
    <w:qFormat/>
    <w:pPr>
      <w:widowControl w:val="false"/>
      <w:autoSpaceDE w:val="false"/>
      <w:bidi w:val="0"/>
      <w:spacing w:before="580" w:after="0"/>
      <w:jc w:val="center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10:00Z</dcterms:created>
  <dc:creator>Customer</dc:creator>
  <dc:description/>
  <cp:keywords/>
  <dc:language>en-US</dc:language>
  <cp:lastModifiedBy>user</cp:lastModifiedBy>
  <cp:lastPrinted>2013-06-02T22:20:00Z</cp:lastPrinted>
  <dcterms:modified xsi:type="dcterms:W3CDTF">2013-06-02T18:23:00Z</dcterms:modified>
  <cp:revision>469</cp:revision>
  <dc:subject/>
  <dc:title/>
</cp:coreProperties>
</file>