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1.jpeg" ContentType="image/jpeg"/>
  <Override PartName="/word/media/image9.jpeg" ContentType="image/jpeg"/>
  <Override PartName="/word/media/image12.png" ContentType="image/png"/>
  <Override PartName="/word/media/image7.png" ContentType="image/png"/>
  <Override PartName="/word/media/image18.png" ContentType="image/png"/>
  <Override PartName="/word/media/image17.jpeg" ContentType="image/jpeg"/>
  <Override PartName="/word/media/image14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.png" ContentType="image/png"/>
  <Override PartName="/word/media/image2.jpeg" ContentType="image/jpeg"/>
  <Override PartName="/word/media/image3.wmf" ContentType="image/x-wmf"/>
  <Override PartName="/word/media/image10.jpeg" ContentType="image/jpeg"/>
  <Override PartName="/word/media/image8.jpeg" ContentType="image/jpeg"/>
  <Override PartName="/word/media/image4.jpeg" ContentType="image/jpe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237" w:leader="none"/>
        </w:tabs>
        <w:spacing w:lineRule="auto" w:line="36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6237" w:leader="none"/>
        </w:tabs>
        <w:spacing w:lineRule="auto" w:line="360"/>
        <w:jc w:val="right"/>
        <w:rPr/>
      </w:pPr>
      <w:r>
        <w:rPr/>
        <w:tab/>
        <w:tab/>
      </w:r>
      <w:r>
        <w:rPr>
          <w:szCs w:val="28"/>
        </w:rPr>
        <w:t>На правах рукописи</w:t>
      </w:r>
    </w:p>
    <w:p>
      <w:pPr>
        <w:pStyle w:val="TextBody"/>
        <w:tabs>
          <w:tab w:val="clear" w:pos="708"/>
          <w:tab w:val="left" w:pos="6237" w:leader="none"/>
        </w:tabs>
        <w:spacing w:lineRule="auto" w:line="360"/>
        <w:jc w:val="right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4871720</wp:posOffset>
            </wp:positionH>
            <wp:positionV relativeFrom="paragraph">
              <wp:posOffset>-82550</wp:posOffset>
            </wp:positionV>
            <wp:extent cx="1229995" cy="782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6237" w:leader="none"/>
        </w:tabs>
        <w:spacing w:lineRule="auto" w:line="36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6237" w:leader="none"/>
        </w:tabs>
        <w:spacing w:lineRule="auto" w:line="36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6237" w:leader="none"/>
        </w:tabs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знецов  Эдуард  Геннадьевич</w:t>
      </w:r>
    </w:p>
    <w:p>
      <w:pPr>
        <w:pStyle w:val="TextBody"/>
        <w:tabs>
          <w:tab w:val="clear" w:pos="708"/>
          <w:tab w:val="left" w:pos="6237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237" w:leader="none"/>
        </w:tabs>
        <w:spacing w:lineRule="auto" w:line="36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6237" w:leader="none"/>
        </w:tabs>
        <w:spacing w:lineRule="auto" w:line="36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6237" w:leader="none"/>
        </w:tabs>
        <w:spacing w:lineRule="auto" w:line="36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инамика функционирова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азозатворного импульсного торцового уплотнения</w:t>
      </w:r>
    </w:p>
    <w:p>
      <w:pPr>
        <w:pStyle w:val="TextBody"/>
        <w:tabs>
          <w:tab w:val="clear" w:pos="708"/>
          <w:tab w:val="left" w:pos="6237" w:leader="none"/>
        </w:tabs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tabs>
          <w:tab w:val="clear" w:pos="708"/>
          <w:tab w:val="left" w:pos="6237" w:leader="none"/>
        </w:tabs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01.02.06 – Динамика, прочность машин, приборов и аппаратуры</w:t>
      </w:r>
    </w:p>
    <w:p>
      <w:pPr>
        <w:pStyle w:val="TextBody"/>
        <w:tabs>
          <w:tab w:val="clear" w:pos="708"/>
          <w:tab w:val="left" w:pos="6237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237" w:leader="none"/>
        </w:tabs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</w:t>
      </w:r>
    </w:p>
    <w:p>
      <w:pPr>
        <w:pStyle w:val="TextBody"/>
        <w:tabs>
          <w:tab w:val="clear" w:pos="708"/>
          <w:tab w:val="left" w:pos="6237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еной степен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технических наук</w:t>
      </w:r>
    </w:p>
    <w:p>
      <w:pPr>
        <w:pStyle w:val="TextBody"/>
        <w:tabs>
          <w:tab w:val="clear" w:pos="708"/>
          <w:tab w:val="left" w:pos="6237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237" w:leader="none"/>
        </w:tabs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237" w:leader="none"/>
        </w:tabs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237" w:leader="none"/>
        </w:tabs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237" w:leader="none"/>
        </w:tabs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237" w:leader="none"/>
        </w:tabs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237" w:leader="none"/>
        </w:tabs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237" w:leader="none"/>
        </w:tabs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урск – 201</w:t>
      </w:r>
      <w:r>
        <w:rPr>
          <w:sz w:val="28"/>
          <w:szCs w:val="28"/>
          <w:lang w:val="en-US"/>
        </w:rPr>
        <w:t>3</w:t>
      </w:r>
      <w:r>
        <w:br w:type="page"/>
      </w:r>
    </w:p>
    <w:p>
      <w:pPr>
        <w:pStyle w:val="Normal"/>
        <w:shd w:fill="FFFFFF" w:val="clear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ыполнена в федеральном государственном бюджетном образовательном учреждении высшего профессионального образования «Юго-Западный государственный университет»</w:t>
      </w:r>
    </w:p>
    <w:p>
      <w:pPr>
        <w:pStyle w:val="TextBody"/>
        <w:tabs>
          <w:tab w:val="clear" w:pos="708"/>
          <w:tab w:val="left" w:pos="6237" w:leader="none"/>
        </w:tabs>
        <w:spacing w:lineRule="auto" w:line="26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6237" w:leader="none"/>
        </w:tabs>
        <w:spacing w:lineRule="auto" w:line="264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6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аучный руководитель:</w:t>
        <w:tab/>
        <w:t xml:space="preserve">       доктор технических наук, профессор</w:t>
      </w:r>
    </w:p>
    <w:p>
      <w:pPr>
        <w:pStyle w:val="Normal"/>
        <w:shd w:fill="FFFFFF" w:val="clear"/>
        <w:spacing w:lineRule="auto" w:line="264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 xml:space="preserve">       </w:t>
      </w:r>
      <w:r>
        <w:rPr>
          <w:b/>
          <w:color w:val="000000"/>
          <w:sz w:val="28"/>
          <w:szCs w:val="28"/>
        </w:rPr>
        <w:t>Савин Леонид Алексеевич</w:t>
      </w:r>
    </w:p>
    <w:p>
      <w:pPr>
        <w:pStyle w:val="TextBody"/>
        <w:tabs>
          <w:tab w:val="clear" w:pos="708"/>
          <w:tab w:val="left" w:pos="6237" w:leader="none"/>
        </w:tabs>
        <w:spacing w:lineRule="auto" w:line="264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77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6019"/>
      </w:tblGrid>
      <w:tr>
        <w:trPr/>
        <w:tc>
          <w:tcPr>
            <w:tcW w:w="3958" w:type="dxa"/>
            <w:tcBorders/>
          </w:tcPr>
          <w:p>
            <w:pPr>
              <w:pStyle w:val="Normal"/>
              <w:shd w:fill="FFFFFF" w:val="clear"/>
              <w:spacing w:lineRule="auto" w:line="26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ые оппоненты:</w:t>
            </w:r>
          </w:p>
          <w:p>
            <w:pPr>
              <w:pStyle w:val="Normal"/>
              <w:spacing w:lineRule="auto" w:line="26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19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лоусов Анатолий Иванович</w:t>
            </w:r>
          </w:p>
          <w:p>
            <w:pPr>
              <w:pStyle w:val="Normal"/>
              <w:spacing w:lineRule="auto" w:line="26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тор технических наук, профессор,</w:t>
            </w:r>
          </w:p>
          <w:p>
            <w:pPr>
              <w:pStyle w:val="Normal"/>
              <w:spacing w:lineRule="auto" w:line="26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луженный деятель науки и техники РФ</w:t>
            </w:r>
          </w:p>
          <w:p>
            <w:pPr>
              <w:pStyle w:val="Normal"/>
              <w:spacing w:lineRule="auto" w:line="26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арский государственный аэрокосмический университета имени академика С. П. Королева,</w:t>
            </w:r>
          </w:p>
          <w:p>
            <w:pPr>
              <w:pStyle w:val="Normal"/>
              <w:spacing w:lineRule="auto" w:line="26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ор кафедры «Конструкция и проектирование двигателей летательных аппаратов»</w:t>
            </w:r>
          </w:p>
          <w:p>
            <w:pPr>
              <w:pStyle w:val="Normal"/>
              <w:spacing w:lineRule="auto" w:line="26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19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ванов Андрей Владимирович</w:t>
            </w:r>
          </w:p>
          <w:p>
            <w:pPr>
              <w:pStyle w:val="Normal"/>
              <w:spacing w:lineRule="auto" w:line="26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дидат технических наук,</w:t>
            </w:r>
          </w:p>
          <w:p>
            <w:pPr>
              <w:pStyle w:val="Normal"/>
              <w:spacing w:lineRule="auto" w:line="26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рытое акционерное общество «Конструкторское Бюро Химавтоматики»,</w:t>
            </w:r>
          </w:p>
          <w:p>
            <w:pPr>
              <w:pStyle w:val="Normal"/>
              <w:spacing w:lineRule="auto" w:line="26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конструктор направления</w:t>
            </w:r>
          </w:p>
          <w:p>
            <w:pPr>
              <w:pStyle w:val="Normal"/>
              <w:spacing w:lineRule="auto" w:line="26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. Воронеж)</w:t>
            </w:r>
          </w:p>
          <w:p>
            <w:pPr>
              <w:pStyle w:val="Normal"/>
              <w:spacing w:lineRule="auto" w:line="26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spacing w:lineRule="auto" w:line="26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ая организация:</w:t>
            </w:r>
          </w:p>
        </w:tc>
        <w:tc>
          <w:tcPr>
            <w:tcW w:w="6019" w:type="dxa"/>
            <w:tcBorders/>
          </w:tcPr>
          <w:p>
            <w:pPr>
              <w:pStyle w:val="Normal"/>
              <w:spacing w:lineRule="auto" w:line="26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рытое акционерное общество</w:t>
            </w:r>
          </w:p>
          <w:p>
            <w:pPr>
              <w:pStyle w:val="Normal"/>
              <w:spacing w:lineRule="auto" w:line="26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ГМС Насосы» (г. Ливны, Орловская обл.)</w:t>
            </w:r>
          </w:p>
        </w:tc>
      </w:tr>
    </w:tbl>
    <w:p>
      <w:pPr>
        <w:pStyle w:val="TextBody"/>
        <w:tabs>
          <w:tab w:val="clear" w:pos="708"/>
          <w:tab w:val="left" w:pos="6237" w:leader="none"/>
        </w:tabs>
        <w:spacing w:lineRule="auto" w:line="264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237" w:leader="none"/>
        </w:tabs>
        <w:spacing w:lineRule="auto" w:line="264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64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щита состоится  25 июня 2013 года в 16.00 на заседании диссертационного совета Д 212.105.01 при Юго-Западном государственном университете по адресу: 305040, г. Курск, ул. 50 лет Октября, 94 </w:t>
      </w:r>
      <w:r>
        <w:rPr>
          <w:color w:val="000000"/>
          <w:spacing w:val="-4"/>
          <w:sz w:val="28"/>
          <w:szCs w:val="28"/>
        </w:rPr>
        <w:t>(конференц-зал).</w:t>
      </w:r>
    </w:p>
    <w:p>
      <w:pPr>
        <w:pStyle w:val="TextBody"/>
        <w:tabs>
          <w:tab w:val="clear" w:pos="708"/>
          <w:tab w:val="left" w:pos="6237" w:leader="none"/>
        </w:tabs>
        <w:spacing w:lineRule="auto" w:line="26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иссертацией можно ознакомиться в библиотеке Юго-Западного государственного университета.</w:t>
      </w:r>
    </w:p>
    <w:p>
      <w:pPr>
        <w:pStyle w:val="TextBody"/>
        <w:tabs>
          <w:tab w:val="clear" w:pos="708"/>
          <w:tab w:val="left" w:pos="6237" w:leader="none"/>
        </w:tabs>
        <w:spacing w:lineRule="auto" w:line="26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z w:val="28"/>
          <w:szCs w:val="28"/>
        </w:rPr>
        <w:t>Автореферат разослан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>» мая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 2013 г.</w:t>
      </w:r>
    </w:p>
    <w:p>
      <w:pPr>
        <w:pStyle w:val="TextBody"/>
        <w:tabs>
          <w:tab w:val="clear" w:pos="708"/>
          <w:tab w:val="left" w:pos="6237" w:leader="none"/>
        </w:tabs>
        <w:spacing w:lineRule="auto" w:line="26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ый секретарь </w:t>
      </w:r>
    </w:p>
    <w:p>
      <w:pPr>
        <w:pStyle w:val="Normal"/>
        <w:shd w:fill="FFFFFF" w:val="clear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сертационного совета </w:t>
      </w:r>
    </w:p>
    <w:p>
      <w:pPr>
        <w:pStyle w:val="Normal"/>
        <w:shd w:fill="FFFFFF" w:val="clear"/>
        <w:spacing w:lineRule="auto" w:line="264"/>
        <w:jc w:val="both"/>
        <w:rPr/>
      </w:pPr>
      <w: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2345690</wp:posOffset>
            </wp:positionH>
            <wp:positionV relativeFrom="paragraph">
              <wp:posOffset>-113030</wp:posOffset>
            </wp:positionV>
            <wp:extent cx="1069340" cy="489585"/>
            <wp:effectExtent l="0" t="0" r="0" b="0"/>
            <wp:wrapNone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123" t="5208" r="36801" b="88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Д 212.105.01</w:t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</w:r>
      <w:r>
        <w:rPr>
          <w:color w:val="000000"/>
          <w:sz w:val="28"/>
          <w:szCs w:val="28"/>
        </w:rPr>
        <w:t>Лушников Борис Владимирович</w:t>
      </w:r>
    </w:p>
    <w:p>
      <w:pPr>
        <w:pStyle w:val="Normal"/>
        <w:numPr>
          <w:ilvl w:val="0"/>
          <w:numId w:val="0"/>
        </w:numPr>
        <w:spacing w:lineRule="auto" w:line="228" w:before="180" w:after="18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783205</wp:posOffset>
                </wp:positionH>
                <wp:positionV relativeFrom="paragraph">
                  <wp:posOffset>423545</wp:posOffset>
                </wp:positionV>
                <wp:extent cx="703580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33.35pt;mso-position-vertical-relative:text;margin-left:2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180" w:after="180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Общая характеристика работы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bCs/>
          <w:sz w:val="26"/>
          <w:szCs w:val="26"/>
        </w:rPr>
        <w:t>Актуальность темы.</w:t>
      </w:r>
      <w:r>
        <w:rPr>
          <w:sz w:val="26"/>
          <w:szCs w:val="26"/>
        </w:rPr>
        <w:t xml:space="preserve"> По данным зарубежных авторов, до 50% от общего количества выбросов в атмосферу вредных веществ происходит вследствие утечек через уплотнения штоков запорной арматуры и уплотнения валов машин, перекачивающих химически активные, токсичные, взрывопожароопасные среды. В связи с этим требования к надежности и герметичности уплотнений валов машин, которые эксплуатируются в химической, атомной и нефтеперерабатывающей промышленности, с каждым годом ужесточаются.</w:t>
      </w:r>
    </w:p>
    <w:p>
      <w:pPr>
        <w:pStyle w:val="TextBodyIndent"/>
        <w:spacing w:lineRule="auto" w:line="228"/>
        <w:rPr/>
      </w:pPr>
      <w:r>
        <w:rPr>
          <w:sz w:val="26"/>
          <w:szCs w:val="26"/>
        </w:rPr>
        <w:t>С конца ХХ-го века в центробежных насосах химической промышленности вместо двойных уплотнений на жидкостной смазке все чаще стали использовать бесконтактные торцовые уплотнения на газовой смазке, в которых для создания несущего газового слоя в торцовом зазоре используются газодинамические спиральные микроканавки. Опыт применения в насосах торцовых уплотнений на газовой смазке свидетельствует, что это новшество позволяет существенно увеличить межремонтный пробег гидромашины, исключить попадание в окружающую среду перекачиваемого продукта и затворной жидкости, повысить экономичность насоса за счет снижения потерь мощности на трение в уплотнениях, исключить затраты на дорогостоящие затворные жидкости (антифриз, метанол и др.), практически исключить загрязнение перекачиваемого продукта затворной средой. Использование газа в качестве затворной среды даёт возможность упростить систему её подачи, применять уплотнения в широком диапазоне температур (перекачивание расплавов, криогенная техника и т.п.) и самое главное – значительно увеличить ресурс (примерно в пять раз  по сравнению с уплотнениями на жидкостной смазке).</w:t>
      </w:r>
    </w:p>
    <w:p>
      <w:pPr>
        <w:pStyle w:val="TextBodyIndent"/>
        <w:spacing w:lineRule="auto" w:line="228"/>
        <w:rPr/>
      </w:pPr>
      <w:r>
        <w:rPr>
          <w:sz w:val="26"/>
          <w:szCs w:val="26"/>
        </w:rPr>
        <w:t xml:space="preserve">Наряду с перечисленными преимуществами современные торцовые уплотнения газодинамического типа обладают рядом недостатков, которые препятствуют их широкому внедрению. Прежде всего, это высокая стоимость уплотнений, обусловленная сложностью изготовления профилированных колец пар трения, повышенная чувствительность к точности изготовления спиральных канавок глубиной 0,002…0,005 мм, неработоспособность при попадании в затворный газ жидкости или твердых малоразмерных включений. </w:t>
      </w:r>
    </w:p>
    <w:p>
      <w:pPr>
        <w:pStyle w:val="TextBodyIndent"/>
        <w:spacing w:lineRule="auto" w:line="228"/>
        <w:rPr/>
      </w:pPr>
      <w:r>
        <w:rPr>
          <w:sz w:val="26"/>
          <w:szCs w:val="26"/>
        </w:rPr>
        <w:t>Имеется новое техническое решение – конструкция газозатворного импульсного торцового уплотнения (ГзИТУ), содержащего одну пару уплотнительных колец и выполняющего функции двойного уплотнения. Конструкция лишена недостатков, присущих газодинамическим уплотнениям, и вместе с тем имеет такие же высокие эксплуатационные характеристики. В отличие от традиционных импульсных торцовых уплотнений, известных более 30 лет и успешно использующихся в насосах ТЭЦ и АЭС, газозатворные импульсные уплотнения практически не изучены. В связи с этим экспериментальные и теоретические исследования процессов, происходящих в торцовой щели газозатворного импульсного уплотнения, изучение влияние геометрических параметров колец на рабочие характеристики уплотнения, а также создание методики расчета таких уплотнений являются очень важной и актуальной задачей уплотнительной техники.</w:t>
      </w:r>
    </w:p>
    <w:p>
      <w:pPr>
        <w:pStyle w:val="TextBodyIndent"/>
        <w:spacing w:lineRule="auto" w:line="228"/>
        <w:rPr/>
      </w:pPr>
      <w:r>
        <w:rPr>
          <w:sz w:val="26"/>
          <w:szCs w:val="26"/>
        </w:rPr>
        <w:t>Связь работы с научными программами. Диссертационная работа выполнялась в федеральном государственном бюджетном образовательном учреждении высшего профессионального образования «Юго-Западный государственный университет» в рамках ГРАНТа РФФИ проект № 09-08-99020 и в рамках федеральной целевой программы Министерства образования РФ № 14.740.11.0030.</w:t>
      </w:r>
    </w:p>
    <w:p>
      <w:pPr>
        <w:pStyle w:val="TextBodyIndent"/>
        <w:spacing w:lineRule="auto" w:line="228"/>
        <w:rPr>
          <w:sz w:val="26"/>
          <w:szCs w:val="26"/>
        </w:rPr>
      </w:pPr>
      <w:r>
        <w:rPr>
          <w:b/>
          <w:sz w:val="26"/>
          <w:szCs w:val="26"/>
        </w:rPr>
        <w:t>Цель и задачи исследования</w:t>
      </w:r>
      <w:r>
        <w:rPr>
          <w:sz w:val="26"/>
          <w:szCs w:val="26"/>
        </w:rPr>
        <w:t>. Цель работы – совершенствование газозатворного импульсного торцового уплотнения путём исследования рабочего процесса и анализа динамических характеристик.</w:t>
      </w:r>
    </w:p>
    <w:p>
      <w:pPr>
        <w:pStyle w:val="TextBodyIndent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сформулированы следующие задачи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08" w:leader="none"/>
        </w:tabs>
        <w:spacing w:lineRule="auto" w:line="228"/>
        <w:ind w:left="0" w:firstLine="720"/>
        <w:rPr>
          <w:sz w:val="26"/>
          <w:szCs w:val="26"/>
        </w:rPr>
      </w:pPr>
      <w:r>
        <w:rPr>
          <w:sz w:val="26"/>
          <w:szCs w:val="26"/>
        </w:rPr>
        <w:t>Провести обзор и анализ патентной и научно-технической информации в области схем герметизации валов центробежных машин с запиранием утечки уплотняемой среды затворным газом и методов их расчёт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08" w:leader="none"/>
        </w:tabs>
        <w:spacing w:lineRule="auto" w:line="228"/>
        <w:ind w:left="0" w:firstLine="720"/>
        <w:rPr>
          <w:sz w:val="26"/>
          <w:szCs w:val="26"/>
        </w:rPr>
      </w:pPr>
      <w:r>
        <w:rPr>
          <w:sz w:val="26"/>
          <w:szCs w:val="26"/>
        </w:rPr>
        <w:t>Создать физическую и динамическую модели рабочего процесса в газозатворном импульсном торцовом уплотнении и провести численные исследования характеристик уплотне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08" w:leader="none"/>
        </w:tabs>
        <w:spacing w:lineRule="auto" w:line="228"/>
        <w:ind w:left="0" w:firstLine="720"/>
        <w:rPr>
          <w:sz w:val="26"/>
          <w:szCs w:val="26"/>
        </w:rPr>
      </w:pPr>
      <w:r>
        <w:rPr>
          <w:sz w:val="26"/>
          <w:szCs w:val="26"/>
        </w:rPr>
        <w:t>Сформировать условия устойчивости бесконтактного режима работы уплотнения в виде требований к геометрическим характеристикам элементов уплотне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08" w:leader="none"/>
        </w:tabs>
        <w:spacing w:lineRule="auto" w:line="228"/>
        <w:ind w:left="0" w:firstLine="720"/>
        <w:rPr>
          <w:sz w:val="26"/>
          <w:szCs w:val="26"/>
        </w:rPr>
      </w:pPr>
      <w:r>
        <w:rPr>
          <w:sz w:val="26"/>
          <w:szCs w:val="26"/>
        </w:rPr>
        <w:t>Создать стендовое оборудование и систему измерения рабочих параметров уплотнения, с помощью которых изучить влияние геометрических характеристик элементов уплотнения и эксплуатационных параметров на его рабочий процесс, а также определить возможности повышения эффективности функционирования уплотне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08" w:leader="none"/>
        </w:tabs>
        <w:spacing w:lineRule="auto" w:line="228"/>
        <w:ind w:left="0" w:firstLine="720"/>
        <w:rPr/>
      </w:pPr>
      <w:r>
        <w:rPr>
          <w:sz w:val="26"/>
          <w:szCs w:val="26"/>
        </w:rPr>
        <w:t>Разработать математическую модель рабочего процесса, учитывающую влияние конструктивных и геометрических параметров уплотнения на распределение давления запирающего газа в торцовом зазоре и определить диапазон гарантированного запирания утечки уплотняемой среды через уплотнение.</w:t>
      </w:r>
    </w:p>
    <w:p>
      <w:pPr>
        <w:pStyle w:val="TextBodyIndent"/>
        <w:spacing w:lineRule="auto" w:line="228"/>
        <w:rPr/>
      </w:pPr>
      <w:r>
        <w:rPr>
          <w:b/>
          <w:sz w:val="26"/>
          <w:szCs w:val="26"/>
        </w:rPr>
        <w:t>Объект исследования</w:t>
      </w:r>
      <w:r>
        <w:rPr>
          <w:sz w:val="26"/>
          <w:szCs w:val="26"/>
        </w:rPr>
        <w:t xml:space="preserve"> – газозатворное импульсное торцовое уплотнение.</w:t>
      </w:r>
    </w:p>
    <w:p>
      <w:pPr>
        <w:pStyle w:val="TextBodyIndent"/>
        <w:spacing w:lineRule="auto" w:line="228"/>
        <w:rPr/>
      </w:pPr>
      <w:r>
        <w:rPr>
          <w:b/>
          <w:sz w:val="26"/>
          <w:szCs w:val="26"/>
        </w:rPr>
        <w:t>Предмет исследования</w:t>
      </w:r>
      <w:r>
        <w:rPr>
          <w:sz w:val="26"/>
          <w:szCs w:val="26"/>
        </w:rPr>
        <w:t xml:space="preserve"> – рабочий процесс газозатворного импульсного торцового уплотнения и его динамические характеристики.</w:t>
      </w:r>
    </w:p>
    <w:p>
      <w:pPr>
        <w:pStyle w:val="TextBodyIndent"/>
        <w:spacing w:lineRule="auto" w:line="228"/>
        <w:rPr/>
      </w:pPr>
      <w:r>
        <w:rPr>
          <w:b/>
          <w:sz w:val="26"/>
          <w:szCs w:val="26"/>
        </w:rPr>
        <w:t>Методы исследования</w:t>
      </w:r>
      <w:r>
        <w:rPr>
          <w:sz w:val="26"/>
          <w:szCs w:val="26"/>
        </w:rPr>
        <w:t>. Решение поставленных задач выполнялось с использованием расчетно-аналитического метода и метода физического моделирования рабочего процесса ГзИТУ на экспериментальном стенде.</w:t>
      </w:r>
    </w:p>
    <w:p>
      <w:pPr>
        <w:pStyle w:val="TextBodyIndent"/>
        <w:spacing w:lineRule="auto" w:line="228"/>
        <w:rPr/>
      </w:pPr>
      <w:r>
        <w:rPr>
          <w:sz w:val="26"/>
          <w:szCs w:val="26"/>
        </w:rPr>
        <w:t>Расчетно-аналитическая часть диссертации базируется на современных методах механики сплошной среды. В основу математической модели заложены закон сохранения вещества (баланс массовых расходов затворного газа) и условие равновесия тела (уплотнительного кольца) под действием приложенных сил. Моделирование поля давления в торцовом зазоре выполнялось на основе законов и зависимостей теории смазки с использованием численного метода граничных элементов. Адекватность разработанной математической модели ГзИТУ обусловлена применением фундаментальных положений гидро- и газомеханики, систематическим сопоставлением получаемых результатов с известными публикациями.</w:t>
      </w:r>
    </w:p>
    <w:p>
      <w:pPr>
        <w:pStyle w:val="TextBodyIndent"/>
        <w:spacing w:lineRule="auto" w:line="228"/>
        <w:rPr/>
      </w:pPr>
      <w:r>
        <w:rPr>
          <w:sz w:val="26"/>
          <w:szCs w:val="26"/>
        </w:rPr>
        <w:t>Физический эксперимент, как составная часть проведенного исследования, включал в себя определение расходных характеристик уплотнения и исследование распределения давления затворного газа в торцовом зазоре в области расположения камер и питающих каналов для заданных параметров работы уплотнения (частота вращения ротора, давления затворного газа и уплотняемой среды). Достоверность полученных экспериментальных результатов обусловлена многократным повторением экспериментов, тестированием измерительной аппаратуры перед каждым экспериментом, визуализацией происходящих процессов, а также удовлетворительной погрешностью измерения физических параметров.</w:t>
      </w:r>
    </w:p>
    <w:p>
      <w:pPr>
        <w:pStyle w:val="TextBodyIndent"/>
        <w:spacing w:lineRule="auto" w:line="228"/>
        <w:rPr/>
      </w:pPr>
      <w:r>
        <w:rPr>
          <w:b/>
          <w:sz w:val="26"/>
          <w:szCs w:val="26"/>
        </w:rPr>
        <w:t>Научная новизна и положения, выносимые на защиту</w:t>
      </w:r>
      <w:r>
        <w:rPr>
          <w:sz w:val="26"/>
          <w:szCs w:val="26"/>
        </w:rPr>
        <w:t>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14" w:leader="none"/>
        </w:tabs>
        <w:spacing w:lineRule="auto" w:line="228"/>
        <w:ind w:left="0" w:firstLine="476"/>
        <w:rPr/>
      </w:pPr>
      <w:r>
        <w:rPr>
          <w:sz w:val="26"/>
          <w:szCs w:val="26"/>
        </w:rPr>
        <w:t>разработана и реализована математическая модель динамики функционирования газозатворного импульсного торцового уплотнения, основанная на совместном решении уравнений движения аксиально-подвижного торцового кольца и баланса расходов затворного газа через рабочий зазор, позволяющая определять условия устойчивости, амплитудно- и фазочастотные характеристики уплотнения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14" w:leader="none"/>
        </w:tabs>
        <w:spacing w:lineRule="auto" w:line="228"/>
        <w:ind w:left="0" w:firstLine="476"/>
        <w:rPr/>
      </w:pPr>
      <w:r>
        <w:rPr>
          <w:sz w:val="26"/>
          <w:szCs w:val="26"/>
        </w:rPr>
        <w:t>сформировано условие устойчивости бесконтактного режима функционирования уплотнения с использованием критерия Гурвиц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14" w:leader="none"/>
        </w:tabs>
        <w:spacing w:lineRule="auto" w:line="228"/>
        <w:ind w:left="0" w:firstLine="476"/>
        <w:rPr/>
      </w:pPr>
      <w:r>
        <w:rPr>
          <w:sz w:val="26"/>
          <w:szCs w:val="26"/>
        </w:rPr>
        <w:t>экспериментально выявлено и теоретически обосновано влияние количества камер и питающих каналов на эффективность работы уплотнения. Доказано, что выбором числа камер и каналов можно задать чувствительность уплотнения к изменению эксплуатационных параметров, а также диапазон гарантированного затворного функционирования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14" w:leader="none"/>
        </w:tabs>
        <w:spacing w:lineRule="auto" w:line="228"/>
        <w:ind w:left="0" w:firstLine="476"/>
        <w:rPr/>
      </w:pPr>
      <w:r>
        <w:rPr>
          <w:sz w:val="26"/>
          <w:szCs w:val="26"/>
        </w:rPr>
        <w:t>разработана математическая модель рабочего процесса, основанная на совместном решении уравнения состояния, баланса расходов и уравнении Рейнольдса, которая позволяет определять поле давления затворного газа в торцовом зазоре, саму величину торцового зазора, расход затворного газа и статическую жёсткость уплотнения.</w:t>
      </w:r>
    </w:p>
    <w:p>
      <w:pPr>
        <w:pStyle w:val="TextBodyIndent"/>
        <w:spacing w:lineRule="auto" w:line="228"/>
        <w:rPr/>
      </w:pPr>
      <w:r>
        <w:rPr>
          <w:b/>
          <w:sz w:val="26"/>
          <w:szCs w:val="26"/>
        </w:rPr>
        <w:t>Практическое значение полученных результатов</w:t>
      </w:r>
      <w:r>
        <w:rPr>
          <w:sz w:val="26"/>
          <w:szCs w:val="26"/>
        </w:rPr>
        <w:t>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14" w:leader="none"/>
        </w:tabs>
        <w:spacing w:lineRule="auto" w:line="228"/>
        <w:ind w:left="0" w:firstLine="476"/>
        <w:rPr>
          <w:sz w:val="26"/>
          <w:szCs w:val="26"/>
        </w:rPr>
      </w:pPr>
      <w:r>
        <w:rPr>
          <w:sz w:val="26"/>
          <w:szCs w:val="26"/>
        </w:rPr>
        <w:t>создана инженерная методика расчета параметров импульсного газозатворного уплотнения, позволяющая проектировать новые ГзИТУ, удовлетворяющие требуемым рабочим характеристикам (расход затворного газа, давление затворного газа в зазоре, величина торцового зазора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14" w:leader="none"/>
        </w:tabs>
        <w:spacing w:lineRule="auto" w:line="228"/>
        <w:ind w:left="0" w:firstLine="476"/>
        <w:rPr>
          <w:sz w:val="26"/>
          <w:szCs w:val="26"/>
        </w:rPr>
      </w:pPr>
      <w:r>
        <w:rPr>
          <w:sz w:val="26"/>
          <w:szCs w:val="26"/>
        </w:rPr>
        <w:t>разработан алгоритм и создана система компьютерного моделирования, позволяющая проводить численные исследования распределения давления газа в зазоре ГзИТУ, не прибегая к натурным эксперимента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14" w:leader="none"/>
        </w:tabs>
        <w:spacing w:lineRule="auto" w:line="228"/>
        <w:ind w:left="0" w:firstLine="476"/>
        <w:rPr>
          <w:sz w:val="26"/>
          <w:szCs w:val="26"/>
        </w:rPr>
      </w:pPr>
      <w:r>
        <w:rPr>
          <w:sz w:val="26"/>
          <w:szCs w:val="26"/>
        </w:rPr>
        <w:t>разработано оригинальное стендовое и измерительное оборудование, позволяющее проводить исследования торцовых уплотнений диаметром до 150 мм на частотах вращения приводного вала от 0 до 3000 об/мин и давлениях от 0 до 2 МПа на жидкости и газе, определять расходные характеристики, а также давление в любой точке рабочего зазора уплотнения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14" w:leader="none"/>
        </w:tabs>
        <w:spacing w:lineRule="auto" w:line="228"/>
        <w:ind w:left="0" w:firstLine="476"/>
        <w:rPr>
          <w:sz w:val="26"/>
          <w:szCs w:val="26"/>
        </w:rPr>
      </w:pPr>
      <w:r>
        <w:rPr>
          <w:sz w:val="26"/>
          <w:szCs w:val="26"/>
        </w:rPr>
        <w:t>результаты диссертационной работы использованы в проекте опытного образца насосного агрегата АЦНС 25-2200, разработанного Сумским ООО НПП «Насостехкомплект» (Украина, г. Сумы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14" w:leader="none"/>
        </w:tabs>
        <w:spacing w:lineRule="auto" w:line="228"/>
        <w:ind w:left="0" w:firstLine="476"/>
        <w:rPr/>
      </w:pPr>
      <w:r>
        <w:rPr>
          <w:sz w:val="26"/>
          <w:szCs w:val="26"/>
        </w:rPr>
        <w:t>- рекомендации по расчёту основных физических и геометрических параметров газозатоворного импульсного торцового уплотнения используются для оценки статических и эксплуатационных характеристик торцовых уплотнений центробежных насосов и компрессоров, создаваемых в СКБ ПАО «Сумское машиностроительное научно-производственное объединение им. М.В. Фрунзе» (Украина, г. Сумы).</w:t>
      </w:r>
    </w:p>
    <w:p>
      <w:pPr>
        <w:pStyle w:val="TextBodyIndent"/>
        <w:spacing w:lineRule="auto" w:line="228"/>
        <w:rPr>
          <w:sz w:val="26"/>
          <w:szCs w:val="26"/>
        </w:rPr>
      </w:pPr>
      <w:r>
        <w:rPr>
          <w:b/>
          <w:sz w:val="26"/>
          <w:szCs w:val="26"/>
        </w:rPr>
        <w:t>Личный вклад соискателя</w:t>
      </w:r>
      <w:r>
        <w:rPr>
          <w:sz w:val="26"/>
          <w:szCs w:val="26"/>
        </w:rPr>
        <w:t>. В научных публикациях, которые раскрывают поэтапные результаты, полученные при выполнении диссертации, написанных в соавторстве, соискателю принадлежит: в работах [1, 3, 12] – построение математической модели, разработка компьютерной программы; в работах [2, 8] – составление плана экспериментальных исследований, проведение эксперимента, анализ результатов; в работе [5] – сбор материалов, анализ результатов отечественных и зарубежных исследований.</w:t>
      </w:r>
    </w:p>
    <w:p>
      <w:pPr>
        <w:pStyle w:val="TextBodyIndent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>Постановка цели и задач работы, а также выдвижение идей выполнены соискателем совместно с научным руководителем. Обзор литературных источников, разработка физической и математической моделей рабочего процесса ГзИТУ, изготовление экспериментального стенда и компьютеризированной системы измерения давления, создание программного обеспечения для системы измерения давления в зазоре, проведение экспериментов и обработка полученных экспериментальных данных, а также разработка алгоритмов и проведение аналитических расчётов, написание и оформление докладов и статей проведены соискателем в большей части самостоятельно.</w:t>
      </w:r>
    </w:p>
    <w:p>
      <w:pPr>
        <w:pStyle w:val="TextBodyIndent"/>
        <w:spacing w:lineRule="auto" w:line="228"/>
        <w:rPr/>
      </w:pPr>
      <w:r>
        <w:rPr>
          <w:b/>
          <w:sz w:val="26"/>
          <w:szCs w:val="26"/>
        </w:rPr>
        <w:t>Апробация работы</w:t>
      </w:r>
      <w:r>
        <w:rPr>
          <w:sz w:val="26"/>
          <w:szCs w:val="26"/>
        </w:rPr>
        <w:t>. Основные результаты диссертационной работы были доложены на: VII  и ХI международных конференциях “Гидроаэромеханика в инженерной практике” (Украина, г. Киев, 2002, 2006 гг.), Х  и ХI международных научно-технических конференцииях“Герметичность, вибронадёжность и экологическая безопасность насосного и компрессорного оборудования “ГЕРВИКОН 2002”,“ГЕРВИКОН 2005” (Украина, г. Сумы, 2002, 2005 гг.), научно-технической конференции, посвящённой 100-летнему юбилею профессора А. А. Ломакина “Современное состояние и перспективы развития гидромашиностроения в XХI веке” (Россия, Санкт-Петербург, 2003 г.), IV Международном научном симпозиуме «Ударно-вибрационные системы, машины и технологии» (Россия, г. Орёл, 2010 г.), Х Международной научно-технической конференции «Вибрация 2012. Управляемые вибрационные технологии и машины» (Россия, г. Курск, 2012 г.), на ежегодных научно-технических конференциях преподавателей, сотрудников, аспирантов и студентов Сумского государственного университета (Украина, г. Сумы) с 2000 по 2008 годы.</w:t>
      </w:r>
    </w:p>
    <w:p>
      <w:pPr>
        <w:pStyle w:val="TextBodyIndent"/>
        <w:spacing w:lineRule="auto" w:line="228"/>
        <w:rPr/>
      </w:pPr>
      <w:r>
        <w:rPr>
          <w:b/>
          <w:sz w:val="26"/>
          <w:szCs w:val="26"/>
        </w:rPr>
        <w:t>Публикации.</w:t>
      </w:r>
      <w:r>
        <w:rPr>
          <w:sz w:val="26"/>
          <w:szCs w:val="26"/>
        </w:rPr>
        <w:t xml:space="preserve"> По теме диссертационной работы опубликовано 12 печатных работ, из них 3 в рецензируемых научных журналах и изданиях.</w:t>
      </w:r>
    </w:p>
    <w:p>
      <w:pPr>
        <w:pStyle w:val="TextBodyIndent"/>
        <w:spacing w:lineRule="auto" w:line="228"/>
        <w:rPr>
          <w:sz w:val="26"/>
          <w:szCs w:val="26"/>
        </w:rPr>
      </w:pPr>
      <w:r>
        <w:rPr>
          <w:b/>
          <w:sz w:val="26"/>
          <w:szCs w:val="26"/>
        </w:rPr>
        <w:t>Объем и структура работы</w:t>
      </w:r>
      <w:r>
        <w:rPr>
          <w:sz w:val="26"/>
          <w:szCs w:val="26"/>
        </w:rPr>
        <w:t>. Диссертационная работа состоит из введения, четырёх разделов, заключения, списка использованных источников, включающего 120 наименований. Изложена на 140 страницах машинописного текста, содержит 60 рисунков, 1 таблицу.</w:t>
      </w:r>
    </w:p>
    <w:p>
      <w:pPr>
        <w:pStyle w:val="TextBodyIndent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>Экспериментальная часть работы выполнена в Сумском государственном университете (г. Сумы, Украина) на кафедре «Общая механика и динамика машин», возглавляемой Заслуженным деятелем науки и техники Украины, доктором технических наук, профессором В.А. Марцинковским. Выражем благодарность своим украинским коллегам за помощь в проведении исследований.</w:t>
      </w:r>
    </w:p>
    <w:p>
      <w:pPr>
        <w:pStyle w:val="2"/>
        <w:spacing w:lineRule="auto" w:line="228" w:before="180" w:after="180"/>
        <w:ind w:hanging="0"/>
        <w:jc w:val="center"/>
        <w:rPr/>
      </w:pPr>
      <w:r>
        <w:rPr>
          <w:b/>
          <w:caps/>
          <w:sz w:val="26"/>
          <w:szCs w:val="26"/>
        </w:rPr>
        <w:t xml:space="preserve">Основное </w:t>
      </w:r>
      <w:r>
        <w:rPr>
          <w:b/>
          <w:bCs/>
          <w:caps/>
          <w:sz w:val="26"/>
          <w:szCs w:val="26"/>
        </w:rPr>
        <w:t>содержание</w:t>
      </w:r>
      <w:r>
        <w:rPr>
          <w:b/>
          <w:caps/>
          <w:sz w:val="26"/>
          <w:szCs w:val="26"/>
        </w:rPr>
        <w:t xml:space="preserve"> работы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i/>
          <w:iCs/>
          <w:color w:val="000000"/>
          <w:sz w:val="26"/>
          <w:szCs w:val="26"/>
        </w:rPr>
        <w:t>Во введении</w:t>
      </w:r>
      <w:r>
        <w:rPr>
          <w:color w:val="000000"/>
          <w:sz w:val="26"/>
          <w:szCs w:val="26"/>
        </w:rPr>
        <w:t xml:space="preserve"> обоснована актуальность проведения исследований нового газозатворного уплотнения, а также рабочих процессов, происходящих в нём при различных условиях эксплуатации.</w:t>
      </w:r>
    </w:p>
    <w:p>
      <w:pPr>
        <w:pStyle w:val="Normal"/>
        <w:spacing w:lineRule="auto" w:line="22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формулированы цель и задачи исследования, даётся общая характеристика работы.</w:t>
      </w:r>
    </w:p>
    <w:p>
      <w:pPr>
        <w:pStyle w:val="2"/>
        <w:spacing w:lineRule="auto" w:line="228"/>
        <w:ind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28"/>
        <w:ind w:firstLine="720"/>
        <w:jc w:val="both"/>
        <w:rPr>
          <w:color w:val="000000"/>
          <w:sz w:val="26"/>
          <w:szCs w:val="26"/>
          <w:lang w:val="uk-UA"/>
        </w:rPr>
      </w:pPr>
      <w:r>
        <w:rPr>
          <w:b/>
          <w:i/>
          <w:iCs/>
          <w:color w:val="000000"/>
          <w:sz w:val="26"/>
          <w:szCs w:val="26"/>
        </w:rPr>
        <w:t>В первой главе</w:t>
      </w:r>
      <w:r>
        <w:rPr>
          <w:color w:val="000000"/>
          <w:sz w:val="26"/>
          <w:szCs w:val="26"/>
        </w:rPr>
        <w:t xml:space="preserve"> выполнен анализ современного состояния проблемы герметизации валов гидромашин, дано описание наиболее распространенных методов уплотнения, сравнение современных конструкций торцовых уплотнений на газовой смазке.</w:t>
      </w:r>
    </w:p>
    <w:p>
      <w:pPr>
        <w:pStyle w:val="Normal"/>
        <w:spacing w:lineRule="auto" w:line="228" w:before="200" w:after="200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1" w:dyaOrig="80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pt;height:127.1pt" filled="f" o:ole="">
            <v:imagedata r:id="rId5" o:title=""/>
          </v:shape>
          <o:OLEObject Type="Embed" ProgID="" ShapeID="ole_rId4" DrawAspect="Content" ObjectID="_1047486688" r:id="rId4"/>
        </w:objec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object w:dxaOrig="9331" w:dyaOrig="80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1.1pt;height:92.4pt" filled="f" o:ole="">
            <v:imagedata r:id="rId7" o:title=""/>
          </v:shape>
          <o:OLEObject Type="Embed" ProgID="" ShapeID="ole_rId6" DrawAspect="Content" ObjectID="_1525501552" r:id="rId6"/>
        </w:object>
      </w:r>
    </w:p>
    <w:p>
      <w:pPr>
        <w:pStyle w:val="Style12"/>
        <w:spacing w:lineRule="auto" w:line="228" w:before="0" w:after="200"/>
        <w:rPr/>
      </w:pPr>
      <w:r>
        <w:rPr>
          <w:sz w:val="26"/>
          <w:szCs w:val="26"/>
        </w:rPr>
        <w:t>Рис. 1. Конструкция газозатворного импульсного уплотнения</w:t>
      </w:r>
    </w:p>
    <w:p>
      <w:pPr>
        <w:pStyle w:val="Normal"/>
        <w:spacing w:lineRule="auto" w:line="228" w:before="0" w:after="200"/>
        <w:ind w:firstLine="720"/>
        <w:jc w:val="both"/>
        <w:rPr/>
      </w:pPr>
      <w:r>
        <w:rPr>
          <w:sz w:val="26"/>
          <w:szCs w:val="26"/>
        </w:rPr>
        <w:t>В качестве объекта для дальнейших исследований выбрано газозатворное импульсное торцовое уплотнение (рис. 1), которое по своим эксплуатационным характеристикам сравнимо с новейшими торцовыми уплотнениями на газовой смазке, но, в отличие от последних, обладает более простой конструкцией и не содержит нетехнологичных и трудновыполнимых деталей. Широкое внедрение этого уплотнения сдерживается недостаточной изученностью его рабочего процесса и отсутствием адекватной расчётной модели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bCs/>
          <w:i/>
          <w:iCs/>
          <w:sz w:val="26"/>
          <w:szCs w:val="26"/>
        </w:rPr>
        <w:t>Во второй главе</w:t>
      </w:r>
      <w:r>
        <w:rPr>
          <w:sz w:val="26"/>
          <w:szCs w:val="26"/>
        </w:rPr>
        <w:t xml:space="preserve"> представлена физическая и созданная на её основе математическая модели рабочего процесса ГзИТУ.</w:t>
      </w:r>
    </w:p>
    <w:p>
      <w:pPr>
        <w:pStyle w:val="Normal"/>
        <w:spacing w:lineRule="auto" w:line="22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выводе основных положений расчёта принималось, что торцовый зазор в паре трения ГзИТУ плоский, затворный газ по своим свойствам соответствует идеальному и в диапазоне рабочих параметров (давление затворного газа до 1 МПа, частота вращения ротора до 3000 об/мин) течение газа ламинарное, изотермическое и безынерционное.</w:t>
      </w:r>
    </w:p>
    <w:p>
      <w:pPr>
        <w:pStyle w:val="Normal"/>
        <w:spacing w:lineRule="auto" w:line="22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физической модели рабочий процесс ГзИТУ рассматривается как напорное радиальное течение затворного газа через два торцовых дросселя: от радиуса расположения камер и питающих каналов в уплотняемую полость гидромашины и в область за уплотнением (рис. 2).</w:t>
      </w:r>
    </w:p>
    <w:p>
      <w:pPr>
        <w:pStyle w:val="Normal"/>
        <w:spacing w:lineRule="auto" w:line="228" w:before="100" w:after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912110" cy="13944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3253105" cy="10001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10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100"/>
        <w:jc w:val="center"/>
        <w:rPr>
          <w:sz w:val="26"/>
          <w:szCs w:val="26"/>
        </w:rPr>
      </w:pPr>
      <w:r>
        <w:rPr>
          <w:sz w:val="26"/>
          <w:szCs w:val="26"/>
        </w:rPr>
        <w:t>а)</w:t>
        <w:tab/>
        <w:tab/>
        <w:tab/>
        <w:tab/>
        <w:tab/>
        <w:tab/>
        <w:t>б)</w:t>
      </w:r>
    </w:p>
    <w:p>
      <w:pPr>
        <w:pStyle w:val="TextBody"/>
        <w:spacing w:lineRule="auto" w:line="228" w:before="0" w:after="100"/>
        <w:jc w:val="center"/>
        <w:rPr>
          <w:sz w:val="26"/>
          <w:szCs w:val="26"/>
        </w:rPr>
      </w:pPr>
      <w:r>
        <w:rPr>
          <w:sz w:val="26"/>
          <w:szCs w:val="26"/>
        </w:rPr>
        <w:t>Рис. 2. Течение газа в зазоре а)  и нагрузка на кольцо ГзИТУ б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Во время вращения камеры поочерёдно сообщаются с питающими каналами, при этом затворный газ из каналов под действием разницы давлений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6"/>
          <w:szCs w:val="26"/>
        </w:rPr>
        <w:t xml:space="preserve"> впрыскивается из питателей в камеры, происходит сжатие газа в камере и давление в ней повышается от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6"/>
          <w:szCs w:val="26"/>
        </w:rPr>
        <w:t xml:space="preserve"> до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  <w:szCs w:val="26"/>
        </w:rPr>
        <w:t xml:space="preserve">. После того, как камера отходит от питателя, затворный газ вытекает из неё через торцовые пояски в уплотняемую полость и в окружающую среду и давление в ней понижается до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6"/>
          <w:szCs w:val="26"/>
        </w:rPr>
        <w:t xml:space="preserve">. При следующем совмещении камеры с питателем процесс сжатия газа в камере повторяется. Таким образом, во время работы на кольцевом пояске, занятом камерами, образуется область давления газа, минимальное значение которого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6"/>
          <w:szCs w:val="26"/>
        </w:rPr>
        <w:t xml:space="preserve"> больше давления уплотняемой среды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6"/>
          <w:szCs w:val="26"/>
        </w:rPr>
        <w:t xml:space="preserve">. Эта кольцевая зона выполняет роль газового затвора, который препятствует прорыву уплотняемой среды в атмосферу. При этом считается, что давление затворного газа на кольцевом пояске, содержащем камеры и питающие каналы, равно некоторому осреднённому давлению </w:t>
      </w:r>
      <w:r>
        <w:rPr>
          <w:sz w:val="26"/>
          <w:szCs w:val="26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6"/>
          <w:szCs w:val="26"/>
        </w:rPr>
        <w:t xml:space="preserve"> за время между двумя последовательными совмещениями камеры с питающими каналами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>Во время работы уплотнения под действием совокупности сил, действующих на торцовую и тыльную поверхности подвижного в осевом направлении уплотнительного кольца, оно смещается. Сместившись, кольцо занимает такое положение, при котором сумма сил, действующих на его торцовую поверхность, уравновешивается суммой сил, действующих на тыльную поверхность. Поскольку процесс наполнения и опорожнения камер цикличен, циклично меняется и величина давления в торцовом зазоре, а следовательно, и усилие, вызывающее осевое смещение уплотнительного кольца.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авнение осевых колебаний подвижного уплотнительного кольца имеет стандартный вид:</w:t>
      </w:r>
    </w:p>
    <w:p>
      <w:pPr>
        <w:pStyle w:val="Normal"/>
        <w:spacing w:lineRule="auto" w:line="228"/>
        <w:jc w:val="center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 w:val="26"/>
          <w:szCs w:val="26"/>
        </w:rPr>
        <w:t>,</w:t>
      </w:r>
    </w:p>
    <w:p>
      <w:pPr>
        <w:pStyle w:val="Normal"/>
        <w:spacing w:lineRule="auto" w:line="228"/>
        <w:jc w:val="both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6"/>
          <w:szCs w:val="26"/>
        </w:rPr>
        <w:t xml:space="preserve"> и </w:t>
      </w:r>
      <w:r>
        <w:rPr>
          <w:sz w:val="26"/>
          <w:szCs w:val="26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6"/>
          <w:szCs w:val="26"/>
        </w:rPr>
        <w:t xml:space="preserve"> – соответственно смещение, скорость смещения и ускорение подвижного в осевом направлении уплотнительного кольца;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6"/>
          <w:szCs w:val="26"/>
        </w:rPr>
        <w:t xml:space="preserve"> – масса кольца;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6"/>
          <w:szCs w:val="26"/>
        </w:rPr>
        <w:t xml:space="preserve"> – коэффициент сопротивления движению, равный динамической вязкости газа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6"/>
          <w:szCs w:val="26"/>
        </w:rPr>
        <w:t xml:space="preserve">, с которым контактирует кольцо;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6"/>
          <w:szCs w:val="26"/>
        </w:rPr>
        <w:t xml:space="preserve"> – жёсткость пружин;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6"/>
          <w:szCs w:val="26"/>
        </w:rPr>
        <w:t xml:space="preserve"> – предварительное поджатие пружин;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6"/>
          <w:szCs w:val="26"/>
        </w:rPr>
        <w:t xml:space="preserve"> – результирующая действующих на кольцо сил (рис. 3).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авнение равновесия кольца под действием приложенных сил записывается в вид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0165</wp:posOffset>
                </wp:positionH>
                <wp:positionV relativeFrom="paragraph">
                  <wp:posOffset>-299720</wp:posOffset>
                </wp:positionV>
                <wp:extent cx="2491105" cy="20828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208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2427605" cy="149479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5" r="852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7605" cy="1494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ис. 3. Расчётная схема уплотнения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5pt;height:164pt;mso-wrap-distance-left:9.05pt;mso-wrap-distance-right:9.05pt;mso-wrap-distance-top:0pt;mso-wrap-distance-bottom:0pt;margin-top:-23.6pt;mso-position-vertical-relative:text;margin-left:3.9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2427605" cy="149479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5" r="852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7605" cy="1494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Рис. 3. Расчётная схема уплотн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8"/>
        <w:jc w:val="center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6"/>
          <w:szCs w:val="26"/>
        </w:rPr>
        <w:t>,</w:t>
      </w:r>
    </w:p>
    <w:p>
      <w:pPr>
        <w:pStyle w:val="Normal"/>
        <w:spacing w:lineRule="auto" w:line="228"/>
        <w:jc w:val="both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6"/>
          <w:szCs w:val="26"/>
        </w:rPr>
        <w:t xml:space="preserve"> – сила, действующая на торцовую поверхность подвижного кольца (раскрывающая торцовый зазор);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6"/>
          <w:szCs w:val="26"/>
        </w:rPr>
        <w:t xml:space="preserve"> – сила, действующая на тыльную поверхность подвижного кольца (закрывающая торцовый зазор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Величины сил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6"/>
          <w:szCs w:val="26"/>
        </w:rPr>
        <w:t xml:space="preserve"> 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6"/>
          <w:szCs w:val="26"/>
        </w:rPr>
        <w:t xml:space="preserve"> определяются эпюрами давлений, действующих на соответствующие площадки торцовой и тыльной поверхностей кольца (см. рис. 2). В отличие от линейной эпюры давления жидкости эпюра давления газа в плоском зазоре имеет выпуклую форму. Закон распределения давления газа по радиусу уплотняющего пояска определяется путем интегрирования одномерного уравнения Рейнольдса для газовой смазки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</w:rPr>
        <w:t>. Для изотермического (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6"/>
          <w:szCs w:val="26"/>
        </w:rPr>
        <w:t xml:space="preserve">) напорного течения газа силы, действующие на наружный и внутренний кольцевые пояски, ограниченные радиусам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6"/>
          <w:szCs w:val="26"/>
        </w:rPr>
        <w:t>, определяются путем интегрирования уравнения Рейнольдса при соответствующих граничных условиях. Таким образом:</w:t>
      </w:r>
    </w:p>
    <w:p>
      <w:pPr>
        <w:pStyle w:val="Normal"/>
        <w:spacing w:lineRule="auto" w:line="228"/>
        <w:jc w:val="center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</m:oMath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и   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b>
        </m:sSub>
      </m:oMath>
      <w:r>
        <w:rPr>
          <w:sz w:val="26"/>
          <w:szCs w:val="26"/>
        </w:rPr>
        <w:t>,</w:t>
      </w:r>
    </w:p>
    <w:p>
      <w:pPr>
        <w:pStyle w:val="Normal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  <w:t>где силы от давлений, приложенных к соответствующим площадкам определяются по зависимостям:</w:t>
      </w:r>
    </w:p>
    <w:p>
      <w:pPr>
        <w:pStyle w:val="Normal"/>
        <w:spacing w:lineRule="auto" w:line="228"/>
        <w:jc w:val="center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,4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,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</m:oMath>
      <w:r>
        <w:rPr>
          <w:sz w:val="26"/>
          <w:szCs w:val="26"/>
        </w:rPr>
        <w:t>,</w:t>
        <w:tab/>
        <w:t xml:space="preserve">   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sz w:val="26"/>
          <w:szCs w:val="26"/>
        </w:rPr>
        <w:t>,</w:t>
        <w:tab/>
        <w:t xml:space="preserve">   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,4</m:t>
            </m:r>
            <m:r>
              <m:t xml:space="preserve"> 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</m:oMath>
      <w:r>
        <w:rPr>
          <w:sz w:val="26"/>
          <w:szCs w:val="26"/>
        </w:rPr>
        <w:t>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Здесь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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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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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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– площади действия давлений;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b>
        </m:sSub>
        <m:r>
          <w:rPr>
            <w:rFonts w:ascii="Cambria Math" w:hAnsi="Cambria Math"/>
          </w:rPr>
          <m:t xml:space="preserve"></m:t>
        </m:r>
      </m:oMath>
      <w:r>
        <w:rPr>
          <w:sz w:val="26"/>
          <w:szCs w:val="26"/>
        </w:rPr>
        <w:t xml:space="preserve"> – усилие поджатия пружин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</m:t>
        </m:r>
      </m:oMath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– давление за уплотнением (обычно атмосферное);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</m:t>
        </m:r>
      </m:oMath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– радиус размещения вторичного резинового уплотнения (рис. 4). В приведенных зависимостях давление </w:t>
      </w:r>
      <w:r>
        <w:rPr>
          <w:sz w:val="26"/>
          <w:szCs w:val="26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>, действующее на радиусе размещения камер, является искомой величиной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При работе уплотнения затворный газ попадает в камеру только при сообщении ее с питающим каналом, поэтому баланс расходов газа из камеры в уплотняемую полость и в атмосферу будет определяться уравнением рабочего процесса уплотнения – балансом массовых расходов газа через кольцевой участок торцового зазора уплотнения с центральным углом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6"/>
          <w:szCs w:val="26"/>
        </w:rPr>
        <w:t>, равным угловой протяженности замкнутой камер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404870</wp:posOffset>
                </wp:positionH>
                <wp:positionV relativeFrom="paragraph">
                  <wp:posOffset>70485</wp:posOffset>
                </wp:positionV>
                <wp:extent cx="2757170" cy="190500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2550795" cy="130429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0795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ис. 4. Геометрические размеры уплотнительного кольца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150pt;mso-wrap-distance-left:9.05pt;mso-wrap-distance-right:9.05pt;mso-wrap-distance-top:0pt;mso-wrap-distance-bottom:0pt;margin-top:5.55pt;mso-position-vertical-relative:text;margin-left:268.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2550795" cy="130429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0795" cy="130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Рис. 4. Геометрические размеры уплотнительного кольц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8"/>
        <w:jc w:val="center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ΔV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Δp</m:t>
            </m:r>
          </m:sub>
        </m:sSub>
      </m:oMath>
      <w:r>
        <w:rPr>
          <w:sz w:val="26"/>
          <w:szCs w:val="26"/>
        </w:rPr>
        <w:t>,</w:t>
      </w:r>
    </w:p>
    <w:p>
      <w:pPr>
        <w:pStyle w:val="Normal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sz w:val="26"/>
          <w:szCs w:val="26"/>
        </w:rPr>
        <w:t xml:space="preserve"> 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</m:oMath>
      <w:r>
        <w:rPr>
          <w:sz w:val="26"/>
          <w:szCs w:val="26"/>
        </w:rPr>
        <w:t xml:space="preserve">– соответственно массовые расходы затворного газа из камеры в уплотняемую полость и окружающую среду через внешний и внутренний торцовые дроссели с центральным углом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6"/>
          <w:szCs w:val="26"/>
        </w:rPr>
        <w:t xml:space="preserve"> за время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 xml:space="preserve">;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ΔV</m:t>
            </m:r>
          </m:sub>
        </m:sSub>
      </m:oMath>
      <w:r>
        <w:rPr>
          <w:sz w:val="26"/>
          <w:szCs w:val="26"/>
        </w:rPr>
        <w:t xml:space="preserve"> – расход на вытеснение газа из зазора;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Δp</m:t>
            </m:r>
          </m:sub>
        </m:sSub>
      </m:oMath>
      <w:r>
        <w:rPr>
          <w:sz w:val="26"/>
          <w:szCs w:val="26"/>
        </w:rPr>
        <w:t xml:space="preserve"> – расход на сжатие газа в камерах при изменении давления, вызываемом колебаниями зазора;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6"/>
          <w:szCs w:val="26"/>
        </w:rPr>
        <w:t xml:space="preserve"> – расход на сжатие газа в замкнутой камере во время впрыска газа из питающего канала в камеру за время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ω</m:t>
        </m:r>
      </m:oMath>
      <w:r>
        <w:rPr>
          <w:sz w:val="26"/>
          <w:szCs w:val="26"/>
        </w:rPr>
        <w:t xml:space="preserve">, в течение которого камера соединена с питающим каналом;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6"/>
          <w:szCs w:val="26"/>
        </w:rPr>
        <w:t xml:space="preserve"> – центральный угол питающего канала;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6"/>
          <w:szCs w:val="26"/>
        </w:rPr>
        <w:t xml:space="preserve"> – время между двумя последовательными совпадениями камеры с питающим каналом.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личины расходов определяются из соотношений:</w:t>
      </w:r>
    </w:p>
    <w:p>
      <w:pPr>
        <w:pStyle w:val="Normal"/>
        <w:spacing w:lineRule="auto" w:line="228"/>
        <w:jc w:val="center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6"/>
          <w:szCs w:val="26"/>
        </w:rPr>
        <w:t>,</w:t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Δ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m:t xml:space="preserve"> 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</m:oMath>
      <w:r>
        <w:rPr>
          <w:sz w:val="26"/>
          <w:szCs w:val="26"/>
        </w:rPr>
        <w:t>,</w:t>
      </w:r>
    </w:p>
    <w:p>
      <w:pPr>
        <w:pStyle w:val="Normal"/>
        <w:spacing w:lineRule="auto" w:line="228"/>
        <w:jc w:val="center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,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sz w:val="26"/>
          <w:szCs w:val="26"/>
        </w:rPr>
        <w:t>,</w:t>
        <w:tab/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Δ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m:t xml:space="preserve"> </m:t>
        </m:r>
        <m:sSub>
          <m:e>
            <m:acc>
              <m:accPr>
                <m:chr m:val="¯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>,</w:t>
      </w:r>
    </w:p>
    <w:p>
      <w:pPr>
        <w:pStyle w:val="Normal"/>
        <w:spacing w:lineRule="auto" w:line="228"/>
        <w:jc w:val="both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6"/>
          <w:szCs w:val="26"/>
        </w:rPr>
        <w:t xml:space="preserve"> – объем замкнутой камеры;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sz w:val="26"/>
          <w:szCs w:val="26"/>
        </w:rPr>
        <w:t xml:space="preserve"> – площадь торцового зазора;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6"/>
          <w:szCs w:val="26"/>
        </w:rPr>
        <w:t>- количество питающих каналов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>Уравнение баланса расходов записывается через проводимости каналов течения затворного газа:</w:t>
      </w:r>
    </w:p>
    <w:p>
      <w:pPr>
        <w:pStyle w:val="Normal"/>
        <w:spacing w:lineRule="auto" w:line="228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(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(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sub>
          </m:sSub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</m:t>
              </m:r>
            </m:sub>
          </m:sSub>
          <m:sSub>
            <m:e>
              <m:acc>
                <m:accPr>
                  <m:chr m:val="¯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28"/>
        <w:jc w:val="both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</m:e>
        </m:d>
      </m:oMath>
      <w:r>
        <w:rPr>
          <w:sz w:val="26"/>
          <w:szCs w:val="26"/>
        </w:rPr>
        <w:t xml:space="preserve"> 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</m:e>
        </m:d>
      </m:oMath>
      <w:r>
        <w:rPr>
          <w:sz w:val="26"/>
          <w:szCs w:val="26"/>
        </w:rPr>
        <w:t xml:space="preserve"> – проводимости соответственно внешнего и внутреннего торцовых дросселей (участков зазора, ограниченных радиусам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6"/>
          <w:szCs w:val="26"/>
        </w:rPr>
        <w:t xml:space="preserve"> и </w:t>
      </w:r>
      <w:r>
        <w:rPr>
          <w:sz w:val="26"/>
          <w:szCs w:val="26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sz w:val="26"/>
          <w:szCs w:val="26"/>
        </w:rPr>
        <w:t xml:space="preserve"> и радиусам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</m:oMath>
      <w:r>
        <w:rPr>
          <w:sz w:val="26"/>
          <w:szCs w:val="26"/>
        </w:rPr>
        <w:t xml:space="preserve"> 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6"/>
          <w:szCs w:val="26"/>
        </w:rPr>
        <w:t xml:space="preserve">);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6"/>
          <w:szCs w:val="26"/>
        </w:rPr>
        <w:t xml:space="preserve"> 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6"/>
          <w:szCs w:val="26"/>
        </w:rPr>
        <w:t xml:space="preserve"> – "проводимости" камеры и вытеснения газа из зазор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>Выражая проводимости через базовые (номинальные) величины давления зазора и частоты, можно записать уравнение баланса расходов в безразмерном виде:</w:t>
      </w:r>
    </w:p>
    <w:p>
      <w:pPr>
        <w:pStyle w:val="Normal"/>
        <w:spacing w:lineRule="auto" w:line="228"/>
        <w:ind w:firstLine="709"/>
        <w:jc w:val="center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b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>,</w:t>
      </w:r>
    </w:p>
    <w:p>
      <w:pPr>
        <w:pStyle w:val="Normal"/>
        <w:spacing w:lineRule="auto" w:line="228"/>
        <w:jc w:val="both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6"/>
          <w:szCs w:val="26"/>
        </w:rPr>
        <w:t xml:space="preserve"> – безразмерные давления затворной среды, в камерах, в уплотняемой полости и за уплотнением соответственно;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6"/>
          <w:szCs w:val="26"/>
        </w:rPr>
        <w:t xml:space="preserve"> – безразмерный зазор;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6"/>
          <w:szCs w:val="26"/>
        </w:rPr>
        <w:t xml:space="preserve"> – безразмерная частота вращения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>Уравнение равновесия подвижного кольца:</w:t>
      </w:r>
    </w:p>
    <w:p>
      <w:pPr>
        <w:pStyle w:val="Normal"/>
        <w:spacing w:lineRule="auto" w:line="228"/>
        <w:jc w:val="center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6"/>
          <w:szCs w:val="26"/>
        </w:rPr>
        <w:t>,</w:t>
      </w:r>
    </w:p>
    <w:p>
      <w:pPr>
        <w:pStyle w:val="Normal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</m:oMath>
      <w:r>
        <w:rPr>
          <w:sz w:val="26"/>
          <w:szCs w:val="26"/>
        </w:rPr>
        <w:t xml:space="preserve"> – базовая площадь и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sz w:val="26"/>
          <w:szCs w:val="26"/>
        </w:rPr>
        <w:t xml:space="preserve"> – усилие предварительного поджатия пружин. Решение уравнения находится численно относительно осредненного давления в камерах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>.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помощью приведенных зависимостей изучено влияние нестабильности условий эксплуатации на статические характеристики уплотнения: изменение частоты вращения ротора, изменение рабочего зазора вследствие подвижки ротора в опорах, нестабильность давления на линии подачи затворного газа (рис. 5).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неаризовав последние уравнения вблизи положения статического равновесия можно записать, используя вариации:</w:t>
      </w:r>
    </w:p>
    <w:p>
      <w:pPr>
        <w:pStyle w:val="Normal"/>
        <w:spacing w:lineRule="auto" w:line="228"/>
        <w:ind w:right="275" w:hanging="0"/>
        <w:jc w:val="right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sub>
                  </m:sSub>
                </m:e>
              </m:d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b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pb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Здесь нулевыми индексами обозначены установившиеся значения величин. Опустив знаки вариаций, полученное выражение записывается в сокращённой форме с использованием оператора дифференцирования по времени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6"/>
          <w:szCs w:val="26"/>
        </w:rPr>
        <w:t>:</w:t>
      </w:r>
    </w:p>
    <w:p>
      <w:pPr>
        <w:pStyle w:val="Normal"/>
        <w:spacing w:lineRule="auto" w:line="228"/>
        <w:jc w:val="center"/>
        <w:rPr/>
      </w:pPr>
      <w:r>
        <w:rPr>
          <w:sz w:val="26"/>
          <w:szCs w:val="26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sz w:val="26"/>
          <w:szCs w:val="26"/>
        </w:rPr>
        <w:t>,</w:t>
      </w:r>
    </w:p>
    <w:p>
      <w:pPr>
        <w:pStyle w:val="Normal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  <w:szCs w:val="26"/>
        </w:rPr>
        <w:t xml:space="preserve"> – параметры, зависящие от установившихся значений проводимостей, давлений и частоты вращения.</w:t>
      </w:r>
    </w:p>
    <w:p>
      <w:pPr>
        <w:pStyle w:val="Normal"/>
        <w:spacing w:lineRule="auto" w:line="228" w:before="200" w:after="20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086735" cy="222821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33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 </w:t>
      </w:r>
      <w:r>
        <w:rPr>
          <w:sz w:val="26"/>
          <w:szCs w:val="26"/>
        </w:rPr>
        <w:drawing>
          <wp:inline distT="0" distB="0" distL="0" distR="0">
            <wp:extent cx="3048635" cy="221170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200"/>
        <w:jc w:val="center"/>
        <w:rPr>
          <w:sz w:val="26"/>
          <w:szCs w:val="26"/>
        </w:rPr>
      </w:pPr>
      <w:r>
        <w:rPr>
          <w:sz w:val="26"/>
          <w:szCs w:val="26"/>
        </w:rPr>
        <w:t>Рис. 5. Влияние условий эксплуатации на статические характеристики ГзИТУ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авнение динамики автоматического регулятора:</w:t>
      </w:r>
    </w:p>
    <w:p>
      <w:pPr>
        <w:pStyle w:val="Normal"/>
        <w:spacing w:lineRule="auto" w:line="228"/>
        <w:jc w:val="center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sz w:val="26"/>
          <w:szCs w:val="26"/>
        </w:rPr>
        <w:t>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>Динамическая жёсткость системы:</w:t>
      </w:r>
    </w:p>
    <w:p>
      <w:pPr>
        <w:pStyle w:val="Normal"/>
        <w:spacing w:lineRule="auto" w:line="228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>Частотная передаточная функция регулятора:</w:t>
      </w:r>
    </w:p>
    <w:p>
      <w:pPr>
        <w:pStyle w:val="Normal"/>
        <w:spacing w:lineRule="auto" w:line="228"/>
        <w:jc w:val="center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ω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K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6"/>
          <w:szCs w:val="26"/>
        </w:rPr>
        <w:t>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>Уравнение динамики системы:</w:t>
      </w:r>
    </w:p>
    <w:p>
      <w:pPr>
        <w:pStyle w:val="Normal"/>
        <w:spacing w:lineRule="auto" w:line="228"/>
        <w:jc w:val="center"/>
        <w:rPr/>
      </w:pPr>
      <w:r>
        <w:rPr>
          <w:sz w:val="26"/>
          <w:szCs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eqArr>
      </m:oMath>
      <w:r>
        <w:rPr>
          <w:sz w:val="26"/>
          <w:szCs w:val="26"/>
        </w:rPr>
        <w:t>,</w:t>
      </w:r>
    </w:p>
    <w:p>
      <w:pPr>
        <w:pStyle w:val="Normal"/>
        <w:spacing w:lineRule="auto" w:line="228"/>
        <w:jc w:val="both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sz w:val="26"/>
          <w:szCs w:val="26"/>
        </w:rPr>
        <w:t>.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нализа динамической системы используется критерий Гурвица, в соответствии с которым система устойчива, если все коэффициенты собственного оператора положительны (удовлетворяется автоматически) и выполняется неравенство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</w:rPr>
        <w:t>:</w:t>
      </w:r>
    </w:p>
    <w:p>
      <w:pPr>
        <w:pStyle w:val="Normal"/>
        <w:spacing w:lineRule="auto" w:line="228"/>
        <w:jc w:val="center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</m:oMath>
      <w:r>
        <w:rPr>
          <w:sz w:val="26"/>
          <w:szCs w:val="26"/>
        </w:rPr>
        <w:t>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Так как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  <w:szCs w:val="26"/>
        </w:rPr>
        <w:t xml:space="preserve"> 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 xml:space="preserve"> пропорциональны соответственно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6"/>
          <w:szCs w:val="26"/>
        </w:rPr>
        <w:t xml:space="preserve"> 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</m:oMath>
      <w:r>
        <w:rPr>
          <w:sz w:val="26"/>
          <w:szCs w:val="26"/>
        </w:rPr>
        <w:t>, условие устойчивости можно удовлетворить, минимизировав объём камер на поверхности уплотнительного кольц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Частотные передаточные функции уплотнения по внешним воздействиям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</m:oMath>
      <w:r>
        <w:rPr>
          <w:sz w:val="26"/>
          <w:szCs w:val="26"/>
        </w:rPr>
        <w:t>:</w:t>
      </w:r>
    </w:p>
    <w:p>
      <w:pPr>
        <w:pStyle w:val="Normal"/>
        <w:spacing w:lineRule="auto" w:line="228"/>
        <w:jc w:val="center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</m:d>
          </m:den>
        </m:f>
      </m:oMath>
      <w:r>
        <w:rPr>
          <w:sz w:val="26"/>
          <w:szCs w:val="26"/>
        </w:rPr>
        <w:t xml:space="preserve">; </w:t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</m:d>
          </m:den>
        </m:f>
      </m:oMath>
      <w:r>
        <w:rPr>
          <w:sz w:val="26"/>
          <w:szCs w:val="26"/>
        </w:rPr>
        <w:t>;</w:t>
      </w:r>
    </w:p>
    <w:p>
      <w:pPr>
        <w:pStyle w:val="Normal"/>
        <w:spacing w:lineRule="auto" w:line="228"/>
        <w:jc w:val="center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</m:d>
          </m:den>
        </m:f>
      </m:oMath>
      <w:r>
        <w:rPr>
          <w:sz w:val="26"/>
          <w:szCs w:val="26"/>
        </w:rPr>
        <w:t>;</w:t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</m:d>
          </m:den>
        </m:f>
      </m:oMath>
      <w:r>
        <w:rPr>
          <w:sz w:val="26"/>
          <w:szCs w:val="26"/>
        </w:rPr>
        <w:t>,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6"/>
          <w:szCs w:val="26"/>
        </w:rPr>
        <w:t>.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Амплитудны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6"/>
          <w:szCs w:val="26"/>
        </w:rPr>
        <w:t xml:space="preserve"> и фазовые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i</m:t>
        </m:r>
      </m:oMath>
      <w:r>
        <w:rPr>
          <w:sz w:val="26"/>
          <w:szCs w:val="26"/>
        </w:rPr>
        <w:t xml:space="preserve"> частотные характеристики:</w:t>
      </w:r>
    </w:p>
    <w:p>
      <w:pPr>
        <w:pStyle w:val="Normal"/>
        <w:spacing w:lineRule="auto" w:line="228"/>
        <w:jc w:val="center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,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6"/>
          <w:szCs w:val="26"/>
        </w:rPr>
        <w:t>;</w:t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3,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3,1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6"/>
          <w:szCs w:val="26"/>
        </w:rPr>
        <w:t>;</w:t>
      </w:r>
    </w:p>
    <w:p>
      <w:pPr>
        <w:pStyle w:val="Normal"/>
        <w:spacing w:lineRule="auto" w:line="228"/>
        <w:jc w:val="center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i</m:t>
            </m:r>
          </m:e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6"/>
          <w:szCs w:val="26"/>
        </w:rPr>
        <w:t>;</w:t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i</m:t>
            </m:r>
          </m:e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Lω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3,1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3,0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3,0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ω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3,1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6"/>
          <w:szCs w:val="26"/>
        </w:rPr>
        <w:t>,</w:t>
      </w:r>
    </w:p>
    <w:p>
      <w:pPr>
        <w:pStyle w:val="Normal"/>
        <w:spacing w:lineRule="auto" w:line="228"/>
        <w:jc w:val="both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.</w:t>
      </w:r>
    </w:p>
    <w:p>
      <w:pPr>
        <w:pStyle w:val="Normal"/>
        <w:spacing w:lineRule="auto" w:line="228" w:before="100" w:after="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173730" cy="210312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drawing>
          <wp:inline distT="0" distB="0" distL="0" distR="0">
            <wp:extent cx="2753360" cy="207454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100"/>
        <w:jc w:val="center"/>
        <w:rPr>
          <w:sz w:val="26"/>
          <w:szCs w:val="26"/>
        </w:rPr>
      </w:pPr>
      <w:r>
        <w:rPr>
          <w:sz w:val="26"/>
          <w:szCs w:val="26"/>
        </w:rPr>
        <w:t>а)</w:t>
        <w:tab/>
        <w:tab/>
        <w:tab/>
        <w:tab/>
        <w:tab/>
        <w:tab/>
        <w:tab/>
        <w:t>б)</w:t>
      </w:r>
    </w:p>
    <w:p>
      <w:pPr>
        <w:pStyle w:val="Normal"/>
        <w:spacing w:lineRule="auto" w:line="228" w:before="0" w:after="100"/>
        <w:jc w:val="center"/>
        <w:rPr>
          <w:sz w:val="26"/>
          <w:szCs w:val="26"/>
        </w:rPr>
      </w:pPr>
      <w:r>
        <w:rPr>
          <w:sz w:val="26"/>
          <w:szCs w:val="26"/>
        </w:rPr>
        <w:t>Рис. 6. Амплитудная  а)  и фазовая  б)  частотные характеристики ГзИТУ</w:t>
      </w:r>
    </w:p>
    <w:p>
      <w:pPr>
        <w:pStyle w:val="Normal"/>
        <w:spacing w:lineRule="auto" w:line="228" w:before="0" w:after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денные зависимости позволяют определить реакцию подвижного кольца на входные гармонические изменения внешних воздействий (рис. 6) для нахождения опасных областей частот и подбора таких параметров уплотнения, при которых амплитуды колебания подвижного кольца не превысят допустимых пределов.</w:t>
      </w:r>
    </w:p>
    <w:p>
      <w:pPr>
        <w:pStyle w:val="2"/>
        <w:spacing w:lineRule="auto" w:line="228"/>
        <w:ind w:firstLine="709"/>
        <w:rPr/>
      </w:pPr>
      <w:r>
        <w:rPr>
          <w:b/>
          <w:bCs/>
          <w:i/>
          <w:iCs/>
          <w:sz w:val="26"/>
          <w:szCs w:val="26"/>
        </w:rPr>
        <w:t>Третья глав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освящена экспериментальным исследованиям ГзИТУ. Цель экспериментальных исследований: изучение расходных характеристик ГзИТУ, изучение распределения давления затворного газа в торцовом зазоре ГзИТУ, проверка адекватности разработанной методики расчёта ГзИТУ.</w:t>
      </w:r>
    </w:p>
    <w:p>
      <w:pPr>
        <w:pStyle w:val="2"/>
        <w:spacing w:lineRule="auto" w:line="228"/>
        <w:ind w:firstLine="720"/>
        <w:rPr>
          <w:sz w:val="26"/>
          <w:szCs w:val="26"/>
        </w:rPr>
      </w:pPr>
      <w:r>
        <w:rPr>
          <w:sz w:val="26"/>
          <w:szCs w:val="26"/>
        </w:rPr>
        <w:t>В ходе подготовки к экспериментальным исследованиям был разработан и изготовлен экспериментальный стенд, позволяющий проводить исследования торцовых уплотнений с максимальным внешним диаметром узла до 150 мм на частотах вращения приводного вала до 3000 об/мин и давлениях до 2 МПа на жидкости и газе. Конструкция стенда (рис. 7) позволяет плавно регулировать величины уплотняемого и затворного давлений в испытательной головке с помощью газовых редукторов и частоту вращения вала двигателя с помощью ТПЧ. С помощью стенда были проведены исследования двух экспериментальных конструкций ГзИТУ, в одной из которых затворный газ подавался в неподвижное уплотнительное кольцо, а во второй – во вращающееся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>Во время исследований расходных характеристик ГзИТУ ротаметром определялся расход затворного газа через уплотнение при заданных величинах давлений затворного газа (воздух) и уплотняемой среды (воздух) и частоты вращения вала. В ходе исследований использовалось конструкция уплотнения с подачей затворного газа в неподвижное уплотнительное кольцо диаметром 130 мм. В каждой серии экспериментов в уплотнении по очереди применялись уплотнительные кольца с 6, 12 и 24 камерами и 3 и 4 питателями. Исследования проводились при давлениях уплотняемой среды и затворного газа до 0,6 МПа. Полученные расходные характеристики показывают, что расход затворного газа через уплотнение (до 3 Нл/мин) соизмерим с расходом новейших газодинамических уплотнений (до 1 Нл/мин) и характер зависимости расхода от частоты вращения и давлений соответствует традиционным представлениям о работе импульсных уплотнений.</w:t>
      </w:r>
    </w:p>
    <w:p>
      <w:pPr>
        <w:pStyle w:val="Normal"/>
        <w:spacing w:lineRule="auto" w:line="22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733675" cy="17399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915" t="-5" r="227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drawing>
          <wp:inline distT="0" distB="0" distL="0" distR="0">
            <wp:extent cx="2673985" cy="213487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0424" t="-5" r="1456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100"/>
        <w:jc w:val="center"/>
        <w:rPr>
          <w:sz w:val="26"/>
          <w:szCs w:val="26"/>
        </w:rPr>
      </w:pPr>
      <w:r>
        <w:rPr>
          <w:sz w:val="26"/>
          <w:szCs w:val="26"/>
        </w:rPr>
        <w:t>а)</w:t>
        <w:tab/>
        <w:tab/>
        <w:tab/>
        <w:tab/>
        <w:tab/>
        <w:tab/>
        <w:tab/>
        <w:t>б)</w:t>
      </w:r>
    </w:p>
    <w:p>
      <w:pPr>
        <w:pStyle w:val="Normal"/>
        <w:spacing w:lineRule="auto" w:line="228" w:before="0" w:after="100"/>
        <w:jc w:val="center"/>
        <w:rPr/>
      </w:pPr>
      <w:r>
        <w:rPr>
          <w:sz w:val="26"/>
          <w:szCs w:val="26"/>
        </w:rPr>
        <w:t>Рис. 7. Схема экспериментального стенда а)</w:t>
        <w:br/>
        <w:t>и конструкции ГзИТУ б) для изучения расходных характеристик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ой результат этого этапа исследований заключается в выявлении и исследовании влияния количества камер и питателей на расходные характеристики ГзИТУ. Данные исследований показывают, что при большем количестве камер уплотнение начинает работать подобно газостатическому: незначительные увеличения или уменьшения давления затворной среды или частоты вращения приводят к резкому росту или падению расхода. При меньшем количестве камер уплотнение становится менее чувствительным к изменениям давления затворного газа и частоты вращения и значительные изменения этих параметров мало сказываются на величине расхода. Такая же закономерность наблюдается и при использовании колец с разным количеством питателей (рис. 8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Исследования распределения давления в торцовом зазоре ГзИТУ заключались в измерении давления в ключевых точках торцовой щели – в камерах и в промежутках между камерами. </w:t>
      </w:r>
      <w:r>
        <w:rPr>
          <w:color w:val="000000"/>
          <w:sz w:val="26"/>
          <w:szCs w:val="26"/>
        </w:rPr>
        <w:t>Для проведения экспериментов была создана специальная система измерения. Измерительный блок системы построен на лабораторном наборе «4942V Endevco», состоящем из пьезодатчиков и преобразователя и позволяющем измерять давления сразу в четырех контрольных точках: на линии подачи затворного газа в уплотнение, в уплотняемой полости стенда, в камере на уплотнительном кольце и в промежутке между камерами. Регистрация, обработка и визуализация поступающих с датчиков сигналов велась с помощью персонального компьютера. Согласования его работы с «4942V Endevco» осуществлялось АЦП «Искра 10-015» и специально разработанным ПО. Во время проведения экспериментов поступающие с датчиков сигналы оцифровывались и после обработки записывались на жёсткий диск компьютера для последующего анализа и сравн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7305</wp:posOffset>
                </wp:positionH>
                <wp:positionV relativeFrom="paragraph">
                  <wp:posOffset>1209040</wp:posOffset>
                </wp:positionV>
                <wp:extent cx="3578860" cy="327660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327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0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3383280" cy="2005330"/>
                                  <wp:effectExtent l="0" t="0" r="0" b="0"/>
                                  <wp:docPr id="1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3280" cy="200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3266440" cy="442595"/>
                                  <wp:effectExtent l="0" t="0" r="0" b="0"/>
                                  <wp:docPr id="2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" t="-30" r="-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6440" cy="44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ис. 8. Расходные характеристики ГзИТУ с уплотнительными кольцами, содержащими разное количество камер и пита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pt;height:258pt;mso-wrap-distance-left:9.05pt;mso-wrap-distance-right:9.05pt;mso-wrap-distance-top:0pt;mso-wrap-distance-bottom:0pt;margin-top:95.2pt;mso-position-vertical-relative:text;margin-left:2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10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3383280" cy="2005330"/>
                            <wp:effectExtent l="0" t="0" r="0" b="0"/>
                            <wp:docPr id="2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3280" cy="200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10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3266440" cy="442595"/>
                            <wp:effectExtent l="0" t="0" r="0" b="0"/>
                            <wp:docPr id="2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30" r="-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6440" cy="442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100"/>
                        <w:jc w:val="center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ис. 8. Расходные характеристики ГзИТУ с уплотнительными кольцами, содержащими разное количество камер и питател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 xml:space="preserve">Специально разработанная для исследований конструкция ГзИТУ (рис. 9) позволяет осуществлять подачу затворного газа во вращающееся аксиально-подвижное уплотнительное кольцо. В ходе исследований в уплотнении использовались уплотнительные кольца диаметром 110 мм с 8 и 12 камерами и 4 питателями. </w:t>
      </w:r>
      <w:r>
        <w:rPr>
          <w:sz w:val="26"/>
          <w:szCs w:val="26"/>
        </w:rPr>
        <w:t>Исследования проводились при давлениях уплотняемой среды и затворного газа до 0,6 МПа и частотах вращения до 3000 об/мин.</w:t>
      </w:r>
      <w:r>
        <w:rPr>
          <w:color w:val="000000"/>
          <w:sz w:val="26"/>
          <w:szCs w:val="26"/>
        </w:rPr>
        <w:t xml:space="preserve"> В качестве затворного газа использовался воздух, а уплотняемой среды – воздух и во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1595</wp:posOffset>
                </wp:positionH>
                <wp:positionV relativeFrom="paragraph">
                  <wp:posOffset>-111125</wp:posOffset>
                </wp:positionV>
                <wp:extent cx="3826510" cy="2674620"/>
                <wp:effectExtent l="0" t="0" r="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6510" cy="267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pacing w:before="0" w:after="1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3524885" cy="2120900"/>
                                  <wp:effectExtent l="0" t="0" r="0" b="0"/>
                                  <wp:docPr id="2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5458" t="-5" r="1572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885" cy="212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ис. 9. Экспериментальная конструкция ГзИТУ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для изучения распределения давления в торцовом зазоре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3pt;height:210.6pt;mso-wrap-distance-left:9.05pt;mso-wrap-distance-right:9.05pt;mso-wrap-distance-top:0pt;mso-wrap-distance-bottom:0pt;margin-top:-8.75pt;mso-position-vertical-relative:text;margin-left:4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32"/>
                        <w:spacing w:before="0" w:after="1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3524885" cy="2120900"/>
                            <wp:effectExtent l="0" t="0" r="0" b="0"/>
                            <wp:docPr id="2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5458" t="-5" r="1572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4885" cy="212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spacing w:before="0" w:after="120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Рис. 9. Экспериментальная конструкция ГзИТУ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для изучения распределения давления в торцовом зазор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Результатом этого этапа исследований является изучение влияния режимных параметров на изменение эпюры давления затворного газа в камерах и между ними. Данные исследований показывают, что при неизменной величине перепада между затворным и уплотняемым давлениями с ростом частоты или величины уплотняемого давления амплитуда падений давления затворного газа в камере и в пространстве между камерами уменьшается (рис. 10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color w:val="000000"/>
          <w:sz w:val="26"/>
          <w:szCs w:val="26"/>
        </w:rPr>
        <w:t>Увеличение перепада давлений приводит к увеличению амплитуды давления в камерах и между камерами, что может стать причиной прорыва уплотняемой среды через торцовый зазор. Применение кольца с меньшим количеством камер позволяет уменьшить амплитуду давления в камерах при тех же рабочих параметрах.</w:t>
      </w:r>
    </w:p>
    <w:p>
      <w:pPr>
        <w:pStyle w:val="Normal"/>
        <w:spacing w:lineRule="auto" w:line="228" w:before="0" w:after="200"/>
        <w:ind w:firstLine="709"/>
        <w:jc w:val="both"/>
        <w:rPr/>
      </w:pPr>
      <w:r>
        <w:rPr>
          <w:color w:val="000000"/>
          <w:sz w:val="26"/>
          <w:szCs w:val="26"/>
        </w:rPr>
        <w:t>Полученные экспериментальные данные показывают, что при достаточно большом количестве камер (т.е. когда расстояние между двумя соседними камерами меньше или соизмеримо с окружной протяжённостью самих камер) работа ГзИТУ хорошо согласуется с математической моделью и принятыми в ней допущениями, что подтверждается удовлетворительным совпадением экспериментальных данных с расчётными. При использовании в уплотнении колец с малым или уменьшенным количеством камер (когда расстояние между отдельными камерами значительно больше окружной протяжённости самих камер) в принятую математическую модель необходимо вводить расчёт окружных течения газа в торцовом зазоре и распределения давления в пространстве между камера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603500</wp:posOffset>
                </wp:positionH>
                <wp:positionV relativeFrom="paragraph">
                  <wp:posOffset>1132840</wp:posOffset>
                </wp:positionV>
                <wp:extent cx="3606165" cy="3133725"/>
                <wp:effectExtent l="0" t="0" r="0" b="0"/>
                <wp:wrapSquare wrapText="bothSides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165" cy="313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00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3375025" cy="1992630"/>
                                  <wp:effectExtent l="0" t="0" r="0" b="0"/>
                                  <wp:docPr id="2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5025" cy="199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ис. 10. Осциллограммы изменения д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 местах установки датчиков: 1 – давление затворной среды; 2 – давление уплотняемой среды; 3 – давление в межкамерном промежутке; 4 – давление в камере</w:t>
                            </w:r>
                          </w:p>
                        </w:txbxContent>
                      </wps:txbx>
                      <wps:bodyPr anchor="t" lIns="72390" tIns="36830" rIns="7239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95pt;height:246.75pt;mso-wrap-distance-left:9.05pt;mso-wrap-distance-right:9.05pt;mso-wrap-distance-top:0pt;mso-wrap-distance-bottom:0pt;margin-top:89.2pt;mso-position-vertical-relative:text;margin-left:205pt;mso-position-horizontal-relative:text">
                <v:fill opacity="0f"/>
                <v:textbox inset="0.0791666666666667in,0.0402777777777778in,0.0791666666666667in,0.0402777777777778in">
                  <w:txbxContent>
                    <w:p>
                      <w:pPr>
                        <w:pStyle w:val="Normal"/>
                        <w:spacing w:before="0" w:after="100"/>
                        <w:jc w:val="center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3375025" cy="1992630"/>
                            <wp:effectExtent l="0" t="0" r="0" b="0"/>
                            <wp:docPr id="2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5025" cy="1992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ис. 10. Осциллограммы изменения да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в местах установки датчиков: 1 – давление затворной среды; 2 – давление уплотняемой среды; 3 – давление в межкамерном промежутке; 4 – давление в камер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bCs/>
          <w:i/>
          <w:iCs/>
          <w:sz w:val="26"/>
          <w:szCs w:val="26"/>
        </w:rPr>
        <w:t>В четвёртой главе</w:t>
      </w:r>
      <w:r>
        <w:rPr>
          <w:sz w:val="26"/>
          <w:szCs w:val="26"/>
        </w:rPr>
        <w:t xml:space="preserve"> приведен метод численного определения поля давления в торцовом зазоре уплотнения и уточнённая с его помощью методика расчёта характеристик ГзИТУ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Для нахождения распределения давления затворного газа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в торцовом зазоре шириной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</w:rPr>
        <w:t xml:space="preserve"> рассматривается уравнение смазки Рейнольдса:</w:t>
      </w:r>
    </w:p>
    <w:p>
      <w:pPr>
        <w:pStyle w:val="Normal"/>
        <w:spacing w:lineRule="auto" w:line="228"/>
        <w:jc w:val="center"/>
        <w:rPr/>
      </w:pP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μ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U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μ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6"/>
          <w:szCs w:val="26"/>
        </w:rPr>
        <w:t>,</w:t>
      </w:r>
    </w:p>
    <w:p>
      <w:pPr>
        <w:pStyle w:val="21"/>
        <w:numPr>
          <w:ilvl w:val="0"/>
          <w:numId w:val="0"/>
        </w:numPr>
        <w:spacing w:lineRule="auto" w:line="228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де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z w:val="26"/>
          <w:szCs w:val="26"/>
        </w:rPr>
        <w:t xml:space="preserve"> – скорость движения одной из поверхностей, ограничивающих слой газа.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разив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κ</m:t>
            </m:r>
          </m:sup>
        </m:sSup>
      </m:oMath>
      <w:r>
        <w:rPr>
          <w:sz w:val="26"/>
          <w:szCs w:val="26"/>
        </w:rPr>
        <w:t xml:space="preserve"> (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>
          <w:sz w:val="26"/>
          <w:szCs w:val="26"/>
        </w:rPr>
        <w:t xml:space="preserve"> – показатель политропы) и положив в первом приближении, что давление газа в зазоре со временем не изменяется (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</w:rPr>
        <w:t>), можно это выражение переписать в виде</w:t>
      </w:r>
    </w:p>
    <w:p>
      <w:pPr>
        <w:pStyle w:val="TextBodyIndent"/>
        <w:spacing w:lineRule="auto" w:line="228"/>
        <w:ind w:hanging="0"/>
        <w:jc w:val="center"/>
        <w:rPr/>
      </w:pP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κ</m:t>
                            </m:r>
                          </m:den>
                        </m:f>
                      </m:e>
                    </m:d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κ</m:t>
                            </m:r>
                          </m:den>
                        </m:f>
                      </m:e>
                    </m:d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κ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p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κ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6"/>
          <w:szCs w:val="26"/>
        </w:rPr>
        <w:t>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>Решение этого уравнения Пуассона выполнено современным численным методом граничных элементов. Поиск решения выполняется в два этапа: во-первых, определяется решение уравнения без правой части (в виде уравнения Лапласа), а затем из получившегося общего решения вычитается частное решение (правая часть), не зависящее от граничных условий.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уравнение Пуассона к уравнению Лапласа можно, допустив, что режим течения газа в зазоре только радиальный, т.е. обусловленный перепадом давления между наружными и внутренними радиусами торцовых поясков, и что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</w:rPr>
        <w:t xml:space="preserve"> в окружном и радиальном направлениях изменяется мало и этим изменением можно пренебречь;</w:t>
      </w:r>
    </w:p>
    <w:p>
      <w:pPr>
        <w:pStyle w:val="Normal"/>
        <w:spacing w:lineRule="auto" w:line="228"/>
        <w:jc w:val="center"/>
        <w:rPr/>
      </w:pPr>
      <w:r>
        <w:rPr>
          <w:sz w:val="26"/>
          <w:szCs w:val="2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</w:rPr>
        <w:t>,</w:t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κ</m:t>
                </m:r>
              </m:den>
            </m:f>
          </m:sup>
        </m:sSup>
      </m:oMath>
      <w:r>
        <w:rPr>
          <w:sz w:val="26"/>
          <w:szCs w:val="26"/>
        </w:rPr>
        <w:t>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Согласно сути применяемого метода исходная краевая задача для уравнения Пуассона в частных производных приводится к интегральному уравнению по границе исследуемой области. Интегральное уравнение для области с границей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>
          <w:sz w:val="26"/>
          <w:szCs w:val="26"/>
        </w:rPr>
        <w:t xml:space="preserve"> имеет вид:</w:t>
      </w:r>
    </w:p>
    <w:p>
      <w:pPr>
        <w:pStyle w:val="Normal"/>
        <w:spacing w:lineRule="auto" w:line="228"/>
        <w:jc w:val="center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6"/>
          <w:szCs w:val="26"/>
        </w:rPr>
        <w:t>.</w:t>
      </w:r>
    </w:p>
    <w:p>
      <w:pPr>
        <w:pStyle w:val="Normal"/>
        <w:spacing w:lineRule="auto" w:line="228"/>
        <w:jc w:val="both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6"/>
          <w:szCs w:val="26"/>
        </w:rPr>
        <w:t xml:space="preserve"> – произвольная точка на границе области;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– функция, учитывающая особенности, возникающие при интегрировании по границе области;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6"/>
          <w:szCs w:val="26"/>
        </w:rPr>
        <w:t xml:space="preserve"> – фундаментальное решение уравнения Лапласа для двумерного случая;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6"/>
          <w:szCs w:val="26"/>
        </w:rPr>
        <w:t xml:space="preserve"> – расстояние между точками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6"/>
          <w:szCs w:val="26"/>
        </w:rPr>
        <w:t xml:space="preserve"> и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6"/>
          <w:szCs w:val="26"/>
        </w:rPr>
        <w:t xml:space="preserve"> на границе области;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6"/>
          <w:szCs w:val="26"/>
        </w:rPr>
        <w:t xml:space="preserve">;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κ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p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κ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6"/>
          <w:szCs w:val="26"/>
        </w:rPr>
        <w:t>.</w:t>
      </w:r>
    </w:p>
    <w:p>
      <w:pPr>
        <w:pStyle w:val="TextBody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ачестве области для определения поля давления смазки выбран участок торцового зазора ГзИТУ, ограниченный наружным и внутренним радиусами уплотнительного пояска и радиальными секущими, проходящими через середины соседних камер или камеры и питающего канала. В ходе решения граница области разбивается на отдельные элементы, на каждом из которых задаются граничные условия типа Дирихле – значение давления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6"/>
          <w:szCs w:val="26"/>
        </w:rPr>
        <w:t>. Численное интегрирование по границе выполняется методом механических квадратур Гаусса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uto" w:line="228"/>
        <w:ind w:firstLine="567"/>
        <w:jc w:val="both"/>
        <w:rPr/>
      </w:pPr>
      <w:r>
        <w:rPr>
          <w:sz w:val="26"/>
          <w:szCs w:val="26"/>
        </w:rPr>
        <w:t xml:space="preserve">Нахождение правой части уравнения осуществляется путём итераций, на каждом из этапов которых в выражение 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6"/>
          <w:szCs w:val="26"/>
        </w:rPr>
        <w:t xml:space="preserve"> подставляется найденное из решения уравнения Лапласа значени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6"/>
          <w:szCs w:val="26"/>
        </w:rPr>
        <w:t xml:space="preserve"> и производная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y</m:t>
        </m:r>
      </m:oMath>
      <w:r>
        <w:rPr>
          <w:sz w:val="26"/>
          <w:szCs w:val="26"/>
        </w:rPr>
        <w:t>. Производная находится с использованием формул конечных разностей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В результате решения определены неизвестные знач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n</m:t>
        </m:r>
      </m:oMath>
      <w:r>
        <w:rPr>
          <w:sz w:val="26"/>
          <w:szCs w:val="26"/>
        </w:rPr>
        <w:t xml:space="preserve"> на границе, с помощью которых найдены значения функции давления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6"/>
          <w:szCs w:val="26"/>
        </w:rPr>
        <w:t xml:space="preserve"> в точках внутри области, окруженной границей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>
          <w:sz w:val="26"/>
          <w:szCs w:val="26"/>
        </w:rPr>
        <w:t>. Полученное решение используется для нахождения давления в зазоре на радиусе расположения камер и питающих каналов, а также величины торцового зазора.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личина торцового зазора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</w:rPr>
        <w:t xml:space="preserve"> находится итерационным методом, заключающимся в отыскании такой величины зазора, при которой подвижное в осевом направлении кольцо уплотнения находилось бы в равновесии под действием сил, действующих с тыльной стороны и со стороны торцовой щели. При этом скорость истечения газа из камер зависит от величины торцового зазора (проводимости торца) и действующего в нём давления. Величина давления газа в камере определяется по формуле</w:t>
      </w:r>
    </w:p>
    <w:p>
      <w:pPr>
        <w:pStyle w:val="Normal"/>
        <w:spacing w:lineRule="auto" w:line="228"/>
        <w:jc w:val="center"/>
        <w:rPr>
          <w:sz w:val="26"/>
          <w:szCs w:val="26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</m:e>
        </m:d>
      </m:oMath>
      <w:r>
        <w:rPr>
          <w:szCs w:val="28"/>
        </w:rPr>
        <w:t>,</w:t>
      </w:r>
    </w:p>
    <w:p>
      <w:pPr>
        <w:pStyle w:val="Normal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Cs w:val="28"/>
        </w:rPr>
        <w:t xml:space="preserve"> – геометрическая характеристика проводимостей элементарных площадок в зазоре в радиальном и окружном направлениях, 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Cs w:val="28"/>
        </w:rPr>
        <w:t xml:space="preserve"> определяют направление течения элементарных расходов.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методика расчёта характеристик уплотнения состоит из двух частей: во-первых, численно определяется поле давления затворного газа в торцовой щели, величина мгновенного торцового зазора и расхода газа через него, во-вторых, с помощью зависимостей представленной во второй главе математической модели определяются коэффициент жёсткости уплотнения, значения амплитуд и фаз вынужденного колебания подвижного в осевом направлении торцового кольца. На рис. 11 приведена визуализация оттенками цвета найденного численно распределения давления газа на узком кольцевом участке зазора в месте расположения камер. Применение представленного численного метода позволяет находить мгновенные положения подвижного торцового кольца в зависимости от сочетания условий эксплуатации и угла поворота вращающегося кольца и, таким образом, посредством вычисления текущей несущей способности газового слоя в зазоре определять вынуждающую силу колебаний кольца.</w:t>
      </w:r>
    </w:p>
    <w:p>
      <w:pPr>
        <w:pStyle w:val="Normal"/>
        <w:spacing w:lineRule="auto" w:line="228" w:before="0" w:after="10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495040" cy="93345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10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ис. 11. Результат визуализации численного определения распределения</w:t>
        <w:br/>
        <w:t>давления на участке торцового зазора, занятого камерами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>Результаты численного решения используются также и для определения поля давления газа по всей области торцового зазора. Это позволяет проводить численные исследования влияния на распределения давления газа в зазоре ГзИТУ изменяющихся и нештатных условий эксплуатации и проверку работы уплотнения с точки зрения условий прорыва уплотняемой среды через участки торцового зазора между отдельными камерами, не прибегая к натурным экспериментам.</w:t>
      </w:r>
    </w:p>
    <w:p>
      <w:pPr>
        <w:pStyle w:val="2"/>
        <w:spacing w:lineRule="auto" w:line="228"/>
        <w:ind w:firstLine="709"/>
        <w:rPr/>
      </w:pPr>
      <w:r>
        <w:rPr>
          <w:sz w:val="26"/>
          <w:szCs w:val="26"/>
        </w:rPr>
        <w:t xml:space="preserve">Установлена область применения, в которой разработанная методика дает расчетные результаты, адекватные фактическим </w:t>
      </w:r>
      <w:r>
        <w:rPr>
          <w:color w:val="000000"/>
          <w:sz w:val="26"/>
          <w:szCs w:val="26"/>
        </w:rPr>
        <w:t>с</w:t>
      </w:r>
      <w:r>
        <w:rPr>
          <w:sz w:val="26"/>
          <w:szCs w:val="26"/>
        </w:rPr>
        <w:t xml:space="preserve"> обусловленной точностью: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14" w:leader="none"/>
        </w:tabs>
        <w:spacing w:lineRule="auto" w:line="228"/>
        <w:ind w:left="0" w:firstLine="476"/>
        <w:rPr/>
      </w:pPr>
      <w:r>
        <w:rPr>
          <w:sz w:val="26"/>
          <w:szCs w:val="26"/>
        </w:rPr>
        <w:t>относительно конструктивных особенностей уплотнений граничным критерием является Re</w:t>
      </w:r>
      <w:r>
        <w:rPr>
          <w:sz w:val="26"/>
          <w:szCs w:val="26"/>
          <w:vertAlign w:val="subscript"/>
        </w:rPr>
        <w:t>r</w:t>
      </w:r>
      <w:r>
        <w:rPr>
          <w:sz w:val="26"/>
          <w:szCs w:val="26"/>
        </w:rPr>
        <w:t> &lt; 1000 и Re</w:t>
      </w:r>
      <w:r>
        <w:rPr>
          <w:rFonts w:eastAsia="Symbol" w:cs="Symbol" w:ascii="Symbol" w:hAnsi="Symbol"/>
          <w:sz w:val="26"/>
          <w:szCs w:val="26"/>
          <w:vertAlign w:val="subscript"/>
        </w:rPr>
        <w:t></w:t>
      </w:r>
      <w:r>
        <w:rPr>
          <w:sz w:val="26"/>
          <w:szCs w:val="26"/>
        </w:rPr>
        <w:t> &lt; 100, устанавливающий предельные значения скорости течения газа в окружном и радиальном направлениях в торцовом зазоре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14" w:leader="none"/>
        </w:tabs>
        <w:spacing w:lineRule="auto" w:line="228"/>
        <w:ind w:left="0" w:firstLine="476"/>
        <w:rPr>
          <w:sz w:val="26"/>
          <w:szCs w:val="26"/>
        </w:rPr>
      </w:pPr>
      <w:r>
        <w:rPr>
          <w:sz w:val="26"/>
          <w:szCs w:val="26"/>
        </w:rPr>
        <w:t>интервал частот вращения вала, в котором предложенная методика проверена и дает приемлемые результаты расчетов, находится в границах до 3000 об/мин; диапазон давлений затворной и уплотняемой сред до 0,6 МПа.</w:t>
      </w:r>
    </w:p>
    <w:p>
      <w:pPr>
        <w:pStyle w:val="Normal"/>
        <w:spacing w:lineRule="auto" w:line="228" w:before="180" w:after="180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Основные выводы и результаты работы</w:t>
      </w:r>
    </w:p>
    <w:p>
      <w:pPr>
        <w:pStyle w:val="Normal"/>
        <w:spacing w:lineRule="auto" w:line="228"/>
        <w:ind w:firstLine="709"/>
        <w:jc w:val="both"/>
        <w:rPr/>
      </w:pPr>
      <w:r>
        <w:rPr>
          <w:color w:val="000000"/>
          <w:sz w:val="26"/>
          <w:szCs w:val="26"/>
        </w:rPr>
        <w:t>В диссертационной работе решена актуальная научно-техническая задача создания методики расчёта характеристик ГзИТУ центробежных насосов. Базовая структура расчётных зависимостей для статических и динамических характеристик приемлема для уплотнений, которые работают в вышеуказанных условиях.</w:t>
      </w:r>
    </w:p>
    <w:p>
      <w:pPr>
        <w:pStyle w:val="TextBodyIndent"/>
        <w:widowControl w:val="false"/>
        <w:spacing w:lineRule="auto" w:line="22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результатам выполненной работы сделаны следующие выводы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08" w:leader="none"/>
        </w:tabs>
        <w:spacing w:lineRule="auto" w:line="228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едён обзор и анализ патентной и научно-технической информации, который показал перспективность использования уплотнений на газовой смазке. Среди рассмотренных газовых уплотнений особое место занимает газозатворное импульсное торцовое уплотнение, отличающееся простотой конструкции и свойством саморегулирования торцового зазор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08" w:leader="none"/>
        </w:tabs>
        <w:spacing w:lineRule="auto" w:line="228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ложена физическая модель, на основе которой построена математическая модель рабочего процесса ГзИТУ, позволяющая определять основные статические и динамические характеристики уплотнения. С её помощью выполнены численные исследования влияния эксплуатационных и геометрических параметров на характеристики ГзИТУ, установлены границы устойчивости бесконтактного режима работы уплотне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08" w:leader="none"/>
        </w:tabs>
        <w:spacing w:lineRule="auto" w:line="228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здан экспериментальный стенд, а также компьютерная система измерения и регистрации основных рабочих параметров. С их помощью выполнены экспериментальные исследования ГзИТУ с различным количеством камер и питающих каналов на уплотнительных кольцах. Полученные результаты позволили определить характер влияния эксплуатационных параметров и конструктивных особенностей колец торцовой пары на расходные характеристики уплотне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08" w:leader="none"/>
        </w:tabs>
        <w:spacing w:lineRule="auto" w:line="228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явлена и исследована зависимость между рабочими характеристиками уплотнения и количеством камер и питающих каналов на уплотнительных кольцах, а также установлен характер распределения давления в зазоре в зависимости от условий эксплуатации и геометрии уплотнительных колец. Показано, что расходную характеристику уплотнения и характер распределения давления затворного газа в торцовой щели ГзИТУ можно изменять, варьируя количеством камер и питающих каналов на торцовых поверхностях уплотнительных колец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08" w:leader="none"/>
        </w:tabs>
        <w:spacing w:lineRule="auto" w:line="228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Экспериментально определено, что режим запирания ГзИТУ утечки среды из уплотняемой полости гидромашины может быть нарушен при увеличении перепада давления между затворным газом и уплотняемой средой. Установлено, что использование в уплотнении уплотнительных колец с заданным количеством камер позволяет увеличить допустимый диапазон эксплуатационных параметров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08" w:leader="none"/>
        </w:tabs>
        <w:spacing w:lineRule="auto" w:line="228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работан алгоритм и компьютерная программа, при помощи которой выполнены численные решения уравнения смазки Рейнольдса для определения поля давления затворного газа в торцовой щели. Алгоритм численного решения уравнения смазки даёт возможность дополнить представленную математическую модель ГзИТУ нахождением распределения давления затворного газа в торцовой щели. Найденное распределение давления в зазоре позволяет также проводить анализ условий возникновения прорыва уплотняемой среды через участки торцовой щели между камерами проектирующегося уплотне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08" w:leader="none"/>
        </w:tabs>
        <w:spacing w:lineRule="auto" w:line="228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работана методика расчета характеристик ГзИТУ, позволяющая определять статические и динамические характеристики уплотнения при различных сочетаниях эксплуатационных параметров. Сравнение расчетных и экспериментальных расходных характеристик показали их хорошее совпадение.</w:t>
      </w:r>
    </w:p>
    <w:p>
      <w:pPr>
        <w:pStyle w:val="Normal"/>
        <w:spacing w:lineRule="auto" w:line="228" w:before="180" w:after="180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sz w:val="26"/>
          <w:szCs w:val="26"/>
        </w:rPr>
        <w:t>Основное содержание диссертации изложено в следующих работах:</w:t>
      </w:r>
    </w:p>
    <w:p>
      <w:pPr>
        <w:pStyle w:val="Normal"/>
        <w:tabs>
          <w:tab w:val="clear" w:pos="708"/>
          <w:tab w:val="left" w:pos="993" w:leader="none"/>
        </w:tabs>
        <w:spacing w:lineRule="auto" w:line="228" w:before="0" w:after="10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убликации в рецензируемых научных журналах и издания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2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узнецов, Э.Г. Расчет статических характеристик газозатворного торцового уплотнения импульсного типа [Текст] / Э.Г. Кузнецов // Фундаментальные и прикладные проблемы техники и технологии. – 2010. – №4(282). – С. 28-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28"/>
        <w:ind w:left="0" w:firstLine="709"/>
        <w:jc w:val="both"/>
        <w:rPr/>
      </w:pPr>
      <w:r>
        <w:rPr>
          <w:sz w:val="26"/>
          <w:szCs w:val="26"/>
        </w:rPr>
        <w:t>Кузнецов, Э.Г. Исследование расходных характеристик торцевого затворного импульсного уплотнения [Текст] / Э.Г. Кузнецов, Л.А. Савин // Фундаментальные и прикладные проблемы техники и технологии. – 2010. – №5(283). – С. 9-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2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узнецов, Э.Г. Численная модель течения газа в рабочем зазоре газозатворного импульсного торцового уплотнения [Текст] / Э.Г. Кузнецов, Л.А. Савин // Мир транспорта и технологических машин. – 2013. – №1(40). – С. 27-32.</w:t>
      </w:r>
    </w:p>
    <w:p>
      <w:pPr>
        <w:pStyle w:val="Normal"/>
        <w:tabs>
          <w:tab w:val="clear" w:pos="708"/>
          <w:tab w:val="left" w:pos="993" w:leader="none"/>
        </w:tabs>
        <w:spacing w:lineRule="auto" w:line="228" w:before="100" w:after="10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ругие публик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28"/>
        <w:ind w:left="0" w:firstLine="709"/>
        <w:jc w:val="both"/>
        <w:rPr/>
      </w:pPr>
      <w:r>
        <w:rPr>
          <w:sz w:val="26"/>
          <w:szCs w:val="26"/>
        </w:rPr>
        <w:t>Кузнецов, Э.Г. Использование метода граничных элементов для определения давления в смазочном слое торцового газозатворного уплотнения импульсного типа [Текст] / Э.Г. Кузнецов // Вісник СумДУ. Сер. Технічні науки (Машинобудування). – 2003. – №13(59). – С. 188-1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2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узнецов, Э.Г. Современные затворные торцовые уплотнения валов центробежных машин [Текст] / Э.Г Кузнецов, И.Б. Твердохлеб, А.Е. Чернов // Современное состояние и перспективы развития гидромашиностроения в X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I веке: труды Международной научно-технической конференции. – СПБ: Нестор, 2003. – С. 193 – 1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2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узнецов, Э.Г. Теоретические и экспериментальные исследования газозатворного импульсного торцового уплотнения [Текст]/ Э.Г. Кузнецов // Герметичність, вібронадійність та екологічна безпека насосного та компрессорного обладнання: праці 11-ї Міжнародної науково-технічної конференції «Гервікон-2005»: в 3 т. – Суми: Вид-во СумДУ, 2005. – Т. 2. – С. 156-16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2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узнецов, Э.Г. Исследование рабочего процесса газозатворного импульсного торцового уплотнения [Текст] / Э.Г. Кузнецов // Компрессорное и энергетическое машиностроение. – Киев: Киевская книжная фабрика, 2007. – № 1(7). – С. 84-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2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узнецов, Э.Г. Определение поля давления в смазочном слое торцового газозатворного уплотнения импульсного типа [Текст] / Э.Г. Кузнецов, Л.А. Савин // Ударно-виброционные системы, машины и технологии: материалы IV Международного научного симпозиума / под ред. д-ра техн. наук, профессора Л.С. Ушакова. – Орел: ОрелГТУ, 2010. – С. 144-15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2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узнецов, Э.Г. Экспериментальные исследования поля давления в торцевом зазоре импульсного газозатворного уплотнения [Текст] / Э.Г. Кузнецов // Ударно-вибрационные системы, машины и технологии: материалы IV Международного научного симпозиума / под ред. д-ра техн. наук, профессора Л.С. Ушакова. – Орел: ОрелГТУ, 2010. – С. 311-3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28"/>
        <w:ind w:left="0" w:firstLine="709"/>
        <w:jc w:val="both"/>
        <w:rPr/>
      </w:pPr>
      <w:r>
        <w:rPr>
          <w:sz w:val="26"/>
          <w:szCs w:val="26"/>
        </w:rPr>
        <w:t>Кузнецов, Э.Г. Исследование давления в рабочем зазоре газозатворного импульсного торцового уплотнения [Текст] / Э.Г. Кузнецов // Эффективность и качество в машиностроении и приборостроении. – Орел: ОрелГТУ, 2010. – 2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28"/>
        <w:ind w:left="0" w:firstLine="709"/>
        <w:jc w:val="both"/>
        <w:rPr/>
      </w:pPr>
      <w:r>
        <w:rPr>
          <w:sz w:val="26"/>
          <w:szCs w:val="26"/>
        </w:rPr>
        <w:t>Кузнецов, Э.Г. Расчёт динамических характеристик газозатворного торцового уплотнения импульсного типа [Текст] / Э.Г. Кузнецов, Л.А. Савин // Известия Юго-Западного государственного университета. Сер. Техника и технологии. – 2011. – №2. – С. 51-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2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узнецов, Э.Г. Динамический расчет газозатворного торцового импульсного уплотнения с использованием МГЭ [Текст] / Э.Г. Кузнецов, Л.А. Савин // Управляемые вибрационные технологии и машины: сборник научных статей: в 2 ч. / редкол.: С.Ф. Яцун (отв. ред.) [и др.] / Юго-Зап. гос. ун-т. – Курск, 2012. – Ч. 1. – С. 233-240.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Подписано в печать  20.05.13.  Формат 60х84 1/16.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Бумага офсетная. Печ. л. 1,0. 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Тираж 120 экз. Заказ </w:t>
      </w:r>
      <w:r>
        <w:rPr>
          <w:sz w:val="28"/>
          <w:szCs w:val="28"/>
          <w:u w:val="single"/>
        </w:rPr>
        <w:t>124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Юго-Западный государственный университет.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305040, Курск, ул. 50 лет Октября, 9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395855</wp:posOffset>
                </wp:positionH>
                <wp:positionV relativeFrom="paragraph">
                  <wp:posOffset>2700655</wp:posOffset>
                </wp:positionV>
                <wp:extent cx="234950" cy="13525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65pt;margin-top:212.65pt;width:18.45pt;height:10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тпечатано в ЮЗГУ.</w:t>
      </w:r>
    </w:p>
    <w:sectPr>
      <w:footerReference w:type="default" r:id="rId29"/>
      <w:footerReference w:type="first" r:id="rId30"/>
      <w:type w:val="nextPage"/>
      <w:pgSz w:w="11906" w:h="16838"/>
      <w:pgMar w:left="1247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firstLine="5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choolBook;Times New Roman" w:hAnsi="SchoolBook;Times New Roman" w:cs="SchoolBook;Times New Roman"/>
      <w:i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/>
      <w:sz w:val="28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0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97"/>
      <w:jc w:val="both"/>
    </w:pPr>
    <w:rPr>
      <w:color w:val="000000"/>
      <w:sz w:val="28"/>
    </w:rPr>
  </w:style>
  <w:style w:type="paragraph" w:styleId="21">
    <w:name w:val="Список 2"/>
    <w:basedOn w:val="Normal"/>
    <w:qFormat/>
    <w:pPr>
      <w:numPr>
        <w:ilvl w:val="0"/>
        <w:numId w:val="4"/>
      </w:numPr>
      <w:spacing w:lineRule="auto" w:line="36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349" w:hanging="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  <w:jc w:val="center"/>
    </w:pPr>
    <w:rPr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88" w:before="0" w:after="12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6.png"/><Relationship Id="rId26" Type="http://schemas.openxmlformats.org/officeDocument/2006/relationships/image" Target="media/image17.jpeg"/><Relationship Id="rId27" Type="http://schemas.openxmlformats.org/officeDocument/2006/relationships/image" Target="media/image17.jpeg"/><Relationship Id="rId28" Type="http://schemas.openxmlformats.org/officeDocument/2006/relationships/image" Target="media/image18.png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06:00Z</dcterms:created>
  <dc:creator>ed</dc:creator>
  <dc:description/>
  <cp:keywords/>
  <dc:language>en-US</dc:language>
  <cp:lastModifiedBy>SPEEDxp</cp:lastModifiedBy>
  <cp:lastPrinted>2013-05-13T20:37:00Z</cp:lastPrinted>
  <dcterms:modified xsi:type="dcterms:W3CDTF">2013-05-20T12:06:00Z</dcterms:modified>
  <cp:revision>2</cp:revision>
  <dc:subject/>
  <dc:title>1</dc:title>
</cp:coreProperties>
</file>