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right"/>
        <w:rPr/>
      </w:pPr>
      <w:r>
        <w:rPr/>
        <w:t>На правах рукописи</w:t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-180" w:right="-195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-180" w:right="-195" w:hanging="0"/>
        <w:jc w:val="center"/>
        <w:rPr/>
      </w:pPr>
      <w:r>
        <w:rPr/>
        <w:t>Михайлова Елена Дмитриевна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-180" w:right="-195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-180" w:right="-195" w:hanging="0"/>
        <w:jc w:val="center"/>
        <w:rPr>
          <w:b/>
          <w:b/>
          <w:caps/>
        </w:rPr>
      </w:pPr>
      <w:r>
        <w:rPr>
          <w:b/>
          <w:caps/>
        </w:rPr>
        <w:t xml:space="preserve">Миссионерская и религиозно-просветительская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-180" w:right="-195" w:hanging="0"/>
        <w:jc w:val="center"/>
        <w:rPr/>
      </w:pPr>
      <w:r>
        <w:rPr>
          <w:b/>
          <w:caps/>
        </w:rPr>
        <w:t xml:space="preserve">деятельность Русской Православной церкви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-180" w:right="-195" w:hanging="0"/>
        <w:jc w:val="center"/>
        <w:rPr/>
      </w:pPr>
      <w:r>
        <w:rPr>
          <w:b/>
          <w:caps/>
        </w:rPr>
        <w:t xml:space="preserve">в центральной России в конце </w:t>
      </w:r>
      <w:r>
        <w:rPr>
          <w:b/>
          <w:caps/>
          <w:lang w:val="en-US"/>
        </w:rPr>
        <w:t>XIX</w:t>
      </w:r>
      <w:r>
        <w:rPr>
          <w:b/>
          <w:caps/>
        </w:rPr>
        <w:t xml:space="preserve"> – начале </w:t>
      </w:r>
      <w:r>
        <w:rPr>
          <w:b/>
          <w:caps/>
          <w:lang w:val="en-US"/>
        </w:rPr>
        <w:t>XX</w:t>
      </w:r>
      <w:r>
        <w:rPr>
          <w:b/>
          <w:caps/>
        </w:rPr>
        <w:t xml:space="preserve"> века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-180" w:right="-195" w:hanging="0"/>
        <w:jc w:val="center"/>
        <w:rPr/>
      </w:pPr>
      <w:r>
        <w:rPr>
          <w:b/>
          <w:caps/>
        </w:rPr>
        <w:t>(на материалах Курской епархии</w:t>
      </w:r>
      <w:r>
        <w:rPr>
          <w:b/>
        </w:rPr>
        <w:t>)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-180" w:right="-195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  <w:t>Специальность 07.00.02 – отечественная история</w:t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>
          <w:b/>
          <w:b/>
        </w:rPr>
      </w:pPr>
      <w:r>
        <w:rPr>
          <w:b/>
        </w:rPr>
        <w:t>Автореферат</w:t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  <w:t>диссертации на соискание ученой степени</w:t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/>
      </w:pPr>
      <w:r>
        <w:rPr/>
        <w:t>кандидата исторических наук</w:t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ind w:left="-180" w:right="-19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ind w:left="0" w:right="-195" w:firstLine="720"/>
        <w:rPr/>
      </w:pPr>
      <w:r>
        <w:rPr>
          <w:lang w:val="en-US"/>
        </w:rPr>
        <w:t xml:space="preserve">                                             </w:t>
      </w:r>
      <w:r>
        <w:rPr/>
        <w:t>Курск – 2010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  <w:t>Работа выполнена на кафедре истории и социально-культурного сервиса Курского государственного технического университета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>
          <w:b/>
        </w:rPr>
        <w:t>Научный руководитель</w:t>
      </w:r>
      <w:r>
        <w:rPr/>
        <w:t>:             доктор исторических наук, профессор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  <w:t xml:space="preserve">                                                          </w:t>
      </w:r>
      <w:r>
        <w:rPr>
          <w:b/>
        </w:rPr>
        <w:t xml:space="preserve">Авилова Наталья Леонидовна 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>
          <w:b/>
        </w:rPr>
        <w:t>Официальные оппоненты</w:t>
      </w:r>
      <w:r>
        <w:rPr/>
        <w:t>:        доктор исторических наук, профессор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Ильина Зинаида Дмитриевна                  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  <w:t xml:space="preserve">                                                         </w:t>
      </w:r>
      <w:r>
        <w:rPr/>
        <w:t>кандидат исторических наук, доцент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Емельянов Сергей Николаевич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>
          <w:b/>
        </w:rPr>
        <w:t>Ведущая организация</w:t>
      </w:r>
      <w:r>
        <w:rPr/>
        <w:t>:                Белгородский государственный университет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  <w:t>Защита диссертации состоится «02» апреля 2010 года в  15-00 часов на заседании диссертационного совета ДМ 212.105.05 при Курском государственном техническом университете по адресу: 305040, г. Курск, ул. 50 лет Октября, 94, конференц-зал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  <w:t>Автореферат разослан  «26» февраля 2010 г.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  <w:t>Ученый секретарь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  <w:t xml:space="preserve">диссертационного совета  ДМ 212.105.05                                     В.В. Богдан 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ind w:left="360" w:right="-555" w:firstLine="720"/>
        <w:jc w:val="center"/>
        <w:rPr>
          <w:b/>
          <w:b/>
          <w:caps/>
        </w:rPr>
      </w:pPr>
      <w:r>
        <w:rPr>
          <w:b/>
          <w:caps/>
        </w:rPr>
        <w:t>Общая характеристика работы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</w:rPr>
        <w:t xml:space="preserve">Актуальность </w:t>
      </w:r>
      <w:r>
        <w:rPr/>
        <w:t xml:space="preserve">темы исследования определяется, с одной стороны, важной ролью, которую играет в современной России Русская православная церковь, а с другой – ценностью исторического опыта последней. Постсоветский период жизни российского общества ознаменовался значительным увеличением количества людей, считающих себя православными верующими. В настоящее время церковь де-факто выполняет ряд важных для государства и общества функций. В частности, приобщенность россиян к православию в условиях экспансии западной культуры и всемирной глобализации способствовала поддержанию традиционной культурной идентичности, оказалась фактором сохранения культурно-исторического и духовного наследия. Нравственные ценности, проповедуемые Православной церковью, стали для многих людей духовным стержнем в условиях кризиса коммунистической идеологии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 xml:space="preserve">Важным направлением для приложения сил современной Православной церкви стала религиозно-просветительская и миссионерская деятельность. Ее  декларируемой целью является приобщение верующих к богатому религиозно-культурному наследию, а также противодействие новым псевдорелигиозным движениям, имеющим антиобщественный характер. При этом, однако, активное осуществление православных программ в системе образования, здравоохранения, социального обеспечения, в армии порой вызывает неприятие со стороны представителей иных конфессий или неверующих людей. Очевидно, что оценка религиозно-просветительской и миссионерской деятельности Русской православной церкви в современных условиях, создание приемлемых условий для нее без нарушения прав неправославных граждан Российской Федерации могут осуществляться только с учетом имеющегося исторического опыта. </w:t>
      </w:r>
    </w:p>
    <w:p>
      <w:pPr>
        <w:pStyle w:val="TextBodyIndent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 xml:space="preserve">Церковное просветительство и миссионерство всегда было важной составляющей духовной жизни российского общества, но наиболее организованные формы в густонаселенной центральной части страны приобрело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  Представляется, что этот период церковной истории, отмеченный форсированной модернизацией страны, кризисом многих традиционных</w:t>
      </w:r>
    </w:p>
    <w:p>
      <w:pPr>
        <w:pStyle w:val="Normal"/>
        <w:tabs>
          <w:tab w:val="clear" w:pos="709"/>
          <w:tab w:val="left" w:pos="9180" w:leader="none"/>
        </w:tabs>
        <w:ind w:left="360" w:right="-555"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hanging="0"/>
        <w:jc w:val="both"/>
        <w:rPr/>
      </w:pPr>
      <w:r>
        <w:rPr/>
        <w:t xml:space="preserve">ценностей и ростом сектантства, во многом созвучен настоящему времени, а потому заслуживает пристального внимания исследователей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 xml:space="preserve">Дореволюционная Курская епархия в силу социально-экономических характеристик, этноконфессионального состава и культурных особенностей населения являлась типичным регионом провинциальной европейской России. При значительном преобладании православного населения здесь, начиная с </w:t>
      </w:r>
      <w:r>
        <w:rPr>
          <w:lang w:val="en-US"/>
        </w:rPr>
        <w:t>XVII</w:t>
      </w:r>
      <w:r>
        <w:rPr/>
        <w:t xml:space="preserve"> в., были представлены и так называемые «протестные» религиозные сообщества (старообрядчество, секты), становившиеся объектом миссионерского воздействия. Названные обстоятельства позволяет считать эту территорию подходящей моделью для выяснения особенностей религиозно-просветительской и миссионерской деятельности Православной церкви в центральной России. 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u w:val="single"/>
        </w:rPr>
        <w:t>Объектом исследования</w:t>
      </w:r>
      <w:r>
        <w:rPr/>
        <w:t xml:space="preserve"> является история Русской Православной церкв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u w:val="single"/>
        </w:rPr>
        <w:t>Предметом исследования</w:t>
      </w:r>
      <w:r>
        <w:rPr/>
        <w:t xml:space="preserve"> является религиозно-просветительская и миссионерская деятельность Русской Православной церкви в центральной России в условиях общественной модернизации двух последних десятилетий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u w:val="single"/>
        </w:rPr>
        <w:t>Хронологические рамки</w:t>
      </w:r>
      <w:r>
        <w:rPr/>
        <w:t xml:space="preserve"> работы охватывают конец </w:t>
      </w:r>
      <w:r>
        <w:rPr>
          <w:lang w:val="en-US"/>
        </w:rPr>
        <w:t>XIX</w:t>
      </w:r>
      <w:r>
        <w:rPr/>
        <w:t xml:space="preserve"> – начало </w:t>
      </w:r>
      <w:r>
        <w:rPr>
          <w:lang w:val="en-US"/>
        </w:rPr>
        <w:t>XX</w:t>
      </w:r>
      <w:r>
        <w:rPr/>
        <w:t xml:space="preserve"> вв. Этот хронологический отрезок отмечен в российской истории ярко выраженными модернизационными процессами, которые поколебали традиционные устои народной жизни, привели к ослаблению церковно-государственного контроля над духовной жизнью масс, создав предпосылки для распространения антирелигиозных настроений, а также численного увеличения и активизации отпочковавшихся от господствующей церкви религиозных меньшинств. Нижней границей рассматриваемого периода можно условно считать 1884 г., когда появление  «Правил о церковно-приходских школах» ознаменовало совместное намерение правительственных и церковных кругов активизировать религиозное просвещение масс. Верхней хронологической границей исследования является 1917 г., когда сложившаяся в Российской империи система отношений между государством, церковью и верующими была разрушена. </w:t>
      </w:r>
    </w:p>
    <w:p>
      <w:pPr>
        <w:pStyle w:val="Style14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bCs/>
          <w:szCs w:val="28"/>
          <w:u w:val="single"/>
        </w:rPr>
        <w:t>Географические рамки</w:t>
      </w:r>
      <w:r>
        <w:rPr>
          <w:szCs w:val="28"/>
        </w:rPr>
        <w:t xml:space="preserve"> исследования ограничены территорией Курской епархии, в рассматриваемый период территориально совпадавшей с Курской губернией. В рассматриваемый период она занимала среднюю по меркам центральной России площадь 46,5 тыс. к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 конц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– начале </w:t>
      </w:r>
      <w:r>
        <w:rPr>
          <w:szCs w:val="28"/>
          <w:lang w:val="en-US"/>
        </w:rPr>
        <w:t>XX</w:t>
      </w:r>
      <w:r>
        <w:rPr>
          <w:szCs w:val="28"/>
        </w:rPr>
        <w:t xml:space="preserve"> в. данная территория имела преимущественно аграрный характер экономики, великороссы здесь преобладали над представителями других этносов (составляя около 77% из общего числа жителей), среди населения доминировало православное вероисповедание (около 98% от всех верующих). Представители старообрядческих и сектантских общин, подвергавшиеся миссионерскому воздействию, составляли в конц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около 1,5 % населения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 Данные обстоятельства позволяют рассматривать Курскую епархию (губернию) указанного периода как типично-провинциальный регион центральной Росси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u w:val="single"/>
        </w:rPr>
        <w:t>Историография темы исследования.</w:t>
      </w:r>
      <w:r>
        <w:rPr>
          <w:b/>
        </w:rPr>
        <w:t xml:space="preserve">  </w:t>
      </w:r>
      <w:r>
        <w:rPr/>
        <w:t xml:space="preserve">В истории изучения религиозно-просветительской и миссионерской деятельности Русской православной церкви можно выделить три основных периода. Первый из них приходится на дореволюционное время (конец </w:t>
      </w:r>
      <w:r>
        <w:rPr>
          <w:lang w:val="en-US"/>
        </w:rPr>
        <w:t>XIX</w:t>
      </w:r>
      <w:r>
        <w:rPr/>
        <w:t xml:space="preserve"> в. - 1917 г.), второй  - на советскую эпоху (1917 – 1991 гг.), третий охватывает постсоветский этап развития исторической науки (после 1991 г.)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>
          <w:b/>
          <w:b/>
          <w:u w:val="single"/>
        </w:rPr>
      </w:pPr>
      <w:r>
        <w:rPr/>
        <w:t>Для первого из названных периодов свойственно многообразие исследовательских концепций, использование которых зависело от общественного положения и политических взглядов тех или иных авторов. В количественном отношении до 1917 г. преобладали работы официально-консервативного направления, для которых был характерен взгляд на Русскую православную церковь как главную хранительницу духовных основ российской цивилизации. В таком духе, в частности, написаны труды П.В. Знаменского, Ф.И. Титова, С.Г. Рункевича</w:t>
      </w:r>
      <w:r>
        <w:rPr>
          <w:rStyle w:val="FootnoteCharacters"/>
          <w:rStyle w:val="FootnoteAnchor"/>
        </w:rPr>
        <w:footnoteReference w:id="3"/>
      </w:r>
      <w:r>
        <w:rPr/>
        <w:t>, посвященные церковной истории синодального периода. В меньшей степени консервативный дух присущ работам П.В. Верховского, отличающимся большой информативностью и скрупулезным отношением к фактам</w:t>
      </w:r>
      <w:r>
        <w:rPr>
          <w:rStyle w:val="FootnoteCharacters"/>
          <w:rStyle w:val="FootnoteAnchor"/>
        </w:rPr>
        <w:footnoteReference w:id="4"/>
      </w:r>
      <w:r>
        <w:rPr/>
        <w:t>. Впрочем, просветительская и миссионерская проблематика ни у одного из названных авторов не является основным предметом исследован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 xml:space="preserve">Ряд работ дореволюционных исследователей, разделявших консервативные воззрения, посвящен истории возникновения и деятельности православных братств. Среди них можно выделить статистический очерк А.А. Папкова, в котором автором была показана преемственность православных братств с </w:t>
      </w:r>
      <w:r>
        <w:rPr>
          <w:lang w:val="en-US"/>
        </w:rPr>
        <w:t>XVI</w:t>
      </w:r>
      <w:r>
        <w:rPr/>
        <w:t xml:space="preserve"> в. до второй половины </w:t>
      </w:r>
      <w:r>
        <w:rPr>
          <w:lang w:val="en-US"/>
        </w:rPr>
        <w:t>XIX</w:t>
      </w:r>
      <w:r>
        <w:rPr/>
        <w:t xml:space="preserve"> в., а также важность и необходимость их религиозно-просветительской работы.</w:t>
      </w:r>
      <w:r>
        <w:rPr>
          <w:rStyle w:val="FootnoteCharacters"/>
          <w:rStyle w:val="FootnoteAnchor"/>
        </w:rPr>
        <w:footnoteReference w:id="5"/>
      </w:r>
      <w:r>
        <w:rPr/>
        <w:t>.  Отдельные сведения о православных братствах содержатся в работе А.П. Лопухина</w:t>
      </w:r>
      <w:r>
        <w:rPr>
          <w:rStyle w:val="FootnoteCharacters"/>
          <w:rStyle w:val="FootnoteAnchor"/>
        </w:rPr>
        <w:footnoteReference w:id="6"/>
      </w:r>
      <w:r>
        <w:rPr/>
        <w:t>. Информация о православных братствах содержалась и в периодической печати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 xml:space="preserve">О миссионерской деятельности Русской Православной церкви «консерваторы» обычно писали в контексте характеристики старообрядческих или сектантских движений. Воспринимая отделение от официального православия как однозначно негативное явление, они обычно положительно оценивали миссионерские усилия тех или иных клириков. </w:t>
      </w:r>
      <w:r>
        <w:rPr>
          <w:bCs/>
        </w:rPr>
        <w:t xml:space="preserve">Среди работ такого рода можно отметить посвященные истории раскола труды </w:t>
      </w:r>
      <w:r>
        <w:rPr/>
        <w:t>П.С. Смирнова</w:t>
      </w:r>
      <w:r>
        <w:rPr>
          <w:rStyle w:val="FootnoteCharacters"/>
          <w:rStyle w:val="FootnoteAnchor"/>
        </w:rPr>
        <w:footnoteReference w:id="8"/>
      </w:r>
      <w:r>
        <w:rPr/>
        <w:t>, а также А. Рождественского. О. Новицкого, К. Кутепова, епископа Алексея, посвященные росту сектантского движения и борьбе с ним</w:t>
      </w:r>
      <w:r>
        <w:rPr>
          <w:rStyle w:val="FootnoteCharacters"/>
          <w:rStyle w:val="FootnoteAnchor"/>
        </w:rPr>
        <w:footnoteReference w:id="9"/>
      </w:r>
      <w:r>
        <w:rPr/>
        <w:t xml:space="preserve">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Другое направление в области исследования религиозной истории России составили представители демократической ориентации: И.Юзов, А.С. Пругавин, С.П. Мельгунов. В.И. Ясевич-Бородаевская</w:t>
      </w:r>
      <w:r>
        <w:rPr>
          <w:rStyle w:val="FootnoteCharacters"/>
          <w:rStyle w:val="FootnoteAnchor"/>
        </w:rPr>
        <w:footnoteReference w:id="10"/>
      </w:r>
      <w:r>
        <w:rPr/>
        <w:t>. Эти исследователи критически оценивали религиозно-просветительскую и миссионерскую деятельность Русской Православной церкви, видя в ней фактор духовного закрепощения масс. Умеренно-либеральный взгляд на проблему миссионерской деятельности церкви нашел отражение в работе П.Н. Милюкова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Провинциальные работы, посвященные рассматриваемой проблематике, до 1917 г. в подавляющем большинстве случаев имели описательный характер и оставались в русле консервативного подхода. Таковы статьи курских авторов И. Дмитриевского, С. Амфитеатрова, П. Коротеевского, Д. Колосовского и др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Cs/>
        </w:rPr>
        <w:t>Второй этап в изучении церковной истории отечественными авторами  приходится на советский период. Руководствуясь марксистской методологией,  советские идеологи и историки начали рассматривать религиозную пропаганду как «опиум», «дурман», средство «закабаления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  <w:r>
        <w:rPr>
          <w:bCs/>
        </w:rPr>
        <w:t xml:space="preserve"> В публикациях историков - членов </w:t>
      </w:r>
      <w:r>
        <w:rPr/>
        <w:t>«Союза воинствующих безбожников» ярко проявилось атеистическое неприятие религии, был сделан акцент на постулировании безусловной вредности «религиозных заблуждений»</w:t>
      </w:r>
      <w:r>
        <w:rPr>
          <w:rStyle w:val="FootnoteCharacters"/>
          <w:rStyle w:val="FootnoteAnchor"/>
        </w:rPr>
        <w:footnoteReference w:id="14"/>
      </w:r>
      <w:r>
        <w:rPr/>
        <w:t xml:space="preserve">. Общий тон оценок истории церкви для последующей советской историографии был задан </w:t>
      </w:r>
      <w:r>
        <w:rPr>
          <w:bCs/>
        </w:rPr>
        <w:t>работой Н.М. Никольского «История русской церкви», впервые изданной в 1930 г.</w:t>
      </w:r>
      <w:r>
        <w:rPr/>
        <w:t xml:space="preserve"> Рассматривая Православную церковь как «верную слугу царизма», этот автор обратил внимание на неудачи Церкви в религиозно-просветительских и миссионерских мероприятиях конца </w:t>
      </w:r>
      <w:r>
        <w:rPr>
          <w:lang w:val="en-US"/>
        </w:rPr>
        <w:t>XIX</w:t>
      </w:r>
      <w:r>
        <w:rPr/>
        <w:t xml:space="preserve"> в. Н.М. Никольский указал на симптомы ослабления церковного влияния на массы, каковыми, по его мнению, стали малая эффективность церковно-религиозных средств по «одурманиванию народной массы», переход православных христиан в сектантство, старообрядчество, рост антирелигиозных настроений в среде рабочих и интеллигенции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Cs/>
        </w:rPr>
        <w:t xml:space="preserve">Линию Н.М. Никольского в оценке церковной деятельности до 1917 г. в 1960-1970-е гг. развил А.И. Клибанов. Будучи специалистом в области истории сектантства, он доказывал, что </w:t>
      </w:r>
      <w:r>
        <w:rPr/>
        <w:t>данное явление было ничем иным, как формой политического протеста, облеченного в религиозную оболочку</w:t>
      </w:r>
      <w:r>
        <w:rPr>
          <w:rStyle w:val="FootnoteCharacters"/>
          <w:rStyle w:val="FootnoteAnchor"/>
        </w:rPr>
        <w:footnoteReference w:id="16"/>
      </w:r>
      <w:r>
        <w:rPr/>
        <w:t>. Соответственно, миссионерская деятельность Православной церкви, направленная на борьбу с сектами, рассматривалась как один из инструментов поддержания старого социального порядка. О борьбе Церкви с нарождающимся революционным движением при помощи «религиозного просветительства« писали несколько позже Н.П. Красников и П.Н. Зырянов</w:t>
      </w:r>
      <w:r>
        <w:rPr>
          <w:rStyle w:val="FootnoteCharacters"/>
          <w:rStyle w:val="FootnoteAnchor"/>
        </w:rPr>
        <w:footnoteReference w:id="17"/>
      </w:r>
      <w:r>
        <w:rPr/>
        <w:t>. В советское время также появился ряд работ, посвященных миссионерской деятельности Русской Православной церкви на северных и восточных окраинах Российской империи. Их авторы, как правило, стремились показать «неприглядную» роль церкви в «порабощении» империей коренных народов в том или ином регионе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Своеобразное подведение итогов исследований советского периода нашло свое отражение в коллективной монографии «Русское православие. Вехи истории», изданной в 1989 г.</w:t>
      </w:r>
      <w:r>
        <w:rPr>
          <w:rStyle w:val="FootnoteCharacters"/>
          <w:rStyle w:val="FootnoteAnchor"/>
        </w:rPr>
        <w:footnoteReference w:id="19"/>
      </w:r>
      <w:r>
        <w:rPr/>
        <w:t xml:space="preserve"> Здесь имеется глава, целиком посвященная религиозно-просветительской и миссионерской деятельности Русской православной церкви. Несмотря на несколько смягченный тон формулировок, авторы по-прежнему склонны видеть в Церкви «инструмент  самодержавия» и силу, подавляющую свободомыслие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Третий этап в историографии рассматриваемой проблемы охватывает время с 1991 г. до наших дней. В этот период, ознаменовавшийся разрушением атеистической идеологии, у отечественных ученых появилось гораздо больше возможностей для объективного изучения духовной истории. Возросший интерес общества к социокультурной проблематике привел к активизации научных исследований, посвященных различным аспектам деятельности Русской Православной церкви. В 1990-е гг. в России были изданы работы Г.В. Флоровского, А.В. Карташева, И.К. Смолича, написанные во время пребывания этих авторов в эмиграции и затрагивающие церковно-просветительскую и миссионерскую тематику</w:t>
      </w:r>
      <w:r>
        <w:rPr>
          <w:rStyle w:val="FootnoteCharacters"/>
          <w:rStyle w:val="FootnoteAnchor"/>
        </w:rPr>
        <w:footnoteReference w:id="20"/>
      </w:r>
      <w:r>
        <w:rPr/>
        <w:t xml:space="preserve">. Появился ряд современных работ, сочетающих в себе уважительное отношение к церкви со стремлением найти взвешенный подход к оценке ее прошлого. В частности, осмыслению предпосылок и особенностей религиозно-просветительской деятельности Православной церкви в конце синодального периода ее истории способствуют публикации Ю. Освальт, Н. Балашова, Т.Г. Леонтьевой, Т.А. Бернштам, С.Л. Фирсова, В.А. Федорова.  Первая из названных авторов проанализировала процесс обсуждения в периодической печати </w:t>
      </w:r>
      <w:r>
        <w:rPr>
          <w:lang w:val="en-US"/>
        </w:rPr>
        <w:t>XIX</w:t>
      </w:r>
      <w:r>
        <w:rPr/>
        <w:t xml:space="preserve"> в. проблемы оживления церковно-приходской жизни и активизации религиозного просвещения</w:t>
      </w:r>
      <w:r>
        <w:rPr>
          <w:rStyle w:val="FootnoteCharacters"/>
          <w:rStyle w:val="FootnoteAnchor"/>
        </w:rPr>
        <w:footnoteReference w:id="21"/>
      </w:r>
      <w:r>
        <w:rPr/>
        <w:t>. Н. Балашов исследовал попытки духовенства обновить литургическую культуру в соответствии с запросами времени и нуждами миссионерской работы</w:t>
      </w:r>
      <w:r>
        <w:rPr>
          <w:rStyle w:val="FootnoteCharacters"/>
          <w:rStyle w:val="FootnoteAnchor"/>
        </w:rPr>
        <w:footnoteReference w:id="22"/>
      </w:r>
      <w:r>
        <w:rPr/>
        <w:t>. Т.Г. Леонтьева посвятила свой труд условиям жизни приходского духовенства в конце синодальной эпохи, в том числе рассмотрев возможности миссионерской и просветительской деятельности рядовых православных «пастырей»</w:t>
      </w:r>
      <w:r>
        <w:rPr>
          <w:rStyle w:val="FootnoteCharacters"/>
          <w:rStyle w:val="FootnoteAnchor"/>
        </w:rPr>
        <w:footnoteReference w:id="23"/>
      </w:r>
      <w:r>
        <w:rPr/>
        <w:t>; эта же проблематика затронута в работе Т.А. Бернштам</w:t>
      </w:r>
      <w:r>
        <w:rPr>
          <w:rStyle w:val="FootnoteCharacters"/>
          <w:rStyle w:val="FootnoteAnchor"/>
        </w:rPr>
        <w:footnoteReference w:id="24"/>
      </w:r>
      <w:r>
        <w:rPr/>
        <w:t xml:space="preserve">. В трудах С.Л. Фирсова и В.А. Федорова прослеживаются внутренние процессы церковной жизн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</w:t>
      </w:r>
      <w:r>
        <w:rPr>
          <w:rStyle w:val="FootnoteCharacters"/>
          <w:rStyle w:val="FootnoteAnchor"/>
        </w:rPr>
        <w:footnoteReference w:id="25"/>
      </w:r>
      <w:r>
        <w:rPr/>
        <w:t xml:space="preserve">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Среди монографий, посвященных миссионерской деятельности Русской Православной церкви, можно отметить работы Л.Н. Харченко, К.В. Орловой, Л.А. Тресвятского и С.Б. Морозова, Н.А. Окладникова и Н.Н. Матафанова</w:t>
      </w:r>
      <w:r>
        <w:rPr>
          <w:rStyle w:val="FootnoteCharacters"/>
          <w:rStyle w:val="FootnoteAnchor"/>
        </w:rPr>
        <w:footnoteReference w:id="26"/>
      </w:r>
      <w:r>
        <w:rPr/>
        <w:t>.  Все они написаны по материалам Сибири и Русского Севера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Интерес к религиозно-просветительской и миссионерской деятельности церковных структур заметен и на уровне диссертационных исследований</w:t>
      </w:r>
      <w:r>
        <w:rPr>
          <w:rStyle w:val="FootnoteCharacters"/>
          <w:rStyle w:val="FootnoteAnchor"/>
        </w:rPr>
        <w:footnoteReference w:id="27"/>
      </w:r>
      <w:r>
        <w:rPr/>
        <w:t>. Однако, их авторы в подавляющем большинстве посвятили свои труды изучению функционирования церкви в отдаленных регионах со значительным элементом нерусского населения (Сибирь, Забайкалье, Дальний Восток, Кавказ, северные российские территории и т.д.). Работа И.А Гажвы, основанная на материалах Владимирской и Костромской губерний, посвящена довольно узкой теме - просветительской деятельности православных братств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 xml:space="preserve"> </w:t>
      </w:r>
      <w:r>
        <w:rPr/>
        <w:t>Тема просветительской и миссионерской деятельности Русской Православной Церкви затрагивалась на протяжении последнего десятилетия и на уровне курской историографии. Сюжет о работе курских священнослужителей в данной сфере в 1905-1917 гг. имеется в диссертационном исследовании А.Ю. Бунина</w:t>
      </w:r>
      <w:r>
        <w:rPr>
          <w:rStyle w:val="FootnoteCharacters"/>
          <w:rStyle w:val="FootnoteAnchor"/>
        </w:rPr>
        <w:footnoteReference w:id="29"/>
      </w:r>
      <w:r>
        <w:rPr/>
        <w:t>. Попытки приобщения к церкви старообрядцев затрагивал в своих монографиях исследователь прошлого «старой веры» А.В. Апанасенок</w:t>
      </w:r>
      <w:r>
        <w:rPr>
          <w:rStyle w:val="FootnoteCharacters"/>
          <w:rStyle w:val="FootnoteAnchor"/>
        </w:rPr>
        <w:footnoteReference w:id="30"/>
      </w:r>
      <w:r>
        <w:rPr/>
        <w:t xml:space="preserve">. Культурно-просветительским мероприятиям, проводившимся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> в. на территории Курской епархии, посвящена работа Л.А. Шуклиной</w:t>
      </w:r>
      <w:r>
        <w:rPr>
          <w:rStyle w:val="FootnoteCharacters"/>
          <w:rStyle w:val="FootnoteAnchor"/>
        </w:rPr>
        <w:footnoteReference w:id="31"/>
      </w:r>
      <w:r>
        <w:rPr/>
        <w:t xml:space="preserve">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Кроме названных работ следует также упомянуть публикации А.Ю. Друговской, Т.Н.Арцыбашевой, З.Д.Ильиной, Ю.А.Бугрова, А.Н.Курцева, Л.С.Гатиловой, М.С.Стародубцевой, В.Л. Юрковецкого, А.Д. Афанасьева, обращавшихся к отдельным аспектам религиозно-просветительской деятельности Русской Православной церкви на территории Курского края</w:t>
      </w:r>
      <w:r>
        <w:rPr>
          <w:rStyle w:val="FootnoteCharacters"/>
          <w:rStyle w:val="FootnoteAnchor"/>
        </w:rPr>
        <w:footnoteReference w:id="32"/>
      </w:r>
      <w:r>
        <w:rPr/>
        <w:t>. Задача комплексного анализа религиозно-просветительских и миссионерских мероприятий на данной территории в региональной историографии до сих пор не ставилась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В западной историографии к проблеме церковного просветительства и миссионерства в России обращался Г. Фриз, а также авторы тематического сборника, посвященного положению религиозных меньшинств в Российской империи</w:t>
      </w:r>
      <w:r>
        <w:rPr>
          <w:rStyle w:val="FootnoteCharacters"/>
          <w:rStyle w:val="FootnoteAnchor"/>
        </w:rPr>
        <w:footnoteReference w:id="33"/>
      </w:r>
      <w:r>
        <w:rPr/>
        <w:t>. Однако, ни в одной из работ этих ученых деятельность Православной церкви в центральной России не стала основным предметом исследован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 xml:space="preserve">Таким образом, несмотря на обилие трудов, посвященных истории Русской Православной церкви, проблема ее религиозно-просветительской и миссионерской деятельности в центральной части страны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> в. нуждается в более детальном изучении. Дореволюционные и советские работы, затрагивающие данную проблематику, часто оказываются тенденциозными, а исследования постсоветского периода на сегодняшний день являются далеко не исчерпывающим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u w:val="single"/>
        </w:rPr>
        <w:t>Целью данной работы</w:t>
      </w:r>
      <w:r>
        <w:rPr/>
        <w:t xml:space="preserve"> является комплексный анализ религиозно-просветительской и миссионерской деятельности Русской Православной церкви в центральной части России в условиях общественной модернизации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. Реализация этой цели связана с решением следующих </w:t>
      </w:r>
      <w:r>
        <w:rPr>
          <w:b/>
          <w:u w:val="single"/>
        </w:rPr>
        <w:t>задач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- рассмотреть особенности религиозного и духовно-нравственного состояния российского общества в избранный период, выявив основные предпосылки и условия религиозно-просветительской и миссионерской деятельности Православной церкви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- охарактеризовать систему инструментов и форм, использовавшихся представителями Православной церкви для религиозно-просветительских целей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- используя материалы Курской епархии, изучить вклад церковных школ, православных братств, монастырей и других церковных организаций в дело духовного просвещения масс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 xml:space="preserve">- исследовать идейные и организационные основы миссионерской работы представителей Православной церкви в центральной части Росси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- изучить историю миссионерских мероприятий на территории Курской епархии, выявить динамику их развития и степень эффективности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/>
        <w:t>- проанализировать влияние религиозно-просветительских и миссионерских мероприятий на внутреннюю жизнь Русской Православной церкви в рассматриваемый период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bCs/>
          <w:u w:val="single"/>
        </w:rPr>
        <w:t>Методологическая основа исследования</w:t>
      </w:r>
      <w:r>
        <w:rPr/>
        <w:t>. При написании диссертации автор руководствовался принципами историзма, научности и объективности. При решении исследовательских задач применялись как общенаучные методы (анализа и синтеза, дедукции и индукции, абстрагирования, конкретизации, идеализации, обобщения), так и традиционные методы исторического анализа (историко-генетический, историко-типологический, сравнительно-исторический, историко-функциональный). При сборе материалов в роли основной выступила методика архивного исследован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bCs/>
          <w:u w:val="single"/>
        </w:rPr>
        <w:t xml:space="preserve">Источниковая база исследования. </w:t>
      </w:r>
      <w:r>
        <w:rPr/>
        <w:t>Источники, к которым автор обращался в ходе написания работы, могут быть разделены на две категории: архивные и печатные.</w:t>
      </w:r>
    </w:p>
    <w:p>
      <w:pPr>
        <w:pStyle w:val="Style14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szCs w:val="28"/>
        </w:rPr>
        <w:t xml:space="preserve">Первостепенную важность для работы имели документы Государственного архива Курской области (ГАКО). Так, в фонде «Курская духовная консистория» (Ф.20) были почерпнуты разнообразные сведения о  подготовке и проведении просветительных мероприятий, о мерах церковных властей по борьбе с сектантством и старообрядчеством, о присоединениях к официальному православию приверженцев «протестных» форм вероисповедания. Ценные для проведенного исследования материалы находятся в фонде </w:t>
      </w:r>
      <w:r>
        <w:rPr>
          <w:rFonts w:cs="Arial" w:ascii="Arial" w:hAnsi="Arial"/>
          <w:bCs/>
          <w:sz w:val="20"/>
        </w:rPr>
        <w:t>«</w:t>
      </w:r>
      <w:r>
        <w:rPr>
          <w:bCs/>
          <w:szCs w:val="28"/>
        </w:rPr>
        <w:t xml:space="preserve">Духовные семинарии, училища и церковно-приходские школы Курской губернии» (Ф.792). Относящиеся к ним отчеты и рапорты о состоянии церковно-приходских школ, описания учебных программ и дополнительных мероприятий, прошения родителей об определении детей в школы дали возможность оценить религиозно-просветительский потенциал церковных образовательных учреждений такого рода. </w:t>
      </w:r>
      <w:r>
        <w:rPr>
          <w:szCs w:val="28"/>
        </w:rPr>
        <w:t xml:space="preserve">Получить сведения о развитии старообрядческого и сектантского сообществ на территории Курского края, ставших объектами миссионерской деятельности епархиальных структур и братств, позволили дела из фондов Ф.1 («Канцелярия курского губернатора»), Ф.33 («Курское Губернское правление»). Ф.4 (Курский статистический комитет), Ф. («Благочиннические округа»). </w:t>
      </w:r>
    </w:p>
    <w:p>
      <w:pPr>
        <w:pStyle w:val="Style14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>
          <w:szCs w:val="28"/>
        </w:rPr>
      </w:pPr>
      <w:r>
        <w:rPr>
          <w:szCs w:val="28"/>
        </w:rPr>
        <w:t>Большое значение для написания работы имели также материалы, хранящиеся в Российском государственном историческом архиве (РГИА).</w:t>
      </w:r>
      <w:r>
        <w:rPr/>
        <w:t xml:space="preserve"> В частности, большую роль в исследовании сыграли отчёты о состоянии Курской епархии, содержащиеся в фонде Ф.796 («Канцелярия Синода»). В каждом из этих ежегодно подававшихся курскими преосвященными отчетов есть сюжеты о духовно-нравственном состоянии населения епархии, системе внебогослужебных религиозно-просветительских мероприятий, а также о предпринимаемых епархиальными властями миссионерских мерах по борьбе с «расколом».</w:t>
      </w:r>
    </w:p>
    <w:p>
      <w:pPr>
        <w:pStyle w:val="Style14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szCs w:val="28"/>
        </w:rPr>
        <w:t>Печатные источники исследования можно разделить на несколько категорий. Во-первых, это опубликованные законодательные акты Российской империи, регулировавшие правовое положение Русской Православной церкви и отпавших от нее лиц. Во-вторых, статистические материалы, представленные в «Обзорах Курской губернии», «Памятных книжках» и других изданиях Курского статистического комитета, а также данные Всероссийской переписи 1897 г. В-третьих, материалы миссионерских съездов, проводившихся в России с 1887 по 1908 гг. Четвертую группу печатных источников составили материалы периодической печати, прежде всего «Курских епархиальных ведомостей». В их официальной части публиковались программы религиозно-просветительных мероприятий, постановления епархиального начальства о «борьбе с расколом», отчёты епархиальных миссионеров и православных братств, объявления о публичных диспутах с сектантами и староверами и т. д. В неофициальной части этого издания содержатся многочисленные заметки о церковных чтениях и внебогослужебных «собеседованиях», полемические статьи, а также церковно-приходские летописи. Нашли своё отражение в работе выпуски курского «Миссионерского листка», а также центрального «Миссионерского обозрения». На страницах последнего было найдено большое количество статей и заметок с рекомендациями относительно организации религиозно-просветительской работы в приходах, отчеты последних о своей работе в «раскольничьей» среде, описания споров и диспутов между представителями разных конфессий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bCs/>
          <w:u w:val="single"/>
        </w:rPr>
        <w:t>Научная новизна</w:t>
      </w:r>
      <w:r>
        <w:rPr/>
        <w:t xml:space="preserve"> д</w:t>
      </w:r>
      <w:r>
        <w:rPr>
          <w:bCs/>
        </w:rPr>
        <w:t xml:space="preserve">иссертационного исследования определяется тем обстоятельством, что оно является одним из первых опытов комплексного изучения истории религиозно-просветительской и миссионерской деятельности Русской Православной церкви на территории центральной России. В отличие от предыдущих исследований, затрагивающих данную проблематику, особенности православного духовно-нравственного просвещения и миссионерства рассматриваются в контексте масштабных социокультурных процессов, имевших место в условиях модернизации конца </w:t>
      </w:r>
      <w:r>
        <w:rPr>
          <w:bCs/>
          <w:lang w:val="en-US"/>
        </w:rPr>
        <w:t>XIX</w:t>
      </w:r>
      <w:r>
        <w:rPr>
          <w:bCs/>
        </w:rPr>
        <w:t xml:space="preserve"> – начала </w:t>
      </w:r>
      <w:r>
        <w:rPr>
          <w:bCs/>
          <w:lang w:val="en-US"/>
        </w:rPr>
        <w:t>XX</w:t>
      </w:r>
      <w:r>
        <w:rPr>
          <w:bCs/>
        </w:rPr>
        <w:t xml:space="preserve"> вв. В работе показано, что комплекс мероприятий просветительского и миссионерского характера, направленный на сохранение населением православной идентичности, в то же время стал важным инструментом церковного обновления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Cs/>
        </w:rPr>
        <w:t xml:space="preserve">Проведенное исследование имеет определенную значимость и с точки зрения вклада в региональную историю Курского края. В диссертации впервые введен в научный оборот ряд интересных источников по церковной истории. </w:t>
      </w:r>
      <w:r>
        <w:rPr/>
        <w:t>Привлечение ранее не использовавшихся исследователями документов Курской духовной консистории и церковно-приходских школ, а также материалов курских православных позволяют конкретизировать и углубить существующие представления о духовной жизни Курской епархии в последние десятилетия существования Российской империи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bCs/>
          <w:u w:val="single"/>
        </w:rPr>
        <w:t>Практическая значимость</w:t>
      </w:r>
      <w:r>
        <w:rPr>
          <w:bCs/>
        </w:rPr>
        <w:t xml:space="preserve"> </w:t>
      </w:r>
      <w:r>
        <w:rPr/>
        <w:t xml:space="preserve">работы определяется возможностью использования ее результатов в дальнейших исследованиях религиозной и социокультурной истории России, а также при подготовке обобщающих трудов о прошлом Русской Православной церкви. Материалы диссертации могут быть привлечены при создании учебных курсов по истории, культурологии, религиоведению и краеведению, при написании учебных пособий, справочников и энциклопедий. Они также могут быть востребованы представителями государственного аппарата, осуществляющими контроль за культовой и общественной деятельностью современных религиозных организаций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/>
      </w:pPr>
      <w:r>
        <w:rPr>
          <w:b/>
          <w:u w:val="single"/>
        </w:rPr>
        <w:t>Апробация результатов исследования</w:t>
      </w:r>
      <w:r>
        <w:rPr/>
        <w:t xml:space="preserve">. Основные идеи и результаты работы обсуждались на заседаниях кафедры истории и социально-культурного сервиса Курского государственного технического университета,   прошли апробацию на четырёх международных (Санк-Петербург – 2008, 2009 гг., Курск – 2008, 2009гг.) и всероссийской (Курск – 2009 г.) научных конференциях, </w:t>
      </w:r>
      <w:r>
        <w:rPr>
          <w:iCs/>
        </w:rPr>
        <w:t>а также изложены</w:t>
      </w:r>
      <w:r>
        <w:rPr/>
        <w:t xml:space="preserve"> в 7 публикациях общим объемом 2,9 п. л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both"/>
        <w:rPr>
          <w:b/>
          <w:b/>
          <w:caps/>
        </w:rPr>
      </w:pPr>
      <w:r>
        <w:rPr>
          <w:b/>
          <w:u w:val="single"/>
        </w:rPr>
        <w:t>Структура диссертации</w:t>
      </w:r>
      <w:r>
        <w:rPr/>
        <w:t>. Работа состоит из введения, трех глав, разделенных на параграфы, заключения, списка использованных источников и литературы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360" w:right="-555" w:firstLine="72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360" w:right="-555" w:firstLine="720"/>
        <w:rPr>
          <w:sz w:val="28"/>
          <w:szCs w:val="28"/>
        </w:rPr>
      </w:pPr>
      <w:r>
        <w:rPr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ind w:left="360" w:right="-5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left="360" w:right="-555" w:firstLine="720"/>
        <w:jc w:val="both"/>
        <w:rPr/>
      </w:pPr>
      <w:r>
        <w:rPr>
          <w:b/>
          <w:bCs/>
        </w:rPr>
        <w:t>Во введении</w:t>
      </w:r>
      <w:r>
        <w:rPr/>
        <w:t xml:space="preserve"> обосновывается актуальность темы, дается историографический обзор, определяются географические и хронологические рамки, формулируются цели и задачи, методологическая основа исследования, характеризуется источниковая база, а также научная и практическая значимость работы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360" w:right="-555" w:firstLine="720"/>
        <w:jc w:val="both"/>
        <w:rPr>
          <w:color w:val="000000"/>
          <w:spacing w:val="2"/>
        </w:rPr>
      </w:pPr>
      <w:r>
        <w:rPr/>
        <w:t>В первой главе</w:t>
      </w:r>
      <w:r>
        <w:rPr>
          <w:b/>
        </w:rPr>
        <w:t xml:space="preserve"> «</w:t>
      </w:r>
      <w:r>
        <w:rPr>
          <w:b/>
          <w:spacing w:val="2"/>
        </w:rPr>
        <w:t xml:space="preserve">Условия и предпосылки религиозно-просветительской  и миссионерской деятельности Русской православной церкви в центральной России в конце </w:t>
      </w:r>
      <w:r>
        <w:rPr>
          <w:b/>
          <w:spacing w:val="2"/>
          <w:lang w:val="en-US"/>
        </w:rPr>
        <w:t>XIX</w:t>
      </w:r>
      <w:r>
        <w:rPr>
          <w:b/>
          <w:spacing w:val="2"/>
        </w:rPr>
        <w:t xml:space="preserve"> – начале </w:t>
      </w:r>
      <w:r>
        <w:rPr>
          <w:b/>
          <w:spacing w:val="2"/>
          <w:lang w:val="en-US"/>
        </w:rPr>
        <w:t>XX</w:t>
      </w:r>
      <w:r>
        <w:rPr>
          <w:b/>
          <w:spacing w:val="2"/>
        </w:rPr>
        <w:t xml:space="preserve"> вв.» </w:t>
      </w:r>
      <w:r>
        <w:rPr>
          <w:spacing w:val="2"/>
        </w:rPr>
        <w:t>рассмотрены</w:t>
      </w:r>
      <w:r>
        <w:rPr>
          <w:b/>
          <w:spacing w:val="2"/>
        </w:rPr>
        <w:t xml:space="preserve"> </w:t>
      </w:r>
      <w:r>
        <w:rPr/>
        <w:t xml:space="preserve">особенности духовно-нравственной жизни населения центральной России в условиях общественной модернизации 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в.; охарактеризован процесс развития  религиозного инакомыслия, проанализировано его влияние на православное сообщество.</w:t>
      </w:r>
    </w:p>
    <w:p>
      <w:pPr>
        <w:pStyle w:val="Normal"/>
        <w:spacing w:lineRule="auto" w:line="360"/>
        <w:ind w:left="360" w:right="-555" w:firstLine="720"/>
        <w:jc w:val="both"/>
        <w:rPr/>
      </w:pPr>
      <w:r>
        <w:rPr>
          <w:color w:val="000000"/>
          <w:spacing w:val="2"/>
        </w:rPr>
        <w:t xml:space="preserve">Показано, что вторая половин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– начало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в. стали эпохой заметного изменения духовно-нравственного и религиозного климата в российском обществе. Под влиянием общественной модернизации и европеизации  начал разрушаться традиционный патриархальный уклад жизни широких масс, а вместе с ним начало трансформироваться и традиционное мировоззрение, основанное на религиозных ценностях. Изучение материалов местной и центральной прессы  соответствующего периода (записок священнослужителей, публицистических очерков светских современников) дало массу примеров растущего равнодушия к церкви и пренебрежения ее установлениями со стороны самого большого социального слоя России – крестьянства. Анализ содержания ежегодно подававшихся в Св. Синод </w:t>
      </w:r>
      <w:r>
        <w:rPr>
          <w:spacing w:val="2"/>
        </w:rPr>
        <w:t xml:space="preserve">отчетов о состоянии Курской епархии за период с 1884 по 1916 гг. привел к выводу о растущей обеспокоенности курских преосвященных духовно-нравственным состоянием своих прихожан, распространением безверия и атеизма. Знакомство с курскими источниками историко-этнографического характера привело к заключению об активном распространении в крестьянской среде конца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– начала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в. пословиц и поговорок, отражающих неуважение к православным священнослужителям. </w:t>
      </w:r>
    </w:p>
    <w:p>
      <w:pPr>
        <w:pStyle w:val="Normal"/>
        <w:spacing w:lineRule="auto" w:line="360"/>
        <w:ind w:left="360" w:right="-555"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Другой проблемой, стоявшей перед господствующей церковью в рассматриваемый период, было «религиозное невежество» значительной части православного населения, а также большое количество суеверий и предрассудков, несовместимых с православным вероучением. Данная проблема не была новой, однако именно в рассматриваемый период стала особенно заметной для клириков, существенно поднявших свой образовательный уровень в </w:t>
      </w:r>
      <w:r>
        <w:rPr>
          <w:color w:val="000000"/>
          <w:spacing w:val="2"/>
          <w:lang w:val="en-US"/>
        </w:rPr>
        <w:t>XIX</w:t>
      </w:r>
      <w:r>
        <w:rPr>
          <w:color w:val="000000"/>
          <w:spacing w:val="2"/>
        </w:rPr>
        <w:t xml:space="preserve"> в.</w:t>
      </w:r>
      <w:r>
        <w:rPr>
          <w:spacing w:val="2"/>
          <w:sz w:val="24"/>
          <w:szCs w:val="24"/>
        </w:rPr>
        <w:t xml:space="preserve"> </w:t>
      </w:r>
      <w:r>
        <w:rPr>
          <w:spacing w:val="2"/>
        </w:rPr>
        <w:t>Представители Православной церкви с горечью отмечали, что русские крестьяне порой крепче держатся за разного рода суеверия и приметы, нежели «саму православную веру». В диссертации приведены примеры языческого восприятия церковных праздников жителями Курской губернии (как дней для «законного» разгула), икон (как неких фетишей, отождествляемых с изображенными персонажами), Бога (как могущественного физического существа) и т.д.</w:t>
      </w:r>
    </w:p>
    <w:p>
      <w:pPr>
        <w:pStyle w:val="Normal"/>
        <w:spacing w:lineRule="auto" w:line="360"/>
        <w:ind w:left="360" w:right="-555" w:firstLine="720"/>
        <w:jc w:val="both"/>
        <w:rPr/>
      </w:pPr>
      <w:r>
        <w:rPr>
          <w:spacing w:val="2"/>
        </w:rPr>
        <w:t xml:space="preserve">В первой главе также показано, что кроме безверия и конфессиональной «неграмотности», в пореформенный период Русская православная церковь должна была бороться с активным распространением религиозного инакомыслия в среде собственных прихожан. </w:t>
      </w:r>
      <w:r>
        <w:rPr/>
        <w:t xml:space="preserve">Именно во второй половин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 возникло наибольшее количество русских сект. Пропаганда мистико-экстатических учений привела к появлению сект </w:t>
      </w:r>
      <w:r>
        <w:rPr>
          <w:iCs/>
          <w:color w:val="000000"/>
        </w:rPr>
        <w:t xml:space="preserve">«шалопутов», «серафимовщины», «иннокентиевщины», «новохлыстовщины», «Нового Израиля», «трезвенников». </w:t>
      </w:r>
      <w:r>
        <w:rPr>
          <w:bCs/>
        </w:rPr>
        <w:t>В 1880-е гг. сторонников в народной среде начало находить религиозное учение Л. Толстого, отвергавшего посредничество церкви между человеком и божественным началом и «веру в чудесное». Кроме того, в пореформенный период русское сектантство попало под влияние протестантских идей. Изучение истории религиозного инакомыслия в центральной России продемонстрировало, что в</w:t>
      </w:r>
      <w:r>
        <w:rPr>
          <w:color w:val="000000"/>
        </w:rPr>
        <w:t xml:space="preserve"> последнее десятилетие </w:t>
      </w:r>
      <w:r>
        <w:rPr>
          <w:lang w:val="en-US"/>
        </w:rPr>
        <w:t>XIX</w:t>
      </w:r>
      <w:r>
        <w:rPr/>
        <w:t xml:space="preserve"> в. и в начале </w:t>
      </w:r>
      <w:r>
        <w:rPr>
          <w:lang w:val="en-US"/>
        </w:rPr>
        <w:t>XX</w:t>
      </w:r>
      <w:r>
        <w:rPr/>
        <w:t xml:space="preserve"> в.</w:t>
      </w:r>
      <w:r>
        <w:rPr>
          <w:color w:val="000000"/>
        </w:rPr>
        <w:t xml:space="preserve"> наиболее высокие темпы развития были присущи русской штунде и баптизму, нашедшим многочисленных сторонников в Курской, Орловской, Там</w:t>
        <w:softHyphen/>
        <w:t xml:space="preserve">бовской, Московской и других губерниях. </w:t>
      </w:r>
    </w:p>
    <w:p>
      <w:pPr>
        <w:pStyle w:val="Normal"/>
        <w:spacing w:lineRule="auto" w:line="360"/>
        <w:ind w:left="360" w:right="-555" w:firstLine="720"/>
        <w:jc w:val="both"/>
        <w:rPr/>
      </w:pPr>
      <w:r>
        <w:rPr/>
        <w:t xml:space="preserve">Проведенный анализ причин быстрого распространения религиозного инакомыслия в России конца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в. показал, что они не могут быть сведены к иностранным влияниям (тезис церковной историографии) либо к проявлению социального протеста (тезис советско-марксистской историографии). </w:t>
      </w:r>
      <w:r>
        <w:rPr>
          <w:color w:val="000000"/>
        </w:rPr>
        <w:t xml:space="preserve">Изучение мнений современников (представителей светской и духовной власти, общественных деятелей), а также конкретных фактов провинциальной приходской жизни привело к выводу о существовании </w:t>
      </w:r>
      <w:r>
        <w:rPr/>
        <w:t>обширного комплекса предпосылок, лежавших в основе роста «протестных» форм вероисповедания. К ним, в первую очередь, относились реалии жизни Русской православной церкви: неоднозначное восприятие прихожанами, видевших в ней «казенное ведомство», бюрократизация, низкий образовательный уровень значительной части духовенства, формализм, часто имевший место в проповедях и культовых действах православных священнослужителей. В диссертации приведены факты, свидетельствующие, что гораздо менее эти проблемы были присущи новым религиозным сообществам. Их представители часто отличались относительно высоким уровнем грамотности, глубиной религиозных убеждений и ревностной проповеднической деятельностью. Отсутствие связи с государственными структурами и периодические притеснения со стороны власти позволяли религиозным нонконформистам представлять себя в качестве «истинных христиан», противостоящих «греховному миру». Импонировал православному населений и строгий образ жизни, характерный для старообрядцев и ряда сектантских сообществ (христоверов, штундистов, евангелических христиан и т.д.). Уход из лона Русской православной церкви с последующим присоединением к старообрядцам или сектантам мог означать попытку присоединиться к более «благочестивому» сообществу.</w:t>
      </w:r>
    </w:p>
    <w:p>
      <w:pPr>
        <w:pStyle w:val="Normal"/>
        <w:spacing w:lineRule="auto" w:line="360"/>
        <w:ind w:left="360" w:right="-555" w:firstLine="720"/>
        <w:jc w:val="both"/>
        <w:rPr/>
      </w:pPr>
      <w:r>
        <w:rPr/>
        <w:t>Заметную роль в конфессиональном выборе отпадавших от православия людей играла материальная поддержка, которую старообрядцы и сектанты оказывали своим единоверцам. В диссертации приведены примеры, свидетельствующие о щедром субсидировании курскими староверами, скопцами, а также штундистами новых членов своих общин.</w:t>
      </w:r>
    </w:p>
    <w:p>
      <w:pPr>
        <w:pStyle w:val="Normal"/>
        <w:spacing w:lineRule="auto" w:line="360"/>
        <w:ind w:left="360" w:right="-555" w:firstLine="720"/>
        <w:jc w:val="both"/>
        <w:rPr/>
      </w:pPr>
      <w:r>
        <w:rPr/>
        <w:t xml:space="preserve">Важной предпосылкой развития религиозного инакомыслия в российской провинци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 стали изменения в образе жизни и менталитете широких слоев общества, произошедшие под влиянием «великих реформ» и индустриализации в России. Распространение образования и либерализация общественной жизни создали условия для духовного раскрепощения («эмансипации»), а разрушение традиционной замкнутости,  распространение отходничества, появление заводов и фабрик способствовало распространению новых религиозных идей. В работе показано, что именно промышленные предприятия в рассматриваемый период чаще всего являлись главными центрами пропаганды сектантских учений, а отходники и сезонные рабочие, возвращаясь в свои деревни и села, становились проводниками инакомыслия и противоцерковных взглядов. </w:t>
      </w:r>
      <w:r>
        <w:rPr>
          <w:color w:val="000000"/>
          <w:spacing w:val="2"/>
        </w:rPr>
        <w:t xml:space="preserve">В этих условиях от Церкви требовались продуманные и эффективные меры, направленные на укрепление религиозной веры в среде прихожан, сохранение влияния на умы широких масс, а также собственные </w:t>
      </w:r>
      <w:r>
        <w:rPr>
          <w:spacing w:val="2"/>
        </w:rPr>
        <w:t>миссионерские мероприятия для борьбы с ростом сектантства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360" w:right="-555" w:firstLine="720"/>
        <w:jc w:val="both"/>
        <w:rPr/>
      </w:pPr>
      <w:r>
        <w:rPr/>
        <w:t xml:space="preserve">Во второй главе </w:t>
      </w:r>
      <w:r>
        <w:rPr>
          <w:b/>
        </w:rPr>
        <w:t xml:space="preserve">«Основные направления и методы религиозно-просветительской деятельности Русской православной церкви в центральной России в конце </w:t>
      </w:r>
      <w:r>
        <w:rPr>
          <w:b/>
          <w:lang w:val="en-US"/>
        </w:rPr>
        <w:t>XIX</w:t>
      </w:r>
      <w:r>
        <w:rPr>
          <w:b/>
        </w:rPr>
        <w:t xml:space="preserve"> – начале </w:t>
      </w:r>
      <w:r>
        <w:rPr>
          <w:b/>
          <w:lang w:val="en-US"/>
        </w:rPr>
        <w:t>XX</w:t>
      </w:r>
      <w:r>
        <w:rPr>
          <w:b/>
        </w:rPr>
        <w:t xml:space="preserve"> вв.» </w:t>
      </w:r>
      <w:r>
        <w:rPr/>
        <w:t>на материалах Курской епархии</w:t>
      </w:r>
      <w:r>
        <w:rPr>
          <w:b/>
        </w:rPr>
        <w:t xml:space="preserve"> </w:t>
      </w:r>
      <w:r>
        <w:rPr/>
        <w:t>исследуется история церковных школ как инструмента духовно-нравственного воздействия на прихожан, рассматривается религиозно-просветительская деятельность православных братств и иных церковных организаций в соответствующий период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right="-555" w:firstLine="720"/>
        <w:jc w:val="both"/>
        <w:rPr/>
      </w:pPr>
      <w:r>
        <w:rPr/>
        <w:t xml:space="preserve">Рассмотрение истории становления и развития системы церковно-приходских школ в Курской епархии после принятия в 1884 г. на государственном уровне «Положения о церковно-приходских школах» показало, что данные заведения выполняли не только образовательно-воспитательные функции по отношению к учащимся, но и явились важным фактором сохранения  православной идентичности прихожан соответствующих населенных пунктов. Сеть церковных школ росла быстрыми темпами: в 1885 г. на территории Курской епархии их </w:t>
      </w:r>
      <w:r>
        <w:rPr>
          <w:spacing w:val="2"/>
        </w:rPr>
        <w:t xml:space="preserve">было 150 (с 4 999 учащимися), в 1911 г. - 910 (50204 учащихся), в 1916 г. - 945 (53486 учащихся). Открытие данных заведений осуществлялось в первую очередь в населенных пунктах, отдаленных от храмов и ощущавших дефицит общения со священнослужителями. Значительную часть из них составляли одноклассные церкви-школы («хуторские школы»), располагавшие библиотеками-читальнями с духовной литературой для детей и взрослых и бравшие на себя функции координирования церковной жизни окружающего населения. Двухклассные школы, как правило, создавались в крупных селах или уездных центрах. Как продемонстрировало исследование, кроме проведения уроков, представители церковных школ оказывали помощь семьям в подготовке к религиозным праздникам, организовывали лекции для родителей, разъясняли значения церковных обрядов, стимулировали «семейное чтения» религиозных текстов. Еще одной важной функцией церковных школ на рубеже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–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в. стала организация паломничеств прихожан к православным святыням. В диссертации приведены примеры паломнических поездок школьников с родителями в Киев, Белгород, Глинскую обитель, Курскую Коренную Пустынь. Такие паломничества могли иметь значительные масштабы. Так, в 1902 г. имела место поездка в Чернигов и Киев 144 паломников, организованная учителями церковно-приходских школ Суджанского уезда Курской губернии</w:t>
      </w:r>
      <w:r>
        <w:rPr>
          <w:rStyle w:val="FootnoteCharacters"/>
          <w:rStyle w:val="FootnoteAnchor"/>
          <w:spacing w:val="2"/>
        </w:rPr>
        <w:footnoteReference w:id="34"/>
      </w:r>
      <w:r>
        <w:rPr>
          <w:spacing w:val="2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right="-555" w:firstLine="720"/>
        <w:jc w:val="both"/>
        <w:rPr/>
      </w:pPr>
      <w:r>
        <w:rPr>
          <w:color w:val="000000"/>
          <w:spacing w:val="2"/>
        </w:rPr>
        <w:t xml:space="preserve">Исследование показало, что </w:t>
      </w:r>
      <w:r>
        <w:rPr>
          <w:spacing w:val="2"/>
        </w:rPr>
        <w:t>теория церковно-приходской школы порой довольно серьезно расходилась с практикой. Часть клира с равнодушием отнеслась к идее развития церковного образования, наблюдалась нехватка квалифицированных кадров. В ряде случаев имело место неудовлетворительное материальное обеспечение школ, отсутствие подходящих помещений. Например, Стрелецкая церковная школа г. Старого Оскола Курской губернии, имея более 90 учащихся, с 1889 по 1894 гг. располагалась в дoмe местного учителя</w:t>
      </w:r>
      <w:r>
        <w:rPr>
          <w:rStyle w:val="FootnoteCharacters"/>
          <w:rStyle w:val="FootnoteAnchor"/>
          <w:spacing w:val="2"/>
        </w:rPr>
        <w:footnoteReference w:id="35"/>
      </w:r>
      <w:r>
        <w:rPr>
          <w:spacing w:val="2"/>
        </w:rPr>
        <w:t>. Обращение к воспоминаниям курских учителей выявило ситуации, связанные с излишней («мелочной») опекой над ними со стороны епархиального руководства и препятствованием в разъяснении смысла научных открытий. В то же время материалы диссертации не дают возможности согласиться с тезисом  советских авторов о церковной школе как оплоте обскурантизма. Изученные отзывы современников привели к выводу, что работа заведений такого рода в целом положительно оценивалась обществом. Кроме воцерковления молодежи, успешно функционировавшие школы способствовали развитию в учащихся вежливости, аккуратности, уважению к старшим, порой содействовали оздоровлению «нравственного климата» в округ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  <w:t xml:space="preserve">Важным фактором религиозного просветительства стала также деятельность православных братств, возрождение которых в России пришлось на последнюю треть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в. В диссертации ее особенности рассмотрены на примере Курского Братства им. Феодосия Печерского, существовавшего в 1891-1906 гг. и  Знаменско-Богородичного Братства (1906-1917 гг.). Духовное просвещение и утверждение «основ веры» православных прихожан являлось главной задачей данных организаций. Она решалась с помощью организации религиозно-нравственных чтений, братских библиотек и книжных складов, распространения литературы духовного содержания. Так, начав свою деятельность,  Братство им. Феодосия Печерского организовало за второе полугодие 1891 г. 18 чтений в г. Курске. В 1893-1894 отчетном году такие чтения были организованы в 64-х населенных пунктах Курской губернии, в 1895-1896 г. – в 69-ти, в 1900-1901 гг. – в 76-ти, причем общее количество чтений ежегодно составляло 4 - 5 тыс.  Программа чтений, как правило, предполагала зачитывание текстов религиозного и исторического содержания, разъяснение смысла библейских сюжетов и этических постулатов христианства, совместное с прихожанами исполнение духовных песнопений, в отдельных случаях – показ слайдов («туманных картин») и выступления хора. Анализ отчетов Братства, а также сведения, почерпнутые из отдельных публикаций в местной печати (прежде всего «Курских епархиальных ведомостей») свидетельствует, что мероприятия такого рода при старательной организации и наличии энтузиастов становились важными событиями культурной жизни той или иной местности. Например, в сл. Велико-Михайловке Новооскольского уезда Курской губернии местные члены Братства с октября 1892 г. до апреля 1894 г. организовали 76 чтений, при этом каждое из мероприятий посетили от 200 до 700 человек. В более крупных населенных пунктах число слушателей могло доходить до 1000 (уездные центры, сл. Борисовка)</w:t>
      </w:r>
      <w:r>
        <w:rPr>
          <w:rStyle w:val="FootnoteCharacters"/>
          <w:rStyle w:val="FootnoteAnchor"/>
          <w:spacing w:val="2"/>
        </w:rPr>
        <w:footnoteReference w:id="36"/>
      </w:r>
      <w:r>
        <w:rPr>
          <w:spacing w:val="2"/>
        </w:rPr>
        <w:t>. Записки современников показывают, что мероприятия такого рода способствовали росту «церковной грамотности» и преодолению суеверий.</w:t>
      </w:r>
    </w:p>
    <w:p>
      <w:pPr>
        <w:pStyle w:val="Normal"/>
        <w:shd w:fill="FFFFFF" w:val="clear"/>
        <w:autoSpaceDE w:val="false"/>
        <w:spacing w:lineRule="auto" w:line="360"/>
        <w:ind w:left="360" w:right="-555" w:firstLine="709"/>
        <w:jc w:val="both"/>
        <w:rPr/>
      </w:pPr>
      <w:r>
        <w:rPr>
          <w:spacing w:val="2"/>
        </w:rPr>
        <w:t xml:space="preserve">Конец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в. стал временем активизации религиозно-просветительской деятельности монастырей. На примере Глинской Рождество-</w:t>
        <w:softHyphen/>
        <w:t>Богородицкой мужской пустыни, Рыльского Николаевского мужского монастыря,  Молченской Рождествo-Богородицкой Софрониевой пустыни, Свято-Троицкого женского монастыря в диссертации показано, что православные обители начали издание и распространение литературы духовного содержания, активизировали просветительскую работу с паломниками и учащимися церковных шко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right="-555" w:firstLine="720"/>
        <w:jc w:val="both"/>
        <w:rPr/>
      </w:pPr>
      <w:r>
        <w:rPr>
          <w:spacing w:val="2"/>
        </w:rPr>
        <w:t>Обращение к материалам Курской епархии продемонстрировало, что пик активности церковных организаций в деле религиозно-нравственного просвещения пришелся на период 1905 - 1916 гг. Революционные потрясения в стране и рост социальной напряженности сообщили деятельности такого рода функции по сохранению социальной стабильности. Система внебогослужебного воздействия на население в этот период существенно укрепляется (появляется более многочисленное и тесно связанное с епархиальными структурами Знаменско-Богородичное Братство, уездные комитеты по организации религиозных чтений), активно действует Императорское Палестинское общество. Важным направлением духовно-нравственного просвещения стала организация религиозно-нравственных чтений специально для молодежи. Как правило, такие чтения проводились в школах.  Если в 1904/1905 уч. году чтения проводились примерно в 150 - 160 церковных школах, то в 1912/1913 г. – уже в 216, а в 1914/15 г. - в 331 школе</w:t>
      </w:r>
      <w:r>
        <w:rPr>
          <w:rStyle w:val="FootnoteCharacters"/>
          <w:rStyle w:val="FootnoteAnchor"/>
          <w:spacing w:val="2"/>
        </w:rPr>
        <w:footnoteReference w:id="37"/>
      </w:r>
      <w:r>
        <w:rPr>
          <w:spacing w:val="2"/>
        </w:rPr>
        <w:t>. Анализ программ соответствующих мероприятий показал их эволюцию в сторону актуальных вопросов современности, а также «политического» и гражданского воспитания (проблемы взаимоотношения   науки   и   религии,   христианства   и   социализма,   мировой   войны   и христианского учения и т.д.)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/>
      </w:pPr>
      <w:r>
        <w:rPr>
          <w:b/>
        </w:rPr>
        <w:t xml:space="preserve">В третьей главе «Миссионерская деятельность Русской православной церкви в центральной России в конце </w:t>
      </w:r>
      <w:r>
        <w:rPr>
          <w:b/>
          <w:lang w:val="en-US"/>
        </w:rPr>
        <w:t>XIX</w:t>
      </w:r>
      <w:r>
        <w:rPr>
          <w:b/>
        </w:rPr>
        <w:t xml:space="preserve"> – начале </w:t>
      </w:r>
      <w:r>
        <w:rPr>
          <w:b/>
          <w:lang w:val="en-US"/>
        </w:rPr>
        <w:t>XX</w:t>
      </w:r>
      <w:r>
        <w:rPr>
          <w:b/>
        </w:rPr>
        <w:t xml:space="preserve"> вв.» </w:t>
      </w:r>
      <w:r>
        <w:rPr/>
        <w:t xml:space="preserve">рассмотрена  организация системы внутренней миссии в России и ее особенности, охарактеризована миссионерская деятельность представителей Курской епархи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  <w:t xml:space="preserve">Показано, что конец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и начало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в. стали временем активной миссионерской деятельности Православной церкви в центральной России. Ее объектом стало растущее сообщество сектантов, старообрядцев и людей, «нетвердых в вере». С помощью материалов из церковной периодики в диссертации продемонстрировано, что Русская православная церковь, в отличие от государства, не была склонна признавать за верующими право на самостоятельное осмысление религиозных норм. В 1880-е гг. в церковных кругах создается  система внутренней миссии, призванная обеспечить постоянное духовное воздействие на отпавших от государственной религии людей. Формирование этой системы привело к появлению новой категории священнослужителей – профессиональных миссионеров, главной обязанностью которых стала не приходская служба, а «увещевания заблудших» и антираскольническая риторика. Существенную роль в формировании идейных основ внутренней миссии сыграли принимавшиеся в 1888 и 1908 гг. Св. Синодом  «Правила об устройстве миссии», а также решения Всероссийских миссионерских съездов, проводившихся с 1887 по 1910 гг. Анализ соответствующих документов привел к выводу, что характерной чертой церковной работы с «отпавшими от православия» до 1905 г. было сочетание собственно миссионерских методов с полицейскими; после же объявления вероисповедных свобод упор был сделан на пропагандистские мероприятия (публичные лекции, диспуты со старообрядческими и сектантскими  начетчиками, распространение «противораскольничьей» литературы, создание кружков «ревнителей православия»).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  <w:t>Материалы Курской епархии показали, что количество проводимых миссионерских мероприятий с начала 1890-х гг. и до Первой Мировой войны постоянно росло, повышалась и степень вовлеченности в них священнослужителей. Интересным фактом церковной жизни в последнее десятилетие имперского периода (с 1908 г.) стала миссионерская деятельность мирян в рамках кружков «ревнителей православной веры». Статистика успешных «увещеваний» и присоединений к православию, имеющаяся по Курскому краю, свидетельствует, что эффективность большинства проводимых мероприятий и до, и после 1905 г. была невысокой. Это объяснялось, с одной стороны, крепостью убеждений сектантов и староверов, а с другой стороны, – малой привлекательностью для них официального православия. Более успешным для духовных властей было косвенное воздействие на мир религиозного инакомыслия через привлечение его молодых представителей в церковные школы с дальнейшим «перевоспитанием». Также в третьей главе показано, что миссионерские мероприятия, оказавшиеся недостаточными для преодоления сектантского движения, тем не менее способствовали поиску новых подходов к работе с прихожанами, приводили к активизации духовной жизни православных приходов. Даже в тех случаях, когда «отпавших от церкви» не получалось возвратить в «ее лоно», потраченные усилия могли оказаться полезными как для самих священнослужителей, так и для их прихожан.</w:t>
      </w:r>
    </w:p>
    <w:p>
      <w:pPr>
        <w:pStyle w:val="Normal"/>
        <w:spacing w:lineRule="auto" w:line="360"/>
        <w:ind w:left="360" w:right="-555" w:firstLine="720"/>
        <w:jc w:val="both"/>
        <w:rPr/>
      </w:pPr>
      <w:r>
        <w:rPr/>
        <w:t xml:space="preserve">В </w:t>
      </w:r>
      <w:r>
        <w:rPr>
          <w:b/>
        </w:rPr>
        <w:t>заключении</w:t>
      </w:r>
      <w:r>
        <w:rPr/>
        <w:t xml:space="preserve"> диссертации подведены итоги исследования и сформулированы основные выводы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  <w:t xml:space="preserve">Отмечается, что в конце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– начале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в. Русская православная церковь столкнулась с серьезными «вызовами времени», обусловленными модернизационными процессами в государстве и обществе. Разрушение патриархального уклада в жизни широких масс, ослабление роли религии в обществе, рост сектантства и атеистических настроений поставили перед ней более чем значимые проблемы. В процессе их решения Православной церкви в течение двух последних десятилетий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столетия и первых лет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. удалось создать довольно мощную систему религиозного просвещения и миссионерства, призванную способствовать сохранению традиционной православной идентичности населения центральной России. Если в предшествующий период духовно-просветительные мероприятия в том или ином населенном пункте зависели от близости крупного монастыря или рвения приходских священнослужителей, то в конце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- начале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в. они становятся нормой для крупных сел и тем более городов. Важным фактором воцерковления молодежи, несмотря на ощутимые недостатки в работе, стала церковно-приходская школа; значительным в дело религиозного просвещения масс следует признать вклад церковных братств. Деятельность последних в течение рассматриваемого периода постепенно увеличивала масштабы и во многих случаях оказывалась результативной, хотя и не стала панацеей от имевшихся у Православной церкви проблем.  Братские чтения, лекции, школьные мероприятия, проводимые энтузиастами и поддержанные епархиальными структурами, укрепляли связь прихожан с Церковью, способствовали преодолению многих суеверий и предрассудков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/>
      </w:pPr>
      <w:r>
        <w:rPr>
          <w:spacing w:val="2"/>
        </w:rPr>
        <w:t xml:space="preserve">Существенных успехов в миссионерской деятельности господствующей церкви добиться не удалось: возвращения прихожан «в лоно православия» не могли компенсировать численный рост сект. Тем не менее, борьба с инакомыслием все-таки приносила Православной церкви пользу. Стремясь предотвратить распространение «раскола» и «духовного отщепенства», епархиальные власти и помогавшие им православные энтузиасты постоянно предпринимали попытки усовершенствования религиозной жизни в приходах. Система внутренней миссии, не решив своих непосредственных задач во восстановлению церковного единства, все же способствовала оживлению духовной жизни в православных приходах.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left="360" w:right="-555"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3"/>
        <w:ind w:left="360" w:right="-5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ложения диссертации отражены </w:t>
      </w:r>
    </w:p>
    <w:p>
      <w:pPr>
        <w:pStyle w:val="3"/>
        <w:ind w:left="360" w:right="-5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едующих публикациях автора</w:t>
      </w:r>
    </w:p>
    <w:p>
      <w:pPr>
        <w:pStyle w:val="Normal"/>
        <w:tabs>
          <w:tab w:val="clear" w:pos="709"/>
          <w:tab w:val="left" w:pos="6086" w:leader="none"/>
        </w:tabs>
        <w:ind w:left="360" w:right="-5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86" w:leader="none"/>
        </w:tabs>
        <w:ind w:left="360" w:right="-555" w:hanging="0"/>
        <w:jc w:val="center"/>
        <w:rPr>
          <w:b/>
          <w:b/>
          <w:bCs/>
        </w:rPr>
      </w:pPr>
      <w:r>
        <w:rPr>
          <w:b/>
          <w:bCs/>
        </w:rPr>
        <w:t>Публикации в изданиях, рекомендованных ВАК:</w:t>
      </w:r>
    </w:p>
    <w:p>
      <w:pPr>
        <w:pStyle w:val="TextBodyIndent"/>
        <w:ind w:left="360" w:right="-55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555" w:hanging="0"/>
        <w:jc w:val="both"/>
        <w:rPr>
          <w:bCs/>
        </w:rPr>
      </w:pPr>
      <w:r>
        <w:rPr/>
        <w:t xml:space="preserve">Михайлова, Е.Д. </w:t>
      </w:r>
      <w:r>
        <w:rPr>
          <w:bCs/>
          <w:sz w:val="27"/>
          <w:szCs w:val="27"/>
        </w:rPr>
        <w:t xml:space="preserve"> </w:t>
      </w:r>
      <w:r>
        <w:rPr>
          <w:bCs/>
        </w:rPr>
        <w:t xml:space="preserve">Религиозно-просветительская деятельность Православной церкви </w:t>
      </w:r>
      <w:r>
        <w:rPr/>
        <w:t xml:space="preserve"> в провинциальной России в 1905-1917 годы (на материалах Курской епархии) / Е.Д. Михайлова // </w:t>
      </w:r>
      <w:r>
        <w:rPr>
          <w:bCs/>
        </w:rPr>
        <w:t>Вестник Поморского университета. Серия «Гуманитарные и социальные науки». 2009. №7. С. 75-79 (0,35 п.л.)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-555" w:hanging="0"/>
        <w:jc w:val="both"/>
        <w:rPr>
          <w:bCs/>
          <w:sz w:val="27"/>
          <w:szCs w:val="27"/>
        </w:rPr>
      </w:pPr>
      <w:r>
        <w:rPr/>
        <w:t xml:space="preserve">Михайлова, Е.Д. </w:t>
      </w:r>
      <w:r>
        <w:rPr>
          <w:bCs/>
        </w:rPr>
        <w:t xml:space="preserve">Миссионерская деятельность православной церкви в центральной России в конце </w:t>
      </w:r>
      <w:r>
        <w:rPr>
          <w:bCs/>
          <w:lang w:val="en-US"/>
        </w:rPr>
        <w:t>XIX</w:t>
      </w:r>
      <w:r>
        <w:rPr>
          <w:bCs/>
        </w:rPr>
        <w:t xml:space="preserve"> – начале </w:t>
      </w:r>
      <w:r>
        <w:rPr>
          <w:bCs/>
          <w:lang w:val="en-US"/>
        </w:rPr>
        <w:t>XX</w:t>
      </w:r>
      <w:r>
        <w:rPr>
          <w:bCs/>
        </w:rPr>
        <w:t xml:space="preserve"> в. (на материалах Курской епархии)</w:t>
      </w:r>
      <w:r>
        <w:rPr/>
        <w:t xml:space="preserve"> / Е.Д. Михайлова //</w:t>
      </w:r>
      <w:r>
        <w:rPr>
          <w:bCs/>
        </w:rPr>
        <w:t xml:space="preserve">  </w:t>
      </w:r>
      <w:r>
        <w:rPr/>
        <w:t>Вестник Челябинского государственного университета. Вып. 32. Серия «История». 16/2009. С. 88-94. (0,55 п.л.).</w:t>
      </w:r>
    </w:p>
    <w:p>
      <w:pPr>
        <w:pStyle w:val="Style14"/>
        <w:spacing w:lineRule="auto" w:line="360"/>
        <w:ind w:left="360" w:right="-555" w:hanging="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3.</w:t>
      </w:r>
      <w:r>
        <w:rPr>
          <w:b/>
          <w:bCs/>
          <w:sz w:val="27"/>
          <w:szCs w:val="27"/>
        </w:rPr>
        <w:t xml:space="preserve">  </w:t>
      </w:r>
      <w:r>
        <w:rPr/>
        <w:t xml:space="preserve">Михайлова, Е.Д. </w:t>
      </w:r>
      <w:r>
        <w:rPr>
          <w:szCs w:val="28"/>
        </w:rPr>
        <w:t xml:space="preserve">Церковная школа как инструмент миссионерской и религиозно-просветительской деятельности православной церкви   в конце </w:t>
      </w:r>
      <w:r>
        <w:rPr>
          <w:szCs w:val="28"/>
          <w:lang w:val="en-US"/>
        </w:rPr>
        <w:t>XIX</w:t>
      </w:r>
      <w:r>
        <w:rPr>
          <w:szCs w:val="28"/>
        </w:rPr>
        <w:t xml:space="preserve"> – начал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. (на материалах Курской епархии)</w:t>
      </w:r>
      <w:r>
        <w:rPr/>
        <w:t xml:space="preserve"> / Е.Д. Михайлова //</w:t>
      </w:r>
      <w:r>
        <w:rPr>
          <w:bCs/>
          <w:szCs w:val="28"/>
        </w:rPr>
        <w:t xml:space="preserve"> Известия РГПУ им. А.И. Герцена. 2009. №110. С. 35-40 (0,4 п.л.).</w:t>
      </w:r>
    </w:p>
    <w:p>
      <w:pPr>
        <w:pStyle w:val="TextBodyIndent"/>
        <w:ind w:left="360" w:right="-555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ind w:left="360" w:right="-55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убликации в других изданиях:</w:t>
      </w:r>
    </w:p>
    <w:p>
      <w:pPr>
        <w:pStyle w:val="TextBodyIndent"/>
        <w:ind w:left="360" w:right="-55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ind w:left="360" w:right="-555" w:hanging="0"/>
        <w:jc w:val="both"/>
        <w:rPr/>
      </w:pPr>
      <w:r>
        <w:rPr/>
        <w:t xml:space="preserve">4.  Михайлова, Е.Д. «Внутренняя миссия» Православной церкви на территории Курской епархи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 / Е.Д. Михайлова // Труды </w:t>
      </w:r>
      <w:r>
        <w:rPr>
          <w:lang w:val="en-US"/>
        </w:rPr>
        <w:t>III</w:t>
      </w:r>
      <w:r>
        <w:rPr/>
        <w:t xml:space="preserve"> Международной научной конференции «Актуальные проблемы регионоведения». Курск: Курское областное научное краеведческое общество, 2008. Ч. 2. С. 15-18 (0,4 п.л.)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360" w:before="0" w:after="0"/>
        <w:ind w:left="360" w:right="-555" w:hanging="0"/>
        <w:jc w:val="both"/>
        <w:rPr/>
      </w:pPr>
      <w:r>
        <w:rPr/>
        <w:t xml:space="preserve">5. Михайлова, Е.Д. «Вернем в православную семью заблудших чад…»:  из истории борьбы с церковным расколом в Курской епархи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 / Е.Д. Михайлова // Российская семья: историко-психологический портрет. Материалы </w:t>
      </w:r>
      <w:r>
        <w:rPr>
          <w:lang w:val="en-US"/>
        </w:rPr>
        <w:t>XXIV</w:t>
      </w:r>
      <w:r>
        <w:rPr/>
        <w:t xml:space="preserve"> Международной научной конференции (Санкт-Петербург, 15-16 декабря 2008 г.). СПб., 2008. Ч. 2. С. 153-158 (0,4 п.л.).</w:t>
      </w:r>
    </w:p>
    <w:p>
      <w:pPr>
        <w:pStyle w:val="Style14"/>
        <w:spacing w:lineRule="auto" w:line="360"/>
        <w:ind w:left="360" w:right="-555" w:hanging="0"/>
        <w:jc w:val="both"/>
        <w:rPr>
          <w:b/>
          <w:b/>
          <w:caps/>
        </w:rPr>
      </w:pPr>
      <w:r>
        <w:rPr/>
        <w:t xml:space="preserve">6. Михайлова, Е.Д. Церковная школа как фактор нормализации межконфессиональных отношений в российской провинци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. (на материалах Курской епархии) / Е.Д. Михайлова // Народы России: историко-психологические аспекты межэтнических и межконфессиональных отношений. Материалы </w:t>
      </w:r>
      <w:r>
        <w:rPr>
          <w:lang w:val="en-US"/>
        </w:rPr>
        <w:t>XXV</w:t>
      </w:r>
      <w:r>
        <w:rPr/>
        <w:t xml:space="preserve"> Международной научной конференции (Санкт-Петербург, 12-13 мая 2009 г.). СПб.: Нестор, 2009. С. 157-162. (0,4 п.л.)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right="-555" w:hanging="0"/>
        <w:jc w:val="both"/>
        <w:rPr/>
      </w:pPr>
      <w:r>
        <w:rPr/>
        <w:t>7. Михайлова, Е.Д. « Народ  сегодня предпочитает кабак православному храму». / Е.Д. Михайлова // Региональная преступность: состояние, проблемы и перспективы  борьбы. Материалы  Международной научно - практической конференции. – Курск: Кф ОрЮи МВД России, 2009.С.333-337. (0,4 п.л.)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247" w:right="113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 xml:space="preserve">Сведения об этническом и конфессиональном составе губернии даны по состоянию на 1897 г. (См.: Первая всеобщая перепись населения Российской империи 1897 г. Курская губерния. СПб, 1904. С. </w:t>
      </w:r>
      <w:r>
        <w:rPr>
          <w:spacing w:val="2"/>
          <w:lang w:val="en-US"/>
        </w:rPr>
        <w:t>V</w:t>
      </w:r>
      <w:r>
        <w:rPr>
          <w:spacing w:val="2"/>
        </w:rPr>
        <w:t>.).</w:t>
      </w:r>
    </w:p>
  </w:footnote>
  <w:footnote w:id="3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 xml:space="preserve">См.:  Знаменский П.В. Руководство к русской церковной истории. СПб., 1871. 352 с.; Он же. Богословская полемика 60-х годов: Об отношении православия к современной жизни. Казань, 1909. 251 с.; Титов Ф.И. Император Александр </w:t>
      </w:r>
      <w:r>
        <w:rPr>
          <w:spacing w:val="2"/>
          <w:lang w:val="en-US"/>
        </w:rPr>
        <w:t>III</w:t>
      </w:r>
      <w:r>
        <w:rPr>
          <w:spacing w:val="2"/>
        </w:rPr>
        <w:t xml:space="preserve"> и православная церковь в его время. Киев, 1901. 338 с.; Рункевич С.Г. История Русской Церкви под управлением Святейшего Правительствующего Синода. СПб., 1900. 424 с.</w:t>
      </w:r>
    </w:p>
  </w:footnote>
  <w:footnote w:id="4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 xml:space="preserve">Верховский П.В. Очерки по истории Русской церкви в </w:t>
      </w:r>
      <w:r>
        <w:rPr>
          <w:spacing w:val="2"/>
          <w:lang w:val="en-US"/>
        </w:rPr>
        <w:t>XVIII</w:t>
      </w:r>
      <w:r>
        <w:rPr>
          <w:spacing w:val="2"/>
        </w:rPr>
        <w:t xml:space="preserve"> и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столетиях. Варшава, 1912. 274 с.; Он же. Учреждение Духовной коллегии и «Духовный регламент». Ростов-на-Дону, 1916. 167 с.</w:t>
      </w:r>
    </w:p>
  </w:footnote>
  <w:footnote w:id="5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>Папков А.А. Церковные братства. Краткий статистический очерк о положении церковных братств к началу 1893 г. СПб. 1893. 122 с.</w:t>
      </w:r>
    </w:p>
  </w:footnote>
  <w:footnote w:id="6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Лопухин А.П. История христианской церкви в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веке. СПб. В 2-х томах. Т. 1. 1900. 309 с. Т. 2. 1908. 287 с.</w:t>
      </w:r>
    </w:p>
  </w:footnote>
  <w:footnote w:id="7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>См., напр.: Соловьев С.М. Братчины. // Русская беседа. 1857. № 4. С. 4-43; Бердников И.С. Церковные братства. //Православное обозрение. 1868. Кн. 4. С. 5-48.</w:t>
      </w:r>
    </w:p>
  </w:footnote>
  <w:footnote w:id="8">
    <w:p>
      <w:pPr>
        <w:pStyle w:val="Normal"/>
        <w:tabs>
          <w:tab w:val="clear" w:pos="709"/>
          <w:tab w:val="left" w:pos="748" w:leader="none"/>
        </w:tabs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20"/>
          <w:szCs w:val="20"/>
        </w:rPr>
        <w:t xml:space="preserve">Смирнов П.С. История русского раскола, известного под именем старообрядчества. Одесса, 1898. 275 с.; Он же. Внутренние вопросы в расколе в </w:t>
      </w:r>
      <w:r>
        <w:rPr>
          <w:spacing w:val="2"/>
          <w:sz w:val="20"/>
          <w:szCs w:val="20"/>
          <w:lang w:val="en-US"/>
        </w:rPr>
        <w:t>XVII</w:t>
      </w:r>
      <w:r>
        <w:rPr>
          <w:spacing w:val="2"/>
          <w:sz w:val="20"/>
          <w:szCs w:val="20"/>
        </w:rPr>
        <w:t xml:space="preserve"> веке. Исследование из начальной истории раскола по вновь открытым памятникам, изданным и рукописным. СПб., 1898. 268 с.</w:t>
      </w:r>
    </w:p>
  </w:footnote>
  <w:footnote w:id="9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 xml:space="preserve">См.: Арсений Рождественский. Хлыстовщина и скопчество в России // Чтения в Обществе истории и древностей российских. 1882. С. </w:t>
      </w:r>
      <w:r>
        <w:rPr>
          <w:spacing w:val="2"/>
          <w:lang w:val="en-US"/>
        </w:rPr>
        <w:t>I</w:t>
      </w:r>
      <w:r>
        <w:rPr>
          <w:spacing w:val="2"/>
        </w:rPr>
        <w:t xml:space="preserve"> – </w:t>
      </w:r>
      <w:r>
        <w:rPr>
          <w:spacing w:val="2"/>
          <w:lang w:val="en-US"/>
        </w:rPr>
        <w:t>XXV</w:t>
      </w:r>
      <w:r>
        <w:rPr>
          <w:spacing w:val="2"/>
        </w:rPr>
        <w:t xml:space="preserve">; Он же. Южно-русский штундизм. СПб, 1889; Новицкий О. О духоборах. Киев. 1882. 87 с.; Кутепов К. Секты хлыстов и скопцов. Казань, 1882. 75 с.; Еп. Алексей. Религиозно-рационалистическое движение на Юге России во второй половине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 столетия. Казань, 1900.139 с.</w:t>
      </w:r>
    </w:p>
  </w:footnote>
  <w:footnote w:id="10">
    <w:p>
      <w:pPr>
        <w:pStyle w:val="Normal"/>
        <w:tabs>
          <w:tab w:val="clear" w:pos="709"/>
          <w:tab w:val="left" w:pos="720" w:leader="none"/>
          <w:tab w:val="left" w:pos="900" w:leader="none"/>
        </w:tabs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0"/>
          <w:szCs w:val="20"/>
        </w:rPr>
        <w:t xml:space="preserve">См.: Юзов И. Русские диссиденты, староверы и духовные христиане. СПб, 1881. 180 с.; Пругавин А.С. Религиозные отщепенцы. Очерки современного сектантства. Вып. 1-2. М., 1906; Он же. Раскол и сектантство в русской народной жизни. М., 1905. 94 с. Мельгунов С.П. Из истории религиозно-общественных движений в России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М., 1907. 236 с.; Ясевич-Бородаевская В.И. Борьба за веру. Историко-бытовые очерки. СПб, 1912. 656 с.</w:t>
      </w:r>
    </w:p>
  </w:footnote>
  <w:footnote w:id="11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Милюков П.Н. Очерки по истории русской культуры.: в 3-х тт. Т. 2. Ч.2. М., 1994. С. 103.</w:t>
      </w:r>
    </w:p>
  </w:footnote>
  <w:footnote w:id="12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См., напр.: Дмитриевский И. Из записок миссионера. Религиозное брожение в Путивльском уезде. Курск, 1900. 40 с.; Амфитеатров П. Штунда в слободе Красной Белгородского уезда и средства для борьбы с ней // Курские епархиальные ведомости. Часть неофициальная. 1906. №40. С. 968-969; Коротеевский П. Курский кружок церковного обновления. // Прибавление к Курским епархиальным ведомостям. 1898, №34. С. 815-817; Колосовский Д. Торжество в селе Ковенках Путивльского уезда // Прибавление к Курским епархиальным ведомостям. 1898, №34. С. 817-820 и т.д.</w:t>
      </w:r>
    </w:p>
  </w:footnote>
  <w:footnote w:id="13">
    <w:p>
      <w:pPr>
        <w:pStyle w:val="Normal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См., напр.: Ленин В.И. Социализм и религия // Полн. собр. соч. Т. 12. М., 1960. С. 142–147; Так же см.: Красиков П.А. Революция и церковь. М., 1923. 84 с. </w:t>
      </w:r>
    </w:p>
  </w:footnote>
  <w:footnote w:id="14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См.: Волков Н. Религиозный дурман. Л., 1929. 76 с.; Горский Е. Изуверы. М., 1930. 95 с.; Морозов И.П. Безбожники и атеисты в борьбе за народное дело. Л., 1931. 94 с. и др.</w:t>
      </w:r>
    </w:p>
  </w:footnote>
  <w:footnote w:id="15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Никольский Н.М. История русской церкви. М., 1983. С. 404–435.</w:t>
      </w:r>
    </w:p>
  </w:footnote>
  <w:footnote w:id="16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Клибанов А.И. История религиозного сектантства в России (60-е гг. XIX - начало XX в.). М., 1965. 420 с.; Он же. Религиозное сектантство в прошлом и настоящем. М., 1973. 174 с.</w:t>
      </w:r>
    </w:p>
  </w:footnote>
  <w:footnote w:id="17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Красников Н.П. В погоне за веком. М., 1968. 160 с.; Он же. Социально-этические воззрения русского православия в ХХ веке. Киев, 1988. 177 с.; Зырянов П.Н. Православная церковь в борьбе с революцией 1905–1907 гг. М., 1984. 224 с.</w:t>
      </w:r>
    </w:p>
  </w:footnote>
  <w:footnote w:id="18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 xml:space="preserve">См., напр.: Базанов А.Г. Очерки по истории миссионерских школ на Крайнем Севере. Л., 1936. 122 с.; Огрызко И.И. Христианизация народов Тобольского Севера в </w:t>
      </w:r>
      <w:r>
        <w:rPr>
          <w:spacing w:val="2"/>
          <w:lang w:val="en-US"/>
        </w:rPr>
        <w:t>XVIII</w:t>
      </w:r>
      <w:r>
        <w:rPr>
          <w:spacing w:val="2"/>
        </w:rPr>
        <w:t xml:space="preserve"> в. М., 1941. 142 с.; Гемуев И.Н., Сагалаев А.М. Религия народов манси. Новосибирск, 1986. 264 с. </w:t>
      </w:r>
    </w:p>
  </w:footnote>
  <w:footnote w:id="19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Русское православие. Вехи истории.  / Под ред. А.И. Клибанова.  М. 1989. 582 с.</w:t>
      </w:r>
    </w:p>
  </w:footnote>
  <w:footnote w:id="20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>Карташев А.В. Очерки по истории русской церкви. М. 1997. Т.2. 548 с.; Смолич И.К. История русской церкви 1700-1917 гг. М. 1997. В 2 ч. Ч. 2. 1146 с.</w:t>
      </w:r>
    </w:p>
  </w:footnote>
  <w:footnote w:id="21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>Освальт Ю. Духовенство и реформа приходской жизни. 1861-1865. // Вопросы истории. 1993. № 11-12. С. 34-45.</w:t>
      </w:r>
    </w:p>
  </w:footnote>
  <w:footnote w:id="22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 xml:space="preserve">Балашов Н. На пути к литургическому возрождению. М., 2001. 332 с. </w:t>
      </w:r>
    </w:p>
  </w:footnote>
  <w:footnote w:id="23">
    <w:p>
      <w:pPr>
        <w:pStyle w:val="Normal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20"/>
          <w:szCs w:val="20"/>
        </w:rPr>
        <w:t xml:space="preserve"> </w:t>
      </w:r>
      <w:r>
        <w:rPr>
          <w:rStyle w:val="StrongEmphasis"/>
          <w:b w:val="false"/>
          <w:spacing w:val="2"/>
          <w:sz w:val="20"/>
          <w:szCs w:val="20"/>
        </w:rPr>
        <w:t>Леонтьева</w:t>
      </w:r>
      <w:r>
        <w:rPr>
          <w:b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Т.Г. </w:t>
      </w:r>
      <w:r>
        <w:rPr>
          <w:rStyle w:val="StrongEmphasis"/>
          <w:b w:val="false"/>
          <w:spacing w:val="2"/>
          <w:sz w:val="20"/>
          <w:szCs w:val="20"/>
        </w:rPr>
        <w:t>Вера и прогресс</w:t>
      </w:r>
      <w:r>
        <w:rPr>
          <w:spacing w:val="2"/>
          <w:sz w:val="20"/>
          <w:szCs w:val="20"/>
        </w:rPr>
        <w:t>: православное сельское духовенство России во второй половине XIX-начале XX вв.   М., 2002. С. 103-120, 165-184.</w:t>
      </w:r>
    </w:p>
  </w:footnote>
  <w:footnote w:id="24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Бернштам Т.А. Приходская жизнь русской деревни. Очерки по церковной этнографии. СПб., 2007. С. 356-403.</w:t>
      </w:r>
    </w:p>
  </w:footnote>
  <w:footnote w:id="25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Фирсов С.Л. Русская Церковь накануне перемен (конец 1890-х–1918 гг.). М., 2002. 624 с.; Федоров В.А. Русская Православная Церковь и государство. Синодальный период. 1700-1917. М., 2003. 240 с.</w:t>
      </w:r>
    </w:p>
  </w:footnote>
  <w:footnote w:id="26">
    <w:p>
      <w:pPr>
        <w:pStyle w:val="Normal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См.: Харченко Л.Н.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Миссионерская</w:t>
      </w:r>
      <w:r>
        <w:rPr>
          <w:b/>
          <w:spacing w:val="2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деятельность</w:t>
      </w:r>
      <w:r>
        <w:rPr>
          <w:spacing w:val="2"/>
          <w:sz w:val="20"/>
          <w:szCs w:val="20"/>
        </w:rPr>
        <w:t xml:space="preserve"> православной церкви в Сибири: (вторая половина XIX в..-февраль 1917 г.): Очерк истории. СПб., 2004. 221 с.; Орлова К.В. История христианизации калмыков: середина XVII -начало XX в. М., 2006. 248 с.; Тресвятский Л.А., Морозов С.Б. Влияние православной культуры на изменение этнической картины мира сибирских народов (XVII - начало ХХ вв.). Новокузнецк, 2006. 231 с.; Окладников Н.А., Матафанов Н.Н.  Тернистый путь к православию: из истории обращения в христианство ненцев архангельских тундр. Архангельск, 2008. 238 с.</w:t>
      </w:r>
    </w:p>
  </w:footnote>
  <w:footnote w:id="27">
    <w:p>
      <w:pPr>
        <w:pStyle w:val="Normal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См., напр.: Раздольский С. А.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Миссионерская</w:t>
      </w:r>
      <w:r>
        <w:rPr>
          <w:spacing w:val="2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деятельность</w:t>
      </w:r>
      <w:r>
        <w:rPr>
          <w:spacing w:val="2"/>
          <w:sz w:val="20"/>
          <w:szCs w:val="20"/>
        </w:rPr>
        <w:t xml:space="preserve"> православной церкви на Северном Кавказе в XIX - начале ХХ вв: дис... кандидата исторических наук. Краснодар, 1996. 219 с.; Мавлютова Г. Ш.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Миссионерская</w:t>
      </w:r>
      <w:r>
        <w:rPr>
          <w:spacing w:val="2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деятельность</w:t>
      </w:r>
      <w:r>
        <w:rPr>
          <w:spacing w:val="2"/>
          <w:sz w:val="20"/>
          <w:szCs w:val="20"/>
        </w:rPr>
        <w:t xml:space="preserve"> русской православной церкви в Северо-Западной Сибири в XIX - начале ХХ века: дис...кандидата исторических наук. Тюмень, 1999. 264 с.; Князева О. Р.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Миссионерская</w:t>
      </w:r>
      <w:r>
        <w:rPr>
          <w:spacing w:val="2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деятельность</w:t>
      </w:r>
      <w:r>
        <w:rPr>
          <w:spacing w:val="2"/>
          <w:sz w:val="20"/>
          <w:szCs w:val="20"/>
        </w:rPr>
        <w:t xml:space="preserve"> Русской православной церкви в 1905 - 1917 гг. : На примере епархий Пермской губернии : дис ... кандидата исторических наук. Пермь, 2000. 217 с.; Макурина В.В.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Миссионерская</w:t>
      </w:r>
      <w:r>
        <w:rPr>
          <w:spacing w:val="2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деятельность</w:t>
      </w:r>
      <w:r>
        <w:rPr>
          <w:spacing w:val="2"/>
          <w:sz w:val="20"/>
          <w:szCs w:val="20"/>
        </w:rPr>
        <w:t xml:space="preserve"> Русской православной церкви в Удмуртии во второй половине XIX - начале XX века : дис. ... кандидата исторических наук. Санкт-Петербург, 2002. 323 с.; Гусейнова Т. Н.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Миссионерская</w:t>
      </w:r>
      <w:r>
        <w:rPr>
          <w:spacing w:val="2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деятельность</w:t>
      </w:r>
      <w:r>
        <w:rPr>
          <w:spacing w:val="2"/>
          <w:sz w:val="20"/>
          <w:szCs w:val="20"/>
        </w:rPr>
        <w:t xml:space="preserve"> Русской православной церкви среди старообрядцев Забайкалья : XVIII-начало XX вв. : дис ... кандидата исторических наук. Улан-Удэ, 2004. 249 с.; Камзина А.Д. Старообрядчество как объект миссионерской деятельности Русской православной церкви в Оренбургской епархии : 1859-1917 гг. : дис. ... кандидата исторических наук. Оренбург, 2004. 189 с.; Софронов В.Ю.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Миссионерская</w:t>
      </w:r>
      <w:r>
        <w:rPr>
          <w:spacing w:val="2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деятельность</w:t>
      </w:r>
      <w:r>
        <w:rPr>
          <w:spacing w:val="2"/>
          <w:sz w:val="20"/>
          <w:szCs w:val="20"/>
        </w:rPr>
        <w:t xml:space="preserve"> Русской Православной Церкви в Западной Сибири в конце XVII - начале XX вв. :  дис. ... доктора исторических наук. Барнаул, 2007. 446 с.; Исхаков Р.Р.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Миссионерская</w:t>
      </w:r>
      <w:r>
        <w:rPr>
          <w:spacing w:val="2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pacing w:val="2"/>
          <w:sz w:val="20"/>
          <w:szCs w:val="20"/>
        </w:rPr>
        <w:t>деятельность</w:t>
      </w:r>
      <w:r>
        <w:rPr>
          <w:spacing w:val="2"/>
          <w:sz w:val="20"/>
          <w:szCs w:val="20"/>
        </w:rPr>
        <w:t xml:space="preserve"> Русской православной церкви в отношении мусульман Среднего Поволжья в XIX - начале XX вв. : 1800-1917 гг. : дис. ... кандидата исторических наук. Казань, 2008. 292 с..</w:t>
      </w:r>
    </w:p>
  </w:footnote>
  <w:footnote w:id="28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color w:val="333333"/>
          <w:spacing w:val="2"/>
        </w:rPr>
        <w:t>Гажва И.А.</w:t>
      </w:r>
      <w:r>
        <w:rPr>
          <w:color w:val="333333"/>
          <w:spacing w:val="2"/>
        </w:rPr>
        <w:t xml:space="preserve"> </w:t>
      </w:r>
      <w:r>
        <w:rPr>
          <w:rStyle w:val="StrongEmphasis"/>
          <w:b w:val="false"/>
          <w:color w:val="333333"/>
          <w:spacing w:val="2"/>
        </w:rPr>
        <w:t>Религиозно</w:t>
      </w:r>
      <w:r>
        <w:rPr>
          <w:spacing w:val="2"/>
        </w:rPr>
        <w:t>-</w:t>
      </w:r>
      <w:r>
        <w:rPr>
          <w:rStyle w:val="StrongEmphasis"/>
          <w:b w:val="false"/>
          <w:color w:val="333333"/>
          <w:spacing w:val="2"/>
        </w:rPr>
        <w:t>просветительская</w:t>
      </w:r>
      <w:r>
        <w:rPr>
          <w:spacing w:val="2"/>
        </w:rPr>
        <w:t xml:space="preserve"> </w:t>
      </w:r>
      <w:r>
        <w:rPr>
          <w:rStyle w:val="StrongEmphasis"/>
          <w:b w:val="false"/>
          <w:color w:val="333333"/>
          <w:spacing w:val="2"/>
        </w:rPr>
        <w:t>деятельность</w:t>
      </w:r>
      <w:r>
        <w:rPr>
          <w:spacing w:val="2"/>
        </w:rPr>
        <w:t xml:space="preserve"> православных братств Центральной России во второй половине XIX - начале XX вв.: на материалах Владимирской и Костромской губерний : диссертация ... кандидата исторических наук </w:t>
      </w:r>
      <w:r>
        <w:rPr>
          <w:rStyle w:val="StrongEmphasis"/>
          <w:b w:val="false"/>
          <w:color w:val="333333"/>
          <w:spacing w:val="2"/>
        </w:rPr>
        <w:t xml:space="preserve"> </w:t>
      </w:r>
      <w:r>
        <w:rPr>
          <w:spacing w:val="2"/>
        </w:rPr>
        <w:t>Иваново, 2008. 179 с.</w:t>
      </w:r>
    </w:p>
  </w:footnote>
  <w:footnote w:id="29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>Бунин А.Ю. Деятельность православного духовенства Курского края в 1905 – 1929 гг. Автореф. дис. канд. ист. наук. Курск, 2005. 25 с.</w:t>
      </w:r>
    </w:p>
  </w:footnote>
  <w:footnote w:id="30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 xml:space="preserve">См.: Апанасенок А.В. Старообрядчество Курского края в </w:t>
      </w:r>
      <w:r>
        <w:rPr>
          <w:spacing w:val="2"/>
          <w:lang w:val="en-US"/>
        </w:rPr>
        <w:t>XVII</w:t>
      </w:r>
      <w:r>
        <w:rPr>
          <w:spacing w:val="2"/>
        </w:rPr>
        <w:t xml:space="preserve"> – начале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ека. Курск, 2005. С. 93-103; Он же. «Старая вера» в Центральном Черноземье: </w:t>
      </w:r>
      <w:r>
        <w:rPr>
          <w:spacing w:val="2"/>
          <w:lang w:val="en-US"/>
        </w:rPr>
        <w:t>XVII</w:t>
      </w:r>
      <w:r>
        <w:rPr>
          <w:spacing w:val="2"/>
        </w:rPr>
        <w:t xml:space="preserve"> – начало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ека. Курск, 2008. С. 183-192.</w:t>
      </w:r>
    </w:p>
  </w:footnote>
  <w:footnote w:id="31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</w:rPr>
        <w:t xml:space="preserve"> </w:t>
      </w:r>
      <w:r>
        <w:rPr>
          <w:spacing w:val="2"/>
        </w:rPr>
        <w:t xml:space="preserve">Шуклина Л.А. Культурно-просветительская деятельность Русской православной церкви в  конце </w:t>
      </w:r>
      <w:r>
        <w:rPr>
          <w:spacing w:val="2"/>
          <w:lang w:val="en-US"/>
        </w:rPr>
        <w:t>XIX</w:t>
      </w:r>
      <w:r>
        <w:rPr>
          <w:spacing w:val="2"/>
        </w:rPr>
        <w:t xml:space="preserve">–начале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в. (по материалам Курской губернии): Автореф. дис. … канд. ист. наук. Курск, 2005. 25 с.</w:t>
      </w:r>
    </w:p>
  </w:footnote>
  <w:footnote w:id="32">
    <w:p>
      <w:pPr>
        <w:pStyle w:val="Normal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Арцыбашева Т.Н. Православный Курский край. Курск, 2002; Ильина З.Д. Русская Православная церковь и общество в истории России и Курского края // Церковь и общество: проблемы взаимодействия религиозного и научного знания. Материалы </w:t>
      </w:r>
      <w:r>
        <w:rPr>
          <w:spacing w:val="2"/>
          <w:sz w:val="20"/>
          <w:szCs w:val="20"/>
          <w:lang w:val="en-US"/>
        </w:rPr>
        <w:t>II</w:t>
      </w:r>
      <w:r>
        <w:rPr>
          <w:spacing w:val="2"/>
          <w:sz w:val="20"/>
          <w:szCs w:val="20"/>
        </w:rPr>
        <w:t xml:space="preserve"> Научно-образовательных Знаменских чтений. Курск, 2007. </w:t>
      </w:r>
      <w:r>
        <w:rPr>
          <w:spacing w:val="2"/>
          <w:sz w:val="20"/>
          <w:szCs w:val="20"/>
          <w:lang w:val="en-US"/>
        </w:rPr>
        <w:t>C</w:t>
      </w:r>
      <w:r>
        <w:rPr>
          <w:spacing w:val="2"/>
          <w:sz w:val="20"/>
          <w:szCs w:val="20"/>
        </w:rPr>
        <w:t xml:space="preserve">. 301-308; Курцев А.Н. Культовые миграции населения Центрального Черноземья в 1861–1917 гг. // Из истории монастырей и храмов Курского края. Курск, 1998. С. 92–96; Бугров Ю.А. История Курской епархии. Курск, 2003. 104 с.; Гатилова Л.С. Значение церковно-приходских школ в образовании и просвещении крестьян Курской губернии: конец </w:t>
      </w:r>
      <w:r>
        <w:rPr>
          <w:spacing w:val="2"/>
          <w:sz w:val="20"/>
          <w:szCs w:val="20"/>
          <w:lang w:val="en-US"/>
        </w:rPr>
        <w:t>XIX</w:t>
      </w:r>
      <w:r>
        <w:rPr>
          <w:spacing w:val="2"/>
          <w:sz w:val="20"/>
          <w:szCs w:val="20"/>
        </w:rPr>
        <w:t xml:space="preserve"> века Церковь и общество: проблемы взаимодействия религиозного и научного знания. Материалы </w:t>
      </w:r>
      <w:r>
        <w:rPr>
          <w:spacing w:val="2"/>
          <w:sz w:val="20"/>
          <w:szCs w:val="20"/>
          <w:lang w:val="en-US"/>
        </w:rPr>
        <w:t>II</w:t>
      </w:r>
      <w:r>
        <w:rPr>
          <w:spacing w:val="2"/>
          <w:sz w:val="20"/>
          <w:szCs w:val="20"/>
        </w:rPr>
        <w:t xml:space="preserve"> Научно-образовательных Знаменских чтений. Курск, 2007. С. 389-393. Стародубцева М.С. Влияние Русской православной церкви на развитие народного образования в Курской губернии во второй половине </w:t>
      </w:r>
      <w:r>
        <w:rPr>
          <w:spacing w:val="2"/>
          <w:sz w:val="20"/>
          <w:szCs w:val="20"/>
          <w:lang w:val="en-US"/>
        </w:rPr>
        <w:t>XIX</w:t>
      </w:r>
      <w:r>
        <w:rPr>
          <w:spacing w:val="2"/>
          <w:sz w:val="20"/>
          <w:szCs w:val="20"/>
        </w:rPr>
        <w:t xml:space="preserve">–начале </w:t>
      </w:r>
      <w:r>
        <w:rPr>
          <w:spacing w:val="2"/>
          <w:sz w:val="20"/>
          <w:szCs w:val="20"/>
          <w:lang w:val="en-US"/>
        </w:rPr>
        <w:t>XX</w:t>
      </w:r>
      <w:r>
        <w:rPr>
          <w:spacing w:val="2"/>
          <w:sz w:val="20"/>
          <w:szCs w:val="20"/>
        </w:rPr>
        <w:t xml:space="preserve"> вв.: Автореф. дисс. … канд. пед. наук. Курск, 2001. 22 с.; Юрковецкий В.Л. Церковь и государство. Эволюция взаимоотношений. Курск, 2001. 268 с.; Афанасьев А.Д. Церковно-приходские школы Курской губернии и просветительская деятельность православного духовенства в начале </w:t>
      </w:r>
      <w:r>
        <w:rPr>
          <w:spacing w:val="2"/>
          <w:sz w:val="20"/>
          <w:szCs w:val="20"/>
          <w:lang w:val="en-US"/>
        </w:rPr>
        <w:t>XX</w:t>
      </w:r>
      <w:r>
        <w:rPr>
          <w:spacing w:val="2"/>
          <w:sz w:val="20"/>
          <w:szCs w:val="20"/>
        </w:rPr>
        <w:t xml:space="preserve"> века // Церковь и общество: проблемы взаимодействия религиозного и научного знания. Материалы </w:t>
      </w:r>
      <w:r>
        <w:rPr>
          <w:spacing w:val="2"/>
          <w:sz w:val="20"/>
          <w:szCs w:val="20"/>
          <w:lang w:val="en-US"/>
        </w:rPr>
        <w:t>II</w:t>
      </w:r>
      <w:r>
        <w:rPr>
          <w:spacing w:val="2"/>
          <w:sz w:val="20"/>
          <w:szCs w:val="20"/>
        </w:rPr>
        <w:t xml:space="preserve"> Научно-образовательных Знаменских чтений. Курск, 2007. С.</w:t>
      </w:r>
      <w:r>
        <w:rPr>
          <w:spacing w:val="2"/>
          <w:sz w:val="20"/>
          <w:szCs w:val="20"/>
          <w:lang w:val="en-US"/>
        </w:rPr>
        <w:t> </w:t>
      </w:r>
      <w:r>
        <w:rPr>
          <w:spacing w:val="2"/>
          <w:sz w:val="20"/>
          <w:szCs w:val="20"/>
        </w:rPr>
        <w:t>393-395.</w:t>
      </w:r>
    </w:p>
  </w:footnote>
  <w:footnote w:id="33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pacing w:val="2"/>
          <w:lang w:val="en-US"/>
        </w:rPr>
        <w:t>Freeze G.L. The Parish Clergy in Nineteenth-Century Russia. Crisis, Refrm, Counter-Reform. Princeton. 1983. 412 p;</w:t>
      </w:r>
      <w:r>
        <w:rPr>
          <w:lang w:val="en-US"/>
        </w:rPr>
        <w:t xml:space="preserve"> </w:t>
      </w:r>
      <w:r>
        <w:rPr>
          <w:spacing w:val="2"/>
          <w:lang w:val="en-US"/>
        </w:rPr>
        <w:t>Of Religion and Empire: Missions, Conversion and Tolerance in Tsarist Russia / Edited by Robert P. Geraci and Michael Khodarkovsky. London: Cornell University Press, 2001. 424 p.</w:t>
      </w:r>
    </w:p>
  </w:footnote>
  <w:footnote w:id="34">
    <w:p>
      <w:pPr>
        <w:pStyle w:val="Footnote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Необычайное паломничество // Курские Епархиальные ведомости. Часть неофициальная. 1902,  №34. С. 635-636.</w:t>
      </w:r>
    </w:p>
  </w:footnote>
  <w:footnote w:id="35">
    <w:p>
      <w:pPr>
        <w:pStyle w:val="Footnote"/>
        <w:ind w:left="357" w:right="-55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Журналы заседаний Училищного совета Курской епархии за 1907-1908 учебный год . Курск, 1908.  С. 26.</w:t>
      </w:r>
    </w:p>
  </w:footnote>
  <w:footnote w:id="36">
    <w:p>
      <w:pPr>
        <w:pStyle w:val="Footnote"/>
        <w:ind w:left="357" w:right="-55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Отчет Совета Курского Епархиального Братства преподобного Феодосия Печерского о состоянии и деятельности за третий 1893-1894 год его существования // Курский епархиальные ведомости. №1. С.</w:t>
      </w:r>
    </w:p>
  </w:footnote>
  <w:footnote w:id="37">
    <w:p>
      <w:pPr>
        <w:pStyle w:val="Normal"/>
        <w:shd w:fill="FFFFFF" w:val="clear"/>
        <w:ind w:left="357" w:right="-556" w:hanging="0"/>
        <w:jc w:val="both"/>
        <w:rPr/>
      </w:pPr>
      <w:r>
        <w:rPr>
          <w:rStyle w:val="FootnoteCharacters"/>
        </w:rPr>
        <w:footnoteRef/>
      </w:r>
      <w:r>
        <w:rPr>
          <w:spacing w:val="2"/>
          <w:sz w:val="20"/>
          <w:szCs w:val="20"/>
        </w:rPr>
        <w:t xml:space="preserve">Отчет о состоянии церковно-приходских школ и школ грамоты Курской епархии в учебно-воспитательном отношении за 1904 - 1905 учебный год // Курские епархиальные ведомости. 1906. </w:t>
      </w:r>
      <w:r>
        <w:rPr>
          <w:spacing w:val="2"/>
          <w:sz w:val="20"/>
          <w:szCs w:val="20"/>
          <w:lang w:val="en-US"/>
        </w:rPr>
        <w:t>C</w:t>
      </w:r>
      <w:r>
        <w:rPr>
          <w:spacing w:val="2"/>
          <w:sz w:val="20"/>
          <w:szCs w:val="20"/>
        </w:rPr>
        <w:t>.21 -22; Отчет о состоянии церковно-приходских школ и школ грамоты Курской епархии в учебно-воспитательном отношении за 1905 - 1906 учебный год. Приложение к Курским Епархиальным. Ведомостям. 1907 г. Часть неофициальная. С. 24 - 26; Отчет Епархиального Наблюдателя о состоянии церковных школ Курской епархии за 1914- 1915 учебный год. Курск, 1916. С. 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65" w:hanging="375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80" w:right="-1054" w:firstLine="540"/>
      <w:jc w:val="center"/>
      <w:outlineLvl w:val="0"/>
    </w:pPr>
    <w:rPr>
      <w:b/>
      <w:bCs/>
      <w:sz w:val="32"/>
      <w:szCs w:val="24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Цитата"/>
    <w:basedOn w:val="Normal"/>
    <w:qFormat/>
    <w:pPr>
      <w:ind w:left="-426" w:right="-483" w:firstLine="993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18:00Z</dcterms:created>
  <dc:creator>Admin</dc:creator>
  <dc:description/>
  <cp:keywords/>
  <dc:language>en-US</dc:language>
  <cp:lastModifiedBy>Компьютер</cp:lastModifiedBy>
  <cp:lastPrinted>2010-02-19T15:26:00Z</cp:lastPrinted>
  <dcterms:modified xsi:type="dcterms:W3CDTF">2010-03-17T06:24:00Z</dcterms:modified>
  <cp:revision>15</cp:revision>
  <dc:subject/>
  <dc:title>На правах рукописи</dc:title>
</cp:coreProperties>
</file>