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aps/>
          <w:sz w:val="28"/>
          <w:szCs w:val="28"/>
          <w:u w:val="single"/>
        </w:rPr>
        <w:t>Общая характеристика работы</w:t>
      </w:r>
    </w:p>
    <w:p>
      <w:pPr>
        <w:pStyle w:val="Normal"/>
        <w:jc w:val="both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  <w:u w:val="single"/>
        </w:rPr>
        <w:t>Актуальность темы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</w:rPr>
        <w:t xml:space="preserve"> Хромистые нержавеющие стали мартенситного класса находят широкое применение для изготовления различных деталей и инструментов благодаря хорошему сочетанию комплекса свойств, главным из которых являются устойчивость к коррозии. Нержавеющие стали типа Х13 относительно дешевы и выпускаются металлургической промышленностью с различным содержанием углерода в больших количествах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настоящее время разработаны методы нанесения на поверхности углеродистых и низколегированных сталей гальванических высокохромистых (11…14% С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) покрытий, которые значительно повышают их коррозионную стойкость 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днако, во многих случаях, детали из нержавеющих сталей и тем более детали с высокохромистыми покрытиями, работающие в коррозионно-активных средах содержащих абразивные частицы, имеют низкую износостойкость, что значительно сужает диапазон их исполь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дикальным образом повысить износостойкость высокохромистых сталей и покрытий можно химико-термической обработкой, которая изменяет физико-химические и механические свойства поверхностных слоев, где зарождаются и развиваются процессы разрушения материала при трении. Используя для упрочнения хромистых нержавеющих сталей такие методы обработки как цементация и нитроцементация можно получить на их поверхностях диффузионные слои с большим содержанием карбидов и карбонитридов, которые будут хорошо сопротивляться изнашиванию при высокой стойкости к корроз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днако, цементация и нитроцементация высокохромистых нержавеющих сталей до настоящего времени не нашла широкого применения, что связано с недостаточной изученностью процесса и непригодностью для насыщения этих сталей известных карбюризаторов. Поэтому настоящая диссертационная работа, посвященная исследованию поверхностного упрочнения высокохромистых сталей и гальванических покрытий цементацией и нитроцементацией является актуально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</w:t>
      </w:r>
      <w:r>
        <w:rPr>
          <w:b/>
          <w:sz w:val="28"/>
          <w:szCs w:val="28"/>
          <w:u w:val="single"/>
        </w:rPr>
        <w:t>Цель работы</w:t>
      </w:r>
      <w:r>
        <w:rPr>
          <w:sz w:val="28"/>
          <w:szCs w:val="28"/>
        </w:rPr>
        <w:t xml:space="preserve"> – разработка технологии поверхностного упрочнения высокохромистых сталей типа Х13 и гальванических железохромистых покрытий, обеспечивающей получение в диффузионных слоях большого количества карбидной и карбонитридной фазы и, как следствие, резкое повышение износостойкости и других эксплуатационных свой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Для достижения поставленной цели необходимо решить следующие </w:t>
      </w:r>
      <w:r>
        <w:rPr>
          <w:b/>
          <w:sz w:val="28"/>
          <w:szCs w:val="28"/>
          <w:u w:val="single"/>
        </w:rPr>
        <w:t>задачи</w:t>
      </w:r>
      <w:r>
        <w:rPr>
          <w:sz w:val="28"/>
          <w:szCs w:val="28"/>
        </w:rPr>
        <w:t xml:space="preserve">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На основе анализа процессов происходящих в насыщающих средах и дуффузионных слоях высокохромистых сталей и покрытий разработать карбюризаторы для их эффективного упрочнения при высоких и низких температурах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Исследовать особенности насыщения высокохромистых сталей азотом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глеродом   при    различных    температурах    нитроцементации    и     выявить </w:t>
      </w:r>
    </w:p>
    <w:p>
      <w:pPr>
        <w:pStyle w:val="Normal"/>
        <w:jc w:val="both"/>
        <w:rPr/>
      </w:pPr>
      <w:r>
        <w:rPr>
          <w:sz w:val="28"/>
          <w:szCs w:val="28"/>
        </w:rPr>
        <w:t>зависимости  глубины насыщения от температуры и  длительности   процесс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Изучить влияние режимов нитроцементации на формирование структуры и фазового состава диффузионных слоев на высокохромистых сталях и высокохромистых гальванических покрытиях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Изучить особенности термической обработки нитроцементованных высокохромистых сталей и покрытий и выявить оптимальные для обеспечения высокой твердости и ударной вязкости режимы закалки и отпус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Исследовать эксплуатационные свойства нитроцементованных высокохромистых сталей и установить зависимости износостойкости и ударной вязкости диффузионных слоев от их структуры и фазового состава, а также от режимов нитроцемент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На основе проведенных исследований разработать технологические рекомендации по упрочнению изделий из высокохромистых сталей и деталей, восстановленных высокохромистыми гальваническими покрытиями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ab/>
      </w:r>
      <w:r>
        <w:rPr>
          <w:b/>
          <w:sz w:val="28"/>
          <w:szCs w:val="28"/>
          <w:u w:val="single"/>
        </w:rPr>
        <w:t>Научная новизна:</w:t>
      </w:r>
    </w:p>
    <w:p>
      <w:pPr>
        <w:pStyle w:val="Normal"/>
        <w:jc w:val="both"/>
        <w:rPr/>
      </w:pPr>
      <w:r>
        <w:rPr>
          <w:sz w:val="28"/>
          <w:szCs w:val="28"/>
        </w:rPr>
        <w:t>-  научно обоснован выбор эффективного метода упрочняющей обработки высокохромистых сталей и гальванических железохромистых осадков, позволяющий значительно повысить их износостойкость за счет образования большого количества карбонитридов на поверхности нитроцементованных слое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лучены новые закономерности формирования структуры и фазового состава диффузионных слоев на сталях с высоким содержанием хрома в  процессе их насыщения азотом и углеродом при различных температур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явлены зависимости влияния структуры и фазового состава  нитроцементованных слоев на высокохромистых сталях и покрытиях на физико-механические и эксплуатационные свойства, а также принципы управления структурными характеристиками для получения заданных свойств изделий;</w:t>
      </w:r>
    </w:p>
    <w:p>
      <w:pPr>
        <w:pStyle w:val="Normal"/>
        <w:jc w:val="both"/>
        <w:rPr/>
      </w:pPr>
      <w:r>
        <w:rPr>
          <w:sz w:val="28"/>
          <w:szCs w:val="28"/>
        </w:rPr>
        <w:t>-   получены аналитические зависимости влияния технологических факторов насыщения высокохромистых нержавеющих сталей на их структуру и эксплуатационные свойства, удобные при проектировании технологических процессов упрочнения различных детале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b/>
          <w:sz w:val="28"/>
          <w:szCs w:val="28"/>
          <w:u w:val="single"/>
        </w:rPr>
        <w:t>Методы исследования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Исследование микроструктуры и физико-механических свойств проводились с использованием металлографического (МИМ-8), дюраметрического (ИТ-7Р «Виккерс», ТК-2М «Роквелл», ПМТ-3) и ренгеноструктурного (ДРОН-3) анализов. Элементный состав диффузионных слоев определялся с помощью спектрального и атомно-эмиссионного анализов. Износостойкость определялась на машине трения СМЦ-2, ударная вязкость – на образцах малого сечения на маятниковом копре с пониженной энергией (метод Изод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  <w:u w:val="single"/>
        </w:rPr>
        <w:t>Достоверность результатов, основных положений и выводов по работе</w:t>
      </w:r>
      <w:r>
        <w:rPr>
          <w:sz w:val="28"/>
          <w:szCs w:val="28"/>
        </w:rPr>
        <w:t xml:space="preserve"> подтверждается применением в работе классических методов исследований, обоснованностью и корректностью постановки задач исследования     и     отсутствием     противоречий     с     результатами     других </w:t>
      </w:r>
    </w:p>
    <w:p>
      <w:pPr>
        <w:pStyle w:val="Normal"/>
        <w:jc w:val="both"/>
        <w:rPr/>
      </w:pPr>
      <w:r>
        <w:rPr>
          <w:sz w:val="28"/>
          <w:szCs w:val="28"/>
        </w:rPr>
        <w:t>исследователей, работающих в данн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  <w:u w:val="single"/>
        </w:rPr>
        <w:t>Практическая ценность работы</w:t>
      </w:r>
      <w:r>
        <w:rPr>
          <w:sz w:val="28"/>
          <w:szCs w:val="28"/>
        </w:rPr>
        <w:t xml:space="preserve"> состоит в разработке, на основании теоретических и экспериментальных исследований, и апробации технологии поверхностного упрочнения хромистых нержавеющих сталей и высокохромистых гальванических покрытий нитроцементацией в пастообразных высокоактивных карбюризаторах, позволяющая повысить их износостойкость. Ножи измельчителей из стали 40Х13 упрочненные высокотемпературной нитроцементацией оказались в 2,5…5 раз более стойкими, чем ножи из более дорогой инструментальной стали Х12Ф, кроме того, нитроцементация обеспечила эффект самозатачивания этих ножей. Детали автомобилей, восстановленные железохромистыми покрытиями и подвергнутые нитроцементации прослужили в несколько раз дольше новых деталей из конструкционных сталей 40Х, 18ХГТ и др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зработанная технология может быть использована для упрочнения многих других деталей, работающих в условиях интенсивного изнашивания в коррозионных средах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Апробация работы</w:t>
      </w:r>
      <w:r>
        <w:rPr>
          <w:sz w:val="28"/>
          <w:szCs w:val="28"/>
        </w:rPr>
        <w:t xml:space="preserve">. Основные положения работы докладывались на 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Российской научно – технической конференции с международным участием             (г. Курск 2008, КурскГТУ ),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Международной научно – практической конференции (г.Невинномысск 2008,НИЭУП), Всероссийской научной конференции – (г.Курск, 2006,КГСХА) и международной научно-технической конференции «Материалы и упрочняющие технологии»  (г. Курск, 2007, КурскГТУ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Публикации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</w:rPr>
        <w:t xml:space="preserve"> По материалам диссертации опубликовано 10 печатных работ, из которых 2 в изданиях, рекомендованных ВАК Российской Федерации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>Структура и объем работы.</w:t>
      </w:r>
      <w:r>
        <w:rPr>
          <w:sz w:val="28"/>
          <w:szCs w:val="28"/>
        </w:rPr>
        <w:t xml:space="preserve"> Диссертация состоит из введения, четырех глав основной части,  общих выводов, библиографического списка и приложений. Общий объем работы составляет 136 страниц машинописного текста, включающего 13 таблиц и 43 рисунка. Библиографический список насчитывает 118 литературных источников.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  <w:u w:val="single"/>
        </w:rPr>
        <w:t>Основное содержание работы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>Во введении</w:t>
      </w:r>
      <w:r>
        <w:rPr>
          <w:sz w:val="28"/>
          <w:szCs w:val="28"/>
        </w:rPr>
        <w:t xml:space="preserve"> обоснована актуальность темы диссертации и сформулирована цель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  <w:u w:val="single"/>
        </w:rPr>
        <w:t>В первой главе</w:t>
      </w:r>
      <w:r>
        <w:rPr>
          <w:sz w:val="28"/>
          <w:szCs w:val="28"/>
        </w:rPr>
        <w:t xml:space="preserve"> диссертации предоставлен аналитический обзор отечественной и зарубежной литературы, в котором рассмотрены вопросы упрочнения хромистых сталей методами химико-термической обработ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смотрены особенности формирования диффузионных слоев при насыщении высокохромистых сталей азотом и углеродом. Хром, входящий в состав нитроцементуемой стали, благодаря своей активности способствует повышенному усвоению азота и углерода способствуя образованию в диффузионных слоях большого количества карбонитридов. Эти карбонитриды располагаются в поверхностных зонах нитроцементованных слоев, имеют высокую твердость и защищают нижележащие зоны от воздействия абразивных частиц, коррозийной среды и других вредных воздейств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Хром в процессе нитроцементации хромистых сталей активно реагирует </w:t>
      </w:r>
    </w:p>
    <w:p>
      <w:pPr>
        <w:pStyle w:val="Normal"/>
        <w:jc w:val="both"/>
        <w:rPr/>
      </w:pPr>
      <w:r>
        <w:rPr>
          <w:sz w:val="28"/>
          <w:szCs w:val="28"/>
        </w:rPr>
        <w:t>не только с азотом и углеродом, но и  с кислородом, находящемся в насыщающей среде, поэтому высокохромистые стали в процессе их химико-термической обработке склонны к внутреннему окислению. Предотвратить или существенно уменьшить  это окисление можно подбором соответствующих насыщающих сред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радиционные методы наиболее прогрессивной газовой нитроцементации не могут обеспечить насыщение стали азотом и углеродом достаточное для образования глубоких диффузионных и формирования большого количества карбонитридных включений. Для эффективной нитроцементации высокохромистых сталей необходимо разрабатывать специальный высокоактивный карбюризатор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</w:r>
      <w:r>
        <w:rPr>
          <w:b/>
          <w:sz w:val="28"/>
          <w:szCs w:val="28"/>
          <w:u w:val="single"/>
        </w:rPr>
        <w:t>Во второй главе</w:t>
      </w:r>
      <w:r>
        <w:rPr>
          <w:sz w:val="28"/>
          <w:szCs w:val="28"/>
        </w:rPr>
        <w:t xml:space="preserve"> предоставлена технология изготовления и упрочнения образцов, используемых для проведения исследований, и описания методик экспериментального исследования процессов химико-термической обработки высокохромистых сталей и определения их физико-химических и эксплуатационных свойст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ля исследования были использованы инструментальные стали – углеродистые и легированные, а для наиболее детального исследования – сталь 40Х13 и гальванические железохромистые покрытия с различным содержанием хрома. Химико-термическую обработку образцов проводили с использованием пастообразного азотисто-углеродного карбюризатора, который наносился на поверхности образцов слоем ~ 1,5 мм и высушивался. Образцы с сухим нитроцементующим покрытием упаковывались в герметичный контейнер и засыпались нейтральным наполнителем (чугунной стружкой). Контейнер с образцами загружался в печь, разогретую до необходимой температуры и выдерживался необходимое время. Указанная технология, идентичная технологии традиционной цементации в твердом карбюризаторе, принята из соображений удобства для мелкосерийного и ремонтного производства, что позволит внедрить ее непосредственно на перерабатывающих предприятиях.</w:t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ab/>
        <w:t>Электроосаждение железохромистых покрытий проводилось  из электролита следующего состава (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): сернокислое железо </w:t>
      </w:r>
      <w:r>
        <w:rPr>
          <w:sz w:val="28"/>
          <w:szCs w:val="28"/>
          <w:lang w:val="en-US"/>
        </w:rPr>
        <w:t>Fe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-250, нитрат хрома </w:t>
      </w:r>
      <w:r>
        <w:rPr>
          <w:sz w:val="28"/>
          <w:szCs w:val="28"/>
          <w:lang w:val="en-US"/>
        </w:rPr>
        <w:t>Cr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)-5…25;сульфат натрия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-20. Осаждение железохромистого гальванического покрытия проводили на ассиметричном переменном токе с коэффициентом асимметрии β = 6, что позволило использовать повышенную плотность ток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 xml:space="preserve">к </w:t>
      </w:r>
      <w:r>
        <w:rPr>
          <w:sz w:val="28"/>
          <w:szCs w:val="28"/>
        </w:rPr>
        <w:t>= 40…50 А/д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держание хрома в гальваническом покрытии регулировалось изменением концентрации нитрата хрома в электролите. Скорость осаждения железохромистого покрытия составляла 0,4…0,5 мм/ч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Химический состав образцов определяли спектральным экспресс-анализом на приборе </w:t>
      </w:r>
      <w:r>
        <w:rPr>
          <w:sz w:val="28"/>
          <w:szCs w:val="28"/>
          <w:lang w:val="en-US"/>
        </w:rPr>
        <w:t>ARC</w:t>
      </w:r>
      <w:r>
        <w:rPr>
          <w:sz w:val="28"/>
          <w:szCs w:val="28"/>
        </w:rPr>
        <w:t xml:space="preserve">- МЕТ 900. Распределение элементов по сечению диффузионных слоев – на атомно - эмиссионном спектрометре « </w:t>
      </w:r>
      <w:r>
        <w:rPr>
          <w:sz w:val="28"/>
          <w:szCs w:val="28"/>
          <w:lang w:val="en-US"/>
        </w:rPr>
        <w:t>LECO</w:t>
      </w:r>
      <w:r>
        <w:rPr>
          <w:sz w:val="28"/>
          <w:szCs w:val="28"/>
        </w:rPr>
        <w:t xml:space="preserve">»  </w:t>
      </w:r>
      <w:r>
        <w:rPr>
          <w:sz w:val="28"/>
          <w:szCs w:val="28"/>
          <w:lang w:val="en-US"/>
        </w:rPr>
        <w:t>SA</w:t>
      </w:r>
      <w:r>
        <w:rPr>
          <w:sz w:val="28"/>
          <w:szCs w:val="28"/>
        </w:rPr>
        <w:t xml:space="preserve"> – 2000 съемной с косых шлифов на нитроцементных образцах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вердость определяли по методу Виккерса на твердомере ИТ-7Р и по методу Роквелла на твердомере ТК-2М по шкалам «А» и «С», микротвердость на приборе ПМТ-3 при различных нагрузках. Микроструктуру исследовали при помощи металлографического микроскопа МИМ-8 при различных увеличениях. Фазовый  состав нитроцементированных образцов определяли на рентгеновском дифрактометре общего назначения ДРОН-3 в кобальтовом излучен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Испытание нитроцементованных образцов на износостойкость проводил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машине трения СМЦ-2 при трении скольжения. Образцом служил ролик из исследуемой стали с нитроцементованным слоем на периферии, контртелом – колодка из закаленной стали 45. Испытания проводили с подачей в зону трения солевого раствора (10% </w:t>
      </w:r>
      <w:r>
        <w:rPr>
          <w:sz w:val="28"/>
          <w:szCs w:val="28"/>
          <w:lang w:val="en-US"/>
        </w:rPr>
        <w:t>NaCl</w:t>
      </w:r>
      <w:r>
        <w:rPr>
          <w:sz w:val="28"/>
          <w:szCs w:val="28"/>
        </w:rPr>
        <w:t xml:space="preserve"> в воде) а мелкого абразива (маршаллита). Кроме того, поверхность ролика в процессе испытания смазывалась животным жиро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Ударную вязкость нитроцементованных образцов определяли на образцах малого сечения (2х2 мм ил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3мм) с односторонним креплением по методу Изода на копре с пониженной энергией удар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статочные напряжения в нитроцементованных слоях высокохромистых сталей и покрытий определяли по методу разрезных колец (метод Н.Н. Давиденкова), деформацию колец до и после разрезания производили при помощи специального индикаторного приспособ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роме того, нитроцементованные детали испытывались в производственных условиях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  <w:u w:val="single"/>
        </w:rPr>
        <w:t>В третьей главе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представлены результаты исследования высокотемпературной обработки хромистых сталей, предназначенных для изготовления ножей измельчителей, в высокоактивных пастообразных карбюризатора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Хром , как химический элемент, гораздо активнее железа и в первую очередь реагирует с диффундирующими в хромистую сталь элементами (кислородом , углеродом и др.) Поэтому условия цементации высокохромистых нержавеющих сталей значительно отличаются от условий обычной цементации малоуглеродистых конструкционных сталей. Главная особенность цементации таких сталей – образование плотной окисной пленки на поверхности, препятствующей науглероживанию, а также склонность к образованию большого количества карбидной фазы, чему способствует хром, входящий в состав таких сталей. Поэтому, требования к карбюризатору, который может обеспечить образование глубоких карбидосодержащих  слоев - высокая активность, достаточная для образования карбидов и для диффузии углерода в глубину изделия, и низкая окислительная способность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Был проведен эксперимент по исследованию науглероживающего и окисляющего действия пастообразных карбюризаторов на основе газовой сажи ДГ-100 с активизирующими добавками, имеющими различное содержание кислорода в своем составе, - углекислым барием ВаС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углекислым натрием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бикарбонатом натрия </w:t>
      </w:r>
      <w:r>
        <w:rPr>
          <w:sz w:val="28"/>
          <w:szCs w:val="28"/>
          <w:lang w:val="en-US"/>
        </w:rPr>
        <w:t>NaHC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 ацетатом натрия 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COONa</w:t>
      </w:r>
      <w:r>
        <w:rPr>
          <w:sz w:val="28"/>
          <w:szCs w:val="28"/>
        </w:rPr>
        <w:t xml:space="preserve">. Сажа была выбрана в качестве основы карбюризатора, поскольку она из всех форм углерода обладает наибольшей реакционной активностью, объясняющейся ее высокой дисперсностью и рыхлостью сажистых частиц, а также присутствием в этих частицах большого количества аморфного углерода.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качестве  жидкой  составляющей  в карбюризаторе  для  цементации </w:t>
      </w:r>
    </w:p>
    <w:p>
      <w:pPr>
        <w:pStyle w:val="Normal"/>
        <w:jc w:val="both"/>
        <w:rPr/>
      </w:pPr>
      <w:r>
        <w:rPr>
          <w:sz w:val="28"/>
          <w:szCs w:val="28"/>
        </w:rPr>
        <w:t>высокохромистых сталей предлагается использовать водный раствор карбометилцеллюлозы с добавлением 10% этанола (спирта) для лучшей смачиваемости покрываемой пастой поверхности и 5% мочевины – азотосодержащего вещества (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</w:rPr>
        <w:t xml:space="preserve"> для расширения под влиянием азота γ- области высокохромистых сталей в начальный период цементации и ускорения, тем самым, процесса на углерожи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ухие компоненты карбюризатора отвешивались, тщательно перемешивались и разводились водой со спиртом и мочевиной до консистенции густой пасты, которая наносилась на образцы из стали 40Х13. Образцы высушивались и цементовались в контейнере с древесным угл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езультаты эксперимента представлены в таблице 1 и на рис.1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лияние состава пастообразного карбюризатора на характеристики                  цементованных слоев стали 40Х13 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</w:rPr>
        <w:t xml:space="preserve">=92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, τ = 6 ч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1831"/>
        <w:gridCol w:w="1417"/>
        <w:gridCol w:w="1418"/>
        <w:gridCol w:w="1559"/>
        <w:gridCol w:w="2658"/>
      </w:tblGrid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карбю-</w:t>
            </w:r>
          </w:p>
          <w:p>
            <w:pPr>
              <w:pStyle w:val="Normal"/>
              <w:jc w:val="center"/>
              <w:rPr/>
            </w:pPr>
            <w:r>
              <w:rPr/>
              <w:t>ризато-</w:t>
            </w:r>
          </w:p>
          <w:p>
            <w:pPr>
              <w:pStyle w:val="Normal"/>
              <w:jc w:val="center"/>
              <w:rPr/>
            </w:pPr>
            <w:r>
              <w:rPr/>
              <w:t>р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компонентов карбюризат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держа-ние компо-нентов % 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мас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убина</w:t>
            </w:r>
          </w:p>
          <w:p>
            <w:pPr>
              <w:pStyle w:val="Normal"/>
              <w:jc w:val="center"/>
              <w:rPr/>
            </w:pPr>
            <w:r>
              <w:rPr/>
              <w:t>диффузи-</w:t>
            </w:r>
          </w:p>
          <w:p>
            <w:pPr>
              <w:pStyle w:val="Normal"/>
              <w:jc w:val="center"/>
              <w:rPr/>
            </w:pPr>
            <w:r>
              <w:rPr/>
              <w:t>онного</w:t>
            </w:r>
          </w:p>
          <w:p>
            <w:pPr>
              <w:pStyle w:val="Normal"/>
              <w:jc w:val="center"/>
              <w:rPr/>
            </w:pPr>
            <w:r>
              <w:rPr/>
              <w:t>слоя, 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  <w:p>
            <w:pPr>
              <w:pStyle w:val="Normal"/>
              <w:jc w:val="center"/>
              <w:rPr/>
            </w:pPr>
            <w:r>
              <w:rPr/>
              <w:t>углерода на поверхности (0…0,1мм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жа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BaCO</w:t>
            </w:r>
            <w:r>
              <w:rPr>
                <w:vertAlign w:val="subscript"/>
                <w:lang w:val="en-US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КМ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3-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абое неравномерное науглероживание. Окисление отсутствует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ж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a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CO</w:t>
            </w:r>
            <w:r>
              <w:rPr>
                <w:vertAlign w:val="subscript"/>
                <w:lang w:val="en-US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КМ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ительное поверхностное окисление 0,05-0,07мм. Под окисламиглубокий диффузионный слой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жа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a</w:t>
            </w:r>
            <w:r>
              <w:rPr>
                <w:vertAlign w:val="subscript"/>
              </w:rPr>
              <w:t>2</w:t>
            </w:r>
            <w:r>
              <w:rPr/>
              <w:t xml:space="preserve"> Н</w:t>
            </w:r>
            <w:r>
              <w:rPr>
                <w:lang w:val="en-US"/>
              </w:rPr>
              <w:t>CO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КМЦ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ерхностное окисление 0,02..0,03мм</w:t>
            </w:r>
          </w:p>
          <w:p>
            <w:pPr>
              <w:pStyle w:val="Normal"/>
              <w:jc w:val="center"/>
              <w:rPr/>
            </w:pPr>
            <w:r>
              <w:rPr/>
              <w:t>Под окислами плотный слой карбидов</w:t>
            </w:r>
          </w:p>
        </w:tc>
      </w:tr>
      <w:tr>
        <w:trPr>
          <w:trHeight w:val="92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жа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lang w:val="en-US"/>
              </w:rPr>
              <w:t>C</w:t>
            </w:r>
            <w:r>
              <w:rPr/>
              <w:t>Н</w:t>
            </w:r>
            <w:r>
              <w:rPr>
                <w:vertAlign w:val="subscript"/>
              </w:rPr>
              <w:t xml:space="preserve">3 </w:t>
            </w:r>
            <w:r>
              <w:rPr>
                <w:lang w:val="en-US"/>
              </w:rPr>
              <w:t>C</w:t>
            </w:r>
            <w:r>
              <w:rPr/>
              <w:t>ОО</w:t>
            </w:r>
            <w:r>
              <w:rPr>
                <w:lang w:val="en-US"/>
              </w:rPr>
              <w:t>Na</w:t>
            </w:r>
          </w:p>
          <w:p>
            <w:pPr>
              <w:pStyle w:val="Normal"/>
              <w:jc w:val="center"/>
              <w:rPr/>
            </w:pPr>
            <w:r>
              <w:rPr/>
              <w:t>КМ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исление отсутствует На поверхности слой дисперсных карбидо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</w:t>
      </w:r>
      <w:r>
        <w:rPr/>
        <w:drawing>
          <wp:inline distT="0" distB="0" distL="0" distR="0">
            <wp:extent cx="1607820" cy="175768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7820" cy="175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</w:t>
      </w:r>
      <w:r>
        <w:rPr/>
        <w:drawing>
          <wp:inline distT="0" distB="0" distL="0" distR="0">
            <wp:extent cx="1516380" cy="174625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1" r="-1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6380" cy="174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</w:t>
      </w:r>
      <w:r>
        <w:rPr/>
        <w:drawing>
          <wp:inline distT="0" distB="0" distL="0" distR="0">
            <wp:extent cx="1504315" cy="176085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315" cy="176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а                                         б                                         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ис.1. </w:t>
      </w:r>
      <w:r>
        <w:rPr/>
        <w:t xml:space="preserve">Микроструктуры диффузионных слоев стали 40Х13 цементованной (920 </w:t>
      </w:r>
      <w:r>
        <w:rPr>
          <w:vertAlign w:val="superscript"/>
        </w:rPr>
        <w:t>0</w:t>
      </w:r>
      <w:r>
        <w:rPr/>
        <w:t xml:space="preserve">С,6ч) в </w:t>
      </w:r>
    </w:p>
    <w:p>
      <w:pPr>
        <w:pStyle w:val="Normal"/>
        <w:jc w:val="both"/>
        <w:rPr/>
      </w:pPr>
      <w:r>
        <w:rPr/>
        <w:t xml:space="preserve">пастообразном сажевом карбюризаторе с различными активирующими добавками : а – 15%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BaCO</w:t>
      </w:r>
      <w:r>
        <w:rPr>
          <w:vertAlign w:val="subscript"/>
        </w:rPr>
        <w:t>3</w:t>
      </w:r>
      <w:r>
        <w:rPr/>
        <w:t xml:space="preserve">; б – 15% 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/>
        <w:t xml:space="preserve"> </w:t>
      </w:r>
      <w:r>
        <w:rPr>
          <w:lang w:val="en-US"/>
        </w:rPr>
        <w:t>CO</w:t>
      </w:r>
      <w:r>
        <w:rPr>
          <w:vertAlign w:val="subscript"/>
        </w:rPr>
        <w:t>3</w:t>
      </w:r>
      <w:r>
        <w:rPr/>
        <w:t xml:space="preserve">;  в -15% </w:t>
      </w:r>
      <w:r>
        <w:rPr>
          <w:lang w:val="en-US"/>
        </w:rPr>
        <w:t>C</w:t>
      </w:r>
      <w:r>
        <w:rPr/>
        <w:t>Н</w:t>
      </w:r>
      <w:r>
        <w:rPr>
          <w:vertAlign w:val="subscript"/>
        </w:rPr>
        <w:t xml:space="preserve">3 </w:t>
      </w:r>
      <w:r>
        <w:rPr>
          <w:lang w:val="en-US"/>
        </w:rPr>
        <w:t>C</w:t>
      </w:r>
      <w:r>
        <w:rPr/>
        <w:t>ОО</w:t>
      </w:r>
      <w:r>
        <w:rPr>
          <w:lang w:val="en-US"/>
        </w:rPr>
        <w:t>Na</w:t>
      </w:r>
      <w:r>
        <w:rPr/>
        <w:t xml:space="preserve"> (х200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чевидно, что карбюризатор с ацетатом натрия наиболее подходит для цемен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ции высокохромистой стали, так как не окисляет поверх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Эксперимент, проведенный для оптимизации состава карбюризатора позволил получить следующий оптимальный (по глубине диффузионного слоя) состав пастообразного карбюризатора (% масс): сажа газовая ДГ-100-25…25; ацетат натрия – 3…4; карбометил целлюлозы – 4,5…5; этанол – 2…3; мочевина – 1,5…2,5; вода – до 10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лияние режимов цементации на общую глубину диффузионного слоя 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perscript"/>
          <w:lang w:val="en-US"/>
        </w:rPr>
        <w:t>Σ</w:t>
      </w:r>
      <w:r>
        <w:rPr>
          <w:sz w:val="28"/>
          <w:szCs w:val="28"/>
        </w:rPr>
        <w:t>) и глубину карбидной зоны 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perscript"/>
          <w:lang w:val="en-US"/>
        </w:rPr>
        <w:t>c</w:t>
      </w:r>
      <w:r>
        <w:rPr>
          <w:sz w:val="28"/>
          <w:szCs w:val="28"/>
        </w:rPr>
        <w:t>) описывается двумя адекватными уравнениями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perscript"/>
          <w:lang w:val="en-US"/>
        </w:rPr>
        <w:t>Σ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= 0,88+0,15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+ 0.02 </w:t>
      </w:r>
      <w:r>
        <w:rPr>
          <w:sz w:val="28"/>
          <w:szCs w:val="28"/>
          <w:lang w:val="en-US"/>
        </w:rPr>
        <w:t>τ</w:t>
      </w:r>
      <w:r>
        <w:rPr>
          <w:sz w:val="28"/>
          <w:szCs w:val="28"/>
        </w:rPr>
        <w:t xml:space="preserve"> – 0,05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- 0,03 </w:t>
      </w:r>
      <w:r>
        <w:rPr>
          <w:sz w:val="28"/>
          <w:szCs w:val="28"/>
          <w:lang w:val="en-US"/>
        </w:rPr>
        <w:t>τ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;          (1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perscript"/>
          <w:lang w:val="en-US"/>
        </w:rPr>
        <w:t>c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= 0,29 +0,09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+ 0.01 </w:t>
      </w:r>
      <w:r>
        <w:rPr>
          <w:sz w:val="28"/>
          <w:szCs w:val="28"/>
          <w:lang w:val="en-US"/>
        </w:rPr>
        <w:t>τ</w:t>
      </w:r>
      <w:r>
        <w:rPr>
          <w:sz w:val="28"/>
          <w:szCs w:val="28"/>
        </w:rPr>
        <w:t xml:space="preserve"> – 0,03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- 0,01 </w:t>
      </w:r>
      <w:r>
        <w:rPr>
          <w:sz w:val="28"/>
          <w:szCs w:val="28"/>
          <w:lang w:val="en-US"/>
        </w:rPr>
        <w:t>τ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          (2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τ</w:t>
      </w:r>
      <w:r>
        <w:rPr>
          <w:sz w:val="28"/>
          <w:szCs w:val="28"/>
        </w:rPr>
        <w:t xml:space="preserve"> – соответственно температура и длительность цементации ( в кодированных единицах). Графическая интерпретация этих уравнений представлена на рис.2.</w:t>
      </w:r>
    </w:p>
    <w:p>
      <w:pPr>
        <w:pStyle w:val="Normal"/>
        <w:rPr/>
      </w:pPr>
      <w:r>
        <w:rPr/>
        <w:t xml:space="preserve">        </w:t>
      </w:r>
      <w:r>
        <w:rPr/>
        <w:drawing>
          <wp:inline distT="0" distB="0" distL="0" distR="0">
            <wp:extent cx="5187950" cy="249047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950" cy="2490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а                                              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.2. </w:t>
      </w:r>
      <w:r>
        <w:rPr/>
        <w:t xml:space="preserve">Зависимость общей глубины диффузионного слоя (кривая1) и глубины карбидной зоны (кривая 2) стали 40Х13 в сажево-ацетатном карбюризаторе от :а- температуры и           б-длительности  цемент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очняющий эффект при цементации высокохромистых сталей связан с образованием на поверхности зоны сплошных карбидов, которые обладая высокой твердостью хорошо сопротивляются изнашиванию, в том числе и в абразивных средах. Карбидная зона в цементованных хромистых сталях неоднородна по своему составу, о чем свидетельствуют результаты рентгеноструктурного анализа (табл.2)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2 </w:t>
      </w:r>
    </w:p>
    <w:p>
      <w:pPr>
        <w:pStyle w:val="Normal"/>
        <w:rPr/>
      </w:pPr>
      <w:r>
        <w:rPr>
          <w:sz w:val="28"/>
          <w:szCs w:val="28"/>
        </w:rPr>
        <w:t xml:space="preserve">Состав карбидов в диффузионном слое цементованной (94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,6 ч) ста</w:t>
      </w:r>
      <w:r>
        <w:rPr/>
        <w:t xml:space="preserve">ли 40Х13 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694"/>
        <w:gridCol w:w="3649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стояние от поверхности , м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 карбидов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я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поверхност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</w:t>
            </w:r>
            <w:r>
              <w:rPr>
                <w:lang w:val="en-US"/>
              </w:rPr>
              <w:t>Cr</w:t>
            </w:r>
            <w:r>
              <w:rPr/>
              <w:t>,</w:t>
            </w:r>
            <w:r>
              <w:rPr>
                <w:lang w:val="en-US"/>
              </w:rPr>
              <w:t>Fe</w:t>
            </w:r>
            <w:r>
              <w:rPr/>
              <w:t>)</w:t>
            </w:r>
            <w:r>
              <w:rPr>
                <w:vertAlign w:val="subscript"/>
              </w:rPr>
              <w:t>7</w:t>
            </w:r>
            <w:r>
              <w:rPr/>
              <w:t>С</w:t>
            </w:r>
            <w:r>
              <w:rPr>
                <w:vertAlign w:val="subscript"/>
              </w:rPr>
              <w:t xml:space="preserve">3 </w:t>
            </w:r>
            <w:r>
              <w:rPr/>
              <w:t xml:space="preserve">;( </w:t>
            </w:r>
            <w:r>
              <w:rPr>
                <w:lang w:val="en-US"/>
              </w:rPr>
              <w:t>Fe</w:t>
            </w:r>
            <w:r>
              <w:rPr/>
              <w:t>,</w:t>
            </w:r>
            <w:r>
              <w:rPr>
                <w:lang w:val="en-US"/>
              </w:rPr>
              <w:t>Cr</w:t>
            </w:r>
            <w:r>
              <w:rPr/>
              <w:t>)</w:t>
            </w:r>
            <w:r>
              <w:rPr>
                <w:vertAlign w:val="subscript"/>
              </w:rPr>
              <w:t>3</w:t>
            </w:r>
            <w:r>
              <w:rPr/>
              <w:t>С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обладает карбид  ( </w:t>
            </w:r>
            <w:r>
              <w:rPr>
                <w:lang w:val="en-US"/>
              </w:rPr>
              <w:t>Fe</w:t>
            </w:r>
            <w:r>
              <w:rPr/>
              <w:t>,</w:t>
            </w:r>
            <w:r>
              <w:rPr>
                <w:lang w:val="en-US"/>
              </w:rPr>
              <w:t>Cr</w:t>
            </w:r>
            <w:r>
              <w:rPr/>
              <w:t>)</w:t>
            </w:r>
            <w:r>
              <w:rPr>
                <w:vertAlign w:val="subscript"/>
              </w:rPr>
              <w:t>3</w:t>
            </w:r>
            <w:r>
              <w:rPr/>
              <w:t>С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- внутренняя граница диффузионной зон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(</w:t>
            </w:r>
            <w:r>
              <w:rPr>
                <w:lang w:val="en-US"/>
              </w:rPr>
              <w:t>Cr</w:t>
            </w:r>
            <w:r>
              <w:rPr/>
              <w:t>,</w:t>
            </w:r>
            <w:r>
              <w:rPr>
                <w:lang w:val="en-US"/>
              </w:rPr>
              <w:t>Fe</w:t>
            </w:r>
            <w:r>
              <w:rPr/>
              <w:t>)</w:t>
            </w:r>
            <w:r>
              <w:rPr>
                <w:vertAlign w:val="subscript"/>
              </w:rPr>
              <w:t>7</w:t>
            </w:r>
            <w:r>
              <w:rPr/>
              <w:t>С</w:t>
            </w:r>
            <w:r>
              <w:rPr>
                <w:vertAlign w:val="subscript"/>
              </w:rPr>
              <w:t xml:space="preserve">3 </w:t>
            </w:r>
            <w:r>
              <w:rPr/>
              <w:t xml:space="preserve">;( </w:t>
            </w:r>
            <w:r>
              <w:rPr>
                <w:lang w:val="en-US"/>
              </w:rPr>
              <w:t>Cr</w:t>
            </w:r>
            <w:r>
              <w:rPr/>
              <w:t xml:space="preserve">, </w:t>
            </w:r>
            <w:r>
              <w:rPr>
                <w:lang w:val="en-US"/>
              </w:rPr>
              <w:t>Fe</w:t>
            </w:r>
            <w:r>
              <w:rPr/>
              <w:t>)</w:t>
            </w:r>
            <w:r>
              <w:rPr>
                <w:vertAlign w:val="subscript"/>
              </w:rPr>
              <w:t>23</w:t>
            </w:r>
            <w:r>
              <w:rPr/>
              <w:t>С</w:t>
            </w:r>
            <w:r>
              <w:rPr>
                <w:vertAlign w:val="subscript"/>
              </w:rPr>
              <w:t>6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ко преобладает карбид  (</w:t>
            </w:r>
            <w:r>
              <w:rPr>
                <w:lang w:val="en-US"/>
              </w:rPr>
              <w:t>Cr</w:t>
            </w:r>
            <w:r>
              <w:rPr/>
              <w:t>,</w:t>
            </w:r>
            <w:r>
              <w:rPr>
                <w:lang w:val="en-US"/>
              </w:rPr>
              <w:t>Fe</w:t>
            </w:r>
            <w:r>
              <w:rPr/>
              <w:t>)</w:t>
            </w:r>
            <w:r>
              <w:rPr>
                <w:vertAlign w:val="subscript"/>
              </w:rPr>
              <w:t>7</w:t>
            </w:r>
            <w:r>
              <w:rPr/>
              <w:t>С</w:t>
            </w:r>
            <w:r>
              <w:rPr>
                <w:vertAlign w:val="subscript"/>
              </w:rPr>
              <w:t xml:space="preserve">3 </w:t>
            </w:r>
          </w:p>
        </w:tc>
      </w:tr>
      <w:tr>
        <w:trPr>
          <w:trHeight w:val="10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-0,7- зона под карбидной корко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</w:t>
            </w:r>
            <w:r>
              <w:rPr>
                <w:lang w:val="en-US"/>
              </w:rPr>
              <w:t>Cr</w:t>
            </w:r>
            <w:r>
              <w:rPr/>
              <w:t>,</w:t>
            </w:r>
            <w:r>
              <w:rPr>
                <w:lang w:val="en-US"/>
              </w:rPr>
              <w:t>Fe</w:t>
            </w:r>
            <w:r>
              <w:rPr/>
              <w:t>)</w:t>
            </w:r>
            <w:r>
              <w:rPr>
                <w:vertAlign w:val="subscript"/>
              </w:rPr>
              <w:t>7</w:t>
            </w:r>
            <w:r>
              <w:rPr/>
              <w:t>С</w:t>
            </w:r>
            <w:r>
              <w:rPr>
                <w:vertAlign w:val="subscript"/>
              </w:rPr>
              <w:t xml:space="preserve">3 </w:t>
            </w:r>
            <w:r>
              <w:rPr/>
              <w:t>; (</w:t>
            </w:r>
            <w:r>
              <w:rPr>
                <w:lang w:val="en-US"/>
              </w:rPr>
              <w:t>Cr</w:t>
            </w:r>
            <w:r>
              <w:rPr/>
              <w:t xml:space="preserve">, </w:t>
            </w:r>
            <w:r>
              <w:rPr>
                <w:lang w:val="en-US"/>
              </w:rPr>
              <w:t>Fe</w:t>
            </w:r>
            <w:r>
              <w:rPr/>
              <w:t>)</w:t>
            </w:r>
            <w:r>
              <w:rPr>
                <w:vertAlign w:val="subscript"/>
              </w:rPr>
              <w:t>23</w:t>
            </w:r>
            <w:r>
              <w:rPr/>
              <w:t>С</w:t>
            </w:r>
            <w:r>
              <w:rPr>
                <w:vertAlign w:val="subscript"/>
              </w:rPr>
              <w:t>6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обладает карбид </w:t>
            </w:r>
          </w:p>
          <w:p>
            <w:pPr>
              <w:pStyle w:val="Normal"/>
              <w:jc w:val="both"/>
              <w:rPr/>
            </w:pPr>
            <w:r>
              <w:rPr/>
              <w:t>(</w:t>
            </w:r>
            <w:r>
              <w:rPr>
                <w:lang w:val="en-US"/>
              </w:rPr>
              <w:t>Cr</w:t>
            </w:r>
            <w:r>
              <w:rPr/>
              <w:t xml:space="preserve">, </w:t>
            </w:r>
            <w:r>
              <w:rPr>
                <w:lang w:val="en-US"/>
              </w:rPr>
              <w:t>Fe</w:t>
            </w:r>
            <w:r>
              <w:rPr/>
              <w:t>)</w:t>
            </w:r>
            <w:r>
              <w:rPr>
                <w:vertAlign w:val="subscript"/>
              </w:rPr>
              <w:t>23</w:t>
            </w:r>
            <w:r>
              <w:rPr/>
              <w:t>С</w:t>
            </w:r>
            <w:r>
              <w:rPr>
                <w:vertAlign w:val="subscript"/>
              </w:rPr>
              <w:t>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доэвтектоидных хромистых сталях (40Х13) исходная структура не содержит избыточных карбидов, которые могли бы служить центрами роста карбидных включений, поэтому их зарождение при науглероживании происходит в гомогенном аустените. При этом повышенная концентрация хрома в аустените этих сталей приводит к тому, что еще до насыщения его углеродом, соответствующего концентрационному равновесию с карбидом цементитного типа, из которого преимущественно состоит карбидный слой на поверхности стали, из аустенита выделяются специальные карбиды, обогащенные хромом. Эти карбиды и являются центрами роста частиц карбидной фазы, способствуя, при постоянном притоке углерода из внешней среды, росту карбидных частиц относительно равноосной (округлой) формы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з приведенной выше таблицы видно, что по мере удаления от цементуемой поверхности, т.е. по мере уменьшения содержания углерода в слое тип карбидной формы изменяется от карбида с решеткой  цементита (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(на поверхности) до специального карбида хрома (С</w:t>
      </w:r>
      <w:r>
        <w:rPr>
          <w:sz w:val="28"/>
          <w:szCs w:val="28"/>
          <w:lang w:val="en-US"/>
        </w:rPr>
        <w:t>rFe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меньшим содержанием углерода на внутренней границе карбидной зоны. В зоне твердого раствора за фронтом диффузии углерода образуются карбиды типа (</w:t>
      </w:r>
      <w:r>
        <w:rPr>
          <w:sz w:val="28"/>
          <w:szCs w:val="28"/>
          <w:lang w:val="en-US"/>
        </w:rPr>
        <w:t>CrFe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3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 xml:space="preserve">6 </w:t>
      </w:r>
      <w:r>
        <w:rPr>
          <w:sz w:val="28"/>
          <w:szCs w:val="28"/>
        </w:rPr>
        <w:t xml:space="preserve">с еще меньшим содержанием углерода, но с большим содержанием хрома, которые по-видимому, и служат центрами роста частиц карбидной фазы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Твердость цементованных высокохромистых сталей определяется двумя факторами – толщиной карбидного слоя на поверхности, которая зависит от режимов цементации, и твердостью структур лежащих под карбидной зоной и состоящих в основном из твердого раствора углерода и хрома в железе, которая зависит от режимов закалки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Известно, что высокохромистые стали закаливаются с высоких температур (выше 100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), что создает определенные трудности при из термообработке, однако, при науглероживании таких сталей создаются условия для закалки с более низких температур. Во-первых при повышении содержания углерода снижается температура  существования γ- области (при 0,4% эта граница составляет 90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, а при 2% - около 80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). Во-вторых, в цементованном твердом растворе концентрация углерода находится на пределе растворимости, что способствует закалке с низких температур и обеспечению высокой твердости закаленной структуры. Наконец, легирующий элемент (</w:t>
      </w:r>
      <w:r>
        <w:rPr>
          <w:sz w:val="28"/>
          <w:szCs w:val="28"/>
          <w:lang w:val="en-US"/>
        </w:rPr>
        <w:t>Cr</w:t>
      </w:r>
      <w:r>
        <w:rPr>
          <w:sz w:val="28"/>
          <w:szCs w:val="28"/>
        </w:rPr>
        <w:t>) в процессе карбидообразования переходит по большей части в карбиды, а твердый раствор обедняется хромом и его закалка может проводиться с температурой, применяемой для низколегированных сталей. С другой стороны, закалка цементованных высокохромистых сталей потребует более резкого охлаждения, чем нецементованных (высокохромистые стали закаливаются при охлаждении на воздух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рис.3. представлены результаты исследования закаливаемости цементованной стали 40Х13, охлаждение при закалке проводили в масл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Цементованная сталь 40Х13 после закалки получает очень высокую твердость </w:t>
      </w:r>
      <w:r>
        <w:rPr>
          <w:sz w:val="28"/>
          <w:szCs w:val="28"/>
          <w:lang w:val="en-US"/>
        </w:rPr>
        <w:t>HRC</w:t>
      </w:r>
      <w:r>
        <w:rPr>
          <w:sz w:val="28"/>
          <w:szCs w:val="28"/>
        </w:rPr>
        <w:t xml:space="preserve"> 64…68, причем уровень твердости во многом определяется режимами цементации. Повышение температуры цементации приводит  к снижению оптимальной температуры нагрева под закалку и в то же время к повышению твердости.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</w:t>
      </w:r>
      <w:r>
        <w:rPr/>
        <w:drawing>
          <wp:inline distT="0" distB="0" distL="0" distR="0">
            <wp:extent cx="2825750" cy="257048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750" cy="257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ис.3. </w:t>
      </w:r>
      <w:r>
        <w:rPr/>
        <w:t xml:space="preserve">Влияние температуры нагрева под закалку на твердость стали 40Х13: 1-без цементации; 2 –цементация при 920 </w:t>
      </w:r>
      <w:r>
        <w:rPr>
          <w:vertAlign w:val="superscript"/>
        </w:rPr>
        <w:t>0</w:t>
      </w:r>
      <w:r>
        <w:rPr/>
        <w:t>С, 3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чевидно, что это связано с увеличением глубины цементованных слоев на поверхности стали, в том числе и глубины зоны сплошных карбидов, обладающих высокой твердостью без закал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Эксперименты показывают, что повышение температуры отпуска цементованной и закаленной стали 40Х13 до 350…40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 незначительно ( на 2…3 единицы </w:t>
      </w:r>
      <w:r>
        <w:rPr>
          <w:sz w:val="28"/>
          <w:szCs w:val="28"/>
          <w:lang w:val="en-US"/>
        </w:rPr>
        <w:t>HRC</w:t>
      </w:r>
      <w:r>
        <w:rPr>
          <w:sz w:val="28"/>
          <w:szCs w:val="28"/>
        </w:rPr>
        <w:t xml:space="preserve">) снижает твердость. Поэтому при упрочнении изделий из названных сталей можно использовать повышенные температуры отпуска, что должно благоприятно сказаться на их ударной вязко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спределение микротвердости по сечению цементованных слоев сталей 40Х13 показывает, что  максимальное значение микротвердости у поверхност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остигает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µ= 7000…8000 МПа, что обусловливается наличием здесь зоны сплошных карбидов. Твердость диффузионных слоев нержавеющей хромистой стали 40Х13 под зоной карбидов после закалки однозначно определяется наличием в них углерода, полученного в процессе цементац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Четвертая глава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диссертации посвящена исследованию низко-и среднетемпературных процессов насыщения высокохромистых материалов азотом и углерод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ля осуществления процесса нитроцементации при пониженных температурах нами предлагается в состав пастообразного карбюризатора ввести железосинеродистый калий в количестве 30% вместо ацетата натрия. Железосинеродистый калий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CN</w:t>
      </w:r>
      <w:r>
        <w:rPr>
          <w:sz w:val="28"/>
          <w:szCs w:val="28"/>
        </w:rPr>
        <w:t xml:space="preserve">), разлагаясь при температурах 550….60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служит поставщиком активного азота и углерода в сталь, обеспечивая ее нитроцементац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Эксперимент по изучению влияния температуры и длительности насыщения на глубину диффузионных слоев стали 40Х13 показал, что низкотемпературная обработка позволяет получать диффузионные слои гораздо меньшей глубины чем высокотемпературная. Однако микротвердость этих слоев выше (таблица 3).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лияние режимов нитроцементации на глубину диффузионных слоев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тали </w:t>
      </w:r>
      <w:r>
        <w:rPr/>
        <w:t>40Х13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4"/>
        <w:gridCol w:w="1967"/>
        <w:gridCol w:w="1969"/>
        <w:gridCol w:w="1970"/>
        <w:gridCol w:w="1983"/>
      </w:tblGrid>
      <w:tr>
        <w:trPr>
          <w:trHeight w:val="1196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емпература, 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лительность, ч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лубина диффузионного сло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убина карбонитридной зоны, м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икротвердость, МПа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  <w:p>
            <w:pPr>
              <w:pStyle w:val="Normal"/>
              <w:jc w:val="center"/>
              <w:rPr/>
            </w:pPr>
            <w:r>
              <w:rPr/>
              <w:t>550</w:t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  <w:t>650</w:t>
            </w:r>
          </w:p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1</w:t>
            </w:r>
          </w:p>
          <w:p>
            <w:pPr>
              <w:pStyle w:val="Normal"/>
              <w:jc w:val="center"/>
              <w:rPr/>
            </w:pPr>
            <w:r>
              <w:rPr/>
              <w:t>0,038</w:t>
            </w:r>
          </w:p>
          <w:p>
            <w:pPr>
              <w:pStyle w:val="Normal"/>
              <w:jc w:val="center"/>
              <w:rPr/>
            </w:pPr>
            <w:r>
              <w:rPr/>
              <w:t>0,053</w:t>
            </w:r>
          </w:p>
          <w:p>
            <w:pPr>
              <w:pStyle w:val="Normal"/>
              <w:jc w:val="center"/>
              <w:rPr/>
            </w:pPr>
            <w:r>
              <w:rPr/>
              <w:t>0,083</w:t>
            </w:r>
          </w:p>
          <w:p>
            <w:pPr>
              <w:pStyle w:val="Normal"/>
              <w:jc w:val="center"/>
              <w:rPr/>
            </w:pPr>
            <w:r>
              <w:rPr/>
              <w:t>0,079</w:t>
            </w:r>
          </w:p>
          <w:p>
            <w:pPr>
              <w:pStyle w:val="Normal"/>
              <w:jc w:val="center"/>
              <w:rPr/>
            </w:pPr>
            <w:r>
              <w:rPr/>
              <w:t>0,13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4</w:t>
            </w:r>
          </w:p>
          <w:p>
            <w:pPr>
              <w:pStyle w:val="Normal"/>
              <w:jc w:val="center"/>
              <w:rPr/>
            </w:pPr>
            <w:r>
              <w:rPr/>
              <w:t>0,022</w:t>
            </w:r>
          </w:p>
          <w:p>
            <w:pPr>
              <w:pStyle w:val="Normal"/>
              <w:jc w:val="center"/>
              <w:rPr/>
            </w:pPr>
            <w:r>
              <w:rPr/>
              <w:t>0,027</w:t>
            </w:r>
          </w:p>
          <w:p>
            <w:pPr>
              <w:pStyle w:val="Normal"/>
              <w:jc w:val="center"/>
              <w:rPr/>
            </w:pPr>
            <w:r>
              <w:rPr/>
              <w:t>0,043</w:t>
            </w:r>
          </w:p>
          <w:p>
            <w:pPr>
              <w:pStyle w:val="Normal"/>
              <w:jc w:val="center"/>
              <w:rPr/>
            </w:pPr>
            <w:r>
              <w:rPr/>
              <w:t>0,042</w:t>
            </w:r>
          </w:p>
          <w:p>
            <w:pPr>
              <w:pStyle w:val="Normal"/>
              <w:jc w:val="center"/>
              <w:rPr/>
            </w:pPr>
            <w:r>
              <w:rPr/>
              <w:t>0,068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00</w:t>
            </w:r>
          </w:p>
          <w:p>
            <w:pPr>
              <w:pStyle w:val="Normal"/>
              <w:jc w:val="center"/>
              <w:rPr/>
            </w:pPr>
            <w:r>
              <w:rPr/>
              <w:t>11800</w:t>
            </w:r>
          </w:p>
          <w:p>
            <w:pPr>
              <w:pStyle w:val="Normal"/>
              <w:jc w:val="center"/>
              <w:rPr/>
            </w:pPr>
            <w:r>
              <w:rPr/>
              <w:t>10300</w:t>
            </w:r>
          </w:p>
          <w:p>
            <w:pPr>
              <w:pStyle w:val="Normal"/>
              <w:jc w:val="center"/>
              <w:rPr/>
            </w:pPr>
            <w:r>
              <w:rPr/>
              <w:t>10800</w:t>
            </w:r>
          </w:p>
          <w:p>
            <w:pPr>
              <w:pStyle w:val="Normal"/>
              <w:jc w:val="center"/>
              <w:rPr/>
            </w:pPr>
            <w:r>
              <w:rPr/>
              <w:t>9700</w:t>
            </w:r>
          </w:p>
          <w:p>
            <w:pPr>
              <w:pStyle w:val="Normal"/>
              <w:jc w:val="center"/>
              <w:rPr/>
            </w:pPr>
            <w:r>
              <w:rPr/>
              <w:t>10100</w:t>
            </w:r>
          </w:p>
        </w:tc>
      </w:tr>
    </w:tbl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/>
        <w:drawing>
          <wp:inline distT="0" distB="0" distL="0" distR="0">
            <wp:extent cx="1578610" cy="214058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8610" cy="214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</w:t>
      </w:r>
      <w:r>
        <w:rPr/>
        <w:drawing>
          <wp:inline distT="0" distB="0" distL="0" distR="0">
            <wp:extent cx="1591310" cy="214058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1310" cy="214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а                                                       б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ис.4. </w:t>
      </w:r>
      <w:r>
        <w:rPr/>
        <w:t xml:space="preserve">Микроструктуры (х200) диффузионных слоев полученных при низкотемпературной нитроцементации: а – 550 </w:t>
      </w:r>
      <w:r>
        <w:rPr>
          <w:vertAlign w:val="superscript"/>
        </w:rPr>
        <w:t>0</w:t>
      </w:r>
      <w:r>
        <w:rPr/>
        <w:t xml:space="preserve">С; б – 650 </w:t>
      </w:r>
      <w:r>
        <w:rPr>
          <w:vertAlign w:val="superscript"/>
        </w:rPr>
        <w:t>0</w:t>
      </w:r>
      <w:r>
        <w:rPr/>
        <w:t>С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ентгеноструктурный анализ показал, что на поверхности нитроцементованных (550…60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) сталей образовались карбонитридные слои, представленные в основном карбонитридом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  <w:vertAlign w:val="subscript"/>
        </w:rPr>
        <w:t>2-3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CN</w:t>
      </w:r>
      <w:r>
        <w:rPr>
          <w:sz w:val="28"/>
          <w:szCs w:val="28"/>
        </w:rPr>
        <w:t xml:space="preserve">) – фазой ε, которая обладает очень высокой твердостью. При температуре нитроцементации 65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, на поверхности образуется больше карбонитридов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CN</w:t>
      </w:r>
      <w:r>
        <w:rPr>
          <w:sz w:val="28"/>
          <w:szCs w:val="28"/>
        </w:rPr>
        <w:t>) – изоморфными с цементитом, твердость которых ниж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изкотемпературная нитроцементация может быть с успехом использована для упрочнения деталей, восстановленных гальваническими покрытиями, так как толщина этих покрытий невелика (0,15….0,3мм) и глубина насыщения при низкотемпературной обработке будет достаточной для их эффективного упрочнения. Кроме того, низкая температура обработки не изменяет структуры сердцевины восстанавливаемых деталей и не снижает их проч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изкотемпературная нитроцементация, создавая в тонких поверхностных слоях остаточные напряжения сжатия, значительно повышают предел выносливости восстановленных деталей. Наши исследования показывают, что предел выносливости образцов с гальваническими покрытиями (0,15 мм) после нитроцементации повышается в 2,5 раза (от ≈ 180 МПа до 450…470Мпа). 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 xml:space="preserve">Пятая глава </w:t>
      </w:r>
      <w:r>
        <w:rPr>
          <w:sz w:val="28"/>
          <w:szCs w:val="28"/>
        </w:rPr>
        <w:t>диссертации посвящена исследованию эксплуатационных свойств высокохромистых материалов с поверхностным упрочн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обладающим видом изнашивания большого количества деталей машин работает в условиях коррозийно-механического изнашивания. Типичным примером таких деталей являются ножи измельчителей пищевых продуктов, широко используемые в пищевой и мясоперерабатывающей промышлен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ысокохромистые стали типа 40Х13 при цементации образуют в диффузионных слоях большое количество карбидов (в поверхностной карбидной корке содержание карбидной фазы достигает более 90%), которые обладают высокой твердостью, что создает предпосылки к минимизации абразивного воздействия на цементованные поверх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кольку толщина карбидной корки определяется режимами цементации был проведен эксперимент по изучению влияния этих режимов на износостойкость  цементованной стали 40Х13. В результате обработки экспериментальных данных было получено адекватное уравнение регрессии, устанавливающее закономерную связь между износостойкостью (У</w:t>
      </w:r>
      <w:r>
        <w:rPr>
          <w:sz w:val="28"/>
          <w:szCs w:val="28"/>
          <w:vertAlign w:val="superscript"/>
        </w:rPr>
        <w:t>с</w:t>
      </w:r>
      <w:r>
        <w:rPr>
          <w:sz w:val="28"/>
          <w:szCs w:val="28"/>
        </w:rPr>
        <w:t xml:space="preserve">) цементованных слоев и температурой и длительностью цемент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У</w:t>
      </w:r>
      <w:r>
        <w:rPr>
          <w:sz w:val="28"/>
          <w:szCs w:val="28"/>
          <w:vertAlign w:val="superscript"/>
        </w:rPr>
        <w:t xml:space="preserve">с </w:t>
      </w:r>
      <w:r>
        <w:rPr>
          <w:sz w:val="28"/>
          <w:szCs w:val="28"/>
        </w:rPr>
        <w:t>= 3,08+1,46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0,51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0,40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0,80 Х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     (3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де Х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и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 соответственно температура и длительность цемента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основе этого уравнения разработана диаграмма для выбора режимов цементации для получения диффузионных слоев с заданным уравнением износостойкости (рис.5). Эта диаграмма весьма удобна при проектировании технологических процессов упрочнения изделий из высокохромистых сталей для конкретных производственных услов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lang w:val="en-US" w:eastAsia="en-US"/>
        </w:rPr>
        <w:drawing>
          <wp:inline distT="0" distB="0" distL="0" distR="0">
            <wp:extent cx="2827020" cy="252158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521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ис.5. </w:t>
      </w:r>
      <w:r>
        <w:rPr/>
        <w:t xml:space="preserve">Диаграмма для выбора режимов цементации сталей 40Х13 для получения требуемой износостойкости. Числа у кривых – относительная износостойкость (эталон – закаленная сталь 40Х13 без цементации 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дарная вязкость цементованной нержавеющей стали зависит, в основном, от структуры и свойств сердцевины изделия, которая составляет его основной объем. Эксперименты показывают, что уровень ударной вязкости цементованных образцов соответствует значению этой характеристики для закаленной стали без цементации (КС ≈ 14 кДж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). В случае использования полученной температуры отпуска (≈ 30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) после закалки цементованной стали 40Х13 ее ударная вязкость заметно возрастает, достигая значения КС = 20 кДж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 выш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алее в главе проводятся результаты сравнительных испытаний износостойкости цементованной стали 40Х13 и сталей, традиционно используемых для изготовления режущих органов измельчителей различных конструк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отечественных измельчительных установках режущие органы (ножи и решетки) изготавливаются обычно из углеродистых и легированных инструментальных сталей, причем выбор этих сталей производится без какого-либо обоснования. Режущие органы из инструментальных сталей подвергаются объемной или поверхностной закалке по соответствующим режимам и имеют весьма высокую твердость (</w:t>
      </w:r>
      <w:r>
        <w:rPr>
          <w:sz w:val="28"/>
          <w:szCs w:val="28"/>
          <w:lang w:val="en-US"/>
        </w:rPr>
        <w:t>HRC</w:t>
      </w:r>
      <w:r>
        <w:rPr>
          <w:sz w:val="28"/>
          <w:szCs w:val="28"/>
        </w:rPr>
        <w:t xml:space="preserve"> &gt; 60). Было проведено экспериментальное исследование износостойкости некоторых наиболее широко используемых сталей и цементованной стали 40Х13 в одинаковых условиях изнашивания (табл.4)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jc w:val="center"/>
        <w:rPr/>
      </w:pPr>
      <w:r>
        <w:rPr>
          <w:sz w:val="28"/>
          <w:szCs w:val="28"/>
        </w:rPr>
        <w:t>Износостойкость сталей, используемых для ножей и противорежущих решеток измельчите</w:t>
      </w:r>
      <w:r>
        <w:rPr/>
        <w:t>лей пищевых продуктов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1971"/>
        <w:gridCol w:w="1971"/>
        <w:gridCol w:w="1971"/>
        <w:gridCol w:w="1971"/>
      </w:tblGrid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</w:t>
            </w:r>
          </w:p>
          <w:p>
            <w:pPr>
              <w:pStyle w:val="Normal"/>
              <w:jc w:val="center"/>
              <w:rPr/>
            </w:pPr>
            <w:r>
              <w:rPr/>
              <w:t>стали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вердость после термообработки, </w:t>
            </w:r>
            <w:r>
              <w:rPr>
                <w:lang w:val="en-US"/>
              </w:rPr>
              <w:t>HRC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карбидной фазы в структуре, %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</w:t>
            </w:r>
          </w:p>
          <w:p>
            <w:pPr>
              <w:pStyle w:val="Normal"/>
              <w:jc w:val="center"/>
              <w:rPr/>
            </w:pPr>
            <w:r>
              <w:rPr/>
              <w:t>карбидов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носительная износостойкость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12М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1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М</w:t>
            </w:r>
            <w:r>
              <w:rPr>
                <w:vertAlign w:val="subscript"/>
              </w:rPr>
              <w:t>7</w:t>
            </w:r>
            <w:r>
              <w:rPr/>
              <w:t xml:space="preserve"> С</w:t>
            </w:r>
            <w:r>
              <w:rPr>
                <w:vertAlign w:val="subscript"/>
              </w:rPr>
              <w:t>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(эталон)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10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bscript"/>
              </w:rPr>
              <w:t>3</w:t>
            </w:r>
            <w:r>
              <w:rPr/>
              <w:t>С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Г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1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bscript"/>
              </w:rPr>
              <w:t>3</w:t>
            </w:r>
            <w:r>
              <w:rPr/>
              <w:t>С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12Ф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bscript"/>
              </w:rPr>
              <w:t>7</w:t>
            </w:r>
            <w:r>
              <w:rPr/>
              <w:t xml:space="preserve"> С</w:t>
            </w:r>
            <w:r>
              <w:rPr>
                <w:vertAlign w:val="subscript"/>
              </w:rPr>
              <w:t>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12Ф4М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2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bscript"/>
              </w:rPr>
              <w:t>7</w:t>
            </w:r>
            <w:r>
              <w:rPr/>
              <w:t xml:space="preserve"> С</w:t>
            </w:r>
            <w:r>
              <w:rPr>
                <w:vertAlign w:val="subscript"/>
              </w:rPr>
              <w:t>3</w:t>
            </w:r>
            <w:r>
              <w:rPr/>
              <w:t>;МС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6Ф4М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1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bscript"/>
              </w:rPr>
              <w:t>7</w:t>
            </w:r>
            <w:r>
              <w:rPr/>
              <w:t xml:space="preserve"> С</w:t>
            </w:r>
            <w:r>
              <w:rPr>
                <w:vertAlign w:val="subscript"/>
              </w:rPr>
              <w:t>3</w:t>
            </w:r>
            <w:r>
              <w:rPr/>
              <w:t>; МС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Х1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-6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-9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bscript"/>
              </w:rPr>
              <w:t>3</w:t>
            </w:r>
            <w:r>
              <w:rPr/>
              <w:t>С ;М</w:t>
            </w:r>
            <w:r>
              <w:rPr>
                <w:vertAlign w:val="subscript"/>
              </w:rPr>
              <w:t>7</w:t>
            </w:r>
            <w:r>
              <w:rPr/>
              <w:t xml:space="preserve"> С</w:t>
            </w:r>
            <w:r>
              <w:rPr>
                <w:vertAlign w:val="subscript"/>
              </w:rPr>
              <w:t>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личие в износостойкости исследованных сталей объясняется, главным образом, различием их фазового состава – чем больше в структуре стали карбидов, тем более износостойкой она является. В этом плане цементованная сталь 40Х13 значительно превосходит все другие исследованные стали, что и обусловливает ее повышенную износостойкость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>Таким образом можно заключить, что для ножей и противорежущих решеток машин для измельчения мяса, а также для измельчения других продуктов можно с успехом использовать нержавеющую сталь массового производства 40Х13, упрочненную цементацией, которая на 30…40% дешевле специальных инструментальных хромомолибденовых и хромованадиевых сталей, используемых для этих целей в настоящее врем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роме того при односторонней цементации ножей, что легко достигается при использовании цементующей пасты, проявляется эффект самозатачивания ножей в процессе работы. Это имеет большое значение для улучшения качества измельчения, снижения энергоемкости процесса и снижения затрат на обслуживание измельчителей (замену и переточку ноже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алее в главе рассмотрено использование низкотемпературной нитроцементации для упрочнения деталей автомобилей, восстановленных гальваническими железохромистыми покрытиям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цесс осаждения железохромистых покрытий на поверхности изношенных деталей отличается высокой производительностью, экономичностью и технологической простотой и позволяет компенсировать износы деталей до 1,0 мм, однако чаще всего гальваническими осадками компенсируют обычно небольшие износы (до 0,3 мм). Покрытия с высоким содержанием хрома (11…14%) обеспечат повышенную коррозионную стойкость восстановленных  деталей , однако износостойкость таких покрытий в исходном состоянии весьма невелика, а в присутствии абразива покрытия вообще неработоспособн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еспечить надлежащую абразивную износостойкость гальваническим высокохромистым покрытиям можно нитроцементацией, которую необходимо проводить по режимам, обеспечивающим сквозное насыщения покрытия и образования на его поверхности глубоких карбонитридных слое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чность сцепления в результате нитроцементации увеличивается с 200…230 МПа в исходном состоянии до 320…350 МПа после нитроцементации, а предел выносливости достигает 400…500 МПа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зносостойкость нитроцементованных железохромистых покрытий определяется толщиной карбонитридных слоев на поверхности. После износа этих слоев интенсивность изнашивания покрытий резко возраста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зработанная технология восстановления и упрочнения деталей была опробована при восстановлении стержней клапанов и наконечников рулевых тяг автомобилей КАМАЗ. Нитроцементация в высокоактивном пастообразном карбюризаторе при температуре 57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С названных деталей с гальваническими железохромистыми покрытиями (12,5..13%С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) обеспечила значительное повышение их износостойкости. Ресурс восстановленных таким методом клапанов увеличился в 2,5 раза, а ресурс наконечников рулевых тяг – в 3,5 раза по сравнению с новыми деталями без нитроцемент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caps/>
          <w:sz w:val="28"/>
          <w:szCs w:val="28"/>
          <w:u w:val="single"/>
        </w:rPr>
      </w:pPr>
      <w:r>
        <w:rPr>
          <w:caps/>
          <w:sz w:val="28"/>
          <w:szCs w:val="28"/>
          <w:u w:val="single"/>
        </w:rPr>
        <w:t>Основные результаты и выводы</w:t>
      </w:r>
    </w:p>
    <w:p>
      <w:pPr>
        <w:pStyle w:val="Normal"/>
        <w:jc w:val="both"/>
        <w:rPr>
          <w:caps/>
          <w:sz w:val="28"/>
          <w:szCs w:val="28"/>
          <w:u w:val="single"/>
        </w:rPr>
      </w:pPr>
      <w:r>
        <w:rPr>
          <w:caps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8"/>
          <w:szCs w:val="28"/>
        </w:rPr>
        <w:t>Разработаны на основе экспериментальных исследований карбюризаторы для насыщения высокохромистых сталей азотом и углеродом при низких(550…65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) и высоких(850…95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) температурах, обеспечивающие получение в диффузионных слоях большого количества карбонитридных и карбидных фаз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8"/>
          <w:szCs w:val="28"/>
        </w:rPr>
        <w:t>Расширены представления об окислительно-восстановительных процессах, происходящих на поверхности высокохромистых сталей при насыщения их из различных сред и установлен механизм влияния этих процессов на формирование структуры диффузионных слое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8"/>
          <w:szCs w:val="28"/>
        </w:rPr>
        <w:t>Получены новые результаты о влиянии режимов цементации и нитроцементации хромистых нержавеющих сталей и железохромистых гальванических покрытий на структуру и фазовый состав диффузионных слоев и найдены количественные зависимости влияния температуры и длительности обработки на характеристики диффузионных слоев сталей с 13% хром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8"/>
          <w:szCs w:val="28"/>
        </w:rPr>
        <w:t>Изучены особенности послецементационной обработки хромистых нержавеющих сталей и установлены оптимальные температуры закалки (88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) и отпуска (30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), обеспечивающие высокую твердость, износостойкость и ударную вязкость диффузионных карбидосодержащих слое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8"/>
          <w:szCs w:val="28"/>
        </w:rPr>
        <w:t>Доказана высокая эффективность нитроцементации железохромистых гальванических покрытий, используемых при восстановлении деталей машин. Нитроцементация обеспечивает резкое увеличение износостойкости покрытий в 2…5 раз за счет образования на их поверхности высокотвердых карбонитридных фаз и создания сильных напряжений сжат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8"/>
          <w:szCs w:val="28"/>
        </w:rPr>
        <w:t>Исследовано влияние химико-термической обработки на эксплуатационные свойства хромистых нержавеющих сталей и гальванических покрытий и на этой основе разработаны технологические рекомендации по упрочнению различных деталей, работающих в условиях коррозионно-механического изнашив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8"/>
          <w:szCs w:val="28"/>
        </w:rPr>
        <w:t>Проведена производственная проверка эффективности цементации ножей мясоизмельчителей из стали 40Х13 и нитроцементации деталей автомобилей, восстановленных железными покрытиями с 13% хрома и показано значительное увеличение долговечности упрочненных дета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результаты диссертации опубликованы в следующих работах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убликации в изданиях, рекомендованных ВАК Российской Федераци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икулин, А.А. Эффективное восстановление автомобильных деталей гальваническими железными покрытиями с низкотемпературной нитроцементацией [Текст] / В.И. Колмыков, А.А Никулин, Д.В. Колмыков        [и др.] // Бюллетень транспортной информации , 2009.- №5-С.24-27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Ткаченко, Ю.С.  Повышение долговечности деталей работающих в условиях изнашивания в коррозионных средах, методом низкотемпературной нитроцементации [Текст] / Ю.С. Ткаченко, М.В. Мищенко, А.А. Никулин, [и др.] // Вестник Воронежского государственного технического университета . Том .3. – 2007. - № 11. – С.133-135.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татьи и материалы конференций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 Колмыков, В.И. Роль кислорода в ускорении науглероживания сталей при использовании углеродно-карбонатных цементующих покрытий [Текст] /             В.И. Колмыков, А.А Никулин, А.Н. Гончаров [и др.]// Инновационные технологии и оборудование машиностроительного комплекса Вып. 10. – Воронеж : ВГТУ , 2007. – С.89-95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лмыков, В.И Каталитическая роль железа в процессе цементации хромистых сталей / В.И. Колмыков, А.А Никулин, Т.Н. Зиборова, [и др.]// Инновационные технологии и оборудование машиностроительного комплекса . Вып. 10 – Воронеж : ВГТУ , 2007. – С.141 – 146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 Колмыков, В.И. Разработка и исследование высокоактивной насыщенной среды для нитроцементации сталей при низких и высоких температурах [Текст] / В.И. Колмыков, Н.Д. Тутов, А.А Никулин [и др.]// Материалы и упрочняющие технологии – 2008: сб. матер.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Российской научн. – техн. конф. с межд. участием . – Курск : КГТУ , 2008. – С.139-144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 Никулин, А.А. Упрочнение режущих органов машин для переработки мясопродуктов [Текст] / А.А. Никулин. // Молодежь и наука : Реальность и будущее: сб. мат.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Межд. науч. – практ. конф. – Невинномысск , 2008.-с.321-323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  Колмыков, В.И. Долговечность и самозатачиваемость лезвий рабочих органов перерабатывающего оборудования [Текст] / В.И. Колмыков, А.А Никулин, Н.Д. Тутов // Совершенствование технологии восстановления деталей и ремонта машин в АПК: Мат. Всероссийской научн. конф. – Курск : КГСХА, 2006. – С.98 – 112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8.  Никулин, А.А Усталостные свойства трубной стали 15Х2Н3МДФТЧА для энергетического оборудования / Никулин А.А.,Губин И.И., Шаповалова Ю.Д., Тезисы и материалы докладов межд. науч.-техн. конф. «Материалы и упрочняющие технологии – 07», Курск КГТУ, 2007. -С.170-175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. Никулин, А.А. Упрочнение режущих органов перерабатывающих машин нитроцементацией  [Текст] / Никулин А.А. «Сварка и родственные технологии в машиностроении и электронике» Вып. 6 Воронеж , ВГТУ 2007. -С. 216-223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 Никулин, А.А. Перспективы использования нержавеющей стали 40Х13 для ножей мясоизмельчающего оборудования / А.А. Никулин // «Материалы и упрочняющие технологии – 09», Курск КГТУ, 2009.-С. 54-59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одписано в печать 27.05.2009 г. Формат 60х84 1/16.</w:t>
      </w:r>
    </w:p>
    <w:p>
      <w:pPr>
        <w:pStyle w:val="Normal"/>
        <w:ind w:firstLine="708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ечатных листов 1,0. Тираж 100 экз. Зака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ский государственный технический университет 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дательско-полиграфический цент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ского государственного технического университ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05040, г.Курск, ул. 50 лет Октября, 94</w:t>
      </w:r>
    </w:p>
    <w:sectPr>
      <w:headerReference w:type="default" r:id="rId10"/>
      <w:type w:val="nextPage"/>
      <w:pgSz w:w="11906" w:h="16838"/>
      <w:pgMar w:left="1418" w:right="851" w:gutter="0" w:header="397" w:top="1077" w:footer="0" w:bottom="1077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10:01:00Z</dcterms:created>
  <dc:creator>Анна</dc:creator>
  <dc:description/>
  <cp:keywords/>
  <dc:language>en-US</dc:language>
  <cp:lastModifiedBy>user</cp:lastModifiedBy>
  <cp:lastPrinted>2009-05-28T08:21:00Z</cp:lastPrinted>
  <dcterms:modified xsi:type="dcterms:W3CDTF">2009-05-28T05:44:00Z</dcterms:modified>
  <cp:revision>38</cp:revision>
  <dc:subject/>
  <dc:title>на правах рукописи</dc:title>
</cp:coreProperties>
</file>