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spacing w:lineRule="auto" w:line="360"/>
        <w:jc w:val="right"/>
        <w:rPr>
          <w:sz w:val="32"/>
        </w:rPr>
      </w:pPr>
      <w:r>
        <w:rPr>
          <w:sz w:val="32"/>
        </w:rPr>
        <w:t>На правах рукопис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Орлов Владимир Николаевич 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КОЛЛЕКТИВНЫЕ ТРУДОВЫЕ СПОРЫ В РОССИИ: </w:t>
      </w:r>
    </w:p>
    <w:p>
      <w:pPr>
        <w:pStyle w:val="Heading3"/>
        <w:ind w:firstLine="567"/>
        <w:rPr>
          <w:sz w:val="36"/>
          <w:szCs w:val="36"/>
        </w:rPr>
      </w:pPr>
      <w:r>
        <w:rPr>
          <w:sz w:val="36"/>
          <w:szCs w:val="36"/>
        </w:rPr>
        <w:t>ИСТОРИЯ СТАНОВЛЕНИЯ И РАЗВИТИ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На материалах Центрального экономического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1870-1920-х годов)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пециальность 07.00.02 – Отечественная истор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pacing w:val="20"/>
        </w:rPr>
      </w:pPr>
      <w:r>
        <w:rPr>
          <w:b w:val="false"/>
          <w:spacing w:val="20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ндидата исторических нау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Cs w:val="24"/>
        </w:rPr>
        <w:t xml:space="preserve">                                             </w:t>
      </w:r>
      <w:r>
        <w:rPr/>
        <w:t>Курск 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left"/>
        <w:rPr/>
      </w:pPr>
      <w:r>
        <w:rPr/>
        <w:t>Работа выполнена на кафедре истории государства и пра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урского государственного технического университе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учный руководитель: </w:t>
        <w:tab/>
        <w:tab/>
        <w:tab/>
        <w:t>доктор исторических наук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 xml:space="preserve">профессор </w:t>
      </w:r>
      <w:r>
        <w:rPr>
          <w:b/>
          <w:sz w:val="28"/>
        </w:rPr>
        <w:t>Пашин В.П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фициальные оппоненты:</w:t>
        <w:tab/>
        <w:tab/>
        <w:tab/>
        <w:t>доктор  исторических  наук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  <w:tab/>
        <w:tab/>
        <w:tab/>
        <w:t xml:space="preserve">          профессор </w:t>
      </w:r>
      <w:r>
        <w:rPr>
          <w:b/>
          <w:bCs/>
          <w:sz w:val="28"/>
        </w:rPr>
        <w:t xml:space="preserve">Галина     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Александровна Салтык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кандидат исторических наук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доцент </w:t>
      </w:r>
      <w:r>
        <w:rPr>
          <w:b/>
          <w:bCs/>
          <w:sz w:val="28"/>
        </w:rPr>
        <w:t xml:space="preserve"> Владимир   </w:t>
      </w:r>
    </w:p>
    <w:p>
      <w:pPr>
        <w:pStyle w:val="Heading5"/>
        <w:rPr/>
      </w:pPr>
      <w:r>
        <w:rPr/>
        <w:t xml:space="preserve">                                                                       </w:t>
      </w:r>
      <w:r>
        <w:rPr/>
        <w:t>Владимирович Яценк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дущая организация:</w:t>
        <w:tab/>
        <w:tab/>
        <w:tab/>
        <w:t xml:space="preserve">          </w:t>
      </w:r>
      <w:r>
        <w:rPr>
          <w:b/>
          <w:bCs/>
          <w:sz w:val="28"/>
        </w:rPr>
        <w:t xml:space="preserve">Липецкий государственный 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технический   университет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/>
        <w:t>Защита состоится «</w:t>
      </w:r>
      <w:r>
        <w:rPr>
          <w:b/>
          <w:bCs/>
        </w:rPr>
        <w:t>9</w:t>
      </w:r>
      <w:r>
        <w:rPr/>
        <w:t xml:space="preserve">» </w:t>
      </w:r>
      <w:r>
        <w:rPr>
          <w:b/>
          <w:bCs/>
        </w:rPr>
        <w:t>ноября</w:t>
      </w:r>
      <w:r>
        <w:rPr/>
        <w:t xml:space="preserve"> 2007 года в </w:t>
      </w:r>
      <w:r>
        <w:rPr>
          <w:b/>
          <w:bCs/>
        </w:rPr>
        <w:t>13</w:t>
      </w:r>
      <w:r>
        <w:rPr/>
        <w:t xml:space="preserve"> часов на заседании диссертационного совета К 212.105.01 при Курском государственном техническом университете по адресу: 305040, г. Курск, ул. 50 лет Октября, 94, конференц-зал.</w:t>
      </w:r>
    </w:p>
    <w:p>
      <w:pPr>
        <w:pStyle w:val="TextBodyIndent"/>
        <w:spacing w:lineRule="auto" w:line="360"/>
        <w:rPr/>
      </w:pPr>
      <w:r>
        <w:rPr/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Автореферат диссертации разослан _____________ 2007 года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андидат исторических наук, доцент </w:t>
        <w:tab/>
        <w:tab/>
        <w:tab/>
        <w:tab/>
        <w:t>И.Г. Каплунова</w:t>
      </w:r>
    </w:p>
    <w:p>
      <w:pPr>
        <w:pStyle w:val="Heading3"/>
        <w:rPr/>
      </w:pPr>
      <w:r>
        <w:rPr/>
        <w:t>ОБЩАЯ ХАРАКТЕРИСТИКА РАБОТЫ</w:t>
      </w:r>
    </w:p>
    <w:p>
      <w:pPr>
        <w:pStyle w:val="Normal"/>
        <w:ind w:firstLine="54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6"/>
        <w:jc w:val="both"/>
        <w:rPr/>
      </w:pPr>
      <w:r>
        <w:rPr>
          <w:b/>
          <w:sz w:val="28"/>
        </w:rPr>
        <w:t xml:space="preserve">Актуальность проблематики исследования. </w:t>
      </w:r>
      <w:r>
        <w:rPr>
          <w:sz w:val="28"/>
        </w:rPr>
        <w:t xml:space="preserve">Социально-трудовая сфера в современной России может быть охарактеризована как достаточно конфликтная. Массированный и стремительный переход страны к рыночным отношениям привел к обострению широкого спектра общественных проблем, часть из которых была унаследована от предшествующей социально-экономической системы, а другая оказалась следствием масштабных рыночных трансформаций. Не остались в стороне и социально-трудовые отношения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Отечественный исторический опыт регулирования социально-трудовой сферы убедительно свидетельствует о той фундаментальной роли, которую играют отношения в сфере труда не только для экономики, социальной жизнедеятельности общества, но и для государственности в целом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Неурегулированность трудовых отношений способствует росту социально-экономической нестабильности, значительно повышает возможность политических рисков и общественных катастроф. В этой связи обращение к историческому прошлому России может сыграть положительную роль в регулировании социально-трудовых отношений, разработке адекватных мероприятий по локализации деструктивных тенденций и факторов в сфере труда и занятости населения в условиях перехода страны к гражданскому обществу и правовому государству. </w:t>
      </w:r>
    </w:p>
    <w:p>
      <w:pPr>
        <w:pStyle w:val="TextBodyIndent"/>
        <w:spacing w:lineRule="auto" w:line="360"/>
        <w:rPr/>
      </w:pPr>
      <w:r>
        <w:rPr/>
        <w:t xml:space="preserve">Проблематика коллективных трудовых споров в значительной степени актуализируется также и исследовательским аспектом. Прежде всего, обращает на себя внимание неравномерное распределение исторических исследований. Традиционно до начала 1990-х гг. трудовые конфликты дооктябрьского периода изучались достаточно активно. В то же время они однозначно трактовались как противостояние между трудом и капиталом при неизменной охранительной позиции государства по отношению к владельцам средств производства.  Что касается коллективных трудовых споров после октября 1917 г., то на протяжении значительного хронологического отрезка они были запретной темой для отечественных историков. Только в условиях демократизации российского общества начали появляться научные публикации, посвященные всевозможным акциям протеста трудящихся в советской России. </w:t>
      </w:r>
    </w:p>
    <w:p>
      <w:pPr>
        <w:pStyle w:val="3"/>
        <w:rPr/>
      </w:pPr>
      <w:r>
        <w:rPr/>
        <w:t>Между тем, анализ архивных документов, материалов периодической печати, статистических источников обращает внимание на сохранение значительного конфликтного потенциала в сфере социально-трудовых отношений после прихода к власти большевиков. Безусловно, в основе трудовых конфликтов в советской России лежал целый комплекс факторов, которые во многом катализировали различные формы социального протеста, делая их при определенных условиях достаточно острыми и массовыми.</w:t>
      </w:r>
    </w:p>
    <w:p>
      <w:pPr>
        <w:pStyle w:val="TextBodyIndent"/>
        <w:spacing w:lineRule="auto" w:line="360"/>
        <w:rPr/>
      </w:pPr>
      <w:r>
        <w:rPr/>
        <w:t xml:space="preserve">Таким образом, изучение коллективных трудовых споров и конфликтов, особенностей их правового регулирования в дооктябрьский период и в советское время имеет актуальную значимость для воссоздания более объективной, правдивой и многогранной картины развития страны. </w:t>
      </w:r>
    </w:p>
    <w:p>
      <w:pPr>
        <w:pStyle w:val="Normal"/>
        <w:spacing w:lineRule="auto" w:line="360"/>
        <w:ind w:firstLine="546"/>
        <w:jc w:val="both"/>
        <w:rPr>
          <w:b/>
          <w:b/>
          <w:sz w:val="28"/>
        </w:rPr>
      </w:pPr>
      <w:r>
        <w:rPr>
          <w:b/>
          <w:sz w:val="28"/>
        </w:rPr>
        <w:t xml:space="preserve">Объектом исследования </w:t>
      </w:r>
      <w:r>
        <w:rPr>
          <w:sz w:val="28"/>
        </w:rPr>
        <w:t>выступают социально-трудовые отношения в России в период с 1870-х гг. и до конца 1920-х гг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b/>
          <w:sz w:val="28"/>
        </w:rPr>
        <w:t xml:space="preserve">Предметом настоящей работы </w:t>
      </w:r>
      <w:r>
        <w:rPr>
          <w:sz w:val="28"/>
        </w:rPr>
        <w:t>является</w:t>
      </w:r>
      <w:r>
        <w:rPr>
          <w:b/>
          <w:sz w:val="28"/>
        </w:rPr>
        <w:t xml:space="preserve"> </w:t>
      </w:r>
      <w:r>
        <w:rPr>
          <w:sz w:val="28"/>
        </w:rPr>
        <w:t>сравнительно-исторический</w:t>
      </w:r>
      <w:r>
        <w:rPr>
          <w:b/>
          <w:sz w:val="28"/>
        </w:rPr>
        <w:t xml:space="preserve"> </w:t>
      </w:r>
      <w:r>
        <w:rPr>
          <w:sz w:val="28"/>
        </w:rPr>
        <w:t>анализ правовой регламентации и особенностей государственной политики по регулированию коллективных трудовых споров и экономических конфликтов в Рос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</w:rPr>
        <w:t xml:space="preserve">Хронологические рамки исследования </w:t>
      </w:r>
      <w:r>
        <w:rPr>
          <w:sz w:val="28"/>
        </w:rPr>
        <w:t>охватывают период от 1870-х  гг.  и до конца 1920-х гг. Отправная граница исследования определяется первыми в России законодательными актами в сфере регулирования промышленного труда. Конечная граница хронологических рамок исследования (1929 г.) связана со свертыванием НЭПа и последовавшими за этим масштабными социально-экономическими и политическими событиями, в том числе и значительным ужесточением всеобъемлющего государственного контроля за сферой трудовых отношений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Выбор данного временного отрезка позволяет проследить основные этапы становления и эволюции трудового законодательства, средства и методы разрешения трудовых конфликтов в условиях принципиально различных социально-политических режимов: самодержавной монархии, Временного правительства и советской власти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b/>
          <w:sz w:val="28"/>
        </w:rPr>
        <w:t xml:space="preserve">Географические границы диссертации </w:t>
      </w:r>
      <w:r>
        <w:rPr>
          <w:sz w:val="28"/>
        </w:rPr>
        <w:t>охватывают территории Владимирской, Ивановской, Калужской, Костромской,  Московской,  Смоленской, Тверской, Тульской и Ярославской губерний, входивших в состав Центрального экономического района (ЦЭР) страны в силу относительной схожести природных, социально-экономических, политических и правоприменительных про</w:t>
        <w:softHyphen/>
        <w:t>цессов в этих регионах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b/>
          <w:sz w:val="28"/>
        </w:rPr>
        <w:t xml:space="preserve">Историография проблемы исследования. </w:t>
      </w:r>
      <w:r>
        <w:rPr>
          <w:sz w:val="28"/>
        </w:rPr>
        <w:t>Первые работы отечественных специалистов Л.М. Нисселовича, А.И. Кобеляцкого, М. Туган-Барановского, посвященные различным аспектам трудового законодательства и положения работников наемного труда в России, появились уже в 1880-90-х гг. Фактически это были первые исследования, в которых проблемы труда и положения наемных работников серьезно актуализировались не только для российской общественности, но и для властных структур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 xml:space="preserve">Данные традиции были продолжены российскими обществоведами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. В первое десятилетие нового века был опубликован довольно широкий спектр исследований по вопросам законодательной регламентации труда. В работах В.П. Литвинова-Фалинского, И.Х. Озерова, В. Каннеля, Л.Я. Эллиасона, А.Н. Быкова, М.Г. Лунца, Л.С. Таля нашли отражение правовые, социальные, экономические, исторические проблемы регулирования трудовых правоотношений в Росси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Острота протекания социально-трудовых конфликтов в России, массовость забастовочного движения, политизация стачек выдвинули проблемы изучения рабочего движения в качестве политически важных в многочисленных статьях, заметках, брошюрах лидера большевистской фракции российской социал-демократии В.И. Ульянова (Ленина). В своих работах он рассматривал трудовые конфликты между рабочими и предпринимателями как явление неизбежное, а государственную власть -  как однозначно стоящую на стороне имущих классов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 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Значительная активизация стачечного движения среди рабочего класса подтолкнула как законодателя, так и отечественных исследователей к анализу массовых социальных движений в России. Наиболее плодотворно по данному направлению работали И.Х. Озеров, И.И. Янжул, Н.Н. Полянский, И.С. Войтинский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В целом, хотя авторы в дооктябрьский период и делали попытки сравнения во времени данных о тех или иных сторонах уровня жизни рабочих, социально-экономического и правового положения, общая картина в силу ряда причин оставалась фрагментарной и неполной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Февральская революция 1917 г. привела к изменениям в регулировании трудовых отношений в стране, что нашло отражение в научных публикациях известных специалистов  в сфере социально-трудовых отношений И.С.Войтинского, Н.М. Кузьмина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Пришедшая к власти в октябре 1917 г. партия большевиков осуществила масштабные преобразования в сфере регламентации труда и занятости населения, что нашло свое отражение в литературе первых лет утверждения советской власти. В работах Л.С. Таля, К.Н. Самойлова, А.Г. Гойхбарга, А. Нацаренус, С.И. Аскназий, А. Аникста  содержался достаточно широкий спектр вопросов по проблемам труда, трудовой дисциплины, групповых производственных конфликтов, безработицы, организации трудовых армий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. 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Переход к новой экономической политике в Советской России ознаменовался значительными преобразованиями в сфере труда и занятости населения. 1920-е гг. оказались действительно самыми плодотворными с точки зрения появления работ, посвященных трудовым правоотношениям. Исследования К.М. Варшавского, И.С. Войтинского, Д. Семеновой, Г. Белкина,  А. Вишневецкого, В.М. Догадова, А. Степаненко были посвящены вопросам труда в Советской России в изменившихся социально-экономических условиях: разрешение частного предпринимательства, допущение забастовок на частных предприятиях, принятие нового трудового кодекса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С начала утверждения тоталитарного режима в СССР с начала 1930-х гг. исследования по широкому спектру социальных проблем, в том числе и по проблемам уровня жизни рабочих, динамике трудовых споров и конфликтов стали постепенно сворачиваться. Основными аспектами исследований М.Авдиенко, З. Гришина, К.П. Горшенина, В.М. Догадова, А.Е. Пашерстника по трудовым правоотношениям стали общие вопросы трудового права, частные проблемы трудовых правоотношений, трудовой дисциплины, а также переосмысление исторического опыта СССР по созданию принципиально иной модели «социалистического» труда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В условиях частичной либерализации общественно-политической жизни страны, последовавшей со второй половины 1950-х и до середины 1980-х гг. многие вопросы историко-правового регулирования труда получили дальнейшее развитие в работах А.З. Астаповича, Г.К. Москаленко,  М.И. Карпушина, М.И. Зиминой, М.И. Бару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.   </w:t>
      </w:r>
    </w:p>
    <w:p>
      <w:pPr>
        <w:pStyle w:val="TextBodyIndent"/>
        <w:spacing w:lineRule="auto" w:line="360"/>
        <w:rPr/>
      </w:pPr>
      <w:r>
        <w:rPr/>
        <w:t>С конца 1950-х гг. начинает активно разрабатываться проблематика истории рабочего класса в советской исторической науке. Несомненной заслугой монографических исследований А.А. Матюгина, Е.Г. Гимпельсона, Э.Э. Крузе, отдельных региональных исторических сборников является введение в научный оборот архивных материалов, обобщение статистических данных о положении лиц наемного труда, причинах социально-трудовых конфликтов, динамике стачечного движения в России до прихода к власти большевиков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TextBodyIndent"/>
        <w:spacing w:lineRule="auto" w:line="360"/>
        <w:rPr/>
      </w:pPr>
      <w:r>
        <w:rPr/>
        <w:t>С началом перестройки и провозглашения гласности в СССР со второй половины 1980-х гг. стали появляться работы, которые отличались от исследований предшествующего периода большим реализмом, меньшим влиянием марксистской методологии, нацеленностью на решение практических задач по оптимизации использования трудовых ресурсов и попытками разобраться в причинах социально-трудовых конфликтов. В диссертационных исследованиях, научных статьях и публикациях этого периода поднимались вопросы динамики, численности, структуры рабочего класса, проблем труда и безработицы в СССР</w:t>
      </w:r>
      <w:r>
        <w:rPr>
          <w:rStyle w:val="FootnoteCharacters"/>
          <w:rStyle w:val="FootnoteAnchor"/>
        </w:rPr>
        <w:footnoteReference w:id="12"/>
      </w:r>
      <w:r>
        <w:rPr/>
        <w:t xml:space="preserve">. Однако трудовые конфликты в Советской России в научной литературе в годы перестройки не получили должного освещения. </w:t>
      </w:r>
    </w:p>
    <w:p>
      <w:pPr>
        <w:pStyle w:val="TextBodyIndent"/>
        <w:spacing w:lineRule="auto" w:line="360"/>
        <w:rPr/>
      </w:pPr>
      <w:r>
        <w:rPr/>
        <w:t>Переход к рыночной экономике, беспрецедентная демократизация общественно-политической жизни в России с начала 1990-х гг. способствовали созданию объективных причин и благоприятных условий для активизации исторических, историко-правовых, социальных исследований по вопросам трудовых правоотношений и трудовых конфликтов в стране.  В то же время при несомненных успехах отечественной историографии последних лет диссертационных работ, посвященных проблемам истории трудовых споров и конфликтов в России, по-прежнему остается незначительное количество. При этом большая часть из них представлена юридическими исследованиями, в которых исторический контекст прослеживается весьма фрагментарно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TextBodyIndent"/>
        <w:spacing w:lineRule="auto" w:line="360"/>
        <w:rPr/>
      </w:pPr>
      <w:r>
        <w:rPr/>
        <w:t xml:space="preserve">В целом анализ научных публикаций по историко-правовым проблемам коллективных трудовых споров в России  в период с 1870-х  по 1920-е гг. свидетельствует о серьезном фактологическом фундаменте. В то же время, несмотря на значительные успехи отечественной исторической науки по данной проблематике, здесь существует целый ряд нерешенных вопросов как общего методологического, так и частного характера. Прежде всего, требуется выявление комплекса причин трудовых конфликтов, сопоставление масштабов стачечного движения на экономической почве, специфические формы, методы и средства разрешения или подавления трудовых конфликтов в условиях самодержавной и советской России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b/>
          <w:sz w:val="28"/>
        </w:rPr>
        <w:t xml:space="preserve">Цель исследования </w:t>
      </w:r>
      <w:r>
        <w:rPr>
          <w:sz w:val="28"/>
        </w:rPr>
        <w:t xml:space="preserve">заключается в выявлении динамики, тенденций, закономерностей развития и особенностей разрешения коллективных трудовых споров в России в обозначенный хронологическими рамками исследования исторический период. 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Цель диссертационного исследования обусловила необходимость решения следующих</w:t>
      </w:r>
      <w:r>
        <w:rPr>
          <w:b/>
          <w:sz w:val="28"/>
        </w:rPr>
        <w:t xml:space="preserve">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рассмотреть особенности институциализации трудовых правоотношений в самодержавной Росс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проанализировать теорию и практику советской власти по регулированию коллективных трудовых споров в период «военного коммунизма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выявить тенденции и специфику развития трудового законодательства в части регулирования коллективных трудовых споров в Советской России в период новой экономической полити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изучить причины, динамику и особенности трудовых конфликтов в 1920-е г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Методология и методы исследования. </w:t>
      </w:r>
      <w:r>
        <w:rPr>
          <w:sz w:val="28"/>
        </w:rPr>
        <w:t>Методологической основой исследования выступают принципы исто</w:t>
        <w:softHyphen/>
        <w:t>ризма и объективности. В качестве методов в настоящей диссертации использованы следующие: системно-аналитический, тек</w:t>
        <w:softHyphen/>
        <w:t>стологический, статистический, сравнительно-правово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sz w:val="28"/>
        </w:rPr>
        <w:t xml:space="preserve">Источниковую базу исследования </w:t>
      </w:r>
      <w:r>
        <w:rPr>
          <w:sz w:val="28"/>
        </w:rPr>
        <w:t>составляют опубликованные материалы и архивные источники.</w:t>
      </w:r>
    </w:p>
    <w:p>
      <w:pPr>
        <w:pStyle w:val="2"/>
        <w:rPr/>
      </w:pPr>
      <w:r>
        <w:rPr/>
        <w:t>Значительный круг источников по исследуемой теме составляют нормативно-правовые акты: законы, декреты, постановления</w:t>
      </w:r>
      <w:r>
        <w:rPr>
          <w:rStyle w:val="FootnoteCharacters"/>
          <w:rStyle w:val="FootnoteAnchor"/>
        </w:rPr>
        <w:footnoteReference w:id="14"/>
      </w:r>
      <w:r>
        <w:rPr/>
        <w:t>. Они отражают официальную государственную политику российских властей в области труда, разрешения коллективных трудовых споров в исследуемый хронологический период.</w:t>
      </w:r>
    </w:p>
    <w:p>
      <w:pPr>
        <w:pStyle w:val="2"/>
        <w:rPr/>
      </w:pPr>
      <w:r>
        <w:rPr/>
        <w:t>Особую группу источников по рассматриваемой проблематике в годы советской власти представляют документы партийных органов РКП(б)-ВКП(б): постановления, резолюции, решения, стенографические отчеты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2"/>
        <w:rPr/>
      </w:pPr>
      <w:r>
        <w:rPr/>
        <w:t>Коллективные трудовые споры и конфликты в 1920-е гг. нашли свое отражение в периодической печати того времени (газеты «Труд»,  «Известия», журналы «Вопросы труда», «Голос кожевника» и др.). Хотя эти данные носят эпизодический и локальный характер, причем с начала 1930-х гг. трудовая тематика в советской печати стала приобретать все более бесконфликтный характер. В то же время, сведения по трудовой проблематике из газет и журналов имеют неоценимое значение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Следующая группа источников по проблемам труда представлена статистическими материалами. Для дооктябрьского периода основными источниками по статистике трудовых отношений и трудовых конфликтов являются сборники Министерства финансов, «Своды отчетов фабричных инспекторов», материалы городских и земских статистов. Традиции, заложенные еще фабричными инспекторами в дореволюционный период, были продолжены в первые годы советской власти. До середины 1920-х гг. для учета стачек на отдельных предприятиях использовался анкетный метод. В 1920-е гг. в Советской  России был возобновлен выпуск статистических сборников как общесоюзных, так и региональных по проблемам труда, хотя стачечное движение в промышленности в них не получило отражение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Следующий блок источников по истории трудовых отношений представлен архивными материалами, извлеченными из ряда фондов.</w:t>
      </w:r>
    </w:p>
    <w:p>
      <w:pPr>
        <w:pStyle w:val="Footnote"/>
        <w:spacing w:lineRule="auto" w:line="360"/>
        <w:ind w:firstLine="390"/>
        <w:jc w:val="both"/>
        <w:rPr/>
      </w:pPr>
      <w:r>
        <w:rPr>
          <w:sz w:val="28"/>
        </w:rPr>
        <w:t>В Государственном архиве Российской Федерации (ГА РФ) анализу были подвергнуты документы из следующих фондов: фонд 63 (Отделение по охранению общественной безопасности и порядка в Москве при Московском градоначальнике. 1880-1917), фонд 102 (Департамент полиции Министерства внутренних дел. 1880-1917). В них сосредоточены донесения Департамента полиции о стачечном движении в различных городах и губерниях ЦЭР. Значительная информация извлечена из фондов 5451 (Всесоюзный Центральный Совет Профессиональных Союзов (ВЦСПС)); 5515 (Народный комиссариат труда РСФСР); 6935 (Комиссия по изучению истории профессионального движения при ВЦСПС и Центральных Комитетах Профессиональных Союзов. 1921-1930 гг.); Р-7952 (Государственное издательство «История фабрик и заводов» при объединении государственных издательств). Это отчетность государственных и профсоюзных органов по вопросам труда и занятости населения, справки о деятельности конфликтных комиссий по вопросам регулирования труда, статистика трудовых конфликтов и реакция властей на них в первое десятилетие существования советской власти, официальное делопроизводство, документы по истории фабрик и заводов Москвы: «Общества механических заводов братьев Бромлей», «Товарищества Московского металлического завода», «Товарищества Прохоровской Трехгорной мануфактуры»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Значительный интерес представляют документы Российского государственного архива экономики (РГАЭ) фонда 1562 (Центральное статистическое управление СССР). В данном фонде находятся «Статистические бланки» о предприятиях Всероссийской промышленной переписи 1918 г. со сведениями об общей сумме выплаченной заработной платы, общем числе рабочих, расходах предприятий в связи с болезнью, увечьем и старостью рабочих за 1913-1914 и последующие годы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Широкий спектр документов по различным аспектам труда в досоветский период сосредоточены в Российском государственном историческом архиве (РГИА). Наибольший интерес представляли документы, находящиеся в следующих фондах: 20 (Департамент торговли и мануфактур Министерства финансов за 1885-1900 гг.); 22 (Центральные учреждения по части торговли и промышленности за 1900-1905 гг.); 23 (Министерство торговли и промышленности за 1905-1917 гг.); 37 (Горный департамент за 1733-1918 гг.)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 В них сосредоточены документы официального делопроизводства, материалы различных комиссий, министерств и ведомств по «рабочему вопросу» в России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Значительный материал по рабочему движению в дооктябрьской России, трудовым конфликтам в Советской России в годы НЭПа сосредоточен в фонде 17 (ЦК РКП(б)-ЦК ВКП(б)) Российского государственного архива социально-политической истории (РГАСПИ). Особый интерес представляют сводки Информационного отдела партии большевиков за 1924-1930 гг. Это краткие отчеты о партийной и хозяйственной обстановке в стране, забастовочном движении, составленные на основании закрытых писем, отчетов и сводок, поступивших в Информационный отдел из ГПУ-ОГПУ, а также губернских и районных комитетов партии большевиков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 xml:space="preserve">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>Из региональных архивов были использованы документы, извлеченные из фонда 46 (Канцелярия Московского градоначальника) Центрального исторического архива Москвы (ЦИАМ). В фонде представлена делопроизводственная документация, характеризующая условия труда и быта московских рабочих, динамику их численности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>Интерес также представляли материалы фонда Московского комитета (МК) РКП(б) Центрального архива общественных движений Москвы (ЦАОДМ)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 xml:space="preserve">. В нем содержатся протоколы заседаний МК РКП(б), протоколы активов низовых партийных организаций, материалы большого количества дискуссий, в том числе и по трудовым вопросам, сводки Московской Чрезвычайной Комиссии (МЧК) о политических настроениях среди рабочего класса Москвы и Московской губернии. 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Таким образом, различные аспекты труда, в том числе и материалы по регулированию коллективных трудовых споров в ЦЭР, в значительной мере представлены в федеральных и региональных архивах. В то же время данные материалы требуют дальнейшего изучения и систематизации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b/>
          <w:sz w:val="28"/>
        </w:rPr>
        <w:t xml:space="preserve">Научная новизна исследования </w:t>
      </w:r>
      <w:r>
        <w:rPr>
          <w:sz w:val="28"/>
        </w:rPr>
        <w:t>заключается в том, что</w:t>
      </w:r>
      <w:r>
        <w:rPr>
          <w:b/>
          <w:sz w:val="28"/>
        </w:rPr>
        <w:t xml:space="preserve"> </w:t>
      </w:r>
      <w:r>
        <w:rPr>
          <w:sz w:val="28"/>
        </w:rPr>
        <w:t xml:space="preserve">впервые введены в научный оборот систематизированные данные о динамике и структуре коллективных трудовых споров и конфликтов в ЦЭР в дооктябрьский период, годы «военного коммунизма» и в условиях НЭПа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На основе широкого спектра источников произведен анализ и сделаны выводы о факторах социально-экономической действительности, способствовавших обострению коллективных трудовых споров и конфликтов. </w:t>
      </w:r>
    </w:p>
    <w:p>
      <w:pPr>
        <w:pStyle w:val="Normal"/>
        <w:spacing w:lineRule="auto" w:line="360"/>
        <w:ind w:firstLine="546"/>
        <w:jc w:val="both"/>
        <w:rPr>
          <w:b/>
          <w:b/>
          <w:sz w:val="28"/>
        </w:rPr>
      </w:pPr>
      <w:r>
        <w:rPr>
          <w:sz w:val="28"/>
        </w:rPr>
        <w:t xml:space="preserve">Также подвергается критическому анализу существующая научная литература, анализирующая причины, особенности и динамику экономического стачечного движения в Центральной России с 1870-х и до конца 1920-х гг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актическая значимость работы </w:t>
      </w:r>
      <w:r>
        <w:rPr>
          <w:sz w:val="28"/>
        </w:rPr>
        <w:t xml:space="preserve">состоит в том, что отдельные разделы работы могут быть положены в основу новых исследований по Отечественной истории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-первой четверти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, спецкурсов дру</w:t>
        <w:softHyphen/>
        <w:t xml:space="preserve">гих гуманитарных, социально-экономических и юридических дисциплин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ы и положения диссертации также могут быть использованы в практической деятельности государственных органов и органов местного самоуправления по созданию эффективных моделей социального партнерства, системе повышения квалификации профессиональных управленцев, социальных работников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b/>
          <w:sz w:val="28"/>
        </w:rPr>
        <w:t xml:space="preserve">Апробация работы. </w:t>
      </w:r>
      <w:r>
        <w:rPr>
          <w:sz w:val="28"/>
        </w:rPr>
        <w:t>Основное содержание диссертации</w:t>
      </w:r>
      <w:r>
        <w:rPr>
          <w:b/>
          <w:sz w:val="28"/>
        </w:rPr>
        <w:t xml:space="preserve"> </w:t>
      </w:r>
      <w:r>
        <w:rPr>
          <w:sz w:val="28"/>
        </w:rPr>
        <w:t>отражено в 5-ти публикациях автора общим объемом 2,2 печатных листа, в том числе 1 – в научном сборнике, рекомендованном для публикации основных результатов научных исследований Высшей аттестационной комиссией Российской Федерации, а также докладывалось на международных, региональных и межвузовских научно-практических конференциях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b/>
          <w:sz w:val="28"/>
        </w:rPr>
        <w:t xml:space="preserve">Структура диссертации.  </w:t>
      </w:r>
      <w:r>
        <w:rPr>
          <w:sz w:val="28"/>
        </w:rPr>
        <w:t xml:space="preserve">Работа состоит из введения, трех разделов, заключения, библиографического списка и приложения. </w:t>
      </w:r>
    </w:p>
    <w:p>
      <w:pPr>
        <w:pStyle w:val="31"/>
        <w:keepNext w:val="false"/>
        <w:widowControl/>
        <w:rPr>
          <w:sz w:val="28"/>
        </w:rPr>
      </w:pPr>
      <w:r>
        <w:rPr>
          <w:sz w:val="28"/>
        </w:rPr>
      </w:r>
    </w:p>
    <w:p>
      <w:pPr>
        <w:pStyle w:val="Heading4"/>
        <w:ind w:right="-1" w:firstLine="567"/>
        <w:rPr>
          <w:sz w:val="28"/>
        </w:rPr>
      </w:pPr>
      <w:r>
        <w:rPr>
          <w:sz w:val="28"/>
        </w:rPr>
        <w:t>ОСНОВНОЕ СОДЕРЖАНИЕ ДИССЕРТАЦИИ</w:t>
      </w:r>
    </w:p>
    <w:p>
      <w:pPr>
        <w:pStyle w:val="Normal"/>
        <w:spacing w:lineRule="auto" w:line="360"/>
        <w:ind w:firstLine="54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Во </w:t>
      </w:r>
      <w:r>
        <w:rPr>
          <w:b/>
        </w:rPr>
        <w:t>Введении</w:t>
      </w:r>
      <w:r>
        <w:rPr/>
        <w:t xml:space="preserve"> обосновывается актуальность темы исследования, показывается степень ее научной разработанности, определяются объект и предмет исследования, формулируются цель и соответствующие задачи, раскрывается научная новизна, обосновывается научное и практическое значение работы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Глава первая</w:t>
      </w:r>
      <w:r>
        <w:rPr>
          <w:b/>
          <w:sz w:val="28"/>
        </w:rPr>
        <w:t xml:space="preserve"> - «Становление и развитие правового регулирования коллективных трудовых споров в России (1870-1917 гг.)» - </w:t>
      </w:r>
      <w:r>
        <w:rPr>
          <w:sz w:val="28"/>
        </w:rPr>
        <w:t>посвящена анализу комплекса проблем, связанных с особенностями развития рабочего движения в ЦЭР России в дооктябрьский период. Объективной предпосылкой возникновения и развития трудового законодательства в Российской империи явилось формирование и значительный количественный рост в сравнении с предшествующими десятилетиями пореформенного развития лиц наемного труда, занятых в промышленном производстве на заводах и фабриках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Только за одно десятилетие (1879-1890 гг.) значительно увеличилась численность лиц наемного труда в ЦЭР, особенно в Московской, Владимирской, Тульской, Костромской, Ярославской губерниях. Одновременно происходило увеличение численности рабочих при уменьшении количества предприятий (Тульская, Костромская губернии), что свидетельствовало о процессе концентрации производства. Москва в пореформенный период стала центром текстильной, пищевой и металлообрабатывающей промышленности страны. Из 607 цензовых промышленных предприятий Москвы паровые машины применялись лишь на 172 фабриках и заводах, что составляло 25% общей их численности. Но по количеству рабочих, занятых в промышленном производстве, Москва почти вдвое превосходила Петербург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До реформ 1860-х гг. законодательство, регулировавшее труд, отражало черты феодально-крепостнической системы, преобладавшего натурального хозяйства, почти полного отсутствия свободного рынка труда капиталистического типа</w:t>
      </w:r>
      <w:r>
        <w:rPr>
          <w:rStyle w:val="FootnoteAnchor"/>
          <w:sz w:val="28"/>
          <w:vertAlign w:val="superscript"/>
        </w:rPr>
        <w:footnoteReference w:id="25"/>
      </w:r>
      <w:r>
        <w:rPr>
          <w:sz w:val="28"/>
        </w:rPr>
        <w:t>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Типичными в это время были правила внутреннего распорядка Московского металлического завода Гужона. В них было записано: «Воспрещается оставлять фабрику до истечения договорного срока без согласия на то хозяина или требовать от него до того срока какой-либо прибавки платы сверх установленной. За решение  между работниками прекратить работу прежде истечения установленного с хозяином срока для того, чтобы принудить его к возвышению получаемой ими платы, виновные подвергаются наказаниям, определенным «Уложением о наказаниях» (ст. 1358, изд. 1866 г.)»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>.</w:t>
      </w:r>
    </w:p>
    <w:p>
      <w:pPr>
        <w:pStyle w:val="Normal1"/>
        <w:spacing w:lineRule="auto" w:line="360"/>
        <w:ind w:right="10" w:firstLine="567"/>
        <w:jc w:val="both"/>
        <w:rPr>
          <w:sz w:val="28"/>
        </w:rPr>
      </w:pPr>
      <w:r>
        <w:rPr>
          <w:sz w:val="28"/>
        </w:rPr>
        <w:t xml:space="preserve">На протяжении 1880-1890-х гг. в Министерстве финансов шло бурное обсуждение вариантов и законопроектов системы страхования рабочих. Вполне естественно, бурный рост количества промышленных рабочих не мог не вызвать у власти необходимости решения целого ряда социальных проблем, которые обозначились и все чаще давали о себе знать в виде акций протеста, стачек в пореформенные десятилетия. Это послужило причиной проведения правительством реформ с целью смягчения социальных противоречий. Одной из таких реформ стало появление и активное развитие в последние два десятилетия XIX в. законодательства о труде. </w:t>
      </w:r>
    </w:p>
    <w:p>
      <w:pPr>
        <w:pStyle w:val="Normal"/>
        <w:spacing w:lineRule="auto" w:line="360"/>
        <w:ind w:firstLine="546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 течение 21 года, с 1882 г. по 1903 г., было последовательно принято одиннадцать главных законов, составивших костяк промышленного (рабочего) права. Главным же источником фабрично-трудового законодательства стал Устав о промышленном труде (1913), представлявший собой специализированный инкорпорационный акт, не выходивший за рамки действовавшего в момент его создания законодательства, не дополнявший его новыми нормами, не корректировавший и не изменявший его по существу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Законодательное регулирование коллективных трудовых споров в начальный дореволюционный период отсутствовало, что инициировало рост рабочего движения. Это вынуждало правительство идти на закрепление законоположениями некоторых сторон взаимоотношений рабочих и работодателей и создание органов, имевших право вмешиваться в эти отношения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Шел поиск форм и методов снижения конфликтности путем установления опеки над рабочими, введения различных временных правил для урегулирования конкретных конфликтов, устанавливалось законодательное признание представительства рабочих через старост в промышленных заведениях. Стачки для искоренения их из промышленной жизни признаются преступлением. </w:t>
      </w:r>
    </w:p>
    <w:p>
      <w:pPr>
        <w:pStyle w:val="3"/>
        <w:rPr/>
      </w:pPr>
      <w:r>
        <w:rPr/>
        <w:t xml:space="preserve">Основные элементы охранительно-попечительской рабочей политики правительства складывались именно в эти годы, в процессе начавшейся разработки рабочего законодательства различными правительственными комиссиями (А.Ф. Штакельберга, Н.П. Игнатьева, П.А. Валуева). </w:t>
      </w:r>
    </w:p>
    <w:p>
      <w:pPr>
        <w:pStyle w:val="3"/>
        <w:rPr/>
      </w:pPr>
      <w:r>
        <w:rPr/>
        <w:t>Под напором всероссийского рабочего движения с 1905 г. в России законодательно признано право рабочих на объединение в союзы. Признается право на стачки, но с жесткими рамками их возможного осуществления, идет оформление органов по разрешению коллективных трудовых споров. В законодательстве устанавливается масса преград коллективным действиям рабочих, применяются полицейские меры для их подавления. На практике в борьбе с рабочими организациями и коллективными трудовыми спорами применяются локауты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В то же время получает развитие коллективно-договорное регулирование, применяемое только на практике, не закрепленное дореволюционным законодательством. Отсутствие общих положений о трудовом споре открывает широкий простор административному произволу в разрешении коллективных трудовых споров.</w:t>
      </w:r>
    </w:p>
    <w:p>
      <w:pPr>
        <w:pStyle w:val="3"/>
        <w:ind w:firstLine="546"/>
        <w:rPr/>
      </w:pPr>
      <w:r>
        <w:rPr/>
        <w:t xml:space="preserve">Анализ динамики обострения политической ситуации в стране в 1914-1917 гг. свидетельствует о том непреложном факте, что революционные стачки рабочих способствовали серьезному обострению социально-политического противостояния в российском обществе. Временное правительство, взявшее в свои руки власть после краха самодержавной монархии, оказалось не в состоянии решить жизненно важные проблемы российского общества, в том числе и в сфере правового регулирования труда, что и предопределило крах демократического режима в России в октябре 1917 г. </w:t>
      </w:r>
    </w:p>
    <w:p>
      <w:pPr>
        <w:pStyle w:val="3"/>
        <w:ind w:firstLine="546"/>
        <w:rPr/>
      </w:pPr>
      <w:r>
        <w:rPr/>
        <w:t>Таким образом, анализ исторических фактов свидетельствует о том, что фактически весь пореформенный период и вплоть до революционных потрясений 1917 г. российские власти, определенные предпринимательские круги осуществляли серьезные попытки совершенствования рабочего законодательства, уделяя внимание в том числе и проблемам разрешения коллективных трудовых сп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о второй главе - </w:t>
      </w:r>
      <w:r>
        <w:rPr>
          <w:b/>
          <w:sz w:val="28"/>
        </w:rPr>
        <w:t>«Особенности регулирования коллективных трудовых споров в Советской России в 1917-1920 гг.»</w:t>
      </w:r>
      <w:r>
        <w:rPr>
          <w:sz w:val="28"/>
        </w:rPr>
        <w:t xml:space="preserve"> - рассматриваются особенности правовой регламентации трудовых отношений, примененной Советским правительством в период «военного коммунизма»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Трудовое законодательство первых лет существования власти большевиков сделало значительные шаги вперед в сравнении с законодательными актами периода существования самодержавия и Временного правительства. Во многом это было предопределено необходимостью большевистского режима в расширении и укреплении собственной социальной опоры в лице промышленного пролетариата. Однако в Кодексе законов о труде РСФСР 1918 г. и в декретах периода «военного коммунизма» не нашлось места нормам о разрешении коллективных трудовых споров. Это позволяет констатировать то, что победа рабочего движения в 1917 г. имела довольно противоречивые последствия. </w:t>
      </w:r>
    </w:p>
    <w:p>
      <w:pPr>
        <w:pStyle w:val="TextBodyIndent"/>
        <w:spacing w:lineRule="auto" w:line="360"/>
        <w:rPr/>
      </w:pPr>
      <w:r>
        <w:rPr/>
        <w:t xml:space="preserve">Наиболее распространенными формами коллективных трудовых конфликтов на предприятиях ЦЭР были следующие: стачки (забастовки), сопровождавшиеся прекращением работы и предъявлением определенных требований; итальянские забастовки или «итальянки», «волынки» (приходившие на производство рабочие бездействовали); массовые собрания и митинги работающих; демонстрации (связанные с трудовыми конфликтами); коллективные жалобы в вышестоящие инстанции и передача заявлений профсоюзов в суд; наконец, локауты - расчет рабочих предпринимателями (эта форма практиковалась в основном на частных предприятиях)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В ноябре 1917 г. в отдельных городах ЦЭР проходили забастовки рабочих, начавшиеся еще в последние месяцы существования Временного правительства. В ноябре 1917 г. продолжались рабочие конфликты в Москве и Московской губернии: на заводах «Гном и Рон», на фабрике Гиршмана, на заводах товарищества «Свет». Во всех случаях Московский Военно-Революционный Комитет обязал владельцев предприятий удовлетворить требования бастующих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. С 21 октября по 17 ноября 1917 г. происходила всеобщая забастовка текстильщиков ЦЭР, в которой приняло участие до 300 тыс. рабочих 114 промышленных предприятий Шуи, Иваново-Вознесенска, Кинешмы, Павлова-Посада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>.</w:t>
      </w:r>
    </w:p>
    <w:p>
      <w:pPr>
        <w:pStyle w:val="TextBodyIndent"/>
        <w:spacing w:lineRule="auto" w:line="360"/>
        <w:rPr/>
      </w:pPr>
      <w:r>
        <w:rPr/>
        <w:t xml:space="preserve">В начале 1918 г. рабочие многих промышленных центров начали выступления против той власти, которую осенью 1917 г. они фактически безоговорочно поддержали и привели к власти. Беспорядки и волна стачек прокатились по губерниям ЦЭР. </w:t>
      </w:r>
    </w:p>
    <w:p>
      <w:pPr>
        <w:pStyle w:val="TextBody"/>
        <w:ind w:firstLine="546"/>
        <w:jc w:val="both"/>
        <w:rPr/>
      </w:pPr>
      <w:r>
        <w:rPr/>
        <w:t xml:space="preserve">На почве голода, безработицы, недовольства постепенным наступлением власти на первоначально провозглашенные права рабочих забастовки прошли в Калуге, Орехово-Зуеве, Коломне, Твери, Клину. Из-за продовольственных сложностей практически повсеместно в крупных промышленных центрах ЦЭР наблюдался отход трудящихся в сельскую местность, в которой можно было найти сезонную работу, а условия для воспроизводства рабочей силы были лучше, чем в индустриальных центрах. </w:t>
      </w:r>
    </w:p>
    <w:p>
      <w:pPr>
        <w:pStyle w:val="TextBody"/>
        <w:ind w:firstLine="546"/>
        <w:jc w:val="both"/>
        <w:rPr/>
      </w:pPr>
      <w:r>
        <w:rPr/>
        <w:t>В атмосфере разгоравшейся гражданской войны это было крайне опасно, т.к. наибольшую активность про</w:t>
        <w:softHyphen/>
        <w:t>явили металлисты, непосредственно связанные с военным комплексом страны. Многие рабочие вынуждены были оставлять свои рабочие места и отправляться в сельскую местность на поиски продуктов питания. Такие явления получили широкое распространение осенью 1918 г. в Серпухове, Орехово-Зуеве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В январе 1918 г. произошли конфликты на мукомольном заводе бывшего владельца Эрлангера и на обувной фабрике Н.Н. Попова в Москве</w:t>
      </w:r>
      <w:r>
        <w:rPr>
          <w:rStyle w:val="FootnoteCharacters"/>
          <w:rStyle w:val="FootnoteAnchor"/>
        </w:rPr>
        <w:footnoteReference w:id="30"/>
      </w:r>
      <w:r>
        <w:rPr/>
        <w:t>. Экономический отдел Московского совета из-за неуплаты заработной платы работникам предприятия велел ее владельцам передать предприятие в арендное пользование рабочих</w:t>
      </w:r>
      <w:r>
        <w:rPr>
          <w:rStyle w:val="FootnoteCharacters"/>
          <w:rStyle w:val="FootnoteAnchor"/>
        </w:rPr>
        <w:footnoteReference w:id="31"/>
      </w:r>
      <w:r>
        <w:rPr/>
        <w:t xml:space="preserve">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В 1917-1920 гг. во многих губерниях ЦЭР получают распространение захват рабочими своих предприятий, распродажа заводского имущества и готовой продукции. Массовый характер при</w:t>
        <w:softHyphen/>
        <w:t>обретают хищения с предприятий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>.</w:t>
      </w:r>
    </w:p>
    <w:p>
      <w:pPr>
        <w:pStyle w:val="3"/>
        <w:rPr/>
      </w:pPr>
      <w:r>
        <w:rPr/>
        <w:t>Обращает на себя внимание то, что в первые годы советской власти основная масса забастовок заканчивалась поражением рабочих, что приводило к дальнейшему отрыву рядовой рабочей массы от профсоюзных органов. Превращение профсоюза в часть механизма по управлению производством приводило к тому, что при разрешении трудовых конфликтов профсоюзы и фабричные комитеты довольно часто не могли занять твердые позиции и активно отстаивать интересы рабочих, следуя часто следом за партийным руководством.</w:t>
      </w:r>
    </w:p>
    <w:p>
      <w:pPr>
        <w:pStyle w:val="3"/>
        <w:rPr/>
      </w:pPr>
      <w:r>
        <w:rPr/>
        <w:t xml:space="preserve">Таким образом, в период «военного коммунизма» Советское правительство осуществляло комплекс мероприятий по регулированию отношений в сфере трудовых правоотношений. Среди основных способов разрешения конфликтов в 1917-1920 гг. можно выделить следующие: при посредничестве примирительных камер; при участии профессиональных союзов; при участии местных советов. В то же время обращает на себя внимание тот факт, что значительное большинство коллективных трудовых споров на предприятиях ЦЭР было разрешено в пользу администраций предприятий, к этому моменту представлявших интересы советской власти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В третьей главе</w:t>
      </w:r>
      <w:r>
        <w:rPr>
          <w:b/>
          <w:sz w:val="28"/>
        </w:rPr>
        <w:t xml:space="preserve"> - «Особенности регулирования коллективных трудовых споров в СССР в годы НЭПа (1921-1928 гг.)» -</w:t>
      </w:r>
      <w:r>
        <w:rPr>
          <w:sz w:val="28"/>
        </w:rPr>
        <w:t xml:space="preserve"> рассматривается политика Советского правительства в области труда, эволюция правового регулирования коллективных трудовых споров, анализируются динамика, специфические черты и формы рабочего протеста в этот период.</w:t>
      </w:r>
    </w:p>
    <w:p>
      <w:pPr>
        <w:pStyle w:val="TextBodyIndent"/>
        <w:spacing w:lineRule="auto" w:line="360"/>
        <w:rPr/>
      </w:pPr>
      <w:r>
        <w:rPr/>
        <w:t>Переход к новому экономическому курсу означал признание невозможности дальнейшего использования административно-командных методов «военного коммунизма», основанных на тотальном принуждении к труду. Трудовые мобилизации и повинности населения, милитаризация труда и ставшие обязательными коммунистические субботники показали свою полную неэффективность при восстановлении разрушенного народного хозяйства России. Новая кодификация трудового законодательства в 1922 г. имела целью заменить КЗоТ 1918 г. новым Кодексом, призванным регулировать трудовые отношения в условиях отхода от принципов «военного коммунизма»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pacing w:val="-2"/>
          <w:sz w:val="28"/>
        </w:rPr>
        <w:t>Принятие КЗоТа 1922 г. знаменовало возрождение в России коллективно-договорного регулирования труда. В начале 1925 г. 85,7 % всех наемных работников были охвачены коллективными договорами</w:t>
      </w:r>
      <w:r>
        <w:rPr>
          <w:rStyle w:val="FootnoteCharacters"/>
          <w:rStyle w:val="FootnoteAnchor"/>
          <w:spacing w:val="-2"/>
          <w:sz w:val="28"/>
        </w:rPr>
        <w:footnoteReference w:id="34"/>
      </w:r>
      <w:r>
        <w:rPr>
          <w:spacing w:val="-2"/>
          <w:sz w:val="28"/>
        </w:rPr>
        <w:t xml:space="preserve">. 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Переход к НЭПу способствовал признанию за рабочими права на забастовки со стороны профсоюзных и партийных органов (1922 г.), учреждению примирительных камер и третейских судов при НКТ РСФСР и его территориальных органах (1923 г.). 18 января 1922 г. было опубликовано постановление СНК о порядке разрешения трудовых конфликтов в частных предприятиях, на практике применявшееся и в отношении государственных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sz w:val="28"/>
        </w:rPr>
        <w:t>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Было установлено два механизма раз</w:t>
        <w:softHyphen/>
        <w:t>решения трудовых споров: принудительный порядок - особые сессии народных судов и примирительно-третейское разбира</w:t>
        <w:softHyphen/>
        <w:t xml:space="preserve">тельство (РКК, примирительные камеры и третейские суды). Кроме того, существенно расширялись права расценочно-конфликтных комиссий в сфере разрешения конфликтов. </w:t>
      </w:r>
      <w:r>
        <w:rPr>
          <w:color w:val="000000"/>
          <w:sz w:val="28"/>
        </w:rPr>
        <w:t>Примирительные камеры и третейские суды в соответствии с Положением о примирительных камерах и третейских судах, утвержденным 23 марта 1923 г. Совнаркомом РСФСР</w:t>
      </w:r>
      <w:r>
        <w:rPr>
          <w:rStyle w:val="FootnoteCharacters"/>
          <w:rStyle w:val="FootnoteAnchor"/>
          <w:color w:val="000000"/>
          <w:sz w:val="28"/>
        </w:rPr>
        <w:footnoteReference w:id="36"/>
      </w:r>
      <w:r>
        <w:rPr>
          <w:color w:val="000000"/>
          <w:sz w:val="28"/>
        </w:rPr>
        <w:t>, учреждались для разрешения индивидуальных и групповых (коллективных) трудовых споров, возникавших в связи с применение труда.</w:t>
      </w:r>
    </w:p>
    <w:p>
      <w:pPr>
        <w:pStyle w:val="Normal"/>
        <w:shd w:fill="FFFFFF" w:val="clear"/>
        <w:spacing w:lineRule="auto" w:line="360"/>
        <w:ind w:firstLine="546"/>
        <w:jc w:val="both"/>
        <w:rPr/>
      </w:pPr>
      <w:r>
        <w:rPr>
          <w:color w:val="000000"/>
          <w:sz w:val="28"/>
        </w:rPr>
        <w:t xml:space="preserve">В отличие от дореволюционного третейского суда, предназначенного для решения спора между частными лицами о праве гражданском, третейские суды периода 1920-х гг. рассматривали только такие конфликты и споры, которые возникали на почве применения наемного труда. </w:t>
      </w:r>
      <w:r>
        <w:rPr>
          <w:sz w:val="28"/>
        </w:rPr>
        <w:t>Решения, принимаемые примирительно-третейскими органами, являлись окончательными и приводились в исполнение в принудительном порядке судами в случае нежелания сторон добровольно их выполнять. К недостаткам правового регулирования трудовых споров этого исторического периода следует отнести отсутствие четкого определения подведомственности органов, рассматривающих трудовые споры, а также лишение определенной категории лиц права на судебную защиту.</w:t>
      </w:r>
    </w:p>
    <w:p>
      <w:pPr>
        <w:pStyle w:val="TextBodyIndent"/>
        <w:spacing w:lineRule="auto" w:line="360"/>
        <w:rPr/>
      </w:pPr>
      <w:r>
        <w:rPr/>
        <w:t xml:space="preserve">Социально-экономическая, политическая и морально-психологическая действительность 1920-х гг. оказалась чрезвычайно сложной и конфликтной. Среди наиболее значимых факторов, катализировавших социальное недовольство среди промышленных рабочих, были следующие: недовольство жилищными условиями, чрезмерным ростом бюрократического аппарата, социальным и имущественным неравенством, неспособностью властей справиться с прогрессировавшей безработицей, несправедливыми размерами вознаграждения за труд, дороговизной товаров первой необходимости, уличной преступностью и др.    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Анализ архивных материалов подводит к мысли, что на протяжении 1920-х гг. мотивы рабочего протеста в ЦЭР не оставались неизменными. Год перехода к НЭПу (1921 г.) характеризовался преимущественно забастовками на почве продовольственных трудностей. Так, в Москве за 1921 г. произошли забастовки на 16 предприятиях. В этот же период имели место различные протестные действия в 9-ти уездах Московской губернии: от детско-женской манифестации с требованием хлеба, как это было в Орехово-Зуеве в начале мая 1921 г., и до прекращения работ  на ряде предприятий</w:t>
      </w:r>
      <w:r>
        <w:rPr>
          <w:rStyle w:val="FootnoteCharacters"/>
          <w:rStyle w:val="FootnoteAnchor"/>
          <w:sz w:val="28"/>
        </w:rPr>
        <w:footnoteReference w:id="37"/>
      </w:r>
      <w:r>
        <w:rPr>
          <w:sz w:val="28"/>
        </w:rPr>
        <w:t xml:space="preserve">.  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К концу осени 1921 г. число рабочих недовольных существующим положением вещей в Московской губернии увеличилось. Волнения были зафиксированы в Богородском, Клинском, Нарофоминском уездах. В Москве состоялось 51 протестное действие рабочих, из которых 15 – забастовок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>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  <w:szCs w:val="28"/>
        </w:rPr>
        <w:t>В первой половине 1920-х гг. неуклонно возрастало число трудовых конфликтов на государственных (с 1788 - в 1923 г. до 2407 – за первое полугодие 1925 г.) и общественных кооперативных предприятиях (с 367 – в 1923 г. до 546 – в первой половине 1925 г.). В то же время численность трудовых конфликтов на частных предприятиях имела тенденцию к понижению (с 441 – в 1923 г. до 320 – в первом полугодии 1925 г.)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В октябре 1924 г. состоялись выступления на ряде текстильных фабрик ЦЭР. Забастовки состоялись на текстильных предприятиях Москвы, Иваново-Вознесенска, Костромской, Ярославской, Тамбовской губерний</w:t>
      </w:r>
      <w:r>
        <w:rPr>
          <w:rStyle w:val="FootnoteCharacters"/>
          <w:rStyle w:val="FootnoteAnchor"/>
          <w:sz w:val="28"/>
        </w:rPr>
        <w:footnoteReference w:id="40"/>
      </w:r>
      <w:r>
        <w:rPr>
          <w:sz w:val="28"/>
        </w:rPr>
        <w:t>. В 1924 и первой половине 1925 гг. среди причин возникновения конфликтов по-прежнему доминировали вопросы заработной платы (65,2 % и 59,8 % соответственно)</w:t>
      </w:r>
      <w:r>
        <w:rPr>
          <w:rStyle w:val="FootnoteCharacters"/>
          <w:rStyle w:val="FootnoteAnchor"/>
          <w:sz w:val="28"/>
        </w:rPr>
        <w:footnoteReference w:id="41"/>
      </w:r>
      <w:r>
        <w:rPr>
          <w:sz w:val="28"/>
        </w:rPr>
        <w:t xml:space="preserve">. Более конкретно, выделяются два мотива - задержка выплаты зарплаты (66 % от общего числа стачечников) и размер заработков (22 %). </w:t>
      </w:r>
    </w:p>
    <w:p>
      <w:pPr>
        <w:pStyle w:val="31"/>
        <w:keepNext w:val="false"/>
        <w:widowControl/>
        <w:ind w:firstLine="546"/>
        <w:rPr/>
      </w:pPr>
      <w:r>
        <w:rPr/>
        <w:t>Согласно материалам Информационного отдела ЦК РКП(б) о настроениях и забастовках рабочих от 3 марта 1925 г., «…Больше всего недовольства на почве несвоевременной выдачи зарплаты фиксируется в металлургической и горной промышленности. Однако факты недовольства по этой же причине имеют место в текстильной, химической и лесной промышленности… За последнее время опять начинают учащаться случаи недовольства рабочих повышением норм выработки и снижением ставок»</w:t>
      </w:r>
      <w:r>
        <w:rPr>
          <w:rStyle w:val="FootnoteCharacters"/>
          <w:rStyle w:val="FootnoteAnchor"/>
        </w:rPr>
        <w:footnoteReference w:id="42"/>
      </w:r>
      <w:r>
        <w:rPr/>
        <w:t>.</w:t>
      </w:r>
    </w:p>
    <w:p>
      <w:pPr>
        <w:pStyle w:val="31"/>
        <w:keepNext w:val="false"/>
        <w:widowControl/>
        <w:ind w:firstLine="546"/>
        <w:rPr/>
      </w:pPr>
      <w:r>
        <w:rPr/>
        <w:t>Роль этих мотивов изменялась во времени. Так, в 1926 г. 86,4% всех забастовок имели причиной заработную плату, но из них лишь 15,6% относились к задержкам выплаты зарплаты, а 64% объяснялись недовольством нормами и сдельными расценками. Такого рода данные получены и по другим годам рассматриваемого периода. На основании имеющихся данных нельзя однозначно говорить о динамике стачечного движения, хотя определенная тенденция к увеличению забастовок от 1924 к 1927 гг. четко обозначена. Определенной стачечной «концентрацией» обладал ЦЭР (Московская и Иваново-Вознесенская губернии) - до 10 стачек за месяц в летний период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Подавляющее большинство забастовок из тех, по которым представлены сведения о продолжительности, длилось не более одного дня и закончилось мирным разрешением конфликта. Определения таких небольших забастовок в отчетах различны - это и «волынки» (в один или несколько часов, намеренные опоздания или пропуск работы по мнимой болезни) и т.н. «итальянка (во время которой рабочие выходят на свои места, но не приступают к работе). Так, в материалах ряда партийных и профсоюзных органов Владимирской, Костромской, Московской, Тульской губерний за 1924-1926 гг. можно встретить значительное количество упоминаний о данных формах рабочего протеста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Безусловно, задержки с выплатами заработной платы, ее размеры, отраслевая дифференциация выступали той объективной основой, на которой базировалось стачечное движение в 1920-е гг. Неравномерность в оплате труда по отдельным отраслям промыш</w:t>
        <w:softHyphen/>
        <w:t>ленности усилилась еще более в первые годы НЭПа, когда отдельным отраслям легкой индустрии ввиду благоприятной хозяйственной и финансо</w:t>
        <w:softHyphen/>
        <w:t>вой конъюнктуры удалось повысить оплату рабочих в гораздо большей степени, чем это оказалось по силам другим отраслям, особенно относя</w:t>
        <w:softHyphen/>
        <w:t>щимся к тяжелой индустрии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Анализ архивных источников, обращает внимание на то, что подавляющая масса забастовок в 1920-е гг. объявлялась без ведома профсоюзов, что свидетельствовало, как отмечалось в отчетах ЦК ВЦСПС, об «известном отрыве отдельных союзных органов от массы своих членов, о недостаточной чуткости отдельных союзов к потребностям рабочих»</w:t>
      </w:r>
      <w:r>
        <w:rPr>
          <w:rStyle w:val="FootnoteCharacters"/>
          <w:rStyle w:val="FootnoteAnchor"/>
          <w:sz w:val="28"/>
        </w:rPr>
        <w:footnoteReference w:id="43"/>
      </w:r>
      <w:r>
        <w:rPr>
          <w:sz w:val="28"/>
        </w:rPr>
        <w:t>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Советская власть в годы НЭПа предприняла значительные усилия для того, чтобы уменьшить количество трудовых конфликтов трудящихся в том числе и при помощи разработанных мер правовой регламентации: процедуры примирительных камер и третейских судов.</w:t>
      </w:r>
    </w:p>
    <w:p>
      <w:pPr>
        <w:pStyle w:val="TextBodyIndent"/>
        <w:spacing w:lineRule="auto" w:line="360"/>
        <w:rPr/>
      </w:pPr>
      <w:r>
        <w:rPr/>
        <w:t xml:space="preserve">Серьезно осложнившаяся в 1928 г. политическая и социально-экономическая обстановка (свертывание НЭПа и курс на индустриализацию) привела к резкому уменьшению стачечного движения, или подобные сведения перестали поступать в Информотдел ЦК, т.е. вышли из его компетенции. Предположительно на рубеже конца 1920-х и начала 1930-х гг. прекращается существовавший до этого систематический государственный учет забастовок и волнений на предприятиях, а обнародование сведений о них в печати СССР было запрещено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>Заключении</w:t>
      </w:r>
      <w:r>
        <w:rPr>
          <w:sz w:val="28"/>
        </w:rPr>
        <w:t xml:space="preserve"> содержатся основные выводы по результатам диссертационного исследования.</w:t>
      </w:r>
    </w:p>
    <w:p>
      <w:pPr>
        <w:pStyle w:val="Normal"/>
        <w:spacing w:lineRule="auto" w:line="360"/>
        <w:ind w:firstLine="468"/>
        <w:jc w:val="both"/>
        <w:rPr>
          <w:sz w:val="28"/>
        </w:rPr>
      </w:pPr>
      <w:r>
        <w:rPr>
          <w:sz w:val="28"/>
        </w:rPr>
        <w:t>Анализ статистических и правовых источников показал, что появление рабочего класса явилось базисной предпосылкой для возникновения основ трудового законодательства в стране. Законодательство о труде в России формировалось как в определенной степени «лоскутное» законодательство, обычно имевшее отношение к определенным сферам народного хозяйства и группам производств. Наиболее значительные выступления рабочих приурочиваются к 1878-1879 гг., 1884-1885 гг., 1895-1898 гг. С 1903 г. стачечное движение идет почти беспрерывно, достигая в 1905 г. всероссийских масштабов. Предпосылки формирования социального партнерства как модели взаимодействия государства, работодателей и работников стали формироваться в России лишь в начале ХХ столетия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После Октябрьской революции в развитии коллективно-договорных отношений произошел качественный скачок. После длительного перерыва была возобновлена практика заключения коллективных договоров. Коллективный договор вступал в силу лишь после утверждения его государственным органом. Безусловно, это было значительным усилением позиций государственной власти в регулировании социально-трудовых отношений в стране. Коллективно-договорные отношения были юридически закреплены первым Кодексом законов о труде 1918 г. В дальнейшем, в условиях «военного коммунизма» и разраставшейся гражданской войны, практика заключения коллективных договоров стала постепенно угасать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До свертывания НЭПа коллективные трудовые конфликты протекали в самых разнообразных формах: массовые собрания и митинги трудящихся; подача коллективных жалоб в государственные и партийные органы; обращение профсоюзов в судебные органы; локауты – расчеты рабочих владельцами предприятий; т.н. «итальянки» или «волынки» - приход рабочих на предприятия и бездействие на рабочих местах; стачки (забастовки)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Изученные статистические данные и архивные материалы показывают, что характер трудовых конфликтов в послеоктябрьский период изменился. В отдельные годы существования НЭПа трудовые конфликты количественно превосходили дооктябрьский период. Все это свидетельствует о том, что советская власть, продекларировав приоритет интересов «человека труда» в первое десятилетие своей деятельности, так и не смогла ликвидировать базисных причин воспроизводства рабочего недовольства как в центре, так и на периферии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теме диссертации соискателем опубликованы следующие работ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атьи в журналах из списка ВАК</w:t>
      </w:r>
    </w:p>
    <w:p>
      <w:pPr>
        <w:pStyle w:val="31"/>
        <w:keepNext w:val="false"/>
        <w:widowControl/>
        <w:tabs>
          <w:tab w:val="clear" w:pos="708"/>
          <w:tab w:val="left" w:pos="360" w:leader="none"/>
        </w:tabs>
        <w:rPr/>
      </w:pPr>
      <w:r>
        <w:rPr/>
        <w:t xml:space="preserve">1. Орлов В.Н. Повседневность и рабочий протест в советской России в 1920-е годы// Вестник Поморского университета: серия Гуманитарные и социальные науки. Выпуск 6 / 2007 – С. 19-22 </w:t>
      </w:r>
    </w:p>
    <w:p>
      <w:pPr>
        <w:pStyle w:val="Normal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  <w:sz w:val="28"/>
        </w:rPr>
        <w:t>Статьи и тезисы конференций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лов В.Н. Протест «освобожденного» пролетариата (истоки рабочих конфликтов в советской России в годы НЭПа) [Текст] / В.Н.Орлов // Сборник статей. – Белгород: БГТАСМ, 2007 – С. 17-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Орлов, В.Н. Институт коллективных трудовых споров история и современность [Текст] / В.Н. Орлов // Материалы межвузовской конференции. – Губкин: Изд-во ГИ МГОУ №2, 2007. – </w:t>
      </w:r>
      <w:r>
        <w:rPr>
          <w:sz w:val="28"/>
          <w:lang w:val="en-US"/>
        </w:rPr>
        <w:t>C</w:t>
      </w:r>
      <w:r>
        <w:rPr>
          <w:sz w:val="28"/>
        </w:rPr>
        <w:t>. 123-1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Орлов, В.Н. Рабочее движение в советской России в 1920-е годы [Текст]/ В.Н. Орлов // Материалы межвузовской конференции. – Губкин: Изд-во ГИ МГОУ №3, 2007. – </w:t>
      </w:r>
      <w:r>
        <w:rPr>
          <w:sz w:val="28"/>
          <w:lang w:val="en-US"/>
        </w:rPr>
        <w:t>C</w:t>
      </w:r>
      <w:r>
        <w:rPr>
          <w:sz w:val="28"/>
        </w:rPr>
        <w:t>.109-1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Орлов, В.Н. История становления и разрешения коллективных трудовых споров в России [Текст]/ В.Н. Орлов // Губкин: №2.ГИ МГОУ №6, 2007. – </w:t>
      </w:r>
      <w:r>
        <w:rPr>
          <w:sz w:val="28"/>
          <w:lang w:val="en-US"/>
        </w:rPr>
        <w:t>C</w:t>
      </w:r>
      <w:r>
        <w:rPr>
          <w:sz w:val="28"/>
        </w:rPr>
        <w:t xml:space="preserve">. 77-85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Нисселович Л.М. История заводско-фабричного законодательства в Российской империи. СПб., 1883-1884. Ч. 1-2; Кобеляцкий А.И. Справочная книга для  чинов фабричной инспекции, для фабрикантов и заводчиков. Полный сборник узаконений о найме рабочих на фабрики, заводы и мануфактуры; о взаимных отношениях фабрикантов и рабочих; о фабричной инспекции; о надзоре за заведениями фабрично-заводской промышленности. Изд. 4-е. СПб., 1897; Туган-Барановский М. Русская фабрика в прошлом и настоящем. СПб., 189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См.: Литвинов-Фалинский В.П. Фабричное законодательство и фабричная инспекция в России. СПб., 1900; Озеров И.Х. Фабричные комитеты и коллективный договор. М., 1902; Каннель В. Рабочий договор. К вопросу о положении рабочего класса в России. М., 1907; Эллиасон Л.Я. Законы об отношениях между предпринимателями и рабочими в области фабрично-заводской промышленности. СПб., 1908; Лунц М.Г. Из истории фабричного законодательства, фабричной инспекции и рабочего движения в России. М., 1909; Таль Л.С. Тарифный (коллективный) договор как институт гражданского права. СПб., 1909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 Ленин В.И. // Полн. собр. соч. Изд. 5-е. М., 197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Озеров И.Х. Фабричные комитеты или как рабочему добиться лучших условий труда. М., 1906; Янжул И.И. Из воспоминаний и переписки фабричного инспектора первого призыва. СПб., 1907; Полянский Н.Н. Стачки рабочих и уголовный закон. СПб., 1907; Войтинский И.С. Стачки и рабочий договор по русскому праву. СПб., 191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Войтинский И.С. Примирительные камеры в России. М., 1917; Он же. Промышленные споры и государственный третейский суд. М., 1917; Кузьмин Н.М. Восьмичасовой рабочий день и земельная реформа. Пг., 191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Таль Л.С. Трудовой договор. Цивилистское исследование. Часть 2. Внутренний правопорядок хозяйственных предприятий. Ярославль, 1918; Самойлов К.Н. Современная безработица и борьба с ней. Пг., 1918; Гойхбарг А.Г. Кодекс законов о труде // Пролетарская революция и право. 1918. № 8. №10; Нацаренус А. За трудовую дисциплину, за сознательное отношение к производству. М., 1920; Аскназий С.И. Очерк социального законодательства советской республики.  Пг., 1920; Аникст А. Организация рабочей силы в 1920  г. М., 192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См.: Варшавский К.М. Трудовой договор по Кодексу законов о труде 1922 г. М., 1923;  Войтинский И.С. Трудовое право СССР. М.-Л., 1925; Семенова Д. Очерки трудового права. Харьков, 1925; Белкин Г. О привлечении нанимателей к уголовной ответственности за нарушение трудового законодательства. М., 1926; Вишневецкий А. Развитие законодательства о социальном страховании в России. М., 1926; Догадов В.М. Очерки трудового права. Л., 1927; Степаненко А. Как должна работать комиссия по охране труда. М., 1927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Советское трудовое право на новом этапе. М., 1931; Авдиенко М. Сдвиги  в структуре пролетариата в первой пятилетке // Плановое хозяйство. 1932. №6-7; Гришин З. Советское право. М., 1936; Горшенин К.П. Правовое регулирование труда рабочих и служащих в первый год советской власти. М., 1939; Догадов В.М. Этапы развития трудового договора. Л., 1948; Пашерстник А.Е. Правовые вопросы вознаграждения за труд рабочих и служащих. М., 1949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Астапович А.З. Первые мероприятия советской власти в области труда. М., 1958;  Москаленко Г.К. Советский коллективный договор на первом этапе своего развития // Советское государство и право. 1958. № 4; Карпушин М.И. Социалистическое трудовое правоотношение. М., 1958; Зимина М.И. Политика советского государства в области труда и промышленности (1917-первая половина 1918 гг.) // Ученые записки Кировского гос. пед. ин-та. Вып. 16. Киров, 1959; Бару М.И. Охрана трудовой чести по советскому законодательству. М., 1966; КЗоТ 1922 г. и современность, М., 1974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Рабочее движение в Петрограде в 1912-1917 гг.: Документы и материалы. Л., 1958; Матюгин А.А. Рабочий класс СССР в годы восстановления народного хозяйства (1921-1925 гг.). М., 1962; Революционное движение в Н. Новгороде и Нижегородской губ. (1907- февраль 1917 г.): Сб. документов. Горький, 1971; Гимпельсон Е.Г. Советский рабочий класс. 1918-1920 гг. М., 1974; Крузе Э.Э. Положение рабочего класса России в 1900-1914 гг. Л., 1976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Шарошкин Н.А. Рабочие Поволжья в переходный период от капитализма к социализму (1917 –1937 гг.): Дисс. …докт. истор. наук. М., 1985; Заславский И. Проблемы занятости: уроки истории // Социалистический труд. 1989. №3; Ильюхов А.А. Политика Советской власти в сфере труда (1917-1922 гг.). Смоленск, 1988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Лукинова С.А. Региональный опыт правового регулирования труда (историко-правовой аспект): Дисс. …канд. юрид. наук.  Ставрополь, 2000; Морозов А.А. Развитие советского законодательства о дисциплине труда: историко-правовой аспект (1917-1945 гг.): Дисс. …канд. юрид. наук. СПб., 2001 и др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См.: Собрание узаконений  и распоряжений правительства, изд. при правительствующем Сенате. 1882-1896 гг. Полное собрание законов Российской империи. 1878-1915 гг.; Правительственный вестник. 1903-1916 гг.; Известия ВЦИК Советов Рабочих, Крестьянских, Казачьих и Красноармейских Депутатов и Московского Совета Рабочих и Красноармейских депутатов. 1920-1921 гг.; Собрание Узаконений Рабочего и Крестьянского Правительства РСФСР (СУ РСФСР). 1917-1922 гг.; Собрание законов СССР (СЗ СССР). 1923-1929 гг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 xml:space="preserve">См.: </w:t>
      </w:r>
      <w:r>
        <w:rPr>
          <w:sz w:val="24"/>
          <w:lang w:val="en-US"/>
        </w:rPr>
        <w:t>X</w:t>
      </w:r>
      <w:r>
        <w:rPr>
          <w:sz w:val="24"/>
        </w:rPr>
        <w:t xml:space="preserve"> съезд РКП(б): Стенографический отчет. М., 1921; Решения партии и правительства по хозяйственным вопросам: В 5-ти т. 1917-1967 гг. Сборник документов за 50 лет. М., 1967. Т. 1. 1917-1928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Труд. 1921-1926 гг.; Известия. 1917-1929 гг.; Голос кожевника. 1922-1929 гг.; Вопросы труда. 1919-1928 гг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См.: Фабрично-заводская промышленность и торговля России. СПб.: Изд-во департамента торговли и мануфактур министерства финансов, 1893; Своды отчетов фабричных инспекторов. СПб., 1903-1915 гг.; Всероссийская профессиональная перепись 1918 г. Фабрично-заводская промышленность 1913-1918 г. М., 1918; Материалы по статистике труда / Под ред. Струмилина С.Г. Центральное бюро статистики труда ВЦСПС, ЦСУ и НТК. М., 1921; Статистический ежегодник 1918-1920 гг. Труды ЦСУ. М., 1922-1924; Труд в СССР: Статистический справочник за 1924/1925 г. М., 1926; Труд в Московской губернии. М., 1923-1925 гг. Сборник статистических материалов. М., 1926; Труд в СССР. Справочник 1926-1930 гг. / Под ред. Я.М. Бинемана. М., 1930.</w:t>
      </w:r>
      <w:r>
        <w:rPr>
          <w:rStyle w:val="FootnoteCharacters"/>
          <w:sz w:val="24"/>
        </w:rPr>
        <w:t xml:space="preserve"> 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А РФ. Ф. 63, 102, 5451, 5515, 6935; Р-795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РГАЭ. Ф. 1562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ГИА. Ф. 20, 22, 23, 37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ГАСПИ. Ф.17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ЦИАМ. Ф. 46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АОДМ. Ф. 3. Оп. 1, 1а, 2, 3, 11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ГИА. Ф. 20. Оп. 12. Д. 122. Л. 3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Нисселович Л.М. История заводско-фабричного законода</w:t>
        <w:softHyphen/>
        <w:t>тельства Российской империи. СПб., 1883-1884. Ч. 1-2; Туган-Барановский М.И. Русская фабрика в прошлом и настоящем. М., 1938. Том 1. Глава V; Таль Л.С. Трудовой договор. Цивилистскоеское исследование. Часть 1. Ярославль, 1913. С. 282-306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ЦИАМ. Ф. 46. Оп. 2. Д. 1472. Л. 82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А РФ. Ф. 6860. Оп. 1. Д. 312. Л. 46; Ф. 6935. Оп. 7. Д. 51. Л. 5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стория советского рабочего класса в шести томах. Т. 1. 1917-1920 гг. М., 1984. С. 44 («Хроника событий»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стория советского рабочего класса в шести томах. Т. 1. 1917-1920 гг. М., 1984. С. 44 («Хроника событий»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А РФ. Ф. 6860. Оп. 1. Д. 312. Л. 270; Ф. 6935. Оп. 7. Д. 61. Л. 304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А РФ. Ф. 6935. Оп. 7. Д. 61. Л. 304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уxман Б.А. Производительность труда и заработная плата в промышленности СССР. М., 1925. С. 143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декс законов о труде РСФСР,  принятый IV сессией ВЦИК IX созыва 30 октября 1922 г.// СУ РСФСР. 1922. № 70. Ст. 903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-2"/>
          <w:sz w:val="24"/>
        </w:rPr>
        <w:t xml:space="preserve">См.: Догадов В.М. Очерки трудового права. </w:t>
      </w:r>
      <w:r>
        <w:rPr>
          <w:sz w:val="24"/>
        </w:rPr>
        <w:t xml:space="preserve">Л., 1927. </w:t>
      </w:r>
      <w:r>
        <w:rPr>
          <w:spacing w:val="-2"/>
          <w:sz w:val="24"/>
        </w:rPr>
        <w:t>С. 2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юллетень Трудового Фронта. 1922. № 3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У РСФСР. 1923. № 24. Ст. 288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АОДМ. Ф. 3. Оп. 2. Д. 34. Л. 8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 Л. 186-188.</w:t>
      </w:r>
    </w:p>
  </w:footnote>
  <w:footnote w:id="3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янов В. Трудовые конфликты и политика профсоюзов // Вестник труда. 1926. № 2. С. 38.</w:t>
      </w:r>
    </w:p>
  </w:footnote>
  <w:footnote w:id="4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ГАСПИ. Ф. 17. Оп. 31. Д. 39. Л. 19 об; Оп. 32. Д. 18. Л. 19, 20.</w:t>
      </w:r>
    </w:p>
  </w:footnote>
  <w:footnote w:id="4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янов В. Трудовые конфликты и политика профсоюзов // Вестник труда. 1926. № 2. С. 38-39.</w:t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ГАСПИ. Ф. 17. Оп. 32. Д. 4. Л. 162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офессиональные союзы 1922 -1924 гг. М., 1924. С. 23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6"/>
        </w:tabs>
        <w:ind w:left="906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right="6" w:firstLine="546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lineRule="auto" w:line="36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22:00Z</dcterms:created>
  <dc:creator>Администратор</dc:creator>
  <dc:description/>
  <cp:keywords/>
  <dc:language>en-US</dc:language>
  <cp:lastModifiedBy>vova</cp:lastModifiedBy>
  <dcterms:modified xsi:type="dcterms:W3CDTF">2007-10-08T07:37:00Z</dcterms:modified>
  <cp:revision>8</cp:revision>
  <dc:subject/>
  <dc:title/>
</cp:coreProperties>
</file>