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авах рукописи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МОЛОВСКАЯ ЯНА АЛЕКСАНДРОВН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Я ПРИНЦИПА СВОБОДЫ ДОГОВОРА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ИМЕРЕ СДЕЛОК С НЕДВИЖИМОСТЬЮ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: 12.00.03 – гражданское право; предпринимательское право; семейное право; международное частное прав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В Т О Р Е Ф Е Р А Т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ссертации на соискание учёной степен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ндидата юридических наук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к – 2013 </w:t>
      </w:r>
    </w:p>
    <w:p>
      <w:pPr>
        <w:pStyle w:val="Style51"/>
        <w:widowControl/>
        <w:spacing w:lineRule="auto" w:line="240"/>
        <w:ind w:firstLine="709"/>
        <w:jc w:val="center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Работа выполнена в </w:t>
      </w:r>
      <w:r>
        <w:rPr>
          <w:rStyle w:val="FontStyle12"/>
          <w:sz w:val="28"/>
          <w:szCs w:val="28"/>
        </w:rPr>
        <w:t>Современной гуманитарной академии</w:t>
      </w:r>
    </w:p>
    <w:p>
      <w:pPr>
        <w:pStyle w:val="Style51"/>
        <w:widowControl/>
        <w:spacing w:lineRule="auto" w:line="240"/>
        <w:ind w:firstLine="709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:</w:t>
        <w:tab/>
      </w:r>
      <w:r>
        <w:rPr>
          <w:rFonts w:cs="Times New Roman" w:ascii="Times New Roman" w:hAnsi="Times New Roman"/>
          <w:sz w:val="28"/>
          <w:szCs w:val="28"/>
        </w:rPr>
        <w:t xml:space="preserve">доктор юридических наук, профессор 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ршова Инна Владимировна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фициальные оппоненты: Харитонова Юлия Сергеевна 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тор юридических наук, профессор, 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ая академия экономики и права</w:t>
      </w:r>
    </w:p>
    <w:p>
      <w:pPr>
        <w:pStyle w:val="Normal"/>
        <w:ind w:left="283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научный сотрудник Научно-  </w:t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тельского центра </w:t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пелкина Наталья Владимировна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дидат юридических наук, </w:t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олжский институт управления имени </w:t>
      </w:r>
    </w:p>
    <w:p>
      <w:pPr>
        <w:pStyle w:val="Normal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.А. Столыпина-филиал  </w:t>
        <w:tab/>
        <w:tab/>
        <w:tab/>
        <w:tab/>
        <w:tab/>
        <w:t xml:space="preserve">Российской академии народного хозяйства и </w:t>
      </w:r>
    </w:p>
    <w:p>
      <w:pPr>
        <w:pStyle w:val="Normal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службы при Президенте </w:t>
      </w:r>
    </w:p>
    <w:p>
      <w:pPr>
        <w:pStyle w:val="Normal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цент кафедры   гражданского права и процесса</w:t>
      </w:r>
    </w:p>
    <w:p>
      <w:pPr>
        <w:pStyle w:val="Normal"/>
        <w:ind w:left="3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  <w:tab/>
        <w:tab/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 организация: </w:t>
        <w:tab/>
        <w:t xml:space="preserve">Брянский государственный университет имени 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адемика И.Г. Петровского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щита состоится  20 декабря 2013 г. в 12 ч. 00 мин. на заседании диссертационного совета Д 212.105.10 при Юго-Западном государственном университете по адресу: 305040, г. Курск,  ул. 50 лет Октября, д.94, ауд. 527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иссертацией можно ознакомиться в библиотеке Юго-Западного государственного  университет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еферат разослан    «19» ноября 2013 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ый секретар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сертационного Совет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235710" cy="655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Богда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ая характеристика работы </w:t>
      </w:r>
    </w:p>
    <w:p>
      <w:pPr>
        <w:pStyle w:val="TextBodyIndent"/>
        <w:spacing w:lineRule="auto" w:line="360"/>
        <w:ind w:right="99" w:firstLine="540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Актуальность темы исследования</w:t>
      </w:r>
      <w:r>
        <w:rPr>
          <w:b/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  <w:lang w:val="ru-RU"/>
        </w:rPr>
        <w:t xml:space="preserve"> В настоящее время </w:t>
      </w:r>
      <w:r>
        <w:rPr>
          <w:bCs/>
          <w:sz w:val="28"/>
          <w:szCs w:val="28"/>
        </w:rPr>
        <w:t>гражданское законодательство находится в стадии активного реформирования</w:t>
      </w:r>
      <w:r>
        <w:rPr>
          <w:bCs/>
          <w:sz w:val="28"/>
          <w:szCs w:val="28"/>
          <w:lang w:val="ru-RU"/>
        </w:rPr>
        <w:t xml:space="preserve">. </w:t>
      </w:r>
    </w:p>
    <w:p>
      <w:pPr>
        <w:pStyle w:val="TextBodyIndent"/>
        <w:spacing w:lineRule="auto" w:line="360"/>
        <w:ind w:right="99" w:firstLine="540"/>
        <w:jc w:val="both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Президент Российской Федерации Д.А. Медведев в Указе от 18 июля 2008 г. № 1108 «О совершенствовании Гражданского кодекса Российской Федерации»</w:t>
      </w:r>
      <w:r>
        <w:rPr>
          <w:rStyle w:val="FootnoteCharacters"/>
          <w:rStyle w:val="FootnoteAnchor"/>
          <w:bCs/>
          <w:sz w:val="28"/>
          <w:szCs w:val="28"/>
          <w:lang w:val="ru-RU"/>
        </w:rPr>
        <w:footnoteReference w:id="2"/>
      </w:r>
      <w:r>
        <w:rPr>
          <w:bCs/>
          <w:sz w:val="28"/>
          <w:szCs w:val="28"/>
          <w:lang w:val="ru-RU"/>
        </w:rPr>
        <w:t xml:space="preserve">  отметил, что   развитие основных принципов гражданского права, отвечающих современному этапу развития рыночных отношений,  выделено в качестве одной из приоритетных целей для решения задач по оптимизации экономических отношений.</w:t>
      </w:r>
    </w:p>
    <w:p>
      <w:pPr>
        <w:pStyle w:val="TextBodyIndent"/>
        <w:spacing w:lineRule="auto" w:line="360"/>
        <w:ind w:right="99" w:firstLine="540"/>
        <w:jc w:val="both"/>
        <w:rPr/>
      </w:pPr>
      <w:r>
        <w:rPr>
          <w:bCs/>
          <w:sz w:val="28"/>
          <w:szCs w:val="28"/>
          <w:lang w:val="ru-RU"/>
        </w:rPr>
        <w:t>Указанное замечание Президента Российской Федерации свидетельствует о высокой роли, которая отводится всем принципам гражданского права как   в процессе реформирования всего</w:t>
      </w:r>
      <w:r>
        <w:rPr/>
        <w:t xml:space="preserve"> </w:t>
      </w:r>
      <w:r>
        <w:rPr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гражданского законодательства, так и в механизме реализации правовых норм.</w:t>
      </w:r>
    </w:p>
    <w:p>
      <w:pPr>
        <w:pStyle w:val="TextBodyIndent"/>
        <w:spacing w:lineRule="auto" w:line="360"/>
        <w:ind w:right="99"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и этом, особое положение среди других принципов гражданского права занимает принцип свободы договора как</w:t>
      </w:r>
      <w:r>
        <w:rPr/>
        <w:t xml:space="preserve"> </w:t>
      </w:r>
      <w:r>
        <w:rPr>
          <w:bCs/>
          <w:sz w:val="28"/>
          <w:szCs w:val="28"/>
          <w:lang w:val="ru-RU"/>
        </w:rPr>
        <w:t>один из важнейших демократических завоеваний России</w:t>
      </w:r>
      <w:r>
        <w:rPr>
          <w:rStyle w:val="FootnoteCharacters"/>
          <w:rStyle w:val="FootnoteAnchor"/>
          <w:bCs/>
          <w:sz w:val="28"/>
          <w:szCs w:val="28"/>
          <w:lang w:val="ru-RU"/>
        </w:rPr>
        <w:footnoteReference w:id="3"/>
      </w:r>
      <w:r>
        <w:rPr>
          <w:bCs/>
          <w:sz w:val="28"/>
          <w:szCs w:val="28"/>
          <w:lang w:val="ru-RU"/>
        </w:rPr>
        <w:t>.</w:t>
      </w:r>
    </w:p>
    <w:p>
      <w:pPr>
        <w:pStyle w:val="TextBodyIndent"/>
        <w:spacing w:lineRule="auto" w:line="360"/>
        <w:ind w:right="99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мотря на то, что принцип свободы договора уже не первый год находится в статусе признанного одним из основных принципов гражданского права, в научном плане в отечественной цивилистике продолжает происходить процесс накопления первоначальных знаний относительно указанного принципа.</w:t>
      </w:r>
    </w:p>
    <w:p>
      <w:pPr>
        <w:pStyle w:val="TextBodyIndent"/>
        <w:spacing w:lineRule="auto" w:line="360"/>
        <w:ind w:right="99"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о сих пор возникают вопросы относительно проблем реализации принципа свободы договора. Это во многом связано с тем, что статьи 1 и  421 Гражданского кодекса Российской Федерации презюмируют указанный принцип, но должным образом в  остальных статьях Гражданского кодекса Российской Федерации (далее – ГК РФ)  он не конкретизируется. В этой связи возникают проблемы в определении пределов действия указанного принципа  при приобретении  и осуществлении субъектами гражданского права своих гражданских прав своей волей и в своем интересе.</w:t>
      </w:r>
    </w:p>
    <w:p>
      <w:pPr>
        <w:pStyle w:val="TextBodyIndent"/>
        <w:spacing w:lineRule="auto" w:line="360"/>
        <w:ind w:right="99" w:firstLine="540"/>
        <w:jc w:val="both"/>
        <w:rPr/>
      </w:pPr>
      <w:r>
        <w:rPr>
          <w:bCs/>
          <w:sz w:val="28"/>
          <w:szCs w:val="28"/>
          <w:lang w:val="ru-RU"/>
        </w:rPr>
        <w:t>Учитывая то обстоятельство, что на сегодняшний день недвижимость является одним из самых широко востребованных объектов гражданского права, в отношении которого складываются различные договорные отношения, а также тот факт, что природа недвижимого имущества  предопределяет более значительное вмешательство публичного права в регулирование вопросов, связанных с ним по сравнению с регулированием других объектов гражданских прав, возникает определенный интерес  рассмотрения особенностей реализации принципа свободы договора именно применительно к  сделкам, предметом которых выступает недвижимость.</w:t>
      </w:r>
    </w:p>
    <w:p>
      <w:pPr>
        <w:pStyle w:val="TextBodyIndent"/>
        <w:spacing w:lineRule="auto" w:line="360"/>
        <w:ind w:right="99"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есомненно, недвижимое имущество обладает особой имущественной и социальной ценностью, требующей учета этих обстоятельств с точки зрения необходимости повышенных мер защиты этих объектов гражданского оборота.  Однако всегда ли повышенные меры защиты недвижимого имущества как особого объекта, обладающего социальной ценностью, оправданы, и не является ли повышенный интерес государства к указанному объекту нарушением свободы воли и волеизъявления  физических и юридических лиц при заключении сделок с недвижимостью, а значит нарушением принципа свободы договора.</w:t>
      </w:r>
    </w:p>
    <w:p>
      <w:pPr>
        <w:pStyle w:val="TextBodyIndent"/>
        <w:spacing w:lineRule="auto" w:line="360"/>
        <w:ind w:right="99"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Таким образом, </w:t>
      </w:r>
      <w:r>
        <w:rPr>
          <w:bCs/>
          <w:sz w:val="28"/>
          <w:szCs w:val="28"/>
        </w:rPr>
        <w:t>несовершенство юридической техники достаточно нового российского законодательства, различные подходы правоприменительной практики, не всегда соответствующей смыслу действующего законодательства, позволяют говорить об актуальности проблем, возникающих в связи с правовым регулированием реализации принципа свободы договора  в сделках, предметом которых выступает недвижимое имущество.</w:t>
      </w:r>
    </w:p>
    <w:p>
      <w:pPr>
        <w:pStyle w:val="TextBodyIndent"/>
        <w:spacing w:lineRule="auto" w:line="360"/>
        <w:ind w:right="99" w:firstLine="540"/>
        <w:jc w:val="both"/>
        <w:rPr>
          <w:bCs/>
          <w:spacing w:val="-16"/>
          <w:sz w:val="28"/>
          <w:szCs w:val="28"/>
        </w:rPr>
      </w:pPr>
      <w:r>
        <w:rPr>
          <w:bCs/>
          <w:spacing w:val="-16"/>
          <w:sz w:val="28"/>
          <w:szCs w:val="28"/>
        </w:rPr>
        <w:t>Все вышесказанное свидетельствует об актуальности  и практической значимости проблемы, что и предопределило выбор темы диссертационного исследования.</w:t>
      </w:r>
    </w:p>
    <w:p>
      <w:pPr>
        <w:pStyle w:val="TextBodyIndent"/>
        <w:spacing w:lineRule="auto" w:line="360"/>
        <w:ind w:right="99" w:firstLine="540"/>
        <w:jc w:val="both"/>
        <w:rPr>
          <w:b/>
          <w:b/>
          <w:bCs/>
          <w:spacing w:val="-16"/>
          <w:sz w:val="28"/>
          <w:szCs w:val="28"/>
          <w:lang w:val="en-US"/>
        </w:rPr>
      </w:pPr>
      <w:r>
        <w:rPr>
          <w:b/>
          <w:bCs/>
          <w:spacing w:val="-16"/>
          <w:sz w:val="28"/>
          <w:szCs w:val="28"/>
          <w:lang w:val="en-US"/>
        </w:rPr>
      </w:r>
    </w:p>
    <w:p>
      <w:pPr>
        <w:pStyle w:val="TextBodyIndent"/>
        <w:spacing w:lineRule="auto" w:line="360"/>
        <w:ind w:right="99"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lineRule="auto" w:line="360"/>
        <w:ind w:right="99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епень  научной разработанности темы. </w:t>
      </w:r>
    </w:p>
    <w:p>
      <w:pPr>
        <w:pStyle w:val="TextBodyIndent"/>
        <w:spacing w:lineRule="auto" w:line="360"/>
        <w:ind w:right="99" w:firstLine="540"/>
        <w:jc w:val="both"/>
        <w:rPr/>
      </w:pPr>
      <w:r>
        <w:rPr>
          <w:sz w:val="28"/>
          <w:szCs w:val="28"/>
          <w:lang w:val="ru-RU"/>
        </w:rPr>
        <w:t xml:space="preserve">Являясь основополагающим началом гражданского права в целом, принцип свободы договора долгое время не был предметом специального исследования. Первые исследования договорной свободы в отечественной цивилистике проводились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ru-RU"/>
        </w:rPr>
        <w:t xml:space="preserve"> веке. В то время она связывалась с условиями действительности сделок, в частности с вопросами свободного выражения воли сторон, отсутствием насилия, принуждения.</w:t>
      </w:r>
    </w:p>
    <w:p>
      <w:pPr>
        <w:pStyle w:val="TextBodyIndent"/>
        <w:spacing w:lineRule="auto" w:line="360"/>
        <w:ind w:right="99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ее полное исследование рассматриваемого принципа можно встретить у И.А. Покровского, который в своем фундаментальном труде «Основные проблемы гражданского права» выделил главу «Обязательства из договоров. Проблема договорной свободы»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4"/>
      </w:r>
      <w:r>
        <w:rPr>
          <w:sz w:val="28"/>
          <w:szCs w:val="28"/>
          <w:lang w:val="ru-RU"/>
        </w:rPr>
        <w:t>. При этом «принцип договорной свободы» он назвал «верховным началом» гражданского права, «одним из краеуголных камней всего современного гражданского строя».</w:t>
      </w:r>
    </w:p>
    <w:p>
      <w:pPr>
        <w:pStyle w:val="TextBodyIndent"/>
        <w:spacing w:lineRule="auto" w:line="360"/>
        <w:ind w:right="99" w:firstLine="540"/>
        <w:jc w:val="both"/>
        <w:rPr/>
      </w:pPr>
      <w:r>
        <w:rPr>
          <w:sz w:val="28"/>
          <w:szCs w:val="28"/>
          <w:lang w:val="ru-RU"/>
        </w:rPr>
        <w:t>Г.Ф. Шершеневич также отмечал, что «свобода договора, с устранением субъективных ограничений, а также формализма, стала рядом с правом частной собственности, одной из главных форм современного правового порядка»</w:t>
      </w:r>
      <w:r>
        <w:rPr>
          <w:rStyle w:val="FootnoteCharacters"/>
          <w:sz w:val="28"/>
          <w:szCs w:val="28"/>
          <w:lang w:val="ru-RU"/>
        </w:rPr>
        <w:t xml:space="preserve"> 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5"/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lineRule="auto" w:line="360"/>
        <w:ind w:right="99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мотря на то, что на сегодняшний день практически ни один учебник по гражданскому праву не обходится без упоминания или краткой характеристики указанного принципа, проблемы свободы договора продолжают и сегодня быть актуальными.</w:t>
      </w:r>
    </w:p>
    <w:p>
      <w:pPr>
        <w:pStyle w:val="TextBodyIndent"/>
        <w:spacing w:lineRule="auto" w:line="360"/>
        <w:ind w:right="99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о следует обратить внимание на работу М.И. Брагинского и                         В.В. Витрянского «Договорное право: общие положения»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6"/>
      </w:r>
      <w:r>
        <w:rPr>
          <w:sz w:val="28"/>
          <w:szCs w:val="28"/>
          <w:lang w:val="ru-RU"/>
        </w:rPr>
        <w:t>, в которой целая глава посвящена принципу свободы договора.</w:t>
      </w:r>
    </w:p>
    <w:p>
      <w:pPr>
        <w:pStyle w:val="TextBodyIndent"/>
        <w:spacing w:lineRule="auto" w:line="360"/>
        <w:ind w:right="99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ме того, исследованию принципа свободы договора в контексте мировой экономической истории и эволюции экономических учений, а также  его ограничений в современном праве посвящена монография А.Г. Карапетова и А.И. Савельева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7"/>
      </w:r>
      <w:r>
        <w:rPr>
          <w:sz w:val="28"/>
          <w:szCs w:val="28"/>
          <w:lang w:val="ru-RU"/>
        </w:rPr>
        <w:t xml:space="preserve">. </w:t>
      </w:r>
    </w:p>
    <w:p>
      <w:pPr>
        <w:pStyle w:val="TextBodyIndent"/>
        <w:spacing w:lineRule="auto" w:line="360"/>
        <w:ind w:right="99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ую актуальность в рамках изучения злоупотребления свободой договора, его типам, формам и правовым последствиям (санкциям) имеет также монография М.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ратенко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8"/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lineRule="auto" w:line="360"/>
        <w:ind w:right="99" w:firstLine="540"/>
        <w:jc w:val="both"/>
        <w:rPr/>
      </w:pPr>
      <w:r>
        <w:rPr>
          <w:sz w:val="28"/>
          <w:szCs w:val="28"/>
          <w:lang w:val="ru-RU"/>
        </w:rPr>
        <w:t>За последние годы огромный вклад в исследование принципа свободы договора внесли такие ученые как Ю.Л. Ершов, А.Н. Танага, К.И. Забоев и М.Ю. Щетинкина.</w:t>
      </w:r>
    </w:p>
    <w:p>
      <w:pPr>
        <w:pStyle w:val="TextBodyIndent"/>
        <w:spacing w:lineRule="auto" w:line="360"/>
        <w:ind w:right="99" w:firstLine="540"/>
        <w:jc w:val="both"/>
        <w:rPr/>
      </w:pPr>
      <w:r>
        <w:rPr>
          <w:sz w:val="28"/>
          <w:szCs w:val="28"/>
          <w:lang w:val="ru-RU"/>
        </w:rPr>
        <w:t>Так, в частности Ю.Л. Ершов</w:t>
      </w:r>
      <w:r>
        <w:rPr/>
        <w:t xml:space="preserve"> </w:t>
      </w:r>
      <w:r>
        <w:rPr>
          <w:sz w:val="28"/>
          <w:szCs w:val="28"/>
          <w:lang w:val="ru-RU"/>
        </w:rPr>
        <w:t>в диссертации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9"/>
      </w:r>
      <w:r>
        <w:rPr>
          <w:sz w:val="28"/>
          <w:szCs w:val="28"/>
          <w:lang w:val="ru-RU"/>
        </w:rPr>
        <w:t xml:space="preserve"> определяет философские и экономические предпосылки и основания принципа свободы договора, рассматривает вопросы о содержании и пределах осуществления договорной свободы.  </w:t>
      </w:r>
    </w:p>
    <w:p>
      <w:pPr>
        <w:pStyle w:val="TextBodyIndent"/>
        <w:spacing w:lineRule="auto" w:line="360"/>
        <w:ind w:right="99" w:firstLine="540"/>
        <w:jc w:val="both"/>
        <w:rPr/>
      </w:pPr>
      <w:r>
        <w:rPr>
          <w:sz w:val="28"/>
          <w:szCs w:val="28"/>
          <w:lang w:val="ru-RU"/>
        </w:rPr>
        <w:t>А.Н. Танага в своей диссертации «Принцип свободы договора в гражданском праве России»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10"/>
      </w:r>
      <w:r>
        <w:rPr>
          <w:sz w:val="28"/>
          <w:szCs w:val="28"/>
          <w:lang w:val="ru-RU"/>
        </w:rPr>
        <w:t xml:space="preserve"> исследует общеметодологические и методологические гражданско-правовые основы принципа свободы договора, определяет положение принципа свободы договора в системе принципов гражданского права России. </w:t>
      </w:r>
    </w:p>
    <w:p>
      <w:pPr>
        <w:pStyle w:val="TextBodyIndent"/>
        <w:spacing w:lineRule="auto" w:line="360"/>
        <w:ind w:right="99" w:firstLine="540"/>
        <w:jc w:val="both"/>
        <w:rPr/>
      </w:pPr>
      <w:r>
        <w:rPr>
          <w:sz w:val="28"/>
          <w:szCs w:val="28"/>
          <w:lang w:val="ru-RU"/>
        </w:rPr>
        <w:t>К.И. Забоев в своей работе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11"/>
      </w:r>
      <w:r>
        <w:rPr>
          <w:sz w:val="28"/>
          <w:szCs w:val="28"/>
          <w:lang w:val="ru-RU"/>
        </w:rPr>
        <w:t xml:space="preserve"> обращает внимание на происхождение и исторический смысл терминов «договор» и «свобода», определяет философский и правовой смысл понятия «свобода», анализирует соотношение гражданско-правового договора с трудовым договором, договором брачного союза, а также «административным» договором с точки зрения свободы указанных договоров.</w:t>
      </w:r>
    </w:p>
    <w:p>
      <w:pPr>
        <w:pStyle w:val="TextBodyIndent"/>
        <w:spacing w:lineRule="auto" w:line="360"/>
        <w:ind w:right="99" w:firstLine="540"/>
        <w:jc w:val="both"/>
        <w:rPr/>
      </w:pPr>
      <w:r>
        <w:rPr>
          <w:sz w:val="28"/>
          <w:szCs w:val="28"/>
          <w:lang w:val="ru-RU"/>
        </w:rPr>
        <w:t>М.Ю. Щетинкина при исследовании темы диссертации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12"/>
      </w:r>
      <w:r>
        <w:rPr>
          <w:sz w:val="28"/>
          <w:szCs w:val="28"/>
          <w:lang w:val="ru-RU"/>
        </w:rPr>
        <w:t xml:space="preserve"> проводит анализ правомочий принципа свободы договора в российском гражданском законодательстве как на стадии заключения договора, так и на стадии существования договорного обязательства. Кроме того, исследует динамику развития принципа свободы договора через определение понятия «принцип».</w:t>
      </w:r>
    </w:p>
    <w:p>
      <w:pPr>
        <w:pStyle w:val="TextBodyIndent"/>
        <w:spacing w:lineRule="auto" w:line="360"/>
        <w:ind w:right="99" w:firstLine="540"/>
        <w:jc w:val="both"/>
        <w:rPr/>
      </w:pPr>
      <w:r>
        <w:rPr>
          <w:sz w:val="28"/>
          <w:szCs w:val="28"/>
          <w:lang w:val="ru-RU"/>
        </w:rPr>
        <w:t>Несмотря на то, что указанные работы имеют фундаментальное значение и вносят огромный вклад в исследование принципа свободы договора, на сегодняшний день продолжают возникать вопросы, не затронутые указанными авторами и необходимые для дальнейшего анализа.</w:t>
      </w:r>
    </w:p>
    <w:p>
      <w:pPr>
        <w:pStyle w:val="TextBodyIndent"/>
        <w:spacing w:lineRule="auto" w:line="360"/>
        <w:ind w:right="99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анные научные труды не касаются проблем проявления принципа в более локальных институтах гражданского права, например, сделках, предметом которых является недвижимое имущество. Таким образом,    предлагаемая для исследования проблема  в российской юридической науке  до настоящего времени не рассматривалась.</w:t>
      </w:r>
    </w:p>
    <w:p>
      <w:pPr>
        <w:pStyle w:val="TextBodyIndent"/>
        <w:spacing w:lineRule="auto" w:line="360"/>
        <w:ind w:right="96" w:firstLine="539"/>
        <w:jc w:val="both"/>
        <w:rPr>
          <w:bCs/>
          <w:sz w:val="28"/>
          <w:szCs w:val="28"/>
          <w:lang w:val="ru-RU"/>
        </w:rPr>
      </w:pPr>
      <w:r>
        <w:rPr>
          <w:b/>
          <w:spacing w:val="-14"/>
          <w:sz w:val="28"/>
          <w:szCs w:val="28"/>
        </w:rPr>
        <w:t>Объектом</w:t>
      </w:r>
      <w:r>
        <w:rPr>
          <w:spacing w:val="-14"/>
          <w:sz w:val="28"/>
          <w:szCs w:val="28"/>
        </w:rPr>
        <w:t xml:space="preserve">  исследования</w:t>
      </w:r>
      <w:r>
        <w:rPr>
          <w:bCs/>
          <w:spacing w:val="-14"/>
          <w:sz w:val="28"/>
          <w:szCs w:val="28"/>
        </w:rPr>
        <w:t xml:space="preserve"> </w:t>
      </w:r>
      <w:r>
        <w:rPr>
          <w:bCs/>
          <w:sz w:val="28"/>
          <w:szCs w:val="28"/>
        </w:rPr>
        <w:t>являются общественные отношения, складывающиеся в процессе реализации принципа свободы договора на примере сделок с недвижимостью.</w:t>
      </w:r>
    </w:p>
    <w:p>
      <w:pPr>
        <w:pStyle w:val="TextBodyIndent"/>
        <w:spacing w:lineRule="auto" w:line="360"/>
        <w:ind w:right="96" w:firstLine="539"/>
        <w:jc w:val="both"/>
        <w:rPr>
          <w:bCs/>
          <w:spacing w:val="-14"/>
          <w:sz w:val="28"/>
          <w:szCs w:val="28"/>
          <w:lang w:val="ru-RU"/>
        </w:rPr>
      </w:pPr>
      <w:r>
        <w:rPr>
          <w:b/>
          <w:sz w:val="28"/>
          <w:szCs w:val="28"/>
        </w:rPr>
        <w:t>Предметом</w:t>
      </w:r>
      <w:r>
        <w:rPr>
          <w:sz w:val="28"/>
          <w:szCs w:val="28"/>
        </w:rPr>
        <w:t xml:space="preserve">  исследования</w:t>
      </w:r>
      <w:r>
        <w:rPr>
          <w:bCs/>
          <w:sz w:val="28"/>
          <w:szCs w:val="28"/>
        </w:rPr>
        <w:t xml:space="preserve"> </w:t>
      </w:r>
      <w:r>
        <w:rPr>
          <w:bCs/>
          <w:spacing w:val="-14"/>
          <w:sz w:val="28"/>
          <w:szCs w:val="28"/>
          <w:lang w:val="ru-RU"/>
        </w:rPr>
        <w:t>выступают</w:t>
      </w:r>
      <w:r>
        <w:rPr>
          <w:bCs/>
          <w:spacing w:val="-1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учные труды цивилистов,</w:t>
      </w:r>
      <w:r>
        <w:rPr>
          <w:rFonts w:eastAsia="Calibri"/>
          <w:sz w:val="28"/>
          <w:szCs w:val="28"/>
          <w:lang w:val="ru-RU"/>
        </w:rPr>
        <w:t xml:space="preserve"> посвященные вопросу реализации принципа свободы договора,</w:t>
      </w:r>
      <w:r>
        <w:rPr>
          <w:rFonts w:eastAsia="Calibri"/>
          <w:sz w:val="28"/>
          <w:szCs w:val="28"/>
        </w:rPr>
        <w:t xml:space="preserve"> соответствующие нормы гражданского законодательства</w:t>
      </w:r>
      <w:r>
        <w:rPr>
          <w:rFonts w:eastAsia="Calibri"/>
          <w:sz w:val="28"/>
          <w:szCs w:val="28"/>
          <w:lang w:val="ru-RU"/>
        </w:rPr>
        <w:t xml:space="preserve"> и</w:t>
      </w:r>
      <w:r>
        <w:rPr>
          <w:rFonts w:eastAsia="Calibri"/>
          <w:sz w:val="28"/>
          <w:szCs w:val="28"/>
        </w:rPr>
        <w:t xml:space="preserve"> судебная правоприменительная практика</w:t>
      </w:r>
      <w:r>
        <w:rPr>
          <w:bCs/>
          <w:spacing w:val="-14"/>
          <w:sz w:val="28"/>
          <w:szCs w:val="28"/>
        </w:rPr>
        <w:t>.</w:t>
      </w:r>
    </w:p>
    <w:p>
      <w:pPr>
        <w:pStyle w:val="TextBodyIndent"/>
        <w:spacing w:lineRule="auto" w:line="360"/>
        <w:ind w:right="96" w:firstLine="539"/>
        <w:jc w:val="both"/>
        <w:rPr/>
      </w:pPr>
      <w:r>
        <w:rPr>
          <w:b/>
          <w:bCs/>
          <w:sz w:val="28"/>
          <w:szCs w:val="28"/>
        </w:rPr>
        <w:t>Цель и задачи диссертационного исследования.</w:t>
      </w:r>
      <w:r>
        <w:rPr>
          <w:bCs/>
          <w:sz w:val="28"/>
          <w:szCs w:val="28"/>
        </w:rPr>
        <w:t xml:space="preserve"> Целью </w:t>
      </w:r>
      <w:r>
        <w:rPr>
          <w:bCs/>
          <w:sz w:val="28"/>
          <w:szCs w:val="28"/>
          <w:lang w:val="ru-RU"/>
        </w:rPr>
        <w:t>диссертации</w:t>
      </w:r>
      <w:r>
        <w:rPr>
          <w:bCs/>
          <w:sz w:val="28"/>
          <w:szCs w:val="28"/>
        </w:rPr>
        <w:t xml:space="preserve"> явля</w:t>
      </w:r>
      <w:r>
        <w:rPr>
          <w:bCs/>
          <w:sz w:val="28"/>
          <w:szCs w:val="28"/>
          <w:lang w:val="ru-RU"/>
        </w:rPr>
        <w:t>ет</w:t>
      </w:r>
      <w:r>
        <w:rPr>
          <w:bCs/>
          <w:sz w:val="28"/>
          <w:szCs w:val="28"/>
        </w:rPr>
        <w:t xml:space="preserve">ся </w:t>
      </w:r>
      <w:r>
        <w:rPr>
          <w:bCs/>
          <w:sz w:val="28"/>
          <w:szCs w:val="28"/>
          <w:lang w:val="ru-RU"/>
        </w:rPr>
        <w:t xml:space="preserve">исследование </w:t>
      </w:r>
      <w:r>
        <w:rPr>
          <w:bCs/>
          <w:sz w:val="28"/>
          <w:szCs w:val="28"/>
        </w:rPr>
        <w:t>концептуальны</w:t>
      </w:r>
      <w:r>
        <w:rPr>
          <w:bCs/>
          <w:sz w:val="28"/>
          <w:szCs w:val="28"/>
          <w:lang w:val="ru-RU"/>
        </w:rPr>
        <w:t>х</w:t>
      </w:r>
      <w:r>
        <w:rPr>
          <w:bCs/>
          <w:sz w:val="28"/>
          <w:szCs w:val="28"/>
        </w:rPr>
        <w:t xml:space="preserve"> основ особенностей реализации принципа свободы договора на примере сделок с недвижимостью и выработке предложений по совершенствованию правового регулирования его элементов.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360"/>
        <w:ind w:right="96" w:firstLine="539"/>
        <w:jc w:val="both"/>
        <w:rPr/>
      </w:pPr>
      <w:r>
        <w:rPr>
          <w:bCs/>
          <w:sz w:val="28"/>
          <w:szCs w:val="28"/>
        </w:rPr>
        <w:t>Поставленная цель обусловила необходимость решения следующих основных задач исследования:</w:t>
      </w:r>
    </w:p>
    <w:p>
      <w:pPr>
        <w:pStyle w:val="TextBodyIndent"/>
        <w:spacing w:lineRule="auto" w:line="360"/>
        <w:ind w:right="96" w:firstLine="539"/>
        <w:jc w:val="both"/>
        <w:rPr/>
      </w:pPr>
      <w:r>
        <w:rPr>
          <w:bCs/>
          <w:sz w:val="28"/>
          <w:szCs w:val="28"/>
        </w:rPr>
        <w:t>-выяв</w:t>
      </w:r>
      <w:r>
        <w:rPr>
          <w:bCs/>
          <w:sz w:val="28"/>
          <w:szCs w:val="28"/>
          <w:lang w:val="ru-RU"/>
        </w:rPr>
        <w:t>ить</w:t>
      </w:r>
      <w:r>
        <w:rPr>
          <w:bCs/>
          <w:sz w:val="28"/>
          <w:szCs w:val="28"/>
        </w:rPr>
        <w:t xml:space="preserve"> правов</w:t>
      </w:r>
      <w:r>
        <w:rPr>
          <w:bCs/>
          <w:sz w:val="28"/>
          <w:szCs w:val="28"/>
          <w:lang w:val="ru-RU"/>
        </w:rPr>
        <w:t>ую</w:t>
      </w:r>
      <w:r>
        <w:rPr>
          <w:bCs/>
          <w:sz w:val="28"/>
          <w:szCs w:val="28"/>
        </w:rPr>
        <w:t xml:space="preserve"> природ</w:t>
      </w:r>
      <w:r>
        <w:rPr>
          <w:bCs/>
          <w:sz w:val="28"/>
          <w:szCs w:val="28"/>
          <w:lang w:val="ru-RU"/>
        </w:rPr>
        <w:t>у</w:t>
      </w:r>
      <w:r>
        <w:rPr>
          <w:bCs/>
          <w:sz w:val="28"/>
          <w:szCs w:val="28"/>
        </w:rPr>
        <w:t xml:space="preserve"> принципа свободы договора;</w:t>
      </w:r>
    </w:p>
    <w:p>
      <w:pPr>
        <w:pStyle w:val="TextBodyIndent"/>
        <w:spacing w:lineRule="auto" w:line="360"/>
        <w:ind w:right="96" w:firstLine="539"/>
        <w:jc w:val="both"/>
        <w:rPr/>
      </w:pPr>
      <w:r>
        <w:rPr>
          <w:bCs/>
          <w:sz w:val="28"/>
          <w:szCs w:val="28"/>
        </w:rPr>
        <w:t>-исследова</w:t>
      </w:r>
      <w:r>
        <w:rPr>
          <w:bCs/>
          <w:sz w:val="28"/>
          <w:szCs w:val="28"/>
          <w:lang w:val="ru-RU"/>
        </w:rPr>
        <w:t>ть</w:t>
      </w:r>
      <w:r>
        <w:rPr>
          <w:bCs/>
          <w:sz w:val="28"/>
          <w:szCs w:val="28"/>
        </w:rPr>
        <w:t xml:space="preserve"> историческо</w:t>
      </w:r>
      <w:r>
        <w:rPr>
          <w:bCs/>
          <w:sz w:val="28"/>
          <w:szCs w:val="28"/>
          <w:lang w:val="ru-RU"/>
        </w:rPr>
        <w:t>е</w:t>
      </w:r>
      <w:r>
        <w:rPr>
          <w:bCs/>
          <w:sz w:val="28"/>
          <w:szCs w:val="28"/>
        </w:rPr>
        <w:t xml:space="preserve"> развити</w:t>
      </w:r>
      <w:r>
        <w:rPr>
          <w:bCs/>
          <w:sz w:val="28"/>
          <w:szCs w:val="28"/>
          <w:lang w:val="ru-RU"/>
        </w:rPr>
        <w:t>е</w:t>
      </w:r>
      <w:r>
        <w:rPr>
          <w:bCs/>
          <w:sz w:val="28"/>
          <w:szCs w:val="28"/>
        </w:rPr>
        <w:t xml:space="preserve"> принципа свободы договора на примере сделок с недвижимостью;</w:t>
      </w:r>
    </w:p>
    <w:p>
      <w:pPr>
        <w:pStyle w:val="TextBodyIndent"/>
        <w:spacing w:lineRule="auto" w:line="360"/>
        <w:ind w:right="96" w:firstLine="539"/>
        <w:jc w:val="both"/>
        <w:rPr/>
      </w:pP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>про</w:t>
      </w:r>
      <w:r>
        <w:rPr>
          <w:bCs/>
          <w:sz w:val="28"/>
          <w:szCs w:val="28"/>
        </w:rPr>
        <w:t>анализ</w:t>
      </w:r>
      <w:r>
        <w:rPr>
          <w:bCs/>
          <w:sz w:val="28"/>
          <w:szCs w:val="28"/>
          <w:lang w:val="ru-RU"/>
        </w:rPr>
        <w:t>ировать</w:t>
      </w:r>
      <w:r>
        <w:rPr>
          <w:bCs/>
          <w:sz w:val="28"/>
          <w:szCs w:val="28"/>
        </w:rPr>
        <w:t xml:space="preserve"> проблем</w:t>
      </w:r>
      <w:r>
        <w:rPr>
          <w:bCs/>
          <w:sz w:val="28"/>
          <w:szCs w:val="28"/>
          <w:lang w:val="ru-RU"/>
        </w:rPr>
        <w:t>ы</w:t>
      </w:r>
      <w:r>
        <w:rPr>
          <w:bCs/>
          <w:sz w:val="28"/>
          <w:szCs w:val="28"/>
        </w:rPr>
        <w:t xml:space="preserve"> соотношения правовых категорий «свобода договора» и «свобода сделки»;</w:t>
      </w:r>
    </w:p>
    <w:p>
      <w:pPr>
        <w:pStyle w:val="TextBodyIndent"/>
        <w:spacing w:lineRule="auto" w:line="360"/>
        <w:ind w:right="96" w:firstLine="539"/>
        <w:jc w:val="both"/>
        <w:rPr/>
      </w:pPr>
      <w:r>
        <w:rPr>
          <w:bCs/>
          <w:sz w:val="28"/>
          <w:szCs w:val="28"/>
        </w:rPr>
        <w:t>-определ</w:t>
      </w:r>
      <w:r>
        <w:rPr>
          <w:bCs/>
          <w:sz w:val="28"/>
          <w:szCs w:val="28"/>
          <w:lang w:val="ru-RU"/>
        </w:rPr>
        <w:t>ить</w:t>
      </w:r>
      <w:r>
        <w:rPr>
          <w:bCs/>
          <w:sz w:val="28"/>
          <w:szCs w:val="28"/>
        </w:rPr>
        <w:t xml:space="preserve"> рол</w:t>
      </w:r>
      <w:r>
        <w:rPr>
          <w:bCs/>
          <w:sz w:val="28"/>
          <w:szCs w:val="28"/>
          <w:lang w:val="ru-RU"/>
        </w:rPr>
        <w:t>ь</w:t>
      </w:r>
      <w:r>
        <w:rPr>
          <w:bCs/>
          <w:sz w:val="28"/>
          <w:szCs w:val="28"/>
        </w:rPr>
        <w:t xml:space="preserve"> оценочных понятий, таких как справедливость, добросовестность, разумность в реализации принципа свободы договора в современном гражданском праве; </w:t>
      </w:r>
    </w:p>
    <w:p>
      <w:pPr>
        <w:pStyle w:val="TextBodyIndent"/>
        <w:spacing w:lineRule="auto" w:line="360"/>
        <w:ind w:right="96" w:firstLine="539"/>
        <w:jc w:val="both"/>
        <w:rPr/>
      </w:pPr>
      <w:r>
        <w:rPr>
          <w:bCs/>
          <w:sz w:val="28"/>
          <w:szCs w:val="28"/>
        </w:rPr>
        <w:t>-исследова</w:t>
      </w:r>
      <w:r>
        <w:rPr>
          <w:bCs/>
          <w:sz w:val="28"/>
          <w:szCs w:val="28"/>
          <w:lang w:val="ru-RU"/>
        </w:rPr>
        <w:t>ть</w:t>
      </w:r>
      <w:r>
        <w:rPr>
          <w:bCs/>
          <w:sz w:val="28"/>
          <w:szCs w:val="28"/>
        </w:rPr>
        <w:t xml:space="preserve"> особенност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 xml:space="preserve"> влияния международных принципов на реализацию принципа свободы договора;</w:t>
      </w:r>
    </w:p>
    <w:p>
      <w:pPr>
        <w:pStyle w:val="TextBodyIndent"/>
        <w:spacing w:lineRule="auto" w:line="360"/>
        <w:ind w:right="96" w:firstLine="539"/>
        <w:jc w:val="both"/>
        <w:rPr/>
      </w:pPr>
      <w:r>
        <w:rPr>
          <w:bCs/>
          <w:sz w:val="28"/>
          <w:szCs w:val="28"/>
        </w:rPr>
        <w:t>-определ</w:t>
      </w:r>
      <w:r>
        <w:rPr>
          <w:bCs/>
          <w:sz w:val="28"/>
          <w:szCs w:val="28"/>
          <w:lang w:val="ru-RU"/>
        </w:rPr>
        <w:t>ить</w:t>
      </w:r>
      <w:r>
        <w:rPr>
          <w:bCs/>
          <w:sz w:val="28"/>
          <w:szCs w:val="28"/>
        </w:rPr>
        <w:t xml:space="preserve"> особенност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 xml:space="preserve"> правосубъектности юридического лица как меры реализации свободы воли при заключении сделок с недвижимостью;</w:t>
      </w:r>
    </w:p>
    <w:p>
      <w:pPr>
        <w:pStyle w:val="TextBodyIndent"/>
        <w:spacing w:lineRule="auto" w:line="360"/>
        <w:ind w:right="96" w:firstLine="539"/>
        <w:jc w:val="both"/>
        <w:rPr/>
      </w:pPr>
      <w:r>
        <w:rPr>
          <w:bCs/>
          <w:sz w:val="28"/>
          <w:szCs w:val="28"/>
        </w:rPr>
        <w:t>-выясн</w:t>
      </w:r>
      <w:r>
        <w:rPr>
          <w:bCs/>
          <w:sz w:val="28"/>
          <w:szCs w:val="28"/>
          <w:lang w:val="ru-RU"/>
        </w:rPr>
        <w:t>ить</w:t>
      </w:r>
      <w:r>
        <w:rPr>
          <w:bCs/>
          <w:sz w:val="28"/>
          <w:szCs w:val="28"/>
        </w:rPr>
        <w:t xml:space="preserve"> правов</w:t>
      </w:r>
      <w:r>
        <w:rPr>
          <w:bCs/>
          <w:sz w:val="28"/>
          <w:szCs w:val="28"/>
          <w:lang w:val="ru-RU"/>
        </w:rPr>
        <w:t>ую</w:t>
      </w:r>
      <w:r>
        <w:rPr>
          <w:bCs/>
          <w:sz w:val="28"/>
          <w:szCs w:val="28"/>
        </w:rPr>
        <w:t xml:space="preserve"> природ</w:t>
      </w:r>
      <w:r>
        <w:rPr>
          <w:bCs/>
          <w:sz w:val="28"/>
          <w:szCs w:val="28"/>
          <w:lang w:val="ru-RU"/>
        </w:rPr>
        <w:t>у</w:t>
      </w:r>
      <w:r>
        <w:rPr>
          <w:bCs/>
          <w:sz w:val="28"/>
          <w:szCs w:val="28"/>
        </w:rPr>
        <w:t xml:space="preserve">  усмотрения  как способа проявления принципа свободы договора при определении условий договора;</w:t>
      </w:r>
    </w:p>
    <w:p>
      <w:pPr>
        <w:pStyle w:val="TextBodyIndent"/>
        <w:spacing w:lineRule="auto" w:line="360"/>
        <w:ind w:right="96" w:firstLine="539"/>
        <w:jc w:val="both"/>
        <w:rPr/>
      </w:pP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>про</w:t>
      </w:r>
      <w:r>
        <w:rPr>
          <w:bCs/>
          <w:sz w:val="28"/>
          <w:szCs w:val="28"/>
        </w:rPr>
        <w:t>анализ</w:t>
      </w:r>
      <w:r>
        <w:rPr>
          <w:bCs/>
          <w:sz w:val="28"/>
          <w:szCs w:val="28"/>
          <w:lang w:val="ru-RU"/>
        </w:rPr>
        <w:t>ировать</w:t>
      </w:r>
      <w:r>
        <w:rPr>
          <w:bCs/>
          <w:sz w:val="28"/>
          <w:szCs w:val="28"/>
        </w:rPr>
        <w:t xml:space="preserve"> особенност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 xml:space="preserve"> проявления свободы воли и волеизъявления в сделках с недвижимостью;</w:t>
      </w:r>
    </w:p>
    <w:p>
      <w:pPr>
        <w:pStyle w:val="TextBodyIndent"/>
        <w:spacing w:lineRule="auto" w:line="360"/>
        <w:ind w:right="96" w:firstLine="53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-разработ</w:t>
      </w:r>
      <w:r>
        <w:rPr>
          <w:bCs/>
          <w:sz w:val="28"/>
          <w:szCs w:val="28"/>
          <w:lang w:val="ru-RU"/>
        </w:rPr>
        <w:t>ать</w:t>
      </w:r>
      <w:r>
        <w:rPr>
          <w:bCs/>
          <w:sz w:val="28"/>
          <w:szCs w:val="28"/>
        </w:rPr>
        <w:t xml:space="preserve"> положени</w:t>
      </w:r>
      <w:r>
        <w:rPr>
          <w:bCs/>
          <w:sz w:val="28"/>
          <w:szCs w:val="28"/>
          <w:lang w:val="ru-RU"/>
        </w:rPr>
        <w:t>я</w:t>
      </w:r>
      <w:r>
        <w:rPr>
          <w:bCs/>
          <w:sz w:val="28"/>
          <w:szCs w:val="28"/>
        </w:rPr>
        <w:t xml:space="preserve"> и вывод</w:t>
      </w:r>
      <w:r>
        <w:rPr>
          <w:bCs/>
          <w:sz w:val="28"/>
          <w:szCs w:val="28"/>
          <w:lang w:val="ru-RU"/>
        </w:rPr>
        <w:t>ы</w:t>
      </w:r>
      <w:r>
        <w:rPr>
          <w:bCs/>
          <w:sz w:val="28"/>
          <w:szCs w:val="28"/>
        </w:rPr>
        <w:t xml:space="preserve"> в целях усовершенствования российского законодательства и развития отечественной науки.</w:t>
      </w:r>
    </w:p>
    <w:p>
      <w:pPr>
        <w:pStyle w:val="TextBodyIndent"/>
        <w:spacing w:lineRule="auto" w:line="360"/>
        <w:ind w:right="96" w:firstLine="53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ологическая основа исследования.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Методологическую основу научной работы составляют современные  достижения теории государства и права, конституционного, гражданского, предпринимательского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коммерческого</w:t>
      </w:r>
      <w:r>
        <w:rPr>
          <w:sz w:val="28"/>
          <w:szCs w:val="28"/>
          <w:lang w:val="ru-RU"/>
        </w:rPr>
        <w:t xml:space="preserve"> права.</w:t>
      </w:r>
    </w:p>
    <w:p>
      <w:pPr>
        <w:pStyle w:val="TextBodyIndent"/>
        <w:spacing w:lineRule="auto" w:line="360"/>
        <w:ind w:right="96"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процессе исследования использовались общенаучные методы, такие как системный подход и системный анализ. Кроме того, автор прибегнул к историческому, сравнительно-правовому, формально-логическому и иным методам изучения юридических явлений. </w:t>
      </w:r>
    </w:p>
    <w:p>
      <w:pPr>
        <w:pStyle w:val="TextBodyIndent"/>
        <w:spacing w:lineRule="auto" w:line="360"/>
        <w:ind w:right="96" w:firstLine="539"/>
        <w:jc w:val="both"/>
        <w:rPr/>
      </w:pPr>
      <w:r>
        <w:rPr>
          <w:b/>
          <w:sz w:val="28"/>
          <w:szCs w:val="28"/>
        </w:rPr>
        <w:t>Нормативную правовую баз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иссертационного исследования</w:t>
      </w:r>
      <w:r>
        <w:rPr>
          <w:sz w:val="28"/>
          <w:szCs w:val="28"/>
        </w:rPr>
        <w:t xml:space="preserve"> составляют: Конституция Российской Федерации, федеральные законы, Указы Президента Российской Федерации, нормативные правовые акты Правительства Российской Федерации, а также федеральных органов исполнительной власти, и иные  нормативные правовые акты и документы, касающиеся </w:t>
      </w:r>
      <w:r>
        <w:rPr>
          <w:sz w:val="28"/>
          <w:szCs w:val="28"/>
          <w:lang w:val="ru-RU"/>
        </w:rPr>
        <w:t>принципа свободы договора, а также сделок, предметом которых выступает недвижимое имущество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right="96" w:firstLine="539"/>
        <w:jc w:val="both"/>
        <w:rPr/>
      </w:pPr>
      <w:r>
        <w:rPr>
          <w:b/>
          <w:sz w:val="28"/>
          <w:szCs w:val="28"/>
        </w:rPr>
        <w:t>Эмпирической базой диссертации</w:t>
      </w:r>
      <w:r>
        <w:rPr>
          <w:sz w:val="28"/>
          <w:szCs w:val="28"/>
        </w:rPr>
        <w:t xml:space="preserve"> являются акты Верховного Суда Российской Федерации, Высшего Арбитражного суда Российской Федерации, а также  </w:t>
      </w:r>
      <w:r>
        <w:rPr>
          <w:sz w:val="28"/>
          <w:szCs w:val="28"/>
          <w:lang w:val="ru-RU"/>
        </w:rPr>
        <w:t xml:space="preserve">нижестоящих </w:t>
      </w:r>
      <w:r>
        <w:rPr>
          <w:sz w:val="28"/>
          <w:szCs w:val="28"/>
        </w:rPr>
        <w:t>судов общей юрисдикции и арбитражных су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учная новизна диссертационного исслед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лючае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том, что это одно из первых исследований монографического уровня по данной проблематик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представленной работе впервые на диссертационном уровне изучена правовая природа  и правоприменительные аспекты реализации принципа свободы договора на примере сделок с недвижимостью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результате  проведенного диссертационного исследования  научно обоснованы элементы принципа свободы договора через раскрытие таких юридических категорий как свобода усмотрения, воля и волеизъявление лиц при заключении сделок с недвижимост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кже указывается на значение нравственно – правовых принципов на реализацию принципа свободы догов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роме того, научно обосновано предложение по введению таких  понятий как:   «принципы гражданского права», «свобода сделки», «переговоры», «договор о переговорах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ким образом, результатом работы стали выделенные  и обоснованные новые теоретические положения, а также выработанные положения по совершенствованию гражданского законодательства и улучшению правоприменительной практики, связанной с реализацией принципа свободы  договора на примере сделок с недвижимост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защиту выносятся следующие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ожения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Аргументируется  вывод о том, что принцип свободы договора - это  комплексное понятие, которое состоит из следующих правомочий: свободе вступления в договорные отношения; свободе определения характера заключаемого договора; свободе самостоятельного ведения переговоров с целью достижения соглашения путём использования любых правомерных способов и без ограничения во времени, а также в решении вопроса о целесообразности продолжения переговоров;  свободе определения  условий договора; свободе сторон договора выбрать форму договора; свободе сторон в любое время своим соглашением изменить или расторгнуть договор; свободе  права выбрать способ обеспечения исполнения договора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. Аргументируется вывод о необходимости замены дефиниции «свободы договора»  на юридическую категорию «свобода сделки» в связи с тем, что употребление понятия «свобода договора» вводит в заблуждение относительно правового режима односторонних сделок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связи с этим сформулирован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авторское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понятие </w:t>
      </w: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свобода сделки</w:t>
      </w:r>
      <w:r>
        <w:rPr>
          <w:rFonts w:eastAsia="Calibri" w:cs="Times New Roman" w:ascii="Times New Roman" w:hAnsi="Times New Roman"/>
          <w:sz w:val="28"/>
          <w:szCs w:val="28"/>
        </w:rPr>
        <w:t>», под которым следует понимать,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установленн</w:t>
      </w:r>
      <w:r>
        <w:rPr>
          <w:rFonts w:eastAsia="Calibri" w:cs="Times New Roman" w:ascii="Times New Roman" w:hAnsi="Times New Roman"/>
          <w:sz w:val="28"/>
          <w:szCs w:val="28"/>
        </w:rPr>
        <w:t>ую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законодательством Российской Федерации возможность физических и юридических лиц  путем  свободного формирования и реализации  воли в своем интересе осуществлять действия по установлению, изменению или прекращению гражданских прав и обязанностей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.Сформулирована научно-теоретическая дефиниция «принципы гражданского права», согласно которой это основные и руководящие положения, закрепленные гражданским законодательством или выводимые </w:t>
      </w:r>
      <w:r>
        <w:rPr>
          <w:rFonts w:eastAsia="Calibri" w:cs="Times New Roman" w:ascii="Times New Roman" w:hAnsi="Times New Roman"/>
          <w:sz w:val="28"/>
          <w:szCs w:val="28"/>
        </w:rPr>
        <w:t>из предмета и метода, функций и механизма гражданско-правового регулирования, конституционных основ отрасли гражданского права и законодательств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, которые </w:t>
      </w:r>
      <w:r>
        <w:rPr>
          <w:rFonts w:cs="Times New Roman" w:ascii="Times New Roman" w:hAnsi="Times New Roman"/>
          <w:sz w:val="28"/>
          <w:szCs w:val="28"/>
        </w:rPr>
        <w:t>выражают объективные закономерности, тенденции и потребности общества, определяющие сущность всей отрасли гражданского права и имеющие в силу их правового закрепления общеобязательное значение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Кроме того,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наличие в текст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ГК РФ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нормы под названием «Основные начала гражданского законодательства» вносит неопределенность и разрозненность при употреблении понятий «принцип» и «основные начала», что осложняет оперирование термином «принцип». 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связ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 этим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предлагается изменить заглавие статьи 1 </w:t>
      </w:r>
      <w:r>
        <w:rPr>
          <w:rFonts w:eastAsia="Calibri" w:cs="Times New Roman" w:ascii="Times New Roman" w:hAnsi="Times New Roman"/>
          <w:sz w:val="28"/>
          <w:szCs w:val="28"/>
        </w:rPr>
        <w:t>ГК РФ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на «принципы гражданского права», а статью 421 </w:t>
      </w:r>
      <w:r>
        <w:rPr>
          <w:rFonts w:eastAsia="Calibri" w:cs="Times New Roman" w:ascii="Times New Roman" w:hAnsi="Times New Roman"/>
          <w:sz w:val="28"/>
          <w:szCs w:val="28"/>
        </w:rPr>
        <w:t xml:space="preserve">ГК РФ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ереименовать в «Содержание принципа свободы договора». </w:t>
      </w:r>
    </w:p>
    <w:p>
      <w:pPr>
        <w:pStyle w:val="Normal"/>
        <w:widowControl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. Аргументируется вывод о том, что переговоры </w:t>
      </w:r>
      <w:r>
        <w:rPr>
          <w:rFonts w:eastAsia="Calibri" w:cs="Times New Roman" w:ascii="Times New Roman" w:hAnsi="Times New Roman"/>
          <w:sz w:val="28"/>
          <w:szCs w:val="28"/>
        </w:rPr>
        <w:t>на пути формирования будущих договорных условий посредством участия в преддоговорных отношениях и преддоговорном процессе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меют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самостоятельн</w:t>
      </w:r>
      <w:r>
        <w:rPr>
          <w:rFonts w:eastAsia="Calibri" w:cs="Times New Roman" w:ascii="Times New Roman" w:hAnsi="Times New Roman"/>
          <w:sz w:val="28"/>
          <w:szCs w:val="28"/>
        </w:rPr>
        <w:t>ый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 важны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этап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связи с этим на законодательном уровне встает необходимость легализовать указанный этап заключения договора. Предлагается дополнить главу 28 ГК РФ  статьей 421 примечание 1 (часть 1) и изложить ее в следующей редакции: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«1.Переговорами признаются взаимосогласованные действия субъектов (граждан и юридических лиц), направленные на достижения своих целей и  урегулирование вопросов, возникающих в связи с  намерением заключить договор, при которо</w:t>
      </w:r>
      <w:r>
        <w:rPr>
          <w:rFonts w:eastAsia="Calibri" w:cs="Times New Roman" w:ascii="Times New Roman" w:hAnsi="Times New Roman"/>
          <w:sz w:val="28"/>
          <w:szCs w:val="28"/>
        </w:rPr>
        <w:t>м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каждая из сторон имеет равные возможности в контроле ситуации и принятии решения.</w:t>
      </w:r>
    </w:p>
    <w:p>
      <w:pPr>
        <w:pStyle w:val="Normal"/>
        <w:widowControl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заимосогласованные действия субъектов (граждан и юридических лиц) могут выражаться в переписке (почтовой, электронной, путем факсимильной связи и т.п.), встрече представителей одной стороны с другой и в иных видах, не запрещенных законодательством Российской Федерации»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5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. Обосновывается вывод о том, что важное значение приобретает помимо легального закрепления понятия переговоров, еще и легализация и введение в гражданский оборот такой гражданско-правовой категории как «договор о переговорах». Значение этого договора заключается в том, чтобы юридически зафиксировать этап, на котором происходили переговоры с целью заключения договора</w:t>
      </w:r>
      <w:r>
        <w:rPr>
          <w:rFonts w:eastAsia="Calibri" w:cs="Times New Roman" w:ascii="Times New Roman" w:hAnsi="Times New Roman"/>
          <w:sz w:val="28"/>
          <w:szCs w:val="28"/>
        </w:rPr>
        <w:t>,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и обеспечить участвующи</w:t>
      </w:r>
      <w:r>
        <w:rPr>
          <w:rFonts w:eastAsia="Calibri" w:cs="Times New Roman" w:ascii="Times New Roman" w:hAnsi="Times New Roman"/>
          <w:sz w:val="28"/>
          <w:szCs w:val="28"/>
        </w:rPr>
        <w:t>м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 переговорах сторонам определенные гарантии, защищающие их права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связи с этим предлагается введени</w:t>
      </w:r>
      <w:r>
        <w:rPr>
          <w:rFonts w:eastAsia="Calibri" w:cs="Times New Roman" w:ascii="Times New Roman" w:hAnsi="Times New Roman"/>
          <w:sz w:val="28"/>
          <w:szCs w:val="28"/>
        </w:rPr>
        <w:t xml:space="preserve">е авторского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понят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договор о переговорах</w:t>
      </w:r>
      <w:r>
        <w:rPr>
          <w:rFonts w:eastAsia="Calibri" w:cs="Times New Roman" w:ascii="Times New Roman" w:hAnsi="Times New Roman"/>
          <w:sz w:val="28"/>
          <w:szCs w:val="28"/>
        </w:rPr>
        <w:t xml:space="preserve">», согласно которому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- это гражданско-правовой договор, в силу которого стороны обязуются принять меры по организации  процесса переговоров в целях заключения договора (в частности,  участие в разработке  проекта договора, соблюдение конфиденциальност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переговоров) в объеме, предусмотренном соглашением сторон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. Делается вывод о том, что нравственно-правовые принципы, исходя уже из их наименования, призваны обеспечить взаимосвязь права и морали, способствовать восполнению пробелов в нормативном регулировании общественных отношений. Кроме того, нравственно-правовые принципы определяют границы действия субъектов гражданско-правовых отношений, а значит, являются вместе с </w:t>
      </w:r>
      <w:r>
        <w:rPr>
          <w:rFonts w:eastAsia="Calibri" w:cs="Times New Roman" w:ascii="Times New Roman" w:hAnsi="Times New Roman"/>
          <w:sz w:val="28"/>
          <w:szCs w:val="28"/>
        </w:rPr>
        <w:t>тем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мерой ограничения принципа  свободы договора.</w:t>
      </w:r>
    </w:p>
    <w:p>
      <w:pPr>
        <w:pStyle w:val="Normal"/>
        <w:widowControl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связи с этим следует внести изменения в ГК РФ в часть 1 статьи 421 ГК РФ и трактовать ее в следующей редакции:</w:t>
      </w:r>
    </w:p>
    <w:p>
      <w:pPr>
        <w:pStyle w:val="Normal"/>
        <w:widowControl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«Часть 1: Граждане и юридические лица свободны в заключении договоров, не противоречащих   нравственно-правовым принципам (добросовестности, справедливости и разумности</w:t>
      </w:r>
      <w:r>
        <w:rPr>
          <w:rFonts w:eastAsia="Calibri" w:cs="Times New Roman" w:ascii="Times New Roman" w:hAnsi="Times New Roman"/>
          <w:sz w:val="28"/>
          <w:szCs w:val="28"/>
        </w:rPr>
        <w:t>)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7.Автор доказывает вывод о том, что для устранения дальнейших противоречий  в употреблении понятий «недвижимое имущество», «недвижимая вещь» и «недвижимость» при заключении сделок с недвижимостью необходимо исключить из статьи 130 ГК РФ понятие «недвижимая вещь» и ограничиться употреблением понятий «недвижимое имущество» и «недвижимость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следуя  правовое понятие недвижимости, закрепленное в статье 130 </w:t>
      </w:r>
      <w:r>
        <w:rPr>
          <w:rFonts w:cs="Times New Roman" w:ascii="Times New Roman" w:hAnsi="Times New Roman"/>
          <w:sz w:val="28"/>
          <w:szCs w:val="28"/>
        </w:rPr>
        <w:t>ГК РФ,  автор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явил, что </w:t>
      </w:r>
      <w:r>
        <w:rPr>
          <w:rFonts w:cs="Times New Roman" w:ascii="Times New Roman" w:hAnsi="Times New Roman"/>
          <w:sz w:val="28"/>
          <w:szCs w:val="28"/>
        </w:rPr>
        <w:t>применительно к сделкам, предметом которых является недвижимое имущество, сложность заключается в том, что понятие недвижимости в статье 130 ГК РФ имеет размытые границ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тем указанный факт не несет за собой негативного последствия, так как служит основой для реализации принципа свободы договора применительно к сделкам с недвижимостью в той части, что дает  субъектам гражданского права самостоятельно согласно своей свободной воли определять предмет сделки относящийся по признакам статьи 130 ГК РФ к недвижимому имуществу (например, путем наделения режимом недвижимости вещей, являющихся движимыми по природе и т.д.).</w:t>
      </w:r>
    </w:p>
    <w:p>
      <w:pPr>
        <w:pStyle w:val="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ая и практическая значимость исследования.</w:t>
      </w:r>
    </w:p>
    <w:p>
      <w:pPr>
        <w:pStyle w:val="TextBodyIndent"/>
        <w:spacing w:lineRule="auto" w:line="360"/>
        <w:ind w:right="99" w:firstLine="567"/>
        <w:jc w:val="both"/>
        <w:rPr/>
      </w:pPr>
      <w:r>
        <w:rPr>
          <w:bCs/>
          <w:sz w:val="28"/>
          <w:szCs w:val="28"/>
        </w:rPr>
        <w:t xml:space="preserve">Теоретическая значимость результатов диссертационного исследования </w:t>
      </w:r>
      <w:r>
        <w:rPr>
          <w:bCs/>
          <w:sz w:val="28"/>
          <w:szCs w:val="28"/>
          <w:lang w:val="ru-RU"/>
        </w:rPr>
        <w:t xml:space="preserve">заключается в </w:t>
      </w:r>
      <w:r>
        <w:rPr>
          <w:bCs/>
          <w:sz w:val="28"/>
          <w:szCs w:val="28"/>
        </w:rPr>
        <w:t>расшир</w:t>
      </w:r>
      <w:r>
        <w:rPr>
          <w:bCs/>
          <w:sz w:val="28"/>
          <w:szCs w:val="28"/>
          <w:lang w:val="ru-RU"/>
        </w:rPr>
        <w:t>ении</w:t>
      </w:r>
      <w:r>
        <w:rPr>
          <w:bCs/>
          <w:sz w:val="28"/>
          <w:szCs w:val="28"/>
        </w:rPr>
        <w:t xml:space="preserve"> и уточнении научных представлений об общетеоретическом понятии – принципе свобод</w:t>
      </w:r>
      <w:r>
        <w:rPr>
          <w:bCs/>
          <w:sz w:val="28"/>
          <w:szCs w:val="28"/>
          <w:lang w:val="ru-RU"/>
        </w:rPr>
        <w:t>ы</w:t>
      </w:r>
      <w:r>
        <w:rPr>
          <w:bCs/>
          <w:sz w:val="28"/>
          <w:szCs w:val="28"/>
        </w:rPr>
        <w:t xml:space="preserve"> договора. Сформулированные в диссертационной работе теоретические и практические проблемы реализации принципа свободы договора на примере сделок с недвижимостью позволяют автору внести собственный вклад в совершенствование нормативно-правового регулирования обязательственных отношений. Выводы, </w:t>
      </w:r>
      <w:r>
        <w:rPr>
          <w:bCs/>
          <w:sz w:val="28"/>
          <w:szCs w:val="28"/>
          <w:lang w:val="ru-RU"/>
        </w:rPr>
        <w:t>сформулированные</w:t>
      </w:r>
      <w:r>
        <w:rPr>
          <w:bCs/>
          <w:sz w:val="28"/>
          <w:szCs w:val="28"/>
        </w:rPr>
        <w:t xml:space="preserve"> в исследовании, с успехом могут быть использованы для дальнейших научных исследований, касающихся проблем изучения принципа свободы договора.</w:t>
      </w:r>
      <w:r>
        <w:rPr>
          <w:bCs/>
          <w:sz w:val="28"/>
          <w:szCs w:val="28"/>
          <w:lang w:val="ru-RU"/>
        </w:rPr>
        <w:t xml:space="preserve"> Кроме того,  по результатам  диссертационного исследования обозначены</w:t>
      </w:r>
      <w:r>
        <w:rPr>
          <w:bCs/>
          <w:sz w:val="28"/>
          <w:szCs w:val="28"/>
        </w:rPr>
        <w:t xml:space="preserve"> авторск</w:t>
      </w:r>
      <w:r>
        <w:rPr>
          <w:bCs/>
          <w:sz w:val="28"/>
          <w:szCs w:val="28"/>
          <w:lang w:val="ru-RU"/>
        </w:rPr>
        <w:t>ие дефиниции.</w:t>
      </w:r>
    </w:p>
    <w:p>
      <w:pPr>
        <w:pStyle w:val="TextBodyIndent"/>
        <w:spacing w:lineRule="auto" w:line="360"/>
        <w:ind w:right="99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сновные положения и выводы диссертации могут быть использованы в научно-исследовательской работе при дальнейшем изучении проблем </w:t>
      </w:r>
      <w:r>
        <w:rPr>
          <w:sz w:val="28"/>
          <w:szCs w:val="28"/>
          <w:lang w:val="ru-RU"/>
        </w:rPr>
        <w:t>реализации принципа свободы договора</w:t>
      </w:r>
      <w:r>
        <w:rPr>
          <w:sz w:val="28"/>
          <w:szCs w:val="28"/>
        </w:rPr>
        <w:t xml:space="preserve">. Кроме того, материалы диссертации </w:t>
      </w:r>
      <w:r>
        <w:rPr>
          <w:sz w:val="28"/>
          <w:szCs w:val="28"/>
          <w:lang w:val="ru-RU"/>
        </w:rPr>
        <w:t xml:space="preserve">могут использоваться </w:t>
      </w:r>
      <w:r>
        <w:rPr>
          <w:sz w:val="28"/>
          <w:szCs w:val="28"/>
        </w:rPr>
        <w:t xml:space="preserve"> в образовательном процессе при преподавании учебных дисципли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Гражданское право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юридических вузах, а также при подготовке лекций, учебных пособий, практикумов и другой учебно-методической литературы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 xml:space="preserve"> гражданскому праву. Положения и выводы диссертации могут быть использованы в законотворческой и нормотворческой работе по совершенствованию  гражданского законодательства.</w:t>
      </w:r>
    </w:p>
    <w:p>
      <w:pPr>
        <w:pStyle w:val="TextBodyIndent"/>
        <w:spacing w:lineRule="auto" w:line="360"/>
        <w:ind w:right="99" w:firstLine="567"/>
        <w:jc w:val="both"/>
        <w:rPr>
          <w:rStyle w:val="FontStyle12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Апробация и внедрение результатов исследования.</w:t>
      </w:r>
      <w:r>
        <w:rPr>
          <w:bCs/>
          <w:sz w:val="28"/>
          <w:szCs w:val="28"/>
        </w:rPr>
        <w:t xml:space="preserve">  </w:t>
      </w:r>
      <w:r>
        <w:rPr>
          <w:bCs/>
          <w:spacing w:val="-12"/>
          <w:sz w:val="28"/>
          <w:szCs w:val="28"/>
        </w:rPr>
        <w:t xml:space="preserve">Диссертация обсуждалась на кафедре гражданского права и процесса </w:t>
      </w:r>
      <w:r>
        <w:rPr>
          <w:rStyle w:val="FontStyle12"/>
          <w:sz w:val="28"/>
          <w:szCs w:val="28"/>
        </w:rPr>
        <w:t>Негосударственного аккредитованного образовательного учреждения высшего профессионального образования «Современная гуманитарная академия»</w:t>
      </w:r>
      <w:r>
        <w:rPr>
          <w:rStyle w:val="FontStyle12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567"/>
        <w:jc w:val="both"/>
        <w:rPr>
          <w:rStyle w:val="FontStyle1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оме того, основные положения и вывод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носимые на защиту </w:t>
      </w:r>
      <w:r>
        <w:rPr>
          <w:rFonts w:cs="Times New Roman" w:ascii="Times New Roman" w:hAnsi="Times New Roman"/>
          <w:sz w:val="28"/>
          <w:szCs w:val="28"/>
        </w:rPr>
        <w:t>диссертационной работы использовались при проведении семинарских занятий по предмету «Гражданское право» в Смоленском государственном университете, о чем свидетельствует Акт о внедрении (применении) результатов диссертационной работы.</w:t>
      </w:r>
    </w:p>
    <w:p>
      <w:pPr>
        <w:pStyle w:val="Normal"/>
        <w:spacing w:lineRule="auto" w:line="360"/>
        <w:ind w:right="99" w:firstLine="567"/>
        <w:jc w:val="both"/>
        <w:rPr/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Основные выводы и положения диссертационного исследования нашли свое отражение в ряде научных публикаций автора,  в том числе, в четырех статьях, опубликованных в ведущих рецензируемых научных журналах и изданиях, </w:t>
      </w:r>
      <w:r>
        <w:rPr>
          <w:rFonts w:cs="Times New Roman" w:ascii="Times New Roman" w:hAnsi="Times New Roman"/>
          <w:sz w:val="28"/>
          <w:szCs w:val="28"/>
        </w:rPr>
        <w:t>в выступлениях на общероссийских и региональных научных и научно-практических конференциях (Пенза, 2011; Саратов, 2011; Смоленск, 2011; Смоленск, 2012; Пенза, 2013; Курск, 2013)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. </w:t>
      </w:r>
    </w:p>
    <w:p>
      <w:pPr>
        <w:pStyle w:val="TextBody"/>
        <w:spacing w:lineRule="auto" w:line="360" w:before="0" w:after="0"/>
        <w:ind w:right="99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диссерт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целями и задачами исследования.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Работа состоит из введения, </w:t>
      </w: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>двух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глав, объединяющих </w:t>
      </w: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>семь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параграфов, заклю</w:t>
      </w:r>
      <w:r>
        <w:rPr>
          <w:rFonts w:cs="Times New Roman" w:ascii="Times New Roman" w:hAnsi="Times New Roman"/>
          <w:sz w:val="28"/>
          <w:szCs w:val="28"/>
        </w:rPr>
        <w:t>чения,  а также списка использованных источников и литературы.</w:t>
      </w:r>
    </w:p>
    <w:p>
      <w:pPr>
        <w:pStyle w:val="Normal"/>
        <w:widowControl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ое содержание диссертационного исследования</w:t>
      </w:r>
    </w:p>
    <w:p>
      <w:pPr>
        <w:pStyle w:val="TextBodyIndent"/>
        <w:spacing w:lineRule="auto" w:line="360"/>
        <w:ind w:right="99" w:firstLine="56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Во </w:t>
      </w:r>
      <w:r>
        <w:rPr>
          <w:b/>
          <w:sz w:val="28"/>
          <w:szCs w:val="28"/>
        </w:rPr>
        <w:t>введ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основывается актуальность темы диссертационного исследования, </w:t>
      </w:r>
      <w:r>
        <w:rPr>
          <w:bCs/>
          <w:sz w:val="28"/>
          <w:szCs w:val="28"/>
          <w:lang w:val="ru-RU"/>
        </w:rPr>
        <w:t>формулируется</w:t>
      </w:r>
      <w:r>
        <w:rPr>
          <w:bCs/>
          <w:sz w:val="28"/>
          <w:szCs w:val="28"/>
        </w:rPr>
        <w:t xml:space="preserve"> его цель и основные задачи, определ</w:t>
      </w:r>
      <w:r>
        <w:rPr>
          <w:bCs/>
          <w:sz w:val="28"/>
          <w:szCs w:val="28"/>
          <w:lang w:val="ru-RU"/>
        </w:rPr>
        <w:t>яются</w:t>
      </w:r>
      <w:r>
        <w:rPr>
          <w:bCs/>
          <w:sz w:val="28"/>
          <w:szCs w:val="28"/>
        </w:rPr>
        <w:t xml:space="preserve"> объект и предмет исследования, очерч</w:t>
      </w:r>
      <w:r>
        <w:rPr>
          <w:bCs/>
          <w:sz w:val="28"/>
          <w:szCs w:val="28"/>
          <w:lang w:val="ru-RU"/>
        </w:rPr>
        <w:t>ивается</w:t>
      </w:r>
      <w:r>
        <w:rPr>
          <w:bCs/>
          <w:sz w:val="28"/>
          <w:szCs w:val="28"/>
        </w:rPr>
        <w:t xml:space="preserve"> степень разработанности проблемы, методология и методики исследования, раскрывается  научная новизна, </w:t>
      </w:r>
      <w:r>
        <w:rPr>
          <w:bCs/>
          <w:sz w:val="28"/>
          <w:szCs w:val="28"/>
          <w:lang w:val="ru-RU"/>
        </w:rPr>
        <w:t>формулируются</w:t>
      </w:r>
      <w:r>
        <w:rPr>
          <w:bCs/>
          <w:sz w:val="28"/>
          <w:szCs w:val="28"/>
        </w:rPr>
        <w:t xml:space="preserve"> положения, выносимые на защиту, обоснов</w:t>
      </w:r>
      <w:r>
        <w:rPr>
          <w:bCs/>
          <w:sz w:val="28"/>
          <w:szCs w:val="28"/>
          <w:lang w:val="ru-RU"/>
        </w:rPr>
        <w:t>ываются</w:t>
      </w:r>
      <w:r>
        <w:rPr>
          <w:bCs/>
          <w:sz w:val="28"/>
          <w:szCs w:val="28"/>
        </w:rPr>
        <w:t xml:space="preserve">  теоретическая и практическая значимость полученных выводов и результатов исследования, область применения его материалов и сформулированных автором предлож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главе первой «Общая характеристика принципа свободы договора» </w:t>
      </w:r>
      <w:r>
        <w:rPr>
          <w:rFonts w:cs="Times New Roman" w:ascii="Times New Roman" w:hAnsi="Times New Roman"/>
          <w:sz w:val="28"/>
          <w:szCs w:val="28"/>
        </w:rPr>
        <w:t xml:space="preserve"> анализируется историческое развитие  свободы договора как принципа гражданского права на примере сделок с недвижимостью, определяется правовая сущность принципа свободы договора, указываются  основные проблемы соотношения понятий «свобода договора» и «свобода сделки», значение международных принципов  и оценочных понятий гражданского права на становление принципа свободы договора в гражданском праве РФ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вый параграф  «Историческое развитие принципа свободы договора на примере сделок с недвижимостью»  первой главы</w:t>
      </w:r>
      <w:r>
        <w:rPr>
          <w:rFonts w:cs="Times New Roman" w:ascii="Times New Roman" w:hAnsi="Times New Roman"/>
          <w:sz w:val="28"/>
          <w:szCs w:val="28"/>
        </w:rPr>
        <w:t xml:space="preserve"> посвящен историческим особенностям развития принципа свободы договора на примере сделок с недвижимост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стоит обратить внимание на то, что при исследовании исторических особенностей развития принципа свободы договора не ставилось основной задачей детально проследить историю интересующего вопроса до мельчайших подробностей. В рамках настоящего исследования автор останавливался на наиболее интересующих моментах применительно к сделкам с недвижимостью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араграфе указывается, что, несмотря на то, что свобода договора была законодательно признана принципом гражданского права России лишь 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е, она в различной степени всегда была присуща обязательственному праву на всех этапах его эволюции. </w:t>
      </w:r>
    </w:p>
    <w:p>
      <w:pPr>
        <w:pStyle w:val="11"/>
        <w:shd w:fill="auto" w:val="clear"/>
        <w:spacing w:lineRule="auto" w:line="360" w:before="0" w:after="0"/>
        <w:ind w:left="20" w:right="40"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дной  из особенностей формирования первых представлений о принципе свободы договора были связаны именно с развитием мыслей о самой сути договора вообще. </w:t>
      </w:r>
    </w:p>
    <w:p>
      <w:pPr>
        <w:pStyle w:val="11"/>
        <w:shd w:fill="auto" w:val="clear"/>
        <w:spacing w:lineRule="auto" w:line="360" w:before="0" w:after="0"/>
        <w:ind w:left="20" w:right="40" w:firstLine="567"/>
        <w:rPr>
          <w:sz w:val="28"/>
          <w:szCs w:val="28"/>
        </w:rPr>
      </w:pPr>
      <w:r>
        <w:rPr>
          <w:sz w:val="28"/>
          <w:szCs w:val="28"/>
        </w:rPr>
        <w:t xml:space="preserve">В разные периоды договорные отношения между субъектами имели существенное значение. Договоры заключались относительно различных объектов, в том числе одним из самых востребованных было недвижимое имущество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ервые в российском законодательстве употребление понятия «недвижимое имущество» произошло в эпоху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которое включало в себя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овые, выслуженные и купленные вотчины и поместья, а также дворы и лавки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льнейшем, расширяя понятие «недвижимое имущество», законодатель не усложнял  его чрезмерным определением, а просто перечислял объекты, которые он относил к недвижимому имуществу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факторы не способствовали тому, чтобы сделки, предметом которых являлось недвижимое имущество, заключались бы без  каких - либо спорных моментов и нарушений.</w:t>
      </w:r>
    </w:p>
    <w:p>
      <w:pPr>
        <w:pStyle w:val="11"/>
        <w:shd w:fill="auto" w:val="clear"/>
        <w:spacing w:lineRule="auto" w:line="360" w:before="0" w:after="0"/>
        <w:ind w:firstLine="567"/>
        <w:rPr/>
      </w:pPr>
      <w:r>
        <w:rPr>
          <w:sz w:val="28"/>
          <w:szCs w:val="28"/>
          <w:lang w:val="ru-RU"/>
        </w:rPr>
        <w:t xml:space="preserve">Формулируется вывод, что </w:t>
      </w:r>
      <w:r>
        <w:rPr>
          <w:sz w:val="28"/>
          <w:szCs w:val="28"/>
        </w:rPr>
        <w:t xml:space="preserve"> не все субъекты, которые имели возможность заключать сделки с движимым имуществом, имели такое же право в заключении сделок с недвижимостью.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/>
          <w:spacing w:val="-3"/>
          <w:sz w:val="28"/>
          <w:szCs w:val="28"/>
        </w:rPr>
        <w:t>В Именном указе о наследии имений</w:t>
      </w:r>
      <w:r>
        <w:rPr>
          <w:rStyle w:val="FootnoteCharacters"/>
          <w:rStyle w:val="FootnoteAnchor"/>
          <w:rFonts w:eastAsia="Times New Roman"/>
          <w:spacing w:val="-3"/>
          <w:sz w:val="28"/>
          <w:szCs w:val="28"/>
        </w:rPr>
        <w:footnoteReference w:id="13"/>
      </w:r>
      <w:r>
        <w:rPr>
          <w:rFonts w:eastAsia="Times New Roman"/>
          <w:spacing w:val="-3"/>
          <w:sz w:val="28"/>
          <w:szCs w:val="28"/>
        </w:rPr>
        <w:t xml:space="preserve"> Петр </w:t>
      </w:r>
      <w:r>
        <w:rPr>
          <w:rFonts w:eastAsia="Times New Roman"/>
          <w:spacing w:val="-3"/>
          <w:sz w:val="28"/>
          <w:szCs w:val="28"/>
          <w:lang w:val="en-US"/>
        </w:rPr>
        <w:t>I</w:t>
      </w:r>
      <w:r>
        <w:rPr>
          <w:rFonts w:eastAsia="Times New Roman"/>
          <w:spacing w:val="-3"/>
          <w:sz w:val="28"/>
          <w:szCs w:val="28"/>
        </w:rPr>
        <w:t xml:space="preserve"> определ</w:t>
      </w:r>
      <w:r>
        <w:rPr>
          <w:rFonts w:eastAsia="Times New Roman"/>
          <w:spacing w:val="-3"/>
          <w:sz w:val="28"/>
          <w:szCs w:val="28"/>
          <w:lang w:val="ru-RU"/>
        </w:rPr>
        <w:t>ил</w:t>
      </w:r>
      <w:r>
        <w:rPr>
          <w:rFonts w:eastAsia="Times New Roman"/>
          <w:spacing w:val="-3"/>
          <w:sz w:val="28"/>
          <w:szCs w:val="28"/>
        </w:rPr>
        <w:t xml:space="preserve"> возраст </w:t>
      </w:r>
      <w:r>
        <w:rPr>
          <w:rFonts w:eastAsia="Times New Roman"/>
          <w:spacing w:val="-5"/>
          <w:sz w:val="28"/>
          <w:szCs w:val="28"/>
        </w:rPr>
        <w:t xml:space="preserve">наступления гражданской дееспособности для недвижимых имуществ </w:t>
      </w:r>
      <w:r>
        <w:rPr>
          <w:rFonts w:eastAsia="Times New Roman"/>
          <w:spacing w:val="-7"/>
          <w:sz w:val="28"/>
          <w:szCs w:val="28"/>
        </w:rPr>
        <w:t xml:space="preserve">в 20 лет, для движимых - для мужчин в 18, женщин в 17 лет. </w:t>
      </w:r>
    </w:p>
    <w:p>
      <w:pPr>
        <w:pStyle w:val="11"/>
        <w:shd w:fill="auto" w:val="clear"/>
        <w:spacing w:lineRule="auto" w:line="360" w:before="0" w:after="0"/>
        <w:ind w:firstLine="567"/>
        <w:rPr>
          <w:rFonts w:eastAsia="Times New Roman"/>
          <w:spacing w:val="-6"/>
          <w:sz w:val="28"/>
          <w:szCs w:val="28"/>
          <w:lang w:val="ru-RU"/>
        </w:rPr>
      </w:pPr>
      <w:r>
        <w:rPr>
          <w:rFonts w:eastAsia="Times New Roman"/>
          <w:spacing w:val="-6"/>
          <w:sz w:val="28"/>
          <w:szCs w:val="28"/>
          <w:lang w:val="ru-RU"/>
        </w:rPr>
        <w:t>С</w:t>
      </w:r>
      <w:r>
        <w:rPr>
          <w:rFonts w:eastAsia="Times New Roman"/>
          <w:spacing w:val="-6"/>
          <w:sz w:val="28"/>
          <w:szCs w:val="28"/>
        </w:rPr>
        <w:t xml:space="preserve">ословность русского общества предопределила различный объем прав у различных сословий, а значит и различный объем возможностей для реализации принципа свободы договора в сделках, предметом которых являлось недвижимое имущество. </w:t>
      </w:r>
    </w:p>
    <w:p>
      <w:pPr>
        <w:pStyle w:val="11"/>
        <w:shd w:fill="auto" w:val="clear"/>
        <w:spacing w:lineRule="auto" w:line="36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тором отмечается, что</w:t>
      </w:r>
      <w:r>
        <w:rPr>
          <w:sz w:val="28"/>
          <w:szCs w:val="28"/>
        </w:rPr>
        <w:t xml:space="preserve"> в России в отличие от прав на движимые вещи при приобретении прав на недвижимое имущество устанавливались более строгие требования и правила к совершению сделок. </w:t>
      </w:r>
      <w:r>
        <w:rPr>
          <w:sz w:val="28"/>
          <w:szCs w:val="28"/>
          <w:lang w:val="ru-RU"/>
        </w:rPr>
        <w:t xml:space="preserve"> </w:t>
      </w:r>
    </w:p>
    <w:p>
      <w:pPr>
        <w:pStyle w:val="26"/>
        <w:shd w:fill="auto" w:val="clear"/>
        <w:spacing w:lineRule="auto" w:line="360"/>
        <w:ind w:left="20" w:right="60" w:firstLine="567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 все сделки с недвижимостью совершались в </w:t>
      </w:r>
      <w:r>
        <w:rPr>
          <w:sz w:val="28"/>
          <w:szCs w:val="28"/>
        </w:rPr>
        <w:t>крепостной форме, который имел строго-определенный порядок оформления сделки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нцу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 в. в России сложилась довольно громоздкая система регулирования оборота недвижимого имущества. В то же время указанная система имела свои особенности. Так, профессор Л.А. Кассо отмечал, что в вопросах оглашения сделок о недвижимостях российское законодательство «стремилось проводить благотворные начала, тогда еще не везде признанные на Западе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6"/>
        <w:shd w:fill="auto" w:val="clear"/>
        <w:spacing w:lineRule="auto" w:line="360"/>
        <w:ind w:left="4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изменения в общественном строе не позволили реализовать проекты многих законов, в том числе и положения нормативных актов, обеспечивающих регулирование оборота недвижим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 втором параграф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Понятие свободы договора и проблемы соотношения понятий «свобода договора» и «свобода сделки» в науке гражданского права»  первой главы </w:t>
      </w:r>
      <w:r>
        <w:rPr>
          <w:rFonts w:cs="Times New Roman" w:ascii="Times New Roman" w:hAnsi="Times New Roman"/>
          <w:sz w:val="28"/>
          <w:szCs w:val="28"/>
        </w:rPr>
        <w:t>рассматривается правовая сущность  свободы договора как принципа гражданского прав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ся понятие «свобода»  в этимологическом  смысле и с позиции различных ученых в контексте его употребления в словосочетании «принцип свободы договора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улируется вывод о том, что термин «свобода», как и многие другие правовые категории, неоднозначен. В объективном смысле термин «свобода» отражает особенности положения человека в обществе. При этом следует учитывать два момента: с одной стороны, личность свободна при выборе путей и средств достижения своих целей, но, с другой стороны, человек должен при постановке и реализации этих целей соотносить свое поведение с такой же свободой других лиц, а также нести ответственность за нарушение прав и законных интересов этих лиц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ся анализ и соотношение понятий «сделка» и «договор».  Обосновывается вывод о том, что договор - это непременно сделка, но последняя, далеко не всегда является договоро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ируется вывод о необходимости замены дефиниции «свободы договора»  на  правовую категорию «свобода сделки» в связи с тем, что употребление понятия «свобода договора» вводит в заблуждение относительно правового режима односторонних сделок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на научно-теоретическая дефиниция «принципы гражданского права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ается вывод о том, что наличие в тексте ГК РФ нормы под названием «Основные начала гражданского законодательства» вносит неопределенность и разрозненность при употреблении понятий «принцип» и «основные начала», что осложняет оперирование термином «принцип». В связи с чем предлагается изменить заглавие статьи 1 ГК РФ на «Принципы гражданского права», а статью 421 ГК РФ переименовать в «Содержание принципа свободы договора». </w:t>
      </w:r>
    </w:p>
    <w:p>
      <w:pPr>
        <w:pStyle w:val="Normal"/>
        <w:widowControl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ргументируется  вывод о том, что принцип свободы договора это  комплексное понятие, состоящее из следующих правомочий: свободе вступления в договорные отношения; свободе определения характера заключаемого договора; свободе самостоятельного ведения переговоров с целью достижения соглашения путём использования любых правомерных способов и без ограничения во времени, а также в решении вопроса о целесообразности продолжения переговоров;  </w:t>
      </w:r>
      <w:r>
        <w:rPr>
          <w:rFonts w:cs="Times New Roman" w:ascii="Times New Roman" w:hAnsi="Times New Roman"/>
          <w:sz w:val="28"/>
          <w:szCs w:val="28"/>
        </w:rPr>
        <w:t>свободе определения  условий договора;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вободе сторон договора выбрать форму договора; свободе сторон в любое время своим соглашением изменить или расторгнуть договор; свободе  права выбрать способ обеспечения исполнения догов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третьем параграфе «Влияние общепризнанных принципов и норм международного права на реализацию  принципа свободы договора  в Российской Федерации» первой главы</w:t>
      </w:r>
      <w:r>
        <w:rPr>
          <w:rFonts w:cs="Times New Roman" w:ascii="Times New Roman" w:hAnsi="Times New Roman"/>
          <w:sz w:val="28"/>
          <w:szCs w:val="28"/>
        </w:rPr>
        <w:t xml:space="preserve"> анализируются общие принципы международного права на предмет их влияния и значения в рамках реформирования общеправовых основ отечественного гражданского законодатель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ности, делается вывод о том, что  положения Принципов УНИДРУА и Европейских принципов необходимо учитывать при реформировании отечественного права и создании нового регулирования в соответствующих областях российского гражданского законодательства. Большое значение они имеют для совершенствования российской правоприменительной практики и повышения уровня правосознания российских участников гражданско-правовых отношений, в том числе при заключении сделок с недвижимост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четвертом параграфе «Оценочные понятия гражданского права (добросовестность,  разумность, справедливость) как ограничители принципа свободы договора» первой главы </w:t>
      </w:r>
      <w:r>
        <w:rPr>
          <w:rFonts w:cs="Times New Roman" w:ascii="Times New Roman" w:hAnsi="Times New Roman"/>
          <w:sz w:val="28"/>
          <w:szCs w:val="28"/>
        </w:rPr>
        <w:t xml:space="preserve"> анализируются оценочные понятия как юридическая категория, оказывающая влияние на реализацию принципа свободы догов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ается внимание на то, что термин «оценочное понятие» был введен в научный оборот  С.И. Вильнянским, подразумевавшим под ним понятие, которое «...дает суду возможность свободной оценки фактов и учета индивидуальных особенностей конкретного случая при обязательном в то же время применении закон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иная с 90-х годо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оценочные понятия являются постоянным предметом исследований в области как общей теории права, так и отраслевых наук, представители которых формулируют определения оценочных понятий на основе проведенного анализа их призна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лируется вывод о том, что в основе всех оценочных понятий лежит субъективный фактор, который не имеет однозначного толкования и во многом определяется через нормы морали и нравственност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остро встает необходимость о введении на законодательном уровне понятия нравственно-правовых принципо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ется вывод о том, что нравственно-правовые принципы, исходя уже из их наименования, призваны обеспечить взаимосвязь права и морали, способствовать восполнению пробелов в нормативном регулировании общественных отношений. Кроме того, нравственно-правовые принципы определяют границы действия субъектов гражданско-правовых отношений, а значит, являются мерой ограничения принципа  свободы догов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 аргументируется позиция о необходимости введения на законодательном уровне  вместо понятия «нравственность», закрепленного в части 2 статьи 1 ГК РФ, понятия «нравственно-правовых принципов», среди которых особое место должны занять принцип добросовестности, принцип разумности и принцип справедлив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необходимо внести изменения в ГК РФ в часть 1 статьи 421 ГК РФ и трактовать ее в следующей редакции: «Часть 1: Граждане и юридические лица свободны в заключении договоров, не противоречащие принципам добросовестности, справедливости и разумности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 второй главе «Особенности проявления принципа свободы договора на примере сделок с недвижимостью»</w:t>
      </w:r>
      <w:r>
        <w:rPr>
          <w:rFonts w:cs="Times New Roman" w:ascii="Times New Roman" w:hAnsi="Times New Roman"/>
          <w:sz w:val="28"/>
          <w:szCs w:val="28"/>
        </w:rPr>
        <w:t xml:space="preserve"> рассматриваются некоторые особенности проявления принципа свободы при заключении сделок с недвижимостью. Обращается внимание на такие субъективные  составляющие принципа свободы договора как воля, волеизъявление, правосубъектность и усмотр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ервом параграфе «Особенности проявления свободы воли и волеизъявления в сделках с недвижимостью»</w:t>
      </w:r>
      <w:r>
        <w:rPr>
          <w:rFonts w:cs="Times New Roman" w:ascii="Times New Roman" w:hAnsi="Times New Roman"/>
          <w:sz w:val="28"/>
          <w:szCs w:val="28"/>
        </w:rPr>
        <w:t xml:space="preserve"> уделяется внимание тому, что, как и любая сделка, договор представляет собой волевой акт. Однако этот волевой акт обладает присущими ему специфическими особенностями. Он представляет собой не разрозненные волевые действия двух или более лиц, а единое волеизъявление, выражающее их общую волю. Следовательно, воля занимает в гражданском праве особое значение, так как является основой для формирования прежде всего свободных гражданско-правовых отношений.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яя понятие «свобода воли» мы обозначаем осуществление различных действий в рамках закона, но без какого – либо принужде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ается внимание на соотношение воли и волеизъявления. Указывается, что до сих пор в цивилистике среди правоведов и ученых нет единого мнения относительно определения и соотношения понятий воли и волеизъявления. Во многом это связано с тем, что понятия воля и волеизъявление не имеют однозначного юридического толкования, так как заимствованы  из психологии, медицины, философии. Указывается, что в  науке гражданского права  сформировалось три основных подхода к вопросу о соотношении воли и волеизъявления: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оритет имеет воля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оритет имеет волеизъявление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начение воли и волеизъявление равнозначн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о соотношении воли и волеизъявления, очевидно, что лишь совпадение воли и содержания волеизъявления, оформленного соответствующим образом, может рассматриваться как «истинное» и «бесспорное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гда текст сделки не дает возможность однозначно определить действительную волю сторон. Как бы подробно и внимательно не определили контрагенты условия своего договора, они все же не в состоянии предусмотреть всех вопросов, которые могут в дальнейшем возникнуть, соответственно, многие договоры вызывают потребность в разъяснении их смысла. Обращается внимание на институт толкования сделок и особое место нотариуса в этом институте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обращает внимание на тот факт, что до сих пор среди ученых-правоведов и практиков, в том числе риэлторов, продолжают вестись дискуссии относительно необходимости введения на законодательном уровне обязательного условия нотариального заверения сделок, предметом которых является недвижимост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й стороны право выбора формы, в которую стороны изъявят желание облечь договор является одной из мер реализации принципа свободы договора, но с другой стороны  обязательное нотариальное заверение сделок создаст благоприятные правовые условия для того, чтобы воля субъектов соответствовала их волеизъявлен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 приходит к выводу о том, что вопрос о необходимости введения обязательной для применения нормы, закрепляющей императивность нотариального заверения сделок с недвижимостью остается открытым, несмотря на тот факт, что законодатель, приняв Федеральный закон от 30.12.2012 № 302-ФЗ «О внесении изменений в главы 1,2,3 и 4 части первой Гражданского кодекса Российской Федерации, отказался от необходимости императивности нотариального заверения сделок с недвижимостью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тся вывод о том, что толкование условий сделки имеет очень важное значение не только при рассмотрении споров в суде, но и при определении истинной воли субъекта, заключающего сделку с недвижимостью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кование договора необходимо для правильного решения всех правовых вопросов, связанных с заключением и исполнением догов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 втором параграфе «Особенности реализации свободы воли юридического лица при заключении сделок с недвижимостью»</w:t>
      </w:r>
      <w:r>
        <w:rPr>
          <w:rFonts w:cs="Times New Roman" w:ascii="Times New Roman" w:hAnsi="Times New Roman"/>
          <w:sz w:val="28"/>
          <w:szCs w:val="28"/>
        </w:rPr>
        <w:t xml:space="preserve"> уделяется внимание тому, что воля юридического лица - это категория, имеющая психологическое и биологическое основание, которым в буквальном смысле может обладать только человек. Применительно к юридическому лицу употребление понятия «приобретение и осуществление гражданских прав своей волей и в своем интересе имеет значение фикции, так как понятие «воля юридического лица» есть исключительно правовое явление. Волей обладают люди, способные оказывать влияние на деятельность юридического лица. В конечном счете, именно воля этих людей преобразуется в собственно волю юридического лиц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обращается внимание на существенную особенность формирования воли юридического лица, которая состоит из воли людей, которые входят в состав органов юридического лиц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жданском праве органы юридического лица по характеру компетенции принято классифицировать на волеобразующие и волеизъявляющие органы. Волеобразующие органы представляют те, которые формируют волю юридического лица (например, общее собрание акционеров открытого акционерного общества). Волеизъявляющие органы - суть те, которые не только участвуют в формировании воли юридического лица, но и выражают ее вовне в отношениях со всеми третьими лицами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еизъявляющие органы для совершения сделок от имени юридического лица действуют в рамках своей правосубъектности, предусмотренной законом, иным правовым актом или учредительными документами орган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 приводит пример из арбитражной практики. Этот пример демонстрирует то, что  формирование воли юридического лица имеет коллективный характер, а его волеизъявление осуществляют органы юридического лица или уполномоченные ими представители. Вместе с тем участником возникших из этих действий правоотношений становится юридическое лицо, в интересах которого совершаются юридически значимые действия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отмечается, что  свобода формирования воли юридического лица напрямую зависит от правосубъектности юридического лиц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ется внимание на то, что  правосубъектность юридического лица имеет искусственную природу. Поэтому обоснована позиция Конституционного Суда РФ, который признал, что права человека и гражданина, предоставленные ему законом, могут распространяться на юридические лица лишь в той степени, в какой это право по своей природе может быть к ним применим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ом делается вывод о том, что правосубъектность юридического лица включает в себя правоспособность и дееспособность. Кроме того, юридическое лицо может иметь любые права и нести обязанности, не запрещенные законом и соответствующие его искусственной природе и характеру правоспособности (общей или специальной). Исследуя понятие правоспособности юридического лица, правоведы  разделяют ее на  общую и специальную, что имеет существенное значение в рамках реализации принципа свободы при заключении сделок с недвижимостью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 обращает внимание на проблему, является ли специальная правоспособность юридического лица ограничением воли и волеизъявления его при заключении сделок с недвижимым имуществом, приводит примеры из судебной арбитражной практ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третьем параграфе  «Усмотрение  участников договорного процесса как средство реализации свободы договора в отношении объектов недвижимости» </w:t>
      </w:r>
      <w:r>
        <w:rPr>
          <w:rFonts w:cs="Times New Roman" w:ascii="Times New Roman" w:hAnsi="Times New Roman"/>
          <w:sz w:val="28"/>
          <w:szCs w:val="28"/>
        </w:rPr>
        <w:t>исследуется понятие «усмотрение» в рамках формирования договорных услов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ается вывод о том, что, действуя по своему усмотрению, стороны свободны в определении условий договора, опираясь на собственную волю, выработанную независимо от любого внешнего проявления. При этом воля применительно к условиям договора реализуется через  принятие решения независимо от воли других лиц, то есть свободно по своему усмотрению, за исключением случаев, когда содержание соответствующего условия предписано законом или иными правовыми актам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предлагается внести изменения в статью 421 ГК РФ, путем изменения части 4  и изложения ее в  следующей редак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часть 4: Условия договора определяются по усмотрению сторон, кроме случаев, когда содержание соответствующего условия предписано законом или иными правовыми акта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не допускается включение в договор недобросовестных условий - таких условий, которые объективно противоречат интересам одной из сторон или целью которых является создание  существенного неравноправия сторон. Такие условия являются ничтожными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при этом обращается на  позицию К.И. Забоева, который считает, что существенные условия ограничивают свободу договора. Автором исследуется вопрос,  в какой мере  существенные условия влияют на реализацию принципа свободы договора в сделках, предметом которых является недвижимост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ых правил, в соответствии с которыми список существенных условий для отдельных договоров расширяется, немного. В - первую очередь это касается договоров, предметом которых  в силу его особой социальной значимости является недвижимое имущество (например, правила для договора купли-продажи недвижимости, жилых помещений или договор аренды зданий и сооружений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 указывает на то, что причины нестабильности договоров вследствие недостижения соглашения по существенным условиям во многом кроются не в пороках деятельности субъектов по выработке договорных условий, а в отсутствии четкого закрепления в законе единых критериев отнесения условий к существен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нению автора существенные условия необходимы для фиксации минимально необходимых требований к содержанию договора, достаточных для определения его как заключенного. Очевидно, что число существенных условий каждого договора должно быть достаточным, чтобы считать договор заключенным, а сами условия - понятными субъектам и строго определенными. Чем меньше существенных условий установлено императивно для конкретного договора, тем ниже вероятность признания его незаключенным в связи с несогласованием таковы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чается, что практически все правоведы (и мы вместе с ними) сходятся во мнении, что условие о предмете – единственное необходимое условие, которое безоговорочно должно считаться существенным для заключения догов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ительно к сделкам, предметом которых выступает недвижимость, сложность заключается в том, что отсутствие четкой дефиниции понятия недвижимости в статье 130 ГК РФ неизбежно способствует возникновению споров по поводу отнесения целого ряда объектов гражданского права к данной категории, поскольку легальное определение недвижимости имеет размытые границ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принципа свободы договора  при заключении сделок с недвижимостью объем понятия недвижимости может быть расширен, например, путем наделения режимом недвижимости объектов, являющихся движимыми по природ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Заключении</w:t>
      </w:r>
      <w:r>
        <w:rPr>
          <w:rFonts w:cs="Times New Roman" w:ascii="Times New Roman" w:hAnsi="Times New Roman"/>
          <w:sz w:val="28"/>
          <w:szCs w:val="28"/>
        </w:rPr>
        <w:t xml:space="preserve"> подведены основные итоги исследования, обобщены теоретические выводы и представлены практические предложения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 диссертации опубликованы следующие работы автора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и, опубликованные в ведущих  рецензируемых научных журналах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моловская, Я.А. Правовая сущность и проблемы соотношения понятий «свобода договора» и «свобода сделки» в науке гражданского права [Текст] / Я.А. Осмоловская // Право и образование. - 2012. - № 1.- С. 83-92.         (1 п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смоловская, Я.А. Значение воли и волеизъявления в сделках с недвижимостью [Текст] / Я.А. Осмоловская // Право и образование. - 2012. -.          № 6. - С. 88-95. (0,9 п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)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смоловская, Я.А. Особенности влияния оценочных понятий гражданского права на реализацию принципа свободы договора [Текст] /                Я.А. Осмоловская // Право и образование. - 2012. - № 9. - С. 64-72. (1 п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моловская, Я.А. Особенности регулирования преддоговорных отношений как гарантия реализации принципа свободы договора [Текст] /           Я.А. Осмоловская //  Известия Юго-Западного государственного университета. Серия История и Право. - 2013. -№ 2. - С. 29-34. (0,8 п. л.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кации в иных изданиях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смоловская, Я.А.  Проблемы соотношения понятий «недвижимые вещи», «недвижимое имущество» и «недвижимость» в теории гражданского права [Текст]  /Я.А. Осмоловская// Опыт и проблемы социально-экономических преобразований в условиях трансформации общества: регион, город, предприятие: Сборник статей IX Международной Научно-практической конференции. - Пенза: РИО ПГСХА, 2011. - С. 116-119. (0,25п.л.)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смоловская, Я.А. Противоречия  соотношения  понятий  «обязательство» и «договор» в теории и практики  гражданского права [Текст] /                 Я.А. Осмоловская // Современная юридическая наука и правоприменение               (XV Саратовские правовые чтения): Сборник тезисов докладов. - Саратов: Изд-во ФГБОУ ВПО «Саратовская государственная академия права 2011.  – С. 233-234. (0,25 п. л.)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смоловская, Я.А. Теоретические проблемы реализации свободы усмотрения при определении условий договора [Текст] / Я.А. Осмоловская// Смоленск-1150: мониторинг уровня развития правового поля: Материалы круглого стола 25-26 октября 2012г. - Смоленск: Маджента, 2012. - С. 189-193. (0,25 п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)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моловская, Я.А. Усмотрение как мера реализации принципа свободы договора [Текст] / Я.А. Осмоловская//  XVIII Кирилло-Мефодиевские чтения: Материалы научно-практической конференции (Смоленск, 23 мая 2012 г.). – Смоленск: Универсум, 2012. - С. 115-118. (0,25 п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смоловская, Я.А. Значение участия нотариата при осуществлении толкования договоров [Текст]  /Я.А. Осмоловская// Язык. Право. Общество: Сборник статей Всероссийской научно-практической конференции (г. Пенза, 23-24 апреля 2013г.). - Пенза: Изд-во ПГУ, 2013. С.244-254. (0,75 п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).</w:t>
      </w:r>
    </w:p>
    <w:p>
      <w:pPr>
        <w:pStyle w:val="Normal"/>
        <w:spacing w:lineRule="auto" w:line="36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опубликованных работ – 5,5 п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</w:t>
      </w:r>
    </w:p>
    <w:p>
      <w:pPr>
        <w:pStyle w:val="Normal"/>
        <w:spacing w:lineRule="auto" w:line="36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ловская Яна Александровна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ИНЦИПА СВОБОДЫ ДОГОВОРА НА ПРИМЕРЕ СДЕЛОК С НЕДВИЖИМОСТЬЮ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исано в печать 15.11.2013. Формат 6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84 1/16. Бумага офсетна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. печ. л. 1,5 Тираж 130 экз. Заказ 44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4000,г. Смоленск, ул. Октябрьской Революции, д.5, оф. 13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ечатано в  ОАО «СмолПринт».</w:t>
      </w:r>
    </w:p>
    <w:p>
      <w:pPr>
        <w:pStyle w:val="Normal"/>
        <w:spacing w:lineRule="auto" w:line="36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ссийская газета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08. </w:t>
      </w:r>
      <w:r>
        <w:rPr>
          <w:rFonts w:cs="Times New Roman" w:ascii="Times New Roman" w:hAnsi="Times New Roman"/>
          <w:sz w:val="24"/>
          <w:szCs w:val="24"/>
        </w:rPr>
        <w:t>№ 155. 23 июл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. 19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лексеев </w:t>
      </w:r>
      <w:r>
        <w:rPr>
          <w:rFonts w:cs="Times New Roman" w:ascii="Times New Roman" w:hAnsi="Times New Roman"/>
          <w:sz w:val="24"/>
          <w:szCs w:val="24"/>
          <w:lang w:val="ru-RU"/>
        </w:rPr>
        <w:t>С.С. Философия права. М., 1998. С. 25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ровский 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Основные проблемы гражданского права. М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98, С.24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ршеневич Г.Ф</w:t>
      </w:r>
      <w:r>
        <w:rPr>
          <w:rFonts w:cs="Times New Roman" w:ascii="Times New Roman" w:hAnsi="Times New Roman"/>
          <w:sz w:val="24"/>
          <w:szCs w:val="24"/>
          <w:lang w:val="ru-RU"/>
        </w:rPr>
        <w:t>. Учебник русского гражданского права (по изданию 1907г.). М., 1995.              С. 308.</w:t>
      </w:r>
    </w:p>
  </w:footnote>
  <w:footnote w:id="6"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агинский М.И., Витрянский В.В. Договорное право: Общие положения. М., 1997.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рапетов А.Г., Савельев А.И. Свобода договора и ее пределы. М., 2012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ратенко М.В. </w:t>
      </w:r>
      <w:r>
        <w:rPr>
          <w:rFonts w:cs="Times New Roman" w:ascii="Times New Roman" w:hAnsi="Times New Roman"/>
          <w:sz w:val="24"/>
          <w:szCs w:val="24"/>
        </w:rPr>
        <w:t>Злоупотребление свободой договора: частноправовые и публично-правовые аспекты</w:t>
      </w:r>
      <w:r>
        <w:rPr>
          <w:rFonts w:cs="Times New Roman" w:ascii="Times New Roman" w:hAnsi="Times New Roman"/>
          <w:sz w:val="24"/>
          <w:szCs w:val="24"/>
          <w:lang w:val="ru-RU"/>
        </w:rPr>
        <w:t>. М., 2010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ршов Ю.Л. Принцип свободы договора и его реализация в гражданском праве России: дис. ... канд. юрид. наук. Екатеринбург, 200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нага А.Н. «Принцип свободы договора в гражданском праве России»: дис. …..канд. юрид. наук., Краснодар, 2002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Забоев К.И. Принцип свободы договора в российском гражданском праве: дис. ... канд. 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>рид. наук. Екатеринбург, 200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Щетинкина М.Ю.  «Реализация и ограничение действия принципа свободы договора»: дис. ... канд. юрид. наук. Москва, 2009.  </w:t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е собрание законов Российской импери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3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789.</w:t>
      </w:r>
    </w:p>
  </w:footnote>
  <w:footnote w:id="14">
    <w:p>
      <w:pPr>
        <w:pStyle w:val="Normal"/>
        <w:ind w:left="75" w:right="75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бкин С.А. Основные начала организации оборота недвижимости. М., 2001. С. 23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льнянский С.И. Применение норм советского права // Уч. записки Харьковского юридического ин-та. Вып. 7. Харьков, 1956. С.14.</w:t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bCs/>
      <w:sz w:val="20"/>
      <w:szCs w:val="20"/>
    </w:rPr>
  </w:style>
  <w:style w:type="character" w:styleId="Style15">
    <w:name w:val="Верхний колонтитул Знак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lnormal1">
    <w:name w:val="hlnormal1"/>
    <w:qFormat/>
    <w:rPr>
      <w:rFonts w:ascii="Arial" w:hAnsi="Arial" w:cs="Arial"/>
      <w:sz w:val="20"/>
      <w:szCs w:val="20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Основной текст Знак"/>
    <w:qFormat/>
    <w:rPr>
      <w:rFonts w:ascii="Calibri" w:hAnsi="Calibri" w:eastAsia="Calibri" w:cs="Times New Roman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20">
    <w:name w:val="Нижний колонтитул Знак"/>
    <w:basedOn w:val="Style13"/>
    <w:qFormat/>
    <w:rPr>
      <w:rFonts w:ascii="Courier New" w:hAnsi="Courier New" w:eastAsia="Times New Roman" w:cs="Courier New"/>
    </w:rPr>
  </w:style>
  <w:style w:type="character" w:styleId="S10">
    <w:name w:val="s_10"/>
    <w:qFormat/>
    <w:rPr>
      <w:rFonts w:ascii="Times New Roman" w:hAnsi="Times New Roman" w:cs="Times New Roman"/>
    </w:rPr>
  </w:style>
  <w:style w:type="character" w:styleId="Style21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>
      <w:widowControl/>
      <w:autoSpaceDE w:val="true"/>
    </w:pPr>
    <w:rPr>
      <w:rFonts w:cs="Times New Roman"/>
      <w:bCs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xtBodyIndent">
    <w:name w:val="Body Text Indent"/>
    <w:basedOn w:val="Normal"/>
    <w:pPr>
      <w:widowControl/>
      <w:tabs>
        <w:tab w:val="clear" w:pos="708"/>
        <w:tab w:val="right" w:pos="6322" w:leader="none"/>
      </w:tabs>
      <w:autoSpaceDE w:val="true"/>
      <w:ind w:firstLine="284"/>
    </w:pPr>
    <w:rPr>
      <w:rFonts w:ascii="Times New Roman" w:hAnsi="Times New Roman" w:cs="Times New Roman"/>
      <w:lang w:val="en-US"/>
    </w:rPr>
  </w:style>
  <w:style w:type="paragraph" w:styleId="23">
    <w:name w:val="Маркированный список 2"/>
    <w:basedOn w:val="Normal"/>
    <w:qFormat/>
    <w:pPr>
      <w:widowControl/>
      <w:autoSpaceDE w:val="true"/>
      <w:spacing w:lineRule="auto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По левому краю 12"/>
    <w:basedOn w:val="Normal"/>
    <w:next w:val="Normal"/>
    <w:qFormat/>
    <w:pPr>
      <w:widowControl/>
    </w:pPr>
    <w:rPr>
      <w:rFonts w:ascii="Times New Roman" w:hAnsi="Times New Roman" w:eastAsia="Calibri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before="20" w:after="0"/>
      <w:ind w:left="404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Times New Roman"/>
      <w:sz w:val="16"/>
      <w:szCs w:val="16"/>
      <w:lang w:val="en-US"/>
    </w:rPr>
  </w:style>
  <w:style w:type="paragraph" w:styleId="Style51">
    <w:name w:val="Style5"/>
    <w:basedOn w:val="Normal"/>
    <w:qFormat/>
    <w:pPr>
      <w:spacing w:lineRule="exact" w:line="384"/>
      <w:jc w:val="both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322" w:before="360" w:after="0"/>
      <w:ind w:firstLine="400"/>
      <w:jc w:val="both"/>
    </w:pPr>
    <w:rPr>
      <w:rFonts w:ascii="Times New Roman" w:hAnsi="Times New Roman" w:eastAsia="Calibri" w:cs="Times New Roman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2"/>
    <w:basedOn w:val="Normal"/>
    <w:qFormat/>
    <w:pPr>
      <w:widowControl/>
      <w:shd w:fill="FFFFFF" w:val="clear"/>
      <w:autoSpaceDE w:val="true"/>
      <w:spacing w:lineRule="exact" w:line="322"/>
      <w:jc w:val="both"/>
    </w:pPr>
    <w:rPr>
      <w:rFonts w:ascii="Times New Roman" w:hAnsi="Times New Roman" w:eastAsia="Arial Unicode MS" w:cs="Times New Roman"/>
      <w:color w:val="000000"/>
      <w:sz w:val="26"/>
      <w:szCs w:val="26"/>
    </w:rPr>
  </w:style>
  <w:style w:type="paragraph" w:styleId="27">
    <w:name w:val="Основной текст (2)"/>
    <w:basedOn w:val="Normal"/>
    <w:qFormat/>
    <w:pPr>
      <w:widowControl/>
      <w:shd w:fill="FFFFFF" w:val="clear"/>
      <w:autoSpaceDE w:val="true"/>
      <w:spacing w:lineRule="exact" w:line="226" w:before="180" w:after="0"/>
    </w:pPr>
    <w:rPr>
      <w:rFonts w:ascii="Times New Roman" w:hAnsi="Times New Roman" w:eastAsia="Calibri" w:cs="Times New Roman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53:00Z</dcterms:created>
  <dc:creator>Admin</dc:creator>
  <dc:description/>
  <cp:keywords/>
  <dc:language>en-US</dc:language>
  <cp:lastModifiedBy>001</cp:lastModifiedBy>
  <cp:lastPrinted>2013-11-11T17:10:00Z</cp:lastPrinted>
  <dcterms:modified xsi:type="dcterms:W3CDTF">2013-11-18T07:53:00Z</dcterms:modified>
  <cp:revision>2</cp:revision>
  <dc:subject/>
  <dc:title>На правах рукописи </dc:title>
</cp:coreProperties>
</file>