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шков Евгений Викторо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опыт осущест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зенной винной монопол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в Росс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римере Курской губерн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писано в печать 27.04.09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ат 60/84–16. Печать офсетн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мага офсетна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ираж 100 экз. Заказ № 201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дательство Курского государственного университ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05000, г. Курск, ул. Радищева, 3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печатано в лаборатории информационно-методического обеспечения КГУ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0:05:00Z</dcterms:created>
  <dc:creator>User</dc:creator>
  <dc:description/>
  <cp:keywords/>
  <dc:language>en-US</dc:language>
  <cp:lastModifiedBy>User</cp:lastModifiedBy>
  <dcterms:modified xsi:type="dcterms:W3CDTF">2003-05-20T20:13:00Z</dcterms:modified>
  <cp:revision>1</cp:revision>
  <dc:subject/>
  <dc:title>Пашков Евгений Викторович</dc:title>
</cp:coreProperties>
</file>