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абота выполнена на кафедре истории России Курского государственного университета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Научный руководитель:          кандидат исторических наук, доцент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Курцев Александр Николаевич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Официальные оппоненты:      доктор исторических наук, 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доктор философских наук,  профессор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Щавелёв Сергей Павлович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кандидат исторических наук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Колупаев Андрей Анатольевич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едущая организация:            Курская государственная сельскохозяйст-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венная академия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ащита состоится 4 июня 2009 г. в 15 часов на заседании диссертационного совета ДМ 212.105.05 при Курском государственном техническом университете по адресу: 305040,  г. Курск,  ул. 50 лет Октября, 94, конференц-зал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 диссертацией можно ознакомиться в библиотеке Курского государственного технического университет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втореферат  разослан    30 апреля 2009 г.  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Ученый секретарь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drawing>
          <wp:anchor behindDoc="1" distT="0" distB="0" distL="6400800" distR="6400800" simplePos="0" locked="0" layoutInCell="0" allowOverlap="1" relativeHeight="29">
            <wp:simplePos x="0" y="0"/>
            <wp:positionH relativeFrom="page">
              <wp:posOffset>3463290</wp:posOffset>
            </wp:positionH>
            <wp:positionV relativeFrom="paragraph">
              <wp:posOffset>99695</wp:posOffset>
            </wp:positionV>
            <wp:extent cx="16891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Диссертационного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Совета                                                                                        В.В. Богдан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ЩАЯ ХАРАКТЕРИСТИКА РАБОТЫ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Актуальность темы исследования.</w:t>
      </w:r>
      <w:r>
        <w:rPr>
          <w:sz w:val="28"/>
          <w:szCs w:val="28"/>
        </w:rPr>
        <w:t xml:space="preserve"> После отмены в 1992 г. государственной монополии на спиртосодержащую продукцию серьезные недостатки в нашей стране имеет алкогольная сфера. С одной стороны, доходы от алкоголя (в основном акцизы на спирт) в бюджете страны составляют не более 2,5%, рекордно низкий показатель за всю российскую историю, не считая периоды антиалкогольных кампани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 другой стороны, пьянство и уровень потребления спиртного находятся на недопустимо высоком уровне. Особую тревогу вызывают масштабы потребления различного рода суррогатов в виде бытовых и технических спиртосодержащих средств. В сельской же местности практически полностью господствует самогон, что было только во время войн и  антиалкогольных кампаний. Данные факторы приводят к массовой смертности от алкоголя, доходящей до 40 тыс. чел. в год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, что усугубляет и без того плохую демографическую ситуацию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ак видим, в вечном выборе государства между пополнением бюджета за счет алкоголя и улучшением народного благосостояния сегодня не достигается ни то, ни другое. В связи с этим очень часто высказывается мнение, в том числе и на федеральном уровне, о необходимости вернуть государственную монополию на алкоголь. Причем, предлагаются разные ее виды, начиная с производства государством этилового спирта, чтобы повысить качество водки и снизить потребление суррогатов; и, заканчивая проверенным опытом казенной винной монополии 1894–1915 гг., на производство конечной продукции и ее розничную реализацию. Однако официально власть выступает против данных предложений, объясняя это тем, что государство не справится с бременем организации и производства спирта или спиртосодержащей продукции, а, тем более, с розницей. Пока все ограничивается только ужесточением контроля на производстве, и при взимании акциз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этой связи особенно поучительна упомянутая практика казенной винной монополии в условиях рыночной экономики, но с обязательным учетом исторических реалий изучаемого периода, поскольку современная ситуация значительно сложнее реформационных импульсов конц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Объектом исследования</w:t>
      </w:r>
      <w:r>
        <w:rPr>
          <w:sz w:val="28"/>
          <w:szCs w:val="28"/>
        </w:rPr>
        <w:t xml:space="preserve"> выступает алкогольная политика государства, ее практическая организация и социальные последств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Предметом данной работы </w:t>
      </w:r>
      <w:r>
        <w:rPr>
          <w:sz w:val="28"/>
          <w:szCs w:val="28"/>
        </w:rPr>
        <w:t>является осуществление государственной монополии оборота алкогольной продукции в условиях рыночного хозяйств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Хронологические рамки диссертации  </w:t>
      </w:r>
      <w:r>
        <w:rPr>
          <w:sz w:val="28"/>
          <w:szCs w:val="28"/>
        </w:rPr>
        <w:t xml:space="preserve">включают период с 6 июня 1894 г. по осень 1915 г. Исходная дата связана с утверждением «Положения о казенной продаже питей», которое законодательно обусловило постепенное введение с 1 января 1895 г. по 1 июля 1904 г. казенной винной монополии на всей территории  Российской Империи, за исключением Закавказья, среднеазиатских владений, Приамурской и Камчатской областей. Конечная дата обусловлена окончательным свертыванием производства и торговли крепких спиртных напитков в условиях начала Первой мировой войны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Географические границы диссертационной работы </w:t>
      </w:r>
      <w:r>
        <w:rPr>
          <w:sz w:val="28"/>
          <w:szCs w:val="28"/>
        </w:rPr>
        <w:t>охватывают все 15 уездов Курской губернии, а также одного Харьковской и двух Воронежской, входивших с 1 июля 1900 г. в Курское губернское акцизное управление (далее – КГАУ). Данный регион представлял собой типичную российскую провинцию, где питейно-акцизное дело адекватно отражало результаты политики казенной винной монополии в стране, а локализация исследования рамками КГАУ позволяет добиться максимально точных результатов с учетом аграрной специфики изучаемой территор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сравнения местный материал дополняют сведения по России в целом, которые в основном подтверждают репрезентативность явлений на Курщин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Историография проблемы исследования. </w:t>
      </w:r>
      <w:r>
        <w:rPr>
          <w:sz w:val="28"/>
          <w:szCs w:val="28"/>
        </w:rPr>
        <w:t>В историографии казенной винной монополии мы выделили три этапа: дореволюционный, советский и современный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. Отдельно сгруппированы региональные сочинения и зарубежные работы. 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чальный этап научной разработки темы восходит к введению государственной монополии на алкогольную продукцию с высоким содержанием этилового спирта (более 40%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авовед И.И. Дитятин в одной из своих работ, написанной до внедрения казенной продажи «питей» (здесь и далее слово «питей» будет иногда использовано как второстепенный синоним), проанализировал редакционную статью «Проектируемые меры против пьянства», напечатанную в № 98 за 1883 г. в газете «Московские ведомости», в которой указывалось на крайне негативное влияние частного кабака на народное благосостояние и нравственность: «В течение последних 20 лет более двух миллионов крестьян пропили все принадлежности своего хозяйства». Редакция предлагала кабацкую реформу, а именно – переход к казенной питейной монополии, замену частного кабака казенной винной лавкой. Однако автор крайне скептически отнесся к данному предложению, напомнив исторический опыт царской кабацкой монополии второй половины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, которая имела единственной целью пополнение государственной казны ценой спаивания народа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.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тарший ревизор Подольского губернского акцизного управления В.О. Снежинский в своей брошюре рассмотрел подготовительные мероприятия для введения реформы на примере личного опыта в своем Управлении, в т.ч. дал практические советы сотрудникам остальных подобных учреждений, как лучше организовать монополию, осуществить постройку необходимых зданий, чтобы снизить издержки и повысить прибыль государства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ервое обобщающее исследование написал экономист О.Н. Осипов с критикой издержек свободного оборота алкоголя: грубых нарушений в частной виноторговле, спаивания населения и т.д. Апологет огосударствления крепких напитков наивно верил, что «изъятие питейной торговли из рук частных лиц» позволит государству «уничтожить пьянство»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 Здесь мы видим, что ученый определяет цели нововведения, как борьбу с пьянством, что совпадает с официально провозглашенной позицией правительства. Сразу скажем, вопрос о задачах введения монополии будет важнейшим и определяющим позиции авторов во всей дальнейшей историографии. Бороться будут два взгляда, первый, описанный выше, и второй – противоположный, утверждающий, что казенная продажа питей внедрялась для увеличения поступлений в бюдж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офессор М.И. Фридман указывал на достоинства управления оборотом алкоголя при помощи гибких налогов, жесткой регламентации всей частной деятельности и действенного надзора со стороны государства. Подлинным мотивом реформы ученый считал «желание государства забрать доход у кабатчиков»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реди смежных работ отметим исследования А.В. Пешехонова и П.Х. Шванебаха, с выводом последнего: «ни наука, ни практика не изобрели пока для косвенного обложения более усовершенствованного метода как монополия»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 наибольшей полнотой социальная область питейной политики освещена в специальных сочинениях начал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>, особый интерес среди которых представляет книга психиатра И.А. Сикорского с заключением, что «алкоголь нуждается в строгом контроле», и «только таким путем будет обезврежено его ядовитое жало»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чень интересна статья А. Амафтунского, который впервые  поставил вопрос о финансовых потерях для государства с введением казенной винной операции в сравнении с периодом свободного оборота алкоголя. Автор предлагал при возвращении к частному производству и продаже водки просто повысить акциз с 4 руб. с ведра 40% спирта до 6 руб. 47 коп.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>, т. е. более чем на 50 %. При этом розничная цена должна была остаться прежней. Выходит, повышение косвенного налога должен оплатить производитель, а не потребитель, уменьшая тем самым свою прибыль. Аналитик полагал, что объемы легальной продажи при этом не уменьшатся, что нам представляется совершенно неверны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ак видим, труды современников реформы в основном отличают публицистические оценки с полнейшим игнорированием профессиональными историками, а также отсутствием региональных работ по Курской губерни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оветские историки изучали нашу тему лишь попутно в работах обобщающего и непрофильного характера. Послеоктябрьскую историографию характеризует однозначность в понимании целей реформы – монополия якобы вводилась исключительно для повышения поступлений в бюджет, приводила к еще большему спаиванию населения, т.е. изначально оценивалась с негативных позиций без серьезной проработки архивных источников.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аже в 1954 г. А.П. Погребинский писал, что казенная продажа питей внедрялась только для повышения поступлений в бюджет, связывая это с общей тенденцией повышения бремени косвенных налогов на население, а также с финансовой реформой. </w:t>
      </w:r>
      <w:r>
        <w:rPr>
          <w:color w:val="000000"/>
          <w:sz w:val="28"/>
          <w:szCs w:val="28"/>
        </w:rPr>
        <w:t>Официально провозглашенные цели нововведения автор считал лживыми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2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Ю.Н. Шебалдин в статье, посвященной бюджету России в начале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столетия, упомянул в качестве одного из источников его пополнения казенную винную монополию. Здесь историк добавил как один из мотивов при введении питейной реформы выгоду помещиков – винокуров, которым монополия гарантировала стабильный сбыт их продукции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3"/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П.А. Хромов голословно заявлял, что введение казенной продажи питей привело к повышению потребления водки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4"/>
      </w:r>
      <w:r>
        <w:rPr>
          <w:color w:val="000000"/>
          <w:sz w:val="28"/>
          <w:szCs w:val="28"/>
        </w:rPr>
        <w:t>, что не соответствовало действительности. Потребление крепких спиртных напитков в первые годы существования реформы сократилась в разных местах на различные величины по сравнению с периодом свободного оборота алкоголя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5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Л.Е. Шепелев затронул изменение алкогольной политики в 1914 г. и отношение к этому торгово-промышленной буржуазии, которая высказывалась за сворачивание торговли алкоголем, с расчетом, что правительство сделает ставку в своей  финансово-экономической политике на частную промышленность и будет на ее развитие выделять дополнительные кредиты. Власть действительно отказалась от базирования бюджета на водке, но ставку сделала на сельское хозяйство и «казенное предпринимательство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6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Современный этап историографии темы характеризуется разнообразием мнений и глубиной исследования, включая наметившийся отход от устоявшейся советской догмы, что монополия вводилась исключительно для увеличения бюджетных поступл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В 1999 г. академик Б.В. Ананьич и член-корреспондент Р.Ш. Ганелин отметили введение казенной продажи питей как одну из важнейших реформ С.Ю. Витте, поскольку она оказалась «одним из самых эффективных средств выкачивания денег из народного кармана», и «использовалась Минис</w:t>
        <w:softHyphen/>
        <w:t>терством финансов как один из основных источников покрытия бюджетных дефицитов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7"/>
      </w:r>
      <w:r>
        <w:rPr>
          <w:color w:val="000000"/>
          <w:sz w:val="28"/>
          <w:szCs w:val="28"/>
        </w:rPr>
        <w:t>, что является однобоким рецидивом советских положений, закономерно отражающим взгляды ученых старшего поколени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Специальную историческую работу, имеющую общероссийский характер, выполненную ученым нового поколения, также отличает поиск негатива. Экономист Л.И. Зайцева мало того, что характеризует данное огосударствление больше в отрицательном свете, но и считает его провалившемся и только усугубившем народное пьянство. Главную причину провала автор связывает с первоначально заложенным преобладанием фискальных целей над социальными, а не изменение целевых установок реформы по мере ее осуществления. Главным же виновником неудачи назван автор монополии С.Ю. Витте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8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Объективный подход неожиданно получил отражение в диссертационном исследовании о современном российском рынке алкогольной продукции с кратким анализом виттовской реформы. Н.Ю. Сабуров видит ее главной целью «дальнейшее упорядочение торговли вином, сокращение злоупотреблений, а так же по возможности повышения культуры потребления спиртного широкими слоями населения». Автором отмечается введение попечительств о народной трезвости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9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Из новейших научно-популярных сочинений отметим издание 2005 г. И.В. Куракина и Е.А. Никулиной с поверхностным описанием алкогольной политики русской государственности от Киевской Руси до нынешних дней, включая период изучаемый нами казенной винной монополии. Интересно их упоминание об отношении общества к введению реформы: «В целом, несмотря на определенные издержки, введение государственной монополии на водку было сочувственно встречено в обществе; социологические опросы начала века давали примерно 80% одобрительных ответов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0"/>
      </w:r>
      <w:r>
        <w:rPr>
          <w:color w:val="000000"/>
          <w:sz w:val="28"/>
          <w:szCs w:val="28"/>
        </w:rPr>
        <w:t>. В тоже время по Курщине иные данные. В своих отчетах участковые помощники окружных акцизных надзирателей сообщали о недружелюбном отношении крестьян к введению монополии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1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В монографии В.П. Пашина, С.В. Богданова и С.Г. Емельянова о государственной алкогольной политике в России конца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– первой трети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в. одна из глав посвящена периоду казенной водочной монополии. Авторы приходят к выводу о невозможности успешного решения проблемы прогрессирующего пьянства в дореволюционной России из-за несочетаемости фискальных и социальных интересов правительства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2"/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Отметим региональные сочинения смежного содержания с попутным освещением казенной винной монополии. В работе К.И. Юрчук о помещичьей винокуренной промышленности Ярославской губернии затронута предыстория винной реформы с выводом автора, что жесткое государственное регулирование оборота алкоголя ускорило процессы концентрации винокуренного производства и привело к замене свободной конкуренции казенной монополией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3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 из глав исследования о винокурении в Приенисейском крае посвящена казенной винной монополии. Авторы выделяют три временных промежутка последней: становление (1895–1898 гг.); утверждение (1899–1904 гг.); завершающий период (1905–1914 гг.), сделав вывод о приоритете социальных установок в годы первых двух этапов, с переходом к доминированию фискальных соображений после 1904 г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4"/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Б.К. Андрющенко в статье о винной монополии в Западной Сибири освящает подготовку к внедрению водочной реформы в данном регионе и социальную политику Министерства финансов в отношении рабочих казенных винных складов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5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Применительно к территории Курщины более всего коснулась нашей тематики Н.Е. Горюшкина, выполнившая кандидатскую диссертацию о свободном обороте алкоголя в России в 1861–1900 гг. на примере Курской губернии. При исследовании перехода от свободного оборота алкоголя к казенной винной монополии ею сделан вывод, что новая реформа проводилась в целях улучшить благосостояние народа, уменьшить пьянство, т.е. приводится официальный взгляд правительства на нововведение.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Историк проводит сравнение «трех систем получения казенных поступлений от производства и продажи спиртосодержащих жидкостей – винные откупа, свободный оборот алкоголя (акцизы), винная монополия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6"/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при этом явно абсолютизируя роль государства в период последней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И.В. Сахневич выполнила кандидатскую диссертацию о торговом секторе Курской губернии за 1898–1917 гг. В специальной статье «О питейной торговле» она рассмотрела подготовительные мероприятия КГАУ для введения казенной продажи питей, в частности, поиск помещений для казенных винных лавок, и заключение арендных договоров с владельцами первых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7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рубежная историография представлена популярным трудом современника, впоследствии белоэмигранта С.С. Ольденбурга, затронувшем сущность ввода казенной водки как бюджетного мероприятия, но «не за счет увеличения пьянства, а путем присвоения себе той доли, которая раньше составляла барыш “посредников”», попутно заметив, что «государственная монополия продажи водки не пыталась ограничить ее потребления, но и не занималась искусственным увеличением спроса путем рекламы, торговли в кредит, и т. д.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8"/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Молодой историк из США А. Мак-Ки, написал докторскую диссертацию о русском пьянстве на грани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в., повторив вскоре ее главные выводы в статье о «сухом законе» в России с показом перехода от казенной винной монополии к фактическому запрету на продажу алкоголя, считая первую способом борьбы с пьянством народа путем ликвидации армии кабатчиков, причем автор считал, что монополия не справилась с главной задачей – пьянствовать стали не в кабаках, а на улице; кроме этого, распространились тайные притоны, где продавали зачастую разбавленную монопольную водку. После отставки С.Ю. Витте новый министр финансов В.Н. Коковцов основную ставку сделал на пополнение бюджета, а не на отрезвление народа. В результате все это привело к отставке последнего в 1914 г., и введению «сухого закона»</w:t>
      </w:r>
      <w:r>
        <w:rPr>
          <w:rStyle w:val="FootnoteCharacters"/>
          <w:color w:val="000000"/>
          <w:sz w:val="28"/>
          <w:szCs w:val="28"/>
        </w:rPr>
        <w:t xml:space="preserve"> 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9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Изучение историографии проблемы исследования показало, что непосредственно осуществление казенной винной монополии в России не получило глубокого и широкого освещения на уровне страны в целом и Курской губернии в частност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Целью </w:t>
      </w:r>
      <w:r>
        <w:rPr>
          <w:color w:val="000000"/>
          <w:sz w:val="28"/>
          <w:szCs w:val="28"/>
        </w:rPr>
        <w:t>данной работы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является всестороннее изучение на основе архивных материалов и нормативных источников государственной монополии на производство и сбыт конечной алкогольной продукции с содержанием этилового спирта свыше 40% в Курской губернии в 1900–1914 гг. с решением следующих конкретных </w:t>
      </w:r>
      <w:r>
        <w:rPr>
          <w:b/>
          <w:color w:val="000000"/>
          <w:sz w:val="28"/>
          <w:szCs w:val="28"/>
        </w:rPr>
        <w:t>задач: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пределить приоритеты алкогольной политики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светить картину ее практической реализации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характеризовать качество спиртоводочной продукции и его контроль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ыявить последствия реформы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</w:rPr>
        <w:t xml:space="preserve">Методологической основой </w:t>
      </w:r>
      <w:r>
        <w:rPr>
          <w:color w:val="000000"/>
          <w:sz w:val="28"/>
          <w:szCs w:val="28"/>
        </w:rPr>
        <w:t>диссертационной работы выступает многофакторный анализ объективной действительности в органическом единстве с обыденной повседневностью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0"/>
      </w:r>
      <w:r>
        <w:rPr>
          <w:color w:val="000000"/>
          <w:sz w:val="28"/>
          <w:szCs w:val="28"/>
        </w:rPr>
        <w:t xml:space="preserve">, позволяющий учесть все стороны реорганизации оборота алкоголя, ее подлинное значение с успехами и издержками, который дополняется применением различных </w:t>
      </w:r>
      <w:r>
        <w:rPr>
          <w:b/>
          <w:color w:val="000000"/>
          <w:sz w:val="28"/>
          <w:szCs w:val="28"/>
        </w:rPr>
        <w:t>методов исследования:</w:t>
      </w:r>
      <w:r>
        <w:rPr>
          <w:color w:val="000000"/>
          <w:sz w:val="28"/>
          <w:szCs w:val="28"/>
        </w:rPr>
        <w:t xml:space="preserve"> сравнительного, статистического и периодизаци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</w:rPr>
        <w:t>Источниковую базу диссертации</w:t>
      </w:r>
      <w:r>
        <w:rPr>
          <w:color w:val="000000"/>
          <w:sz w:val="28"/>
          <w:szCs w:val="28"/>
        </w:rPr>
        <w:t xml:space="preserve"> в основном составляют архивные документы: всего использовано 300 дел из 6 фондов Государственного архива Курской област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В профильном фонде 37 «Курское губернское акцизное управление» (Ф. 37) имеется богатейшая информация о функционировании надзорной вертикали от исходных требований руководства Главного управления неокладных сборов и казенной продажи питей Министерства финансов до итоговой отчетности местных чиновников. На основании последней составлялись погодовые  отчеты о ходе монопольно-акцизного дела и по казенной продаже питей по КГАУ, которые позволяют восстановить динамику производства спирта-сырца, финансовых поступлений от монополии, выяснить социальные успехи реформы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Опись 1 фонда 37 содержит планы, сметы, договоры на сооружение казенных винных складов, аренды помещений для казенных винных лавок, дающих возможность осветить подготовительные мероприятия к введению государственной водочной монополии в Курской губерни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Важными для оценки качества спиртоводочной продукции и его контроля являются отчеты о результатах ревизий акцизных округов ревизорами КГАУ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Из других материалов особо отметим отчеты о работе региональных попечительств о народной трезвости, позволяющих реконструировать картину деятельности этих уникальных организаций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Опись 2 (личный состав) фонда 37 содержит персональные дела курских чиновников акцизного ведомства и продавцов казенных винных лавок, из которых мы выявили  место рождения, социальную группу, имущественное положение, образование, время поступления на службу и продвижение по ней первых и вторых.   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Фонд 1602 «Окружные акцизные управления Курской губернии» (Ф. 1602) отличает наличие первичной информации, но только 1 и 3 окружных управлений, включая сведения помощников окружных акцизных надзирателей «о приблизительном проценте питей, распиваемых на улице перед лавкой, так и отпускаемых для беспатентной торговли, где эта торговля получила большее и где меньшее распространение и почему именно»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Из смежного фонда 23 «Предприятия дрожжево-винокуренной промышленности Курской губернии» (Ф. 23) мы получили данные о качестве спиртоводочной продукции, производимой на казенных винных складах КГАУ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В фонде 171 «Благотворительные и добровольные общественные учреждения и организации Курской губернии» (Ф. 171) обнаружена документация антиалкогольных попечительств, в т.ч. журналы заседаний за 1912–1914 гг. Курского губернского попечительства.  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В универсальном фонде 1 «Канцелярия Курского губернатора» (Ф. 1) нами обнаружена переписка между начальником губернии и управляющим КГАУ по вопросу о временном прекращении торговли крепкими спиртными напитками во время войсковых маневров 1902 г. и мобилизаций 1904–1905 гг. на территории изучаемого региона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В фонде 421 «Судебные следователи Курского окружного суда» (Ф. 421) отражены факты «разгрома» крестьянами казенных винных лавок в условиях революционных событий 1905–1906 гг.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Среди привлеченных печатных источников важнейшее место занимает профильный  «Сборник узаконений и правительственных распоряжений по казенной продаже питей» с четырьмя дополнениями к нему, а также «Уставы об акцизных сборах». Указанная группа источников раскрывает всю правовую эволюцию казенной винной монополи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Общероссийские издания статистического характера содержат информацию о реализации реформы, позволяя сравнить общеимперские показатели с таковыми по Курской губерни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Особую ценность представляют ежегодные «Отчеты Главного управления неокладных сборов и казенной продажи питей (далее – ГУНСиКПП)» с итогами общеимперских и погубернских питейных поступлений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В диссертации широко использованы местные статистические материалы, прежде всего «Отчеты Курского губернского акцизного управления»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Среди печатных источников большую ценность представляют универсальные «Обзоры Курской губернии» как публичное приложение к секретному «Всеподданнейшему отчету» губернатора царю, в т.ч. содержащие данные о размерах потребления крепких напитков на душу населения, количестве действовавших винокуренных заводов, видах используемого сырья для производства спирта-сырца.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Интересные оценки современников содержит мемуарная литература, в особенности воспоминания двух министров финансов С.Ю. Витте и В.Н. Коковцова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Таким образом, в работе использован широкий комплекс архивных документов и печатных источников, отличающийся необходимым разнообразием, что обеспечивает создание достоверной картины рассматриваемой проблемы.    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</w:rPr>
        <w:t xml:space="preserve">Научная новизна </w:t>
      </w:r>
      <w:r>
        <w:rPr>
          <w:color w:val="000000"/>
          <w:sz w:val="28"/>
          <w:szCs w:val="28"/>
        </w:rPr>
        <w:t>исследования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остоит в том, что </w:t>
      </w:r>
      <w:r>
        <w:rPr>
          <w:sz w:val="28"/>
          <w:szCs w:val="28"/>
        </w:rPr>
        <w:t>это одна из первых диссертационных работ, посвященных изучению истории казенной винной монополии 1894–1915 гг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Автором впервые подсчитана норма дополнительной прибыли для государства от монополии и ее реальная величина, в связи с чем сделан вывод о невозможности для казны получения потенциальной дополнительной прибыли в первые семь лет с начала введения реформы из-за падения потребления крепких напитков и временных затрат для подготовки внедрения казенной продажи питей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Новаторской является характеристика введенной государством системы контроля свойств спиртоводочной продукции, включая проведение сравнительного анализа показателей качества в период свободного оборота алкоголя и госмонополии с выявлением его повышени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В общем итоге оказалось, что монополия охватила лишь 90% легальной продажи спиртного, поскольку остальную водку и спирт сбывали частники; в условиях разгула незаконной торговли, достигавшей 27% потребляемого населением алкоголя. Указанные обстоятельства вместе с другими негативными моментами свидетельствуют о нереализованном потенциале госмонополии. 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</w:rPr>
        <w:t>Практическая значимость.</w:t>
      </w:r>
      <w:r>
        <w:rPr>
          <w:color w:val="000000"/>
          <w:sz w:val="28"/>
          <w:szCs w:val="28"/>
        </w:rPr>
        <w:t xml:space="preserve"> Полученные результаты целесообразно учитывать при законодательном определении и практической реализации алкогольной политики в современных условиях на федеральном и региональном уровнях, обязанной сочетать рентабельное производство сырья и водки частным бизнесом при системе  жесткого госконтроля за продажей крепких напитков, гарантирующей потребителю их высокое качество.  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Важнейшие положения работы возможно использовать в обобщающих трудах по отечественной истории, специальных изданиях по алкогольной политике, краеведческой литературе, а также в различных вузовских курсах для подготовки историков, экономистов, служащих государственных и муниципальных учреждений, сотрудников налоговых органов и др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Исторический опыт по снижению уровня пьянства народа позволит актуализировать внимание общественности на разрешении этого больного вопроса нашего общества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</w:rPr>
        <w:t xml:space="preserve">Апробация результатов. </w:t>
      </w:r>
      <w:r>
        <w:rPr>
          <w:color w:val="000000"/>
          <w:sz w:val="28"/>
          <w:szCs w:val="28"/>
        </w:rPr>
        <w:t>Основные положения диссертации отражены в 11 публикациях общим объемом 4,64 п.л., включая 2 статьи в журнале, включенном ВАК РФ в Перечень ведущих рецензируемых научных журналов и изданий, а также докладывались на научных конференциях (Курск: 2005, 2007, 2008 гг.)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труктура работы </w:t>
      </w:r>
      <w:r>
        <w:rPr>
          <w:color w:val="000000"/>
          <w:sz w:val="28"/>
          <w:szCs w:val="28"/>
        </w:rPr>
        <w:t>включает введение, три главы, разделенных на параграфы, заключение, список использованных в диссертации источников и литературы, приложения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ОЕ СОДЕРЖАНИЕ ДИССЕРТАЦИИ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Во </w:t>
      </w:r>
      <w:r>
        <w:rPr>
          <w:b/>
          <w:color w:val="000000"/>
          <w:sz w:val="28"/>
          <w:szCs w:val="28"/>
        </w:rPr>
        <w:t xml:space="preserve">введении </w:t>
      </w:r>
      <w:r>
        <w:rPr>
          <w:color w:val="000000"/>
          <w:sz w:val="28"/>
          <w:szCs w:val="28"/>
        </w:rPr>
        <w:t xml:space="preserve">обосновывается актуальность темы, проанализирована степень ее изученности, установлены хронологические рамки и географические границы диссертации, проанализирована историография проблемы, сформулированы цель и задачи, научная новизна и практическая значимость работы.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Первую главу </w:t>
      </w:r>
      <w:r>
        <w:rPr>
          <w:b/>
          <w:color w:val="000000"/>
          <w:sz w:val="28"/>
          <w:szCs w:val="28"/>
        </w:rPr>
        <w:t xml:space="preserve">«Введение казенной винной монополии» </w:t>
      </w:r>
      <w:r>
        <w:rPr>
          <w:color w:val="000000"/>
          <w:sz w:val="28"/>
          <w:szCs w:val="28"/>
        </w:rPr>
        <w:t xml:space="preserve">открывает параграф </w:t>
      </w:r>
      <w:r>
        <w:rPr>
          <w:i/>
          <w:color w:val="000000"/>
          <w:sz w:val="28"/>
          <w:szCs w:val="28"/>
        </w:rPr>
        <w:t>«Цели реформы»</w:t>
      </w:r>
      <w:r>
        <w:rPr>
          <w:color w:val="000000"/>
          <w:sz w:val="28"/>
          <w:szCs w:val="28"/>
        </w:rPr>
        <w:t>, в котором раскрываются целевые установки внедрения казенной продажи пит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епосредственно перед введением монополии министр финансов  С.Ю. Витте писал в своем циркуляре 1894 г., что главной целью винной реформы является улучшение народного благосостояния и нравственности, включая привитие населению алкогольного воздержания. Причем автор этой идеи уточнял, что «…если бы предпринятая реформа дала понижение питейного дохода (из-за уменьшения потребления крепких напитков, хотя выше он указывал, что это, скорее всего, не произойдет. – Е.П.) при наличности признаков, указывающих одновременное улучшение благосостояния в населении, то такой результат должен считаться полным успехом реформы»</w:t>
      </w:r>
      <w:r>
        <w:rPr>
          <w:rStyle w:val="FootnoteCharacters"/>
          <w:rStyle w:val="FootnoteAnchor"/>
          <w:sz w:val="28"/>
          <w:szCs w:val="28"/>
        </w:rPr>
        <w:footnoteReference w:id="31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ледующей по значимости задачей казенной продажи питей являлось повышение качества спиртоводочной продукции с помощью сосредоточения производства водки в руках государства и введения системы контроля соответствующих показате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ритически настроенные современники считали эти заявления С.Ю. Витте лживыми, считая главной целью этого правительственного нововведения  якобы увеличение финансовых поступлений в бюджет; такого же мнения придерживались и советские историк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фициально провозглашенные цели должны были достигаться с помощью двух средств: 1) улучшения организации торговли крепкими спиртными напитками (спиртом  95%, 92% и 57%, водкой обыкновенной и повышенной очистки) – в казенных винных лавках, в которых алкоголь продавался только на вынос, без заклада вещей и продажи в долг, с запрещением сбыта малолетним (до 15 лет), ибо запрещенные монополией способы продажи были широко распространены в дореформенных частных кабаках; 2) повсеместное создание Попечительств о народной трезвости для развертывания антиалкогольной деятельност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о втором параграфе </w:t>
      </w:r>
      <w:r>
        <w:rPr>
          <w:i/>
          <w:sz w:val="28"/>
          <w:szCs w:val="28"/>
        </w:rPr>
        <w:t>«Правовые основы»</w:t>
      </w:r>
      <w:r>
        <w:rPr>
          <w:sz w:val="28"/>
          <w:szCs w:val="28"/>
        </w:rPr>
        <w:t xml:space="preserve"> представлены основные законодательные положения казенной продажи питей, с помощью которых раскрываются механизмы действия монополии и достижения ею официальных це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 «Положению о казенной продаже питей» спирт-сырец по-прежнему производился на частных заводах, но отныне частники могли его продавать только государству, которое либо отправляло сырец (основную часть) в «казенные винные склады» (государственные спиртоводочные заводы), где производилась его очистка (ректификация) и конечный продукт: водка обыкновенная, повышенной очистки, спирт 95, 92 и 57%. Розничная реализация конечной продукции по установленным государством ценам, которые распоряжением министра финансов повысили от 10 до 25%, на 90% оборотов происходила через «казенные винные лавки», остальное частными торговыми заведениями, которые продавали водку и спирт по госрасценкам, сдавая выручку в акцизные органы с оставлением себе полпроцента цен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ледовательно, государственная монополия на производство и сбыт конечной алкогольной продукции с содержанием этилового спирта свыше 40% не являлась абсолютно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диссертации подчеркивается, что правительство предусмотрело поэтапное введение реформы в стране по группам губерний – с 1895 по 1904 г., постепенно распространяя ее по российской территории, не затронув лишь Закавказье, Дальний Восток и Туркестан с Закаспийской и Семиреченской областями. В Курской губернии ее ввели 1 июля 1900 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Единственным мотивом поэтапности введения казенной продажи питей, который мы выявили из источников, являлось изучение и передача опыта подготовки к внедрению и осуществления реформы от губерний, где монополия уже действовала к регионам ближайшей очеред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третьем параграфе </w:t>
      </w:r>
      <w:r>
        <w:rPr>
          <w:i/>
          <w:sz w:val="28"/>
          <w:szCs w:val="28"/>
        </w:rPr>
        <w:t xml:space="preserve">«Подготовка к внедрению» </w:t>
      </w:r>
      <w:r>
        <w:rPr>
          <w:sz w:val="28"/>
          <w:szCs w:val="28"/>
        </w:rPr>
        <w:t>реконструируются подготовительные мероприятия к введению казенной продажи пит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мимо законодательных мер, выработки планов, проводилась огромная хозяйственная и кадровая подготовка для введения реформы, включавшая строительство сложных объектов к жестко установленным срокам. Это была самая трудная часть подготовки, которая ложилась на губернские акцизные управ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 нуля КГАУ возвело четыре казенных винных склада, представлявших собой целые предприятия по приготовлению крепкой алкогольной продукции из спирта-сырца или очищенного ректификата. 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а 1898–1900 гг. на подведомственной КГАУ территории была сооружено и оборудовано 711 казенных винных лавок вместо закрытых почти 1,5 тыс. частных заведени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торая глава </w:t>
      </w:r>
      <w:r>
        <w:rPr>
          <w:b/>
          <w:sz w:val="28"/>
          <w:szCs w:val="28"/>
        </w:rPr>
        <w:t xml:space="preserve">«Система руководства казенной винной монополией» </w:t>
      </w:r>
      <w:r>
        <w:rPr>
          <w:sz w:val="28"/>
          <w:szCs w:val="28"/>
        </w:rPr>
        <w:t xml:space="preserve">начинается параграфом </w:t>
      </w:r>
      <w:r>
        <w:rPr>
          <w:i/>
          <w:sz w:val="28"/>
          <w:szCs w:val="28"/>
        </w:rPr>
        <w:t>«Органы управления»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Центральным органом управления монополией являлось Главное управление неокладных сборов и казенной продажи питей Министерства финансов, которое было образовано 2 июня 1896 г. вместо Департамента неокладных сборов и казенной продажи пите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звание местных органов при введении реформы осталось прежним. В нашем случае это Курское губернское акцизное управление и подчиненные ему пять (каждое из которых включало 2–3 уезда) окружных. Но их штат был значительно расширен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о втором параграфе </w:t>
      </w:r>
      <w:r>
        <w:rPr>
          <w:i/>
          <w:sz w:val="28"/>
          <w:szCs w:val="28"/>
        </w:rPr>
        <w:t>«Кадровый состав»</w:t>
      </w:r>
      <w:r>
        <w:rPr>
          <w:sz w:val="28"/>
          <w:szCs w:val="28"/>
        </w:rPr>
        <w:t xml:space="preserve"> дается анализ личного состава КГАУ и отдельно продавцов казенных винных ла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Штат КГАУ и его окружных акцизных управлений (без заведующих казенными винными лавками) лишь на 19% состоял из местных жителей, причем последние занимали низшие должности акцизного управления. Высшими и средними чиновниками назначали неместных уроженцев, получивших вузовскую и среднеучебную подготовку, которые подлежали постоянной ротации, причем чем выше их ранг, тем чаще бывали их замен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ысокая доля вдов среди заведующих казенными винными лавками (48% от женщин продавцов) была вызвана приоритетом в кадровой политике Министерства финансов. Преимущественное право замещения вакансий заведующих имели сверхсрочно служащие унтер-офицеры, в общем составляя 31% от мужчин сидельцев лавок</w:t>
      </w:r>
      <w:r>
        <w:rPr>
          <w:rStyle w:val="FootnoteCharacters"/>
          <w:rStyle w:val="FootnoteAnchor"/>
          <w:sz w:val="28"/>
          <w:szCs w:val="28"/>
        </w:rPr>
        <w:footnoteReference w:id="32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одавцы казенных винных лавок, в большей степени нежели их дореформенные частные предшественники, опасались нарушать нормы торговли, в связи с тем, что в случае увольнения из-за злоупотреблений бывший сиделец уже не мог устроиться в другую лавку на территории всех монопольных губерний, т.к. информация о нем сообщалась во все региональные акцизные управления с казенной продажей питей, а должностью своей в казенных лавках они обыкновенно дорожил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ретью главу </w:t>
      </w:r>
      <w:r>
        <w:rPr>
          <w:b/>
          <w:sz w:val="28"/>
          <w:szCs w:val="28"/>
        </w:rPr>
        <w:t>«Практическая реализация казенной винной монополии»</w:t>
      </w:r>
      <w:r>
        <w:rPr>
          <w:sz w:val="28"/>
          <w:szCs w:val="28"/>
        </w:rPr>
        <w:t xml:space="preserve"> открывает параграф </w:t>
      </w:r>
      <w:r>
        <w:rPr>
          <w:i/>
          <w:sz w:val="28"/>
          <w:szCs w:val="28"/>
        </w:rPr>
        <w:t>«Хозяйственная организация и финансовые поступления»</w:t>
      </w:r>
      <w:r>
        <w:rPr>
          <w:sz w:val="28"/>
          <w:szCs w:val="28"/>
        </w:rPr>
        <w:t>, в котором освещена финансово-экономическая динамика реформ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овая организация торговли крепкими спиртными напитками противоречила быстрому получению большой дополнительной прибыли, т.к. вела к потерям возможного чистого дохода, из-за гораздо более жестких ограничений в сравнении с дореформенным временем, а также резкого сокращения количества заведений, торгующих водко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Финансовые поступления государства от казенной водочной монополии состояли из акциза на спирт и водку, существовавшем и до реформы, и из нового дохода от казенной продажи питей. Последний показатель в чистом виде, за вычетом расходов по монополии, составлял дополнительный доход казны от нововведения в сравнении с периодом свободного оборота алкогол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диссертации подсчитано процентное отношение чистого дохода от водочной госпродажи к величине акциза на спирт и «вино» с вычетом из последнего примерной величины расходов на аппарат по его сбору. Для периода с 1896 по 1904 г. это отношение составляло примерно 29%. Эта цифра показывает насколько государство могло получить больше чистых бюджетных поступлений при монополии в сравнении с дореформенным временем, но при следующих условиях: 1) равенства объемов продаж водки до реформы и во время ее действия (в случае сокращения объемов продаж сокращался акциз, и условия расчетов, дающих 29% дополнительной прибыли нарушались, соответственно сокращался и сам процент); 2) и без учета затрат на введение монополии в новых регион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следнее обстоятельство, как следует из Отчета Государственного контроля за 1900 г., привело к потерям от вводимой монополии (без учета акциза на спирт и «вино») в размере 338 658 руб., не считая расходов на аппарат, так что реально потери были больше. В бюджете же на тот год государство планировало убыток в 9 100 015 руб., но за счет превышения доходов от монополии над плановыми реальный недосбор значительно уменьшилс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Указанный убыток был вызван временными расходами на подготовку к введению реформы в очередных регионах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чем в первый год действия реформы в новых местах ввода правил алкогольной монополии происходило сокращение объемов потребления и продажи водки в сравнении с дореформенным временем из-за значительного уменьшения мест торговли крепкими спиртными напитками. В Курской губернии падение составило 21%. Это значит, что государство не могло получать в первые годы введения казенной продажи питей в новых регионах полную потенциальную дополнительную прибыль от монополии именно из-за казенной водочной торговл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примере Курщины автором выявлено, сколько казна реально получила дополнительной прибыли от реформы в первые годы ее действия. В 1901 г. таковая составила 10,7%, что находилось в пределах годовых колебаний при свободном обороте алкоголя. Дореформенные объемы продаж были достигнуты только в 1905 г. и ниже уже не опускались, т.е. полная дополнительная прибыль от казенной продажи питей в данном регионе была получена только на пятом году действия реформы</w:t>
      </w:r>
      <w:r>
        <w:rPr>
          <w:rStyle w:val="FootnoteCharacters"/>
          <w:rStyle w:val="FootnoteAnchor"/>
          <w:sz w:val="28"/>
          <w:szCs w:val="28"/>
        </w:rPr>
        <w:footnoteReference w:id="33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1904 г. правительство решило использовать монополию для покрытия расходов на Русско-японскую войну и в январе 1905 г. повысило цену на водку на 5%, в результате чего дополнительная прибыль возросла до 40% от дореформенно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торой параграф </w:t>
      </w:r>
      <w:r>
        <w:rPr>
          <w:i/>
          <w:sz w:val="28"/>
          <w:szCs w:val="28"/>
        </w:rPr>
        <w:t>«Качество спиртоводочной продукции и его контроль»</w:t>
      </w:r>
      <w:r>
        <w:rPr>
          <w:sz w:val="28"/>
          <w:szCs w:val="28"/>
        </w:rPr>
        <w:t xml:space="preserve"> посвящен системе контроля качества спиртоводочной продукции в период реформы с характеристикой его показателей и дает сравнение последних во время свободного оборота алкоголя и государственной монопол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целом, контроль качества спиртоводочной продукции во время казенной продажи питей нельзя признать достаточно эффективным, т.к. контролирующие органы не налагали взысканий за нарушения норм качества и технологии производ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равнить качество монопольного и дореформенного крепкого напитка возможно только по одному показателю – крепости, т.к. в период свободного оборота алкоголя при проверках только он учитывался. В тексте диссертации сформулирован вывод, что при казенной продаже питей 40% норма содержания этилового спирта в легально продаваемой водке соблюдалась более строг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ретий параграф </w:t>
      </w:r>
      <w:r>
        <w:rPr>
          <w:i/>
          <w:sz w:val="28"/>
          <w:szCs w:val="28"/>
        </w:rPr>
        <w:t>«Влияние монополии на уровень пьянства и народного благосостояния»</w:t>
      </w:r>
      <w:r>
        <w:rPr>
          <w:sz w:val="28"/>
          <w:szCs w:val="28"/>
        </w:rPr>
        <w:t xml:space="preserve"> показывает, насколько казенная продажа питей достигла социальных це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 введении монополии, которая распространялась на сбыт конечной продукции, одиозный кабак заменила казенная винная лавка, где планировалось устранить самые отрицательные последствия первого: не давать алкоголь в долг крестьянам под будущий урожай, а также под заклад вещей и т.п., чтобы улучшить «благосостояние» русских людей, в особенности крестьян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реальности получилось не совсем так как хотели. В годы монополии очень распространилось незаконная торговля водкой, которая основывалась на том, что количество заведений, где продавали крепкий напиток, резко сократилось. Реформа привела к резкому увеличению уличного пьянства, в т.ч. группового, особенно распитию рядом с казенной винной лавкой, т.к. в последней алкоголь продавался только на выно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Если говорить о количественном показателе масштаба этих явлений в Курской губернии, то в среднем на 1906 г. он не превышал 24% от общего оборота водки. Это говорит о том, что социальные цели монополии достигались примерно на 76%, т.е. эта часть крепкой алкогольной продукции продавалась по закону, без дачи в долг, под заклад, без сбыта малолетним, и без пьянства в торговых заведениях, или рядом с ни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донесениях помощников окружных акцизных надзирателей КГАУ за 1900–1904 гг. сообщалось, что казенная продажа питей оказала в целом благотворное влияние на нравственное и экономическое состояние населения, меньше стало пьянства, разгула и сопряженных с ними преступл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екоторое уменьшение потребления крепкого алкоголя на душу населения в годы введения монополии обусловило уменьшение продажи водки и спирта в очередных монопольных губерниях из-за резкого сокращения количества питейных заведений и более жестких ограничений в торговле. К 1914 г. потребление на душу населения заметно превысило дореформенный показатель, что преимущественно объясняется ростом благосостояния населен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Четвертый параграф </w:t>
      </w:r>
      <w:r>
        <w:rPr>
          <w:i/>
          <w:sz w:val="28"/>
          <w:szCs w:val="28"/>
        </w:rPr>
        <w:t xml:space="preserve">«Деятельность Попечительств о народной трезвости» </w:t>
      </w:r>
      <w:r>
        <w:rPr>
          <w:sz w:val="28"/>
          <w:szCs w:val="28"/>
        </w:rPr>
        <w:t>освещает основные направления деятельности данных органов на территории Курской губернии, их успехи и неудач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лавными задачами Попечительств являлись: надзор за торговлей крепкими напитками и «распространение здравых понятий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первые годы работа комитетов Попечительств в Курской губернии переживала активизацию, хотя и не всех. После 1904 г., когда государство, стремясь покрыть военные расходы, а затем в связи с экономией средств из-за экономического спада и неурожая 1908 г., резко сократило ассигнования комитетам Попечительств, а руководители последних оказались охвачены известной апатией, наблюдалось падение инициативности антиалкогольных органо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 xml:space="preserve">заключении </w:t>
      </w:r>
      <w:r>
        <w:rPr>
          <w:sz w:val="28"/>
          <w:szCs w:val="28"/>
        </w:rPr>
        <w:t>диссертации подведены итоги проведенного исслед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оциальные приоритеты казенной винной монополии над экономической ее направленностью подтверждает мизерный рост алкогольных доходов в бюджете страны: с 21% к 1894 г. до 26% к 1914 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ынужденную переориентацию алкогольной политики с 1905 г. на повышение бюджетной отдачи казенного алкоголя вызвали социально-политические события Первой российской революции и особенно исход Японской войны. Мало того, в 1904 г. проведение мобилизаций повлекло частичное запрещение торговли спиртным, а в 1905 г. под воздействием революции народ массово громил казенные винные лав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условиях ликвидации к 1914 г. бюджетного дефицита верховная власть поставила задачу полного отказа от «пьяного» дохода, реализацию которого ускорило вступление в Первую мировую войну, причем император в 1915 г. подтвердил послевоенное оставление «сухого закона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рганизационно реализация монополии осуществлялась вертикалью госорганов: от созданного Главного управления неокладных сборов и казенной продажи питей до губернских и окружных акцизных управлений с расширенными функциями, до устройства водочных госзаводов и огромной сети госла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ополнением являлось образование системы региональных антиалкогольных органов, имевших государственно-общественный характер, которые были призваны смягчить издержки потребления алкогольной продук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бщими усилиями им удалось многое: потребитель получил более качественное спиртное с ужесточением регламентации торговли спиртоводочными изделиями; казенная винная лавка стала давать гарантии от пропития людьми своего имущества, содействуя укреплению народного благосостояния;  централизованное противодействие нелегальному обороту алкоголя с привитием населению альтернативно-безалкогольных досуговых обычае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Экстремальные обстоятельства, неизбежные издержки и кабацкие традиции обусловили неполную реализацию заложенного реформой потенциала, что повлекло такие недостатки как сохранение незаконной продажи разбавленных напитков и развитие уличного пьянства, рост потребления водки на душу населения в целом по России и Курской губернии в частности.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ложения диссертации отражены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ледующих публикациях: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Статьи, опубликованные в журналах, рекомендованных ВАК РФ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. Пашков, Е.В. Исторический опыт осуществления казенной винной монополии в России конц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– начал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: на примере Курской губернии [Текст] / Е.В. Пашков // Известия Российского государственного педагогического университета им. А.И. Герцена. Аспирантские тетради: № 30 (67): В 2 ч. Ч. 1: Общественные и гуманитарные науки: Научный журнал. – СПб.: Книжный дом, 2008. – С. 202–207. (0,7 п.л.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ашков, Е.В. Усиление незаконной торговли водкой с введением казенной винной монополии в России конц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– начал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: на примере Курской губернии [Текст] / Е.В. Пашков // Известия Российского государственного педагогического университета им. А.И. Герцена: Научный журнал. № 99. – СПб.: Книжный дом, 2009. – С. 49–53. (0,3 п.л.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очие публикации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Пашков, Е.В. Усиление мер по борьбе с пьянством в России во время Первой мировой войны [Текст] / Е.В. Пашков // Курский край: научно-исторический журнал. – 2005. – № 10 (73). – С. 57–63. (0,8 п.л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 Пашков, Е.В. Судьба казенной винной монополии в России во время Первой мировой войны [Текст] / Е.В. Пашков // Война глазами молодых: Сб. матер. межвуз. конф. – Курск: Курск. гос. ун-т, 2005. – С. 100–101. (0,1 п.л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. Пашков, Е.В. Содержание и введение в России «Положения о казенной продаже питей» от 6 июня 1894 г. [Текст] / Е.В. Пашков // Студенческий потенциал в исторической науке: Сб. науч. ст. Выпуск 1. – Курск: Изд-во Курск. гос. ун-та, 2006. – С. 58–62. (0,2 п.л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6. Пашков, Е.В. Финансово-экономическая динамика при реализации казенной винной монополии [Текст] / Е.В. Пашков // Правда истории: Сб. науч. ст. Выпуск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– Курск: Изд-во Курск. гос. ун-та, 2006. – С. 89–98. (0,5 п.л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7. Пашков, Е.В. Влияние казенной винной монополии на уровень пьянства и народного благосостояния [Текст] / Е.В. Пашков // Студенческий потенциал в исторической науке. Вып. 2: Человек и общество: прошлое и современность глазами молодых исследователей: Сб. матер. науч. конф., посвящ. 100-летию со дня рожд. акад. А.Л. Нарочницкого. – Курск: Изд-во Курск. гос. ун-та, 2007. – С. 52–55. (0,2 п.л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8. Пашков, Е.В. Временное закрытие торговли крепкими спиртными напитками во время мобилизаций 1904 – начала 1905 гг. [Текст] / Е.В. Пашков // Актуальные проблемы научного творчества ученых кафедры истории России: Сб. науч. ст. Выпуск 4. – Курск: Изд-во Курск. гос. ун-та, 2007. – С. 68–83. (0,9 п.л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9. Пашков, Е.В. Качество спиртоводочной продукции и его контроль при казенной винной монополии конц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– начал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ов в России: (на примере Курской губернии) [Текст] / Е.В. Пашков // Правда истории: Сб. науч. ст. Выпуск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– Курск: Изд-во Курск. гос. ун-та, 2007. – С. 95–108. (0,8 п.л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0. Пашков, Е.В. Временные локальные закрытия мест торговли крепкими спиртными напитками во время маневров войск на территории Курской губернии в конце августа – начале сентября 1902 г. [Текст] / Е.В. Пашков // Труды 2-й междун. науч. краевед. конф. «Краеведение в Курском крае: прошлое и современность. Межрегиональные связи», 2 нояб. 2007 г.: В 3 ч. Ч. 3. – Курск: Изд. обл. науч. краевед. об-ва, 2007. – С. 50–53. (0,2 п.л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1. Пашков, Е.В. Задачи введения казенной винной монополии в России конц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– начал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ов [Текст] / Е.В. Пашков // Труды 3-й междун. науч. конф. «Актуальные проблемы регионоведения», 18 дек. 2008 г.: В 2 ч. Ч. 2. – Курск: Изд. обл. науч. краевед. об-ва, 2008. – С. 42–45. (0,2 п.л.)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41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notePr>
        <w:numFmt w:val="decimal"/>
        <w:numRestart w:val="eachPage"/>
      </w:footnotePr>
      <w:type w:val="nextPage"/>
      <w:pgSz w:w="11906" w:h="16838"/>
      <w:pgMar w:left="1134" w:right="113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Генпрокуратура заглянет в бутылку // Российская газета. 2006. № 246 (4212). С. 2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десь и далее примером историографического анализа регионального характера избрана монография курского историка: Щавелёв С.П. Первооткрыватели курских древностей: Очерки истории археологического изучения южнорусского края. Вып. 2: «Золотой век» губернского краеведения: 1860–1910-е гг. Курск, 1997. 139 с.  </w:t>
      </w:r>
    </w:p>
  </w:footnote>
  <w:footnote w:id="4">
    <w:p>
      <w:pPr>
        <w:pStyle w:val="Normal"/>
        <w:shd w:fill="FFFFFF" w:val="clear"/>
        <w:autoSpaceDE w:val="fals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</w:t>
      </w:r>
      <w:r>
        <w:rPr>
          <w:sz w:val="20"/>
          <w:szCs w:val="20"/>
        </w:rPr>
        <w:t>Дитятин И.И. Статьи по истории русского права. СПб., 1895. С. 468–496.</w:t>
      </w:r>
    </w:p>
  </w:footnote>
  <w:footnote w:id="5">
    <w:p>
      <w:pPr>
        <w:pStyle w:val="Normal"/>
        <w:shd w:fill="FFFFFF" w:val="clear"/>
        <w:autoSpaceDE w:val="fals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</w:t>
      </w:r>
      <w:r>
        <w:rPr>
          <w:sz w:val="20"/>
          <w:szCs w:val="20"/>
        </w:rPr>
        <w:t xml:space="preserve">Снежинский В.О. Заметки подготовительных работ по введению казенной продажи питей. СПб., 1896. </w:t>
      </w:r>
      <w:r>
        <w:rPr>
          <w:sz w:val="20"/>
          <w:szCs w:val="20"/>
          <w:lang w:val="en-US"/>
        </w:rPr>
        <w:t>IV</w:t>
      </w:r>
      <w:r>
        <w:rPr>
          <w:sz w:val="20"/>
          <w:szCs w:val="20"/>
        </w:rPr>
        <w:t>, 121 с.</w:t>
      </w:r>
    </w:p>
  </w:footnote>
  <w:footnote w:id="6">
    <w:p>
      <w:pPr>
        <w:pStyle w:val="Normal"/>
        <w:shd w:fill="FFFFFF" w:val="clear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сипов О.Н. Казенная продажа вина. СПб., 1900.  С. 10, 13–14, 53. </w:t>
      </w:r>
    </w:p>
  </w:footnote>
  <w:footnote w:id="7">
    <w:p>
      <w:pPr>
        <w:pStyle w:val="Normal"/>
        <w:shd w:fill="FFFFFF" w:val="clear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ридман М.И. Доходы и расходы русского государства. М., 1906. С. 30.</w:t>
      </w:r>
    </w:p>
  </w:footnote>
  <w:footnote w:id="8">
    <w:p>
      <w:pPr>
        <w:pStyle w:val="Normal"/>
        <w:shd w:fill="FFFFFF" w:val="clear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шехонов А.В. Экономическая политика самодержавия (Централизация экономической власти). СПб., 1906. 80 с.; Шванебах П.Х. Наше податное дело. СПб., 1903. 53 с.</w:t>
      </w:r>
    </w:p>
  </w:footnote>
  <w:footnote w:id="9">
    <w:p>
      <w:pPr>
        <w:pStyle w:val="Normal"/>
        <w:shd w:fill="FFFFFF" w:val="clear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м., например: Озеров И.Х. Алкоголизм и борьба с ним. М., 1901. 61 с.; Познышев С.В. Алкоголизм как фактор преступности. М., 1915. 93 с.; Зыков А. К вопросу о наличных условиях и мерах борьбы с нетрезвостью. Тверь, 1915. 76 с.; Фаресов А. Народ без водки. Пг., 1916. 310 с.</w:t>
      </w:r>
    </w:p>
  </w:footnote>
  <w:footnote w:id="10">
    <w:p>
      <w:pPr>
        <w:pStyle w:val="Normal"/>
        <w:shd w:fill="FFFFFF" w:val="clear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икорский И.А. Основы алкогольной политики в России. Киев, 1912. С. 18.</w:t>
      </w:r>
    </w:p>
  </w:footnote>
  <w:footnote w:id="11">
    <w:p>
      <w:pPr>
        <w:pStyle w:val="Normal"/>
        <w:shd w:fill="FFFFFF" w:val="clear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мафтунский А. Откуда нам взять денег на наши нужды? // Вестник Европы.  1906. июль. С. 347.</w:t>
      </w:r>
    </w:p>
  </w:footnote>
  <w:footnote w:id="12">
    <w:p>
      <w:pPr>
        <w:pStyle w:val="Normal"/>
        <w:shd w:fill="FFFFFF" w:val="clear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гребинский А.П. Очерки истории финансов дореволюционной России. Л., 1954. С. 99.</w:t>
      </w:r>
    </w:p>
  </w:footnote>
  <w:footnote w:id="13">
    <w:p>
      <w:pPr>
        <w:pStyle w:val="Normal"/>
        <w:shd w:fill="FFFFFF" w:val="clear"/>
        <w:tabs>
          <w:tab w:val="clear" w:pos="708"/>
          <w:tab w:val="left" w:pos="4680" w:leader="none"/>
        </w:tabs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Шебалдин Ю.Н. Государственный бюджет царской России в начале </w:t>
      </w:r>
      <w:r>
        <w:rPr>
          <w:sz w:val="20"/>
          <w:szCs w:val="20"/>
          <w:lang w:val="en-US"/>
        </w:rPr>
        <w:t>XX</w:t>
      </w:r>
      <w:r>
        <w:rPr>
          <w:sz w:val="20"/>
          <w:szCs w:val="20"/>
        </w:rPr>
        <w:t xml:space="preserve"> в. (до первой мировой войны) // Исторические записки. М., 1959. Т. 65. С. 170.</w:t>
      </w:r>
    </w:p>
  </w:footnote>
  <w:footnote w:id="14">
    <w:p>
      <w:pPr>
        <w:pStyle w:val="Normal"/>
        <w:shd w:fill="FFFFFF" w:val="clear"/>
        <w:tabs>
          <w:tab w:val="clear" w:pos="708"/>
          <w:tab w:val="left" w:pos="4680" w:leader="none"/>
        </w:tabs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ромов П.А. Экономика России периода промышленного капитализма. М., 1963. С. 260.</w:t>
      </w:r>
    </w:p>
  </w:footnote>
  <w:footnote w:id="15">
    <w:p>
      <w:pPr>
        <w:pStyle w:val="Normal"/>
        <w:shd w:fill="FFFFFF" w:val="clear"/>
        <w:tabs>
          <w:tab w:val="clear" w:pos="708"/>
          <w:tab w:val="left" w:pos="4680" w:leader="none"/>
        </w:tabs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атистика по казенной продаже питей за 1897 и 1898 гг. СПб., 1901. С. 210, 217 (паг. 2-я)</w:t>
      </w:r>
    </w:p>
  </w:footnote>
  <w:footnote w:id="16">
    <w:p>
      <w:pPr>
        <w:pStyle w:val="Normal"/>
        <w:shd w:fill="FFFFFF" w:val="clear"/>
        <w:tabs>
          <w:tab w:val="clear" w:pos="708"/>
          <w:tab w:val="left" w:pos="4680" w:leader="none"/>
        </w:tabs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епелев Л.Е. Царизм и буржуазия в 1904–1914 гг. М., 1987. С. 160, 162–165.</w:t>
      </w:r>
    </w:p>
  </w:footnote>
  <w:footnote w:id="17">
    <w:p>
      <w:pPr>
        <w:pStyle w:val="Normal"/>
        <w:shd w:fill="FFFFFF" w:val="clear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наньич Б.В., Ганелин Р.Ш. Сергей Юльевич Витте и его время. СПб., 1999. С. 86.</w:t>
      </w:r>
    </w:p>
  </w:footnote>
  <w:footnote w:id="18">
    <w:p>
      <w:pPr>
        <w:pStyle w:val="Normal"/>
        <w:shd w:fill="FFFFFF" w:val="clear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йцева Л.И. С.Ю. Витте и Россия. Ч.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. Казенная винная монополия (1894–1914). М., 2000. С. 46, 47, 128.</w:t>
      </w:r>
    </w:p>
  </w:footnote>
  <w:footnote w:id="19">
    <w:p>
      <w:pPr>
        <w:pStyle w:val="Normal"/>
        <w:shd w:fill="FFFFFF" w:val="clear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абуров Н.Ю. Формирование и развитие рынка алкогольной продукции в условиях укрепления государственной монополии: дис. … канд. ист. наук. Пермь, 2000. С. 50.</w:t>
      </w:r>
    </w:p>
  </w:footnote>
  <w:footnote w:id="20">
    <w:p>
      <w:pPr>
        <w:pStyle w:val="Normal"/>
        <w:shd w:fill="FFFFFF" w:val="clear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урукин И.В., Никулина Е.А. «Государево кабацкое дело»: Очерки питейной политики и традиций в России. М., 2005. С. 139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: Государственный архив Курской области (далее – ГАКО). Ф. 1602. Оп. 1. Д. 2. Л. 140–141. 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Пашин В.П., Богданов С.В., Емельянов С.Г. Государственная алкогольная политика в России: от Витте до Сталина (Власть, общество, нелегальный рынок). Курск, 2008. С. 109.</w:t>
      </w:r>
      <w:r>
        <w:rPr/>
        <w:t xml:space="preserve"> </w:t>
      </w:r>
    </w:p>
  </w:footnote>
  <w:footnote w:id="23">
    <w:p>
      <w:pPr>
        <w:pStyle w:val="Normal"/>
        <w:shd w:fill="FFFFFF" w:val="clear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Юрчук К.И. Помещичье винокурение в Ярославской губернии в </w:t>
      </w:r>
      <w:r>
        <w:rPr>
          <w:color w:val="000000"/>
          <w:sz w:val="20"/>
          <w:szCs w:val="20"/>
          <w:lang w:val="en-US"/>
        </w:rPr>
        <w:t>XIX</w:t>
      </w:r>
      <w:r>
        <w:rPr>
          <w:color w:val="000000"/>
          <w:sz w:val="20"/>
          <w:szCs w:val="20"/>
        </w:rPr>
        <w:t xml:space="preserve"> веке. </w:t>
      </w:r>
      <w:r>
        <w:rPr>
          <w:sz w:val="20"/>
          <w:szCs w:val="20"/>
        </w:rPr>
        <w:t>Ярославль, 1997. 51 с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Emphasis"/>
          <w:i w:val="false"/>
        </w:rPr>
        <w:t xml:space="preserve"> </w:t>
      </w:r>
      <w:r>
        <w:rPr>
          <w:rStyle w:val="Emphasis"/>
          <w:i w:val="false"/>
        </w:rPr>
        <w:t xml:space="preserve">Шеин И.В., Плотников Н.В. </w:t>
      </w:r>
      <w:r>
        <w:rPr/>
        <w:t>Винокурение в Приенисейском крае. Электр. ресурс. Доступ к статье:</w:t>
      </w:r>
      <w:r>
        <w:rPr>
          <w:i/>
        </w:rPr>
        <w:t xml:space="preserve"> </w:t>
      </w:r>
      <w:r>
        <w:rPr/>
        <w:t>E:\saved_Глава_5_-_Винокурение_в_Приенисейском_крае_- _Мир_напитков_68.htm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ндрющенко Б.К. Государственная регламентация винной монополии в Западной Сибири. Электр. ресурс. Доступ к статье: E:\saved_25_26_09_25_59.htm</w:t>
      </w:r>
    </w:p>
  </w:footnote>
  <w:footnote w:id="26">
    <w:p>
      <w:pPr>
        <w:pStyle w:val="Normal"/>
        <w:shd w:fill="FFFFFF" w:val="clear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Горюшкина Н.Е. История государственного регулирования свободного оборота алкоголя в России: на примере Курской губернии, 1861–1900 гг.: дис. … канд. ист. наук. Курск, 2003. С. 166–167, 185; см. она же. Деятельность акцизного управления по введению в Курской губернии казенной винной монополии // События и люди в документах курских архивов. Курск, 2004. С. 32–43. </w:t>
      </w:r>
    </w:p>
  </w:footnote>
  <w:footnote w:id="27">
    <w:p>
      <w:pPr>
        <w:pStyle w:val="Normal"/>
        <w:shd w:fill="FFFFFF" w:val="clear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ахневич И.В. Питейная торговля в Курской губернии в конце </w:t>
      </w:r>
      <w:r>
        <w:rPr>
          <w:sz w:val="20"/>
          <w:szCs w:val="20"/>
          <w:lang w:val="en-US"/>
        </w:rPr>
        <w:t>XIX</w:t>
      </w:r>
      <w:r>
        <w:rPr>
          <w:sz w:val="20"/>
          <w:szCs w:val="20"/>
        </w:rPr>
        <w:t xml:space="preserve"> – начале </w:t>
      </w:r>
      <w:r>
        <w:rPr>
          <w:sz w:val="20"/>
          <w:szCs w:val="20"/>
          <w:lang w:val="en-US"/>
        </w:rPr>
        <w:t>XX</w:t>
      </w:r>
      <w:r>
        <w:rPr>
          <w:sz w:val="20"/>
          <w:szCs w:val="20"/>
        </w:rPr>
        <w:t xml:space="preserve"> веков // Провинция как социокультурный феномен. Т.3.  Кострома, 2000. С. 60.</w:t>
      </w:r>
    </w:p>
  </w:footnote>
  <w:footnote w:id="28">
    <w:p>
      <w:pPr>
        <w:pStyle w:val="Normal"/>
        <w:shd w:fill="FFFFFF" w:val="clear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льденбург С.С. Царствование императора Николая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>. Т.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. М., 1992. С. 80.</w:t>
      </w:r>
    </w:p>
  </w:footnote>
  <w:footnote w:id="29">
    <w:p>
      <w:pPr>
        <w:pStyle w:val="Normal"/>
        <w:shd w:fill="FFFFFF" w:val="clear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к-Ки А. Сухой закон в годы первой мировой войны: причины, концепция и последствия введения сухого закона в России. 1914 -1917 гг. // Россия и первая мировая война: (Материалы международного научного  коллоквиума). СПб., 1999. С. 149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данном случае мы ориентировались на исследование: Щавелёв С.П. «Синяя птица» повседневности (Этюды к антропологии обыденного сознания). Курск, 2001. 125 с., освящающим негативные явления употребления спиртного населением (с. 61, 80, 83).  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колов С.И. Казенная продажа питей. СПб., 1897. С. 212, 215 (паг. 2-я).</w:t>
      </w:r>
    </w:p>
    <w:p>
      <w:pPr>
        <w:pStyle w:val="Footnote"/>
        <w:rPr/>
      </w:pPr>
      <w:r>
        <w:rPr/>
      </w:r>
    </w:p>
  </w:footnote>
  <w:footnote w:id="32">
    <w:p>
      <w:pPr>
        <w:pStyle w:val="Endnote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Подсчеты сделаны по: ГАКО. Ф. 37. Оп. 2. Д. 5, 22, 41, 59, 71, 84, 100, 115, 131, 141, 151, 173, 200, 211, 231, 251, 262, 272, 282, 382, 392, 402, 412, 421, 431, 440, 450, 460, 480, 490, 500, 612, 622, 632, 812, 822, 832, 883, 903.</w:t>
      </w:r>
    </w:p>
    <w:p>
      <w:pPr>
        <w:pStyle w:val="Footnote"/>
        <w:rPr/>
      </w:pPr>
      <w:r>
        <w:rPr/>
      </w:r>
    </w:p>
  </w:footnote>
  <w:footnote w:id="33">
    <w:p>
      <w:pPr>
        <w:pStyle w:val="Normal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</w:t>
      </w:r>
      <w:r>
        <w:rPr>
          <w:sz w:val="20"/>
          <w:szCs w:val="20"/>
        </w:rPr>
        <w:t>Подсчеты сделаны по: Горюшкина Н.Е. История государственного регулирования свободного оборота алкоголя в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 xml:space="preserve">России: на примере Курской губернии, 1861–1900 гг.: дис. … канд. ист. наук. Курск, 2003. С. 74;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ГАКО. Ф. 37. Оп. 1. Д. 575. Л. 3 об.</w:t>
      </w:r>
      <w:r>
        <w:rPr>
          <w:color w:val="000000"/>
          <w:sz w:val="20"/>
          <w:szCs w:val="20"/>
        </w:rPr>
        <w:t xml:space="preserve">; </w:t>
      </w:r>
      <w:r>
        <w:rPr>
          <w:sz w:val="20"/>
          <w:szCs w:val="20"/>
        </w:rPr>
        <w:t>Там же. Д. 603. Л. 22;</w:t>
      </w: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>Там же. Д. 727. Л. 4; Там же. Д. 779. Л. 4.</w:t>
      </w:r>
    </w:p>
    <w:p>
      <w:pPr>
        <w:pStyle w:val="Footnot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mphasis">
    <w:name w:val="Emphasis"/>
    <w:basedOn w:val="Style14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20:06:00Z</dcterms:created>
  <dc:creator>User</dc:creator>
  <dc:description/>
  <cp:keywords/>
  <dc:language>en-US</dc:language>
  <cp:lastModifiedBy>user</cp:lastModifiedBy>
  <dcterms:modified xsi:type="dcterms:W3CDTF">2009-04-30T08:10:00Z</dcterms:modified>
  <cp:revision>25</cp:revision>
  <dc:subject/>
  <dc:title>Работа выполнена на кафедре истории России Курского государственного университета</dc:title>
</cp:coreProperties>
</file>