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5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8.png" ContentType="image/png"/>
  <Override PartName="/word/media/image1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ах рукопис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КАЛОВ СЕРГЕЙ ВЛАДИМИРОВИЧ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ТРОЦЕМЕНТАЦИЯ ПОКРЫТИЙ, НАПЛАВЛЕННЫХ В СРЕДЕ УГЛЕКИСЛОГО ГАЗА, ДЛЯ УЛУЧШЕНИЯ СТРУКТУРЫ И  СВОЙСТВ ПРИМЕНИТЕЛЬНО К ВОССТАНОВЛЕНИЮ ИЗНОШЕННЫХ ДЕТАЛ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5.16.01- Металловедение и термическая обработка металлов и сплав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ЕФЕРА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и на соискание ученой степени кандида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нау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 – 20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в Юго-Западном государственном университете на кафедре  Материаловедения и сварочного производ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  <w:tab/>
        <w:tab/>
        <w:t>доктор технических наук, профессор Колмыков Валерий Иван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е оппоненты:</w:t>
        <w:tab/>
        <w:tab/>
        <w:t xml:space="preserve">доктор технических наук, профессор </w:t>
      </w:r>
      <w:r>
        <w:rPr>
          <w:rFonts w:cs="Times New Roman" w:ascii="Times New Roman" w:hAnsi="Times New Roman"/>
          <w:spacing w:val="-4"/>
          <w:sz w:val="28"/>
          <w:szCs w:val="28"/>
        </w:rPr>
        <w:t>Афанасьев Александр Александрович</w:t>
      </w:r>
    </w:p>
    <w:p>
      <w:pPr>
        <w:pStyle w:val="Normal"/>
        <w:spacing w:lineRule="auto" w:line="240"/>
        <w:ind w:left="4245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андидат технических наук, доцент Рощупкин Валерий Михайлович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организация:</w:t>
        <w:tab/>
        <w:t>Орловский государственный технический университет</w:t>
      </w:r>
    </w:p>
    <w:p>
      <w:pPr>
        <w:pStyle w:val="Normal"/>
        <w:ind w:left="4245" w:hanging="424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состоится «23» декабря 2010 года в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 на заседании совета по защите докторских и кандидатских диссертаций Д212.105.01 при Юго-Западном государственном университете по адресу: 305040, г. Курск, ул. 50 лет октября, 94, конференц – з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иссертацией можно ознакомиться в библиотеке Юго-Западного государственного университ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еферат разослан «22» ноября 2010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секретарь совета по защи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ских и кандидатских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6" w:gutter="0" w:header="708" w:top="1134" w:footer="708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диссертаций Д 212.105.01                                 </w:t>
        <w:tab/>
        <w:t xml:space="preserve">      </w:t>
        <w:tab/>
        <w:t xml:space="preserve">     Б.В. Луш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АЯ ХАРАКТЕРИСТИКА РАБОТЫ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 темы.</w:t>
      </w:r>
      <w:r>
        <w:rPr>
          <w:rFonts w:cs="Times New Roman" w:ascii="Times New Roman" w:hAnsi="Times New Roman"/>
          <w:sz w:val="28"/>
          <w:szCs w:val="28"/>
        </w:rPr>
        <w:t xml:space="preserve"> Сложившаяся в настоящее время ситуация во многих отраслях народного хозяйства, характеризуемая сверхнормативной изношенностью оборудования, и требование модернизации этих отраслей приводит к необходимости разработки мероприятий по продлению ресурса машин и оборудования и их реновации до уровня новых изделий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х условиях особую актуальность приобретает совершенствование ремонта машин и агрегатов, при этом одним из наиболее приоритетных направлений развития ремонтного производства является восстановление изношенных деталей. Развитие этого направления дает возможность поддерживать работоспособность сложных и дорогостоящих современных машин с наименьшими капитальными затратами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м методом восстановления изношенных деталей в отечественном ремонтном производстве является наплавка их поверхностей электродным металлом для компенсации их износа. При этом наплавка в среде защитных газов является наиболее дешевым, универсальным и удобным для ремонтного производства методом. Использование эффективных методов упрочнения наплавленного металла, в частности нитроцементации, может полностью восстановить ресурс детали до уровня новой, или даже превысить его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, которые проводятся в этом направлении и которым посвящена настоящая работа, являются весьма актуальными в свете повышения надежности современной техник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>Цель работы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– научное обоснование и разработка технологии поверхностного упрочнения металлических покрытий, наплавленных низкоуглеродистыми низколегированными проволоками в среде углекислого газа, нитроцементацией в активных средах для улучшения структуры и повышения механических и эксплуатационных свойств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ля достижения поставленной цели необходимо решить следующие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142" w:hanging="709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>задачи</w:t>
      </w:r>
      <w:r>
        <w:rPr>
          <w:rFonts w:cs="Times New Roman" w:ascii="Times New Roman" w:hAnsi="Times New Roman"/>
          <w:sz w:val="28"/>
          <w:szCs w:val="26"/>
          <w:u w:val="single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сследовать структуру металла, наплавленного в среде углекислого газа и, на основе результатов этого исследования выбрать наиболее рациональный и эффективный метод химико-термической обработки для упрочнения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разработать и исследовать насыщенную среду, обеспечивающую устранение дефектов структуры при обработке наплавок и повышение их твёрдости и износостойкости за счёт образования избыточной фазы в структуре диффузионных слоёв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сследовать влияние режимов насыщения наплавленного металла азотом и углеродом на структуру и фазовый состав диффузионных слоёв на марганцовистых и хромомарганцовистых наплавках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сследовать влияние структурных характеристик нитроцементованных наплавок на их механические и эсплуатационные свойства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разработать технологические рекомендации по упрочнению деталей, восстановленных наплавкой, применительно к условиям ремонтного производств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>Объектом исследования</w:t>
      </w:r>
      <w:r>
        <w:rPr>
          <w:rFonts w:cs="Times New Roman" w:ascii="Times New Roman" w:hAnsi="Times New Roman"/>
          <w:sz w:val="28"/>
          <w:szCs w:val="26"/>
        </w:rPr>
        <w:t xml:space="preserve"> являются металлические покрытия, наплавленные низколегированной проволокой в среде углекислого газа на стальные изделия, подвергнутые нитроцементаци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>Методы исследования</w:t>
      </w:r>
      <w:r>
        <w:rPr>
          <w:rFonts w:cs="Times New Roman" w:ascii="Times New Roman" w:hAnsi="Times New Roman"/>
          <w:sz w:val="28"/>
          <w:szCs w:val="26"/>
        </w:rPr>
        <w:t>. Для решения задач, поставленных в работе использовался комплекс современных методов: микроструктурный, рентгеноструктурный, химический и дюраметрический анализы, определение внутренних напряжений и износные испытания. При проведении экспериментов использовалось математическое планировани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>
          <w:rFonts w:ascii="Times New Roman" w:hAnsi="Times New Roman" w:cs="Times New Roman"/>
          <w:b/>
          <w:b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>Научная новизна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риведено теоретическое обоснование возможности исправления дефектной структуры и эффективного упрочнения наплавленных сталей, содержащих в своём составе марганец, науглероживанием, с использованием положений теории стефановского потока веществ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2. Получены результаты исследования влияния количественного содержания компонентов пасты на основе сажи с добавлением железосинеродистого калия, углекислого калия и нитроцеллюлозы, а также режимов нитроцементации на глубину нитроцементации легированных наплавок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3. Определена закономерность формирования структуры и фазового состава диффузионных слоёв на поверхностях, наплавленных марганцовистой и хромомарганцовистыми проволоками в среде углекислого газа, при их обработке в азотисто-углеродистой пасте при температуре 800º…950ºС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4. Выявлены закономерности влияния нитроцементации и последующей термообработки на твёрдость, напряжённость и износостойкость наплавленных покрытий и взаимосвязь этих свойств с характеристиками структуры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>На защиту выносятся</w:t>
      </w:r>
      <w:r>
        <w:rPr>
          <w:rFonts w:cs="Times New Roman" w:ascii="Times New Roman" w:hAnsi="Times New Roman"/>
          <w:sz w:val="28"/>
          <w:szCs w:val="26"/>
        </w:rPr>
        <w:t xml:space="preserve"> наиболее значимые положения диссертационного исследования, составляющие научную новизну работы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новые представления о формировании структуры и фазового состава наплавленного металла, содержащего марганец и хром, при его нитроцементации в активных средах при пониженных температурах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закономерности влияния состава насыщающей среды и режимов нитроцементации на глубину диффузионных слоёв на легированных наплавках и на содержание в них карбонитридов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закономерности влияния состава нитроцементованных наплавок и характеристик структуры на их твёрдость и сопротивляемость изнашиванию при различных видах трения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технологические приёмы, позволяющие исправить дефектную структуру наплавленного металла и повышать механические и эксплуатационные свойства восстановленных детале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>
          <w:rFonts w:ascii="Times New Roman" w:hAnsi="Times New Roman" w:cs="Times New Roman"/>
          <w:b/>
          <w:b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>Практическая ценность работы.</w:t>
      </w:r>
      <w:r>
        <w:rPr>
          <w:rFonts w:cs="Times New Roman" w:ascii="Times New Roman" w:hAnsi="Times New Roman"/>
          <w:sz w:val="28"/>
          <w:szCs w:val="26"/>
        </w:rPr>
        <w:t xml:space="preserve"> Теоретические и экспериментальные данные, полученные при проведении исследований, существенно расширяют инженерные возможности использования метода наплавки стальных изделий в среде углекислого газа. Положительный пастообразный карбюризатор и технология нитроцементации наплавленных деталей, удобная для ремонтного производства, может быть использована при восстановлении самых различных деталей отечественных и зарубежных машин с высоким экономическим эффектом за счёт повышения их долговечност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u w:val="single"/>
        </w:rPr>
        <w:t>Долговечность результатов исследований, основных положений и выводов</w:t>
      </w:r>
      <w:r>
        <w:rPr>
          <w:rFonts w:cs="Times New Roman" w:ascii="Times New Roman" w:hAnsi="Times New Roman"/>
          <w:sz w:val="28"/>
          <w:szCs w:val="26"/>
        </w:rPr>
        <w:t xml:space="preserve"> подтверждается корректностью постановки задач, систематическим характером экспериментальных исследований с использованием методик и оборудования, а также согласованностью полученных результатов с общепринятыми представлениями в данной области науки и отсутствием противоречий с работами других исследователе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>Апробация работы</w:t>
      </w:r>
      <w:r>
        <w:rPr>
          <w:rFonts w:cs="Times New Roman" w:ascii="Times New Roman" w:hAnsi="Times New Roman"/>
          <w:sz w:val="28"/>
          <w:szCs w:val="26"/>
        </w:rPr>
        <w:t>. Основные положения диссертации и её отдельные результаты были доложены и получили положительные оценки на Х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  <w:lang w:val="en-US"/>
        </w:rPr>
        <w:t>XV</w:t>
      </w:r>
      <w:r>
        <w:rPr>
          <w:rFonts w:cs="Times New Roman" w:ascii="Times New Roman" w:hAnsi="Times New Roman"/>
          <w:sz w:val="28"/>
          <w:szCs w:val="26"/>
        </w:rPr>
        <w:t xml:space="preserve"> и </w:t>
      </w:r>
      <w:r>
        <w:rPr>
          <w:rFonts w:cs="Times New Roman" w:ascii="Times New Roman" w:hAnsi="Times New Roman"/>
          <w:sz w:val="28"/>
          <w:szCs w:val="26"/>
          <w:lang w:val="en-US"/>
        </w:rPr>
        <w:t>XVI</w:t>
      </w:r>
      <w:r>
        <w:rPr>
          <w:rFonts w:cs="Times New Roman" w:ascii="Times New Roman" w:hAnsi="Times New Roman"/>
          <w:sz w:val="28"/>
          <w:szCs w:val="26"/>
        </w:rPr>
        <w:t xml:space="preserve"> российских научно – технических конференциях с международным участием « Материалы и упрочняющие технологии» (Курск, 2007, 2008 и 2009 годы), </w:t>
      </w:r>
      <w:r>
        <w:rPr>
          <w:rFonts w:cs="Times New Roman" w:ascii="Times New Roman" w:hAnsi="Times New Roman"/>
          <w:sz w:val="28"/>
          <w:szCs w:val="28"/>
        </w:rPr>
        <w:t>I Международной научно-технической конференци «САМИТ 2009» Курск 2009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>Публикации</w:t>
      </w:r>
      <w:r>
        <w:rPr>
          <w:rFonts w:cs="Times New Roman" w:ascii="Times New Roman" w:hAnsi="Times New Roman"/>
          <w:sz w:val="28"/>
          <w:szCs w:val="26"/>
        </w:rPr>
        <w:t>. По материалам публикаций опубликовано 7 печатных работ, одна из которых в издании, рекомендованном ВАК РФ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>
          <w:rFonts w:ascii="Times New Roman" w:hAnsi="Times New Roman" w:cs="Times New Roman"/>
          <w:b/>
          <w:b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>Структура и объём работы,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Диссертация состоит из введения, четырёх глав, вводов, библиографического списка, включающего 127 источников, и приложения. Работа изложена на 118 страницах машинописного текста, включает 22 рисунка и 7 таблиц.</w:t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АТКОЕ СОДЕРЖАНИЕ РАБОТЫ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 введении</w:t>
      </w:r>
      <w:r>
        <w:rPr>
          <w:rFonts w:cs="Times New Roman" w:ascii="Times New Roman" w:hAnsi="Times New Roman"/>
          <w:sz w:val="28"/>
          <w:szCs w:val="28"/>
        </w:rPr>
        <w:t xml:space="preserve"> обоснована актуальность темы диссертации и сформулирована цель работы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вая глава</w:t>
      </w:r>
      <w:r>
        <w:rPr>
          <w:rFonts w:cs="Times New Roman" w:ascii="Times New Roman" w:hAnsi="Times New Roman"/>
          <w:sz w:val="28"/>
          <w:szCs w:val="28"/>
        </w:rPr>
        <w:t xml:space="preserve"> посвящена анализу литературных данных по способам наплавки металлических покрытий на стальные изделия и по методам химико-термической обработки стали с точки зрения их применимости для упрочнения наплавок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о, что наиболее универсальным и дешевым методом наплавки, является наплавка в среде углекислого газа. Сварка и наплавка изношенных деталей этим методом представляет большой интерес для ремонтного производства, поскольку позволяет восстанавливать самые различные детали с наименьшими затратами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лавка в среде углекислого газа отличается высокой производительностью (15…16 г/(А∙ч.)) и сравнительно небольшой глубиной зоны термического влияния (3…5 мм), она позволяет восстанавливать тонкостенные изделия и валы диаметром менее 40 мм, что невозможно при наплавке под слоем флюса. Вследствие низкой стоимости углекислого газа, простоты технологии и сварочного оборудования наплавка в среде углекислого газа в последнее время повсеместно используется для замены наплавки под слоем флюса, а также для замены газопламенной сварки и наплавки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ком этого способа наплавки является несколько повышенный расход электродного материала (на разбрызгивание), а также слабое окислительное действие, которое оказывает углекислый газ на сварочную ванну вследствие его частичной диссоциации при высоких температурах на окись углерода и атомарный кислород. Эта особенность вызывает повышенное выгорание (окисление) таких элементов, как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ля устранения названных вредных явлений при наплавке в среде углекислого газа используют легированные электродные проволоки с повышенным содержанием раскислителей (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наплавленного металла при этом способе зависит также от интенсивности подачи в зону горения дуги углекислого газа и от степени его осушения. При недостаточном количестве газа или при его повышенной влажности в наплавленном металле возможно образование пор и раковин из-за наличия в сварочной ванне растворенных азота и водорода. Тем не менее при тщательном соблюдении всех технологических требований и режимов наплавки в среде углекислого газа можно получать достаточно качественные покрытия, не уступающие металлу, наплавленному под слоем флюса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недостатком покрытий, полученных наплавкой в среде углекислого газа, как, впрочем, и в других защитных газах, является неоднородность структуры, связанная с быстрым охлаждением сварочной ванны. Эта неоднородность вызывает неравномерную твердость, высокую напряженность (напряжения растяжения) поверхностных слоев, что неблагоприятно сказывается на прочности и долговечности восстановленных деталей. Кроме того, покрытия, наплавленные, как правило, низкоуглеродистой проволокой, обладают зачастую недостаточной износостойкостью, особенно в присутствии абразива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икальным способом улучшения структуры и повышения механических и эксплуатационных свойств деталей, восстановленных наплавкой в среде углекислого газа, может стать их химико-термическая обработка. В литературе для упрочнения деталей после наплавки, в частности таких сложных, как шлицевые валы, детали с различными пазами и выточками, зубчатые колеса и т.п., рекомендуется подвергать цементации с последующей термической обработкой. По нашему мнению, для этих целей больше подходит нитроцементация, причем нитроцементация в пастообразных карбюризаторах, которая по технологическим приемам практически не отличается от цементации в твердых карбюризаторах, широко используемой в ремонтном производстве. Нитроцементация – весьма гибкий процесс, позволяющий проводить обработку в широком диапазоне температур и обеспечивать насыщение поверхностных слоев стальных деталей различным количеством азота и углерода, получая тем самым различный фазовый состав диффузионных слоев. Кроме того, при совместном насыщении стали азотом и углеродом заметно сокращается длительность процесса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ыщение наплавленного металла с неравновесной и дефектной структурой азотом и углеродом и интенсификация диффузионных процессов в металле будет способствовать улучшению структуры и устранению дефектов в наплавках и повышению износостойкости и других эксплуатационных свойств восстановленных изделий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работа посвящена всестороннему исследованию процесса нитроцементации металла, наплавленного в среде углекислого газа, с целью изучения закономерностей формирования структуры и фазового состава диффузионных слоев на наплавках различного состава, а также влияния структуры нитроцементованных наплавок на их механические и эксплуатационные свойства. На основе этих исследований предполагается разработать технологические рекомендации по восстановлению и упрочнению изношенных деталей, свойства которых не будут уступать новым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 второй главе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а характеристика объекта исследования – наплавленного металла, полученного с использованием марганцовистых и хромистомарганцовистых проволок Св–08ГС, Св–08Г2С, Св–18ХГС и Св–08ХГ2С и защитной среды – газа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Наплавка производилась на образцы различной формы (трубчатые, квадратные, дисковые и плоские) из среднеуглеродистой стали 45, которая применяется для изготовления большинства деталей, работающих при высоких нагрузках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лавка производилась полуавтоматом А-547Р с использованием источника постоянного тока с жесткой характеристикой ПСГ-300, диаметр проволоки во всех случаях 1,2 мм. Поверхности образцов и электродную проволоку очищали от загрязнений и протравливали в 10%-ном водном растворе соляной кислоты, а затем пассивировали в 1%-ном растворе кальцинированной соды. Режимы наплавки: напряжение  18…20 В, сила тока  140 А, скорость подачи проволоки  180 м/ч, расход углекислого газа  7…8 л/мин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наплавки получалось покрытие толщиной 0,8…1,0 мм, химический состав которых приведен в таблице 1.</w:t>
      </w:r>
    </w:p>
    <w:p>
      <w:pPr>
        <w:pStyle w:val="Normal"/>
        <w:spacing w:lineRule="auto" w:line="240" w:before="0" w:after="0"/>
        <w:ind w:left="-56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-567" w:firstLine="709"/>
        <w:rPr/>
      </w:pPr>
      <w:r>
        <w:rPr/>
        <w:t>Химический состав металла, наплавленного в среде углекислого газа</w:t>
      </w:r>
    </w:p>
    <w:tbl>
      <w:tblPr>
        <w:tblW w:w="97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559"/>
        <w:gridCol w:w="1559"/>
        <w:gridCol w:w="1727"/>
        <w:gridCol w:w="1501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а проволоки</w:t>
            </w:r>
          </w:p>
        </w:tc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наплавленного металла, % масс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-08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…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5…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1…1,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…0,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2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-08Г2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…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5…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3…1,7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6…0,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2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-18Х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9…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8…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1…1,8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95…0,9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-18ХГ2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…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9…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2…1,9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5…0,8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i</w:t>
            </w:r>
          </w:p>
        </w:tc>
      </w:tr>
    </w:tbl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металла, наплавленного различными проволоками, была практически одинаковой и характеризовалась крупнозернистостью, неоднородностью и наличием некоторого количества мелких пор (рис. 1). При менее тщательной подготовке проволоки и поверхности основы в наплавленном покрытии увеличивается количество пор и образуются крупные раковины и трещины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57425" cy="22396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81225" cy="22390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а)</w:t>
        <w:tab/>
        <w:tab/>
        <w:tab/>
        <w:tab/>
        <w:tab/>
        <w:tab/>
        <w:t>б)</w:t>
      </w:r>
    </w:p>
    <w:p>
      <w:pPr>
        <w:pStyle w:val="Normal"/>
        <w:spacing w:lineRule="auto" w:line="240" w:before="0" w:after="6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Микроструктуры покрытий, наплавленных в среде углекислого газа: а – Св-08Г2С; б – Св-18ХГС 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300)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троцементацию образцов проводили в шахтной лабораторной печи СШОЛ – 12 – М3 – Ц4 в широком диапазоне температур от 600 до 9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Для нитроцементации использовали пастообразный карбюризатор на основе аморфного углерода (сажи) и железосинеродистого калия. В качестве пастообразователя использовали нитроцеллюлозный лак. Образцы покрывали нитроцементующей пастой, высушивали и упаковывали в контейнер (как при твердой цементации) с порошковым наполнителем (песок + 20% сажи). Контейнер устанавливали в печь, разогретую до заданной температуры. После нитроцементации контейнеры охлаждали на воздухе. Нагрев под закалку нитроцементованных образцов проводили в муфельной электропечи ТП–2 в воздушной среде, в этой же печи проводили отпуск образцов после закалки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ердость нитроцементованных покрытий определяли на твердом ТК–2 (Роквелл) при нагрузке 1470 Н и микротвердомере ПМТ–3 при нагрузках 0,49…1,96 Н. Микроструктуру нитроцементованных образцов изучали с помощью металлографических микроскопов МИМ–8 и ММР при различных увеличениях. Рентгеноструктурный анализ проводили на рентгеновском дифрактометре ДРОН–3 непосредственной съемкой  металлографических шлифов в кобальтовом и хромовом излучении. Химический анализ образцов до и после нитроцементации проводили с использованием спектрометра </w:t>
      </w:r>
      <w:r>
        <w:rPr>
          <w:rFonts w:cs="Times New Roman" w:ascii="Times New Roman" w:hAnsi="Times New Roman"/>
          <w:sz w:val="28"/>
          <w:szCs w:val="28"/>
          <w:lang w:val="en-US"/>
        </w:rPr>
        <w:t>AR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ET</w:t>
      </w:r>
      <w:r>
        <w:rPr>
          <w:rFonts w:cs="Times New Roman" w:ascii="Times New Roman" w:hAnsi="Times New Roman"/>
          <w:sz w:val="28"/>
          <w:szCs w:val="28"/>
        </w:rPr>
        <w:t xml:space="preserve"> 900, распределение элементов по сечению диффузионных слоев исследовали на косых шлифах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ие напряжения в наплавленных покрытиях до и после нитроцементации определяли по методу разрезных колец (метод Н.Н.Давиденкова), деформацию колец после разрезания измеряли с помощью измерительного микроскопа БИМ. Износостойкость образцов с наплавленными на рабочие поверхности металлическими покрытиями определяли в условиях, приближающихся к условиям работы реальных деталей – при граничной смазке, без смазки и в присутствии кварцевого абразива. Нитроцементованные покрытия испытывали на машине СМЦ–2 при трении скольжения («ролик – колодка») и при трении качения с проскальзыванием («ролик – ролик»)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использовалось многофакторное математическое планирование (рототабельное планирование второго порядка), для расчетов применяли ПЭВМ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лава третья</w:t>
      </w:r>
      <w:r>
        <w:rPr>
          <w:rFonts w:cs="Times New Roman" w:ascii="Times New Roman" w:hAnsi="Times New Roman"/>
          <w:sz w:val="28"/>
          <w:szCs w:val="28"/>
        </w:rPr>
        <w:t xml:space="preserve">  посвящена исследованию нитроцементации наплавленного металла, легированного марганцем и хромом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, что для наплавки в среде углекислого газа рекомендуется использовать материалы, легированные в том числе марганцем. Наличие марганца в наплавленном металле обусловливает специфические особенности структуры, получаемые при насыщении их азотом и, главным образом, углеродом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ганец, при любом содержании его в стали, полностью растворяется в железе и входит в состав цементита и аустенита в соотношении 4:1. В процессе выделения цементита из аустенита, что имеет место при избыточном насыщении последнего углеродом, первоначально образуется промежуточная гексагональная фаза (метастабильный карбид) ε –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-3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, обладающая широкой областью гомогенности по углероду. На образование этой фазы весьма сильное влияние оказывает марганец, который входит в состав этой фазы, замещая железо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марганец обладает повышенным сродством к кислороду по сравнению с железом, происходит его быстрое окисление в процессе цементации стали, а также усиливается склонность к окислению и железа. В результате в диффузионном слое марганцовистой стали образуется твердый раствор оксидов марганца и железа (вюстит). В решетке вюстита, как известно, имеется высокая концентрация вакансий двухвалентных ионов железа, для заполнения которых возникает движение 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>из глубины металла к поверхности, где они вступают в реакцию с углеродом, поступающим из цементующей среды, образуя карбидную пленку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жение вещества, вызванное химической реакцией на поверхности раздела фаз, а именно потока углерода из науглероживающей среды и встречного потока ионов железа, в зону реакции с углеродом называется стефановским потоком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ваясь на положениях теории стефановского потока вещества можно подсчитать интенсивность роста карбидной фазы на поверхности стали: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895475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(1)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4857115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              (2)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4304665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 xml:space="preserve">                       (3)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нстанты параболического роста слоя продукта реакции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плотность карбида;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средняя относительная концентрация углерода в слое карбида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эффициент диффузии углерода;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положение внутренней и внешней границы карбидного слоя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время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ы проведенные по уравнениям (1)…(3) для концентраци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067 (соответствует карбиду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097…0,067 (соответствует карбиду ε –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-3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оказывают, что при цементации карбидная пленка на поверхности стали растет как внутрь металла, так и в сторону внешней среды (рис. 2)</w:t>
      </w:r>
    </w:p>
    <w:p>
      <w:pPr>
        <w:pStyle w:val="Normal"/>
        <w:spacing w:lineRule="auto" w:line="240" w:before="0" w:after="0"/>
        <w:ind w:left="-567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0190" cy="246062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2. Зависимости положений </w:t>
      </w:r>
      <w:r>
        <w:rPr>
          <w:rFonts w:eastAsia="Times New Roman" w:cs="Times New Roman" w:ascii="Times New Roman" w:hAnsi="Times New Roman"/>
          <w:sz w:val="28"/>
          <w:szCs w:val="28"/>
        </w:rPr>
        <w:t>внутренней 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) и внешней 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) границы карбидного слоя от разности концентраций углерода над и под слоем карбида (∆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особенность структурообразования цементуемых марганцовистых сталей можно использовать для устранения дефектов (пор, трещин), которые имеются в покрытиях, наплавленных марганцовистой проволокой в среде углекислого газа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легирование марганцовистой наплавочной проволоки хромом, создает еще более благоприятные условия для карбидообразования при науглероживании наплавленного покрытия, поскольку хром способствует активному усвоению углерода из насыщающей среды и заметно ускоряет рост карбидов.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главных условий, необходимых для реализации процессов карбидообразования при цементации стали, является повышенная активность карбюризатора, способного генерировать большое количество этого элемента, достаточного для предельного насыщения твердого раствора и для образования карбидной фазы. Таким карбюризатором может быть паста на основе мелкодисперсной сажи (аморфного углерода), которая имеет развитую реакционную поверхность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марганцовистые стали, как известно, имеют склонность к росту аустенитных зерен при высоких температурах, и поэтому очень чувствительны к перегреву. Для снижения температуры насыщения марганцовистых покрытий в состав карбюризатора целесообразно ввести азотсодержащий компонент, т.е. заменить чистую цементацию нитроцементацией, которая, как известно, проводится при пониженных температурах. В качестве такого компонента можно использовать железосинеродистый калий (желтую кровяную соль)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лезосинеродистый калий при температуре около 6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разлагается с выделением активных атомов азота и углерода, которые диффундируют в сталь. При этом азот понижает температуру фазовой перекристаллизации железа и интенсифицирует диффузию углерода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ышенных температурах нитроцементации поставщиком активного углерода служит аморфный углерод (сажа), который в присутствии карбонатов щелочных металлов выделяет окись углерода, осуществляющую насыщение поверхности стали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л предложен карбюризатор для нитроцементации деталей, восстановленных наплавкой, отличающийся очень высокой активностью в интервалах температур 650…96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и удобный для использования в условиях ремонтного производства. Этот карбюризатор содержит мелкодисперсную газовую сажу ДГ–100, железосинеродистый калий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6  </w:t>
      </w:r>
      <w:r>
        <w:rPr>
          <w:rFonts w:cs="Times New Roman" w:ascii="Times New Roman" w:hAnsi="Times New Roman"/>
          <w:sz w:val="28"/>
          <w:szCs w:val="28"/>
        </w:rPr>
        <w:t xml:space="preserve">и углекислый натрий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 В качестве пастообразователя использовался нитроцеллюлозный лак НЦ 222 (содержащий азот и углерод) с добавлением этанола в качестве поверхностно-активного вещества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тимизация состава нитроцементующей пасты, проведенная по глубине диффузионного слоя с использованием математического планирования эксперимента, позволила рекомендовать следующий состав наиболее активного карбюризатора мас. %: сажа ДГ 100  48…67; железосинеродистый калий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15…25; углекислый натрий (сода)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8…12; раствор нитроцеллюлозы в ацетоне (лак НЦ 222) 10…15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режимов нитроцементации в карбюризаторе оптимального состава на глубину диффузионного слоя на хромомарганцевой наплавке Св-18ХГС описывается следующими уравнениями регрессии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диффузионного слоя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857115" cy="247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6" r="-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арбонитридной фазы на поверхности</w:t>
      </w:r>
    </w:p>
    <w:p>
      <w:pPr>
        <w:pStyle w:val="Style19"/>
        <w:spacing w:lineRule="auto" w:line="240" w:before="0" w:after="0"/>
        <w:ind w:left="-567" w:firstLine="709"/>
        <w:contextualSpacing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295015" cy="247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6" r="-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(5)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а нитроцементации (от 800 до 9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),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длительность нитроцементации, ч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ая интерпретация полученных уравнений показана на рис. 3. При повышении как температуры, так и длительности нитроцементации наблюдается интенсивный рост глубины диффузионного слоя, однако содержание карбонитридной фазы на поверхности диффузионного слоя с изменением температуры изменяется неоднозначно – до температуры 8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С оно повышается, при дальнейшем повышении температуры – падает. Последнее, по-видимому, связано с усилением диффузии элементов с поверхности в глубину изделия, что подтверждается заметным увеличением скорости роста нитроцементованного слоя. Названную температуру и следует признать оптимальной для нитроцементации хромомарганцовистых наплавок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27580" cy="2627630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8240" cy="2629535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0"/>
        <w:ind w:left="-567" w:firstLine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ab/>
        <w:tab/>
        <w:tab/>
        <w:tab/>
        <w:tab/>
        <w:t>б)</w:t>
      </w:r>
    </w:p>
    <w:p>
      <w:pPr>
        <w:pStyle w:val="Normal"/>
        <w:spacing w:lineRule="auto" w:line="240" w:before="0" w:after="6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3. Влияние температуры (кривые 1) и длительности (кривые 2) на глубину нитроцементации (а) и содержание карбонитридной фазы (б) в покрытии, наплавленном проволокой Св–18ХГС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ость нитроцементации влияет практически прямо пропорционально как на глубину диффузионных слоев, так и на содержание в них карбонитридной фазы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итроцементации марганцовистых наплавок Св–08ГС и Св–08Г2С глубина нитроцементованных слоев на них получается несколько большей, по сравнению с наплавками, содержащими хром (на 10…15%), а количество карбонитридной фазы значительно меньшим. При этом карбонитридные включения располагаются в основном на дефектах структуры. Типичные микроструктуры диффузионных слоев на марганцовистых и хромомарганцовистых наплавках представлены на рис. 4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8350" cy="264287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9935" cy="263779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4. Микроструктуры диффузионных слоев, наплавленных проволоками Св–08Г2С и Св–08ХГ2С, полученные нитроцементацией при 86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в течение 3-х часов (Х300)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четвертой главе</w:t>
      </w:r>
      <w:r>
        <w:rPr>
          <w:rFonts w:cs="Times New Roman" w:ascii="Times New Roman" w:hAnsi="Times New Roman"/>
          <w:sz w:val="28"/>
          <w:szCs w:val="28"/>
        </w:rPr>
        <w:t xml:space="preserve"> рассмотрено влияние нитроцементации наплавленного металла на его свойства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бонитридные фазы, образующиеся в диффузионных слоях хромомарганцовистых и марганцовистых наплавок, как показывают результаты рентгеноструктурного анализа, представлена цементитом, легированным хромом и марганцем, в небольших количествах замещающих атомы железа в его решетке. В состав цементита входит также азот, замещающий атомы углерода. Содержание азота в поверхностных слоях наплавленных покрытий составляет 0,17…0,22%, при этом часть его входит в состав карбонитридов. Твердый раствор в промежутках между карбонитридами и в нижележащих зонах диффузионных слоев также обогащен азотом, что способствует его хорошей закаливаемости в масле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ердость наплавленных покрытий после нитроцементации и закалки, как непосредственно из нитроцементационной печи, так и с повторного нагрева, с низким отпуском достигает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 xml:space="preserve"> 60…68. При этом твердость хромомарганцовистых наплавок выше (на 2…4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 xml:space="preserve">), чем твердость марганцовистых наплавок. Это объясняется тем, что в диффузионных слоях хромомарганцовистых наплавок содержится больше карбонитридов. Последние, имея микротвердость 8500…10500 МПа, повышают интегральную твердость нитроцементованных слоев.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троцементация и последующая термообработка создают в поверхностных слоях наплавленных покрытий значительные напряжения сжатия, причем величина этих напряжений зависит в основном от толщины диффузионного слоя: чем он тоньше, тем выше возникающие в нем напряжения. При глубине нитроцементованного слоя, составляющей 5% от размеров сечения изделия, величина сжимающих напряжений в нем достигает 600 МПа, а при глубине, составляющей 10% от размеров сечения, величина напряжений сжатия уменьшается до 300 МПа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напряжения сжатия, присутствующие в нитроцементованных покрытиях оказывают положительное влияние на усталостные характеристики изделий с наплавленными покрытиями, поэтому нитроцементация заметно повышает предел выносливости восстановленных деталей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носостойкость нитроцементованных покрытий, благодаря присутствию в их структуре большого количества твердофазных включений, намного повышается по сравнению с такими же покрытиями без упрочнения. Причем повышение износостойкости наблюдается при всех видах изнашивания: при трении скольжения, при трении качения с проскальзыванием, в присутствии смазки и без таковой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 сильно нитроцементация повышает износостойкость хромомарганцевых наплавок при изнашивании в присутствии абразива. Так, например, износостойкость покрытия, наплавленного проволокой Св–18 ХГС после нитроцементации (8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4 ч) с последующей закалкой повышается в 3…5 раз по сравнению с неупрочненной наплавкой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троцементация марганцовистых и хромомарганцовистых наплавок, особенно с повышенным содержанием марганца Св–08Г2С и Св–08ХГС, приводит к полному зарастанию пор и трещин в диффузионных слоях и, таким образом, восстанавливает сплошность материала  наплавленных покрытий. Одновременно повышается их твердость и несколько уменьшается ударная вязкость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ягчить получаемую в результате нитроцементации структуру можно последующим отжигом, при котором карбонитриды растворятся, а избыточный углерод перейдет в аустенит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ый метод восстановления изношенных деталей, включающий наплавку марганцовистыми и хромомарганцовистыми проволоками в среде углекислого газа с последующей нитроцементацией и закалкой, может быть использован для восстановления самых различных деталей, работающих в условиях знакопеременных нагрузок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метод был использован для восстановления изношенных валов коробок передач тракторов. Валы по изношенным поверхностям были наплавлены проволокой Св-08ХГ2С в среде углекислого газа. Пористость наплавленного металла в исходном состоянии превышала 10%, после нитроцементации в пастообразном карбюризаторе все поры и другие дефекты были устранены (заполнены карбонитридами). В результате нитроцементации с непосредственной закалкой и низким отпуском изделия имеют в 1,5 раза более высокую долговечность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-567" w:firstLine="709"/>
        <w:jc w:val="both"/>
        <w:rPr>
          <w:rFonts w:ascii="Times New Roman" w:hAnsi="Times New Roman" w:cs="Times New Roman"/>
          <w:b/>
          <w:b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>Основные результаты и вывод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Наплавка металлических покрытий на стальные детали с целью восстановления их размеров и формы марганцовистыми и хромомарганцовистыми проволоками в среде углекислого газа отличается высокой производительностью (15…16 ч/(А·ч)) технологической простотой и дешевизной, что делает её удобной для ремонтного производства. Этот метод позволяет получать покрытия толщиной 0,5…0,3 мм и более, однако наплавленный металл имеет неоднородную крупнозернистую структуру с большим количеством пор и других дефектов. Такая структура, очевидно, не обеспечивает высоких механических и эксплуатационных свойств восстановленных деталей. Поэтому для повышения долговечности восстановленных деталей их после наплавки целесообразно подвергать упрочняющей обработ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Марганцовистые стали, в том числе и полученные наплавкой, при интенсивном насыщении их углеродом склонны к образованию избыточных карбидов на открытых поверхностях, причём карбидные включения растут не только в глубину металла, но и во внешнюю среду. Такая специфика карбидообразования обусловлена наличием цементуемой поверхности сталей метастабильного ε–карбида, имеющего широкую область гомогенности, а вюстита (</w:t>
      </w:r>
      <w:r>
        <w:rPr>
          <w:rFonts w:cs="Times New Roman" w:ascii="Times New Roman" w:hAnsi="Times New Roman"/>
          <w:sz w:val="28"/>
          <w:szCs w:val="26"/>
          <w:lang w:val="en-US"/>
        </w:rPr>
        <w:t>MnO</w:t>
      </w:r>
      <w:r>
        <w:rPr>
          <w:rFonts w:cs="Times New Roman" w:ascii="Times New Roman" w:hAnsi="Times New Roman"/>
          <w:sz w:val="28"/>
          <w:szCs w:val="26"/>
        </w:rPr>
        <w:t xml:space="preserve"> – </w:t>
      </w:r>
      <w:r>
        <w:rPr>
          <w:rFonts w:cs="Times New Roman" w:ascii="Times New Roman" w:hAnsi="Times New Roman"/>
          <w:sz w:val="28"/>
          <w:szCs w:val="26"/>
          <w:lang w:val="en-US"/>
        </w:rPr>
        <w:t>FeO</w:t>
      </w:r>
      <w:r>
        <w:rPr>
          <w:rFonts w:cs="Times New Roman" w:ascii="Times New Roman" w:hAnsi="Times New Roman"/>
          <w:sz w:val="28"/>
          <w:szCs w:val="26"/>
        </w:rPr>
        <w:t>) с большой концентрацией вакансий. Через эти структуры происходит диффузия ионов железа из глубины металла к поверхности, где они вступают в реакцию с углеродом из внешней среды, образуя карбид (стефановский поток). Расчёты, основанные на теории стефановского потока, показывают, что образующихся карбидов во внешнюю среду достаточно для устранения дефектов, которые имеются в наплавленных сло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Для насыщения марганцовистых наплавок углеродом необходимо использовать карбюризатор, обладающий высокой активностью, достаточной для насыщения аустенита и образования избыточных карбидов. Такая активность должна проявляться при относительно низких температурах, поскольку стали с повышенным содержанием марганца весьма чувствительны к перегреву. Для удовлетворения названным требованиям пастообразный карбюризатор на основе углерода (сажи) с добавлением азотсодержащего компонента – железосинеродного калия, а также с использованием азотосодержащего пастообразователя. Карбюризатор оптимального состава, найденного с использованием математического планирования эксперимента, обеспечивает образование карбидов и хромомарганцевых наплавок при температурах 820…860º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Нитроцементация покрытий, полученных наплавкой марганцовистыми и хромомарганцовистыми проволоками в среде углекислого газа, приводит к полному зарастанию дефектов и восстанавливает сплошность наплавленного металла. Закалка нитроцементованных покрытий как с повторного нагрева, так и непосредственно после насыщения, обеспечивает им высокую твёрдость Н</w:t>
      </w:r>
      <w:r>
        <w:rPr>
          <w:rFonts w:cs="Times New Roman" w:ascii="Times New Roman" w:hAnsi="Times New Roman"/>
          <w:sz w:val="28"/>
          <w:szCs w:val="26"/>
          <w:lang w:val="en-US"/>
        </w:rPr>
        <w:t>RC</w:t>
      </w:r>
      <w:r>
        <w:rPr>
          <w:rFonts w:cs="Times New Roman" w:ascii="Times New Roman" w:hAnsi="Times New Roman"/>
          <w:sz w:val="28"/>
          <w:szCs w:val="26"/>
        </w:rPr>
        <w:t xml:space="preserve"> 60…68, причём величина твёрдости зависит от количества карбонитридной фазы в структуре диффузионных слоёв. Нитроцемтация с последующей закалкой заметно повышает износостойкость покрытий при всех видах изнашивания, а также создаёт в поверхностных слоях сжимающие напряжения, благоприятно действующие на усталостную прочность наплавленных изделий. Проверка разработанного метода восстановления деталей в производственных условиях показала его высокую эффективность – долговечность восстановленных валов, упрочнённых нитроцементацией, оказалась в 1,5 раза выше, чем неупрочнённых.</w:t>
      </w:r>
    </w:p>
    <w:p>
      <w:pPr>
        <w:pStyle w:val="Normal"/>
        <w:spacing w:lineRule="auto" w:line="240" w:before="0" w:after="120"/>
        <w:ind w:left="-567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ое содержание диссертации изложено в следующих публикациях</w:t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убликации в изданиях, рекомендованных ВАК РФ</w:t>
      </w:r>
    </w:p>
    <w:p>
      <w:pPr>
        <w:pStyle w:val="Style19"/>
        <w:numPr>
          <w:ilvl w:val="0"/>
          <w:numId w:val="3"/>
        </w:numPr>
        <w:spacing w:lineRule="auto" w:line="240" w:before="0" w:after="120"/>
        <w:ind w:lef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алов, С.В. Карбидообразование в марганцовистых сталях при цементации [Текст] / С.В. Пикалов, В.И. Колмыков, В.Г. Сальников // Заготовительные производства в машиностроении. – М.: Машиностроение, 2010. №7. – С. 37-40.</w:t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и и материалы конференций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-56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калов, С.В. Упрочнение наплавленного металла нитроцементацией </w:t>
      </w:r>
      <w:r>
        <w:rPr>
          <w:rFonts w:cs="Times New Roman" w:ascii="Times New Roman" w:hAnsi="Times New Roman"/>
          <w:sz w:val="28"/>
          <w:szCs w:val="28"/>
        </w:rPr>
        <w:t>[Текст] 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В. Пика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Н. Гончаров, Д.В. Колмыков </w:t>
      </w:r>
      <w:r>
        <w:rPr>
          <w:rFonts w:cs="Times New Roman" w:ascii="Times New Roman" w:hAnsi="Times New Roman"/>
          <w:sz w:val="28"/>
          <w:szCs w:val="28"/>
        </w:rPr>
        <w:t xml:space="preserve">// Материалы и упрочняющие технологии: сб. материалов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Рос. науч.– техн. конф. с междунар. участием. – Курск,  КГТУ 2007. С. 33-39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-56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нчаров, А.Н. </w:t>
      </w:r>
      <w:r>
        <w:rPr>
          <w:rFonts w:cs="Times New Roman" w:ascii="Times New Roman" w:hAnsi="Times New Roman"/>
          <w:sz w:val="28"/>
          <w:szCs w:val="28"/>
        </w:rPr>
        <w:t>Роль кислорода в ускорении науглероживания сталей при использовании углеродно-карбонатных цементующих покрытий [Текст] 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.Н. Гончаров, Д.В. Колмыков,  </w:t>
      </w:r>
      <w:r>
        <w:rPr>
          <w:rFonts w:cs="Times New Roman" w:ascii="Times New Roman" w:hAnsi="Times New Roman"/>
          <w:sz w:val="28"/>
          <w:szCs w:val="28"/>
        </w:rPr>
        <w:t>С.В. Пикалов, А.А. Никулин // Инновационные технологии и оборудование машиностроительного комплекса: межвуз. сб. науч. тр.  ГОУ ВПО «Воронежский государственный технический университет» Воронеж,  2007. –  С. 89-95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-56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калов, С.В. Восстановление и упрочнение деталей машин цементованными железохромистыми покрытиями </w:t>
      </w:r>
      <w:r>
        <w:rPr>
          <w:rFonts w:cs="Times New Roman" w:ascii="Times New Roman" w:hAnsi="Times New Roman"/>
          <w:sz w:val="28"/>
          <w:szCs w:val="28"/>
        </w:rPr>
        <w:t>[Текст] 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В. Пика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В. Колмыков </w:t>
      </w:r>
      <w:r>
        <w:rPr>
          <w:rFonts w:cs="Times New Roman" w:ascii="Times New Roman" w:hAnsi="Times New Roman"/>
          <w:sz w:val="28"/>
          <w:szCs w:val="28"/>
        </w:rPr>
        <w:t>// Материалы и упрочняющие технологии – 2009: сб. материалов  XVI Росс. науч.-техн. конф. с междунар. участием. – Курск, 2009. С. 27-33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-56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калов, С.В. </w:t>
      </w:r>
      <w:r>
        <w:rPr>
          <w:rFonts w:cs="Times New Roman" w:ascii="Times New Roman" w:hAnsi="Times New Roman"/>
          <w:sz w:val="28"/>
          <w:szCs w:val="28"/>
        </w:rPr>
        <w:t>К вопросу о возможности реставрационной цементации пористых наплавленных покрытий [Текст] 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В. Пикалов // Материалы и упрочняющие технологии – 2009: сб. матер. XVI Российской науч.-техн. конф. с междунар. участием. – Курск: КГТУ, 2009. С.156-162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мыков В.И. Особенности формирования диффузионных слоев на хромомарганцевой стали при нестандартных режимах науглероживания. [Текст] 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И. Колмыков, С.В. Пикалов, И.Н Росляков А.А кириченко // Материалы и упрочняющие технологии – 2009: сб. материалов XVI Российской науч.-техн. конф. с междунар. участием. – Курск, 2009. С. 162-167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мыков, В.И. Восстановление пальцев гусеничных движителей наплавкой с последующей нитроцементацией [Текст] 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И. Колмыков,         С.В. Пикалов, А.А. Губин [и др.] // Материалы и упрочняющие технологии– 2009: сб. матер. XVI Российской научн.-техн. конф. с междунар. участием. – Курск, 2009. С.162-167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мыков, Д.В.  </w:t>
      </w:r>
      <w:r>
        <w:rPr>
          <w:rFonts w:cs="Times New Roman" w:ascii="Times New Roman" w:hAnsi="Times New Roman"/>
          <w:sz w:val="28"/>
          <w:szCs w:val="28"/>
        </w:rPr>
        <w:t>Условия образования карбидосодержащих износостойких слоев при цементации сталей [Текст] 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.В. Колмыков,           </w:t>
      </w:r>
      <w:r>
        <w:rPr>
          <w:rFonts w:cs="Times New Roman" w:ascii="Times New Roman" w:hAnsi="Times New Roman"/>
          <w:sz w:val="28"/>
          <w:szCs w:val="28"/>
        </w:rPr>
        <w:t>С.В. Пикалов, В.И. Колмыков // Материалы и упрочняющие технологии – 2009: сб. материалов XVI Российской науч.-техн. конф. с междунар. участием. – Курск, 2009. С. 170-173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-56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калов, С.В. </w:t>
      </w:r>
      <w:r>
        <w:rPr>
          <w:rFonts w:cs="Times New Roman" w:ascii="Times New Roman" w:hAnsi="Times New Roman"/>
          <w:sz w:val="28"/>
          <w:szCs w:val="28"/>
        </w:rPr>
        <w:t>Перспективы использования химико-термической обработки для повышения усталостной прочности коленчатых валов автотранспортных двигателей, восстановленных наплавкой [Текст]  /               С.В. Пикал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И. Колмыков, Н.С. Гараиби [и др.] // Современные автомобильные материалы и технологии «САМИТ 2009» – 2009: сб. материалов I междунар. науч.-техн. конф. – Курск, 2009. С. 133-138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-567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икалов, С.В. О возможности восстановления автомобильных деталей наплавкой в среде защитных газов с последующей цементацией [Текст]  / С.В. Пикалов // Современные автомобильные материалы и технологии «САМИТ- 2009»: сб. материалов I Междунар. науч.-техн. конф. – Курск: КГТУ, 2009.  С.216-223.</w:t>
      </w:r>
    </w:p>
    <w:sectPr>
      <w:headerReference w:type="default" r:id="rId19"/>
      <w:footerReference w:type="default" r:id="rId20"/>
      <w:type w:val="nextPage"/>
      <w:pgSz w:w="11906" w:h="16838"/>
      <w:pgMar w:left="1701" w:right="1133" w:gutter="0" w:header="708" w:top="1276" w:footer="708" w:bottom="76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Замещающий текст"/>
    <w:basedOn w:val="Style14"/>
    <w:qFormat/>
    <w:rPr>
      <w:color w:val="80808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04:00Z</dcterms:created>
  <dc:creator>Admin</dc:creator>
  <dc:description/>
  <cp:keywords/>
  <dc:language>en-US</dc:language>
  <cp:lastModifiedBy>Admin</cp:lastModifiedBy>
  <cp:lastPrinted>2010-11-19T14:52:00Z</cp:lastPrinted>
  <dcterms:modified xsi:type="dcterms:W3CDTF">2010-11-19T12:04:00Z</dcterms:modified>
  <cp:revision>2</cp:revision>
  <dc:subject/>
  <dc:title/>
</cp:coreProperties>
</file>