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ах рукопис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11960" cy="697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омарев Дмитрий Вячеслав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СЛЕДОВАНИЕ ПРОЦЕССОВ ТЕРМОМЕХАНИЧЕСКОГО ВЗАИМОДЕЙСТВИЯ ТИТАНОВЫХ И АЛЮМИНИЕВЫХ СПЛАВОВ ПРИ ДИФФУЗИОННОЙ СВАРК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16.01 – Металловедение и термическая обработка мет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 - 2008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бота выполнена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ВПО «Курский государственный технически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  <w:tab/>
        <w:tab/>
        <w:tab/>
        <w:t>доктор технических на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фессор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далов Владимир Никола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  <w:t>доктор технических на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фессор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Пешков Владимир Владимиро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доктор технических нау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фессор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сяков Анатолий Серге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  <w:tab/>
        <w:tab/>
        <w:tab/>
        <w:tab/>
        <w:t>ОАО «Воронежское акционерно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летостроительное обще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щита диссертации состоится «22» декабря 2008 года в 13 часов на заседании совета по защите докторских и кандидатских диссертаций </w:t>
        <w:br/>
        <w:t>Д 212.105.01 при Курском государственном техническом университете по адресу: 305040, г. Курск, ул. 50 лет Октября, 9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диссертацией можно ознакомиться в библиотеке Курского государственного технического универс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реферат разослан  «21» ноября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00965</wp:posOffset>
            </wp:positionV>
            <wp:extent cx="1106170" cy="10299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по защите доктор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ндидатских диссертаций</w:t>
        <w:tab/>
        <w:tab/>
        <w:tab/>
        <w:t>О.Г. Локтио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  <w:u w:val="single"/>
        </w:rPr>
        <w:t>Общая характеристика работы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 темы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направлений развития транспортного машиностроения является увеличение соотношения массы перевозимого груза к собственному весу транспортной машины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отелые конструкции из титановых и алюминиевых сплавов типа панелей широко применяются в транспортных машинах, в частности, в авиационной отрасли, ракетостроении и др. В этом отношении они более технологичны перед монолитными конструкциями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целесообразным для изготовления ребристых панелей является использование диффузионной сварки в вакууме, как высокотехнологичного и легкоавтоматизируемого процесса получения неразъемного соединения высокого качества. Однако сложность изготовления ребристых конструкций диффузионной сваркой заключается в том, что в процессе сварки под приложенным сварочным давлением поперечные ребра должны деформироваться в контакте с листами обшивки и при этом не терять устойчивости, что в условиях высокотемпературной ползучести является достаточно сложной задаче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этой проблемы используются различные технологические приемы, такие как: изменения микроструктуры заполнителя, использование вспомогательных приспособлений, изменение профиля заполнителя и т.д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решением этого вопроса является использование коробчатых профилей из более теплоустойчивого материала (титанового сплава), которые на стадии сварки будут предотвращать возможность потери устойчивости поперечных ребер из алюминиевого сплава и выполнять роль формирующей оснастки для образования плавных переходов от ребер к листам обшивки. При этом, вследствие образования диффузионно-сварного соединения с ребрами и обшивкой, являясь конструктивным элементом панели, титановые элементы будут значительно повышать механические свойства изделия при незначительном увеличении массы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ых о ходе образования диффузионно-сварного соединения между титановыми и алюминиевыми сплавами практически нет. Поэтому исследования в данном направлении позволят существенно расширить конструкторские возможност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ходя из вышеизложенного, исследование процессов термического и деформационного взаимодействия титановых и алюминиевых сплавов является актуальной задаче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выполнена по плану научно-исследовательской работы Курского государственного технического университета. Автор выражает благодарность за помощь в выборе темы диссертации и ценные научные консультации доценту кафедры «Оборудование и технология сварочного производства» канд. тех. наук. Башурину А.В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повышение конструктивной прочности диффузионно-сварных пустотелых ребристых панелей из алюминиевых сплавов путем применения дополнительных титановых элементов конструкци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исследования: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>1. Сбор, обобщение и систематизирование научно-технической литературы по данной проблеме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>Теоретический анализ возможных путей взаимодействия титановых и алюминиевых сплавов в условиях диффузионной сварки в вакууме и термодинамических процессов в переходной зоне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ение металлографического анализа приконтактной зоны и исследование влияния параметров сварки титановых и алюминиевых сплавов на геометрические размеры и механические свойства соединения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4. Исследование процессов физического, химического и термодинамического взаимодействия титановых сплавов с алюминиевыми при диффузионной сварке в вакууме, изучение формирующихся структур и фазового состава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Изучение и выявление закономерностей образования диффузионно-сварного соединения титан-алюмини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Анализ полученных данных и </w:t>
      </w:r>
      <w:r>
        <w:rPr>
          <w:sz w:val="28"/>
          <w:szCs w:val="28"/>
        </w:rPr>
        <w:t>разработка научно обоснованных технологических рекомендаций по диффузионной сварке пустотелых биметаллических панеле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ом исследования</w:t>
      </w:r>
      <w:r>
        <w:rPr>
          <w:sz w:val="28"/>
          <w:szCs w:val="28"/>
        </w:rPr>
        <w:t xml:space="preserve"> является контактная зона диффузионно-сварного соединения титановых и алюминиевых сплавов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ы исследования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Cs/>
          <w:sz w:val="28"/>
          <w:szCs w:val="28"/>
        </w:rPr>
        <w:t>Для решения поставленных задач в диссертации были использованы следующие методы исследования: оптическая и электронная микроскопия, металлографический и микрорентгеноспектральный анализ, измерение микротвердости. Механические испытания проводились согласно существующим ГОСТам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Экспериментально доказано, что в условиях диффузионной сварки в вакууме титановых и алюминиевых сплавов идет восстановление оксидной пленки алюминия тита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альными исследованиями установлено, что определяющим фактором образования диффузионно-сварного соединения титан-алюминий является диффузия титана в алюми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Теоретически обоснован и экспериментально подтвержден механизм термодеформационного взаимодействия алюминия с титаном в условиях диффузионной сварки и установлена стадийность процесса образования сварного соединения, включающая фрагментацию оксидной пленки алюминия и контактирование ювенильных поверхностей, диффузию кислорода в направлении титана с последующим его растворением в титане и встречную диффузию титана в алюминий с образованием переходной зоны постоянного химического состава со структурой ближн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Экспериментально показано, что прочность сварного соединения титан-алюминий в значительной степени зависит от размеров переходной зоны, рост толщины которой имеет практически линейную зависимость; при этом зависимость прочности имеет параболическую форму с явно выраженным экстремум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Экспериментально установлено и теоретически обосновано наличие в переходной зоне при остывании напряженного состояния кристаллической решетки, которое приводит к появлению трещин при времени сварки более 30-40 минут 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прослойки</w:t>
      </w:r>
      <w:r>
        <w:rPr>
          <w:sz w:val="28"/>
          <w:szCs w:val="28"/>
        </w:rPr>
        <w:t xml:space="preserve"> &gt; 5 мкм) и, как следствие, к снижению прочности сварного соединения титан-алюмини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значимость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>Теоретические и экспериментальные данные, полученные в результате проведенной работы, существенно расширяют инженерные возможности, позволяя разрабатывать и проектировать принципиально новые конструкции, с совместным использованием титановых и алюминиевых детале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>На основе комплексных исследований разработаны технологические рекомендации изготовления диффузионной сваркой в вакууме пустотелой биметаллической панели, в состав которой входят элементы из разнородных (титановый и алюминиевый) сплавов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ктическая ценность работы также подтверждается патентом Российской Федерации на изобретение способа изготовления пустотелой биметаллической титано-алюминиевой пан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приняты к внедрению на предприятии ОАО «Прибор» и в учебный процесс подготовки студентов кафедры «Оборудование и технология сварочного производства» КурскГТУ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стоверность результатов исследований, основных положений и выводов</w:t>
      </w:r>
      <w:r>
        <w:rPr>
          <w:sz w:val="28"/>
          <w:szCs w:val="28"/>
        </w:rPr>
        <w:t xml:space="preserve"> определяется корректностью постановки задач, согласованностью с результатами других ученых, работающих в данной области, и с общепринятыми представлениями; подтверждается воспроизводимостью экспериментальных данных, проведением экспериментов с использованием стандартных и аттестованных металлофизических методик, применением независимых дублирующих экспериментальных методов, а также сравнением опытных данных с расчетам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пробация работы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диссертации были доложены и обсуждены на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осс. науч.-техн. конф. с междунар. участием «Материалы и упрочняющие технологии» (Курск, 2003, 2007, 2008 гг.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. науч.-техн. конф. «</w:t>
      </w:r>
      <w:r>
        <w:rPr>
          <w:bCs/>
          <w:color w:val="000000"/>
          <w:spacing w:val="-6"/>
          <w:sz w:val="28"/>
          <w:szCs w:val="28"/>
        </w:rPr>
        <w:t>Современные инструментальные системы, информационные технологии и инновации</w:t>
      </w:r>
      <w:r>
        <w:rPr>
          <w:sz w:val="28"/>
          <w:szCs w:val="28"/>
        </w:rPr>
        <w:t>» (Курск, 2007 г.)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бликации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 диссертационной работы опубликовано 6 печатных работ, из них 2 в журналах, рекомендуемых перечнем ВАК РФ. Получен патент на изобретение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и объем работы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 состоит из введения, четырех глав, основных результатов и выводов, заключения, библиографического списка и приложений. Общий объем работы составляет 122 стр. машинописного текста, иллюстраций 53, таблиц 6, литературных ссылок 97.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сновное содержание работы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Во введении</w:t>
      </w:r>
      <w:r>
        <w:rPr>
          <w:sz w:val="28"/>
          <w:szCs w:val="28"/>
        </w:rPr>
        <w:t xml:space="preserve"> обоснована актуальность темы диссертационной работы. Рассмотрена концепция решаемой проблемы и дана ее оценка. Сформулирована цель работы и поставлены задачи для ее решения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 анализ литературных данных по вопросу технологических схем изготовления пустотелых панелей из титановых и алюминиевых сплавов. Рассмотрены различные существующие варианты изготовления панелей. Проанализированы их достоинства и недостатки. Показано, что основной проблемой при изготовлении пустотелых ребристых панелей диффузионной сваркой является потеря устойчивости тонкостенного заполнителя вследствие высокотемпературной ползучести, понижение прочности диффузионно-сварного соединения заполнитель-обшивка в связи с высокой концентрацией напряжений из-за неполного деформирования в зоне контакта. Рассмотрены существующие пути решения этой проблемы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водится обзор материалов, применяемых при изготовлении подобных конструкций, обоснование выбора и сведений о них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а новая конструкция пустотелой панели, в состав которой входят элементы из разнородных металлов (титанового и алюминиевого сплавов). В данной панели между поперечными ребрами из алюминиевого сплава устанавливаются коробчатые профили из титанового сплава. Выявлены преимущества этой схемы (отсутствие возможности потери устойчивости заполнителя, улучшение качества сварного соединения ребро-обшивка вследствие образования галтелей благодаря титановым профилям) и возможные трудности при изготовлении панели, основными из которых являются: наличие оксидных пленок на свариваемых поверхностях и высокая активность участвующих при формировании соединения титана и алюминия, их возможное химическое взаимодействие в условиях диффузионной сварк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анализ литературных данных и рассмотрены возможные пути протекания процесса образования диффузионного соединения. Из анализа следует, что титан с алюминием образуют ряд интерметаллидов, основным из которых является </w:t>
      </w:r>
      <w:r>
        <w:rPr>
          <w:sz w:val="28"/>
          <w:szCs w:val="28"/>
          <w:lang w:val="en-US"/>
        </w:rPr>
        <w:t>TiA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тличающийся высокой твердостью и хрупкостью, образование которого в сварном соединении приводит к резкому снижению механических характеристик. Однако наличие легирующих элементов и примесей в сплавах, а также изменение режимов сварки могут существенно влиять на процессы, протекающие в зоне контакта, позволяя контролировать процесс образования диффузионно-сварного соединения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возможные пути интенсификации процесса диффузионной сварки. Учитывая технологические особенности, наиболее целесообразным способом интенсификации является наложение ультразвуковых колебаний. Представлены возможные варианты введения ультразвуковых колебаний в свариваемые детал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главы сформулированы задачи исследования.</w:t>
      </w:r>
    </w:p>
    <w:p>
      <w:pPr>
        <w:pStyle w:val="Normal"/>
        <w:shd w:fill="FFFFFF" w:val="clear"/>
        <w:spacing w:before="7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о второй главе</w:t>
      </w:r>
      <w:r>
        <w:rPr>
          <w:bCs/>
          <w:sz w:val="28"/>
          <w:szCs w:val="28"/>
        </w:rPr>
        <w:t xml:space="preserve"> приводится обзор исследуемых материалов и их подготовки, а также методов исследования, применяемых в работе.</w:t>
      </w:r>
    </w:p>
    <w:p>
      <w:pPr>
        <w:pStyle w:val="Normal"/>
        <w:shd w:fill="FFFFFF" w:val="clear"/>
        <w:spacing w:before="7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ьшее распространение при изготовлении пустотелых панелей получили титановые сплавы ВТ6с, ВТ6ч и алюминиевые сплавы АЦ5К5, АМц, АМг6. Их использование позволяет получать конструкции, обладающие такими противоречивыми свойствами, как высокая прочность и незначительный вес.</w:t>
      </w:r>
    </w:p>
    <w:p>
      <w:pPr>
        <w:pStyle w:val="Normal"/>
        <w:shd w:fill="FFFFFF" w:val="clear"/>
        <w:spacing w:before="7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исследования </w:t>
      </w:r>
      <w:r>
        <w:rPr>
          <w:sz w:val="28"/>
          <w:szCs w:val="28"/>
        </w:rPr>
        <w:t>процесса образования сварного соединения были изготовлены образцы, в точности повторяющие конструктивные и технологические особенности соответствующих элементов конструкции пустотелой ребристой панели.</w:t>
      </w:r>
    </w:p>
    <w:p>
      <w:pPr>
        <w:pStyle w:val="Normal"/>
        <w:shd w:fill="FFFFFF" w:val="clear"/>
        <w:spacing w:before="7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готовка исследуемых материалов перед сваркой включала шлифовку, полировку и травление в водных растворах 9%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15%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+ 30%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  <w:br/>
        <w:t xml:space="preserve">5%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Сварка образцов проводилась в вакуумной камере при разрежении порядка 0,133Па (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м рт. ст.), достигаемого при помощи совместного использования форвакуумного и пароструйного насосов. Нагрев образцов до температуры сварки осуществлялся при помощи индукционного генератора высокой частоты АЗ-1-25.</w:t>
      </w:r>
    </w:p>
    <w:p>
      <w:pPr>
        <w:pStyle w:val="Normal"/>
        <w:shd w:fill="FFFFFF" w:val="clear"/>
        <w:spacing w:before="7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я сварных соединений, формирующихся структур и компонентов проводились на оптическом (МИМ-8М) и растровом (РЭМ-106) микроскопах. Для оценки степени диффузии и химического состава переходной зоны проводился растровый микрорентгеноспектральный анализ. Анализ микротвердости переходной зоны осуществлялся на микротвердомере ПМТ-3.</w:t>
      </w:r>
    </w:p>
    <w:p>
      <w:pPr>
        <w:pStyle w:val="Normal"/>
        <w:shd w:fill="FFFFFF" w:val="clear"/>
        <w:spacing w:before="7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изучения влияния режимов сварки и качества предварительной подготовки свариваемых поверхностей на механические характеристики соединения была сварена при различных времени выдержки, усилии сжатия и температуре сварки опытная партия образцов. </w:t>
      </w:r>
      <w:r>
        <w:rPr>
          <w:sz w:val="28"/>
          <w:szCs w:val="28"/>
        </w:rPr>
        <w:t>Испытания проводились на разрывной машине РТ-250М.</w:t>
      </w:r>
    </w:p>
    <w:p>
      <w:pPr>
        <w:pStyle w:val="Normal"/>
        <w:shd w:fill="FFFFFF" w:val="clear"/>
        <w:spacing w:before="7" w:after="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ретья глава</w:t>
      </w:r>
      <w:r>
        <w:rPr>
          <w:bCs/>
          <w:sz w:val="28"/>
          <w:szCs w:val="28"/>
        </w:rPr>
        <w:t xml:space="preserve"> посвящена исследованию закономерностей формирования структурного состава соединений, влияния параметров сварки на их качество и определению оптимальных условий и режимов получения диффузионно-сварных соединений алюминий-алюминий и алюминий-ти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параметром при диффузионной сварке является температура. Так, при сварке в тавр ребристых конструкций из алюминиевых сплавов, по достижении температуры сверхпластичности и приложении необходимого усилия возможно получение качественного соединения с образованием галтели за счет существенной деформации металла ребра. Это подтверждается макроструктурным анализом тавровых образцов из алюминиевых сплавов (рис.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макроструктур показывает, что при определенном сочетании параметров сварки образуется монолитное соединение с плавным переходом от одной соединяемой детали к другой. При этом т</w:t>
      </w:r>
      <w:r>
        <w:rPr>
          <w:color w:val="000000"/>
          <w:sz w:val="28"/>
          <w:szCs w:val="28"/>
        </w:rPr>
        <w:t xml:space="preserve">емпература нагрева оказывает существенное влияние на качество сварного соединения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550º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в зоне соединения сплава АЦ5К5 не просматривается граница раздела.</w:t>
      </w:r>
      <w:r>
        <w:rPr>
          <w:sz w:val="28"/>
          <w:szCs w:val="28"/>
        </w:rPr>
        <w:t xml:space="preserve"> Микроструктурный анализ также показывает полное отсутствие по границе первоначального контактирования сварных дефектов (таких как включения оксидной пленки и непровары). Незначительное уменьшение температуры сварки приводит к тому, что в соединении сохраняется граница раздела по плоскости первоначального контактирования в виде фрагментов оксидных включений. В соединении также остаются подрезы и непровары. При этом недостаток температуры абсолютно не компенсируется увеличением других параметров режима свар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4485" cy="20396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738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1800" cy="20078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14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40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Style8"/>
        <w:spacing w:lineRule="auto" w:line="240"/>
        <w:rPr/>
      </w:pPr>
      <w:r>
        <w:rPr/>
        <w:t xml:space="preserve">Рис. 1. Тавровое соединение (Т – 550 °С, р – 7 МПа, </w:t>
      </w:r>
      <w:r>
        <w:rPr>
          <w:lang w:val="en-US"/>
        </w:rPr>
        <w:t>t</w:t>
      </w:r>
      <w:r>
        <w:rPr/>
        <w:t xml:space="preserve"> = 5 мин) х10:</w:t>
      </w:r>
    </w:p>
    <w:p>
      <w:pPr>
        <w:pStyle w:val="Style8"/>
        <w:spacing w:lineRule="auto" w:line="240"/>
        <w:rPr/>
      </w:pPr>
      <w:r>
        <w:rPr/>
        <w:t>а - АЦ5К5 + АЦ5К5; б - АЦ5К5 + АМ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результаты получены при сварке комбинированных соединений АЦ5К5 + АМц. Макроструктурный анализ образцов, сваренных при температуре 550°С, показывает, что несмотря на четко выраженную границу между сплавами, наблюдаются: плотное прилегание свариваемых деталей, значительная деформация ребра и отсутствие сварных дефектов (рис. 1,б). Микроструктурный анализ также свидетельствует о высоком качестве соединения.</w:t>
      </w:r>
    </w:p>
    <w:p>
      <w:pPr>
        <w:pStyle w:val="Normal"/>
        <w:shd w:fill="FFFFFF" w:val="clear"/>
        <w:autoSpaceDE w:val="false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аллургические процессы в соединении можно представить следующим образом: в результате деформации свариваемых металлов в контакт вступают ювенильные активированные поверхности, и в отдельных точках происходит схватывание. С дальнейшей деформацией площадь контактирующих участков растет, и образуются замкнутые полости с заключенными внутри фрагментами оксидной пленки. При этом прекращается доступ кислорода из окружающей вакуумной среды, и определяющим фактором в удалении оксидов из зоны соединения становится их растворение в основном металле. На этой стадии температура нагрева играет определяющую роль. В результате, при соответствующей комбинации температуры, сжимающего усилия и времени выдержки при температуре сварки, образуется монолитное соединение без видимой границы раздела и плавным переходом от одной соединяемой детали к друг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еханических испытаний на отрыв подтверждают данные макроструктурного и микроструктурного анализов. При испытаниях качественных образцов разрушение происходит по основному металлу, в то время как разрушение образцов, сваренных при пониженной температуре, происходит по плоскости первоначального конта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ытания на отрыв показывают, что определяющим параметром режима, помимо температуры и времени сварки, является также величина прилагаемого сжимающего усилия, необходимого для пластического деформирования и формирования галтели.</w:t>
      </w:r>
    </w:p>
    <w:p>
      <w:pPr>
        <w:pStyle w:val="Style8"/>
        <w:spacing w:lineRule="auto" w:line="240"/>
        <w:ind w:firstLine="709"/>
        <w:jc w:val="right"/>
        <w:rPr/>
      </w:pPr>
      <w:r>
        <w:rPr/>
        <w:t>Таблица 1.</w:t>
      </w:r>
    </w:p>
    <w:p>
      <w:pPr>
        <w:pStyle w:val="Style8"/>
        <w:spacing w:lineRule="auto" w:line="240"/>
        <w:rPr/>
      </w:pPr>
      <w:r>
        <w:rPr>
          <w:color w:val="000000"/>
        </w:rPr>
        <w:t>Результаты испытаний на отрыв (</w:t>
      </w:r>
      <w:r>
        <w:rPr>
          <w:color w:val="000000"/>
          <w:lang w:val="en-US"/>
        </w:rPr>
        <w:t>T</w:t>
      </w:r>
      <w:r>
        <w:rPr>
          <w:color w:val="000000"/>
        </w:rPr>
        <w:t>=550º</w:t>
      </w:r>
      <w:r>
        <w:rPr>
          <w:color w:val="000000"/>
          <w:lang w:val="en-US"/>
        </w:rPr>
        <w:t>C</w:t>
      </w:r>
      <w:r>
        <w:rPr/>
        <w:t>)</w:t>
      </w:r>
    </w:p>
    <w:tbl>
      <w:tblPr>
        <w:tblW w:w="6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440"/>
        <w:gridCol w:w="496"/>
        <w:gridCol w:w="496"/>
        <w:gridCol w:w="636"/>
        <w:gridCol w:w="636"/>
        <w:gridCol w:w="636"/>
        <w:gridCol w:w="636"/>
        <w:gridCol w:w="706"/>
      </w:tblGrid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t, </w:t>
            </w:r>
            <w:r>
              <w:rPr/>
              <w:t>ми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  <w:lang w:val="en-US"/>
              </w:rPr>
              <w:t>σ</w:t>
            </w:r>
            <w:r>
              <w:rPr/>
              <w:t>, М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=3</w:t>
            </w:r>
            <w:r>
              <w:rPr/>
              <w:t xml:space="preserve"> МП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lang w:val="en-US"/>
              </w:rPr>
              <w:t xml:space="preserve">P=5 </w:t>
            </w:r>
            <w:r>
              <w:rPr/>
              <w:t>МП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24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p=</w:t>
            </w:r>
            <w:r>
              <w:rPr/>
              <w:t>7 МП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лучшее формирование галтелей и получение соединений без дефектов наблюдается на следующем режиме: температура сварки – 550 °С, удельное давление – 6…7 МПа, время сварки - 8 минут и более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 xml:space="preserve">Исследование биметаллических образцов «титановый сплав – алюминиевый сплав» выявило образование явно выраженной переходной зоны по границе первоначального контактирования (рис. 2)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  <w:drawing>
          <wp:inline distT="0" distB="0" distL="0" distR="0">
            <wp:extent cx="2835275" cy="21393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60040" cy="21437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49" t="12106" r="19435" b="12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  <w:t>а)</w:t>
        <w:tab/>
        <w:t>б)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2769235" cy="19831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1935" cy="198310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7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/>
        <w:t>в)</w:t>
        <w:tab/>
        <w:t>г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2. Микроструктуры зоны соединения сплавов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</w:rPr>
        <w:t xml:space="preserve">АЦ5К5 (сверху) + ВТ6с (снизу)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40…55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6 МПа) (×1000):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мин; б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мин; в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0 мин; г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0 мин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 xml:space="preserve">Анализ микроструктур диффузионно-сварного соединения и прилегающих областей показал, что основным фактором образования соединения является диффузия титана в алюминий, что, в соответствии с литературными данными, неблагоприятно сказывается на его качестве и механических свойствах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рекомендации по повышению качества диффузионно-сварного соединения предполагают, что чем выше класс шероховатости поверхности, тем более благоприятные условия для развития диффузионных процессов. Однако для получения качественного соединения титан-алюминий одним из определяющих факторов является создание условий для разрушения плотной оксидной пленки с границы контактирования. Конструктивной особенностью пустотелой биметаллической панели является то, что между титановыми профилями и алюминиевыми элементами имеет место нахлесточное соединение по большой поверхности </w:t>
      </w:r>
      <w:r>
        <w:rPr>
          <w:color w:val="000000"/>
          <w:sz w:val="28"/>
          <w:szCs w:val="28"/>
        </w:rPr>
        <w:t xml:space="preserve">при весьма незначительной деформации свариваемых заготовок. Это обстоятельство является основным препятствием для разрушения оксидной пленки и формирования физического контакта свариваемых плоскостей. </w:t>
      </w:r>
      <w:r>
        <w:rPr>
          <w:sz w:val="28"/>
          <w:szCs w:val="28"/>
        </w:rPr>
        <w:t xml:space="preserve">Термодинамические расчеты также показывают маловероятным восстановление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титаном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микроструктурный анализ выявляет обратное. Ввиду наличия на поверхности алюминиевого образца оксидной пленки развитие диффузионных процессов затруднено. Поэтому при предварительной шлифовке свариваемых поверхностей просматриваются локальные области диффузии, чередующиеся с оксидными включениями (рис. 2,а,б). В то время как при грубой подготовке поверхностей наблюдается более равномерная по толщине переходная зона. Это объясняется тем, что в процессе пластической деформации алюминиевого сплава от приложенного усилия, благодаря наличию на поверхности титанового образца микронеровностей, наблюдается дробление и фрагментирование оксидной пленки. При этом происходит образование физического контакта и активация соединяемых поверхностей (создание активных центров). Одновременно в несколько раз увеличивается коэффициент диффузии как основных, так и легирующих элементов и примесей. Это приводит к более интенсивной диффузии кислорода вглубь титана с образованием серии оксидов: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>Однако это справедливо для времени сварки до 5-7 минут. При более длительных выдержках, в связи с полным восстановлением оксидной пленки, наблюдается переходная зона, толщина которой практически одинакова по всей плоскости контактирования (рис. 2,в,г и рис.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3,б видно изменение микроструктуры двухфазног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титанового сплава в приконтактной зоне в виде измельченной темной полосы, которая является альфированным слоем (кислород – α-стабилизатор, ориентировочно растворимость до 14%). Это подтверждает предположение о восстановлении оксидной пленки алюминия титаном с последующим поглощением кислорода вглубь основного металла. Так же это доказывается наличием скачка концентрации кислорода в пограничном участке титанового образца.</w:t>
      </w:r>
    </w:p>
    <w:p>
      <w:pPr>
        <w:pStyle w:val="14125"/>
        <w:spacing w:lineRule="auto" w:line="240"/>
        <w:rPr>
          <w:szCs w:val="28"/>
        </w:rPr>
      </w:pPr>
      <w:r>
        <w:rPr/>
        <w:drawing>
          <wp:inline distT="0" distB="0" distL="0" distR="0">
            <wp:extent cx="2851150" cy="1845945"/>
            <wp:effectExtent l="0" t="0" r="0" b="0"/>
            <wp:docPr id="9" name="Image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9455" r="-12" b="4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8"/>
        </w:rPr>
        <w:drawing>
          <wp:inline distT="0" distB="0" distL="0" distR="0">
            <wp:extent cx="2750185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47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25"/>
        <w:spacing w:lineRule="auto" w:line="240"/>
        <w:rPr>
          <w:szCs w:val="28"/>
        </w:rPr>
      </w:pPr>
      <w:r>
        <w:rPr>
          <w:szCs w:val="28"/>
        </w:rPr>
        <w:t>а)</w:t>
        <w:tab/>
        <w:tab/>
        <w:tab/>
        <w:tab/>
        <w:tab/>
        <w:tab/>
        <w:tab/>
        <w:t>б)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3. Микроструктуры зоны соединения сплавов АЦ5К5+ВТ6с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40…55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6 МП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0 мин) (×1000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- снимок с оптического микроскопа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 - снимок с растрового микроскоп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микротвердости сварного соединения и ОШЗ выявил резкий скачок в переходной зоне (рис. 4). </w:t>
      </w:r>
      <w:r>
        <w:rPr>
          <w:sz w:val="28"/>
          <w:szCs w:val="28"/>
        </w:rPr>
        <w:t>Микротвердость прослойки почти в 2,4…2,6 раза выше аналогичного показателя титанового сплава. Одной из наиболее вероятных причин такого скачка является образование интерметаллида вследствие химической реакции между титановым и алюминиевым спла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rPr/>
      </w:pPr>
      <w:r>
        <w:rPr/>
        <w:object w:dxaOrig="4755" w:dyaOrig="328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7.45pt;height:163.95pt" filled="f" o:ole="">
            <v:imagedata r:id="rId14" o:title=""/>
          </v:shape>
          <o:OLEObject Type="Embed" ProgID="" ShapeID="ole_rId13" DrawAspect="Content" ObjectID="_1464971357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8001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лой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5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сл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rPr>
          <w:color w:val="000000"/>
        </w:rPr>
      </w:pPr>
      <w:r>
        <w:rPr/>
        <w:t>Рис. 4. Результаты исследования микротверд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химического микрорентгеноспектрального анализа представлены на рисунке 5. Изменение концентраций (в % вес.) основных химических элементов (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, участвующих при диффузионной сварке образцов, приведены в виде графика (рис. 5,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графика концентраций позволяет выявить 5 зон. В соответствии с диаграммой состояния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было установлено структурное состояние указанных з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о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сновной металл (алюминиевый и титановый сплавы соответствен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пограничный участок алюминиевого образца, диффузия титана в который приводит к образованию интерметаллидов смешанных с основным металлом.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974090</wp:posOffset>
                </wp:positionV>
                <wp:extent cx="914400" cy="15684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pt;margin-top:76.7pt;width:71.95pt;height:1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2824480</wp:posOffset>
                </wp:positionH>
                <wp:positionV relativeFrom="paragraph">
                  <wp:posOffset>768985</wp:posOffset>
                </wp:positionV>
                <wp:extent cx="281305" cy="25971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.4pt;margin-top:60.55pt;width:22.1pt;height:2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7025</wp:posOffset>
                </wp:positionH>
                <wp:positionV relativeFrom="paragraph">
                  <wp:posOffset>594995</wp:posOffset>
                </wp:positionV>
                <wp:extent cx="0" cy="6045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6.85pt" to="225.75pt,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3580</wp:posOffset>
                </wp:positionH>
                <wp:positionV relativeFrom="paragraph">
                  <wp:posOffset>676910</wp:posOffset>
                </wp:positionV>
                <wp:extent cx="0" cy="6045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53.3pt" to="255.4pt,1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0135</wp:posOffset>
                </wp:positionH>
                <wp:positionV relativeFrom="paragraph">
                  <wp:posOffset>758825</wp:posOffset>
                </wp:positionV>
                <wp:extent cx="0" cy="604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59.75pt" to="285.05pt,1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4310</wp:posOffset>
                </wp:positionH>
                <wp:positionV relativeFrom="paragraph">
                  <wp:posOffset>759460</wp:posOffset>
                </wp:positionV>
                <wp:extent cx="0" cy="6045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59.8pt" to="315.3pt,10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3680</wp:posOffset>
                </wp:positionH>
                <wp:positionV relativeFrom="paragraph">
                  <wp:posOffset>831850</wp:posOffset>
                </wp:positionV>
                <wp:extent cx="43053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65.5pt" to="252.2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9550</wp:posOffset>
                </wp:positionH>
                <wp:positionV relativeFrom="paragraph">
                  <wp:posOffset>1009015</wp:posOffset>
                </wp:positionV>
                <wp:extent cx="144335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79.45pt" to="330.1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721485" cy="22701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410" t="-10" r="3095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184015" cy="22733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440" w:leader="none"/>
          <w:tab w:val="center" w:pos="6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)</w:t>
        <w:tab/>
        <w:t>б)</w:t>
      </w:r>
    </w:p>
    <w:p>
      <w:pPr>
        <w:pStyle w:val="Normal"/>
        <w:ind w:firstLine="454"/>
        <w:jc w:val="center"/>
        <w:rPr/>
      </w:pPr>
      <w:r>
        <w:rPr>
          <w:sz w:val="28"/>
          <w:szCs w:val="28"/>
        </w:rPr>
        <w:t>Рис. 5. Результаты химического микрорентгеноспектрального анализа: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а) - снимок с растрового электронного микроскопа с нанесенными точками сканирования (снизу – ВТ6с; сверху – АЦ5К5; шаг точек 1 мкм);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) - график распределения основных химических элементов </w:t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в переходной зон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равновесный участок зоны сварного соединения постоянного химического состава. Повышение концентрации титана в алюминиевом сплаве до ~10% вес. приводит к формированию новой метастабильной структурной составляющей. Предположительно, структура ближн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граничный участок титанового образца. Диффузия алюминия в титан ограничена. Наблюдается приграничный участок, обогащенный кислородом, что соответствует предположению об образовании в пограничной зоне альфированного слоя, обогащенного кислор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ходя из вышеизложенного, образование диффузионно-сварного соединения «алюминиевый сплав – титановый сплав» можно представить следующим образом: первая стадия – образование физического контакта. При этом происходит сближение соединяемых поверхностей в результате пластической деформации до межатомного уровня. Одновременно наблюдаются дробление оксидных пленок и активация свариваемых участков с образованием активных центров и схватывание по этим центрам. На второй стадии происходит объемное взаимодействие, включающее растворение оксидной пленк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еимущественно за счет перемещения кислорода в титан и диффузию титана в алюминий. По мере увеличения концентрации титана до 10% идет формирование новой метастабильной структурной составляющей, предположительно, структуры ближн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и сварки наблюдается почти пропорциональный рост прослойки (рис. 6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е прослойки образцов, сваренных при различных режимах, выявило появление трещин при времени сварки более 30-40 минут (рис. 7). Причиной образования трещин может являться напряженное состояние кристаллической решетки, вызванное охлаждением после цикла сварки вследствие значительной разности коэффициентов температурного расширения титанового и алюминиевого сплавов. При малых выдержках толщина прослойки незначительна, и напряжения могут компенсироваться упругими деформациями. При длительных выдержках рост толщины прослойки приводит к снижению возможных упругих деформаций, что вызывает растрескивание переходной зоны. Это подтверждается и механическими испыт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25"/>
        <w:spacing w:lineRule="auto" w:line="240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0205</wp:posOffset>
                </wp:positionH>
                <wp:positionV relativeFrom="paragraph">
                  <wp:posOffset>1690370</wp:posOffset>
                </wp:positionV>
                <wp:extent cx="2540" cy="54610"/>
                <wp:effectExtent l="31750" t="1905" r="317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133.1pt" to="129.3pt,137.3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635</wp:posOffset>
                </wp:positionH>
                <wp:positionV relativeFrom="paragraph">
                  <wp:posOffset>1132840</wp:posOffset>
                </wp:positionV>
                <wp:extent cx="2540" cy="54610"/>
                <wp:effectExtent l="31750" t="1905" r="3175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89.2pt" to="150.2pt,93.4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8210</wp:posOffset>
                </wp:positionH>
                <wp:positionV relativeFrom="paragraph">
                  <wp:posOffset>956945</wp:posOffset>
                </wp:positionV>
                <wp:extent cx="2540" cy="54610"/>
                <wp:effectExtent l="31750" t="1905" r="3175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5.35pt" to="172.45pt,79.6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6500</wp:posOffset>
                </wp:positionH>
                <wp:positionV relativeFrom="paragraph">
                  <wp:posOffset>612140</wp:posOffset>
                </wp:positionV>
                <wp:extent cx="2540" cy="54610"/>
                <wp:effectExtent l="31750" t="1905" r="3175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8.2pt" to="195.15pt,52.4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0025</wp:posOffset>
                </wp:positionH>
                <wp:positionV relativeFrom="paragraph">
                  <wp:posOffset>586740</wp:posOffset>
                </wp:positionV>
                <wp:extent cx="2540" cy="54610"/>
                <wp:effectExtent l="31750" t="1905" r="3175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6.2pt" to="215.9pt,50.4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1965</wp:posOffset>
                </wp:positionH>
                <wp:positionV relativeFrom="paragraph">
                  <wp:posOffset>869315</wp:posOffset>
                </wp:positionV>
                <wp:extent cx="2540" cy="54610"/>
                <wp:effectExtent l="31750" t="1905" r="3175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68.45pt" to="238.1pt,72.7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4380</wp:posOffset>
                </wp:positionH>
                <wp:positionV relativeFrom="paragraph">
                  <wp:posOffset>1737360</wp:posOffset>
                </wp:positionV>
                <wp:extent cx="2540" cy="54610"/>
                <wp:effectExtent l="31750" t="1905" r="3175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136.8pt" to="259.55pt,141.0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15415</wp:posOffset>
                </wp:positionH>
                <wp:positionV relativeFrom="paragraph">
                  <wp:posOffset>2066290</wp:posOffset>
                </wp:positionV>
                <wp:extent cx="2540" cy="54610"/>
                <wp:effectExtent l="31750" t="1905" r="3175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54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62.7pt" to="111.6pt,166.95pt" stroked="t" o:allowincell="f" style="position:absolute;flip:x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00395" cy="3522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52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25"/>
        <w:spacing w:lineRule="auto" w:line="240"/>
        <w:rPr>
          <w:szCs w:val="28"/>
        </w:rPr>
      </w:pPr>
      <w:r>
        <w:rPr>
          <w:szCs w:val="28"/>
        </w:rPr>
        <w:t xml:space="preserve">Рис. 6. Зависимость толщины переходной зоны </w:t>
      </w:r>
    </w:p>
    <w:p>
      <w:pPr>
        <w:pStyle w:val="14125"/>
        <w:spacing w:lineRule="auto" w:line="240"/>
        <w:rPr>
          <w:szCs w:val="28"/>
        </w:rPr>
      </w:pPr>
      <w:r>
        <w:rPr>
          <w:szCs w:val="28"/>
        </w:rPr>
        <w:t>и прочности сварного соединения от времени свар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9170" cy="221234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522" t="23815" r="13621" b="37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7. Зоны соединения сплавов АЦ5К5+ВТ6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40…550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6 МП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60 мин) (×35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механических испытаний образцов, сваренных на режимах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удельное давление – 5 – 6 МПа и при различном времени выдержки (рис. 6) показали, что зависимость имеет явно выраженный экстрему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анного экстремума можно объяснить тем, что в начале сварки необходимо разрушить оксидную пленку для завершения первой и второй стадии. Диффузия титана в алюминий приобретает объемный характер и приводит к образованию интерметаллидов. При этом прочность соединения возраста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лее, при повышении концентрации титана, идет формирование метастабильной структурной составляющей (предположительно структура ближнего порядка). При этом прочность соединения достигает максимального значения вследствие баланса объемного характера диффузии по всей поверхности контактирования и умеренного напряженного состояния. С увеличением времени выдержки рост толщины прослойки приводит к объемному напряженному состоянию переходной зоны, что снижает механические характеристики соединения. Дальнейший рост толщины вызывает появление трещин при охлажд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усилия сжатия на процесс образования диффузионно-сварного соединения титан-алюминий показал, что давление 5 – 6 МПа при температуре вязко-текучего состояния алюминиевого сплава (Т≈550°С) вполне достаточно для образования плотного контакта по всей площади свариваемых поверх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исследований была доказана возможность получения диффузионно-сварного соединения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несмотря на наличие устойчивой оксидной пленк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границе контактирования, за счет фрагментации последней с дальнейшим ее растворением преимущественно в титане. Было установлено, что в основном наблюдается диффузия титана в алюминий, приводящая к образованию прослойки со структурой ближнего порядка. С увеличением времени химического взаимодействия рост толщины прослойки приводит к снижению прочности сварного соединения. Таким образом, время выдержки при температуре сварки необходимо выбирать в узком интервале, обеспечивающем объемный характер диффузии по всей поверхности контактирования и умеренное напряженное состояние переходной зоны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В четвертой главе</w:t>
      </w:r>
      <w:r>
        <w:rPr>
          <w:sz w:val="28"/>
          <w:szCs w:val="28"/>
        </w:rPr>
        <w:t xml:space="preserve"> приводятся технологические рекомендации изготовления пустотелых биметаллических титано-алюминиевых панелей диффузионной сваркой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 xml:space="preserve">Исходя из проведенных исследований, наиболее оптимальным режимом сварки, обеспечивающим качественные диффузионные соединения всех элементов конструкции панели, является: Т = 550°С, р = 7 МП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 – 17 мин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изготовлении панели по предложенной технологической схеме необходимо, чтобы титановые профили не имели возможности смещения в вертикальной плоскости. Помимо этого, для обеспечения наилучших условий формирования соединения между коробчатыми профилями и поперечными ребрами необходимо использовать двухосное сжатие. 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влетворения этих требований возможно использование специального приспособления, предотвращающего вертикальное смещение титановых коробчатых профилей, и дополнительные гидроцилиндры, создающие сварочное давление в продольной плоскост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процесс изготовления пустотелой биметаллической панели можно представить следующим образом: в специальной оснастке устанавливаются титановые коробчатые профили и алюминиевые ребра. К этому пакету с двух сторон прикладываются листы обшивки из алюминиевого сплава. Собранная конструкция помещается в вакуумную камеру и при достижении необходимого разряжения нагревается до температуры сварки. На первом этапе прикладывается только продольное сжимающее давление для образования плотного контакта между элементами заполнителя. Далее их горизонтальное смещение фиксируется и прикладывается основное сварочное давление, приводящее к деформированию ребер в контакте с листами обшивки и развитию диффузионных процессов в системе «листы обшивки – коробчатые профили». По окончании цикла сварки – охлаждение и снятие рабочих нагрузок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сновные результаты и выводы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азано, что при термомеханическом взаимодействии титанового и алюминиевого сплавов в условия диффузионной сварки в вакууме идет процесс восстановления алюминия из оксидной пленки с дальнейшим поглощением кислорода вглубь титана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кспериментальными исследованиями установлено, что определяющим фактором образования диффузионно-сварного соединения титан-алюминий является диффузия титана в алюминий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лено, что при диффузионной сварке титановых и алюминиевых сплавов одним из основных факторов, влияющих на интенсивность диффузионных процессов в начале сварочного цикла, является наличие на соединяемых поверхностях микровыступов, деформация которых приводит к разрушению и фрагментации оксидной пленки с последующим образованием активных центров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ериментально доказано, что диффузионная сварка титановых и алюминиевых сплавов приводит к образованию по границе первоначального контактирования твердой, метастабильной во всем объеме прослойки, постоянного химического состава со структурой ближнего порядка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о, что зависимость прочности диффузионно-сварного соединения титан-алюминий от времени сварки имеет параболическую форму с явно выраженным экстремумом и напрямую зависит от толщины прослойки, рост которой приводит к увеличению напряженного состояния кристаллической решетки при охлаждении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аны технологические рекомендации изготовления диффузионной сваркой в вакууме пустотелой биметаллической панели, в которой между листами обшивки из алюминиевого сплава устанавливаются поперечные ребра (из того же материала) и коробчатые профили из титанового сплава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ЫЕ РЕЗУЛЬТАТЫ ДИССЕРТАЦИ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УБЛИКОВАНЫ В СЛЕДУЮЩИХ РАБОТАХ: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бликации в изданиях, рекомендованных ВАК РФ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 xml:space="preserve">1. Пономарев, Д.В. Исследование переходной зоны титан-алюминий при диффузионной сварке </w:t>
      </w:r>
      <w:r>
        <w:rPr>
          <w:bCs/>
          <w:sz w:val="28"/>
          <w:szCs w:val="28"/>
        </w:rPr>
        <w:t xml:space="preserve">[Текст] </w:t>
      </w:r>
      <w:r>
        <w:rPr>
          <w:sz w:val="28"/>
          <w:szCs w:val="28"/>
        </w:rPr>
        <w:t>/ Д.В. Пономарев, С.Г. Емельянов, В.Н. Гадалов, [и др.] // Технология металлов. 2008. №9. С. 12-15.</w:t>
      </w:r>
    </w:p>
    <w:p>
      <w:pPr>
        <w:pStyle w:val="Normal"/>
        <w:tabs>
          <w:tab w:val="clear" w:pos="708"/>
          <w:tab w:val="left" w:pos="5068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номарев, Д.В. Диффузионная сварка слоистых титано-алюминиевых панелей </w:t>
      </w:r>
      <w:r>
        <w:rPr>
          <w:bCs/>
          <w:sz w:val="28"/>
          <w:szCs w:val="28"/>
        </w:rPr>
        <w:t xml:space="preserve">[Текст] </w:t>
      </w:r>
      <w:r>
        <w:rPr>
          <w:sz w:val="28"/>
          <w:szCs w:val="28"/>
        </w:rPr>
        <w:t>/ Д.В. Пономарев, В.Н. Гадалов, А.В. Башурин [и др.] // Вестник Воронежского государственного технического университета. 2008. Т.4. №10. С. 40-43.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и и материалы конферен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Башурин,</w:t>
      </w:r>
      <w:r>
        <w:rPr>
          <w:bCs/>
          <w:sz w:val="28"/>
          <w:szCs w:val="28"/>
        </w:rPr>
        <w:t xml:space="preserve"> А</w:t>
      </w:r>
      <w:r>
        <w:rPr>
          <w:sz w:val="28"/>
          <w:szCs w:val="28"/>
        </w:rPr>
        <w:t>.В. Диффузионная сварка ребристых деталей из алюминиевых сплавов [Текст] / А.В. Башурин, Д.В. Пономарев // Материалы и упрочняющие технологии – 2003. Сборник материалов Х юбилейной Российской науч.-техн. конф. с международным участием. Курск: КурскГТУ. 2003. Ч.1. С. 168-171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Гадалов, В.Н. Влияние интерметаллидной прослойки титан-алюминий на качество соединения при диффузионной сварке</w:t>
      </w:r>
      <w:r>
        <w:rPr>
          <w:bCs/>
          <w:sz w:val="28"/>
          <w:szCs w:val="28"/>
        </w:rPr>
        <w:t xml:space="preserve"> [Текст] / </w:t>
      </w:r>
      <w:r>
        <w:rPr>
          <w:sz w:val="28"/>
          <w:szCs w:val="28"/>
        </w:rPr>
        <w:t xml:space="preserve">В.Н. Гадалов, Д.В. Пономарев, А.В. Башурин // Материалы и упрочняющие технологии – 2007. Сборник материал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Российской науч.-техн. конф. с международным участием. Курск: КурскГТУ. 2007. С. 19-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номарев,</w:t>
      </w:r>
      <w:r>
        <w:rPr>
          <w:bCs/>
          <w:sz w:val="28"/>
          <w:szCs w:val="28"/>
        </w:rPr>
        <w:t xml:space="preserve"> Д</w:t>
      </w:r>
      <w:r>
        <w:rPr>
          <w:sz w:val="28"/>
          <w:szCs w:val="28"/>
        </w:rPr>
        <w:t>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ние процесса образования соединения между титаном и алюминием при диффузионной сварке пустотелых биметаллических панелей [Текст] / Д.В. Пономарев // Современные инструментальные системы, информационные технологии и инновации – 2007. Сборник материал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науч.-техн. конф. Курск: КурскГТУ. 2007. С. 85-8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номарев,</w:t>
      </w:r>
      <w:r>
        <w:rPr>
          <w:bCs/>
          <w:sz w:val="28"/>
          <w:szCs w:val="28"/>
        </w:rPr>
        <w:t xml:space="preserve"> Д</w:t>
      </w:r>
      <w:r>
        <w:rPr>
          <w:sz w:val="28"/>
          <w:szCs w:val="28"/>
        </w:rPr>
        <w:t>.В. Исследование переходной зоны в контакте алюминиевый сплав – титановый сплав ВТ6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 [Текст] </w:t>
      </w:r>
      <w:r>
        <w:rPr>
          <w:sz w:val="28"/>
          <w:szCs w:val="28"/>
        </w:rPr>
        <w:t xml:space="preserve">/ Д.В. Пономарев // Материалы и упрочняющие технологии – 2008. Сборник материало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Российской науч.-техн. конф. с международным участием. Курск: КурскГТУ. 2008. С. 233-236.</w:t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атенты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атент на изобретение №2323829. Способ изготовления биметаллических многослойных панелей / А.В. Башурин, В.Я. Воротников, Д.В. Пономарев (РФ); Курск. гос. техн. ун-т (РФ). 2006120782/11; Заявлено 13.06.2006; Опубл. 10.05.2008, Бюл., 2008. №13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right="-109" w:firstLine="709"/>
        <w:jc w:val="center"/>
        <w:rPr/>
      </w:pPr>
      <w:r>
        <w:rPr>
          <w:sz w:val="28"/>
          <w:szCs w:val="28"/>
        </w:rPr>
        <w:t>Подписано в печать 11.11.2008 г. Формат 60х84 1/16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2268" w:leader="none"/>
          <w:tab w:val="left" w:pos="1050" w:leader="none"/>
        </w:tabs>
        <w:ind w:right="-1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чатных листов 1,0. Тираж 100 экз. Заказ      .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right="-1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кий государственный технический университ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дательско-полиграфический центр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урского государственного технического университета</w:t>
      </w:r>
    </w:p>
    <w:p>
      <w:pPr>
        <w:pStyle w:val="Normal"/>
        <w:tabs>
          <w:tab w:val="clear" w:pos="708"/>
          <w:tab w:val="left" w:pos="-2268" w:leader="none"/>
          <w:tab w:val="left" w:pos="1050" w:leader="none"/>
        </w:tabs>
        <w:ind w:right="-109" w:hanging="0"/>
        <w:jc w:val="center"/>
        <w:rPr>
          <w:sz w:val="28"/>
          <w:szCs w:val="28"/>
        </w:rPr>
      </w:pPr>
      <w:r>
        <w:rPr>
          <w:sz w:val="28"/>
          <w:szCs w:val="28"/>
        </w:rPr>
        <w:t>305040, г. Курск, ул. 50 лет Октября, 94.</w:t>
      </w:r>
    </w:p>
    <w:sectPr>
      <w:headerReference w:type="default" r:id="rId19"/>
      <w:headerReference w:type="first" r:id="rId20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7" w:after="0"/>
      <w:ind w:firstLine="735"/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32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068" w:leader="none"/>
      </w:tabs>
      <w:ind w:firstLine="720"/>
      <w:jc w:val="both"/>
      <w:outlineLvl w:val="8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ind w:firstLine="709"/>
      <w:jc w:val="both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20" w:hanging="320"/>
    </w:pPr>
    <w:rPr>
      <w:rFonts w:eastAsia="MS Mincho;ＭＳ 明朝"/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MS Mincho;ＭＳ 明朝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  <w:sz w:val="28"/>
    </w:rPr>
  </w:style>
  <w:style w:type="paragraph" w:styleId="Style7">
    <w:name w:val="Цитата"/>
    <w:basedOn w:val="Normal"/>
    <w:qFormat/>
    <w:pPr>
      <w:tabs>
        <w:tab w:val="clear" w:pos="708"/>
        <w:tab w:val="left" w:pos="-4678" w:leader="none"/>
      </w:tabs>
      <w:ind w:left="4962" w:right="283" w:hanging="6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3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-2268" w:leader="none"/>
        <w:tab w:val="left" w:pos="1050" w:leader="none"/>
      </w:tabs>
      <w:spacing w:lineRule="auto" w:line="232"/>
      <w:ind w:right="-109" w:hanging="0"/>
      <w:jc w:val="center"/>
    </w:pPr>
    <w:rPr/>
  </w:style>
  <w:style w:type="paragraph" w:styleId="Style8">
    <w:name w:val="Рисунок"/>
    <w:basedOn w:val="Normal"/>
    <w:next w:val="Normal"/>
    <w:qFormat/>
    <w:pPr>
      <w:spacing w:lineRule="auto" w:line="360"/>
      <w:jc w:val="center"/>
    </w:pPr>
    <w:rPr>
      <w:sz w:val="28"/>
      <w:szCs w:val="28"/>
    </w:rPr>
  </w:style>
  <w:style w:type="paragraph" w:styleId="Style9">
    <w:name w:val="Таблица содержимое"/>
    <w:basedOn w:val="Normal"/>
    <w:qFormat/>
    <w:pPr>
      <w:jc w:val="both"/>
    </w:pPr>
    <w:rPr>
      <w:sz w:val="28"/>
      <w:szCs w:val="28"/>
    </w:rPr>
  </w:style>
  <w:style w:type="paragraph" w:styleId="14125">
    <w:name w:val="Стиль 14 пт По центру Первая строка:  125 см Междустр.интервал:...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file:///tmp/in/&#1056;&#1080;&#1089;.%201&#1072;.tif" TargetMode="External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9:25:00Z</dcterms:created>
  <dc:creator>Павлов</dc:creator>
  <dc:description/>
  <dc:language>en-US</dc:language>
  <cp:lastModifiedBy>x</cp:lastModifiedBy>
  <cp:lastPrinted>2008-11-18T12:17:00Z</cp:lastPrinted>
  <dcterms:modified xsi:type="dcterms:W3CDTF">2008-11-18T09:20:00Z</dcterms:modified>
  <cp:revision>5255</cp:revision>
  <dc:subject/>
  <dc:title>На правах рукописи</dc:title>
</cp:coreProperties>
</file>