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0"/>
        <w:jc w:val="right"/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30"/>
          <w:szCs w:val="30"/>
        </w:rPr>
        <w:t>На правах рукописи</w:t>
      </w:r>
    </w:p>
    <w:p>
      <w:pPr>
        <w:pStyle w:val="Heading"/>
        <w:widowControl w:val="false"/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"/>
        <w:widowControl w:val="false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Пузанов Вадим Евгеньевич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Heading"/>
        <w:widowControl w:val="false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spacing w:lineRule="auto" w:line="360"/>
        <w:ind w:left="0" w:hanging="0"/>
        <w:rPr/>
      </w:pPr>
      <w:r>
        <w:rPr>
          <w:b/>
        </w:rPr>
        <w:t xml:space="preserve">ПЛАНИРОВАНИЕ ЦЕЛЕЙ МАШИНОСТРОИТЕЛЬНОГО </w:t>
      </w:r>
    </w:p>
    <w:p>
      <w:pPr>
        <w:pStyle w:val="Heading"/>
        <w:widowControl w:val="false"/>
        <w:spacing w:lineRule="auto" w:line="360"/>
        <w:ind w:left="0" w:hanging="0"/>
        <w:rPr/>
      </w:pPr>
      <w:r>
        <w:rPr>
          <w:b/>
        </w:rPr>
        <w:t>ПРЕДПРИЯТИЯ В ОБЛАСТИ КАЧЕСТВА НА ОСНОВЕ МОДЕЛЕЙ ДИНАМИКИ ПОКАЗАТЕЛЕЙ КАЧЕСТВА ПРОДУКЦИИ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пециальность:    05.02.23 – Стандартизация и управление качеством </w:t>
      </w:r>
    </w:p>
    <w:p>
      <w:pPr>
        <w:pStyle w:val="Normal"/>
        <w:widowControl w:val="false"/>
        <w:ind w:left="3515" w:hanging="3515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одукции</w:t>
      </w:r>
    </w:p>
    <w:p>
      <w:pPr>
        <w:pStyle w:val="Heading"/>
        <w:widowControl w:val="false"/>
        <w:ind w:left="0" w:hanging="0"/>
        <w:jc w:val="lef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widowControl w:val="false"/>
        <w:ind w:left="0" w:hanging="0"/>
        <w:rPr/>
      </w:pPr>
      <w:r>
        <w:rPr/>
      </w:r>
    </w:p>
    <w:p>
      <w:pPr>
        <w:pStyle w:val="Heading"/>
        <w:widowControl w:val="false"/>
        <w:ind w:left="0" w:hanging="0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Heading3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ндидата технических наук</w:t>
      </w:r>
    </w:p>
    <w:p>
      <w:pPr>
        <w:pStyle w:val="Heading"/>
        <w:widowControl w:val="false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widowControl w:val="false"/>
        <w:ind w:left="0" w:hanging="0"/>
        <w:jc w:val="both"/>
        <w:rPr/>
      </w:pPr>
      <w:r>
        <w:rPr/>
      </w:r>
    </w:p>
    <w:p>
      <w:pPr>
        <w:pStyle w:val="Heading"/>
        <w:widowControl w:val="false"/>
        <w:ind w:left="0" w:hanging="0"/>
        <w:jc w:val="left"/>
        <w:rPr/>
      </w:pPr>
      <w:r>
        <w:rPr/>
      </w:r>
    </w:p>
    <w:p>
      <w:pPr>
        <w:pStyle w:val="Heading"/>
        <w:widowControl w:val="false"/>
        <w:ind w:left="0" w:hanging="0"/>
        <w:rPr/>
      </w:pPr>
      <w:r>
        <w:rPr/>
      </w:r>
    </w:p>
    <w:p>
      <w:pPr>
        <w:pStyle w:val="Heading"/>
        <w:widowControl w:val="false"/>
        <w:ind w:left="0" w:hanging="0"/>
        <w:rPr/>
      </w:pPr>
      <w:r>
        <w:rPr/>
      </w:r>
    </w:p>
    <w:p>
      <w:pPr>
        <w:pStyle w:val="Heading"/>
        <w:widowControl w:val="false"/>
        <w:ind w:left="0" w:hanging="0"/>
        <w:rPr/>
      </w:pPr>
      <w:r>
        <w:rPr/>
      </w:r>
    </w:p>
    <w:p>
      <w:pPr>
        <w:pStyle w:val="Heading"/>
        <w:widowControl w:val="false"/>
        <w:spacing w:lineRule="auto" w:line="360"/>
        <w:ind w:left="0" w:hanging="0"/>
        <w:jc w:val="left"/>
        <w:rPr/>
      </w:pPr>
      <w:r>
        <w:rPr/>
      </w:r>
    </w:p>
    <w:p>
      <w:pPr>
        <w:pStyle w:val="Heading"/>
        <w:widowControl w:val="false"/>
        <w:spacing w:lineRule="auto" w:line="360"/>
        <w:ind w:left="0" w:hanging="0"/>
        <w:jc w:val="left"/>
        <w:rPr/>
      </w:pPr>
      <w:r>
        <w:rPr/>
      </w:r>
    </w:p>
    <w:p>
      <w:pPr>
        <w:pStyle w:val="Heading"/>
        <w:widowControl w:val="false"/>
        <w:tabs>
          <w:tab w:val="clear" w:pos="708"/>
          <w:tab w:val="left" w:pos="6220" w:leader="none"/>
        </w:tabs>
        <w:spacing w:lineRule="auto" w:line="360"/>
        <w:ind w:left="0" w:hanging="0"/>
        <w:jc w:val="left"/>
        <w:rPr/>
      </w:pPr>
      <w:r>
        <w:rPr/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Курск – 2013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Работа выполнена в </w:t>
      </w:r>
      <w:r>
        <w:rPr>
          <w:sz w:val="28"/>
          <w:szCs w:val="28"/>
        </w:rPr>
        <w:t xml:space="preserve">ФГБОУ ВПО </w:t>
      </w:r>
      <w:r>
        <w:rPr>
          <w:sz w:val="28"/>
        </w:rPr>
        <w:t>«Юго-Западный государственный университет»</w:t>
      </w:r>
      <w:r>
        <w:rPr>
          <w:sz w:val="28"/>
          <w:szCs w:val="28"/>
        </w:rPr>
        <w:t xml:space="preserve"> на кафедре «Управление качеством, метрология и сертификация»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4253" w:hanging="4253"/>
        <w:rPr>
          <w:sz w:val="28"/>
          <w:szCs w:val="28"/>
        </w:rPr>
      </w:pPr>
      <w:r>
        <w:rPr>
          <w:b/>
          <w:sz w:val="28"/>
          <w:szCs w:val="28"/>
        </w:rPr>
        <w:t>Научный руководитель:</w:t>
      </w:r>
      <w:r>
        <w:rPr>
          <w:sz w:val="28"/>
          <w:szCs w:val="28"/>
        </w:rPr>
        <w:tab/>
        <w:t xml:space="preserve">доктор технических наук, профессор </w:t>
      </w:r>
    </w:p>
    <w:p>
      <w:pPr>
        <w:pStyle w:val="Normal"/>
        <w:widowControl w:val="false"/>
        <w:ind w:left="4253" w:hanging="425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Червяков Леонид Михайлович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425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ые оппоненты: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Зотов Игорь Валерьевич</w:t>
      </w:r>
    </w:p>
    <w:p>
      <w:pPr>
        <w:pStyle w:val="Normal"/>
        <w:widowControl w:val="false"/>
        <w:ind w:left="4253" w:hanging="4253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доктор технических наук, профессор, ФГБОУ ВПО «Юго-Западный государственный университет», профессор кафедры информационных систем и технологий</w:t>
      </w:r>
    </w:p>
    <w:p>
      <w:pPr>
        <w:pStyle w:val="Normal"/>
        <w:widowControl w:val="false"/>
        <w:ind w:left="4253" w:hanging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4253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Плахотникова Елена Владимировна</w:t>
      </w:r>
    </w:p>
    <w:p>
      <w:pPr>
        <w:pStyle w:val="Normal"/>
        <w:ind w:left="4253" w:hanging="4253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андидат технических наук, доцент, ФГБОУ ВПО «Тульский государственный университет», доцент кафедры «Инструментальные и метрологические системы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4253"/>
        <w:rPr/>
      </w:pPr>
      <w:r>
        <w:rPr>
          <w:b/>
          <w:sz w:val="28"/>
          <w:szCs w:val="28"/>
        </w:rPr>
        <w:t xml:space="preserve">Ведущая организация:                    </w:t>
      </w:r>
      <w:r>
        <w:rPr>
          <w:sz w:val="28"/>
          <w:szCs w:val="28"/>
        </w:rPr>
        <w:t>ФГБОУ ВПО «Брянский государственный технический университет»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Защита диссертации состоится 14 ноября 2013 г. в 14.00 часов на заседании диссертационного совета Д 212.105.09 при ФГБОУ ВПО «Юго-Западный государственный университет» по адресу: 305040, г. Курск, ул. 50 лет Октября, д. 94 (конференц-зал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 ФГБОУ ВПО «Юго-Западный государственный университет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Автореферат разослан «      » октября 2013 г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иссертационного совет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1276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Д 212.105.09                                        </w:t>
        <w:tab/>
        <w:tab/>
        <w:tab/>
        <w:t xml:space="preserve">                   </w:t>
        <w:tab/>
        <w:t xml:space="preserve">     </w:t>
      </w:r>
      <w:r>
        <w:rPr>
          <w:b/>
          <w:sz w:val="28"/>
          <w:szCs w:val="28"/>
        </w:rPr>
        <w:t>В.В. Куц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ктуальность работы. </w:t>
      </w:r>
      <w:r>
        <w:rPr>
          <w:sz w:val="28"/>
          <w:szCs w:val="28"/>
        </w:rPr>
        <w:t xml:space="preserve">В условиях непрерывно изменяющейся внутренней и внешней среды машиностроительные предприятия вынуждены учитывать постоянные изменения требований к их продукции со стороны потребителей и других заинтересованных сторон. </w:t>
      </w:r>
      <w:r>
        <w:rPr>
          <w:color w:val="000000"/>
          <w:sz w:val="28"/>
          <w:szCs w:val="28"/>
        </w:rPr>
        <w:t>При этом изменение показателей качества продукции при взаимодействии нестационарных технических и социально-экономических систем, поддерживающих ее жизненный цикл, их элементы и взаимосвязи между ними остаются не до конца выявленными.</w:t>
      </w:r>
    </w:p>
    <w:p>
      <w:pPr>
        <w:pStyle w:val="Normal"/>
        <w:widowControl w:val="false"/>
        <w:spacing w:lineRule="atLeast" w:line="24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 xml:space="preserve">Следствием этого является существование проблемы, связанной с обоснованием планирования целей в области качества на предприятии. Выбор показателей, на основании которых формируются цели в области качества, не нашел признанного обоснования, учитывающего взаимодействие процессов и их ресурсное обеспечение. </w:t>
      </w:r>
    </w:p>
    <w:p>
      <w:pPr>
        <w:pStyle w:val="Normal"/>
        <w:widowControl w:val="false"/>
        <w:ind w:firstLine="851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ланирование целей в области качества на предприятии должно опираться на научно обоснованное прогнозирование показателей качества продукции и основываться на анализе данных о результатах эксплуатации продукции, информации о фактическом уровне ее качества, анализе внутренней и внешней среды предприятия. 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Остается не достаточно изученным влияние на </w:t>
      </w:r>
      <w:r>
        <w:rPr>
          <w:sz w:val="28"/>
          <w:szCs w:val="28"/>
        </w:rPr>
        <w:t>изменение показателей качества машиностроительной продукции таких факторов как сложность продукции, сопротивление изменениям, потенциал организации, требования потребителей и других заинтересованных стор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ность планирования целей в области качества для машиностроительных предприятий с серийным и массовым типом производства можно существенно повысить за счет применения методов и средств прогнозирования показателей качества продукции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В связи с этим, </w:t>
      </w:r>
      <w:r>
        <w:rPr>
          <w:b/>
          <w:sz w:val="28"/>
          <w:szCs w:val="28"/>
          <w:u w:val="single"/>
        </w:rPr>
        <w:t>актуальными</w:t>
      </w:r>
      <w:r>
        <w:rPr>
          <w:sz w:val="28"/>
          <w:szCs w:val="28"/>
        </w:rPr>
        <w:t xml:space="preserve"> являются исследования, направленные на установление целей предприятий в области качества на основании прогнозирования изменения показателей качества машиностроительной продукции с течением времен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ыполнена в рамках федеральной целевой программы «Научные и научно-педагогические кадры инновационной России» на 2009-2013 гг. и госзадания Минобрнауки России на 2013 г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b/>
          <w:color w:val="000000"/>
          <w:sz w:val="28"/>
          <w:szCs w:val="28"/>
        </w:rPr>
        <w:t xml:space="preserve">Цель работы </w:t>
      </w:r>
      <w:r>
        <w:rPr>
          <w:color w:val="000000"/>
          <w:sz w:val="28"/>
          <w:szCs w:val="28"/>
        </w:rPr>
        <w:t xml:space="preserve">заключается в обосновании </w:t>
      </w:r>
      <w:r>
        <w:rPr>
          <w:sz w:val="28"/>
          <w:szCs w:val="28"/>
        </w:rPr>
        <w:t>планирования целей предприятия в области качества на основе моделирования изменения показателей качества машиностроительной продукции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</w:rPr>
      </w:pPr>
      <w:r>
        <w:rPr>
          <w:b/>
          <w:sz w:val="28"/>
          <w:szCs w:val="28"/>
        </w:rPr>
        <w:t xml:space="preserve">Объект исследования. </w:t>
      </w:r>
      <w:r>
        <w:rPr>
          <w:sz w:val="28"/>
          <w:szCs w:val="28"/>
        </w:rPr>
        <w:t>Процесс планирования целей машиностроительного предприятия в области качества.</w:t>
      </w:r>
      <w:r>
        <w:rPr>
          <w:b/>
        </w:rPr>
        <w:t xml:space="preserve"> 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18"/>
          <w:szCs w:val="18"/>
        </w:rPr>
      </w:pPr>
      <w:r>
        <w:rPr>
          <w:b/>
          <w:sz w:val="28"/>
          <w:szCs w:val="28"/>
        </w:rPr>
        <w:t xml:space="preserve">Предмет исследования. </w:t>
      </w:r>
      <w:r>
        <w:rPr>
          <w:color w:val="000000"/>
          <w:sz w:val="28"/>
          <w:szCs w:val="28"/>
        </w:rPr>
        <w:t>Взаимосвязи между показателями качест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шиностроительной продукции, ее сложностью, ресурсами предприятия и требованиями потребителей и других заинтересованных сторон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b/>
          <w:sz w:val="28"/>
          <w:szCs w:val="28"/>
        </w:rPr>
        <w:t>Задачи исследовани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  <w:t xml:space="preserve">1. Провести анализ </w:t>
      </w:r>
      <w:r>
        <w:rPr>
          <w:sz w:val="28"/>
          <w:szCs w:val="28"/>
        </w:rPr>
        <w:t>проблемы планирования целей машиностроительного предприятия в области качества.</w:t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  <w:t>2. Выявить факторы, оказывающие влияние на изменение показателей качества продукции машиностроения, с учетом которых разработать математическую модель, позволяющую установить временные зависимости изменения показателей качества продукции от изменения ее сложности, факторов сопротивления, потенциала организации, требований потребителей и других заинтересованных сторон.</w:t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  <w:t>3. Установить задачи, решение которых будет способствовать достижению целей в области качества только на основе совместного анализа временных характеристик изменения интегрального показателя качества и календарного плана выпуска продукции.</w:t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  <w:t>4. Разработать метод планирования целей машиностроительного предприятия в области качества на основе предложенной модели динамики качества продукции.</w:t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  <w:t>5. Провести апробацию результатов исследования.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исследования, обоснованность, достоверность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ых задач были использованы методы системного анализа, теории конструктивно-технологической сложности изделий, методы экспертного оценивания, элементы математического анализа и теории вероятности, методы квалиметрии, метод аналоги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применяемых методов подтверждается их широким использованием в самых различных прикладных исследованиях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результатов и выводов работы подтверждена экспериментальными исследованиями и результатами внедрения предложенных разработок на ЗАО «Курская подшипниковая компания» и ОАО «Геомаш» (г. Щигры).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ласть исследований.</w:t>
      </w:r>
      <w:r>
        <w:rPr>
          <w:sz w:val="28"/>
          <w:szCs w:val="28"/>
        </w:rPr>
        <w:t xml:space="preserve"> Содержание диссертации соответствует п.1 «Методы анализа, синтеза и оптимизации, математические и информационные модели состояния и динамики качества объектов» и п.3 «Методы стандартизации и менеджмента (контроль, управление, обеспечение, повышение, планирование) качества объектов и услуг на различных стадиях жизненного цикла продукции» паспорта научной специальности 05.02.23 – «Стандартизация и управление качеством продукции» (технические науки).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851"/>
        <w:jc w:val="both"/>
        <w:rPr/>
      </w:pPr>
      <w:r>
        <w:rPr>
          <w:b/>
          <w:sz w:val="28"/>
          <w:szCs w:val="28"/>
        </w:rPr>
        <w:t xml:space="preserve">Основные положения, выносимые на защиту и составляющие научную новизну: </w:t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Выявленные факторы, оказывающие влияние на динамику показателей качества продукции машиностроения, и разработанная с их учетом математическая модель, позволяющая раскрыть временные зависимости изменения показателей качества продукции от изменения ее сложности, сопротивления, потенциала организации, требований потребителей и других заинтересованных сторон.</w:t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  <w:szCs w:val="28"/>
        </w:rPr>
        <w:t>2. Установленные задачи, решение которых позволяет согласовать достижение целей в области качества с производственным планом выпуска продукц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 М</w:t>
      </w:r>
      <w:r>
        <w:rPr>
          <w:sz w:val="28"/>
        </w:rPr>
        <w:t>етод планирования целей машиностроительного предприятия в области  качества на основе предложенной модели динамики качества продукции.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b/>
          <w:sz w:val="28"/>
          <w:szCs w:val="28"/>
        </w:rPr>
        <w:t>Практическую значимость диссертационной работы составляют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sz w:val="28"/>
        </w:rPr>
        <w:t>выявленные временные зависимости изменения показателей качества продукции от изменения ее сложности, факторов сопротивления, потенциала организации, требований потребителей и других заинтересованных стор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теоретические и практические результаты работы внедрены в практическую деятельность ЗАО «Курская подшипниковая компания» и ОАО «Геомаш» (г. Щигры) и используются в учебном процессе Юго-Западного государственного университета при изучении дисциплин «Средства и методы управления качеством» и «Всеобщее управление качеством» студентами направлений подготовки 221400.62 – «Управление качеством».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пробация работы. </w:t>
      </w:r>
      <w:r>
        <w:rPr>
          <w:sz w:val="28"/>
          <w:szCs w:val="28"/>
        </w:rPr>
        <w:t xml:space="preserve">Основные положения диссертационной работы докладывались и обсуждались на: научных семинарах кафедры управления качеством, метрологии и сертификации ЮЗГУ (Курск, 2010-2013 гг.); VIII Международной научно-технической конференции «Современные инструментальные системы, информационные технологии и инновации» (Курск, 2011 г.), II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ждународных научно-практических конференциях «Инновации, качество и сервис в технике и технологиях» (Курск, 2011, 2012 гг.), XV международной научно-технической конференции «Фундаментальные проблемы техники и технологии – Технология-2012» (Орел, 2012 г.); 2-й Международной научно-практической конференции «Современные материалы, техника и технология» (Курск, 2012 г.)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дународной научно-технической конференции «Машиностроение – основа технологического развития России (ТМ-2013)» (Курск, 2013 г.), а также на других научно-технических конференциях.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убликации. </w:t>
      </w:r>
      <w:r>
        <w:rPr>
          <w:sz w:val="28"/>
          <w:szCs w:val="28"/>
        </w:rPr>
        <w:t>По материалам диссертации опубликовано 11 научных работ, перечень которых приведен в конце автореферата, из них 4 статьи в рецензируемых научных журналах и изданиях.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уктура и объем работы.</w:t>
      </w:r>
      <w:r>
        <w:rPr>
          <w:sz w:val="28"/>
          <w:szCs w:val="28"/>
        </w:rPr>
        <w:t xml:space="preserve"> Диссертация состоит из введения, четырех глав, основных результатов и выводов по работе, библиографического списка, включающего 211 наименований, и приложений. Объем основной части диссертации составляет 143 страницы машинописного текста и содержит 36 рисунков, 17 таблиц.</w:t>
      </w:r>
    </w:p>
    <w:p>
      <w:pPr>
        <w:pStyle w:val="Normal"/>
        <w:widowControl w:val="false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ОЕ СОДЕРЖАНИЕ РАБОТЫ</w:t>
      </w:r>
    </w:p>
    <w:p>
      <w:pPr>
        <w:pStyle w:val="Normal"/>
        <w:widowControl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 введении</w:t>
      </w:r>
      <w:r>
        <w:rPr>
          <w:color w:val="000000"/>
          <w:sz w:val="28"/>
          <w:szCs w:val="28"/>
        </w:rPr>
        <w:t xml:space="preserve"> обоснована актуальность исследования, определены </w:t>
      </w:r>
      <w:r>
        <w:rPr>
          <w:sz w:val="28"/>
          <w:szCs w:val="28"/>
        </w:rPr>
        <w:t>цель и задачи работы</w:t>
      </w:r>
      <w:r>
        <w:rPr>
          <w:color w:val="000000"/>
          <w:sz w:val="28"/>
          <w:szCs w:val="28"/>
        </w:rPr>
        <w:t>, сформулированы научная новизна и практическая значимость полученных результатов.</w:t>
      </w:r>
    </w:p>
    <w:p>
      <w:pPr>
        <w:pStyle w:val="Style23"/>
        <w:ind w:left="0" w:firstLine="851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первой главе </w:t>
      </w:r>
      <w:r>
        <w:rPr>
          <w:sz w:val="28"/>
          <w:szCs w:val="28"/>
        </w:rPr>
        <w:t>диссертации проведен анализ проблемы планирования целей в области качества на машиностроительном предприятии</w:t>
      </w:r>
      <w:r>
        <w:rPr>
          <w:sz w:val="28"/>
        </w:rPr>
        <w:t xml:space="preserve">. </w:t>
      </w:r>
      <w:r>
        <w:rPr>
          <w:sz w:val="28"/>
          <w:szCs w:val="28"/>
        </w:rPr>
        <w:t>На основе обзора литературных источников определено, что планирование целей в области качества должно осуществляться на основе политики организации в области качества с учетом требований всех заинтересованных сторон в рамках двух основных подходов: «Кайзен» и «Кайрио» (рис. 1.).</w:t>
      </w:r>
    </w:p>
    <w:p>
      <w:pPr>
        <w:pStyle w:val="Normal"/>
        <w:widowControl w:val="false"/>
        <w:jc w:val="center"/>
        <w:rPr/>
      </w:pPr>
      <w:r>
        <w:rPr/>
        <w:object w:dxaOrig="20833" w:dyaOrig="173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0.6pt;height:283.05pt" filled="f" o:ole="">
            <v:imagedata r:id="rId7" o:title=""/>
          </v:shape>
          <o:OLEObject Type="Embed" ProgID="" ShapeID="ole_rId6" DrawAspect="Content" ObjectID="_1348208661" r:id="rId6"/>
        </w:objec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. 1. Подходы к планированию целей в области качества</w:t>
      </w:r>
    </w:p>
    <w:p>
      <w:pPr>
        <w:pStyle w:val="Normal"/>
        <w:widowControl w:val="false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На основе анализа деятельности ведущих отечественных и зарубежных предприятий установлено, что </w:t>
      </w:r>
      <w:r>
        <w:rPr>
          <w:rStyle w:val="Emphasis"/>
          <w:i w:val="false"/>
          <w:sz w:val="28"/>
          <w:szCs w:val="28"/>
        </w:rPr>
        <w:t>при планировании целей в области качества на предприятии необходимо учитывать</w:t>
      </w:r>
      <w:r>
        <w:rPr>
          <w:color w:val="000000"/>
          <w:sz w:val="28"/>
          <w:szCs w:val="28"/>
        </w:rPr>
        <w:t xml:space="preserve"> механизмы динамики показателей качества продукции при взаимодействии нестационарных технических и социально-экономических систем поддерживающих ее жизненный цикл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ны существующие методы и средства исследования динамики качества продукции, которые объединены в три основных направления: инженерно-техническое, экономико-статистическое и экономическое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В результате обзора литературных источников установлено, что </w:t>
      </w:r>
      <w:r>
        <w:rPr>
          <w:color w:val="000000"/>
          <w:sz w:val="28"/>
          <w:szCs w:val="28"/>
        </w:rPr>
        <w:t xml:space="preserve">существующие методы исследования динамики качества продукции не </w:t>
      </w:r>
      <w:r>
        <w:rPr>
          <w:sz w:val="28"/>
          <w:szCs w:val="28"/>
        </w:rPr>
        <w:t xml:space="preserve">позволяют объективно оценивать изменение интегрального качества продукции на всех стадиях ее жизненного цикла и </w:t>
      </w:r>
      <w:r>
        <w:rPr>
          <w:color w:val="000000"/>
          <w:sz w:val="28"/>
          <w:szCs w:val="28"/>
        </w:rPr>
        <w:t xml:space="preserve">учитывать влияние на это изменение </w:t>
      </w:r>
      <w:r>
        <w:rPr>
          <w:sz w:val="28"/>
          <w:szCs w:val="28"/>
        </w:rPr>
        <w:t xml:space="preserve">таких факторов как сложность продукции, потенциал организации, сопротивление изменениям и требования потребителей и других заинтересованных сторон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Проведен анализ современных подходов к оценке потенциала машиностроительного предприятия и сложности выпускаемой им продукции. Отмечено, что оценка потенциала, влияющего на изменение качества продукции на предприятии, может быть проведена с помощью определения возможностей в рамках оценки/самооценки деятельности организации на соответствие критериям премий в области качества или с помощью метода 5М. </w:t>
      </w:r>
    </w:p>
    <w:p>
      <w:pPr>
        <w:pStyle w:val="Defaul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лен инерционный характер сложности продукции при изменении ее качества, заключающийся в немгновенности выполнения требований потребителей, в сохранении в течение определенного промежутка времени направленности изменений, в стремлении к определенному установившемуся состоянию (стабильному уровню качества), к удержанию данного состояния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ны существующие методы оценки сопротивления изменениям в организации и методы его преодол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Анализ отечественного и зарубежного опыта планирования целей в области качества продукции, определения потенциала машиностроительного предприятия и сложности выпускаемой им продукции, изучения требований и ожиданий потребителей и других заинтересованных сторон позволил сформулировать цель и основные задачи диссертационного исследования.</w:t>
      </w:r>
    </w:p>
    <w:p>
      <w:pPr>
        <w:pStyle w:val="Normal"/>
        <w:ind w:firstLine="851"/>
        <w:jc w:val="both"/>
        <w:rPr/>
      </w:pPr>
      <w:r>
        <w:rPr>
          <w:rFonts w:eastAsia="TimesNewRomanPSMT;Times New Roman"/>
          <w:b/>
          <w:sz w:val="28"/>
          <w:szCs w:val="28"/>
        </w:rPr>
        <w:t xml:space="preserve">Во второй главе </w:t>
      </w:r>
      <w:r>
        <w:rPr>
          <w:sz w:val="28"/>
          <w:szCs w:val="28"/>
        </w:rPr>
        <w:t xml:space="preserve">на основе анализа литературных источников, опыта ведущих отечественных и зарубежных предприятий, а также опроса сотрудников ряда машиностроительных компаний с помощью причинно-следствен-ной диаграммы Исикавы на основе метода 5М выявлены факторы, влияющие на динамику качества машиностроительной продукции </w:t>
      </w:r>
      <w:r>
        <w:rPr>
          <w:sz w:val="28"/>
        </w:rPr>
        <w:t xml:space="preserve">(рис. 2)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Разработана математическая модель, учитывающая факторы, влияющие на изменение показателей качества машиностроительной продукции и описывающая динамику этих показателей</w:t>
      </w:r>
      <w:r>
        <w:rPr>
          <w:sz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position w:val="-32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position w:val="-32"/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                          </w:t>
        <w:tab/>
        <w:t xml:space="preserve">   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соответственно ускорение, скорость изменения и интегральный показатель качества (ИПК) продукции;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сложность продукции;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отенциал организации;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сопротивления изменениям качества продукции;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значение требуемого потребителем показателя качества продукции;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– обобщенная сила, характеризующая сопротивление изменению показателей качества продукции на предприятии и воздействие требований потребителей и других заинтересованных сторон, вынуждающее изменять качеств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бщенную силу предложено рассчитывать по формуле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– внутренняя сила, характеризующая сопротивление изменениям показателей качества на предприятии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– внешняя сила,        </w:t>
      </w:r>
    </w:p>
    <w:p>
      <w:pPr>
        <w:pStyle w:val="Normal"/>
        <w:jc w:val="both"/>
        <w:rPr/>
      </w:pPr>
      <w:r>
        <w:rPr>
          <w:sz w:val="28"/>
          <w:szCs w:val="28"/>
        </w:rPr>
        <w:t>характеризующая воздействие требований потребителей и других заинтересованных сторон, вынуждающее изменять качество продукции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76" w:right="1276" w:gutter="0" w:header="709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/>
      </w:pPr>
      <w:r>
        <w:rPr>
          <w:sz w:val="28"/>
          <w:szCs w:val="28"/>
        </w:rPr>
        <w:t>Представлены дифференциальный и разностный варианты разработанной математической модели, ее безразмерный вид.</w:t>
      </w:r>
    </w:p>
    <w:p>
      <w:pPr>
        <w:pStyle w:val="Normal"/>
        <w:jc w:val="center"/>
        <w:rPr/>
      </w:pPr>
      <w:r>
        <w:rPr/>
        <w:object w:dxaOrig="36262" w:dyaOrig="224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7.95pt;height:450.35pt" filled="f" o:ole="">
            <v:imagedata r:id="rId11" o:title=""/>
          </v:shape>
          <o:OLEObject Type="Embed" ProgID="" ShapeID="ole_rId10" DrawAspect="Content" ObjectID="_1042624598" r:id="rId10"/>
        </w:objec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276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>
          <w:sz w:val="28"/>
          <w:szCs w:val="28"/>
        </w:rPr>
        <w:t>Рис. 2. Причинно-следственная диаграмма факторов, влияющих на динамику качества машиностроительной продукци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</w:rPr>
        <w:t>Проведенный анализ результатов моделирования динамики качества продукции позволил установить существование множества решений задачи достижения заданных целей в области кач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ложено два способа идентификации параметров разработанной математической модели динамики качества продукции машиностроения: статистический – при наличии необходимого количества статистической информации о параметрах математической модели и экспертный – при ее отсутств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оведена апробация разработанной математической модели динамики качества машиностроительной продукции на основании данных об изменении объема выпуска продукции высшей категории качества, произведенной промышленными предприятиями г. Армавира в 1971-1983 гг., что подтвердило адекватность предложенной модели.</w:t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b/>
          <w:sz w:val="28"/>
          <w:szCs w:val="28"/>
        </w:rPr>
        <w:t>В третьей главе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установлены задачи, решение которых будет способствовать достижению целей в области качества только при совместном анализе временных характеристик изменения ИПК и календарного плана выпуска продукции; </w:t>
      </w:r>
      <w:r>
        <w:rPr>
          <w:sz w:val="28"/>
          <w:szCs w:val="28"/>
        </w:rPr>
        <w:t>предложены инструменты для оценки параметров разработанной математической модели динамики качества продукции; создан метод планирования целей машиностроительного предприятии в области качеств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Сф</w:t>
      </w:r>
      <w:r>
        <w:rPr>
          <w:sz w:val="28"/>
        </w:rPr>
        <w:t>ормирована система критериев, связывающих уровень качества продукции и временные параметры при выбранных способах реализации подходов к планированию целей в области качеств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</w:rPr>
        <w:t>Предложены выходные</w:t>
      </w:r>
      <w:r>
        <w:rPr>
          <w:sz w:val="28"/>
          <w:szCs w:val="28"/>
        </w:rPr>
        <w:t xml:space="preserve"> характеристики моделей динамики качества продукции:</w:t>
      </w:r>
      <w:r>
        <w:rPr>
          <w:sz w:val="28"/>
        </w:rPr>
        <w:t xml:space="preserve"> время выхода на заданный уровень показателя качества и доля продукции несоответствующей новому целевому значению показателей качества продукции, произведенной за планируемый период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эффициентов математических моделей динамики качества продукции выполнено в безразмерном виде на основе экспертных методов квалиметр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чет коэффициент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сложности продукции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этапа проектирования и производства предложено производить с помощью показателя конструктивно-технологической сложности издел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потенциал предприятия) необходимо рассчитывать на основе определения возможностей в рамках оценки/самооценки деятельности организации на соответствие критериям премий в области качества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,                                            (3)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фактических возможностей предприят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Коэффициенты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также могут быть рассчитаны с помощью причинно-следственной диаграммы Исикавы путем отнесения тех или иных факторов соответственно к сложности продукции (факторы, выделенные пунктирной линией на рис. 2) или к потенциалу предприятия (факторы, выделенные сплошной линией на рис. 2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Определено, что коэффициент сопротивления изменению качества в общем случае зависит как от сложности продукции, так и от потенциала предприятия:</w:t>
      </w:r>
    </w:p>
    <w:p>
      <w:pPr>
        <w:pStyle w:val="Normal"/>
        <w:widowControl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4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де α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ы, определяемые экспертными методам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При оценке сопротивления, возникающего на предприятии в процессе изменения качества выпускаемой им продукции, учитывался </w:t>
      </w:r>
      <w:r>
        <w:rPr>
          <w:sz w:val="28"/>
        </w:rPr>
        <w:t xml:space="preserve">известный в теории и практике управления персоналом многоэкстремальный характер зависимости </w:t>
      </w:r>
      <w:r>
        <w:rPr>
          <w:sz w:val="28"/>
          <w:szCs w:val="28"/>
        </w:rPr>
        <w:t xml:space="preserve">сопротивления изменениям от временного фактор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вух основных подходов к планированию целей в области качества (рис. 1) введены зависимости, позволяющие оценить силы, вынуждающие предприятие изменять качество своей продук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том случае если предприятие применяет подход </w:t>
      </w:r>
      <w:r>
        <w:rPr>
          <w:i/>
          <w:sz w:val="28"/>
          <w:szCs w:val="28"/>
          <w:lang w:val="en-US"/>
        </w:rPr>
        <w:t>Kaizen</w:t>
      </w:r>
      <w:r>
        <w:rPr>
          <w:sz w:val="28"/>
          <w:szCs w:val="28"/>
        </w:rPr>
        <w:t xml:space="preserve">, в качестве вынуждающей силы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предлагается использовать величину, характеризующую степень соответствия уровня качества продукции, достигнутого предприятием, уровню качества, который требует потреб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5)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де γ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эффициент, характеризующий степень стремления предприятия достичь требуемого потребителем показателя качества продукции, определятся методами экспертного оценивания;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) – функция Хевисайда, используемая для определения соответствия фактически достигнутого предприятием показателя качества продукции требуемому значению, значения которой определяются по формуле: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position w:val="-50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6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лучае применения на предприятии подхода </w:t>
      </w:r>
      <w:r>
        <w:rPr>
          <w:i/>
          <w:sz w:val="28"/>
          <w:szCs w:val="28"/>
          <w:lang w:val="en-US"/>
        </w:rPr>
        <w:t>Kairio</w:t>
      </w:r>
      <w:r>
        <w:rPr>
          <w:sz w:val="28"/>
          <w:szCs w:val="28"/>
        </w:rPr>
        <w:t xml:space="preserve"> предложено использовать линейный, степенной и экспоненциальный варианты вынуждающей силы изменения качества (или их комбинацию), представляющие собой зависимость изменения требований потребителей к качеству продукции от времен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На основе совместного анализа временных характеристик изменения ИПК и календарного плана выпуска продукции</w:t>
      </w:r>
      <w:r>
        <w:rPr>
          <w:sz w:val="28"/>
          <w:szCs w:val="28"/>
        </w:rPr>
        <w:t xml:space="preserve"> сформулированы следующ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дачи</w:t>
      </w:r>
      <w:r>
        <w:rPr>
          <w:sz w:val="28"/>
        </w:rPr>
        <w:t>, решение которых будет способствовать достижению целей в области качества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стижение требуемого и/или максимального значения ИПК выпускаемой или новой продукции за заданный промежуток времен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выпуска продукции со стабильными значениями ИПК продукции за определенный промежуток времен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ализация необходимых мероприятий до наступления времени первого появления несоответствующей продукции; </w:t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щение времени выхода на выпуск продукции с требуемым ИП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нове предложенного метода планирования целей машиностроительного предприятия в области качества (рис.3) лежат разработанные математические модели динамики качества продукции.</w:t>
      </w:r>
    </w:p>
    <w:p>
      <w:pPr>
        <w:pStyle w:val="Normal"/>
        <w:widowControl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67070" cy="4742815"/>
            <wp:effectExtent l="0" t="0" r="0" b="0"/>
            <wp:docPr id="4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3. Метод планирования целей машиностроительного предприятия в </w:t>
      </w:r>
    </w:p>
    <w:p>
      <w:pPr>
        <w:pStyle w:val="Style18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ласти ка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Суть метода планирования целей машиностроительного предприятия в области качества заключается в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shd w:fill="FFFFFF" w:val="clear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делировании текущего уровня качества продукции </w:t>
      </w:r>
      <w:r>
        <w:rPr>
          <w:sz w:val="28"/>
        </w:rPr>
        <w:t xml:space="preserve">в зависимости от ее сложности, потенциала организации, сопротивления изменениям и </w:t>
      </w:r>
      <w:r>
        <w:rPr>
          <w:sz w:val="28"/>
          <w:szCs w:val="28"/>
        </w:rPr>
        <w:t>требований потребителей и других заинтересованных сторон с помощью разработанной математической модели (1)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shd w:fill="FFFFFF" w:val="clear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делировании прогнозируемого (перспективного) уровня качества на основе предложенной математической модели (1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ке по </w:t>
      </w:r>
      <w:r>
        <w:rPr>
          <w:sz w:val="28"/>
        </w:rPr>
        <w:t>критериям, связывающим перспективный уровень качества продукции и временные параметры при выбранных способах реализации подходов к планированию целей в области качества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shd w:fill="FFFFFF" w:val="clear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е плана мероприятий по изменению потенциала предприятия и сопротивления изменениям для достижения перспективного уровня качества продукци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ии целей предприятия в области качества.</w:t>
      </w:r>
    </w:p>
    <w:p>
      <w:pPr>
        <w:pStyle w:val="Style18"/>
        <w:widowControl w:val="false"/>
        <w:spacing w:before="0" w:after="0"/>
        <w:ind w:firstLine="851"/>
        <w:jc w:val="both"/>
        <w:rPr/>
      </w:pPr>
      <w:r>
        <w:rPr>
          <w:b/>
          <w:sz w:val="28"/>
          <w:szCs w:val="28"/>
        </w:rPr>
        <w:t xml:space="preserve">В четвертой главе </w:t>
      </w:r>
      <w:r>
        <w:rPr>
          <w:sz w:val="28"/>
          <w:szCs w:val="28"/>
        </w:rPr>
        <w:t xml:space="preserve">приведены результаты апробации разработанных моделей и метода планирования в ЗАО «Курская подшипниковая компания» и ОАО «Геомаш». </w:t>
      </w:r>
    </w:p>
    <w:p>
      <w:pPr>
        <w:pStyle w:val="Style18"/>
        <w:widowControl w:val="false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shd w:fill="FFFFFF" w:val="clear"/>
        </w:rPr>
        <w:t xml:space="preserve">результатов оценки сложности машиностроительной продукции, сопротивления изменениям, потенциала предприятия и вынуждающих сил из моделей-претендентов выбраны математические модели (7) и (8), отражающие наиболее перспективные направления повышения качества </w:t>
      </w:r>
      <w:r>
        <w:rPr>
          <w:sz w:val="28"/>
          <w:szCs w:val="28"/>
        </w:rPr>
        <w:t>подшипников 7510</w:t>
      </w:r>
      <w:r>
        <w:rPr>
          <w:sz w:val="28"/>
          <w:szCs w:val="28"/>
          <w:shd w:fill="FFFFFF" w:val="clear"/>
        </w:rPr>
        <w:t xml:space="preserve"> на </w:t>
      </w:r>
      <w:r>
        <w:rPr>
          <w:sz w:val="28"/>
          <w:szCs w:val="28"/>
        </w:rPr>
        <w:t>ЗАО «Курская подшипниковая компания» (рис. 4.а) и</w:t>
      </w:r>
      <w:r>
        <w:rPr>
          <w:sz w:val="28"/>
        </w:rPr>
        <w:t xml:space="preserve"> шарошечных доло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120,6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ЦА на ОАО «Геомаш» (рис. 5.а.):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position w:val="-26"/>
          <w:sz w:val="28"/>
          <w:szCs w:val="28"/>
          <w:shd w:fill="FFFFFF" w:val="clear"/>
        </w:rPr>
        <w:t xml:space="preserve">                       </w:t>
      </w:r>
      <w:r>
        <w:rPr>
          <w:sz w:val="28"/>
          <w:szCs w:val="28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shd w:fill="FFFFFF" w:val="clear"/>
        </w:rPr>
        <w:t xml:space="preserve">                 </w:t>
      </w:r>
      <w:r>
        <w:rPr>
          <w:sz w:val="28"/>
          <w:szCs w:val="28"/>
          <w:shd w:fill="FFFFFF" w:val="clear"/>
        </w:rPr>
        <w:t>(7)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де </w:t>
      </w:r>
      <w:r>
        <w:rPr>
          <w:i/>
          <w:sz w:val="28"/>
          <w:szCs w:val="28"/>
          <w:shd w:fill="FFFFFF" w:val="clear"/>
          <w:lang w:val="en-US"/>
        </w:rPr>
        <w:t>m</w:t>
      </w:r>
      <w:r>
        <w:rPr>
          <w:sz w:val="28"/>
          <w:szCs w:val="28"/>
          <w:shd w:fill="FFFFFF" w:val="clear"/>
        </w:rPr>
        <w:t xml:space="preserve">=0,321 – сложность подшипников </w:t>
      </w:r>
      <w:r>
        <w:rPr>
          <w:sz w:val="28"/>
          <w:szCs w:val="28"/>
        </w:rPr>
        <w:t>7510</w:t>
      </w:r>
      <w:r>
        <w:rPr>
          <w:sz w:val="28"/>
          <w:szCs w:val="28"/>
          <w:shd w:fill="FFFFFF" w:val="clear"/>
        </w:rPr>
        <w:t xml:space="preserve">, выпускаемых </w:t>
      </w:r>
      <w:r>
        <w:rPr>
          <w:sz w:val="28"/>
          <w:szCs w:val="28"/>
        </w:rPr>
        <w:t xml:space="preserve">ЗАО «Курская подшипниковая компания», оцененная с помощью показателя конструктивно-технологической сложности изделий;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-0,102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0,0043;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=0,048;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0,061 – коэффициенты, определенные экспертными методами;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0,989 – коэффициент сопротивления изменению качества, определенный по формуле (4); 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,356 – потенциал ЗАО «Курская подшипниковая компания», рассчитанный с помощью причинно-следственной диаграммы (рис.2);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=0,5 – сила, вынуждающая предприятие изменять качество выпускаемой продукции, определенная по формуле (5).  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position w:val="-40"/>
          <w:sz w:val="28"/>
          <w:szCs w:val="28"/>
          <w:shd w:fill="FFFFFF" w:val="clear"/>
        </w:rPr>
        <w:t xml:space="preserve">                   </w:t>
      </w:r>
      <w:r>
        <w:rPr>
          <w:sz w:val="28"/>
          <w:szCs w:val="28"/>
          <w:shd w:fill="FFFFFF" w:val="clea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e>
        </m:eqArr>
      </m:oMath>
      <w:r>
        <w:rPr>
          <w:sz w:val="28"/>
          <w:szCs w:val="28"/>
          <w:shd w:fill="FFFFFF" w:val="clear"/>
        </w:rPr>
        <w:t xml:space="preserve">             </w:t>
      </w:r>
      <w:r>
        <w:rPr>
          <w:sz w:val="28"/>
          <w:szCs w:val="28"/>
          <w:shd w:fill="FFFFFF" w:val="clear"/>
        </w:rPr>
        <w:t>(8)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де </w:t>
      </w:r>
      <w:r>
        <w:rPr>
          <w:i/>
          <w:sz w:val="28"/>
          <w:szCs w:val="28"/>
          <w:shd w:fill="FFFFFF" w:val="clear"/>
          <w:lang w:val="en-US"/>
        </w:rPr>
        <w:t>m</w:t>
      </w:r>
      <w:r>
        <w:rPr>
          <w:sz w:val="28"/>
          <w:szCs w:val="28"/>
          <w:shd w:fill="FFFFFF" w:val="clear"/>
        </w:rPr>
        <w:t xml:space="preserve">=0,663 – сложность </w:t>
      </w:r>
      <w:r>
        <w:rPr>
          <w:sz w:val="28"/>
        </w:rPr>
        <w:t xml:space="preserve">шарошечных доло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120,6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ЦА, производимых на ОАО «Геомаш»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рассчитанная с помощью причинно-следственной диаграммы (рис.2);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0,012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-0,003;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=239,08;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0,006 – коэффициенты, определенные экспертными методами;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0,826 – коэффициент сопротивления изменению качества, определенный на основе анализа поля сил;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=0,411+ +0,0096·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динамика потенциала ОАО «Геомаш», оцененная с помощью критериев премии губернатора Курской области по качеству;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0,79+0,0025·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сила, вынуждающая предприятие изменять качество продукции, определенная при анализе динамики требований потребител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shd w:fill="FFFFFF" w:val="clear"/>
        </w:rPr>
        <w:t>На основе математических моделей (7) и (8) выявлены временные зависимости силы сопротивления изменению качества</w:t>
      </w:r>
      <w:r>
        <w:rPr>
          <w:sz w:val="28"/>
          <w:szCs w:val="28"/>
        </w:rPr>
        <w:t xml:space="preserve"> подшипников 7510, выпускаемых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АО «Курская подшипниковая компания» (рис.4.б) и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</w:rPr>
        <w:t xml:space="preserve">шарошечных доло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120,6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ЦА, производимых</w:t>
      </w:r>
      <w:r>
        <w:rPr>
          <w:sz w:val="28"/>
          <w:szCs w:val="28"/>
          <w:shd w:fill="FFFFFF" w:val="clear"/>
        </w:rPr>
        <w:t xml:space="preserve"> ОАО «Геомаш» (рис. 5.б).</w:t>
      </w:r>
    </w:p>
    <w:p>
      <w:pPr>
        <w:pStyle w:val="Style18"/>
        <w:widowControl w:val="false"/>
        <w:spacing w:before="0" w:after="0"/>
        <w:ind w:firstLine="851"/>
        <w:jc w:val="both"/>
        <w:rPr/>
      </w:pPr>
      <w:r>
        <w:rPr>
          <w:sz w:val="28"/>
          <w:szCs w:val="28"/>
          <w:shd w:fill="FFFFFF" w:val="clear"/>
        </w:rPr>
        <w:t xml:space="preserve">Результаты опроса руководителей подразделений, непосредственно связанных с процессом изменения качества </w:t>
      </w:r>
      <w:r>
        <w:rPr>
          <w:sz w:val="28"/>
        </w:rPr>
        <w:t>данной продукции</w:t>
      </w:r>
      <w:r>
        <w:rPr>
          <w:sz w:val="28"/>
          <w:szCs w:val="28"/>
        </w:rPr>
        <w:t xml:space="preserve"> на ЗАО «Курская подшипниковая компания» и </w:t>
      </w:r>
      <w:r>
        <w:rPr>
          <w:sz w:val="28"/>
          <w:szCs w:val="28"/>
          <w:shd w:fill="FFFFFF" w:val="clear"/>
        </w:rPr>
        <w:t>ОАО «Геомаш», подтвердили характер временной зависимости сил сопротивления изменению качества, выявленной на основе математических моделей (7) и (8).</w:t>
      </w:r>
    </w:p>
    <w:p>
      <w:pPr>
        <w:pStyle w:val="Style18"/>
        <w:widowControl w:val="fals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На основе математических моделей (7) и (8) получены прогнозы изменения интегрального показателя качества </w:t>
      </w:r>
      <w:r>
        <w:rPr>
          <w:sz w:val="28"/>
        </w:rPr>
        <w:t xml:space="preserve">шарошечных доло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120,6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ЦА, выпускаемых</w:t>
      </w:r>
      <w:r>
        <w:rPr>
          <w:sz w:val="28"/>
          <w:szCs w:val="28"/>
          <w:shd w:fill="FFFFFF" w:val="clear"/>
        </w:rPr>
        <w:t xml:space="preserve"> ОАО «Геомаш»,</w:t>
      </w:r>
      <w:r>
        <w:rPr>
          <w:sz w:val="28"/>
          <w:szCs w:val="28"/>
        </w:rPr>
        <w:t xml:space="preserve"> а также </w:t>
      </w:r>
      <w:r>
        <w:rPr>
          <w:sz w:val="28"/>
          <w:szCs w:val="28"/>
          <w:shd w:fill="FFFFFF" w:val="clear"/>
        </w:rPr>
        <w:t xml:space="preserve">интегрального показателя качества </w:t>
      </w:r>
      <w:r>
        <w:rPr>
          <w:sz w:val="28"/>
          <w:szCs w:val="28"/>
        </w:rPr>
        <w:t>подшипников 7510, производимых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ЗАО «Курская подшипниковая компания», </w:t>
      </w:r>
      <w:r>
        <w:rPr>
          <w:sz w:val="28"/>
          <w:szCs w:val="28"/>
          <w:shd w:fill="FFFFFF" w:val="clear"/>
        </w:rPr>
        <w:t>и изменения сил сопротивления изменению качества на 2013-2014 гг.</w:t>
      </w:r>
    </w:p>
    <w:p>
      <w:pPr>
        <w:pStyle w:val="Normal"/>
        <w:widowControl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94660" cy="3295015"/>
            <wp:effectExtent l="0" t="0" r="0" b="0"/>
            <wp:docPr id="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86990" cy="3296920"/>
            <wp:effectExtent l="0" t="0" r="0" b="0"/>
            <wp:docPr id="6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3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</w:t>
      </w:r>
      <w:r>
        <w:rPr>
          <w:sz w:val="28"/>
          <w:szCs w:val="28"/>
          <w:lang w:val="en-US" w:eastAsia="en-US"/>
        </w:rPr>
        <w:t>а)                                                           б)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>Рис.4. Математическая модель динамики качества продукции (7):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а) </w:t>
      </w:r>
      <w:r>
        <w:rPr>
          <w:sz w:val="28"/>
          <w:szCs w:val="28"/>
          <w:shd w:fill="FFFFFF" w:val="clear"/>
        </w:rPr>
        <w:t>динамика качества</w:t>
      </w:r>
      <w:r>
        <w:rPr>
          <w:sz w:val="28"/>
          <w:szCs w:val="28"/>
        </w:rPr>
        <w:t xml:space="preserve"> подшипников 7510, производимых</w:t>
      </w:r>
      <w:r>
        <w:rPr>
          <w:sz w:val="28"/>
          <w:szCs w:val="28"/>
          <w:shd w:fill="FFFFFF" w:val="clear"/>
        </w:rPr>
        <w:t xml:space="preserve"> ЗАО «Курская подшипниковая компания»; б) динамика сопротивления изменениям качества</w:t>
      </w:r>
      <w:r>
        <w:rPr>
          <w:sz w:val="28"/>
          <w:szCs w:val="28"/>
        </w:rPr>
        <w:t xml:space="preserve"> подшипников 7510</w:t>
      </w:r>
    </w:p>
    <w:p>
      <w:pPr>
        <w:pStyle w:val="Normal"/>
        <w:jc w:val="center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Normal"/>
        <w:widowControl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04820" cy="3281045"/>
            <wp:effectExtent l="0" t="0" r="0" b="0"/>
            <wp:docPr id="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55240" cy="32797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3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</w:t>
      </w:r>
      <w:r>
        <w:rPr>
          <w:sz w:val="28"/>
          <w:szCs w:val="28"/>
          <w:lang w:val="en-US" w:eastAsia="en-US"/>
        </w:rPr>
        <w:t>а)                                                           б)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>Рис.5. Математическая модель динамики качества продукции (8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а) </w:t>
      </w:r>
      <w:r>
        <w:rPr>
          <w:sz w:val="28"/>
          <w:szCs w:val="28"/>
          <w:shd w:fill="FFFFFF" w:val="clear"/>
        </w:rPr>
        <w:t>динамика качества</w:t>
      </w:r>
      <w:r>
        <w:rPr>
          <w:sz w:val="28"/>
          <w:szCs w:val="28"/>
        </w:rPr>
        <w:t xml:space="preserve"> шарошечных доло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120,6 Т-ЦА, производимых</w:t>
      </w:r>
      <w:r>
        <w:rPr>
          <w:sz w:val="28"/>
          <w:szCs w:val="28"/>
          <w:shd w:fill="FFFFFF" w:val="clear"/>
        </w:rPr>
        <w:t xml:space="preserve"> ОАО «Геомаш»; б) динамика сопротивления изменениям качеств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шарошечных доло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120,6 Т-ЦА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8"/>
        <w:widowControl w:val="fals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работанных моделей и метода при изменении качества продукции в ЗАО «Курская подшипниковая компания» позволило повысить интегральный показатель качества подшипников от 0,83 до 0,91; разработать стратегию повышения качества продукции до 2020 года; сформировать систему определения целей предприятия в области качества и на ее основе установить цели в области качества на 2014 год; разработать рекомендации по повышению квалификации персонала, внедрению новых технологий, обоснованию выбора поставщиков сырья и материалов, организации внутреннего контроля качества продукц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недрение полученных результатов исследования на ОАО «Геомаш» позволило </w:t>
      </w:r>
      <w:r>
        <w:rPr>
          <w:sz w:val="28"/>
          <w:szCs w:val="28"/>
        </w:rPr>
        <w:t xml:space="preserve">разработать методические рекомендации по планированию целей в области качества и на их основе установить цели в области качества на 2014 год; повысить интегральный показатель качества шарошечных доло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120,6 Т-ЦА от 0,79 до 0,88; сформировать план мероприятий по улучшению качества шарошечных доло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120,6 Т-ЦА.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sz w:val="28"/>
          <w:szCs w:val="28"/>
        </w:rPr>
        <w:t>В заключении</w:t>
      </w:r>
      <w:r>
        <w:rPr>
          <w:sz w:val="28"/>
          <w:szCs w:val="28"/>
        </w:rPr>
        <w:t xml:space="preserve"> сформулированы основные результаты и выводы по работе.</w:t>
      </w:r>
    </w:p>
    <w:p>
      <w:pPr>
        <w:pStyle w:val="Normal"/>
        <w:widowControl w:val="fals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ЕЗУЛЬТАТЫ И ВЫВОДЫ ПО РАБОТЕ</w:t>
      </w:r>
    </w:p>
    <w:p>
      <w:pPr>
        <w:pStyle w:val="Normal"/>
        <w:widowControl w:val="false"/>
        <w:ind w:firstLine="85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работе решена актуальная задача обоснования плановых </w:t>
      </w:r>
      <w:r>
        <w:rPr>
          <w:sz w:val="28"/>
          <w:szCs w:val="28"/>
        </w:rPr>
        <w:t>значений целевых показателей предприятия в области качества на основе моделирования динамики качества машиностроительной продукции, имеющая существенное значение для развития теоретических основ менеджмента качеств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1. Для установления взаимосвязанных и согласованных целей машиностроительного предприятия в области качества необходимо учитывать определяющие факторы: </w:t>
      </w:r>
      <w:r>
        <w:rPr>
          <w:sz w:val="28"/>
        </w:rPr>
        <w:t xml:space="preserve">кадровый, организационный, технический и технологический потенциалы предприятия, сопротивление изменениям, фактор запаздывания и </w:t>
      </w:r>
      <w:r>
        <w:rPr>
          <w:sz w:val="28"/>
          <w:szCs w:val="28"/>
        </w:rPr>
        <w:t>требования потребителей и других заинтересованных сторон. Достижение заданных значений целевых показателей возможно при различных сочетаниях этих факторов и их значений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2. Установленный в работе по аналогии с механическими системами характер влияния на показатели качества машиностроительной продукции таких характеристик, как сложность изделия (инерционность), сопротивление изменениям (вязкость), потенциал организации (податливость), требования потребителей и других заинтересованных сторон (внешняя сила) позволил предложить для описания их изменения во времени обыкновенные дифференциальные уравнения второго порядк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</w:rPr>
        <w:t xml:space="preserve">3. Анализ результатов моделирования позволил установить существование множества решений задачи достижения заданных целей в области качества, зависящих от времени выхода на заданный уровень ИПК и доли продукции несоответствующей новому целевому значению этого показателя, произведенной за планируемый период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</w:rPr>
        <w:t>4. В работе установлено, что совместный анализ полученных временных характеристик изменения ИПК и календарного плана выпуска продукции позволяет решать следующие задачи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стижение требуемого и/или максимального значения ИПК выпускаемой или новой продукции за заданный промежуток времен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выпуска продукции со стабильными значениями ИПК продукции за определенный промежуток времен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ализация необходимых мероприятий до наступления времени первого появления несоответствующей продукции; </w:t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щение времени выхода на выпуск продукции с требуемым ИПК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</w:rPr>
        <w:t xml:space="preserve">5. Создан метод планирования целей машиностроительного предприятия в области качества, основанный на использовании системы математических моделей-претендентов динамики ИПК продукции. Метод поддерживает реализацию различных подходов к достижению заданных целей в области качества и учитывает изменения требований и ожиданий потребителей. 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. Практическая реализация разработанных моделей и метода на ЗАО «Курская подшипниковая компания» </w:t>
      </w:r>
      <w:r>
        <w:rPr>
          <w:bCs/>
          <w:iCs/>
          <w:sz w:val="28"/>
          <w:szCs w:val="28"/>
        </w:rPr>
        <w:t>позволила</w:t>
      </w:r>
      <w:r>
        <w:rPr>
          <w:sz w:val="28"/>
          <w:szCs w:val="28"/>
        </w:rPr>
        <w:t xml:space="preserve"> повысить интегральный показатель качества подшипников от 0,83 до 0,91; разработать стратегию повышения качества продукции до 2020 года; сформировать систему определения целей предприятия в области качества и на ее основе установить цели в области качества на 2014 год; разработать рекомендации по повышению квалификации персонала, внедрению новых технологий, обоснованию выбора поставщиков сырья и материалов, организации внутреннего контроля качества. Произведена апробация результатов исследования на ОАО «Геомаш», что позволило разработать методические рекомендации по планированию целей в области качества и на их основе установить цели в области качества на 2014 год; повысить интегральный показатель качества шарошечных доло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120,6 Т-ЦА от 0,79 до 0,88; сформировать план мероприятий по улучшению качества шарошечных доло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120,6 Т-ЦА.</w:t>
      </w:r>
    </w:p>
    <w:p>
      <w:pPr>
        <w:pStyle w:val="Style18"/>
        <w:widowControl w:val="false"/>
        <w:spacing w:before="0" w:after="0"/>
        <w:rPr>
          <w:rFonts w:eastAsia="TimesNewRomanPSMT;Times New Roman"/>
          <w:b/>
          <w:b/>
          <w:color w:val="000000"/>
          <w:sz w:val="18"/>
          <w:szCs w:val="18"/>
        </w:rPr>
      </w:pPr>
      <w:r>
        <w:rPr>
          <w:rFonts w:eastAsia="TimesNewRomanPSMT;Times New Roman"/>
          <w:b/>
          <w:color w:val="000000"/>
          <w:sz w:val="18"/>
          <w:szCs w:val="18"/>
        </w:rPr>
      </w:r>
    </w:p>
    <w:p>
      <w:pPr>
        <w:pStyle w:val="Style18"/>
        <w:widowControl w:val="false"/>
        <w:spacing w:before="0" w:after="0"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>СПИСОК НАУЧНЫХ РАБОТ, ОПУБЛИКОВАННЫХ</w:t>
      </w:r>
    </w:p>
    <w:p>
      <w:pPr>
        <w:pStyle w:val="Normal"/>
        <w:widowControl w:val="false"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>ПО ТЕМЕ ДИССЕРТАЦИИ</w:t>
      </w:r>
    </w:p>
    <w:p>
      <w:pPr>
        <w:pStyle w:val="Normal"/>
        <w:widowControl w:val="false"/>
        <w:jc w:val="center"/>
        <w:rPr>
          <w:rFonts w:eastAsia="TimesNewRomanPSMT;Times New Roman"/>
          <w:b/>
          <w:b/>
          <w:sz w:val="18"/>
          <w:szCs w:val="18"/>
        </w:rPr>
      </w:pPr>
      <w:r>
        <w:rPr>
          <w:rFonts w:eastAsia="TimesNewRomanPSMT;Times New Roman"/>
          <w:b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>Научные работы в рецензируемых научных журналах и изданиях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узанов, В.Е. Факторы, влияющие на динамику качества машиностроительной продукции [Текст] / В.Е. Пузанов, Л.М. Червяков // Известия Юго-Западного государственного университета. – 2013. – №3. – С. 138-141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узанов, В.Е. Исследование свойств математических моделей динамики качества машиностроительной продукции [Текст] / В.Е. Пузанов, А.Г. Ивахненко // Известия Юго-Западного государственного университета. Серия: Техника и технологии. – 2012. – № 2. – Ч.1. – С. 128-131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Ивахненко, А.Г. Основные положения динамики качества продукции [Текст] / А.Г. Ивахненко, В.Е. Пузанов // Фундаментальные и прикладные проблемы техники и технологии. – 2012. – № 2-5. – С. 119-125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Ивахненко, А.Г. Построение детерминированных моделей динамики качества продукции [Текст] / А.Г. Ивахненко, В.Е. Пузанов // Вестник Донского государственного технического университета. – 2012. – № 2 (63). – С. 17-25.</w:t>
      </w:r>
    </w:p>
    <w:p>
      <w:pPr>
        <w:pStyle w:val="Normal"/>
        <w:widowControl w:val="false"/>
        <w:ind w:firstLine="85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е работы в других изданиях</w:t>
      </w:r>
    </w:p>
    <w:p>
      <w:pPr>
        <w:pStyle w:val="Normal"/>
        <w:widowControl w:val="false"/>
        <w:ind w:firstLine="851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5. Пузанов, В.Е. Планирование целей в области качества на основе нового подхода к исследованию динамики качества машиностроительной продукции [Текст] / В.Е. Пузанов // Машиностроение – основа технологического развития России (ТМ-2013): сб. науч. ст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дунар. науч.-техн. конф. – Курск, 2013. – С. 88-91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6. Пузанов, В.Е. Методы оценки сложности машиностроительной продукции [Текст] / В.Е. Пузанов // Современные материалы, техника и технология: материалы 2-й Международной научно-практической конференции. – Курск, 2012. – С. 224-227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7. Пузанов, В.Е. Сложность машиностроительной продукции. Влияние сложности на изменение качества продукции [Текст] / В.Е. Пузанов // Современные материалы, техника и технология: материалы 2-й Международной научно-практической конференции. – Курск, 2012. – С. 221-224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w:anchor="__RefHeading___Toc286327049">
        <w:r>
          <w:rPr>
            <w:rStyle w:val="InternetLink"/>
            <w:sz w:val="28"/>
            <w:szCs w:val="28"/>
          </w:rPr>
          <w:t>Пузанов</w:t>
        </w:r>
      </w:hyperlink>
      <w:r>
        <w:rPr>
          <w:sz w:val="28"/>
          <w:szCs w:val="28"/>
        </w:rPr>
        <w:t>, В.Е. Подходы к моделированию динамики качества машиностроительной продукции [Текст] / В.Е.Пузанов // Инновации, качество и сервис в технике и технологиях: сб. научных статей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ждународной научно-практической конференции. – Курск, 2012. – С. 122-125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hyperlink w:anchor="__RefHeading___Toc286327049">
        <w:r>
          <w:rPr>
            <w:rStyle w:val="InternetLink"/>
            <w:sz w:val="28"/>
            <w:szCs w:val="28"/>
          </w:rPr>
          <w:t>Пузанов</w:t>
        </w:r>
      </w:hyperlink>
      <w:r>
        <w:rPr>
          <w:sz w:val="28"/>
          <w:szCs w:val="28"/>
        </w:rPr>
        <w:t>, В.Е. Новый подход к исследованию динамики качества изделий [Текст] / В.Е.Пузанов // Инновации, качество и сервис в технике и технологиях: материалы II Международной научно-практической конференции. – Курск, 2011. – С. 308-312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hyperlink w:anchor="__RefHeading___Toc286327049">
        <w:r>
          <w:rPr>
            <w:rStyle w:val="InternetLink"/>
            <w:sz w:val="28"/>
            <w:szCs w:val="28"/>
          </w:rPr>
          <w:t>Пузанов</w:t>
        </w:r>
      </w:hyperlink>
      <w:r>
        <w:rPr>
          <w:sz w:val="28"/>
          <w:szCs w:val="28"/>
        </w:rPr>
        <w:t>, В.Е. К вопросу о применении физических законов для исследования динамики качества изделий [Текст]  / В.Е. Пузанов // Инновации, качество и сервис в технике и технологиях: материалы II Международной научно-практической конференции. – Курск, 2011. – С. 306-308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Пузанов, В.Е. Исследование динамики качества продукции – ключ к повышению ее конкурентоспособности [Текст] / В.Е. Пузанов, А.Г. Ивахненко // Современные инструментальные системы, информационные технологии и инновации: материалы VIII Международной научно-технической конференции. – Курск, 2011. – Ч.2. – С. 315-317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Подписано в печать </w:t>
      </w:r>
      <w:r>
        <w:rPr>
          <w:rFonts w:eastAsia="TimesNewRomanPSMT;Times New Roman"/>
          <w:sz w:val="28"/>
          <w:szCs w:val="28"/>
          <w:u w:val="single"/>
        </w:rPr>
        <w:t>    </w:t>
      </w:r>
      <w:r>
        <w:rPr>
          <w:rFonts w:eastAsia="TimesNewRomanPSMT;Times New Roman"/>
          <w:sz w:val="28"/>
          <w:szCs w:val="28"/>
        </w:rPr>
        <w:t>.</w:t>
      </w:r>
      <w:r>
        <w:rPr>
          <w:rFonts w:eastAsia="TimesNewRomanPSMT;Times New Roman"/>
          <w:sz w:val="28"/>
          <w:szCs w:val="28"/>
          <w:u w:val="single"/>
        </w:rPr>
        <w:t>    </w:t>
      </w:r>
      <w:r>
        <w:rPr>
          <w:rFonts w:eastAsia="TimesNewRomanPSMT;Times New Roman"/>
          <w:sz w:val="28"/>
          <w:szCs w:val="28"/>
        </w:rPr>
        <w:t>.2013 г. Формат 60х84 1/16</w:t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sz w:val="28"/>
          <w:szCs w:val="28"/>
        </w:rPr>
        <w:t xml:space="preserve">Печатных листов 1,0 Тираж 120 экз. Заказ </w:t>
      </w:r>
      <w:r>
        <w:rPr>
          <w:sz w:val="28"/>
          <w:szCs w:val="28"/>
          <w:u w:val="single"/>
        </w:rPr>
        <w:t>       </w:t>
      </w: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Юго-Западный государственный университет</w:t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sz w:val="28"/>
          <w:szCs w:val="28"/>
        </w:rPr>
        <w:t>305040, г. Курск, ул.50 лет Октября, д. 94</w:t>
      </w:r>
    </w:p>
    <w:sectPr>
      <w:headerReference w:type="default" r:id="rId19"/>
      <w:footerReference w:type="default" r:id="rId20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XZKSYU+PetersburgC-BoldItalic">
    <w:altName w:val="Petersburg 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Текст1 Знак"/>
    <w:qFormat/>
    <w:rPr>
      <w:sz w:val="28"/>
      <w:szCs w:val="24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ind w:left="6120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>
      <w:widowControl w:val="false"/>
      <w:snapToGrid w:val="false"/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261" w:hanging="0"/>
    </w:pPr>
    <w:rPr>
      <w:sz w:val="28"/>
      <w:szCs w:val="28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Знак Знак Знак Знак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6">
    <w:name w:val="Обычный1"/>
    <w:basedOn w:val="Normal"/>
    <w:qFormat/>
    <w:pPr/>
    <w:rPr>
      <w:rFonts w:eastAsia="Calib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 Знак Знак1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XZKSYU+PetersburgC-BoldItalic;Petersburg C" w:hAnsi="XZKSYU+PetersburgC-BoldItalic;Petersburg C" w:eastAsia="Times New Roman" w:cs="XZKSYU+PetersburgC-BoldItalic;Petersburg C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header" Target="header5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04:00Z</dcterms:created>
  <dc:creator>gatilova</dc:creator>
  <dc:description/>
  <cp:keywords/>
  <dc:language>en-US</dc:language>
  <cp:lastModifiedBy>Admin</cp:lastModifiedBy>
  <cp:lastPrinted>2013-10-07T17:07:00Z</cp:lastPrinted>
  <dcterms:modified xsi:type="dcterms:W3CDTF">2013-10-08T09:04:00Z</dcterms:modified>
  <cp:revision>2</cp:revision>
  <dc:subject/>
  <dc:title>Тема кандидатской диссертации: «Разработка методики управления качеством процесса дозирования по уровню водок и ликероводочных изделий в стеклопосуду без отметок уровня налива, нестабильную по показателям полной и номинальной вместимости по уровню заполн</dc:title>
</cp:coreProperties>
</file>