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firstLine="56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правах рукописи</w:t>
      </w:r>
    </w:p>
    <w:p>
      <w:pPr>
        <w:pStyle w:val="Normal"/>
        <w:spacing w:before="20" w:after="0"/>
        <w:ind w:firstLine="56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онова Анастасия Александровна</w:t>
      </w:r>
    </w:p>
    <w:p>
      <w:pPr>
        <w:pStyle w:val="Normal"/>
        <w:spacing w:before="20" w:after="0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ОННЫЕ ЯВЛЕНИЯ В НЕКОТОРЫХ НАНОРАЗМЕРНЫХ МАГНИТОЭЛЕКТРОУПОРЯДОЧЕННЫХ СИСТЕМАХ</w:t>
      </w:r>
    </w:p>
    <w:p>
      <w:pPr>
        <w:pStyle w:val="Normal"/>
        <w:spacing w:before="20" w:after="0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01.04.07 – физика конденсированного состояния</w:t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АВТОРЕФЕРАТ</w:t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иссертации на соискание ученой степени</w:t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ндидата физико-математических наук</w:t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left="56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урск 2008</w:t>
      </w:r>
      <w:r>
        <w:br w:type="page"/>
      </w:r>
    </w:p>
    <w:p>
      <w:pPr>
        <w:pStyle w:val="Normal"/>
        <w:spacing w:before="20" w:after="0"/>
        <w:ind w:firstLine="605"/>
        <w:jc w:val="both"/>
        <w:rPr/>
      </w:pPr>
      <w:r>
        <w:rPr>
          <w:spacing w:val="-2"/>
          <w:sz w:val="28"/>
          <w:szCs w:val="28"/>
        </w:rPr>
        <w:t>Работа выполнена на кафедре физики Курского государственного технического университета</w:t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учный руководитель:          доктор физико-математических наук, профессор</w:t>
      </w:r>
    </w:p>
    <w:p>
      <w:pPr>
        <w:pStyle w:val="Normal"/>
        <w:spacing w:before="20" w:after="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</w:t>
      </w:r>
      <w:r>
        <w:rPr>
          <w:b/>
          <w:spacing w:val="-2"/>
          <w:sz w:val="28"/>
          <w:szCs w:val="28"/>
        </w:rPr>
        <w:t>Полунин Вячеслав Михайлович</w:t>
      </w:r>
    </w:p>
    <w:p>
      <w:pPr>
        <w:pStyle w:val="Normal"/>
        <w:spacing w:before="20" w:after="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фициальные оппоненты:       доктор физико-математических наук, профессор</w:t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</w:t>
      </w:r>
      <w:r>
        <w:rPr>
          <w:b/>
          <w:spacing w:val="-2"/>
          <w:sz w:val="28"/>
          <w:szCs w:val="28"/>
        </w:rPr>
        <w:t>Калинин Юрий Егорович</w:t>
      </w:r>
      <w:r>
        <w:rPr>
          <w:spacing w:val="-2"/>
          <w:sz w:val="28"/>
          <w:szCs w:val="28"/>
        </w:rPr>
        <w:t>,</w:t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</w:t>
      </w:r>
      <w:r>
        <w:rPr>
          <w:spacing w:val="-2"/>
          <w:sz w:val="28"/>
          <w:szCs w:val="28"/>
        </w:rPr>
        <w:t xml:space="preserve">доктор физико-математических наук, профессор </w:t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</w:t>
      </w:r>
      <w:r>
        <w:rPr>
          <w:b/>
          <w:spacing w:val="-2"/>
          <w:sz w:val="28"/>
          <w:szCs w:val="28"/>
        </w:rPr>
        <w:t>Буторин Вячеслав Михайлович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left="56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едущая организация:       </w:t>
      </w:r>
      <w:r>
        <w:rPr>
          <w:b/>
          <w:spacing w:val="-2"/>
          <w:sz w:val="28"/>
          <w:szCs w:val="28"/>
        </w:rPr>
        <w:t xml:space="preserve">Воронежский государственный 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before="20" w:after="0"/>
        <w:ind w:left="56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</w:t>
      </w:r>
      <w:r>
        <w:rPr>
          <w:b/>
          <w:spacing w:val="-2"/>
          <w:sz w:val="28"/>
          <w:szCs w:val="28"/>
        </w:rPr>
        <w:t xml:space="preserve">университет </w:t>
      </w:r>
      <w:r>
        <w:rPr>
          <w:spacing w:val="-2"/>
          <w:sz w:val="28"/>
          <w:szCs w:val="28"/>
        </w:rPr>
        <w:t>(г. Воронеж)</w:t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щита состоится «19» декабря 2008 г. в </w:t>
      </w:r>
      <w:r>
        <w:rPr>
          <w:spacing w:val="-2"/>
          <w:sz w:val="28"/>
          <w:szCs w:val="28"/>
          <w:u w:val="single"/>
        </w:rPr>
        <w:t>14 ч.  00 мин</w:t>
      </w:r>
      <w:r>
        <w:rPr>
          <w:spacing w:val="-2"/>
          <w:sz w:val="28"/>
          <w:szCs w:val="28"/>
        </w:rPr>
        <w:t xml:space="preserve">. на заседании диссертационного совета </w:t>
      </w:r>
      <w:r>
        <w:rPr>
          <w:b/>
          <w:spacing w:val="-2"/>
          <w:sz w:val="28"/>
          <w:szCs w:val="28"/>
        </w:rPr>
        <w:t>Д 212.105.04</w:t>
      </w:r>
      <w:r>
        <w:rPr>
          <w:spacing w:val="-2"/>
          <w:sz w:val="28"/>
          <w:szCs w:val="28"/>
        </w:rPr>
        <w:t xml:space="preserve"> при Курском государственном техническом университете по адресу: 305040, г. Курск, ул. 50 лет Октября, 94</w:t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диссертацией можно ознакомиться в библиотеке КурскГТУ</w:t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spacing w:val="-2"/>
          <w:sz w:val="28"/>
          <w:szCs w:val="28"/>
        </w:rPr>
        <w:t>Автореферат разослан: «14» ноября 2008 г.</w:t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2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ный секретарь </w:t>
      </w:r>
    </w:p>
    <w:p>
      <w:pPr>
        <w:pStyle w:val="Normal"/>
        <w:spacing w:before="20" w:after="0"/>
        <w:ind w:firstLine="567"/>
        <w:jc w:val="both"/>
        <w:rPr/>
      </w:pPr>
      <w:r>
        <w:rPr>
          <w:spacing w:val="-2"/>
          <w:sz w:val="28"/>
          <w:szCs w:val="28"/>
        </w:rPr>
        <w:t>диссертационного совета,</w:t>
      </w:r>
    </w:p>
    <w:p>
      <w:pPr>
        <w:pStyle w:val="Normal"/>
        <w:spacing w:before="20" w:after="0"/>
        <w:ind w:firstLine="567"/>
        <w:jc w:val="both"/>
        <w:rPr/>
      </w:pPr>
      <w:r>
        <w:rPr>
          <w:spacing w:val="-2"/>
          <w:sz w:val="28"/>
          <w:szCs w:val="28"/>
        </w:rPr>
        <w:t>кандидат физико-математических наук                                       Рослякова Л. И.</w:t>
      </w:r>
      <w:r>
        <w:br w:type="page"/>
      </w:r>
    </w:p>
    <w:p>
      <w:pPr>
        <w:pStyle w:val="Normal"/>
        <w:spacing w:before="20" w:after="0"/>
        <w:ind w:firstLine="567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  <w:t>ОБЩАЯ ХАРАКТЕРИСТИКА РАБОТЫ</w:t>
      </w:r>
    </w:p>
    <w:p>
      <w:pPr>
        <w:pStyle w:val="Normal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Актуальность темы.</w:t>
      </w:r>
      <w:r>
        <w:rPr>
          <w:sz w:val="28"/>
          <w:szCs w:val="28"/>
        </w:rPr>
        <w:t xml:space="preserve"> К магнитоэлектроупорядоченным системам (МЭУС) в первую очередь можно отнести ферромагнетики, ферриты, сегнетоэлектрики, сегнетомагнетики, магнитоэлектрики, магнитные жидкости и пр. Развитие физики магнитных явлений способствовало открытию и изучению вначале сегнетоэлектриков, затем сегнетомагнетиков, а позже и магнитоэлектриков. Важность изучения таких и подобных им систем для нужд практики и в теоретическом плане не вызывает сомнений. Это связано в частности с тем, что используются МЭУС в самых разнообразных устройствах в качестве элементов носителей памяти, датчиков, измерительных зондов, магнитострикторов, пьезомодулей, микро- и наноприводов и пр. При этом МЭУС выгодно отличаются от прочих систем уникальной возможностью давать заметный отклик на магнитное, электрическое поле и механические (упругие) воздействия, а в сегнетомагнитных кристаллах – электрическим полем влиять на магнитную подсистему и наоборот. Исследования самых последних лет магнитоэлектриков, как новейшего класса веществ, привели к открытию так называемого гигантского магнито-электрического эффекта и магнитоемкости. Весьма необычными оказались физические свойства наноразмерных МЭУС, их поведение в сопровождающих постоянных полях. Во многом их свойства, а в особенности наноразмерных МЭУС, еще не изучены. В связи с этим в современной физике конденсированного состояния весьма интенсивно ведутся исследования, относящиеся к взаимодействию подсистем кристалла и изучению их отклика на внешние по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лях внешних воздействий МЭУС перестраиваются, а переходы в новое равновесное состояние диссипируют энергию. Процесс диссипации характеризуется такими важнейшими величинами, как коэффициент акустического поглощения, внутреннее трение. Последнее в частности определяется долей энергии, рассеянной за период колебания. Происходит при этом перестройка магнитной, электрической, магнитоупругой, и упругоэлектрической подсистем в МЭУС, характеризующаяся различного рода восприимчивостям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sz w:val="28"/>
          <w:szCs w:val="28"/>
        </w:rPr>
        <w:t xml:space="preserve">- эффектами, магнито-, электро- и пьезострикционными эффектами. Весьма актуальны исследования, как экспериментальные, так и теоретические, по выявлению механизмов и закономерностей всех этих релаксационных явлений, обусловленных перестройкой подсистем МЭУС, в первую очередь сюда можно отнести смещения доменных границ (ДГ) и вращения векторов спонтанной намагничен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и поляриз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(в том числе и индуцированной). Однако  в настоящее время остается еще достаточно много вопросов, связанных как с интерпретацией выявленных экспериментальных закономерностей, так и с их теоретическим описанием. Наименее исследованными среди МЭУС являются магнитоэлектрики (особенно перовскитовые), если говорить о перечисленных выше упругих и неупругих явлениях в них. Например, нет описания диссипативных процессов, развивающихся в сегнетомагнетиках, магнитоэлектриках, да и весьма скудны сведения по сегнетоэлектрикам, не говоря уже о данных, касающихся наноразмерных МЭУС. Что касается макро- размерных объектов из МЭУС, то в теоретическом плане некоторые из вышеперечисленных проблем рассмотрены и частично решены в работах А.А. Родионова, с сотр. Тем не менее, многие из вышеперечисленных проблем, в особенности, касающиеся сегнетомагнетиков и сегнетоэлектриков, вообще никак не затрагивались. Точно также очень скудны имеющиеся экспериментальные данные по наноразмерным МЭУС в рассматриваемой области. То же самое можно сказать о теоретическом описании этих явлений. Таким образом, и экспериментальные и теоретические исследования релаксационных явлений в МЭУС весьма актуальны, перспективны и многообещающие в плане использования их для нужд практики. Однако целенаправленный поиск их с нужными свойствами невозможен без их строгого теоретического описания, которое возможно лишь на основе изучения природы релаксационных явлений в МЭУС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Цель и задачи исследования.</w:t>
      </w:r>
      <w:r>
        <w:rPr>
          <w:sz w:val="28"/>
          <w:szCs w:val="28"/>
        </w:rPr>
        <w:t xml:space="preserve"> С учетом ситуации, сложившейся по данной проблеме, была сформулирована цель работы: Теоретически исследовать особенности упругих и неупругих явлений в макро- и наноразмерных магнитоэлектроупорядоченных системах и установить их связь со структурными параметрами в поле внешних воздействий в области линейного откли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этом в процессе выполнения данной работы ставились и решались следующие 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основе макроскопического подхода разработать алгоритм расчета статической и динамической восприимчивостей массивных и нанокристаллических ферромагнетиков, сегнетоэлектриков, сегнетомагнетиков (магнитную, электрическую и смешанную) во взаимосвязи с исходными параметрами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извести количественное описание внутреннего трения в сегнетомагнетиках, связанное с обратимыми смещениями доменных границ с учетом взаимосвязи их магнитоупругой, упругоэлектрической и магнитоэлектрической подсист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смотреть вопрос о вкладе во внутреннее трение в сегнетомагнетиках происходящих при смещении доменных границ необратимых вращений векторов спонтанной намагниченности и поляр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личественно описать особенности частотной и ориентационной зависимости внутреннего трения, коэффициента акустического поглощения в нанокристаллических магнетиках и сегнетоэлектриках, связанные с состоянием их исходной кристаллической структур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работать макроскопическую теорию статического и динамичес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sz w:val="28"/>
          <w:szCs w:val="28"/>
        </w:rPr>
        <w:t>- эффекта, при учете вкладов в них процессов смещений и вращений, пригодную для нанокристаллических магнетиков и сегнетоэлектр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описание прямого и обратного акусто-магнитного эффекта соответственно в нанодисперсных (магнитные жидкости) и полидоменных нанокристаллических магнетиках.</w:t>
      </w:r>
    </w:p>
    <w:p>
      <w:pPr>
        <w:pStyle w:val="Normal"/>
        <w:ind w:left="-11" w:firstLine="371"/>
        <w:jc w:val="both"/>
        <w:rPr/>
      </w:pPr>
      <w:r>
        <w:rPr>
          <w:b/>
          <w:sz w:val="28"/>
          <w:szCs w:val="28"/>
          <w:u w:val="single"/>
        </w:rPr>
        <w:t>Научные положения и результаты, выносимые на защиту.</w:t>
      </w:r>
      <w:r>
        <w:rPr>
          <w:sz w:val="28"/>
          <w:szCs w:val="28"/>
        </w:rPr>
        <w:t xml:space="preserve"> Проведенные по данной проблеме исследования привели к разработке новых положе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оретическое описание ориентационной и частотной зависимости начальной магнитной, электрической и смешанной восприимчивости макро- и наноразмерных магнито-электроупорядоченных систем: ее действительной и мнимой составляющей, обусловленных процессами смещений и вращений и симметрией кристал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ория магнито-электроупругого затухания в полидоменных сегнетомагнетиках, связанного со смещениями доменных гран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тод расчета внутреннего трения в сегнетомагнетиках, связанного с процессами необратимых вращений, возникающих при смещении доменных границ и взаимодействии подсистем кристал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обенности диссипации магнито-упруго-электрической энергии в НКМ (нанокристаллических магнетиках), НКС (нанокристаллических сегнетоэлектриках), вызванной процессами смещений и вращ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Алгоритм расчета статического и динамичес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sz w:val="28"/>
          <w:szCs w:val="28"/>
        </w:rPr>
        <w:t>- эффекта и особенности его частотной и ориентационной зависимости в НКМ и НКС, связанные с их предысторией: распределением внутренних напряжений и текстурой нанозер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дельное описание акусто-магнитных эффектов (АМЭ): генерация акустических волн в полидоменных НКМ и в нанодисперсных магнитных жидкостях за счет процессов вращений.</w:t>
      </w:r>
    </w:p>
    <w:p>
      <w:pPr>
        <w:pStyle w:val="Normal"/>
        <w:ind w:left="396" w:firstLine="312"/>
        <w:jc w:val="both"/>
        <w:rPr/>
      </w:pPr>
      <w:r>
        <w:rPr>
          <w:b/>
          <w:sz w:val="28"/>
          <w:szCs w:val="28"/>
        </w:rPr>
        <w:t>Научная новизна.</w:t>
      </w:r>
      <w:r>
        <w:rPr>
          <w:sz w:val="28"/>
          <w:szCs w:val="28"/>
        </w:rPr>
        <w:t xml:space="preserve"> В работе впервые количественно описаны закономерности диссипации магнитоупругой, упругоэлектрической и магнитоэлектрической энергии в сегнетомагнитных кристаллах, содержащих три взаимодействующие между собой и с внешними полями подсистемы. Это взаимодействие проявляется как при смещении доменных границ, так и при вращении векторов спонтанной намагниченности и поляризации, в том числе и индуцированной. С учетом симметрийных соотношений в кристаллах, учитываемых тензорной структурой их термодинамических потенциалов, впервые, теоретически описана начальная магнитная восприимчивость массивных магнетиков: ее ориентационная и частотная зависимости, как для действительной, так и мнимой ее составляющих. При этом найдены вклады в восприимчивость и смещений доменных границ и процессов вращений с учетом магнито-фазового состава материала. Полученные данные коррелируют с известными экспериментальными результатами в достаточно широком интервале частот в области нормальной и аномальной ее дисперсии. Разработанный метод расчета магнитной восприимчивости распространен не только на сегнетоэлектрики, где его результаты согласуются с данными опыта, но и позволил впервые теоретически описать смешанную восприимчивость в сегнетомагнитных кристаллах, связанную с так называемым гигантским магнитоэлектрическим эффектом и магнитоемкостью магнитоэлектриков. Впервые произведено и описание фона внутреннего трения в сегнетокристаллах, связанного с необратимыми вращениями векторов намагниченности и поляризации при обратимых смещениях их доменных границ в поле зондирующих упругих напряжений. Кроме того, учет исходных внутренних напряжений и уменьшения констант магнитной и электрической «анизотропии» при убыли размеров кристаллов, произведенный в работе, позволил теоретически описать дисперсию и магнитной и электрической восприимчивости соответственно в НКМ и в НКС и выявить важнейшие ее особенности. Например, дисперсия мнимой составляющей восприимчивости и в НКМ и в НКС в отличие от массивных кристаллов имеет резонансный характер в корреляции с опытом. Впервые на основе макроскопического подхода теоретически описаны частотная и ориентационная зависимости внутреннего трени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sz w:val="28"/>
          <w:szCs w:val="28"/>
        </w:rPr>
        <w:t>- эффектов и коэффициента акустического поглощения НКМ и НКС с учетом специфики их исходных структурных состояний. Произведено также и модельное описание акусто-магнитного эффекта: генерация упругих волн в поликристаллических НКМ в переменных магнитных полях и эдс, индуцированной процессами вращений в нанодисперсных магнитных жидкостях в полях продольной акустической волны с учетом взаимодействия магнитной и упругой подсистем частиц магнитной жидкости и вязкого взаимодействия их с жидкой матрицей.</w:t>
      </w:r>
    </w:p>
    <w:p>
      <w:pPr>
        <w:pStyle w:val="Normal"/>
        <w:ind w:left="396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Достоверность полученных результатов.</w:t>
      </w:r>
      <w:r>
        <w:rPr>
          <w:sz w:val="28"/>
          <w:szCs w:val="28"/>
        </w:rPr>
        <w:t xml:space="preserve"> Результаты проведенных исследований, методы расчетов, использовавшиеся в работе, и следствия из них, полученные в диссертации, коррелируют с имеющимися отрывочными экспериментальными литературными данными и с исследованием смежных эффектов, описанных аналогичными методами. Достоверность представленных в работе результатов следует из апробированности использовавшихся в ней методов традиционного теоретического описания на основе термодинамики и электродинамики сплошных сред, а также из надежности данных по структурным константам изучаемых систем.</w:t>
      </w:r>
    </w:p>
    <w:p>
      <w:pPr>
        <w:pStyle w:val="Normal"/>
        <w:ind w:left="396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Практическая значимость.</w:t>
      </w:r>
      <w:r>
        <w:rPr>
          <w:sz w:val="28"/>
          <w:szCs w:val="28"/>
        </w:rPr>
        <w:t xml:space="preserve"> Проведенные в работе исследования позволяют теоретически описать диссипацию упругоэлектрической, магнитоупругой и магнитоэлектрической энергии в типичных сегнетомагнетиках, в том числе и для наиболее важного для практики случая в статических сопровождающих полях: упругом, магнитном, электрическом и в полях комбинированных внешних воздействий. На основе этих исследований можно производить расчеты внутреннего трения, коэффициентов акустического поглощения для продольных и поперечных акустических волн и при выявлении текстур их магнитоупругой и упругоэлектрической подсистем в области линейного отклика с учетом и процессов вращений и смещений доменных границ. Для практических целей представляют интерес предложенные алгоритмы теоретического описания выявленных закономерностей релаксационных явлений в сегнетокристаллах. Все вышеизложенное в полной мере можно отнести к предложенному на основе макроподхода способу описания, магнитной, электрической и смешанной восприимчивости, магнитоэлектрических эффектов, как в макро- так и в нано- размерных магнетиках, сегнетоэлектриках. Предложенные в работе подходы позволяют осуществить математическое моделирование рассматриваемых в диссертации процессов и произвести их многовариантный анализ без проведения реального эксперимента на основе того, что этот подход дает хорошее согласие с опытными данными, например, для ферромагнетиков, наиболее исследованных в этом плане. На основе полученных соотношений и сравнения этих результатов с экспериментом возможно и решение обратной задачи: нахождение физических параметров системы сопоставлением с данными опыта. </w:t>
      </w:r>
    </w:p>
    <w:p>
      <w:pPr>
        <w:pStyle w:val="Normal"/>
        <w:ind w:left="39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Апробация работы. </w:t>
      </w:r>
      <w:r>
        <w:rPr>
          <w:sz w:val="28"/>
          <w:szCs w:val="28"/>
        </w:rPr>
        <w:t xml:space="preserve">Изложенные в диссертации результаты докладывались на следующих конференциях и совещаниях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ждународная школа-семинар «Физико-математическое моделирование систем» (Воронеж, май, 2006); «Структурная релаксация в твердых телах» (Винница, 23-25мая 2006); «12-я Всероссийская научная конференция студентов-физиков и молодых ученых» (Новосибирск, 2006);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Международная школа-семинар «Новые магнитные материалы микроэлектроники» (Москва, МГУ, физ. ф-т. июнь 2006);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Международная конференция «Магниты и магнитные материалы» (Москва-Суздаль, октябрь 2006); 13 Всероссийская научная конференция студентов-физиков и молодых ученых (Ростов- на Дону, Таганрог, апрель 2007); </w:t>
      </w:r>
      <w:r>
        <w:rPr>
          <w:sz w:val="28"/>
          <w:szCs w:val="28"/>
          <w:lang w:val="en-US"/>
        </w:rPr>
        <w:t>YII</w:t>
      </w:r>
      <w:r>
        <w:rPr>
          <w:sz w:val="28"/>
          <w:szCs w:val="28"/>
        </w:rPr>
        <w:t xml:space="preserve"> Международная конференция «Действие электромагнитных полей на пластичность и прочность материалов (Воронеж, май 2007);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дународная конференция «Взаимодействие дефектов и неупругие явления в твердых телах» (Тула, сентябрь, 2007)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ая конференция «Деформация и разрушение материалов и наноматериалов» (Москва, ИМЕТ, РАН, октябрь 2007); 13 Межд. плесская конфер. по нанодисперсн. магн. жидк. (Плес, октябрь 2008).</w:t>
      </w:r>
    </w:p>
    <w:p>
      <w:pPr>
        <w:pStyle w:val="Normal"/>
        <w:ind w:left="396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вязь с научными программами, планами и темами</w:t>
      </w:r>
      <w:r>
        <w:rPr>
          <w:sz w:val="28"/>
          <w:szCs w:val="28"/>
        </w:rPr>
        <w:t>. Работа выполнена в области естественных наук по физике твердого тела по направлению 1.3.5.2. в Курском государственном техническом университете на кафедре физики в соответствии с Перечнем приоритетных направлений фундаментальных исследований, утвержденным президиумом РАН (разделы 1.2. «Физика конденсированного состояния вещества», в том числе разделы 1.2.6. «Физика магнитных явлений, магнитные материалы и структуры»). Исследования, касающиеся нанокристаллических магнетиков дважды поддерживались грантом Президента РФ МК 6606. 2006.2.</w:t>
      </w:r>
    </w:p>
    <w:p>
      <w:pPr>
        <w:pStyle w:val="Normal"/>
        <w:ind w:left="396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Личный вклад соискателя.</w:t>
      </w:r>
      <w:r>
        <w:rPr>
          <w:sz w:val="28"/>
          <w:szCs w:val="28"/>
        </w:rPr>
        <w:t xml:space="preserve"> Автором работы получены основные результаты и научные положения, выносимые на защиту, проведен анализ выявленных закономерностей, реализованы предложенные алгоритмы расчетов, сделаны заключающие выводы и подготовлены материалы к опубликованию.</w:t>
      </w:r>
    </w:p>
    <w:p>
      <w:pPr>
        <w:pStyle w:val="Normal"/>
        <w:ind w:left="396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Публикации.</w:t>
      </w:r>
      <w:r>
        <w:rPr>
          <w:sz w:val="28"/>
          <w:szCs w:val="28"/>
        </w:rPr>
        <w:t xml:space="preserve"> Результаты исследований, используемые в диссертации, опубликованы в 18 научных статьях, не включая тезисов докладов.</w:t>
      </w:r>
    </w:p>
    <w:p>
      <w:pPr>
        <w:pStyle w:val="Normal"/>
        <w:ind w:left="396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4 глав, заключения, изложенных на 182 страницах машинописного текста, включает 12 рисунков, перечень использованной литературы, состоящий из 189 наименований. Первая глава обзорная. Во второй описаны релаксационные явления в сегнетомагнетиках, а в третьей и четвертой соответственно упругие и неупругие явления в макро- и наноразмерных сегнетоэлектриках и магнетиках.</w:t>
      </w:r>
    </w:p>
    <w:p>
      <w:pPr>
        <w:pStyle w:val="Normal"/>
        <w:spacing w:before="20" w:after="0"/>
        <w:ind w:firstLine="567"/>
        <w:jc w:val="center"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spacing w:before="10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spacing w:before="100" w:after="0"/>
        <w:ind w:left="-11" w:firstLine="567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ана актуальность работы, сформулирована цель, задачи и основные положения, раскрыта научная новизна и практическая значимость работы.</w:t>
      </w:r>
    </w:p>
    <w:p>
      <w:pPr>
        <w:pStyle w:val="Normal"/>
        <w:ind w:left="-1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бзорной главе 1</w:t>
      </w:r>
      <w:r>
        <w:rPr>
          <w:sz w:val="28"/>
          <w:szCs w:val="28"/>
        </w:rPr>
        <w:t xml:space="preserve"> рассмотрены явления, развивающиеся  в ферромагнетиках, сегнетоэлектриках, в сегнетомагнетиках под влиянием внешних магнитных, электрических полей и механических напряжений в области линейного отклика, связанные с процессами смещений доменных границ и вращений векторов спонтанной намагниченности и спонтанной и индуцированной поляризации: внутреннее трение, коэффициент акустического поглощения, 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 и 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, и эффекты, генерация акустических волн. Рассмотрены имеющиеся данные по вкладу в эти величины процессов смещений доменных границ и процессов вращений. На основе анализа имеющихся литературных данных по данной проблеме сделаны выводы, взятые за основу при формулировке цели и задач исследований. </w:t>
      </w:r>
    </w:p>
    <w:p>
      <w:pPr>
        <w:pStyle w:val="Normal"/>
        <w:ind w:left="-1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главе 2</w:t>
      </w:r>
      <w:r>
        <w:rPr>
          <w:sz w:val="28"/>
          <w:szCs w:val="28"/>
        </w:rPr>
        <w:t xml:space="preserve"> отмечается, что среди магнитоэлектроупорядоченных систем сегнетомагнетики занимают особое место в связи с уникальным сочетанием в них ряда свойств. В отличие от гексагональных перовскитовые сегнетомагнетики до сих пор практически не исследовались, в том числе и в плане изучения их диссипативных свойств. Вращательная составляющая их внутреннего тр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рассмотрена Родионовым А.А. с соавторами. Основной же вклад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при подвижных доменных границах (ДГ) дают процессы их обратимых смещений в области линейного отклика. Последний описан нами в [1] с использованием термодинамического потенциала по В.Н. Любимову, где электрическая подсистема в симметрийном смысле идентична потенциалу титаната бария в его сегнетофазе, как и магнитная подсистема и где учтено магнитоэлектрическое взаимодействие этих подсистем. Произведен расчет внутреннего тр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вначале для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разделяющих 1 и 2 фазы с исходными ориентац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‖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‖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и соответствен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. Эти  ДГ располагаются в плоскост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смещаются вдоль направл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. Для них в статических полях магнит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электрическ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их углы с базисными осями кристалла, найден из уравнения равновесия для ДГ их средний по сегменту ДГ прогиб. Последующее наложение малых значений знакопеременных напряжений с тензор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приводит к их колебани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относительно исходного среднего их положения. Для продольного воздейст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его направляющие косинусы, для смещения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меем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σ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ω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,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- соответственно массы электричес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подсистем ДГ, коэффициент их «вязкого» трени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- фазовое запаздывание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- энергия единицы площади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- длина закрепленного вдо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‖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- направления сегмента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color w:val="000000"/>
          <w:sz w:val="28"/>
          <w:szCs w:val="28"/>
        </w:rPr>
        <w:t xml:space="preserve"> - «жесткости»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- фактор деполяризации и размагничивающий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b>
        </m:sSub>
      </m:oMath>
      <w:r>
        <w:rPr>
          <w:sz w:val="28"/>
          <w:szCs w:val="28"/>
        </w:rPr>
        <w:t>- размер домена вдоль смещения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                                                                                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  <w:r>
        <w:rPr>
          <w:sz w:val="28"/>
          <w:szCs w:val="28"/>
        </w:rPr>
        <w:t xml:space="preserve"> - ненулевые компоненты (по Фогту) тензора электростри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- их «магнитные» аналоги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mn</m:t>
            </m:r>
          </m:sub>
        </m:sSub>
      </m:oMath>
      <w:r>
        <w:rPr>
          <w:sz w:val="28"/>
          <w:szCs w:val="28"/>
        </w:rPr>
        <w:t xml:space="preserve">- тензор, определяющийся через тензор обратной матрицы смешанной восприимчивости. Находя для электрической и магнитной подсистем 1-й фазы компоненты тензора деформации, имеем для их механострикции величину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8"/>
          <w:szCs w:val="28"/>
        </w:rPr>
        <w:t>.             (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 - среднее п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статическое смещение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 динамическо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единичная длин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>- площадь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единице объема. Магнитоэлектрическое взаимодействие дает добавку в механострикци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p>
        </m:sSubSup>
      </m:oMath>
      <w:r>
        <w:rPr>
          <w:sz w:val="28"/>
          <w:szCs w:val="28"/>
        </w:rPr>
        <w:t xml:space="preserve">, найденную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mn</m:t>
            </m:r>
          </m:sub>
        </m:sSub>
      </m:oMath>
      <w:r>
        <w:rPr>
          <w:sz w:val="28"/>
          <w:szCs w:val="28"/>
        </w:rPr>
        <w:t xml:space="preserve">, а также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из (2) равну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. Таким образ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p>
        </m:sSubSup>
      </m:oMath>
      <w:r>
        <w:rPr>
          <w:sz w:val="28"/>
          <w:szCs w:val="28"/>
        </w:rPr>
        <w:t>, а механострикция с учетом концентрации ДГ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по их площад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, имеет вид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ij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color w:val="000000"/>
          <w:sz w:val="28"/>
          <w:szCs w:val="28"/>
        </w:rPr>
        <w:t>.   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(4) найдены статическ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эффект и динамический. Для направ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м систему для нахождения коэффициента акустического погло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скорости продольной волны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                                            (5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а дифференциальный динамическ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color w:val="000000"/>
          <w:sz w:val="28"/>
          <w:szCs w:val="28"/>
        </w:rPr>
        <w:t xml:space="preserve">- эффект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  <w:szCs w:val="28"/>
        </w:rPr>
        <w:t>,                                                                     (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- плотность сегнетомагнетика. Внутреннее трение, связанное со смещением ДГ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color w:val="000000"/>
          <w:sz w:val="28"/>
          <w:szCs w:val="28"/>
        </w:rPr>
        <w:t>.                                                                                                           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жение смещающих пол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изменяет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Особенно сильное влияние этих полей на </w:t>
      </w:r>
      <w:r>
        <w:rPr>
          <w:color w:val="000000"/>
          <w:sz w:val="28"/>
          <w:szCs w:val="28"/>
        </w:rPr>
        <w:t>изменение частот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размер дом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j</m:t>
            </m:r>
          </m:sub>
        </m:sSub>
      </m:oMath>
      <w:r>
        <w:rPr>
          <w:sz w:val="28"/>
          <w:szCs w:val="28"/>
        </w:rPr>
        <w:t xml:space="preserve">. Некоторый вклад в изменение этих величин может вносить и изменение упругоэлектрических и магнитоупругих параметров системы. Однако в полях меньших насыщающих он мал. Аналогичные, но более громоздкие вычисления приводят к нахождению этих величин и в случае наложения сдвиговых напряжений [1]. Таким образом, если сегнетомагнитная ДГ не расщепляется в пол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«электрическую» и «магнитную», то, несмотря на заметное взаимодействие между этими подсистемами сегнетомагнетика максимум частотой зависим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этом случае будет один, как и характерное время релаксации, которое можно оценить по резонансной частоте основной гармо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гнетомагнетиков, где взаимодействие упругой, магнитной и электрической подсистем велико, возникает гигантский магнитоэлектрический эффект, определяющийся смешанной восприимчив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з соотно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e</m:t>
        </m:r>
      </m:oMath>
      <w:r>
        <w:rPr>
          <w:sz w:val="28"/>
          <w:szCs w:val="28"/>
        </w:rPr>
        <w:t xml:space="preserve">, и так называемая магнитоемкос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– диэлектрическая проницаемость. В рационализированных единицах С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может достигать величины порядка единицы, а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~0.1. В этом плане Кадомцевой А.М. и др. экспериментально изучен </w:t>
      </w:r>
      <w:r>
        <w:rPr>
          <w:sz w:val="28"/>
          <w:szCs w:val="28"/>
          <w:lang w:val="en-US"/>
        </w:rPr>
        <w:t>GdM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[2] на основе представлений о сегнетомагнетике из [1] где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меет вид, представленный на рис.1, нами найдены (для гармо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 соотношения, определяющие действительную и мнимую составляющие смешанной восприимчивости, связанные со смещением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ind w:left="-1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                                                                                            (8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амплитудное значение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9)</w:t>
      </w:r>
    </w:p>
    <w:p>
      <w:pPr>
        <w:pStyle w:val="Normal"/>
        <w:tabs>
          <w:tab w:val="clear" w:pos="708"/>
          <w:tab w:val="left" w:pos="5313" w:leader="none"/>
        </w:tabs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125730</wp:posOffset>
                </wp:positionH>
                <wp:positionV relativeFrom="paragraph">
                  <wp:posOffset>7620</wp:posOffset>
                </wp:positionV>
                <wp:extent cx="1993265" cy="2122170"/>
                <wp:effectExtent l="254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2122200"/>
                          <a:chOff x="0" y="0"/>
                          <a:chExt cx="1993320" cy="212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3320" cy="151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880"/>
                              <a:ext cx="1832040" cy="120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1720" y="754920"/>
                                <a:ext cx="86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754920"/>
                                <a:ext cx="43308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1720" y="0"/>
                                <a:ext cx="0" cy="74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17880"/>
                                <a:ext cx="1685880" cy="69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761760"/>
                                <a:ext cx="31428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4240" y="335880"/>
                                <a:ext cx="30852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7440" y="252000"/>
                                <a:ext cx="30852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5920" y="140040"/>
                                <a:ext cx="30852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5120" y="642960"/>
                                <a:ext cx="452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8680" y="54648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5920" y="447480"/>
                                <a:ext cx="45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363600"/>
                                <a:ext cx="1685880" cy="69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1440" y="1177200"/>
                              <a:ext cx="53928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100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040" y="723960"/>
                              <a:ext cx="53928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010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40" y="0"/>
                              <a:ext cx="53928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[001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563760"/>
                              <a:ext cx="3200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0600" y="899280"/>
                              <a:ext cx="3200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1203840"/>
                              <a:ext cx="9601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br/>
                                  <w:t>, [110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20600" y="83880"/>
                              <a:ext cx="36072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71160" y="7560"/>
                              <a:ext cx="37404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83160" y="1588680"/>
                            <a:ext cx="1783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хема с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0.6pt;width:156.95pt;height:167.1pt" coordorigin="-198,12" coordsize="3139,3342">
                <v:group id="shape_0" style="position:absolute;left:-198;top:12;width:3139;height:2381">
                  <v:group id="shape_0" style="position:absolute;left:-198;top:158;width:2884;height:1903">
                    <v:line id="shape_0" from="781,1347" to="2144,1347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9,1347" to="780,2017" stroked="t" o:allowincell="f" style="position:absolute;flip:x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81,158" to="781,1334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-198,659" to="2456,174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2,1358" to="1286,2061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210,687" to="1695,1168" stroked="t" o:allowincell="f" style="position:absolute;flip:x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562,555" to="2047,1036" stroked="t" o:allowincell="f" style="position:absolute;flip:x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969,379" to="2454,860" stroked="t" o:allowincell="f" style="position:absolute;flip:x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243,1171" to="1955,1172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595,1019" to="2314,1019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969,863" to="2686,863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-55,731" to="2599,1818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1866;width:848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[100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92;top:1152;width:848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[010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0;top:12;width:848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[001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39;top:900;width:503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09;top:1428;width:503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45;top:1908;width:1511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br/>
                            <w:t>, [110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9;top:144;width:567;height:543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04;top:24;width:588;height:543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7;top:2514;width:280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хема смещений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. В области нелинейной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 от по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восприимчив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случае несквозной доменной структуры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необходимо замени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 – площадь всех активных ДГ в единице объема. Оценка по (9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Гс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</w:rPr>
        <w:t xml:space="preserve"> (в С</w:t>
      </w:r>
      <w:r>
        <w:rPr>
          <w:sz w:val="28"/>
          <w:szCs w:val="28"/>
          <w:lang w:val="en-US"/>
        </w:rPr>
        <w:t>GSE</w:t>
      </w:r>
      <w:r>
        <w:rPr>
          <w:sz w:val="28"/>
          <w:szCs w:val="28"/>
        </w:rPr>
        <w:t xml:space="preserve">) дает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~ 1.2, отвечающее гигантскому магнитоэлектрическому эффекту. Для диэлектрической восприимчивости вычисления дают </w:t>
      </w:r>
    </w:p>
    <w:p>
      <w:pPr>
        <w:pStyle w:val="Normal"/>
        <w:tabs>
          <w:tab w:val="clear" w:pos="708"/>
          <w:tab w:val="left" w:pos="531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       (1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ируя по вс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с уче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, нахо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суммарное. В области линейной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</m:oMath>
      <w:r>
        <w:rPr>
          <w:sz w:val="28"/>
          <w:szCs w:val="28"/>
        </w:rPr>
        <w:t xml:space="preserve"> величи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На ранней стадии этой нелинейной зависимости можно ввести для сегнетоэлектриков аналоги констант Рэле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тогда прирост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оэтому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χ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  <m:r>
              <w:rPr>
                <w:rFonts w:ascii="Cambria Math" w:hAnsi="Cambria Math"/>
              </w:rPr>
              <m:t xml:space="preserve">η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χ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>,                                                   (11)</w:t>
      </w:r>
    </w:p>
    <w:p>
      <w:pPr>
        <w:pStyle w:val="Normal"/>
        <w:tabs>
          <w:tab w:val="clear" w:pos="708"/>
          <w:tab w:val="left" w:pos="63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эквивалентное по действию на ДГ поле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{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  <w:szCs w:val="28"/>
        </w:rPr>
        <w:t xml:space="preserve">.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найденные на основе стохастической теории (А.А. Родионова, М.Н. Сидорова) имею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магничивающий фактор в приближении среднего размагничивающего пол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ДГ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– среднеквадратичная сила, действующая на ДГ со стороны дефектов случайно распределенных по ансамблю доменов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– параметр теории также найденный через структурные постоянные кристалла. </w:t>
      </w:r>
    </w:p>
    <w:p>
      <w:pPr>
        <w:pStyle w:val="Normal"/>
        <w:tabs>
          <w:tab w:val="clear" w:pos="708"/>
          <w:tab w:val="left" w:pos="639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исания велич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 xml:space="preserve"> в более широком диапазоне пол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спользовалось более общее соотношени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через параметр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распространенное нами [2] и на сегнетомагнетики. Оценки найденной для них величин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 xml:space="preserve"> показывают, что они могут изменяться с ростом поля от нуля до сотен процентов и вновь до нуля для интегральной диэлектрической проницаемости, а дифференциальная магнитоемкость даже может менять знак в согласии с опытом. В магнитоэлектриках же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</w:rPr>
        <w:t xml:space="preserve"> будут изменяться, по-видимому, в меньших пределах. Таким образом, доминирующая по вкладу составляющая восприимчивости, связанная со смещениями ДГ, и МС описаны нами [2] с учетом предыстории и значений структурных постоянных сегнетомагнетиков. Описание же их ориентационной составляющей нуждается в отдельном рассмотрении в особенности для магнитоэлектриков. В сегнетоэлектриках процесс преодолевания векто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трудных направлений также происходит, но уже с учетом структуры переходного слоя, в котором возможно и изменени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, в отличие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. В сегнетомагнитных ДГ таким образом возникает фоновое внутреннее трение [3], его величина оказалась равно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>,     (12)</w:t>
      </w:r>
    </w:p>
    <w:p>
      <w:pPr>
        <w:pStyle w:val="Normal"/>
        <w:tabs>
          <w:tab w:val="clear" w:pos="708"/>
          <w:tab w:val="left" w:pos="63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sz w:val="28"/>
          <w:szCs w:val="28"/>
        </w:rPr>
        <w:t xml:space="preserve">- константа магнитострикции для трехосного магнетик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- константы в разложении термодинамического потенци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  <w:szCs w:val="28"/>
        </w:rPr>
        <w:t xml:space="preserve"> электрической подсистемы сегнетомагнетика при (соответственно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 – модуль Юнга для [010]- направления продольного воздействи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b>
        </m:sSub>
      </m:oMath>
      <w:r>
        <w:rPr>
          <w:sz w:val="28"/>
          <w:szCs w:val="28"/>
        </w:rPr>
        <w:t xml:space="preserve"> - эффективная жесткость ДГ сегнетомагнетика. В сегнетоэлектрической подсистеме происходит при этом в зависимости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изменение поверхностной энергии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ДГ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- коэффициент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  <w:szCs w:val="28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Это также является причиной возникновения фона внутреннего трения. 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, как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имеют по три составляющих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где третье слагаемое связано с наличием дефектов в кристалле. Величин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в сегнетомагнетиках может достигать достаточно больших значений. При этом и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Г будут давать вклад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связанный с необратимыми вращен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и с измен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szCs w:val="28"/>
        </w:rPr>
        <w:t xml:space="preserve">. Резонансная составляющая фо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будет существенной при этом лишь при высоких частота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оизведен расчет диэлектрической проницаемости титаната бария, связанной с процессами обратимых смещений и вращений [4] сначала для макроразмерных кристаллов для того, чтобы можно было сопоставить этот результат с нанокристалл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T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. Существует несколько подходов, позволяющих рассчитывать диэлектрическую проницаемость сегнетокристалла. Наиболее детальным из них является микроскопический, относящийся к описанию ее составляющей, связанной со смещением ДГ и разрабатывающийся Б.М. Даринским, А.С. Сидоркиным, В.Н. Нечаевым и др. В предложенном нами описании исходное структурное состояние реального кристалла учитывается такими его макропараметрами, как «константы анизотропии» его термодинамического потенциала и кинетические (диссипативные) коэффициенты. Так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T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со слабой степенью тетрагональности для вращательной составляющей имеем (в системе </w:t>
      </w:r>
      <w:r>
        <w:rPr>
          <w:sz w:val="28"/>
          <w:szCs w:val="28"/>
          <w:lang w:val="en-US"/>
        </w:rPr>
        <w:t>CGSE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при закрепленных ДГ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π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1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диссипативный коэффициент (ориентационной) вязкост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коэффициенты в разложении термодинамического потенциала. Отсюд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π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(14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π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                                                                (15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наличии смещающих полей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нимают более громоздкий вид. В них изменяется и фазовое запаздывание за счет уже других исходных ориентаций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качестве смещающего также бралось поле напряжений с тензоро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</w:rPr>
        <w:t xml:space="preserve">, в котором возникает взаимосвязь уг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отклонений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от их исходных ориентаций. Для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разделяющих фазу 1 с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и 2- с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располагающихся в плоскостях (110) начальная проницаем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π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,    (16)</w:t>
      </w:r>
    </w:p>
    <w:p>
      <w:pPr>
        <w:pStyle w:val="Normal"/>
        <w:tabs>
          <w:tab w:val="clear" w:pos="708"/>
          <w:tab w:val="left" w:pos="63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β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в прежних обозначениях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- диссипативный коэффициент (вязкости) для ДГ. Здесь также можно учесть смещающие поля, изменяющие среднюю дли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сегментов ДГ, жесткость ДГ и эффективную силу, смещающую доменные границы, и размер дом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sub>
        </m:sSub>
      </m:oMath>
      <w:r>
        <w:rPr>
          <w:sz w:val="28"/>
          <w:szCs w:val="28"/>
        </w:rPr>
        <w:t xml:space="preserve">.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с учетом концентрации ДГ. Возможен здесь и учет влияния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полей статических комбинированных внешних воздействий. Все полученные нами соотношения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коррелируют с экспериментальными данными, например, Ю.М. Поплавко, М.М. Некрасова, Б.Я. Языцкого и др.. Типичный вид полученных нами зависим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их составляющими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T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при комнатной температур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редставлен на рис. 2 и 3.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5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object w:dxaOrig="4586" w:dyaOrig="23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6.45pt;height:106.5pt" filled="f" o:ole="">
                  <v:imagedata r:id="rId7" o:title=""/>
                </v:shape>
                <o:OLEObject Type="Embed" ProgID="" ShapeID="ole_rId6" DrawAspect="Content" ObjectID="_765526634" r:id="rId6"/>
              </w:objec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object w:dxaOrig="5475" w:dyaOrig="256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6.65pt;height:115.6pt" filled="f" o:ole="">
                  <v:imagedata r:id="rId9" o:title=""/>
                </v:shape>
                <o:OLEObject Type="Embed" ProgID="" ShapeID="ole_rId8" DrawAspect="Content" ObjectID="_1569538460" r:id="rId8"/>
              </w:objec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ис.2. Зависимос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-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; 2-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150" w:type="dxa"/>
            <w:tcBorders/>
          </w:tcPr>
          <w:p>
            <w:pPr>
              <w:pStyle w:val="Normal"/>
              <w:tabs>
                <w:tab w:val="clear" w:pos="708"/>
                <w:tab w:val="left" w:pos="6963" w:leader="none"/>
              </w:tabs>
              <w:spacing w:lineRule="atLeast" w:line="240"/>
              <w:jc w:val="center"/>
              <w:rPr/>
            </w:pPr>
            <w:r>
              <w:rPr/>
              <w:t xml:space="preserve">Рис.3. Зависимос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-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; 2-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нокристаллических сегнетомагнитных материалах зерна могут быть как моно- так и полидоменными. В этих НКС достаточно большими (до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ди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могут быть внутренние напряжения, а «константы анизотропии» зерен могут сильно уменьшаться с убылью их размеров. Все это и приводит к видоизменению в них дисперс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[5]. Так, для НКС со структурой типа перовскита вращательная составляющая начальной восприимчивости из-за взаимосвязи, например для 1 сегнетофазы с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уг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тклон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в плоскостях соответственно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 имеет вид, отличный от такового для массивных сегнетоэлектриков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           (17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амплитуда по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28"/>
          <w:szCs w:val="28"/>
        </w:rPr>
        <w:t xml:space="preserve">- амплитуды уг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ходились из уравнений вращательных моментов с учетом диссипации, как и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ерез параметры системы. Вводя обозначения в (17):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получим составляющ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,                                          (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sz w:val="28"/>
          <w:szCs w:val="28"/>
        </w:rPr>
        <w:t xml:space="preserve">. При этом для всех сегнетофаз необходимо учесть влияние внутренних напряжений НКС (за счет индуцированной поляризации) на постоянные в уравнениях вращательных моментов, как это сделано в [5]. Это влияние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ет быть заметным. Взаимосвяз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водит к тому, что, например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ходится искать уже из уравнения второго порядка, как и смещение ДГ. Эффективно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определяется как усредненное по ориентациям нанозерен относительно приложенного по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 учетом коэффициента заполнения НКС, так как в них есть пустоты. Собственные часто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для разных нанозерен будут отличаться, в зависимости от их размера, приводя к размытию максимумов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НКС. То е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НКС имеет нетипичную для обычных сегнетоэлектриков зависимость типа резонанс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гнетоэлектриках типа порядок-беспорядок (сегнетова соль) упругоэлектическая часть термодинамического потенциала имеет наряду с электрострикционной частью, как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T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еще и пьезоэлектрическую. Это приводит [6] для полидоменной системы со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ДГ к тому, что вращательная составляющ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в НКС сегнетовой соли при наличии в ее нанозернах сегнетофаз с ориентацией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‖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>
          <w:bCs/>
          <w:sz w:val="28"/>
          <w:szCs w:val="28"/>
        </w:rPr>
        <w:t xml:space="preserve"> остаточных напряжений с тензором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Cs/>
          <w:sz w:val="28"/>
          <w:szCs w:val="28"/>
        </w:rPr>
        <w:t xml:space="preserve"> и при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8"/>
          <w:szCs w:val="28"/>
        </w:rPr>
        <w:t xml:space="preserve"> будет иметь зависим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характерную для резонансных процессов в отличие от обычно релаксационного типа. Внутренние напряжения при этом уменьша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, в то время как уменьшение размеров нанозерен ее увеличивает [6]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ние статичес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sz w:val="28"/>
          <w:szCs w:val="28"/>
        </w:rPr>
        <w:t xml:space="preserve">- эффектов на примере НК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T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[7], а также внутреннего трения и динамичес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эффекта [8], связанных с процессами вращений и смещений [9] показало, что их частотные и ориентационные зависимости сильно отличаются от таковых для массивных сегнетокристаллов. Например, статическ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sz w:val="28"/>
          <w:szCs w:val="28"/>
        </w:rPr>
        <w:t xml:space="preserve">- эффекты в НКС чувствительны к способу их получения, определяющему поле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Cs/>
          <w:sz w:val="28"/>
          <w:szCs w:val="28"/>
        </w:rPr>
        <w:t xml:space="preserve"> внутренних напряжений, от которого заметно зависят «константы анизотропии», как и от размера их нанозерен. При их малых размерах бо`льший вклад в энергию анизотропии уже будет давать энергия внутренних напряжений. При этом из-за них возникает и анизотропия «вращательной» жесткости для векторов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Cs/>
          <w:sz w:val="28"/>
          <w:szCs w:val="28"/>
        </w:rPr>
        <w:t xml:space="preserve">, от которой уже зависит тип дисперсии всех этих свойств НКС. Как показано нами в [9], в уравнении движения ДГ НКС параметры, характеризующие их смещения могут изменяться на порядки, как и сила, движущая ДГ при одном и том же внешнем поле. Все это с ростом внутренних напряжений приводит к тому, что доминирующий вклад во все вышерассмотренные величины будут давать процессы обратимых вращ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четвертой главе</w:t>
      </w:r>
      <w:r>
        <w:rPr>
          <w:bCs/>
          <w:sz w:val="28"/>
          <w:szCs w:val="28"/>
        </w:rPr>
        <w:t xml:space="preserve"> рассмотрены особенности упругих и неупругих явлений в макро- и наноразмерных магнитоупорядоченных систем [10-15], а также в таких своеобразных нанодисперсных образованиях как магнитные жидкости</w:t>
      </w:r>
      <w:r>
        <w:rPr>
          <w:sz w:val="28"/>
          <w:szCs w:val="28"/>
        </w:rPr>
        <w:t xml:space="preserve"> [16, 17]. Здесь, как в третьей главе, произведено сопоставление полученных результатов расчетов для массивных и нанокристаллических магнетиков. Макроскопический подход вначале применен нами для трехосных магнетиков для нахождения начальной восприимчивости, связанной с вращениями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в полидоменном магнетике с жестко закрепленными ДГ. Для н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меет вид [4]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                                               (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первая константа магнитной анизотропии. Находя отсю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из (19) получим «упругую» и «вязкую» составляющ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. Для шести магнитных фаз вид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стается прежним (то есть при заме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). В сопровождающих пол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которые до наложения зондирующего по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тклоняют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для каждой фазы на величин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</w:rPr>
        <w:t xml:space="preserve"> от исходных «легких» направлений,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</m:oMath>
      <w:r>
        <w:rPr>
          <w:sz w:val="28"/>
          <w:szCs w:val="28"/>
        </w:rPr>
        <w:t>.              (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в том числе и для упругих сопровождающих полей с тензоро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</w:rPr>
        <w:t xml:space="preserve">, угл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</w:rPr>
        <w:t xml:space="preserve"> определяются из системы уравнений вращательных моментов для каждой из магнитных фаз, 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</w:rPr>
        <w:t xml:space="preserve">, наведенное пол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из уравнений Лагранжа в нормальных координатах.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. Смещающие поля при этом изменяют угл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</w:rPr>
        <w:t xml:space="preserve">, концентр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зависим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</w:rPr>
        <w:t xml:space="preserve"> от по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. Они влияют и на величи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Как видно из (19)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о есть зависит лишь от структурно малочувствительных параметров магнетика. Заметим, что начальная восприимчивость с несколько иных позиций рассматривалась еще В.К. Аркадьевым и С.В. Вонсовским и др., где учесть влияние сопровождающих полей и реальную доменную структуру затруднитель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вижных ДГ вклад их смещ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 xml:space="preserve"> обычно доминирует в сравнении с вкладом вращений. Для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располагающихся в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зделяющих фазы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‖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‖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магнитная восприимчивость, наведенная смещениями ДГ имеет вид [4]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ω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   (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β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обозначения соответствуют принятым в (1), (2) для магнитных подсистем. Из (21) можно найти действительну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и мниму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составляющ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 xml:space="preserve">, а такж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, где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5059"/>
      </w:tblGrid>
      <w:tr>
        <w:trPr/>
        <w:tc>
          <w:tcPr>
            <w:tcW w:w="44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5516" w:dyaOrig="49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15pt;height:174.5pt" filled="f" o:ole="">
                  <v:imagedata r:id="rId11" o:title=""/>
                </v:shape>
                <o:OLEObject Type="Embed" ProgID="" ShapeID="ole_rId10" DrawAspect="Content" ObjectID="_508190522" r:id="rId10"/>
              </w:object>
            </w:r>
          </w:p>
        </w:tc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5091" w:dyaOrig="459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8.2pt;height:161.35pt" filled="f" o:ole="">
                  <v:imagedata r:id="rId13" o:title=""/>
                </v:shape>
                <o:OLEObject Type="Embed" ProgID="" ShapeID="ole_rId12" DrawAspect="Content" ObjectID="_2100230380" r:id="rId12"/>
              </w:objec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/>
            </w:pPr>
            <w:r>
              <w:rPr/>
              <w:t xml:space="preserve">Рис. 4. Зависимость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для </w:t>
            </w:r>
            <w:r>
              <w:rPr>
                <w:lang w:val="en-US"/>
              </w:rPr>
              <w:t>F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без текс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ис.5. Зависимость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пр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тена концентра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, для этой ДГ. Как видно отсюда пр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sz w:val="28"/>
          <w:szCs w:val="28"/>
        </w:rPr>
        <w:t xml:space="preserve"> вид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тановится схожим с видо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есть с максимумом дл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- время релаксации. Характер зависимосте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ррелирует с известными экспериментальными данными. Типичный вид зависимости магнитной восприимчив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при комнатной температуре, полученные по (19), (21), представлены на рис.4 и 5. 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иной результат для магнитной восприимчивости получается для нанокристаллических магнетиков (НКМ) [10]. В них из-за наличия внутренних напряжений и малых размеров зерен в уравнениях вращательных моментов, из которых находятся углы отклонений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от исходных направлений в доменах, появляются слагаемые, связанные с магнитоупругой энергией, приводящие к взаимосвязи уравнений. В результате, как показано нами в [10], эти уравнения после их «расщепления» превращаются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 уравнений первого в уравнения второго порядка, где роль эффективной массы играет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8"/>
          <w:szCs w:val="28"/>
        </w:rPr>
        <w:t xml:space="preserve">. Поэтому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х амплитуды от частоты зависят с характерным максимумом, как при резонансе. Зависимости для НКМ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едставляются уже достаточно громоздкими выражениями, но -резонансного типа. При малых размерах нанозерен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обственная частота осцилляци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σ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ная нами оценка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по найденному соотношению для </w:t>
      </w:r>
      <w:r>
        <w:rPr>
          <w:sz w:val="28"/>
          <w:szCs w:val="28"/>
        </w:rPr>
        <w:object w:dxaOrig="3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pt" filled="f" o:ole="">
            <v:imagedata r:id="rId15" o:title=""/>
          </v:shape>
          <o:OLEObject Type="Embed" ProgID="" ShapeID="ole_rId14" DrawAspect="Content" ObjectID="_1299046702" r:id="rId14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да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  <w:r>
        <w:rPr>
          <w:sz w:val="28"/>
          <w:szCs w:val="28"/>
        </w:rPr>
        <w:t xml:space="preserve">. Тогда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~1700 Гс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sz w:val="28"/>
          <w:szCs w:val="28"/>
        </w:rPr>
        <w:t>~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>~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и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~ 300 при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~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эр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что согласуется с опытом для нанозерен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~ 20 нм. Такая же корреляция с экспериментом получается и дл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для Н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сех этих особенностей с характерным специфическим для НКМ сочетанием величин их параметров произведен расчет статичес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>- эффекта в НКМ [11], где показано, что удельный вклад в этот эффект процессов смещений ДГ относительно вклада вращений уменьшается в НКМ в сравнении с обычными магнетиками. Это связано с несколькими причинами. Одна из них для процессов смещений, как показано в[11], связана с тем, что из-за внутренних напряжений в НКМ сила, движущая ДГ, является функцией внутренних напряжений, приводящих к тому, что реальные ДГ в НКМ из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, например, превращаются в 90- градусные с разориентированием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в соседних доменах заметно отличающимся от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Аналогичное имеет место, как показали расчеты, и для статичес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</m:oMath>
      <w:r>
        <w:rPr>
          <w:sz w:val="28"/>
          <w:szCs w:val="28"/>
        </w:rPr>
        <w:t xml:space="preserve">- эффекта и его составляющих. В полной мере все это можно отнести и к поведению в НКМ внутреннего трения и динамичес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эффекта, коэффициента акустического поглощения и скорости упругих волн, связанных с процессами смещений [12]. При этом возможен случай существования по де Витту мозаичных доменов, когда толщина ДГ превышает размеры нанозерен. В случае крупнозернистых полидоменных зерен НКМ уравнение движения ДГ имеет ви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>,                                      (2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Ι</m:t>
                </m:r>
              </m:sub>
            </m:sSub>
          </m:sub>
        </m:sSub>
      </m:oMath>
      <w:r>
        <w:rPr>
          <w:sz w:val="28"/>
          <w:szCs w:val="28"/>
        </w:rPr>
        <w:t xml:space="preserve"> - плотности магнитоупругой энергии для соседних доменов. Здесь собственная частота осцилляций ДГ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  <w:szCs w:val="28"/>
        </w:rPr>
        <w:t xml:space="preserve">, за счет того, что </w:t>
      </w:r>
      <w:r>
        <w:rPr>
          <w:iCs/>
          <w:sz w:val="28"/>
          <w:szCs w:val="28"/>
        </w:rPr>
        <w:t>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~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– размер нанозерна, может быть значительно больше, чем для массивных магнетиков. В случае НКМ в форме ленты, когда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располагается в ее плоскости из-за текстуры формы правая часть (22)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Зде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направляющие косинусы внешнего воздейст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, а второй индекс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номер фазы. При увеличении внутренних напряжений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может заметно изменяться в зависимости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до нуля, когда ДГ исчезает. Посколь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~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z w:val="28"/>
          <w:szCs w:val="28"/>
        </w:rPr>
        <w:t xml:space="preserve">. То есть с убылью размера нанозер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будет уменьшаться из-за уменьшения угла разориентир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в соседних доменах. Таким образом, представляя смещения ДГ в виде суперпозиции гармоник,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π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ℓ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>
          <w:sz w:val="28"/>
          <w:szCs w:val="28"/>
        </w:rPr>
        <w:t>,                  (2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' – координата вдоль исходной непрогнутой ДГ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/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. Тогда механостри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= 1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– общая длина вдоль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' – оси “90°” ДГ      (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(110), закрепленных линейными дефектами (в нашем случае – границами зерен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средний прогиб ДГ. Исходя из этого, для НКМ найде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 акустический коэффициент поглощения волны вдоль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- ее скорость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- внутреннее трение и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с учетом всех структурных параметров НКМ. Наприме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V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ω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- модуль Юнга,         (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– нерелаксированный модуль Юнг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∞). Здесь влияние размера нанозерен НКМ на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реализуется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посредств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ависит от внутренних напряжений и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То есть для крупнозернистых НКМ резонансный характер частотной зависимости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α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сохраняется. В мелкозернистых НКМ с мозаичными доменами, как показано в [12], схема расчета рассмотренных выше величин остается прежней, но сочетание величин параметров в таких НКМ уже существенно и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в НКМ в сравнении с обычными магнетиками становится более весомым вклад процессов вращений с уменьшением размеров нанозерен во внутреннее трение и динамическ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эффект [13-15]. При этом необходимо различать два случая. Если после получения НКМ отжиг, или стабилизационная выдержка его при повышенной температуре не производилась, то векторы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в нанозернах под действием возросших напряжений могут быть заметно отклонены от локальных «легких» направлений. Во втором же случае после стабилизации НКМ углы отклон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от этих осей уже будут заметно меньше при сохранении этих напряжений, созданных магнитной текстурой в нанозернах. Это приводит к несколько различающимся для этих величин результатам. Однако в обоих случаях,  соотношения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эффекта получаются достаточно громоздкими, поскольку в термодинамическом потенциале необходимо учесть внутренние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, в сравнении с которыми зондирующие напряж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 берем значительно меньшими. За сч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возникает взаимосвязь уравнений вращательных моментов. Именно поэтому уравнение для нахождении углов отклон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первой фазы, например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меет в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как показано в [13], в конечном счете      (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ются через структурные постоянные и параметры внешнего воздейств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    (27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выражении для механострикции оставить члены второго порядка малости, которы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а также учесть ангармонизм в законе Гука, то это позволяет рассчитать и гармоники. В более грубом приближении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sz w:val="28"/>
          <w:szCs w:val="28"/>
        </w:rPr>
        <w:t xml:space="preserve"> получается система для нахождения погло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скор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                  (2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ся через параметры НКМ. Отсюда </w:t>
      </w:r>
    </w:p>
    <w:p>
      <w:pPr>
        <w:pStyle w:val="Normal"/>
        <w:jc w:val="both"/>
        <w:rPr/>
      </w:pPr>
      <w:r>
        <w:rPr>
          <w:sz w:val="28"/>
          <w:szCs w:val="28"/>
          <w:lang w:bidi="ar-A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ω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bidi="ar-AE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V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 Таким образом           (2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щательная составляюща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в НКМ при наличии внутренних напряжений имеет частотную зависимость резонансного типа с собственной частотой осцилляц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28"/>
          <w:szCs w:val="28"/>
        </w:rPr>
        <w:t xml:space="preserve">, при этом величины </w:t>
      </w:r>
      <w:r>
        <w:rPr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для различных начальных сегнетофаз не совпадают, как и резонансные частоты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Cs/>
          <w:sz w:val="28"/>
          <w:szCs w:val="28"/>
        </w:rPr>
        <w:t xml:space="preserve">. Это приводит к размытию максимум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ем более, что измеряемое на опыте внутреннее трение это усредненно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 по ориентация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bidi="ar-AE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направления зондирования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Именно такой тип зависим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блюдался для НКМ спла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по данным И.В. Золотухина и Ю.Е. Калинина. Вращательная составляющ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эффекта определена из соотно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</m:oMath>
      <w:r>
        <w:rPr>
          <w:sz w:val="28"/>
          <w:szCs w:val="28"/>
        </w:rPr>
        <w:t xml:space="preserve">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sz w:val="28"/>
          <w:szCs w:val="28"/>
        </w:rPr>
        <w:t xml:space="preserve"> и ее действительную и мнимую части. Найденные нами значения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  <w:szCs w:val="28"/>
        </w:rPr>
        <w:t xml:space="preserve">- эффекта также коррелируют с теми же данными, которые получены для НКМ на тонкой пленке при размерах нанозерен ~10нм. Его величина достигает максимума при резонансной часто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~0,35. Из полученных соотношений следует, что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для НКМ могут быть намного больше (несколько порядков), чем для обычных магнетиков именно потому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для НК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>- «локальная» константа анизотропии для обычного магнет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обенности сочетаний величин структурных параметров НКМ сказываются и на генерации в них упругих волн в переменных магнитных полях (обратный акусто-магнитный эффект), в частности за счет смещения ДГ. Этот эффект описан нами в [13-15]. Для полидоменных нанозерен НКМ с внутренними напряжени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из уравнения движения 90- градусных ДГ найдено ее смещ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учетом исходных ориентаций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гл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этом зависим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разных задаваемых конста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ходились численно. По велич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пределялась механостри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для ДГ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где вмес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зято ее средняя по длине сегмента ДГ величи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ри этом были учтены ангармонизм в смещении ДГ и в законе Гука, а с учетом волнового уравнения были найдены для основной частоты (нулевое приближение)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в явном виде через параметры НКМ и амплитуды суммарной упругой вол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sz w:val="28"/>
          <w:szCs w:val="28"/>
        </w:rPr>
        <w:t>, наведенной смещениями ДГ, с учетом суперпозиции сигналов от них. Эффективное же ее значение находилось путем усреднения ее по ориентациям полидоменных нанозерен  НКМ. С убылью размеров зерен НКМ роль процессов вращений в генерации акустического сигнала  в НКМ возрастает в переменных магнитных полях. При мелких нанозернах, когда константы анизотропии малы, более точными будут расчеты рассмотренных величин лишь с учетом взаимосвязи процессов смещений и вращ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воеобразную систему диспергированных наноразмерных частиц представляют магнитные жидкости (МЖ), в которых также имеет место акусто-магнитный эффект (АМЭ): генерация акустических волн наводит эдс индукции в охватывающем ее контуре. Электрический сигнал в них может наводиться как за счет возвратно-поступательных движений частиц МЖ в поле волны, так и за счет процессов вращений век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относительно нанозерен, если они монодоменные, в постоянном подмагничивающем поле и также переориентациями самих частиц-зерен относительно его направления. Если частицы МЖ полидоменные, то возникает еще вклад в АМЭ за счет того, что в поле акустической волны в таких частицах их суммарные магнитные моменты изменяются. Усложняющим обстоятельством здесь является, в отличие от нанокомпозитов из замороженных МЖ, броуновское тепловое движение частиц. Последовательное рассмотрение АМЭ с позиций магнитной гидродинамики и электродинамики, проведено В.М. Полуниным, в частности по полевой зависимости относительной амплитуды АМЭ. Нами [16] предложен один из механизмов его модельного описания для монодоменных частиц МЖ- его вращательная составляющая. За основу взята средняя по ориентациям в магнитном поле по Ланжевену частица МЖ, находящаяся в поле продольной звуковой волны, налетающей на частицу. Функция Лагранжа ее включает вращательную энергию, магнитостатическую, магнитоупругую и энергию анизотропии. Диссипативн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 xml:space="preserve">- диссипативные коэффициенты частиц и ве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в них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их объемы без оболочек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углы отклонений «легкой» оси частицы относительно пол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ве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в ней. Из уравнений Лагранжа находим амплиту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 w:val="28"/>
          <w:szCs w:val="28"/>
        </w:rPr>
        <w:t xml:space="preserve">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28"/>
          <w:szCs w:val="28"/>
        </w:rPr>
        <w:t xml:space="preserve"> и их фазовые запаздывания относительно упругого по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олны, а затем и намагниченность МЖ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число частиц МЖ                                           (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единице объем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- магнитный момент сферической частиц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- функция Ланжевен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- постоянная Больцмана, Величина эд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- число витков в катушке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- скорость света.    (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ее по дл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- столба МЖ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(3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- величины, определяющиеся через параметры МЖ. Это справедливо в случае, когда волновой вектор располагается в плоскос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. Для уточн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e>
        </m:d>
      </m:oMath>
      <w:r>
        <w:rPr>
          <w:sz w:val="28"/>
          <w:szCs w:val="28"/>
        </w:rPr>
        <w:t xml:space="preserve"> произведено усреднение её по всем ориентация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с использованием соотношений из сферической тригонометрии. Нами рассмотрен и более общий случай, когда частица МЖ образуют агрегаты в виде линейных цепочек. Подобным же методом найдено соотношение для эдс индукции. При этом показано, что для сферических частиц и для таких их агрегатов зависимость эдс от частоты имеет два максимума. Один из них связан с переориентацией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в самих частицах, а второй – с переориентациями частиц в жидкой фазе МЖ. По виду этой дисперсии можно в принципе судить и о распределении всех частиц по объединениям их в агрегаты по частотным максимумам эдс и их относительным амплитудам. Более детально данная задача с учетом броуновских движений эллипсоидальных частиц МЖ в поле звуковой волны рассматривается нами в [17]. Однако и здесь, даже в случае отсутствия разброса эллипсоидальных частиц МЖ по размерам, эдс имеет два максимума частотной зависимости. Выводы данной теории коррелируют с результатами работы [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представлены основные результаты и выводы, следующие из рабо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результаты и выв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 основе макроскопического подхода впервые с использованием структурных постоянных, связанных с взаимодействием подсистем кристаллов и входящих в их термодинамический потенциал, а также кинетических коэффициентов, найдены соотношения, описывающие магнитную, электрическую и смешанную восприимчивость, которые в принципе позволяют решать и обратную задачу: на основе экспериментальных данных по восприимчивости находить магнитоупругие, упругоэлектрические параметры кристал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ля сегнетомагнетиков впервые произведено количественное описание фона внутреннего трения, связанного с обратимыми смещениями доменных границ, приводящими к необратимым вращениям векторов спонтанной намагниченности и поляризации с учетом взаимодействия их подсистем. При закрепленных доменных границах эта фоновая составляющая внутреннего трения, связанная с процессами вращений, проявляется и в области нелинейного отклик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бе составляющие фона внутреннего трения могут достигать достаточно больших значений, в том числе и за счет уширения доменных границ в поле зондирующих напря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первые в области линейного отклика произведено теоретическое описание внутреннего трения в сегнетомагнетиках, связанного с процессами смещений доменных границ при учете энергетической связи подсистем сегнетокристаллов, которая в поле внешних напряжений существенно изменяется, приводя к магнитоупругим, упругоэлектрическим и магнитоэлектрическим потерям. Соотношение вкладов во внутреннее трение этих подсистем кристалла, зависит от тензорной структуры термодинамического потенциала и кинетических коэффициентов, как и вращательная составляющая внутреннего 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первые теоретически описаны особенности неупругих явлений в нанокристаллических магнетиках (НКМ) и сегнетоэлектриках (НКС): внутреннее трение, коэффициенты акустического поглощения в области линейного отклика, их частотная и ориентационная зависимости с учетом исходного структурного состояния, определяющегося полем внутренних статических напряжений, возникающих при изготовлении НКМ и НКС и задаваемых их тензором. Существенной особенностью НКМ и НКС в сравнении с их макроскопическими аналогами является типично резонансная частотная зависимость внутреннего трения в отличие от релаксационного. Это является следствием своеобразного сочетания в них величин структурных параметров, через которые определены внутреннее трение  и коэффициент акустического поглощ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роизведено детальное описание действительной и мнимой составляющих магнитной восприимчивости трехосных НКМ и электрической для нанокристаллов типа титаната бария и сегнетовой соли (типа порядок-беспорядок). Рассмотрение вкладов в восприимчивость процессов смещений и вращений выявило специфику их дисперсии: частотную зависимость их мнимых составляющих в отличие от релаксационного типа, характерного для массивных магнетиков, можно отнести к виду напоминающему резонансный. В тоже время действительную составляющую восприимчивости уже нельзя отнести к чисто резонансному типу дисперсии (как это было для этих массивных материалов), поскольку для НКМ и НКС она имеет уже несколько иной вид, как показывают проведенные нами расчеты в корреляции с опытными данными по восприимчивости для НК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Разработан метод расчета статического и динамического 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 и 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- эффектов и скорости распространения упругих волн в НКМ и НКС. Описана их ориентационная и частотная зависимости через магнитоупругие, упругоэлектрические и структурные постоянные с учетом размеров нанозерен, внутренних напряжений и констант «анизотропии». Показано, что соотношение вкладов в эти эффекты в НКМ и НКС процессов смещений и вращений может заметно изменяться, как и их действительных и мнимых составляющих, в зависимости от конкретного сочетания в них структурных постоянных и поля внутренних напряжений, связанного с их предыстори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енно описан вклад в акусто-магнитные эффекты (АМЭ) в наноразмерных магнитных системах процессов смещений (при генерации упругих волн в полидоменных нанокристаллических магнетиках) и вращений в системе диспергированных феррочастиц магнитной жидкости в поле продольной упругой волны, генерирующей эдс индукции в измерительном контуре. Наводимый акустический сигнал в НКМ может значительно отличаться от такового в массивных магнетиках, поскольку, структурные параметры НКМ могут отличаться на порядки от их характерных значений для обычных магнетиков. Прямой АМЭ в магнитных жидкостях, где акустическая волна генерирует эдс индукции в контуре, имеет более сложную природу. Величина генерируемого наночастицами сигнала зависит как от их дисперсии по размерам, так и по форме и связана с переориентациями частиц в немагнитной жидкой матрице. Дисперсия эдс по частоте характеризуется, по крайней мере, двумя максимумами, отвечающими переориентациям векторов намагниченности внутри частиц и самих частиц относительно немагнитной фазы магнитной жидкости.</w:t>
      </w:r>
    </w:p>
    <w:p>
      <w:pPr>
        <w:pStyle w:val="Normal"/>
        <w:spacing w:before="18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аботы опубликованы в 18 статьях, из них в список ВАК РФ входят [2-8, 10-12, 14]. Материалы докладывались на 10 конференциях. </w:t>
      </w:r>
    </w:p>
    <w:p>
      <w:pPr>
        <w:pStyle w:val="Normal"/>
        <w:spacing w:before="18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. Игнатенко, Н.М. Вклад смещений доменных границ во внутреннее трение в сегнетомагнетиках [Текст] / Н.М. Игнатенко, А.А. Родионова, А.А. Родионов // Известия КурскГТУ. №4 (21), Курск, 2007. С.48-51.</w:t>
      </w:r>
    </w:p>
    <w:p>
      <w:pPr>
        <w:pStyle w:val="Normal"/>
        <w:tabs>
          <w:tab w:val="clear" w:pos="708"/>
          <w:tab w:val="left" w:pos="360" w:leader="none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 xml:space="preserve">2. Родионов, А. А. О смешанной восприимчивости сегнетомагнетиков [Текст] / А.А. Родионов, А.А. Калинина (А.А. Родионова) // </w:t>
      </w:r>
      <w:r>
        <w:rPr>
          <w:spacing w:val="-6"/>
          <w:sz w:val="28"/>
          <w:szCs w:val="28"/>
        </w:rPr>
        <w:t>Известия вузов. Физика. 2006. №8. С.51-55.</w:t>
      </w:r>
    </w:p>
    <w:p>
      <w:pPr>
        <w:pStyle w:val="Normal"/>
        <w:ind w:firstLine="567"/>
        <w:rPr/>
      </w:pPr>
      <w:r>
        <w:rPr>
          <w:sz w:val="28"/>
          <w:szCs w:val="28"/>
        </w:rPr>
        <w:t>3. Родионов, А. А. О фоне внутреннего трения в сегнетомагнетиках [Текст] / А.А. Родионов, А.А. Родионова, Л.П. Петрова // Воронеж. Вестник ВГТУ. 2006. Т.2. №8. С.117-11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Игнатенко, Н.М. К теории магнитной, электрической и смешанной восприимчивости в магнитоэлектроупорядоченных системах [Текст] / Н.М. Игнатенко, А.А.Родионова, А.А. Родионов // Изв. РАН. Сер. физ.2007. Т.71. №11. С.1567-1569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5. Родионова, А.А. </w:t>
      </w:r>
      <w:r>
        <w:rPr>
          <w:bCs/>
          <w:color w:val="000000"/>
          <w:sz w:val="28"/>
          <w:szCs w:val="28"/>
        </w:rPr>
        <w:t xml:space="preserve">О диэлектрической восприимчивости нанокристаллического титаната бария </w:t>
      </w:r>
      <w:r>
        <w:rPr>
          <w:sz w:val="28"/>
          <w:szCs w:val="28"/>
        </w:rPr>
        <w:t>[Текст] /А.А. Родионова, Н.М. Игнатенко // Воронеж. Вестник ВГТУ. 2007. Т.3. №11. С.118-12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Игнатенко, Н.М. </w:t>
      </w:r>
      <w:r>
        <w:rPr>
          <w:bCs/>
          <w:color w:val="000000"/>
          <w:sz w:val="28"/>
          <w:szCs w:val="28"/>
        </w:rPr>
        <w:t xml:space="preserve">Дисперсия диэлектрической восприимчивости нанокристаллов сегнетовой соли </w:t>
      </w:r>
      <w:r>
        <w:rPr>
          <w:sz w:val="28"/>
          <w:szCs w:val="28"/>
        </w:rPr>
        <w:t xml:space="preserve">[Текст] / Н.М. Игнатенко, А.А. Родионова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Действие электромагнитных полей на пластичность и прочность материалов». Ч. 2. (г.Воронеж, 25-27 мая 2007г.) Воронеж: ГОУВП «Воронеж. гос. техн. ун-т.» 2007. С.37-41; Изв. РАН. Сер. физ.2008. Т.72. №9. С.1305-1307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7. Родионова, А. А. </w:t>
      </w:r>
      <w:r>
        <w:rPr>
          <w:bCs/>
          <w:color w:val="000000"/>
          <w:sz w:val="28"/>
          <w:szCs w:val="28"/>
        </w:rPr>
        <w:t xml:space="preserve">О статическом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</w:t>
      </w:r>
      <w:r>
        <w:rPr>
          <w:bCs/>
          <w:color w:val="000000"/>
          <w:sz w:val="28"/>
          <w:szCs w:val="28"/>
          <w:lang w:val="en-US"/>
        </w:rPr>
        <w:t>E</w:t>
      </w:r>
      <w:r>
        <w:rPr>
          <w:bCs/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</w:t>
      </w:r>
      <w:r>
        <w:rPr>
          <w:bCs/>
          <w:color w:val="000000"/>
          <w:sz w:val="28"/>
          <w:szCs w:val="28"/>
          <w:lang w:val="en-US"/>
        </w:rPr>
        <w:t>G</w:t>
      </w:r>
      <w:r>
        <w:rPr>
          <w:bCs/>
          <w:color w:val="000000"/>
          <w:sz w:val="28"/>
          <w:szCs w:val="28"/>
        </w:rPr>
        <w:t xml:space="preserve"> эффекте в нанокристаллических сегнетоэлектриках </w:t>
      </w:r>
      <w:r>
        <w:rPr>
          <w:sz w:val="28"/>
          <w:szCs w:val="28"/>
        </w:rPr>
        <w:t>[Текст] / А.А. Родионова, Н.М. Игнатенко, А.А. Родионов // Воронеж. Вестник ВГТУ. 2007. Т.3. №11. С.121-124.</w:t>
      </w:r>
    </w:p>
    <w:p>
      <w:pPr>
        <w:pStyle w:val="Normal"/>
        <w:spacing w:before="180" w:after="0"/>
        <w:ind w:firstLine="567"/>
        <w:rPr/>
      </w:pPr>
      <w:r>
        <w:rPr>
          <w:sz w:val="28"/>
          <w:szCs w:val="28"/>
        </w:rPr>
        <w:t>8. Родионов, А.А. Специфика внутреннего трения и динамического 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 эффекта, связанного с процессами вращений в нанокристаллических сегнетоэлектриках [Текст] /А.А. Родионов А.А., А.В. Шпилева, А.А. Родионова // Воронеж. Вестник ВГТУ. 2007. Т.3. №11. С.124-127.</w:t>
      </w:r>
    </w:p>
    <w:p>
      <w:pPr>
        <w:pStyle w:val="Normal"/>
        <w:ind w:firstLine="567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9. Родионова, А.А. Вклад смещений доменных границ в диэлектрическую восприимчивость, 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 эффект и внутреннее трение в нанокристалл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Ti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[Текст] /А.А. Родионова, А.А. Родионов, А.В. Шпилева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Действие электромагнитных полей на пластичность и прочность материалов». Ч. 2. Воронеж. гос. техн. ун-т. 2007. С.66-7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одионова, А.А. Особенности дисперсии магнитной восприимчивости в нанокристаллических магнетиках [Текст] / А.А. Родионова, Л.П. Петрова, А.А. Родионов // Изв. вузов. Физика. 2007. №6. С. 88-9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. Родионова, А. А. О статическом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ффекте в нанокристаллических магнетиках [Текст] / А.А. Родионова, Л.П. Петрова, А.А. Родионов // Известия ТулГУ. Серия Физика. Вып. 6. Тула. ТулГУ.2006. С. 39-46.</w:t>
      </w:r>
    </w:p>
    <w:p>
      <w:pPr>
        <w:pStyle w:val="Normal"/>
        <w:tabs>
          <w:tab w:val="clear" w:pos="708"/>
          <w:tab w:val="left" w:pos="360" w:leader="none"/>
          <w:tab w:val="left" w:pos="1162" w:leader="none"/>
        </w:tabs>
        <w:ind w:firstLine="567"/>
        <w:jc w:val="both"/>
        <w:rPr/>
      </w:pPr>
      <w:r>
        <w:rPr>
          <w:sz w:val="28"/>
          <w:szCs w:val="28"/>
        </w:rPr>
        <w:t>12. Петрова, Л.П. Вклад процессов смещений во внутреннее трение и 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 эффект в нанокристаллических магетиках [Текст] / Л.П. Петрова, А.А. Родионова, А.А. Родионов // Известия ТулГУ. Серия физика. 2006.Вып. 6. С. 56-6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 Петрова, Л.П. Возможности макроскопического подхода при описании релаксационных и магнитных свойств нанокристаллических магнетиков [Текст] / Л.П. Петрова, А.А. Родионова, А.А. Родионов // Материалы трудов </w:t>
      </w:r>
      <w:r>
        <w:rPr>
          <w:sz w:val="28"/>
          <w:szCs w:val="28"/>
          <w:lang w:val="en-US"/>
        </w:rPr>
        <w:t>YII</w:t>
      </w:r>
      <w:r>
        <w:rPr>
          <w:sz w:val="28"/>
          <w:szCs w:val="28"/>
        </w:rPr>
        <w:t xml:space="preserve"> Межд. Конференции «Действие электромагнитных полей на пластичность и прочность материалов». Воронеж. 2007. Часть 2. С. 53-58. </w:t>
      </w:r>
    </w:p>
    <w:p>
      <w:pPr>
        <w:pStyle w:val="Normal"/>
        <w:ind w:firstLine="567"/>
        <w:rPr/>
      </w:pPr>
      <w:r>
        <w:rPr>
          <w:sz w:val="28"/>
          <w:szCs w:val="28"/>
        </w:rPr>
        <w:t>14. Родионова, А.А. Вклад процессов вращений во внутреннее трение и 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 эффект в нанокристаллических магнетиках [Текст] / А.А. Родионова, Л.П. Петрова, А.А. Родионов // Воронеж. Вестник ВГТУ. Сер. Материаловедение 2006. Т.2. №11. С.64-68.</w:t>
      </w:r>
    </w:p>
    <w:p>
      <w:pPr>
        <w:pStyle w:val="Normal"/>
        <w:ind w:firstLine="567"/>
        <w:rPr/>
      </w:pPr>
      <w:r>
        <w:rPr>
          <w:sz w:val="28"/>
          <w:szCs w:val="28"/>
        </w:rPr>
        <w:t>15. Родионова, А.А. Внутреннее трение и 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- эффект в нанокристаллических магнетиках [Текст] / А.А. Родионова, Л.П. Петрова, А.А. Родионов // Материал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Межд. конф. «Магниты и магнитные материалы». Москва. Изд.-во Моск. гос. горн-го унив-та. 2007. Вып. 2. С.218-229.</w:t>
      </w:r>
    </w:p>
    <w:p>
      <w:pPr>
        <w:pStyle w:val="Normal"/>
        <w:ind w:firstLine="567"/>
        <w:rPr/>
      </w:pPr>
      <w:r>
        <w:rPr>
          <w:sz w:val="28"/>
          <w:szCs w:val="28"/>
        </w:rPr>
        <w:t>16. Родионова, А. А. Составляющая акусто-магнитного эффекта, связанного с процессами вращения в магнитной жидкости [Текст] / А.А. Родионова, В.М. Полунин, А.А. Родионов, А.М. Стороженко // Курск. Известия КурскГТУ. 2007.  №4 (21). С.51-55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7. Родионова, А. А. Об акусто-магнитном эффекте в магнитной жидкости [Текст] / А.А. Родионова, В.М. Полунин, А.А Родионов, Г.Т. Сычев, О.В. Лобова // Курск. Известия КурскГТУ. 2008.  №1 (2). С.40-43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8. Полунин, В.М. Некоторые особенности акусто-магнитного эффекта в магнитной жидкости [Текст] / В.М. Полунин, Г.В. Карпова, В.М. Пауков, А.А. Родионова, П. А. Ряполов // Сб. научн. трудо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. плесской конф. по нанодисперсн. магн. жидк. Плес. 2008 (сентябрь). С.100-107.</w:t>
      </w:r>
    </w:p>
    <w:p>
      <w:pPr>
        <w:pStyle w:val="Normal"/>
        <w:spacing w:before="18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Д №06430 от 10.12.01</w:t>
      </w:r>
    </w:p>
    <w:p>
      <w:pPr>
        <w:pStyle w:val="Normal"/>
        <w:ind w:firstLine="567"/>
        <w:jc w:val="center"/>
        <w:rPr/>
      </w:pPr>
      <w:r>
        <w:rPr>
          <w:spacing w:val="-2"/>
          <w:sz w:val="28"/>
          <w:szCs w:val="28"/>
        </w:rPr>
        <w:t>Подписано в печать __________ Формат 60</w:t>
      </w:r>
      <w:r>
        <w:rPr>
          <w:rFonts w:eastAsia="Symbol" w:cs="Symbol" w:ascii="Symbol" w:hAnsi="Symbol"/>
          <w:spacing w:val="-2"/>
          <w:sz w:val="28"/>
          <w:szCs w:val="28"/>
        </w:rPr>
        <w:t></w:t>
      </w:r>
      <w:r>
        <w:rPr>
          <w:spacing w:val="-2"/>
          <w:sz w:val="28"/>
          <w:szCs w:val="28"/>
        </w:rPr>
        <w:t>84 1/16. Печать офсетная.</w:t>
      </w:r>
    </w:p>
    <w:p>
      <w:pPr>
        <w:pStyle w:val="Normal"/>
        <w:ind w:firstLine="567"/>
        <w:jc w:val="center"/>
        <w:rPr/>
      </w:pPr>
      <w:r>
        <w:rPr>
          <w:spacing w:val="-2"/>
          <w:sz w:val="28"/>
          <w:szCs w:val="28"/>
        </w:rPr>
        <w:t>Печ. л. _____ . Тираж 100 экз. Заказ _____.</w:t>
      </w:r>
    </w:p>
    <w:p>
      <w:pPr>
        <w:pStyle w:val="Normal"/>
        <w:ind w:firstLine="567"/>
        <w:jc w:val="center"/>
        <w:rPr/>
      </w:pPr>
      <w:r>
        <w:rPr>
          <w:spacing w:val="-2"/>
          <w:sz w:val="28"/>
          <w:szCs w:val="28"/>
        </w:rPr>
        <w:t>Издательско-полиграфический центр Курского государственного</w:t>
      </w:r>
    </w:p>
    <w:p>
      <w:pPr>
        <w:pStyle w:val="Normal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хнического университета.</w:t>
      </w:r>
    </w:p>
    <w:p>
      <w:pPr>
        <w:pStyle w:val="Normal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урский государственный технический университет.</w:t>
      </w:r>
    </w:p>
    <w:p>
      <w:pPr>
        <w:pStyle w:val="Normal"/>
        <w:ind w:firstLine="567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05040, г. Курск, ул. 50 лет Октября,94.</w:t>
      </w:r>
    </w:p>
    <w:sectPr>
      <w:headerReference w:type="default" r:id="rId16"/>
      <w:headerReference w:type="first" r:id="rId1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6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37:00Z</dcterms:created>
  <dc:creator>Настя</dc:creator>
  <dc:description/>
  <cp:keywords/>
  <dc:language>en-US</dc:language>
  <cp:lastModifiedBy>Customer</cp:lastModifiedBy>
  <cp:lastPrinted>2008-07-02T18:42:00Z</cp:lastPrinted>
  <dcterms:modified xsi:type="dcterms:W3CDTF">2008-11-19T08:15:00Z</dcterms:modified>
  <cp:revision>353</cp:revision>
  <dc:subject/>
  <dc:title>Автореферат Родионовой</dc:title>
</cp:coreProperties>
</file>