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Next w:val="false"/>
        <w:widowControl w:val="false"/>
        <w:ind w:firstLine="709"/>
        <w:jc w:val="right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keepNext w:val="false"/>
        <w:widowControl w:val="false"/>
        <w:ind w:firstLine="709"/>
        <w:jc w:val="right"/>
        <w:rPr>
          <w:szCs w:val="28"/>
          <w:u w:val="none"/>
        </w:rPr>
      </w:pPr>
      <w:r>
        <w:rPr>
          <w:szCs w:val="28"/>
          <w:u w:val="none"/>
        </w:rPr>
        <w:t>На правах рукопис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center"/>
        <w:rPr/>
      </w:pPr>
      <w:r>
        <w:rPr>
          <w:szCs w:val="28"/>
        </w:rPr>
        <w:t>Резвякова Ирина Владимировна</w:t>
      </w:r>
    </w:p>
    <w:p>
      <w:pPr>
        <w:pStyle w:val="TextBodyIndent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ормирование эффективного механизм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 xml:space="preserve">обеспечения инновационно-инвестиционной 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еятельности региона в условиях модернизации эконом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left="0" w:firstLine="709"/>
        <w:jc w:val="center"/>
        <w:rPr/>
      </w:pPr>
      <w:r>
        <w:rPr>
          <w:szCs w:val="28"/>
        </w:rPr>
        <w:t xml:space="preserve">Специальность 08.00.05 – Экономика и управление народным хозяйством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(управление инновациями; региональная экономика)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Авто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соискание ученой степени 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кандидата экономических наук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к – 201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jc w:val="both"/>
        <w:rPr/>
      </w:pPr>
      <w:r>
        <w:rPr>
          <w:sz w:val="28"/>
          <w:szCs w:val="28"/>
        </w:rPr>
        <w:t>Работа выполнена в государственном образовательном учреждении высшего профессионального образования «Орловская региональная академия государственной службы»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Научный руководитель:</w:t>
      </w:r>
      <w:r>
        <w:rPr>
          <w:sz w:val="28"/>
          <w:szCs w:val="28"/>
        </w:rPr>
        <w:t xml:space="preserve">  кандидат экономических наук, доцент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Анненкова Алла Анатольевна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Официальные оппоненты:</w:t>
      </w:r>
      <w:r>
        <w:rPr>
          <w:sz w:val="28"/>
          <w:szCs w:val="28"/>
        </w:rPr>
        <w:t xml:space="preserve"> доктор экономических наук, профессор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Давыдова Лариса Владимировна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андидат экономических наук, доцент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Уварова Галина Геннадьевна</w:t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42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Ведущая организация:</w:t>
      </w:r>
      <w:r>
        <w:rPr>
          <w:sz w:val="28"/>
          <w:szCs w:val="28"/>
        </w:rPr>
        <w:t xml:space="preserve"> ФГОУ ВПО «Смоленская государственная сельскохозяйственная академия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19" w:after="119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щита диссертации состоится  10 апреля 2010 г. в 12.00 часов на заседании диссертационного совета ДМ 212.105.06 при Курском государственном техническом университете по адресу: 305040, г. Курск, ул. 50 лет Октября, 94, конференц-зал.</w:t>
      </w:r>
    </w:p>
    <w:p>
      <w:pPr>
        <w:pStyle w:val="Normal"/>
        <w:spacing w:before="280" w:after="0"/>
        <w:ind w:firstLine="567"/>
        <w:jc w:val="both"/>
        <w:rPr/>
      </w:pPr>
      <w:r>
        <w:rPr>
          <w:bCs/>
          <w:sz w:val="28"/>
          <w:szCs w:val="28"/>
        </w:rPr>
        <w:t>С диссертацией можно ознакомиться в библиотеке Курского государственного технического университета.</w:t>
      </w:r>
    </w:p>
    <w:p>
      <w:pPr>
        <w:pStyle w:val="Normal"/>
        <w:spacing w:before="28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втореферат разослан «____» _________ 2010 г.</w:t>
      </w:r>
    </w:p>
    <w:p>
      <w:pPr>
        <w:pStyle w:val="Normal"/>
        <w:spacing w:before="28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09"/>
        <w:gridCol w:w="5976"/>
      </w:tblGrid>
      <w:tr>
        <w:trPr/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ный секретарь: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ссертационного совет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М 212.105.06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-2316480</wp:posOffset>
                  </wp:positionH>
                  <wp:positionV relativeFrom="paragraph">
                    <wp:posOffset>-243205</wp:posOffset>
                  </wp:positionV>
                  <wp:extent cx="1028700" cy="790575"/>
                  <wp:effectExtent l="0" t="0" r="0" b="0"/>
                  <wp:wrapTight wrapText="bothSides">
                    <wp:wrapPolygon edited="0">
                      <wp:start x="-196" y="0"/>
                      <wp:lineTo x="-196" y="21338"/>
                      <wp:lineTo x="21599" y="21338"/>
                      <wp:lineTo x="21599" y="0"/>
                      <wp:lineTo x="-19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И.В. Минаков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щая характеристика работы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ктуальность темы исследования </w:t>
      </w:r>
      <w:r>
        <w:rPr>
          <w:sz w:val="28"/>
          <w:szCs w:val="28"/>
        </w:rPr>
        <w:t>обусловлена тем, что в последние годы вопрос инновационного переустройства экономики России стал ключевым как для государственных институтов, так и для коммерческих структур и общественных организаций. Государство активно участвует в создании инновационной инфраструктуры и модернизации уже существующих инновационных площадок, в финансировании НИОКР, в разработке долгосрочных стратегических планов инновационного разви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 w:eastAsia="en-US"/>
        </w:rPr>
        <w:t>Без всеохватывающей модернизации экономики Россия не сможет воспользоваться преимуществами глобализации, будет испытывать на себе ее негативное воз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общий объем вложений в инновационную сферу из бюджетных источников по данным Росстата достигает в России лишь 1,3% от ВВП, в то время как в развитых европейских странах данный показатель составляет не менее 2,5% от ВВП. Но даже те средства, которые вкладываются в инновационный сектор, не приносят ожидаемого эфф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нновационном секторе российской экономики наблюдаются негативные тенденции. Так, лишь за 2008 г. более чем на 30% снизилась доля предприятий, занимающихся выпуском инновационной продукции, не отвечает требованиям международных стандартов инновационная инфраструктура, наблюдается весьма слабый интерес частного бизнеса к инвестициям в сферу науки и инноваций, не урегулированы вопросы распоряжения результатами научно-технологической деятельности и их прав охран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усиливается необходимость научного обоснования возрастания роли инновационных технологий в экономическом развитии РФ, разработки механизмов формирования инновационно-инвестиционной деятельности и инфраструктуры региона. Требует особого внимания выбор форм и методов увязки инновационного фактора с задачами структурно-технологической перестройки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нновационную сферу государства сегодня можно охарактеризовать как развивающуюся и набирающую потенциал систему. Инновационно-инвестиционная деятельность регионов выступает одним из главных факторов реализации приоритетов инновационного развития экономики России. Отсюда возникает необходимость в разработке эффективных механизмов обеспечения инновационно-инвестиционной деятельности на региональном уров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епень разработанности проблемы.</w:t>
      </w:r>
      <w:r>
        <w:rPr>
          <w:sz w:val="28"/>
          <w:szCs w:val="28"/>
        </w:rPr>
        <w:t xml:space="preserve"> Различные аспекты проблем формирования эффективного механизма обеспечения инновационно-инвестиционной деятельности региона рассматривали многие отечественные и зарубежные уче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я, связанные с проблемами регионального развития и государственного управления инновациями, нашли отражение в работах А.Л. Абаева, А.И. Гаврилова, В.П. Горегляда, В.В. Иванова, С.Д. Ильенковой и других исследов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опыт регулирования инновационных процессов рассмотрен в трудах Дж. Кейнса, Н. Кондратьева, Й. Шумпетера, Р. Вернона, Р. Солоу, Дж. Фридмана, М. Портера, М.А. Бендикова, М. Елизаветина, А.С. Кизимова, В.И. Соколова, А. Дагаева, А.Г. Полянчевой, В.А. Кадомцевой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дельные вопросы управления инвестиционной привлекательностью региона раскрыты в работах ученых: В.В. Смирнова, В.Н. Волковой, В.В. Иванова, </w:t>
      </w:r>
      <w:r>
        <w:rPr>
          <w:color w:val="000000"/>
          <w:sz w:val="28"/>
          <w:szCs w:val="28"/>
        </w:rPr>
        <w:t xml:space="preserve">В.В. Кузьменко, Е.А. Миловановой, Ю. Лукашина, Л. Рахлиной, В.З. Петросянца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несмотря на повышенный интерес к вопросам повышения эффективности инновационно-инвестиционной деятельности на федеральном и региональном уровнях региона, многие аспекты этой сложной проблемы остаются недостаточно изученными, в частности специфические особенности каждого региона определяют необходимость уточнения и доработки подходов к формированию эффективного механизма обеспечения инновационно-инвестиционной деятельности. Неразработанность проблемы повышения инновационно-инвестиционной активности региона и недостаточная ее исследованность определили выбор данной те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ъектом исследования </w:t>
      </w:r>
      <w:r>
        <w:rPr>
          <w:sz w:val="28"/>
          <w:szCs w:val="28"/>
        </w:rPr>
        <w:t xml:space="preserve">являются региональные экономические системы Центрального федерального округа, реализующие инновационно-инвестиционные процесс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ом исследования </w:t>
      </w:r>
      <w:r>
        <w:rPr>
          <w:sz w:val="28"/>
          <w:szCs w:val="28"/>
        </w:rPr>
        <w:t>выступают экономические и организационно-управленческие отношения, складывающиеся в процессе управления инновационно-инвестиционной деятельностью регионов Центрального федерального округ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ласть исследования. </w:t>
      </w:r>
      <w:r>
        <w:rPr>
          <w:sz w:val="28"/>
          <w:szCs w:val="28"/>
        </w:rPr>
        <w:t xml:space="preserve">Диссертационная работа выполнена в соответствии с паспортом ВАК специальности 08.00.05 – Экономика и управление народным хозяйством. Направления: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Управление инновациями и инвестиционной деятельностью (области исследования: п. 4.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теоретических основ, методологических положений; совершенствование форм и способов исследования инновационных процессов в экономических системах; п. 4.18 </w:t>
      </w:r>
      <w:r>
        <w:rPr>
          <w:color w:val="000000"/>
          <w:sz w:val="28"/>
          <w:szCs w:val="28"/>
        </w:rPr>
        <w:t>Обоснование методов оценки инвестиционных рейтингов и инвестиционной емкости экономических систем)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Региональная экономика (области исследования: п. 5.19 Эффективность использования факторов производства; организация и управление производством на предприятиях, в отраслях и комплексах в регионах, особенности и закономерности; абсолютные и относительные преимущества региональных производственных комплексов и отраслей; исследование проблем производственной, социальной и рыночной инфраструктур в регионах; </w:t>
      </w:r>
      <w:r>
        <w:rPr>
          <w:color w:val="000000"/>
          <w:sz w:val="28"/>
          <w:szCs w:val="28"/>
        </w:rPr>
        <w:t xml:space="preserve">п. </w:t>
      </w:r>
      <w:r>
        <w:rPr>
          <w:sz w:val="28"/>
          <w:szCs w:val="28"/>
        </w:rPr>
        <w:t>5.16 Управление экономикой регионов на национальном, региональном и муниципальном уровнях, функции и механизм управления; разработка, методическое обоснование, анализ, оценка эффективности организационных схем и механизмов управления)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исследования. </w:t>
      </w:r>
      <w:r>
        <w:rPr>
          <w:sz w:val="28"/>
          <w:szCs w:val="28"/>
        </w:rPr>
        <w:t>Цель работы состоит в обосновании теоретических положений и разработке методических рекомендаций по совершенствованию механизма стимулирования инновационно-инвестиционной деятельности в регионах Росс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авленная цель предопределила решение следующих </w:t>
      </w:r>
      <w:r>
        <w:rPr>
          <w:b/>
          <w:sz w:val="28"/>
          <w:szCs w:val="28"/>
        </w:rPr>
        <w:t>задач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ить понятие, состав и структуру инновационно-инвестиционной деятельности региона и определить степень ее влияния на повышение экономического потенциала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комплексный анализ инновационно-инвестиционной деятельности в регионах Росси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етодические подходы к оценке инновационно-инвестиционной привлекательности регио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механизмы развития инфраструктуры инновационно-инвестицион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ть комплекс мер по поддержке малого инновационного предпринимательства на региональном и муниципальном уровн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оретическую и методическую базу исследования </w:t>
      </w:r>
      <w:r>
        <w:rPr>
          <w:sz w:val="28"/>
          <w:szCs w:val="28"/>
        </w:rPr>
        <w:t xml:space="preserve">составили концептуальные и общетеоретические положения, представленные в трудах отечественных и зарубежных специалистов в области инноваций, инвестиций, государственного управления инновационной деятельностью, теории и практики регионального развития.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решения поставленных задач использовались приемы комплексного исследования, сравнительного, экономического анализа. В основе методических разработок использованы системный, процессный, структурно-логический, интегральный подходы. В качестве инструментов исследования использовались методы сравнения, имитационного моделировани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ой базой исследования</w:t>
      </w:r>
      <w:r>
        <w:rPr>
          <w:sz w:val="28"/>
          <w:szCs w:val="28"/>
        </w:rPr>
        <w:t xml:space="preserve"> стали нормативно-правовые документы Министерства экономического развития и торговли РФ, Администрации Орловской области, статистические данные Федеральной службы государственной статистики и ее территориального органа по Орловской области за 1996-2008 гг., а также специальная и периодическая литература по исследуемой пробле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учная новизна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иссертационного исследования заключается в разработке и обосновании теоретико-методических подходов и практических рекомендаций по формированию механизма </w:t>
      </w:r>
      <w:r>
        <w:rPr>
          <w:sz w:val="28"/>
          <w:szCs w:val="28"/>
        </w:rPr>
        <w:t xml:space="preserve">активизации инновационно-инвестиционной деятельности региона на основе </w:t>
      </w:r>
      <w:r>
        <w:rPr>
          <w:color w:val="000000"/>
          <w:sz w:val="28"/>
          <w:szCs w:val="28"/>
        </w:rPr>
        <w:t xml:space="preserve">эффективных </w:t>
      </w:r>
      <w:r>
        <w:rPr>
          <w:sz w:val="28"/>
          <w:szCs w:val="28"/>
        </w:rPr>
        <w:t>форм и методов ее инфраструктурного обеспечения с использованием рейтинговых методов оцен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учная новизна подтверждается следующими полученными автором </w:t>
      </w:r>
      <w:r>
        <w:rPr>
          <w:b/>
          <w:color w:val="000000"/>
          <w:sz w:val="28"/>
          <w:szCs w:val="28"/>
        </w:rPr>
        <w:t>научными результатами, выносимыми на защиту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специальности 08.00.05 –Экономика и управление народным хозяйством (</w:t>
      </w:r>
      <w:r>
        <w:rPr>
          <w:i/>
          <w:sz w:val="28"/>
          <w:szCs w:val="28"/>
        </w:rPr>
        <w:t>управление инновациями и инвестиционной деятельностью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о понятие «инновационно-инвестиционная привлекательность региона», отличающееся от существующих более полным определением ее структуры и совокупностью категорий и факторов, влияющих на привлечение инвестиций в создание и использование новшеств, что позволило разработать «терминологическую пирамиду» инновационно-инвестиционной привлекательности региона (п. 4.1 Паспорта специальности 08.00.05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аны методические подходы к оценке инновационно-инвестиционной привлекательности региона, базирующиеся на рейтинговом исследовании структурных и функциональных свойств, показателей развития региональных экономических систем, отличительной особенностью которых является применение оптимизированной факторной функции, учитывающей значимость ее элементов (п. 4.18 Паспорта специальности 08.00.05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специальности 08.00.05 –Экономика и управление народным хозяйством (</w:t>
      </w:r>
      <w:r>
        <w:rPr>
          <w:i/>
          <w:sz w:val="28"/>
          <w:szCs w:val="28"/>
        </w:rPr>
        <w:t>региональная экономика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ложена авторская модель функционирования региональной инновационно-инвестиционной инфраструктуры, предполагающая формирование институтов и системного взаимодействия между ними и позволяющая реализовать инновационные программы развития региона (п. 5.19 Паспорта специальности 08.00.05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механизм повышения активности малого инновационного предпринимательства, предполагающий четкое разграничение функций и полномочий органов государственной власти и местного самоуправления и выделение ресурсов в соответствии с предложенной методикой оценки результативности инновационных проектов (п. 5.16 Паспорта специальности 08.00.05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ктическая значимость</w:t>
      </w:r>
      <w:r>
        <w:rPr>
          <w:sz w:val="28"/>
          <w:szCs w:val="28"/>
        </w:rPr>
        <w:t xml:space="preserve"> полученных результатов состоит в возможности применения основных положений и выводов диссертации органами власти субъектов Российской Федерации при разработке приоритетных направлений и способов использования инновационно-инвестиционного потенциала на региональном уров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пробация и реализация результатов работы. </w:t>
      </w:r>
      <w:r>
        <w:rPr>
          <w:color w:val="000000"/>
          <w:sz w:val="28"/>
          <w:szCs w:val="28"/>
        </w:rPr>
        <w:t>Основные результаты диссертации обсуждались и получили положительную оценку на научно-практических конференциях различного уровня, в том числе на: М</w:t>
      </w:r>
      <w:r>
        <w:rPr>
          <w:sz w:val="28"/>
          <w:szCs w:val="28"/>
        </w:rPr>
        <w:t>еждународной конференции «Региональная социально-ориентированная политика: особенности и эффективность на различных уровнях территориальной организации» (г. Орел, 2007 г.); Международной конференции «Региональная социально-экономическая политика развития инновационной деятельности» (г. Екатеринбург, 2008 г.); Всероссийской научно-практической конференции «Россия: ключевые проблемы и решения» (г. Москва, 2008 г.); Международной научно-практической конференции «Стратегии комплексного развития регионов России» (г. Орел, 2009 г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убликации. </w:t>
      </w:r>
      <w:r>
        <w:rPr>
          <w:sz w:val="28"/>
          <w:szCs w:val="28"/>
        </w:rPr>
        <w:t>По теме диссертационного исследования опубликовано 10 научных работ, общий объем которых составляет 15,8 п.л., из них авторский вклад составляет 9,64 п.л., в т.ч. 2 научные работы 0,31 п.л., в изданиях рекомендованных ВАК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руктура и объем работы: </w:t>
      </w:r>
      <w:r>
        <w:rPr>
          <w:sz w:val="28"/>
          <w:szCs w:val="28"/>
        </w:rPr>
        <w:t>Диссертация состоит из введения, трех глав, заключения, списка литературы из 186 источников. Основная часть содержит 173 страницы основного текста, 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блиц, 7 рисунков, 21 при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 введении </w:t>
      </w:r>
      <w:r>
        <w:rPr>
          <w:sz w:val="28"/>
          <w:szCs w:val="28"/>
        </w:rPr>
        <w:t>обоснованы актуальность темы исследования, проанализирована степень ее научной разработанности, сформулированы цель и основные задачи работы, определены предмет, объект, раскрываются теоретические основы и информационная база диссертации, ее научная новизна и практическая значимость полученных результатов, сформулированы основные положения, выносимые на защи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первой главе «Теоретико-методические основы упра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новационно-инвестиционной деятельностью региона» </w:t>
      </w:r>
      <w:r>
        <w:rPr>
          <w:sz w:val="28"/>
          <w:szCs w:val="28"/>
        </w:rPr>
        <w:t>исследуются сущность, содержание и структура инновационно-инвестиционной деятельности региона; обоснована степень влияния инновационно-инвестиционной привлекательности региона на повышение его экономического потенциала; обобщены инструменты государственного управления иннова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 второй главе «Комплексный анализ инновационно-инвестиционной деятельности в регионах России» </w:t>
      </w:r>
      <w:r>
        <w:rPr>
          <w:sz w:val="28"/>
          <w:szCs w:val="28"/>
        </w:rPr>
        <w:t>проведена оценка инновационно-инвестиционной деятельности в регионах ЦФО, разработана и апробирована усовершенствованная методика оценки инновационно-инвестиционной привлекательности региона, осуществлен сравнительный анализ государственных инновационно-ориентированных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 третьей главе «Организационно-экономическое обеспечение процесса управления инновационно-инвестиционной деятельностью на региональном уровне» </w:t>
      </w:r>
      <w:r>
        <w:rPr>
          <w:sz w:val="28"/>
          <w:szCs w:val="28"/>
        </w:rPr>
        <w:t xml:space="preserve">разработана модель инфраструктурного обеспечения инновационно-инвестиционной деятельности региона, предложен механизм формирования инструментария поддержки малого инновационного предпринимательства на региональном и муниципальном уровнях, а также методы повышения эффективности управления региональными инвестиционными проектами.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>основные положения и результаты работы,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ыносимые на защи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aps/>
          <w:sz w:val="28"/>
          <w:szCs w:val="28"/>
        </w:rPr>
        <w:t xml:space="preserve">1. </w:t>
      </w:r>
      <w:r>
        <w:rPr>
          <w:b/>
          <w:sz w:val="28"/>
          <w:szCs w:val="28"/>
        </w:rPr>
        <w:t>Уточнено понятие «инновационно-инвестиционная привлекательность региона», отличающееся от существующих более полным определением ее структуры и совокупностью категорий и факторов, влияющих на привлечение инвестиций по созданию и использованию новшеств, что позволило разработать «терминологическую пирамиду» инновационно-инвестиционной привлекательности реги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инновационно-инвестиционной привлекательностью региона следует понимать совокупность признаков (условий, ограничений), определяющих объем инвестиционных вложений, который может быть привлечен в регион для создания и использования новшеств, исходя из присущего ему инновационно-инвестиционного потенциала и уровня инновационно-инвестиционного риска в нем. Чем выше инновационно-инвестиционной потенциал региона и ниже риск инновационно-инвестиционной деятельности, тем выше его инновационно-инвестиционная привлекательность и, как следствие, тем выше инновационно-инвестиционная активность в регио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иже приведена терминологическая пирамида (рисунок 1), в основу которой положены следующие принцип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рминологический состав «пирамиды» обусловлен проведенным анализом работ отечественных и зарубежных экономистов, выделением наиболее часто встречающихся инновационных и инвестиционных пон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руктура построения терминологической пирамиды обусловлена выбранными критериями дифференциации, логика построения которых развивается от простых понятий (инновации, инвестиции) – к комплексным (инновационно-инвестиционный потенциал, инновационно-инвестиционная политика и т.п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В условиях возрастающей сложности, системности процессов, происходящих в обществе, в целях преодоления фрагментарности исследований, необходимо объединение понятий инновационно-инвестиционной проблематики в единую конструкцию, не являющуюся статичной и законченной, поскольку научная мысль непрерывно развива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В основу формирования понятийной конструкции положен принцип иерархич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Создание целостной терминологической конструкции обусловлено необходимостью проведения исследований инновационно-инвестиционной проблематики на единой методологической осно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Необходимость построения конструкции продиктована требованиями системного подхода к изложению понятий, что, в свою очередь, позволит упорядочить их применение в научном обороте и практической деятельно</w:t>
      </w:r>
      <w:r>
        <w:rPr/>
        <w:t>сти.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666"/>
        <w:gridCol w:w="1350"/>
        <w:gridCol w:w="59"/>
        <w:gridCol w:w="257"/>
        <w:gridCol w:w="1666"/>
        <w:gridCol w:w="1606"/>
        <w:gridCol w:w="1165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281305</wp:posOffset>
                      </wp:positionV>
                      <wp:extent cx="1466850" cy="1181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9.1pt;margin-top:22.1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Критерий дифференциации понятий</w:t>
            </w:r>
          </w:p>
        </w:tc>
        <w:tc>
          <w:tcPr>
            <w:tcW w:w="6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2653665</wp:posOffset>
                      </wp:positionH>
                      <wp:positionV relativeFrom="paragraph">
                        <wp:posOffset>277495</wp:posOffset>
                      </wp:positionV>
                      <wp:extent cx="1428750" cy="11811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95pt;margin-top:21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Понят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ровней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 понятие</w:t>
            </w:r>
          </w:p>
        </w:tc>
        <w:tc>
          <w:tcPr>
            <w:tcW w:w="6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и, инвестиц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совокупности последовательных действий</w:t>
            </w:r>
          </w:p>
        </w:tc>
        <w:tc>
          <w:tcPr>
            <w:tcW w:w="6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процесс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ет практических действий субъектов по реализации инвестиций</w:t>
            </w:r>
          </w:p>
        </w:tc>
        <w:tc>
          <w:tcPr>
            <w:tcW w:w="6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деятельност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315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 сфер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действий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о-инвестиционный климат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о-инвестиционный рынок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нновационно-инвестицион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</w:tr>
      <w:tr>
        <w:trPr>
          <w:trHeight w:val="810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о-инвестиционный ресурс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о-инвестиционный с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о-инвестиционная активность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 м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вестора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о-инвестиционный потенциал  региона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о-инвестиционный ри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415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овационно-инвестиционная привлекательность реги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 систем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ирования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о-инвестиционная стратегия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о-инвестиционная полити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Терминологическая пирамида по инновационно-инвестиционной проблематике реги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азработаны методические подходы к оценке инновационно-инвестиционной привлекательности региона, базирующиеся на рейтинговом исследовании структурных и функциональных свойств, показателей развития региональных экономических систем, отличительной особенностью которых является применение оптимизированной факторной функции, учитывающей значимость ее элемен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Составляющими методики являются блоки оценки «инновационно-инвестиционный потенциал» и «инновационно-инвестиционный риск». Инновационно-инвестиционный потенциал характеризуется следующими элементами, состав которых с некоторыми уточнениями определен автором на основе методики рейтингового агентства </w:t>
      </w:r>
      <w:r>
        <w:rPr>
          <w:iCs/>
          <w:color w:val="000000"/>
          <w:sz w:val="28"/>
          <w:szCs w:val="28"/>
        </w:rPr>
        <w:t>«Эксперт РА» – трудовой, потребительский, производственный, финансовый, институциональный, инновационный, инфраструктурный, природно-ресурсный потенциалы.</w:t>
      </w:r>
      <w:r>
        <w:rPr>
          <w:sz w:val="28"/>
          <w:szCs w:val="28"/>
        </w:rPr>
        <w:t xml:space="preserve"> Инновационно-инвестиционный риск характеризуется </w:t>
      </w:r>
      <w:r>
        <w:rPr>
          <w:iCs/>
          <w:color w:val="000000"/>
          <w:sz w:val="28"/>
          <w:szCs w:val="28"/>
        </w:rPr>
        <w:t>законодательным, политическим,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экономическим, финансовым, социальным, криминальным, экологическим рис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Для исследования автором выбрано два рейтинга инновационно-инвестиционной привлекательности региона: на основании ранга потенциала и ранга риска.  Анализ парной корреляции рейтингов оценки регионов на основании рангов риска и потенциала произведен с помощью коэффициента Спирме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корреляции вычисляется по формуле Спирмена при помощи подпрограммы </w:t>
      </w:r>
      <w:r>
        <w:rPr>
          <w:bCs/>
          <w:sz w:val="28"/>
          <w:szCs w:val="28"/>
        </w:rPr>
        <w:t>SpearmanRankCorrelation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d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den>
        </m:f>
      </m:oMath>
      <w:r>
        <w:rPr>
          <w:sz w:val="28"/>
          <w:szCs w:val="28"/>
        </w:rPr>
        <w:t>,          (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ранги по признакам А и В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объе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считанные показатели факторных нагрузок позволяют выделить вес отдельных признаков в структуре результирующего показател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сле проведенных расчетов целевые функции будут иметь следующий вид: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Целевая функция потенциала инновационно-инвестиционной деятельности региона: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>=0,851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 + 0,916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Cs/>
          <w:color w:val="000000"/>
          <w:sz w:val="28"/>
          <w:szCs w:val="28"/>
        </w:rPr>
        <w:t>+0,922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E</w:t>
      </w:r>
      <w:r>
        <w:rPr>
          <w:iCs/>
          <w:color w:val="000000"/>
          <w:sz w:val="28"/>
          <w:szCs w:val="28"/>
        </w:rPr>
        <w:t>+0,925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F</w:t>
      </w:r>
      <w:r>
        <w:rPr>
          <w:iCs/>
          <w:color w:val="000000"/>
          <w:sz w:val="28"/>
          <w:szCs w:val="28"/>
        </w:rPr>
        <w:t>+0,888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Cs/>
          <w:color w:val="000000"/>
          <w:sz w:val="28"/>
          <w:szCs w:val="28"/>
          <w:vertAlign w:val="subscript"/>
        </w:rPr>
        <w:t>,</w:t>
      </w:r>
      <w:r>
        <w:rPr>
          <w:iCs/>
          <w:color w:val="000000"/>
          <w:sz w:val="28"/>
          <w:szCs w:val="28"/>
        </w:rPr>
        <w:t>+0,778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Cs/>
          <w:color w:val="000000"/>
          <w:sz w:val="28"/>
          <w:szCs w:val="28"/>
        </w:rPr>
        <w:t>+0,135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IN</w:t>
      </w:r>
      <w:r>
        <w:rPr>
          <w:iCs/>
          <w:color w:val="000000"/>
          <w:sz w:val="28"/>
          <w:szCs w:val="28"/>
        </w:rPr>
        <w:t>+0,149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PR</w:t>
      </w:r>
      <w:r>
        <w:rPr>
          <w:iCs/>
          <w:color w:val="000000"/>
          <w:sz w:val="28"/>
          <w:szCs w:val="28"/>
          <w:vertAlign w:val="subscript"/>
        </w:rPr>
        <w:t>,</w:t>
      </w:r>
    </w:p>
    <w:p>
      <w:pPr>
        <w:pStyle w:val="Normal"/>
        <w:widowControl w:val="false"/>
        <w:spacing w:lineRule="auto" w:line="360"/>
        <w:jc w:val="both"/>
        <w:rPr>
          <w:iCs/>
          <w:color w:val="000000"/>
          <w:sz w:val="28"/>
          <w:szCs w:val="28"/>
          <w:vertAlign w:val="subscript"/>
        </w:rPr>
      </w:pPr>
      <w:r>
        <w:rPr>
          <w:iCs/>
          <w:color w:val="000000"/>
          <w:sz w:val="28"/>
          <w:szCs w:val="28"/>
        </w:rPr>
        <w:t xml:space="preserve">где: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T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 xml:space="preserve">– коэффициент оптимума или ранг трудового потенциала;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 xml:space="preserve">– коэффициент оптимума потребительского потенциала;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E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 xml:space="preserve">– коэффициент оптимума производственного потенциала;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>– коэффициент оптимума финансового потенциала;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>– коэффициент оптимума институционального потенциала;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>– коэффициент оптимума инновационного потенциала;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IN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>– коэффициент оптимума инфраструктурного потенциала;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PR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>– коэффициент оптимума природно-ресурсного потенци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2. Целевая функция риска инновационно-инвестиционной деятельности региона –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>=0,287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Z</w:t>
      </w:r>
      <w:r>
        <w:rPr>
          <w:iCs/>
          <w:color w:val="000000"/>
          <w:sz w:val="28"/>
          <w:szCs w:val="28"/>
        </w:rPr>
        <w:t xml:space="preserve"> + 0,004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Cs/>
          <w:color w:val="000000"/>
          <w:sz w:val="28"/>
          <w:szCs w:val="28"/>
        </w:rPr>
        <w:t>+0,375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E</w:t>
      </w:r>
      <w:r>
        <w:rPr>
          <w:iCs/>
          <w:color w:val="000000"/>
          <w:sz w:val="28"/>
          <w:szCs w:val="28"/>
        </w:rPr>
        <w:t>+0,474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F</w:t>
      </w:r>
      <w:r>
        <w:rPr>
          <w:iCs/>
          <w:color w:val="000000"/>
          <w:sz w:val="28"/>
          <w:szCs w:val="28"/>
        </w:rPr>
        <w:t>+0,600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Cs/>
          <w:color w:val="000000"/>
          <w:sz w:val="28"/>
          <w:szCs w:val="28"/>
          <w:vertAlign w:val="subscript"/>
        </w:rPr>
        <w:t>,</w:t>
      </w:r>
      <w:r>
        <w:rPr>
          <w:iCs/>
          <w:color w:val="000000"/>
          <w:sz w:val="28"/>
          <w:szCs w:val="28"/>
        </w:rPr>
        <w:t>+0,373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Cs/>
          <w:color w:val="000000"/>
          <w:sz w:val="28"/>
          <w:szCs w:val="28"/>
        </w:rPr>
        <w:t>+0,006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EK</w:t>
      </w:r>
      <w:r>
        <w:rPr>
          <w:iCs/>
          <w:color w:val="000000"/>
          <w:sz w:val="28"/>
          <w:szCs w:val="28"/>
          <w:vertAlign w:val="subscript"/>
        </w:rPr>
        <w:t>,</w:t>
      </w:r>
      <w:r>
        <w:rPr>
          <w:iCs/>
          <w:color w:val="000000"/>
          <w:sz w:val="28"/>
          <w:szCs w:val="28"/>
        </w:rPr>
        <w:t xml:space="preserve"> где: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Z</w:t>
      </w:r>
      <w:r>
        <w:rPr>
          <w:iCs/>
          <w:color w:val="000000"/>
          <w:sz w:val="28"/>
          <w:szCs w:val="28"/>
        </w:rPr>
        <w:t xml:space="preserve"> – коэффициент оптимума или ранг законодательного риска;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Cs/>
          <w:color w:val="000000"/>
          <w:sz w:val="28"/>
          <w:szCs w:val="28"/>
          <w:vertAlign w:val="subscript"/>
        </w:rPr>
        <w:t xml:space="preserve">  </w:t>
      </w:r>
      <w:r>
        <w:rPr>
          <w:iCs/>
          <w:color w:val="000000"/>
          <w:sz w:val="28"/>
          <w:szCs w:val="28"/>
        </w:rPr>
        <w:t xml:space="preserve">– коэффициент оптимума политического риска;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E</w:t>
      </w:r>
      <w:r>
        <w:rPr>
          <w:iCs/>
          <w:color w:val="000000"/>
          <w:sz w:val="28"/>
          <w:szCs w:val="28"/>
        </w:rPr>
        <w:t xml:space="preserve"> –коэффициент оптимума экономического риска;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 xml:space="preserve">–коэффициент оптимума финансового риска;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 xml:space="preserve">–коэффициент оптимума социального риска;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Cs/>
          <w:color w:val="000000"/>
          <w:sz w:val="28"/>
          <w:szCs w:val="28"/>
        </w:rPr>
        <w:t xml:space="preserve">–коэффициент оптимума криминального риска;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EK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>–коэффициент оптимума экологического ри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а практике статистических исследований встречаются случаи, когда совокупность объектов характеризуется не двумя, а несколькими последовательностями рангов (ранжировками), и необходимо установить статистическую связь между несколькими переменными. В качестве такого измерителя использовался коэффициент конкордации (согласованности) рангов Кендалл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В связи с этим в целях оптимизации расчетов для потенциального инвестора автор считает целесообразным модифицировать методику следующим образо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анализ инновационно-инвестиционного риска предлагается рассчитать по трем составляющим, теснота связи которых с результирующим показателем максимальна (социальный, финансовый и экономический риски)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2) расчет инновационно-инвестиционного потенциала целесообразно производить также по трем основным факторам, характеризующимся наибольшей степенью влияния на итоговый потенциал (финансовый, производственный и потребительский потенциалы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3) необходимо добавить к анализируемым показателям третий «Законодательно-правовой потенциал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осле модифицированной методики целевые функции приобрели следующий вид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1. Функция риска инновационно-инвестиционной деятельности регион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>=0,375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E</w:t>
      </w:r>
      <w:r>
        <w:rPr>
          <w:iCs/>
          <w:color w:val="000000"/>
          <w:sz w:val="28"/>
          <w:szCs w:val="28"/>
        </w:rPr>
        <w:t>+0,474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F</w:t>
      </w:r>
      <w:r>
        <w:rPr>
          <w:iCs/>
          <w:color w:val="000000"/>
          <w:sz w:val="28"/>
          <w:szCs w:val="28"/>
        </w:rPr>
        <w:t>+0,600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Cs/>
          <w:color w:val="000000"/>
          <w:sz w:val="28"/>
          <w:szCs w:val="28"/>
          <w:vertAlign w:val="subscript"/>
        </w:rPr>
        <w:t>/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2. Функция потенциала инновационно-инвестиционной деятельности регион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>=0,916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Cs/>
          <w:color w:val="000000"/>
          <w:sz w:val="28"/>
          <w:szCs w:val="28"/>
        </w:rPr>
        <w:t>+0,922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E</w:t>
      </w:r>
      <w:r>
        <w:rPr>
          <w:iCs/>
          <w:color w:val="000000"/>
          <w:sz w:val="28"/>
          <w:szCs w:val="28"/>
        </w:rPr>
        <w:t>+0,925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веденный автором кластерный анализ показал наличие четырех основных кластеров инновационно-инвестиционной привлекательности регионов ЦФО (таблица 1).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Таблица 1 - </w:t>
      </w:r>
      <w:r>
        <w:rPr/>
        <w:t>Принадлежность регионов ЦФО к кластерам по совокупности его элементо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50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Кластер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гион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характеристи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сква, Орловская, Воронежская, Липецкая об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е значения </w:t>
            </w:r>
            <w:r>
              <w:rPr>
                <w:iCs/>
                <w:sz w:val="28"/>
                <w:szCs w:val="28"/>
              </w:rPr>
              <w:t>потребительского и финансового потенциалов и</w:t>
            </w:r>
            <w:r>
              <w:rPr>
                <w:sz w:val="28"/>
                <w:szCs w:val="28"/>
              </w:rPr>
              <w:t xml:space="preserve"> низкие значения финансового и экономического рис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алужская, Московская, Белгородская, Смоленск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сокие значения по производственному потенциалу и низкие значения по социальному риск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ая, Брянская, Рязанская, Курск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лучшими рангами по законодательно-правовому потенциалу и низкими значениями в отношении экономического рис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ая, Владимирская, Ивановская, Костромская, Тамбовск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низкими значениями </w:t>
            </w:r>
            <w:r>
              <w:rPr>
                <w:iCs/>
                <w:sz w:val="28"/>
                <w:szCs w:val="28"/>
              </w:rPr>
              <w:t xml:space="preserve">потребительского и финансового потенциалов и </w:t>
            </w:r>
            <w:r>
              <w:rPr>
                <w:sz w:val="28"/>
                <w:szCs w:val="28"/>
              </w:rPr>
              <w:t>высоким финансовым риском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терес инвесторов в общем инновационно-инвестиционном потенциале привлекают в большей степени финансовый, потребительский, производственный и инновационный потенциалы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Предложена авторская модель функционирования региональной инновационно-инвестиционной инфраструктуры, предполагающая  формирование институтов и системного взаимодействия между ними и позволяющая реализовать инновационные программы развития регион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стимулирования инновационно-инвестиционной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егионе необходимо ее инфраструктурное обеспечение с предоставлением различных услуг по аудиту, консалтингу, как на базе инкубаторов, так и самостоятельных организаций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ая схема функционирования инновационно-инвестиционной инфраструктуры, предлагаемая автором, представлена на рисунке 2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36582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8320"/>
                          <a:chOff x="0" y="0"/>
                          <a:chExt cx="6057360" cy="3658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05736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2286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0"/>
                            <a:ext cx="2172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бюджетные ресур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594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720" cy="31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457200"/>
                            <a:ext cx="720" cy="31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43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571680"/>
                            <a:ext cx="400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685080"/>
                            <a:ext cx="1028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НЦ Н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иверситеты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итуты, колледж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68508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дит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жд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256760"/>
                            <a:ext cx="1142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нд поддержки малых инновационных фир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256760"/>
                            <a:ext cx="1600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пар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256760"/>
                            <a:ext cx="1144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ть бизнес-инкубатор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056680"/>
                            <a:ext cx="1030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нчур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н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2513880"/>
                            <a:ext cx="1256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алтин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056680"/>
                            <a:ext cx="1259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й бюдж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856960"/>
                            <a:ext cx="16034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нчур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нов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пани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85696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едприятия и организ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560" y="34308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114300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1430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8002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9144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91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914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800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9144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1028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13716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1143000"/>
                            <a:ext cx="45720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00400" y="1486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1943280"/>
                            <a:ext cx="217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0400" y="1713960"/>
                            <a:ext cx="684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9425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4004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2513880"/>
                            <a:ext cx="1141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ир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82808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Б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080"/>
                            <a:ext cx="455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828080"/>
                            <a:ext cx="340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Т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714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714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714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159948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713960"/>
                            <a:ext cx="7988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ести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6480" y="15994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40048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3148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11240" y="2174400"/>
                            <a:ext cx="79488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ести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2560" y="1713960"/>
                            <a:ext cx="180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7432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086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943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943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0574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057400"/>
                            <a:ext cx="343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057400"/>
                            <a:ext cx="5709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974320" y="1716480"/>
                            <a:ext cx="7948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аз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88120" y="1888920"/>
                            <a:ext cx="68076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8760" y="114300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30862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716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543480"/>
                            <a:ext cx="342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3314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0"/>
                            <a:ext cx="594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8.8pt;margin-top:0pt;width:485.7pt;height:288.05pt" coordorigin="-176,0" coordsize="9714,5761">
                <v:rect id="shape_0" stroked="f" o:allowincell="f" style="position:absolute;left:0;top:1;width:9538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0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360" to="4858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360" to="485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0;width:34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бюджетные ресур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720" to="9358,720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0,720" to="0,5758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9359,720" to="9359,5758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019,540" to="701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900" to="7018,9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260" to="1078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1079;width:16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НЦ 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079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иверситеты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итуты, коллед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1079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дит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979;width:17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нд поддержки малых инновационных фирм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520;top:1979;width:25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пар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979;width:18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ть бизнес-инкубат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3239;width:162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нчур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нд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078;top:3959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алтин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3239;width:19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й бюдж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4499;width:2524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нчур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новацион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пании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319;top:4499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едприятия и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9,540" to="845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800" to="8457,18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1800" to="9177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8,1260" to="6656,12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440" to="611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1439" to="6300,1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440" to="6118,14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1260" to="6119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440" to="6298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619" to="4679,1977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39,2160" to="6117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0;top:1800;width:719;height:2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н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040,2340" to="6479,23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3060" to="8457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6117,323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059" to="5040,44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3780" to="6300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9;top:3959;width:179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ирова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39;top:287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Б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79;width:71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2879;width:53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700" to="2700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2700" to="3599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700" to="4499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2519" to="2518,32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2699;width:125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естици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19,2519" to="719,32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3780" to="719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5220" to="1437,52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75;top:3424;width:1251;height:18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естици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59,2699" to="3061,3957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59,4320" to="2159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860" to="4318,48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80,3060" to="3238,30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0,3060" to="4318,30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3240" to="4499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3240" to="4138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240" to="3598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4;top:2703;width:1251;height:17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аз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34;top:2974;width:1071;height:18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9179,1800" to="917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4860" to="9177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900" to="719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1260" to="180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5580" to="5578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5219" to="5579,55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5760" to="9358,5760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67155</wp:posOffset>
                </wp:positionH>
                <wp:positionV relativeFrom="paragraph">
                  <wp:posOffset>-4445</wp:posOffset>
                </wp:positionV>
                <wp:extent cx="1837690" cy="1517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правовое пол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11.95pt;mso-wrap-distance-left:9.05pt;mso-wrap-distance-right:9.05pt;mso-wrap-distance-top:0pt;mso-wrap-distance-bottom:0pt;margin-top:-0.35pt;mso-position-vertical-relative:text;margin-left:107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правовое по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Предлагаемая схема инновационно-инвестиционной инфраструктуры региона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ная схема предполагает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ние институтов инновационно-инвестиционной инфраструктуры: в дополнение к федеральным и региональным органам исполнительной власти патентные агентства, венчурные фонды, технопарки, технополисы, центры научно-технической информации, центры трансферта технологий, наукограды, инновационные фонды и центры, бизнес-инкубаторы, учебные центры, кадровые и информационные центры, инженерные центры, средства массовой информации, особые экономические зоны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Формирование системообразующих связей и активизацию информационных потоков в инновационно-инвестиционной инфраструктур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дель реализации инновационных программ при эффективной работе инновационно-инвестиционной инфраструктуры представлена на рисунке 3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9170" cy="60572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160" cy="6057360"/>
                          <a:chOff x="0" y="0"/>
                          <a:chExt cx="6059160" cy="6057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916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13040"/>
                            <a:ext cx="2399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новационная програм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4164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целей и задач реализации инновационно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799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912960"/>
                            <a:ext cx="5142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организационных форм развития социально-экономических и производственных отношений в ходе реализации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370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713960"/>
                            <a:ext cx="5372280" cy="262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5709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70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37088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57096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570960"/>
                            <a:ext cx="72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484640"/>
                            <a:ext cx="16002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 инновационных коммуникаций и финансирование инновационны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484640"/>
                            <a:ext cx="171252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ординация взаимодействия науки, производства, мониторинг реализации инновационны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941840"/>
                            <a:ext cx="1370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тельный с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2285280"/>
                            <a:ext cx="114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2856240"/>
                            <a:ext cx="1485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-исследовательский с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627640"/>
                            <a:ext cx="160020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ния, потреб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251388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251316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2513880"/>
                            <a:ext cx="685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2627640"/>
                            <a:ext cx="45648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285624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й с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4080" y="2513880"/>
                            <a:ext cx="4586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627640"/>
                            <a:ext cx="102888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770640" y="251316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513880"/>
                            <a:ext cx="5709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3199680"/>
                            <a:ext cx="1714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3084840"/>
                            <a:ext cx="102816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3427560"/>
                            <a:ext cx="1714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3542040"/>
                            <a:ext cx="91296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ния, иде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00160" y="3199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377064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новационно-инвестицион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раструкту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342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4456440"/>
                            <a:ext cx="3887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 реализации инновационно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47998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7998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760" y="47998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4913640"/>
                            <a:ext cx="1598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раструк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3640"/>
                            <a:ext cx="20574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, внедрение, производство и сбыт нов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4913640"/>
                            <a:ext cx="1716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муниципальной инновационной сист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4856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560016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5713560"/>
                            <a:ext cx="4114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-экономическое развитие реги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600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pt;height:476.95pt" coordorigin="0,0" coordsize="9542,9539">
                <v:rect id="shape_0" stroked="f" o:allowincell="f" style="position:absolute;left:0;top:0;width:9541;height:9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80;top:178;width:37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новационная програм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538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целей и задач реализации инновационно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59" to="4860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8;top:1438;width:80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организационных форм развития социально-экономических и производственных отношений в ходе реализации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159" to="4860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9;top:2699;width:8459;height:4138;mso-wrap-style:none;v-text-anchor:middle;mso-position-horizontal-relative:char">
                  <v:fill o:detectmouseclick="t" type="solid" color2="black"/>
                  <v:stroke color="black" weight="9360" dashstyle="longdash" joinstyle="miter" endcap="flat"/>
                  <w10:wrap type="none"/>
                </v:oval>
                <v:line id="shape_0" from="1079,899" to="2518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899" to="1079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159" to="107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899" to="9177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899" to="9179,5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2338;width:251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е инновационных коммуникаций и финансирование инновационны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2338;width:2696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ординация взаимодействия науки, производства, мониторинг реализации инновационны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3058;width:21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тельный с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3599" to="1258,4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4498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-исследовательский с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4138;width:2519;height: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ния, потребност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419,3959" to="4138,4317" stroked="t" o:allowincell="f" style="position:absolute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3600,3958" to="4318,4496" stroked="t" o:allowincell="f" style="position:absolute;flip:y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3599,3959" to="4677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9;top:4138;width:718;height: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р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78;top:4498;width:23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й с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3959" to="7200,4497" stroked="t" o:allowincell="f" style="position:absolute;flip:x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138;width:1619;height: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938,3958" to="6476,4676" stroked="t" o:allowincell="f" style="position:absolute;flip:xy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5579,3959" to="6477,5037" stroked="t" o:allowincell="f" style="position:absolute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3600,5039" to="6299,5577" stroked="t" o:allowincell="f" style="position:absolute;flip:x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9;top:4858;width:1618;height: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600,5398" to="6299,5756" stroked="t" o:allowincell="f" style="position:absolute;flip:y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9;top:5578;width:1437;height: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ния, иде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819,5039" to="9178,5039" stroked="t" o:allowincell="f" style="position:absolute;flip:x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593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новационно-инвестицион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раструктур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60,6839" to="4860,7017" stroked="t" o:allowincell="f" style="position:absolute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7018;width:61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 реализации инновационно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7559" to="1979,77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7559" to="4860,77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7559" to="7379,77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7738;width:251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раструк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8;width:32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, внедрение, производство и сбыт нов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7738;width:2702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муниципальной инновационной сис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639" to="1618,89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8819" to="7918,89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9;top:8998;width:64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-экономическое развитие реги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8819" to="4860,8997" stroked="t" o:allowincell="f" style="position:absolute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Модель реализации инновационных программ при эффективной работе инновационно-инвестиционной инфраструктуры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представляется целесообразным в основу модели функционирования инновационно-инвестиционной инфраструктуры положить разработку инновационной программы, которая должна включать комплекс действий (механизмов) по инновационному развитию предприятий региона: поддержка научных школ фундаментальной науки регионом и интеграции ее с образованием – выработка научно-производственных приоритетов и прикладных проектов и организация тендеров для их выполнения; конкурсов под сугубо региональный аспект; проекты – обеспечение активизации заводского сектора науки – создание научно-инновационной инфраструктуры для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Разработан механизм повышения активности малого инновационного предпринимательства, предполагающий четкое разграничение функций и полномочий органов государственной власти и местного самоуправления и выделение ресурсов в соответствии с предложенной методикой оценки результативности инновационных проекто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модернизации экономики возрастает значимость малого инновационного предпринимательства, особенно на региональном и муниципальном уровнях. С целью содействия повышению инновационной активности малого инновационного предпринимательства может быть предложен механизм, представленный на рисунке 4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372600" cy="54857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5485680"/>
                          <a:chOff x="0" y="0"/>
                          <a:chExt cx="9372600" cy="5485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93718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23997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одательная сре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3760"/>
                            <a:ext cx="23997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-техническая сре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0" y="0"/>
                            <a:ext cx="23997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окультурная сре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01280" y="342360"/>
                            <a:ext cx="570960" cy="239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овая, банковская сре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4685760"/>
                            <a:ext cx="20566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ая сре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080"/>
                            <a:ext cx="11422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доработку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6040"/>
                            <a:ext cx="1599480" cy="262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ъекты М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ые объединения МИП Научно-исследовательски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У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алтинговые и аудиторски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ы и структурные подразделения администрации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есто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ые заинтересованные струк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028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2170440"/>
                            <a:ext cx="2856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57024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комитет по поддержке субъектов МИ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10274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028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19418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942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25604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ень проектов субъектов МИП научной и инновационной сферы, отчеты о реал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25604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я по формам и объемам поддержки проектов малого и среднего бизнеса научной и инновационной сфе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51316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соответствует учрежденным критериям и услов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9703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представления на проектный комит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91368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9136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856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0855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0855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239904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34275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т, информация об исполнении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3999240"/>
                            <a:ext cx="1942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ваемый или действующий субъект МИП научной и инновационной сфе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8854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342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2285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6568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239904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760" y="26276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и, отчет, 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43680" y="23990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760" y="319896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ый инновационный проект среднего предприя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88476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ый инновационный проект малого или микропредприя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457056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ый инновационный проект начинающего предпринима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027760"/>
                            <a:ext cx="1828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держка по формам и объем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570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2970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0855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34282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4114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47998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6680" y="30848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0" y="308484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308484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308556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5257080"/>
                            <a:ext cx="262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7713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2285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7713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3426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9956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4280" y="45576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тивный акт по формам и объемам поддержки инвест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102744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тивный акт по формам и объемам объектов инфраструк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1598760"/>
                            <a:ext cx="14853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тивный акт по формам и объемам поддержки проектов научной, инновационной сфе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7995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2567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22852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4480" y="455760"/>
                            <a:ext cx="137088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есто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нчурные фон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парки, бизнес-инкубато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иные объекты инфраструк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держки субъектов МС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нковские, лизинговые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ховые и други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компа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ы инфраструктуры поддерж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й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новационной сф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1080" y="799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12567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1942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0" y="28569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0" y="28569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7480" y="3313440"/>
                            <a:ext cx="913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азание поддержки по формам и объем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7280" y="3198960"/>
                            <a:ext cx="137088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рмы поддерж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сид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рант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ямые инвести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щение на производственных площадях, в бизнес-инкубатор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н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лечение инвести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лечения инвесто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628680" y="4228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4560" y="3085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0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8880" y="3771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2852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8pt;height:431.95pt" coordorigin="0,0" coordsize="14760,8639">
                <v:rect id="shape_0" stroked="f" o:allowincell="f" style="position:absolute;left:1;top:0;width:1475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400;top:0;width:377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одательная сре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oval>
                <v:oval id="shape_0" fillcolor="white" stroked="t" o:allowincell="f" style="position:absolute;left:180;top:179;width:377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-техническая сре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oval>
                <v:oval id="shape_0" fillcolor="white" stroked="t" o:allowincell="f" style="position:absolute;left:10080;top:0;width:377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окультурная сре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oval>
                <v:oval id="shape_0" fillcolor="white" stroked="t" o:allowincell="f" style="position:absolute;left:13860;top:539;width:898;height:37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говая, банковская сре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oval>
                <v:oval id="shape_0" fillcolor="white" stroked="t" o:allowincell="f" style="position:absolute;left:1;top:7379;width:323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ая сре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oval>
                <v:oval id="shape_0" fillcolor="white" stroked="t" o:allowincell="f" style="position:absolute;left:180;top:1079;width:179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доработ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1978;width:2518;height:4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ъекты М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ые объединения МИП Научно-исследовательски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УЗ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алтинговые и аудиторски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ы и структурные подразделения администрации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есто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ые заинтересованные структу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619" to="1080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9;top:3418;width:44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обл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898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комитет по поддержке субъектов МИ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618" to="4860,19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1619" to="6660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58" to="4500,34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6840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1978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ень проектов субъектов МИП научной и инновационной сферы, отчеты о реал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97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я по формам и объемам поддержки проектов малого и среднего бизнеса научной и инновационной сфе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3958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соответствует учрежденным критериям и условия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4678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представления на проектный комит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439" to="2880,3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439" to="2877,14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499" to="2880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4859" to="3598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59" to="7018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778" to="7020,48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539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т, информация об исполнении проек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6298;width:30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ваемый или действующий субъект МИП научной и инновационной сфе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6119" to="1080,68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6839" to="26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6659" to="6478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5759" to="7198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3778" to="7200,57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9;top:413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и, отчет, 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3778" to="8100,41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9;top:5038;width:23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ый инновационный проект среднего предприят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118;width:23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ый инновационный проект малого или микропредприят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7198;width:23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ый инновационный проект начинающего предпринимате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918;width:28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держка по формам и объем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7198" to="4860,79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4678" to="8100,48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4859" to="10258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20,5399" to="9898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60,6479" to="10078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20,7559" to="10258,7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0,4858" to="9900,53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80,4858" to="10080,64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0,4858" to="10260,75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40,4859" to="1044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8279" to="10437,82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939" to="6480,68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6659" to="7018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939" to="7378,59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6839" to="6658,7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1259" to="8820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9;top:718;width:23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тивный акт по формам и объемам поддержки инвесто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9;top:1618;width:23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тивный акт по формам и объемам объектов инфраструкту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9;top:2518;width:23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тивный акт по формам и объемам поддержки проектов научной, инновационной сфе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0,1259" to="8998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1979" to="8998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3599" to="8998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19;top:718;width:2158;height:3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есто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нчурные фон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парки, бизнес-инкубато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иные объекты инфраструкту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держки субъектов МС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нковские, лизинговые,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ховые и други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компа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1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ы инфраструктуры поддерж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й 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новационной сф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40,1259" to="11518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40,1979" to="11518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40,3059" to="11518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0,4499" to="14398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0,4499" to="1440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319;top:5218;width:14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азание поддержки по формам и объем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9;top:5038;width:2158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рмы поддержк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сидии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рантии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ямые инвестиции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щение на производственных площадях, в бизнес-инкубаторе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нты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влечение инвестиции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влечения инвестор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39,6659" to="10797,66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59,4859" to="10437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5938" to="4140,62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9,5939" to="13317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3599" to="8818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18" w:right="1418" w:gutter="0" w:header="709" w:top="1134" w:footer="709" w:bottom="1134"/>
          <w:pgNumType w:start="1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b/>
        </w:rPr>
        <w:t>Рисунок 4 – Механизм повышения активности малого инновационного предпринимательства в регио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исследования автором выделены наиболее существенные элементы данного механизм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определения стадии развития малого инновационного предпринимательства в регионе предложено использовать коэффициент развития, который показывает соотношение результатов деятельности малых предприятий и величины используемых ресурсов, что позволяет оценить стадию развития малого инновационного предпринимательства в регионе (этапы спада, нейтрального состояния, развития, стабилиз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коэффициент предлагается рассчитывать по формуле: </w:t>
      </w:r>
    </w:p>
    <w:p>
      <w:pPr>
        <w:pStyle w:val="Normal"/>
        <w:spacing w:lineRule="auto" w:line="312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  <w:szCs w:val="28"/>
        </w:rPr>
        <w:t>,   (2)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ём произведённой продукции в исследуемый год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ём произведённой продукции в базовый (предшествующий) год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еличина затрат на создание, внедрение, использование и поддержку реализации продукции в исследуемый год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величина затрат в базовый (предшествующий) год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дним из перспективных направлений развития поддержки инновационного предпринимательства является стимулирование создания союзов, ассоциаций и обществ малых предприятий, действующих в научно-технической сфере. В программах регионального развития, по мнению автора, должны содержаться предпосылки к повышению роли общественно-ассоциативных форм поддержки малого инновационного предпринимательства с использованием интеграционных форм. В связи с этим целесообразно создать ассоциацию малых инновационных предприятий, представляющую собой добровольную кооперацию коммерчески независимых субъектов малого предпринимательства в научно-технической сфере и других структурных элементов рыночной экономики, действующих в этой сфере (банки, страховые компании и т.д.). 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В качестве инструмента поддержки малого инновационного предпринимательства в регионе может выступать интегрированный информационный  ресурс – инструмент развития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использующий информацию в качестве связующего элемента между владельцами ресурсов и их потребителями (малые инновационные предприятия). На его базе необходимо организовать электронную информационную сеть, представляющую собой информационный портал малых инновационных предприятий (ИПМИП) - информационную систему, позволяющую организовывать работу с различными источниками данных малых инновационных предприятий и бизнес-услуг на основе единых интегрирующих принципов взаимодействия и предоставления информации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дея создания ИПМИП учитывает тенденции развития информационных технологий, наличие и уровень развития информационной инфраструктуры, характер объектов управления и обслуживания, ограниченные сроки реализации и финансовые ресурсы.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дрение ИПМИП затрагивает различные аспекты деятельности малых инновационных предприятий и существенным образом отражается на эффективности их деятельности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целях содействия повышению активности малого инновационного предпринимательства на региональном и муниципальном уровнях целесообразно рекомендовать: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ам государственной власти субъектов Российской Федерации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- разработать областные целевые программы, направленные на создание целостной системы инновационного развития, обеспечивающие развитие малого, среднего и крупного бизнеса и насыщение рынка наукоемкой и высокотехнологичной продукцией. В рамках программы предусмотреть следующие разделы: поддержка инновационных проектов и развитие научно-технологической базы территориально-производственных кластеров в том числе, в сфере технологий машиностроения, энергосберегающих и информационных технологий; подготовка специалистов в сфере инновационной деятельности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- осуществить меры по созданию институциональной среды для формирования муниципальных инновационных кластеров, создание новых и развитие существующих малых инновационных предприятий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льготный режим функционирования малых инновационных предприятий (снижение налоговых и арендных ставок, льготный режим предоставления и возврата кредитов и т.п.),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реестр малых инновационных предприятий региона с ранжированием в зависимости от результативности их деятельности и приоритетности для региона.</w:t>
      </w:r>
    </w:p>
    <w:p>
      <w:pPr>
        <w:pStyle w:val="Normal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ам местного самоуправления: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нове выделенных приоритетов в развитии территории сформировать программы развития инновационного предпринимательства и молодежного инновационного предпринимательства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ить дополнительные меры по поддержке и развитию субъектов инновационной инфраструктуры: выделение помещений, средств на софинансирование расходов бизнес-инкубатора на ремонт помещений, оснащение необходимым оборудованием и техникой; оказание содействия созданию сети бизнес-инкубаторов на муниципальном уровне через подготовку кадров, организационно-методическое обеспечение. </w:t>
      </w:r>
    </w:p>
    <w:p>
      <w:pPr>
        <w:pStyle w:val="Normal"/>
        <w:spacing w:lineRule="auto" w:line="312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общие выводы и результаты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Научные исследования, проведенные в соответствии с поставленной целью и определенными задачами, позволили сделать следующие выводы и рекомендации:</w:t>
      </w:r>
    </w:p>
    <w:p>
      <w:pPr>
        <w:pStyle w:val="Normal"/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ено</w:t>
      </w:r>
      <w:r>
        <w:rPr>
          <w:sz w:val="28"/>
          <w:szCs w:val="28"/>
        </w:rPr>
        <w:t xml:space="preserve"> понятие, состав и структура инновационно-инвестиционной привлекательности региона, степень ее влияния на повышение экономического потенциала региона. Сформирован целостный понятийный аппарат исследования.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ден комплексный анализ тенденций, складывающихся в инновационно-инвестиционной сфере регионов ЦФО. Выявлено, что приток инвестиций в российские регионы снизился; незначителен процесс использования передовых производственных технологий (на 2008 г. лишь 44% от общего числа составляют новые производственные технологии); число организаций, выполняющих исследования и разработки за период с 2005 по 2008 гг. сократилось; структура организаций, выполняющих исследования, ухудшилась в части базовых исследований в области инноваций. Результаты анализа подчеркивают необходимость решения на региональном уровне вопросов инфраструктурного обеспечения инновационно-инвестиционной деятельности механизмов поддержки субъектов малого инновационного бизнеса и повышения эффективности управления региональными инвестиционными проектами.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работана методика оценки инновационно-инвестиционной привлекательности региона, позволяющая исследовать динамику развития инновационного сектора субъекта Федерации и выявить его рейтинг среди других регионов России, что позволит обеспечить информативность и прозрачность инновационно-инвестиционным процессам в регионе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4. Предложена модель функционирования инновационно-инвестиционной инфраструктуры в регионе, позволяющая повысить эффективность инновационно-инвестиционной деятельности региона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Обоснован инструментарий поддержки малого инновационного предпринимательства </w:t>
      </w:r>
      <w:r>
        <w:rPr>
          <w:bCs/>
          <w:sz w:val="28"/>
          <w:szCs w:val="28"/>
        </w:rPr>
        <w:t>на региональном и муниципальном уровнях</w:t>
      </w:r>
      <w:r>
        <w:rPr>
          <w:sz w:val="28"/>
          <w:szCs w:val="28"/>
        </w:rPr>
        <w:t>, предусматривающий выделение приоритетов совершенствования организационных, нормативно-правовых, финансово-кредитных, инфраструктурных, имущественных и других мер поддержки.</w:t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ые публикации по теме диссертации:</w:t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кации в изданиях, рекомендованных ВАК РФ: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звякова, И.В. Тенденции развития инновационной деятельности в РФ и регионах Центрального Федерального Округа [Текст] / И.В. Резвякова, А.А. Анненкова // Известия Орел ГТУ. – 2009. – №1. – С. 106-111 (0,35 п.л.; авторских 0,18 п.л.)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звякова, И.В. Факторы формирования инновационного потенциала регионов России [Текст] / А.А. Анненкова, И.В. Резвякова, А.В. Резвяков // Инновации и инвестиции. – 2009. – №3. – С. 20-23 (0,5 п.л.; авторских 0,13 п.л.).</w:t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нография: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Резвякова, И.В.</w:t>
      </w:r>
      <w:r>
        <w:rPr>
          <w:bCs/>
          <w:caps/>
          <w:sz w:val="40"/>
          <w:szCs w:val="40"/>
        </w:rPr>
        <w:t xml:space="preserve"> </w:t>
      </w:r>
      <w:r>
        <w:rPr>
          <w:bCs/>
          <w:sz w:val="28"/>
          <w:szCs w:val="28"/>
        </w:rPr>
        <w:t xml:space="preserve">Управление инвестиционно-инновационной деятельностью в регионах Российской Федерации </w:t>
      </w:r>
      <w:r>
        <w:rPr>
          <w:sz w:val="28"/>
          <w:szCs w:val="28"/>
        </w:rPr>
        <w:t xml:space="preserve">[Текст]: монография / А.А. Анненкова, И.В. Резвякова // </w:t>
      </w:r>
      <w:r>
        <w:rPr>
          <w:color w:val="000000"/>
          <w:sz w:val="28"/>
          <w:szCs w:val="28"/>
        </w:rPr>
        <w:t>Орел: Издательство ОРАГС, 2009. – 209 с.</w:t>
      </w:r>
      <w:r>
        <w:rPr>
          <w:sz w:val="28"/>
          <w:szCs w:val="28"/>
        </w:rPr>
        <w:t xml:space="preserve"> (13 п.л.; авторских 7,5 п.л.).</w:t>
      </w:r>
    </w:p>
    <w:p>
      <w:pPr>
        <w:pStyle w:val="Normal"/>
        <w:widowControl w:val="false"/>
        <w:spacing w:lineRule="auto" w:line="312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кации в других изданиях: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Кудинова, И. В. (Резвякова И.В.) Управление устойчивым развитием региона на основе использования инновационных возможностей [Текст] / И.В. Кудинова, Ю.И. Смоляков // Материалы международной конференции молодых учёных «Региональная социально-экономическая политика: приоритеты и эффективность реализации» / Под общ. ред. д. э. н. проф. А.А. Мерцалова. – Орёл: Изд-во ОРАГС, 2007. – С. 102 – 105 (0,24 п. л.; </w:t>
      </w:r>
      <w:r>
        <w:rPr>
          <w:sz w:val="28"/>
          <w:szCs w:val="28"/>
        </w:rPr>
        <w:t>авторских 0,12 п.л.).</w:t>
      </w:r>
    </w:p>
    <w:p>
      <w:pPr>
        <w:pStyle w:val="Normal"/>
        <w:widowControl w:val="false"/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удинова, И. В. (Резвякова И.В.) </w:t>
      </w:r>
      <w:r>
        <w:rPr>
          <w:sz w:val="28"/>
          <w:szCs w:val="28"/>
        </w:rPr>
        <w:t>Региональные инновационно-инвестиционные процессы как фактор устойчивого развития</w:t>
      </w:r>
      <w:r>
        <w:rPr>
          <w:color w:val="000000"/>
          <w:sz w:val="28"/>
          <w:szCs w:val="28"/>
        </w:rPr>
        <w:t xml:space="preserve"> [Текст] / И.В. Кудинова // Материалы региональной научно-практической конференции молодых учёных, аспирантов и студентов «Вклад молодых учёных в реализацию приоритетных направлений развития АПК» – Орёл: Изд-во ОрелГАУ, 2007. – С. 58-60 (0,12 п. л.).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Кудинова, И.В. (Резвякова И.В.) </w:t>
      </w:r>
      <w:r>
        <w:rPr>
          <w:sz w:val="28"/>
          <w:szCs w:val="28"/>
        </w:rPr>
        <w:t>Инновационное управление устойчивым развитием регионов</w:t>
      </w:r>
      <w:r>
        <w:rPr>
          <w:color w:val="000000"/>
          <w:sz w:val="28"/>
          <w:szCs w:val="28"/>
        </w:rPr>
        <w:t xml:space="preserve"> [Текст] / И.В. Кудинова // Материалы международной конференции молодых учёных «Управление социально-экономическими и политическими процессами в регионах России: инновационные подходы и механизмы оптимизации» / Под общ. ред. д. э. н. проф. А.А. Мерцалова. – Орёл: Изд-во ОРАГС, 2008. – С. 97 - 100 (0,24 п. л</w:t>
      </w:r>
      <w:r>
        <w:rPr>
          <w:sz w:val="28"/>
          <w:szCs w:val="28"/>
        </w:rPr>
        <w:t>.).</w:t>
      </w:r>
    </w:p>
    <w:p>
      <w:pPr>
        <w:pStyle w:val="Normal"/>
        <w:widowControl w:val="false"/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удинова, И.В. (Резвякова И.В.) Устойчивое развитие социально-экономических систем региона на основе инновационно-инвестиционной привлекательности [Текст] / И.В. Кудинова // Новое в менеджменте и экономике. Сборник научных трудов. Выпуск 9. – Орёл: Изд-во ОРАГС, 2008. – С. 159 – 165 (0,41 п. л.).</w:t>
      </w:r>
    </w:p>
    <w:p>
      <w:pPr>
        <w:pStyle w:val="Normal"/>
        <w:widowControl w:val="false"/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удинова, И.В. (Резвякова И.В.) Управление инновационной деятельностью в регионах [Текст] / И.В. Кудинова // Россия: ключевые проблемы и решения: Сборник научных статей РАГС, ИНИОН, СЗАГС. Выпуск 7. Часть 2. / Под общ. ред. В.К. Егорова, А.С. Горшкова, В.М. Герасимова, М.А. Кашиной. – М.: Изд.-во РАГС, 2008. – С. 94 – 98 (0,3 п. л.).</w:t>
      </w:r>
    </w:p>
    <w:p>
      <w:pPr>
        <w:pStyle w:val="Normal"/>
        <w:widowControl w:val="false"/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езвякова, И.В. Региональная социально-экономическая политика развития инновационной деятельности [Текст] / И.В. Резвякова // Материалы международной конференции «Политика, экономика, социум: стратегические приоритеты развития и механизмы взаимодействия в современной России» Секции 1, 2: Сборник статей / Сост. И.Д. Тургель. – Екатеринбург: УрАГС, 2008. – С. 182-183 (0,24 п. л.)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10. Резвякова, И.В. Комплексный анализ инвестиционно-инновационной привлекательности регионов России [Текст] / И.В. Резвякова // Материалы международной конференции молодых ученых «Стратегии комплексного развития регионов России» Часть 1 / Сост. О.П. Овчинникова. – Орел: Изд-во ОРАГС, 2009. – С. 130-136 (0,4 п. л.).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418" w:footer="709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93"/>
        </w:tabs>
        <w:ind w:left="709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0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1E3264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38:00Z</dcterms:created>
  <dc:creator>aspir</dc:creator>
  <dc:description/>
  <cp:keywords/>
  <dc:language>en-US</dc:language>
  <cp:lastModifiedBy>User</cp:lastModifiedBy>
  <cp:lastPrinted>2010-02-28T23:57:00Z</cp:lastPrinted>
  <dcterms:modified xsi:type="dcterms:W3CDTF">2010-03-25T08:38:00Z</dcterms:modified>
  <cp:revision>2</cp:revision>
  <dc:subject/>
  <dc:title>На правах рукописи</dc:title>
</cp:coreProperties>
</file>