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false"/>
        <w:widowControl w:val="false"/>
        <w:ind w:firstLine="709"/>
        <w:jc w:val="right"/>
        <w:rPr>
          <w:szCs w:val="28"/>
          <w:u w:val="none"/>
        </w:rPr>
      </w:pPr>
      <w:r>
        <w:rPr>
          <w:szCs w:val="28"/>
          <w:u w:val="none"/>
        </w:rPr>
        <w:t>На правах рукопис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center"/>
        <w:rPr/>
      </w:pPr>
      <w:r>
        <w:rPr>
          <w:b/>
          <w:caps/>
          <w:szCs w:val="28"/>
        </w:rPr>
        <w:t>Резвяков</w:t>
      </w:r>
      <w:r>
        <w:rPr>
          <w:b/>
          <w:szCs w:val="28"/>
        </w:rPr>
        <w:t xml:space="preserve"> Алексей Валерьевич</w:t>
      </w:r>
    </w:p>
    <w:p>
      <w:pPr>
        <w:pStyle w:val="TextBodyIndent"/>
        <w:widowControl w:val="false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РАТЕГИЧЕСКОе ИНДИКАТИВНОе ПЛАНИРОВАНИе в системе управления СОЦИАЛЬНО-ЭКОНОМИЧЕСКИМ РАЗВИТИЕМ РЕГИОН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left="0" w:hanging="0"/>
        <w:jc w:val="center"/>
        <w:rPr/>
      </w:pPr>
      <w:r>
        <w:rPr>
          <w:szCs w:val="28"/>
        </w:rPr>
        <w:t xml:space="preserve">Специальность 08.00.05 – Экономика и управление народным хозяйством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(региональная экономика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еферат диссертации на соискание ученой степени 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кандидата экономических нау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Курск – 201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выполнена в государственном образовательном учреждении высшего профессионального образования «Орловская региональная академия государственной службы»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Научный руководитель:</w:t>
      </w:r>
      <w:r>
        <w:rPr>
          <w:sz w:val="28"/>
          <w:szCs w:val="28"/>
        </w:rPr>
        <w:t xml:space="preserve">     – кандидат экономических наук, доцент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caps/>
          <w:sz w:val="28"/>
          <w:szCs w:val="28"/>
        </w:rPr>
        <w:t>Смоляков</w:t>
      </w:r>
      <w:r>
        <w:rPr>
          <w:b/>
          <w:sz w:val="28"/>
          <w:szCs w:val="28"/>
        </w:rPr>
        <w:t xml:space="preserve"> Юрий Иосифович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фициальные оппоненты: </w:t>
      </w:r>
      <w:r>
        <w:rPr>
          <w:sz w:val="28"/>
          <w:szCs w:val="28"/>
        </w:rPr>
        <w:t>– доктор экономических наук, профессор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ЕРТАКОВА Юлия Владимировна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– </w:t>
      </w:r>
      <w:r>
        <w:rPr>
          <w:sz w:val="28"/>
          <w:szCs w:val="28"/>
        </w:rPr>
        <w:t>кандидат экономических наук, доцент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КОМОВ Валерий Энгельсович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Ведущая организация:       </w:t>
      </w:r>
      <w:r>
        <w:rPr>
          <w:sz w:val="28"/>
          <w:szCs w:val="28"/>
        </w:rPr>
        <w:t xml:space="preserve">– ГОУ ВПО «Орловский государственный  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университет» 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19" w:after="119"/>
        <w:ind w:firstLine="567"/>
        <w:jc w:val="both"/>
        <w:rPr/>
      </w:pPr>
      <w:r>
        <w:rPr>
          <w:bCs/>
          <w:sz w:val="28"/>
          <w:szCs w:val="28"/>
        </w:rPr>
        <w:t>Защита диссертации состоится 5 июня 2010 г. в 13.00 часов на заседании диссертационного совета ДМ 212.105.06 при Курском государственном техническом университете по адресу: 305040, г. Курск, ул. 50 лет Октября, 94, конференц-зал.</w:t>
      </w:r>
    </w:p>
    <w:p>
      <w:pPr>
        <w:pStyle w:val="Normal"/>
        <w:spacing w:before="280" w:after="0"/>
        <w:ind w:firstLine="567"/>
        <w:jc w:val="both"/>
        <w:rPr/>
      </w:pPr>
      <w:r>
        <w:rPr>
          <w:bCs/>
          <w:sz w:val="28"/>
          <w:szCs w:val="28"/>
        </w:rPr>
        <w:t>С диссертацией можно ознакомиться в библиотеке Курского государственного технического университета.</w:t>
      </w:r>
    </w:p>
    <w:p>
      <w:pPr>
        <w:pStyle w:val="Normal"/>
        <w:spacing w:before="280" w:after="0"/>
        <w:ind w:firstLine="567"/>
        <w:jc w:val="both"/>
        <w:rPr/>
      </w:pPr>
      <w:r>
        <w:rPr>
          <w:bCs/>
          <w:sz w:val="28"/>
          <w:szCs w:val="28"/>
        </w:rPr>
        <w:t>Автореферат разослан 3 мая 2010 г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1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09"/>
        <w:gridCol w:w="5976"/>
      </w:tblGrid>
      <w:tr>
        <w:trPr/>
        <w:tc>
          <w:tcPr>
            <w:tcW w:w="42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ный секретарь: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ссертационного совет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М 212.105.06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-2316480</wp:posOffset>
                  </wp:positionH>
                  <wp:positionV relativeFrom="paragraph">
                    <wp:posOffset>-243205</wp:posOffset>
                  </wp:positionV>
                  <wp:extent cx="1028700" cy="790575"/>
                  <wp:effectExtent l="0" t="0" r="0" b="0"/>
                  <wp:wrapTight wrapText="bothSides">
                    <wp:wrapPolygon edited="0">
                      <wp:start x="-196" y="0"/>
                      <wp:lineTo x="-196" y="21338"/>
                      <wp:lineTo x="21599" y="21338"/>
                      <wp:lineTo x="21599" y="0"/>
                      <wp:lineTo x="-19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И.В. Минакова</w:t>
            </w:r>
          </w:p>
        </w:tc>
      </w:tr>
    </w:tbl>
    <w:p>
      <w:pPr>
        <w:pStyle w:val="Normal"/>
        <w:widowControl w:val="false"/>
        <w:spacing w:lineRule="auto" w:line="360"/>
        <w:ind w:firstLine="851"/>
        <w:jc w:val="center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Общая характеристика работы</w:t>
      </w:r>
    </w:p>
    <w:p>
      <w:pPr>
        <w:pStyle w:val="Normal"/>
        <w:widowControl w:val="false"/>
        <w:spacing w:lineRule="auto" w:line="360"/>
        <w:ind w:firstLine="85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Актуальность темы исследования. </w:t>
      </w:r>
      <w:r>
        <w:rPr>
          <w:sz w:val="28"/>
          <w:szCs w:val="28"/>
        </w:rPr>
        <w:t>В российской экономике продолжается процесс развития рыночных отношений, в тоже время реальные результаты функционирования российской экономики выглядят несоответствующими современным требованиям. В настоящее время центр тяжести в решении стратегических задач перенесён на регионы, поэтому возникает необходимость в создании эффективной системы стратегического планирования регионального социально-экономического развития, способной объединить усилия региональных администраций, руководителей предприятий и общества в решении проблем реформирования в регионе. Усиление зависимости деятельности объектов планирования от воздействия внешней среды требует внедрения, по сути, нового механизма построения их плановой деятельности, позволяющего посредством системы экономических показателей сочетать государственное регулирование с рыночными принципами хозяйствования. Результативность данного механизма должна определяться адекватной системой стратегического, в том числе индикативного, планирования, учитывающей качество, сложность и высокую динамику процессов, происходящих как внутри региональной социально-экономической системы, так и во внешнем её окружен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есмотря на то, что система стратегического планирования является одним из наиболее важных элементов системы регионального управления, в настоящее время имеется ряд недостатков, свидетельствующих о слабой разработанности и недостаточно высокой эффективности применения данной системы на практик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е отрегулирован механизм взаимодействия различных уровней экономической системы по вопросам планирования и отсутствует видение, в каком концептуальном порядке оно будет развиваться. Это не позволяет на практике обеспечить требуемую эффективность управления данными процессам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аким образом, особую актуальность в современных условиях приобретает разработка научно-методических и практических рекомендаций по совершенствованию системы управления социально-экономическим развитием региона с помощью инструментария стратегического индикативного планирован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Степень разработанности проблемы</w:t>
      </w:r>
      <w:r>
        <w:rPr>
          <w:sz w:val="28"/>
          <w:szCs w:val="28"/>
        </w:rPr>
        <w:t>. Различные аспекты стратегического управления и планирования социально-экономического развития регионов и муниципальных образований нашли отражение, как в отечественной, так и в зарубежной литератур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Методологической основой исследования процесса стратегического  планирования являются труды И. Ансоффа, М. Альберта, У. Кинга, Дж. Кейнса, М. Мескона, Ф. Хедоури, П. Самуэльсона, П. Холла, которые исследовали проблемы разработки и реализации стратегии на различных уровнях регионального хозяйств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вклад в исследование теоретических и практических вопросов индикативного планирования внесли И. В. Максимова, Г. Г. Фетисов, В. П. Орешин, Е. В. Самохвалова и др., хотя основоположником индикативных форм государственного регулирования по праву принято считать Жана Монн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ям государственного регулирования и индикативного планирования экономики в современных условиях, а также исследованиям проблем повышения эффективности управления социально-экономическим развитием региона на основе использования воспроизводственного подхода к формированию индикаторов посвящены труды Ю. В. Вертаковой, И. А. Козьевой, Е. В. Самофаловой, Э. Н. Кузьбожев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ное развитие методов индикативного планирования, как самостоятельного направления отечественной экономической мысли приходится на период конца 50-х – начала 60-х годов. Данное направление было естественным продолжением и развитием исследований, начатых в 20 – 40-х года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. А. Фельдманом, лауреатом нобелевской премии по экономике Л. В. Канторовичем, В. В. Новожиловым, А. Л. Лурье и другими учёным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опросам создания всеохватывающей системы народнохозяйственного планирования в 20-е годы были посвящены труды таких экономистов и статистиков, как П. И. Попов, В. Леонтьев, В. А. Базаров-Руднев, Н. Д. Кондратьев и др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удах названных представителей отечественной и зарубежной науки решены многие важные методологические и прикладные проблемы стратегического, в том числе, индикативного, планирован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едостаточная разработанность методического инструментария индикативного стратегического планирования на региональном уровне, отсутствие в полной мере адаптированных к современным условиям зарубежных механизмов его реализации, дискуссионность проблематики обусловили выбор темы диссертации, объекта, предмета, её цель и задач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Объектом исследования </w:t>
      </w:r>
      <w:r>
        <w:rPr>
          <w:sz w:val="28"/>
          <w:szCs w:val="28"/>
        </w:rPr>
        <w:t>явля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иональные социально-экономические системы Центрального федерального округа (ЦФО) и механизмы стратегического индикативного планиров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Предмет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иссертацион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следования</w:t>
      </w:r>
      <w:r>
        <w:rPr>
          <w:sz w:val="28"/>
          <w:szCs w:val="28"/>
        </w:rPr>
        <w:t xml:space="preserve"> являются организационные и социально-экономические отношения, возникающие в процессе стратегического индикативного планирования, как обеспечивающей составляющей системы управления региональным развитием. </w:t>
      </w:r>
    </w:p>
    <w:p>
      <w:pPr>
        <w:pStyle w:val="TextBody"/>
        <w:widowControl w:val="false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ласть исследования соответствует </w:t>
      </w:r>
      <w:r>
        <w:rPr>
          <w:sz w:val="28"/>
          <w:szCs w:val="28"/>
        </w:rPr>
        <w:t xml:space="preserve">п. 5.1 «Развитие теории региональной экономики; методы и инструментарий региональных экономических исследований; проблемы региональных экономических измерений»; п. </w:t>
      </w:r>
      <w:r>
        <w:rPr>
          <w:color w:val="000000"/>
          <w:sz w:val="28"/>
          <w:szCs w:val="28"/>
        </w:rPr>
        <w:t>5.10 «Оценка роли региона в национальной экономике, методы, показатели; производственная специализация регионов; экономическая структура в территориальном аспекте, закономерности ее трансформации; структурная политика и структурная перестройка»</w:t>
      </w:r>
      <w:r>
        <w:rPr>
          <w:sz w:val="28"/>
          <w:szCs w:val="28"/>
        </w:rPr>
        <w:t xml:space="preserve"> п. 5.16 «Управление экономикой регионов на национальном, региональном и муниципальном уровнях, функции и механизм управления; разработка, методическое обоснование, анализ, оценка эффективности организационных схем и механизмов управления» специальности 08.00.05 – Экономика и управление народным хозяйством (региональная экономика) Паспорта специальностей ВАК Росс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 диссертационного исследования</w:t>
      </w:r>
      <w:r>
        <w:rPr>
          <w:sz w:val="28"/>
          <w:szCs w:val="28"/>
        </w:rPr>
        <w:t xml:space="preserve"> является разработка научно-методических положений и практических рекомендаций по совершенствованию управления социально-экономическим развитием региона с использованием инструментария стратегического индикативного планирован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остижение поставленной цели обусловило постановку и решение следующи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изучить теоретические и методические положения по построению и реализации стратегического управления на региональном уровне и уточнить понятие «индикативное планировани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исследовать основные элементы системы индикативных планов социально-экономического развития и выявить проблемные аспекты формирования стратегии развития реги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установить состояние основных направлений социально-экономического развития регионов ЦФО на основе проведения индикативного анали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разработать рекомендации по повышению уровня научно-методического обеспечения системы регионального 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предложить и обосновать методику индикативной оценки социально-экономического развития регион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Теоретическую и методологическую основу диссертационного исследования</w:t>
      </w:r>
      <w:r>
        <w:rPr>
          <w:sz w:val="28"/>
          <w:szCs w:val="28"/>
        </w:rPr>
        <w:t xml:space="preserve"> составили научные труды отечественных и зарубежных специалистов по проблемам разработки и реализации стратегии на различных уровнях регионального хозяйства. Для решения поставленных задач использовались приемы комплексного исследования, сравнительного, экономического и математико-статистического анализа. Важнейшее место в методологии исследования принадлежит системному, структурно-логическому и интегральному подходам. В качестве инструментов исследования использовались методы сравнения, группировки и экономико-математического моделирова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Эмпирическая база исследования</w:t>
      </w:r>
      <w:r>
        <w:rPr>
          <w:sz w:val="28"/>
          <w:szCs w:val="28"/>
        </w:rPr>
        <w:t xml:space="preserve"> включает нормативно-правовые документы Министерства регионального развития РФ, Программу территориального развития ЦФО до 2020 года, справочные материалы, опубликованные в научной литературе и периодических изданиях, официальные данные Федеральной службы государственной статистики РФ, а также материалы и рекомендации научно-практических конференций и семинаров, посвящённых современным проблемам управления на региональном уровне. Это позволило гарантировать достоверность результатов проведённого исследования и аргументированность практических рекомендац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учная новизна диссертационного исследования </w:t>
      </w:r>
      <w:r>
        <w:rPr>
          <w:sz w:val="28"/>
          <w:szCs w:val="28"/>
        </w:rPr>
        <w:t>заключается в разработке и обосновании теоретико-методических положений и практических рекомендаций по повышению эффективности управления социально-экономическим развитием региона, состоящих в использовании результатов индикативной экономико-математической оценки потенциала территории, позволяющей выявить проблемные направления регионального развития, а также определить целевые пороговые значения основных индикаторов в процессе стратегического планировани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учная новизна подтверждается следующими полученными автором </w:t>
      </w:r>
      <w:r>
        <w:rPr>
          <w:b/>
          <w:color w:val="000000"/>
          <w:sz w:val="28"/>
          <w:szCs w:val="28"/>
        </w:rPr>
        <w:t>научными результатами, выносимыми на защиту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  <w:tab w:val="left" w:pos="108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уточнено понятие «индикативное планирование», предусматривающее повышение роли региональных органов власти в процессе управления инфраструктурными подсистемами регионального развития в достижении долгосрочных целей и отличающееся от существующих выделением его регулирующей функции, что позволило разработать модель реализации стратегического управления регионом (п. 5.1, п. 5.16 Паспорта специальности 08.00.05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  <w:tab w:val="left" w:pos="108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обосновано применение индикативного анализа по ключевым параметрам социально-экономического развития территории, предусматривающего построение сводного рейтинга регионов ЦФО, что позволяет выявить «точки роста» региональной экономики (п. 5.10 Паспорта специальности 08.00.05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  <w:tab w:val="left" w:pos="108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разработаны предложения по повышению эффективности научно-методического обеспечения региональных прогнозов и целевых программ в системе регионального управления в процессе реализации стратегических целей развития с позиций комплексного и системного подходов (п. 5.16 Паспорта специальности 08.00.05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  <w:tab w:val="left" w:pos="108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а и апробирована методика индикативной оценки социально-экономического развития региона, базирующаяся на определении пороговых значений основных индикаторов регионального развития с помощью комплекса экономико-математических методов, отличительной особенностью которой является возможность выявления качественных изменений анализируемых индикато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пределение их целевых пороговых значений в процессе разработки и корректировки программ и планов социально-экономического развития (п. 5.10 Паспорта специальности 08.00.05)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 исследования</w:t>
      </w:r>
      <w:r>
        <w:rPr>
          <w:sz w:val="28"/>
          <w:szCs w:val="28"/>
        </w:rPr>
        <w:t xml:space="preserve"> состоит в создании теоретико-методической базы построения стратегии социально-экономического развития региона на основе стратегического индикативного планирования. Научные положения и конкретные методические рекомендации позволяют усовершенствовать процесс разработки планов регионального развития. Разработанная методика определения пороговых значений индикаторов </w:t>
      </w:r>
      <w:r>
        <w:rPr>
          <w:color w:val="000000"/>
          <w:sz w:val="28"/>
          <w:szCs w:val="28"/>
        </w:rPr>
        <w:t>придает большую практическую значимость данному исследованию, так как полученные результаты, могут быть использованы при разработке и корректировке программ развития регионов ЦФ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36"/>
        <w:ind w:firstLine="851"/>
        <w:jc w:val="both"/>
        <w:rPr/>
      </w:pPr>
      <w:r>
        <w:rPr>
          <w:color w:val="000000"/>
          <w:sz w:val="28"/>
          <w:szCs w:val="28"/>
        </w:rPr>
        <w:t>Полученные выводы и рекомендации работы могут служить методической базой для дальнейшего исследования по проблеме стратегического управления региональным развитием, а также предлагаются к использованию в учебном процессе в рамках преподавания дисциплин «Региональная экономика», «Стратегический менеджмент» студентам экономических специальностей вузов, а также в системе переподготовки управленческих кадр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36"/>
        <w:ind w:firstLine="851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пробация и реализация результатов диссертационного исследования. </w:t>
      </w:r>
      <w:r>
        <w:rPr>
          <w:color w:val="000000"/>
          <w:sz w:val="28"/>
          <w:szCs w:val="28"/>
        </w:rPr>
        <w:t>Основные результаты диссертации обсуждались и получили положительную оценку на научно-практических конференциях различного уровня, в том числе на: М</w:t>
      </w:r>
      <w:r>
        <w:rPr>
          <w:sz w:val="28"/>
          <w:szCs w:val="28"/>
        </w:rPr>
        <w:t>еждународной конференции «Региональная социально-ориентированная политика: особенности и эффективность на различных уровнях территориальной организации» (г. Орел, 2007 г.); Международной конференции «Региональная социально-экономическая политика развития инновационной деятельности» (г. Екатеринбург, 2008 г.); Всероссийской научно-практической конференции «Россия: ключевые проблемы и решения» (г. Москва, 2008 г.); Международной конференции «Управление социально-экономическими и политическими процессами в регионах России: инновационные подходы и механизмы оптимизации» (Орёл, 2008 г.) ; Международной научно-практической конференции «Стратегии комплексного развития регионов России» (г. Орел, 2009 г.).</w:t>
      </w:r>
    </w:p>
    <w:p>
      <w:pPr>
        <w:pStyle w:val="TextBodyIndent"/>
        <w:spacing w:lineRule="auto" w:line="336"/>
        <w:ind w:firstLine="851"/>
        <w:rPr/>
      </w:pPr>
      <w:r>
        <w:rPr/>
        <w:t>Результаты исследования, в частности, методика индикативной оценки социально-экономического развития региона, нашли применение в практической деятельности Правительства Орловской области в процессе разработки и корректировки прогноза социально-экономического развития Орловской области на 2010-2012 гг.</w:t>
      </w:r>
    </w:p>
    <w:p>
      <w:pPr>
        <w:pStyle w:val="Normal"/>
        <w:widowControl w:val="false"/>
        <w:spacing w:lineRule="auto" w:line="336"/>
        <w:ind w:firstLine="851"/>
        <w:jc w:val="both"/>
        <w:rPr/>
      </w:pPr>
      <w:r>
        <w:rPr>
          <w:b/>
          <w:sz w:val="28"/>
          <w:szCs w:val="28"/>
        </w:rPr>
        <w:t xml:space="preserve">Публикации. </w:t>
      </w:r>
      <w:r>
        <w:rPr>
          <w:sz w:val="28"/>
          <w:szCs w:val="28"/>
        </w:rPr>
        <w:t>Основные результаты диссертационного исследования опубликованы в 10 научных работах, общий объем которых составляет 3,37 п.л., из них авторский вклад составляет 2,42 п.л., в т.ч. 3 научные работы 0,58 п.л., в изданиях рекомендованных ВАК Росс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3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ём и структура диссертации. </w:t>
      </w:r>
      <w:r>
        <w:rPr>
          <w:sz w:val="28"/>
          <w:szCs w:val="28"/>
        </w:rPr>
        <w:t>Диссертационная работа состоит из введения, трёх глав, заключения, в том числе 19 рисунков, 11 таблиц, 6 диаграмм, 9 формул, списка литературы, содержащего 136 наименований и 15 приложений. Общий объём работы составляет 170 страниц.</w:t>
      </w:r>
    </w:p>
    <w:p>
      <w:pPr>
        <w:pStyle w:val="Normal"/>
        <w:spacing w:lineRule="auto" w:line="336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 введении </w:t>
      </w:r>
      <w:r>
        <w:rPr>
          <w:sz w:val="28"/>
          <w:szCs w:val="28"/>
        </w:rPr>
        <w:t xml:space="preserve">обоснована актуальность темы исследования, проанализирована степень ее научной разработанности, определены цель и задачи, объект и предмет исследования, раскрываются теоретические основы и информационная база диссертации, ее научная новизна и практическая значимость. </w:t>
      </w:r>
    </w:p>
    <w:p>
      <w:pPr>
        <w:pStyle w:val="Normal"/>
        <w:spacing w:lineRule="auto" w:line="312"/>
        <w:ind w:firstLine="851"/>
        <w:jc w:val="both"/>
        <w:rPr/>
      </w:pPr>
      <w:r>
        <w:rPr>
          <w:sz w:val="28"/>
          <w:szCs w:val="28"/>
        </w:rPr>
        <w:t xml:space="preserve">В первой главе </w:t>
      </w:r>
      <w:r>
        <w:rPr>
          <w:b/>
          <w:sz w:val="28"/>
          <w:szCs w:val="28"/>
        </w:rPr>
        <w:t xml:space="preserve">«Теоретические основы стратегического планирования территориального развития» </w:t>
      </w:r>
      <w:r>
        <w:rPr>
          <w:sz w:val="28"/>
          <w:szCs w:val="28"/>
        </w:rPr>
        <w:t>рассматриваются теоретические и методические подходы к разработке стратегии социально-экономического развития; раскрывается сущность и содержание процесса индикативного регионального планирования с учётом передового опыта; выявлены проблемные аспекты формирования стратегии развития региона; систематизированы основные подходы к определению понятия «индикативное планирование»; рассмотрена структура, взаимосвязи и последовательность этапов разработки системы индикативных планов социально-экономического развития; разработана модель реализации стратегического управления регионом, предусматривающая организацию мониторинга по трёхконтурной схеме и выделение сферы реализации регулирующей функции индикативного планирования.</w:t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главе </w:t>
      </w:r>
      <w:r>
        <w:rPr>
          <w:b/>
          <w:sz w:val="28"/>
          <w:szCs w:val="28"/>
        </w:rPr>
        <w:t xml:space="preserve">«Анализ и оценка эффективности моделей управления социально-экономическим развитием регионов» </w:t>
      </w:r>
      <w:r>
        <w:rPr>
          <w:sz w:val="28"/>
          <w:szCs w:val="28"/>
        </w:rPr>
        <w:t>исследуются методические основы и общая технология анализа экономики региона; определяются обобщённые и частные задачи диагностического исследования, решаемые при помощи многомерных математико-статистических методов; проведен индикативный анализ социально-экономического развития регионов ЦФО за 2000-2007 гг., по результатам которого построен сводный рейтинг, позволяющий выявить «точки роста» региональной экономики.</w:t>
      </w:r>
    </w:p>
    <w:p>
      <w:pPr>
        <w:pStyle w:val="Normal"/>
        <w:shd w:fill="FFFFFF" w:val="clear"/>
        <w:spacing w:lineRule="auto" w:line="312"/>
        <w:ind w:firstLine="851"/>
        <w:jc w:val="both"/>
        <w:rPr>
          <w:color w:val="000000"/>
          <w:sz w:val="28"/>
          <w:szCs w:val="27"/>
        </w:rPr>
      </w:pPr>
      <w:r>
        <w:rPr>
          <w:sz w:val="28"/>
          <w:szCs w:val="28"/>
        </w:rPr>
        <w:t xml:space="preserve">В третьей главе </w:t>
      </w:r>
      <w:r>
        <w:rPr>
          <w:b/>
          <w:sz w:val="28"/>
          <w:szCs w:val="28"/>
        </w:rPr>
        <w:t xml:space="preserve">«Совершенствование процесса управления социально-экономическим развитием региона с использованием инструментария стратегического индикативного планирования» </w:t>
      </w:r>
      <w:r>
        <w:rPr>
          <w:sz w:val="28"/>
          <w:szCs w:val="28"/>
        </w:rPr>
        <w:t xml:space="preserve">даны рекомендации по совершенствованию системы регионального управления, позволяющие повысить эффективность научно-методического обеспечения региональных прогнозов и целевых программ; разработана и апробирована </w:t>
      </w:r>
      <w:r>
        <w:rPr>
          <w:color w:val="000000"/>
          <w:sz w:val="28"/>
          <w:szCs w:val="27"/>
        </w:rPr>
        <w:t xml:space="preserve">методика индикативной </w:t>
      </w:r>
      <w:r>
        <w:rPr>
          <w:sz w:val="28"/>
          <w:szCs w:val="28"/>
        </w:rPr>
        <w:t>оценки социально-экономического развития региона, предусматривающая</w:t>
      </w:r>
      <w:r>
        <w:rPr>
          <w:color w:val="000000"/>
          <w:sz w:val="28"/>
          <w:szCs w:val="27"/>
        </w:rPr>
        <w:t xml:space="preserve"> расчет пороговых значений основных индикаторов социально-экономического развития для регионов ЦФО.</w:t>
      </w:r>
      <w:r>
        <w:br w:type="page"/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  <w:caps/>
          <w:sz w:val="28"/>
          <w:szCs w:val="28"/>
        </w:rPr>
        <w:t>основные положения и результаты работы,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ыносимые на защиту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Уточнено понятие «индикативное планирование», предусматривающее повышение роли региональных органов власти в процессе управления инфраструктурными подсистеми регионального развития в достижении долгосрочных целей и отличающееся от существующих выделением его регулирующей функции, что позволило разработать модель реализации стратегического управления регионом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индикативным планированием в работе понимается механизм косвенного регулирования деятельности экономических систем на различных уровнях хозяйствования, осуществляемое посредством разрабатываемой системы прогнозов, программ и нормативов с учетом стратегических интересов региона, что позволит создать условия привлечения инфраструктурных подсистем региона к участию в их реализации, обеспечивая, тем самым, условия повышения эффективности функционирования системы в целом.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енной регулирующей функции индикативного планирования разработана модель реализации стратегического управления регионом, включающая блок мониторинга и сферу реализации регулирующей функции индикативного планирования с целью повышения эффективности взаимодействия элементов инфраструктурных подсистем регионального развития в процессе достижения стратегических целей региона (рисунок 1).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построения модели составляют следующие положения: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1. В силу высокой степени открытости региональных систем для обеспечения процессов их самоорганизации необходимо конкретизировать параметры, определяющие правовые, экономические, социокультурные и информационные условия их функционирования.</w:t>
      </w:r>
    </w:p>
    <w:p>
      <w:pPr>
        <w:pStyle w:val="Style15"/>
        <w:spacing w:lineRule="auto" w:line="360" w:before="0" w:after="0"/>
        <w:ind w:firstLine="851"/>
        <w:jc w:val="both"/>
        <w:rPr>
          <w:b/>
          <w:b/>
          <w:caps/>
        </w:rPr>
      </w:pPr>
      <w:r>
        <w:rPr>
          <w:sz w:val="28"/>
          <w:szCs w:val="28"/>
        </w:rPr>
        <w:t xml:space="preserve">2. Параметры состояния региональной системы целесообразно разделить на индикаторы, характеризующие в агрегированном виде традиционные параметры, и индикаторы условий возникновения самоорганиз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1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686800</wp:posOffset>
                </wp:positionH>
                <wp:positionV relativeFrom="paragraph">
                  <wp:posOffset>114300</wp:posOffset>
                </wp:positionV>
                <wp:extent cx="0" cy="3771900"/>
                <wp:effectExtent l="11430" t="0" r="114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9pt" to="684pt,305.95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458200</wp:posOffset>
                </wp:positionH>
                <wp:positionV relativeFrom="paragraph">
                  <wp:posOffset>114300</wp:posOffset>
                </wp:positionV>
                <wp:extent cx="228600" cy="1905"/>
                <wp:effectExtent l="635" t="62865" r="635" b="628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9pt" to="683.95pt,9.1pt" stroked="t" o:allowincell="f" style="position:absolute;flip:x">
                <v:stroke color="black" weight="2232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7875</wp:posOffset>
                </wp:positionH>
                <wp:positionV relativeFrom="paragraph">
                  <wp:posOffset>-14605</wp:posOffset>
                </wp:positionV>
                <wp:extent cx="7702550" cy="387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0" cy="3873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pacing w:val="1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pacing w:val="100"/>
                                <w:sz w:val="28"/>
                                <w:szCs w:val="28"/>
                              </w:rPr>
                              <w:t>Система стратегическ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6.5pt;height:30.5pt;mso-wrap-distance-left:9.05pt;mso-wrap-distance-right:9.05pt;mso-wrap-distance-top:0pt;mso-wrap-distance-bottom:0pt;margin-top:-1.15pt;mso-position-vertical-relative:text;margin-left: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pacing w:val="1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spacing w:val="100"/>
                          <w:sz w:val="28"/>
                          <w:szCs w:val="28"/>
                        </w:rPr>
                        <w:t>Система стратегическ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2971800" cy="2400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pt;width:233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2171700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1pt" to="341.95pt,17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7145" cy="1918335"/>
                <wp:effectExtent l="22225" t="635" r="3746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91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9.3pt,1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0" cy="1600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pt" to="477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0" cy="11430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0pt" to="576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010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0pt" to="630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31945</wp:posOffset>
                </wp:positionH>
                <wp:positionV relativeFrom="paragraph">
                  <wp:posOffset>28575</wp:posOffset>
                </wp:positionV>
                <wp:extent cx="51435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2.25pt" to="730.3pt,2.25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57515</wp:posOffset>
                </wp:positionH>
                <wp:positionV relativeFrom="paragraph">
                  <wp:posOffset>-697865</wp:posOffset>
                </wp:positionV>
                <wp:extent cx="2288540" cy="8007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85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ализация регулирующей функции индикативного планирова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34.45pt;margin-top:-55pt;width:180.15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ализация регулирующей функции индикативного планирования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14165</wp:posOffset>
                </wp:positionH>
                <wp:positionV relativeFrom="paragraph">
                  <wp:posOffset>28575</wp:posOffset>
                </wp:positionV>
                <wp:extent cx="17145" cy="2417445"/>
                <wp:effectExtent l="9525" t="635" r="952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241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2.25pt" to="325.25pt,192.55pt" stroked="t" o:allowincell="f" style="position:absolute;flip:x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4875</wp:posOffset>
                </wp:positionH>
                <wp:positionV relativeFrom="paragraph">
                  <wp:posOffset>43815</wp:posOffset>
                </wp:positionV>
                <wp:extent cx="2762250" cy="46863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бъект управления – региональн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36.9pt;mso-wrap-distance-left:9.05pt;mso-wrap-distance-right:9.05pt;mso-wrap-distance-top:0pt;mso-wrap-distance-bottom:0pt;margin-top:3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бъект управления – региональн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18400</wp:posOffset>
                </wp:positionH>
                <wp:positionV relativeFrom="paragraph">
                  <wp:posOffset>27940</wp:posOffset>
                </wp:positionV>
                <wp:extent cx="1079500" cy="7366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/>
                            </w:pPr>
                            <w:r>
                              <w:rPr/>
                              <w:t>Административные механиз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pt;height:58pt;mso-wrap-distance-left:9.05pt;mso-wrap-distance-right:9.05pt;mso-wrap-distance-top:0pt;mso-wrap-distance-bottom:0pt;margin-top:2.2pt;mso-position-vertical-relative:text;margin-left:592pt;mso-position-horizontal-relative:text">
                <v:textbox>
                  <w:txbxContent>
                    <w:p>
                      <w:pPr>
                        <w:pStyle w:val="Normal"/>
                        <w:ind w:right="20" w:hanging="0"/>
                        <w:jc w:val="center"/>
                        <w:rPr/>
                      </w:pPr>
                      <w:r>
                        <w:rPr/>
                        <w:t>Административные механиз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2514600" cy="17240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2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2pt;width:197.95pt;height:135.7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62075</wp:posOffset>
                </wp:positionH>
                <wp:positionV relativeFrom="paragraph">
                  <wp:posOffset>142875</wp:posOffset>
                </wp:positionV>
                <wp:extent cx="1733550" cy="5905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раструктур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дсистемы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гион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1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фраструктур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одсистемы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егиона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3771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2pt" to="593.9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0</wp:posOffset>
                </wp:positionH>
                <wp:positionV relativeFrom="paragraph">
                  <wp:posOffset>144780</wp:posOffset>
                </wp:positionV>
                <wp:extent cx="1257300" cy="38785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87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11.4pt;width:98.95pt;height:305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43434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593.9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1900</wp:posOffset>
                </wp:positionH>
                <wp:positionV relativeFrom="paragraph">
                  <wp:posOffset>83820</wp:posOffset>
                </wp:positionV>
                <wp:extent cx="3200400" cy="7620"/>
                <wp:effectExtent l="0" t="31115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6pt" to="548.95pt,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46900</wp:posOffset>
                </wp:positionH>
                <wp:positionV relativeFrom="paragraph">
                  <wp:posOffset>58420</wp:posOffset>
                </wp:positionV>
                <wp:extent cx="1079500" cy="7366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Информационные механиз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pt;height:58pt;mso-wrap-distance-left:9.05pt;mso-wrap-distance-right:9.05pt;mso-wrap-distance-top:0pt;mso-wrap-distance-bottom:0pt;margin-top:4.6pt;mso-position-vertical-relative:text;margin-left:54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Информационные механиз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</wp:posOffset>
                </wp:positionV>
                <wp:extent cx="3543300" cy="7620"/>
                <wp:effectExtent l="0" t="31115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8pt" to="548.95pt,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22860</wp:posOffset>
                </wp:positionV>
                <wp:extent cx="228600" cy="7620"/>
                <wp:effectExtent l="635" t="11430" r="635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5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pt" to="62.95pt,2.35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0" cy="3764280"/>
                <wp:effectExtent l="11430" t="0" r="1143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41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pt" to="45pt,298.7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76375</wp:posOffset>
                </wp:positionH>
                <wp:positionV relativeFrom="paragraph">
                  <wp:posOffset>13335</wp:posOffset>
                </wp:positionV>
                <wp:extent cx="1047750" cy="2476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мент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pt;height:19.5pt;mso-wrap-distance-left:9.05pt;mso-wrap-distance-right:9.05pt;mso-wrap-distance-top:0pt;mso-wrap-distance-bottom:0pt;margin-top:1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Элемен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6400</wp:posOffset>
                </wp:positionH>
                <wp:positionV relativeFrom="paragraph">
                  <wp:posOffset>83820</wp:posOffset>
                </wp:positionV>
                <wp:extent cx="1257300" cy="34213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2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6.6pt;width:98.95pt;height:269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0675</wp:posOffset>
                </wp:positionH>
                <wp:positionV relativeFrom="paragraph">
                  <wp:posOffset>66675</wp:posOffset>
                </wp:positionV>
                <wp:extent cx="1047750" cy="2476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мент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pt;height:19.5pt;mso-wrap-distance-left:9.05pt;mso-wrap-distance-right:9.05pt;mso-wrap-distance-top:0pt;mso-wrap-distance-bottom:0pt;margin-top:5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Элемен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1943100" cy="7620"/>
                <wp:effectExtent l="0" t="31115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2pt" to="449.95pt,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3300</wp:posOffset>
                </wp:positionH>
                <wp:positionV relativeFrom="paragraph">
                  <wp:posOffset>129540</wp:posOffset>
                </wp:positionV>
                <wp:extent cx="2171700" cy="7620"/>
                <wp:effectExtent l="0" t="31115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2pt" to="449.95pt,1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89600</wp:posOffset>
                </wp:positionH>
                <wp:positionV relativeFrom="paragraph">
                  <wp:posOffset>-10160</wp:posOffset>
                </wp:positionV>
                <wp:extent cx="965200" cy="7366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Экономические механиз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58pt;mso-wrap-distance-left:9.05pt;mso-wrap-distance-right:9.05pt;mso-wrap-distance-top:0pt;mso-wrap-distance-bottom:0pt;margin-top:-0.8pt;mso-position-vertical-relative:text;margin-left:448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/>
                        <w:t>Экономические механиз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04975</wp:posOffset>
                </wp:positionH>
                <wp:positionV relativeFrom="paragraph">
                  <wp:posOffset>120015</wp:posOffset>
                </wp:positionV>
                <wp:extent cx="1162050" cy="3619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.  . 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9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.  .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51435</wp:posOffset>
                </wp:positionV>
                <wp:extent cx="1143000" cy="310324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05pt;width:89.95pt;height:244.3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14700</wp:posOffset>
                </wp:positionH>
                <wp:positionV relativeFrom="paragraph">
                  <wp:posOffset>121920</wp:posOffset>
                </wp:positionV>
                <wp:extent cx="10287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pt" to="341.95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18000</wp:posOffset>
                </wp:positionH>
                <wp:positionV relativeFrom="paragraph">
                  <wp:posOffset>-34925</wp:posOffset>
                </wp:positionV>
                <wp:extent cx="965200" cy="5080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Правовые механиз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40pt;mso-wrap-distance-left:9.05pt;mso-wrap-distance-right:9.05pt;mso-wrap-distance-top:0pt;mso-wrap-distance-bottom:0pt;margin-top:-2.75pt;mso-position-vertical-relative:text;margin-left:340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/>
                        <w:t>Правовые механиз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3575</wp:posOffset>
                </wp:positionH>
                <wp:positionV relativeFrom="paragraph">
                  <wp:posOffset>112395</wp:posOffset>
                </wp:positionV>
                <wp:extent cx="933450" cy="24765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Элемент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19.5pt;mso-wrap-distance-left:9.05pt;mso-wrap-distance-right:9.05pt;mso-wrap-distance-top:0pt;mso-wrap-distance-bottom:0pt;margin-top:8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Элемент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14800</wp:posOffset>
                </wp:positionH>
                <wp:positionV relativeFrom="paragraph">
                  <wp:posOffset>167005</wp:posOffset>
                </wp:positionV>
                <wp:extent cx="5143500" cy="17145"/>
                <wp:effectExtent l="635" t="9525" r="63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1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15pt" to="728.95pt,14.45pt" stroked="t" o:allowincell="f" style="position:absolute;flip:y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3895</wp:posOffset>
                </wp:positionH>
                <wp:positionV relativeFrom="paragraph">
                  <wp:posOffset>106680</wp:posOffset>
                </wp:positionV>
                <wp:extent cx="7658100" cy="17145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714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3.85pt;margin-top:8.4pt;width:602.95pt;height:13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1143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4pt" to="42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106680</wp:posOffset>
                </wp:positionV>
                <wp:extent cx="1257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4pt" to="530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0</wp:posOffset>
                </wp:positionH>
                <wp:positionV relativeFrom="paragraph">
                  <wp:posOffset>106680</wp:posOffset>
                </wp:positionV>
                <wp:extent cx="1257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.4pt" to="63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90775</wp:posOffset>
                </wp:positionH>
                <wp:positionV relativeFrom="paragraph">
                  <wp:posOffset>36195</wp:posOffset>
                </wp:positionV>
                <wp:extent cx="5276850" cy="35433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3543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0"/>
                              </w:rPr>
                            </w:pPr>
                            <w:r>
                              <w:rPr>
                                <w:b/>
                                <w:spacing w:val="200"/>
                              </w:rPr>
                              <w:t>СИСТЕМА МОНИТОР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5.5pt;height:27.9pt;mso-wrap-distance-left:9.05pt;mso-wrap-distance-right:9.05pt;mso-wrap-distance-top:0pt;mso-wrap-distance-bottom:0pt;margin-top:2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0"/>
                        </w:rPr>
                      </w:pPr>
                      <w:r>
                        <w:rPr>
                          <w:b/>
                          <w:spacing w:val="200"/>
                        </w:rPr>
                        <w:t>СИСТЕМА МОНИТОР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4700</wp:posOffset>
                </wp:positionH>
                <wp:positionV relativeFrom="paragraph">
                  <wp:posOffset>127000</wp:posOffset>
                </wp:positionV>
                <wp:extent cx="1079500" cy="9652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каторы само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pt;height:76pt;mso-wrap-distance-left:9.05pt;mso-wrap-distance-right:9.05pt;mso-wrap-distance-top:0pt;mso-wrap-distance-bottom:0pt;margin-top:10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дикаторы само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17700</wp:posOffset>
                </wp:positionH>
                <wp:positionV relativeFrom="paragraph">
                  <wp:posOffset>127000</wp:posOffset>
                </wp:positionV>
                <wp:extent cx="1193800" cy="9652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Индикаторы состояния региональной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pt;height:76pt;mso-wrap-distance-left:9.05pt;mso-wrap-distance-right:9.05pt;mso-wrap-distance-top:0pt;mso-wrap-distance-bottom:0pt;margin-top:10pt;mso-position-vertical-relative:text;margin-left:151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Индикаторы состояния региональн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75000</wp:posOffset>
                </wp:positionH>
                <wp:positionV relativeFrom="paragraph">
                  <wp:posOffset>127000</wp:posOffset>
                </wp:positionV>
                <wp:extent cx="965200" cy="9652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Социо-культурны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76pt;mso-wrap-distance-left:9.05pt;mso-wrap-distance-right:9.05pt;mso-wrap-distance-top:0pt;mso-wrap-distance-bottom:0pt;margin-top:10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/>
                        <w:t>Социо-культурны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75300</wp:posOffset>
                </wp:positionH>
                <wp:positionV relativeFrom="paragraph">
                  <wp:posOffset>127000</wp:posOffset>
                </wp:positionV>
                <wp:extent cx="1079500" cy="73660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ческие фактор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pt;height:58pt;mso-wrap-distance-left:9.05pt;mso-wrap-distance-right:9.05pt;mso-wrap-distance-top:0pt;mso-wrap-distance-bottom:0pt;margin-top:10pt;mso-position-vertical-relative:text;margin-left:4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ческие факторы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46900</wp:posOffset>
                </wp:positionH>
                <wp:positionV relativeFrom="paragraph">
                  <wp:posOffset>127000</wp:posOffset>
                </wp:positionV>
                <wp:extent cx="1079500" cy="6223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622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Информационная сре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pt;height:49pt;mso-wrap-distance-left:9.05pt;mso-wrap-distance-right:9.05pt;mso-wrap-distance-top:0pt;mso-wrap-distance-bottom:0pt;margin-top:10pt;mso-position-vertical-relative:text;margin-left:54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Информационная сре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8000</wp:posOffset>
                </wp:positionH>
                <wp:positionV relativeFrom="paragraph">
                  <wp:posOffset>66040</wp:posOffset>
                </wp:positionV>
                <wp:extent cx="965200" cy="52514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5251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Правовые фактор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41.35pt;mso-wrap-distance-left:9.05pt;mso-wrap-distance-right:9.05pt;mso-wrap-distance-top:0pt;mso-wrap-distance-bottom:0pt;margin-top:5.2pt;mso-position-vertical-relative:text;margin-left:340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Правовые фактор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341995</wp:posOffset>
                </wp:positionH>
                <wp:positionV relativeFrom="paragraph">
                  <wp:posOffset>30480</wp:posOffset>
                </wp:positionV>
                <wp:extent cx="344805" cy="6985"/>
                <wp:effectExtent l="635" t="11430" r="635" b="114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85pt,2.4pt" to="683.95pt,2.9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57700</wp:posOffset>
                </wp:positionH>
                <wp:positionV relativeFrom="paragraph">
                  <wp:posOffset>23495</wp:posOffset>
                </wp:positionV>
                <wp:extent cx="0" cy="1143000"/>
                <wp:effectExtent l="63500" t="0" r="635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85pt" to="351pt,91.8pt" stroked="t" o:allowincell="f" style="position:absolute;flip:y">
                <v:stroke color="black" weight="2232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0</wp:posOffset>
                </wp:positionH>
                <wp:positionV relativeFrom="paragraph">
                  <wp:posOffset>137795</wp:posOffset>
                </wp:positionV>
                <wp:extent cx="0" cy="1028700"/>
                <wp:effectExtent l="63500" t="0" r="635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.85pt" to="450pt,91.8pt" stroked="t" o:allowincell="f" style="position:absolute;flip:y">
                <v:stroke color="black" weight="2232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086600</wp:posOffset>
                </wp:positionH>
                <wp:positionV relativeFrom="paragraph">
                  <wp:posOffset>23495</wp:posOffset>
                </wp:positionV>
                <wp:extent cx="0" cy="1143000"/>
                <wp:effectExtent l="63500" t="0" r="635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85pt" to="558pt,91.8pt" stroked="t" o:allowincell="f" style="position:absolute;flip:y">
                <v:stroke color="black" weight="2232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77075</wp:posOffset>
                </wp:positionH>
                <wp:positionV relativeFrom="paragraph">
                  <wp:posOffset>128270</wp:posOffset>
                </wp:positionV>
                <wp:extent cx="933450" cy="82677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26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фера информационных взаимо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65.1pt;mso-wrap-distance-left:9.05pt;mso-wrap-distance-right:9.05pt;mso-wrap-distance-top:0pt;mso-wrap-distance-bottom:0pt;margin-top:10.1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фера информационных взаимо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05475</wp:posOffset>
                </wp:positionH>
                <wp:positionV relativeFrom="paragraph">
                  <wp:posOffset>67310</wp:posOffset>
                </wp:positionV>
                <wp:extent cx="933450" cy="70485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фера экономически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55.5pt;mso-wrap-distance-left:9.05pt;mso-wrap-distance-right:9.05pt;mso-wrap-distance-top:0pt;mso-wrap-distance-bottom:0pt;margin-top:5.3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фера экономически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15875</wp:posOffset>
                </wp:positionV>
                <wp:extent cx="0" cy="800100"/>
                <wp:effectExtent l="63500" t="0" r="635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5pt" to="288pt,64.2pt" stroked="t" o:allowincell="f" style="position:absolute;flip:y">
                <v:stroke color="black" weight="2232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74445</wp:posOffset>
                </wp:positionH>
                <wp:positionV relativeFrom="paragraph">
                  <wp:posOffset>-1270</wp:posOffset>
                </wp:positionV>
                <wp:extent cx="0" cy="800100"/>
                <wp:effectExtent l="63500" t="0" r="635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-0.1pt" to="100.35pt,62.85pt" stroked="t" o:allowincell="f" style="position:absolute;flip:y">
                <v:stroke color="black" weight="2232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31745</wp:posOffset>
                </wp:positionH>
                <wp:positionV relativeFrom="paragraph">
                  <wp:posOffset>-1270</wp:posOffset>
                </wp:positionV>
                <wp:extent cx="0" cy="800100"/>
                <wp:effectExtent l="63500" t="0" r="635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-0.1pt" to="199.35pt,62.85pt" stroked="t" o:allowincell="f" style="position:absolute;flip:y">
                <v:stroke color="black" weight="2232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3875</wp:posOffset>
                </wp:positionH>
                <wp:positionV relativeFrom="paragraph">
                  <wp:posOffset>6350</wp:posOffset>
                </wp:positionV>
                <wp:extent cx="819150" cy="47625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вая сф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37.5pt;mso-wrap-distance-left:9.05pt;mso-wrap-distance-right:9.05pt;mso-wrap-distance-top:0pt;mso-wrap-distance-bottom:0pt;margin-top:0.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авовая сф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</wp:posOffset>
                </wp:positionH>
                <wp:positionV relativeFrom="paragraph">
                  <wp:posOffset>114935</wp:posOffset>
                </wp:positionV>
                <wp:extent cx="6515100" cy="0"/>
                <wp:effectExtent l="0" t="11430" r="0" b="1143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05pt" to="557.95pt,9.0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sz w:val="28"/>
          <w:szCs w:val="28"/>
        </w:rPr>
        <w:t>Рисунок 1 – Модель реализации стратегического управления регионом</w:t>
      </w:r>
    </w:p>
    <w:p>
      <w:pPr>
        <w:pStyle w:val="Style15"/>
        <w:spacing w:lineRule="auto" w:line="360" w:before="0" w:after="0"/>
        <w:ind w:hanging="0"/>
        <w:jc w:val="both"/>
        <w:rPr>
          <w:b/>
          <w:b/>
          <w:caps/>
        </w:rPr>
      </w:pPr>
      <w:r>
        <w:rPr>
          <w:sz w:val="28"/>
          <w:szCs w:val="28"/>
        </w:rPr>
        <w:t>(многовариантность видов экономических агентов, свобода выбора решений, локальные объединения по интересам)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3. Мониторинг, как один из основных элементов управления, необходимо организовывать по трёхконтурной схеме в связи с различной скоростью изменения факторов: быстро изменяющиеся факторы – информационные; факторы со средней динамичностью – экономические; медленно-изменяющиеся факторы – социокультур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В сферу реализации регулирующей функции индикативного планирования следует включить правовые, экономические, информационные и административные механизмы управляющего воздействия, направленные на повышение эффективности регионального стратегического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основано применение индикативного анализа по ключевым параметрам социально-экономического развития территории, предусматривающего построение сводного рейтинга регионов ЦФО, что позволяет выявить «точки роста» региональн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проведения индикативного анализа включает оценку главных, по мнению автора, индикаторов социально-экономического развития регионов ЦФО, характеризующих эффективность использования ресурсов и значимость достигнутых результатов, выраженных через среднедушевые показатели, с целью изменения традиционного способа построения социально-экономического рейтинга российских регионов, в основу которого положены абсолютные показатели экономического развития и темпы экономического рос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лагаемую систему показателей вошли: численность граждан, ищущих работу через службы занятости, в расчете на 1000 жителей региона – сводный показатель развития социальной сферы регион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); валовой региональный продукт на душу населения как главный и наиболее точный индикатор социально-экономического развития регион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); инвестиции в основной капитал в расчете на душу населения – показатель инвестиционной привлекательности региона для российских инвесторов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); денежные доходы на душу населения – сводный показатель для характеристики уровня жизни населения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); численность населения с денежными доходами ниже величины прожиточного минимума – характеризует реальный уровень жизни населения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); иностранные инвестиции на душу населения – характеристика инвестиционной привлекательности региона для зарубежных инвесторов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); объем розничного товарооборота на душу населения – сводный показатель, отражающий результативность функционирования торговл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7)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динамики социально-экономического развития по разработанной автором системе показателей предлагается сводный рейтинг регионов ЦФО, построенный по усредненным значениям указанных индикаторов за период 2000-2007 гг. (таблица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Сводный рейтинг регионов ЦФО, балл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720"/>
        <w:gridCol w:w="720"/>
        <w:gridCol w:w="720"/>
        <w:gridCol w:w="720"/>
        <w:gridCol w:w="600"/>
        <w:gridCol w:w="660"/>
        <w:gridCol w:w="1260"/>
        <w:gridCol w:w="13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егионы ЦФО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астные рейтинги по средним значениям индикаторов за 2000-2007 г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Средний геометрический рейтинг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Сводный рейтин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rFonts w:cs="Arial"/>
                <w:color w:val="000000"/>
              </w:rPr>
              <w:t xml:space="preserve">Белгород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Брян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rFonts w:cs="Arial"/>
                <w:color w:val="000000"/>
              </w:rPr>
              <w:t xml:space="preserve">Владимир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rFonts w:cs="Arial"/>
                <w:color w:val="000000"/>
              </w:rPr>
              <w:t xml:space="preserve">Воронеж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ванов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алуж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rFonts w:cs="Arial"/>
                <w:color w:val="000000"/>
              </w:rPr>
              <w:t xml:space="preserve">Костром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ур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Липец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осков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рлов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язан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молен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Тамбов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Твер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Туль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Ярослав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. 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анных ранжирования индикаторов позволяет установить состояние тех или иных направлений социально-экономического развития регионов ЦФО, а также выявить «точки роста» региональной экономики, на которые должны ориентироваться органы государственной власти и местного самоуправления в процессе управления социально-экономическим развитием регионов. Так, требует исправления сложившееся неблагоприятное положение отдельных направлений развития Орловской, Курской, Костромской, Воронежской и Тамбовской областей, относящихся к группе регионов с низким уровнем развития, что подтверждают значения сводного рейтинга. Учёт полученных данных позволит органам регионального управления разработать предложения по соответствующей корректировке отдельных направлений деятельности этих регионов с целью ее нормализации и повышения эффективност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3. Разработаны предложения по повышению эффективности научно-методического обеспечения региональных прогнозов и целевых программ в системе регионального управления в процессе реализации стратегических целей развития с позиций комплексного и системного подход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дним из направлений дальнейшего повышения уровня регионального социально-экономического развития является становление научно обоснованной системы регионального стратегического планирования, позволяющей комплексно подходить к региональному развитию и способствовать достижению компромисса интересов региона и муниципалитетов. Вместе с тем действующие системы регионального управления до настоящего времени не содержали блока научно-методического обоснования. Эта деятельность проводилась как на федеральном, так и на региональном уровнях, однако не носила системного характера, что свидетельствует о недостаточной эффективности применения данной системы на практике. Для управления экономикой региона в развитии необходимо провести реструктуризацию в системе управления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ее реформирования должно послужить введение в структуру системы такой организационной составляющей, которая бы осуществляла информационное обеспечение, анализ, прогноз экономического развития региона и мониторинг региональных проблем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вой составляющей в системе регионального управления, выполняющей все эти функции, может стать блок её научно-методического обоснования, включающий информационную подсистему, которая служит базой для анализа развития региона (рисунок 2)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aps/>
          <w:sz w:val="28"/>
          <w:szCs w:val="28"/>
        </w:rPr>
      </w:pPr>
      <w:r>
        <w:rPr>
          <w:cap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28565" cy="5828665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5828760"/>
                          <a:chOff x="0" y="0"/>
                          <a:chExt cx="5028480" cy="582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0" cy="3656880"/>
                          </a:xfrm>
                          <a:custGeom>
                            <a:avLst/>
                            <a:gdLst>
                              <a:gd name="textAreaLeft" fmla="*/ 39960 w 820440"/>
                              <a:gd name="textAreaRight" fmla="*/ 780480 w 820440"/>
                              <a:gd name="textAreaTop" fmla="*/ 39960 h 2073240"/>
                              <a:gd name="textAreaBottom" fmla="*/ 2033280 h 2073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456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0968"/>
                                </a:lnTo>
                                <a:arcTo wR="3600" hR="3600" stAng="10800000" swAng="-5400000"/>
                                <a:lnTo>
                                  <a:pt x="18000" y="5456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4914360"/>
                            <a:ext cx="436680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771360"/>
                            <a:ext cx="36568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913680"/>
                            <a:ext cx="1548720" cy="2479680"/>
                          </a:xfrm>
                          <a:custGeom>
                            <a:avLst/>
                            <a:gdLst>
                              <a:gd name="textAreaLeft" fmla="*/ 42840 w 878040"/>
                              <a:gd name="textAreaRight" fmla="*/ 835200 w 878040"/>
                              <a:gd name="textAreaTop" fmla="*/ 42840 h 1405800"/>
                              <a:gd name="textAreaBottom" fmla="*/ 1362960 h 140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5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978"/>
                                </a:lnTo>
                                <a:arcTo wR="3600" hR="3600" stAng="10800000" swAng="-5400000"/>
                                <a:lnTo>
                                  <a:pt x="18000" y="345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5080" y="800280"/>
                            <a:ext cx="129492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я регионального развития Ро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13760"/>
                            <a:ext cx="1108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етодическ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осн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1080"/>
                            <a:ext cx="11430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ниторинг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альных проб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4860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нализ развития реги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05740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гнозы территориального развития России и её регио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028160"/>
                            <a:ext cx="10846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вое обесп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486080"/>
                            <a:ext cx="13708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ые зако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8273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одательные акты субъектов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400480"/>
                            <a:ext cx="1370880" cy="89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азы президента, нормативные акты Федеральных и региональных органов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94256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альная политика Ро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885480"/>
                            <a:ext cx="2971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управления регионального 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4113360"/>
                            <a:ext cx="8377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ые органы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4113360"/>
                            <a:ext cx="129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ы управления субъектов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113360"/>
                            <a:ext cx="1142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ые орг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4996080"/>
                            <a:ext cx="250524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альный хозяйственный механ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5200560"/>
                            <a:ext cx="144576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ые методы регул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760" y="5200560"/>
                            <a:ext cx="134316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9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методы регул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720" y="5200560"/>
                            <a:ext cx="124956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альные целевые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7920" y="4800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3656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0" y="2513160"/>
                            <a:ext cx="15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0" y="1142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02816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057400"/>
                            <a:ext cx="72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1370880"/>
                            <a:ext cx="304200" cy="571680"/>
                          </a:xfrm>
                          <a:prstGeom prst="downArrow">
                            <a:avLst>
                              <a:gd name="adj1" fmla="val 50000"/>
                              <a:gd name="adj2" fmla="val 469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3680" y="3084840"/>
                            <a:ext cx="10663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альная поли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бъектов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5800" y="2742480"/>
                            <a:ext cx="151920" cy="1028160"/>
                          </a:xfrm>
                          <a:prstGeom prst="downArrow">
                            <a:avLst>
                              <a:gd name="adj1" fmla="val 50000"/>
                              <a:gd name="adj2" fmla="val 1691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2971080"/>
                            <a:ext cx="1519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2742480"/>
                            <a:ext cx="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31996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9760" y="26283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65688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2171160"/>
                            <a:ext cx="5702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34282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799560"/>
                            <a:ext cx="110484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здание информационной ба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256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8280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7424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02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085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102816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458.95pt" coordorigin="0,0" coordsize="7919,9179">
                <v:rect id="shape_0" stroked="f" o:allowincell="f" style="position:absolute;left:0;top:0;width:7918;height:9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0;top:0;width:2278;height:5758;mso-wrap-style:none;v-text-anchor:middle;mso-position-horizontal-relative:char">
                  <v:fill o:detectmouseclick="t" type="solid" color2="black"/>
                  <v:stroke color="black" weight="22320" dashstyle="dash" joinstyle="miter" endcap="flat"/>
                  <w10:wrap type="none"/>
                </v:roundrect>
                <v:roundrect id="shape_0" fillcolor="white" stroked="t" o:allowincell="f" style="position:absolute;left:481;top:7739;width:6876;height:1259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oundrect>
                <v:roundrect id="shape_0" fillcolor="white" stroked="t" o:allowincell="f" style="position:absolute;left:899;top:5939;width:5758;height:1619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oundrect>
                <v:roundrect id="shape_0" fillcolor="white" stroked="t" o:allowincell="f" style="position:absolute;left:4919;top:1439;width:2438;height:3904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oundrect>
                <v:shape id="shape_0" fillcolor="white" stroked="t" o:allowincell="f" style="position:absolute;left:2638;top:1260;width:2038;height:9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я регионального развития Ро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79;width:1745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етодическое</w:t>
                        </w:r>
                      </w:p>
                      <w:p>
                        <w:pPr>
                          <w:overflowPunct w:val="false"/>
                          <w:bidi w:val="0"/>
                          <w:ind w:left="-180" w:right="-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основа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;top:4679;width:179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ниторинг 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альных проблем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359;top:234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нализ развития региона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359;top:324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гнозы территориального развития России и её регионов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5219;top:1619;width:1707;height:6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вое обеспеч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38;top:2340;width:2158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ые зако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2878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одательные акты субъектов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3780;width:2158;height:1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азы президента, нормативные акты Федеральных и региональных органов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3059;width:12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альная политика Ро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8;top:6119;width:46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управления регионального развит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78;top:6478;width:131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ые органы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6478;width:20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ы управления субъектов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6478;width:17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ые орг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8;top:7868;width:3944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альный хозяйственный механиз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0;top:8190;width:2276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ые методы регул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14;top:8190;width:2114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9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методы регул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1;top:8190;width:1967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альные целевые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39,7560" to="3839,77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9,5759" to="3719,59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9,3958" to="2517,39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9,1799" to="2638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1619" to="5038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3240" to="4917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359;top:2159;width:478;height:89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8;top:4858;width:1678;height:8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альная политика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бъектов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39;top:4319;width:238;height:161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4679" to="4917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4319" to="3608,48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9,5039" to="2997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4139" to="5038,41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5759" to="719,77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9;top:3419;width:89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020,5399" to="7020,77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18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1259;width:1739;height:8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здание информационной базы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1260,1979" to="1260,2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879" to="1260,3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4319" to="12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1619" to="538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4859" to="538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619" to="179,4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Система регионального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настоящее время практически не используется применение системного подхода к формированию информационного обеспечения регионального управления, что приводит к определённым сложностям при прогнозировании территориального развития России и её регионов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ённое предложение позволит повысить уровень научной обоснованности региональных стратегических прогнозов, планов, программ на основе информационной обеспеченности и мониторинга региональных проблем, а также более комплексно представить структуру и взаимосвязи системы регионального управления с позиции современных требовани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4. Предложена и апробирована методика индикативной оценки социально-экономического развития региона, базирующаяся на определении пороговых значений основных индикаторов регионального развития с помощью комплекса экономико-математических методов, отличительной особенностью которой является возможность выявления качественных изменений анализируемых индикаторов и определение их целевых пороговых значений в процессе разработки и корректировки программ и планов социально-экономического развития.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>Разработанная методика включает следующий алгоритм:</w:t>
      </w:r>
    </w:p>
    <w:p>
      <w:pPr>
        <w:pStyle w:val="TextBodyIndent"/>
        <w:spacing w:lineRule="auto" w:line="360"/>
        <w:ind w:firstLine="851"/>
        <w:rPr/>
      </w:pPr>
      <w:r>
        <w:rPr>
          <w:szCs w:val="28"/>
        </w:rPr>
        <w:t xml:space="preserve">1. При определении системы анализируемых показателей, автором </w:t>
      </w:r>
      <w:r>
        <w:rPr>
          <w:color w:val="000000"/>
          <w:szCs w:val="28"/>
        </w:rPr>
        <w:t>выбрано восемь основных обобщающих индикаторов социально-экономического развития региона, характеризующих его перспективное развитие.</w:t>
      </w:r>
      <w:r>
        <w:rPr/>
        <w:t xml:space="preserve"> Анализ их содержания и основных характеристик позволил выявить определённую степень дублирования. Ввиду этого для дальнейшего исследования были выбраны показатели, комплексный анализ которых </w:t>
      </w:r>
      <w:r>
        <w:rPr>
          <w:szCs w:val="28"/>
        </w:rPr>
        <w:t>позволяет получить достаточно точную сводную картину социально-экономического состояния регионов ЦФО</w:t>
      </w:r>
      <w:r>
        <w:rPr/>
        <w:t>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360"/>
        <w:ind w:left="0" w:firstLine="851"/>
        <w:rPr>
          <w:szCs w:val="28"/>
        </w:rPr>
      </w:pPr>
      <w:r>
        <w:rPr>
          <w:szCs w:val="28"/>
        </w:rPr>
        <w:t>валовой региональный продукт на душу насе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360"/>
        <w:ind w:left="0" w:firstLine="851"/>
        <w:rPr/>
      </w:pPr>
      <w:r>
        <w:rPr>
          <w:szCs w:val="28"/>
        </w:rPr>
        <w:t>инвестиции в основной капитал на душу насе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360"/>
        <w:ind w:left="0" w:firstLine="851"/>
        <w:rPr>
          <w:szCs w:val="28"/>
        </w:rPr>
      </w:pPr>
      <w:r>
        <w:rPr>
          <w:szCs w:val="28"/>
        </w:rPr>
        <w:t>среднедушевые денежные доходы населения</w:t>
      </w:r>
      <w:r>
        <w:rPr>
          <w:szCs w:val="28"/>
          <w:lang w:val="en-US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360"/>
        <w:ind w:left="0" w:firstLine="851"/>
        <w:rPr>
          <w:color w:val="000000"/>
          <w:szCs w:val="28"/>
        </w:rPr>
      </w:pPr>
      <w:r>
        <w:rPr>
          <w:szCs w:val="28"/>
        </w:rPr>
        <w:t>численность студентов высших учебных заведений в расчете на 10 000 человек населения.</w:t>
      </w:r>
    </w:p>
    <w:p>
      <w:pPr>
        <w:pStyle w:val="TextBodyIndent"/>
        <w:spacing w:lineRule="auto" w:line="360"/>
        <w:ind w:firstLine="851"/>
        <w:rPr/>
      </w:pPr>
      <w:r>
        <w:rPr/>
        <w:t>Репрезентативность выборки данных обосновывается тем, что анализ проводится за период времени, характеризующийся относительной стабильностью социально-экономического развития регионов ЦФО.</w:t>
      </w:r>
    </w:p>
    <w:p>
      <w:pPr>
        <w:pStyle w:val="TextBodyIndent"/>
        <w:spacing w:lineRule="auto" w:line="360"/>
        <w:ind w:firstLine="851"/>
        <w:rPr>
          <w:color w:val="000000"/>
          <w:szCs w:val="28"/>
        </w:rPr>
      </w:pPr>
      <w:r>
        <w:rPr>
          <w:szCs w:val="28"/>
        </w:rPr>
        <w:t xml:space="preserve">2. Большинство применяемых методик имеют в своей основе только количественный (экономико-статистический) анализ уровня социально-экономического развития региона. Между тем придание большей практической ценности заключается в обеспечении качественной стороны такого анализа. С этой целью </w:t>
      </w:r>
      <w:r>
        <w:rPr>
          <w:color w:val="000000"/>
          <w:szCs w:val="28"/>
        </w:rPr>
        <w:t>представляется целесообразным применить психофизические шкалы, которые переводят значения индикатора в так называемую функцию желательности по формулам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1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position w:val="-30"/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927100" cy="444500"/>
            <wp:effectExtent l="0" t="0" r="0" b="0"/>
            <wp:docPr id="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(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– функция желательности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дированные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>-го показателя, представляющие собой безразмерные величин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-го информативного показателя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границы области «удовлетворительно» в исходной шкале.</w:t>
      </w:r>
    </w:p>
    <w:p>
      <w:pPr>
        <w:pStyle w:val="TextBodyIndent"/>
        <w:spacing w:lineRule="auto" w:line="360"/>
        <w:ind w:firstLine="851"/>
        <w:rPr/>
      </w:pPr>
      <w:r>
        <w:rPr>
          <w:bCs/>
          <w:color w:val="000000"/>
          <w:szCs w:val="28"/>
        </w:rPr>
        <w:t xml:space="preserve">3. По указанным формулам </w:t>
      </w:r>
      <w:r>
        <w:rPr>
          <w:color w:val="000000"/>
          <w:szCs w:val="28"/>
        </w:rPr>
        <w:t xml:space="preserve">значения индикаторов </w:t>
      </w:r>
      <w:r>
        <w:rPr>
          <w:bCs/>
          <w:color w:val="000000"/>
          <w:szCs w:val="28"/>
        </w:rPr>
        <w:t>п</w:t>
      </w:r>
      <w:r>
        <w:rPr>
          <w:color w:val="000000"/>
          <w:szCs w:val="28"/>
        </w:rPr>
        <w:t xml:space="preserve">ереведены в функцию желательности и </w:t>
      </w:r>
      <w:r>
        <w:rPr>
          <w:szCs w:val="28"/>
        </w:rPr>
        <w:t xml:space="preserve">установлено соответствие между лингвистическими оценками желательности значений индикатора 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 и числовыми интервалами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) </w:t>
      </w:r>
      <w:r>
        <w:rPr>
          <w:szCs w:val="28"/>
        </w:rPr>
        <w:t>(таблица 2)</w:t>
      </w:r>
      <w:r>
        <w:rPr>
          <w:i/>
          <w:szCs w:val="28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Таблица 2</w:t>
      </w:r>
      <w:r>
        <w:rPr/>
        <w:t xml:space="preserve"> – Числовые интервалы шкалы Харрингтон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autoSpaceDE w:val="true"/>
              <w:spacing w:before="40" w:after="40"/>
              <w:outlineLvl w:val="9"/>
              <w:rPr/>
            </w:pPr>
            <w:r>
              <w:rPr>
                <w:b/>
                <w:sz w:val="24"/>
                <w:szCs w:val="24"/>
              </w:rPr>
              <w:t>Лингвистическая оцен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autoSpaceDE w:val="true"/>
              <w:spacing w:before="40" w:after="40"/>
              <w:ind w:firstLine="3"/>
              <w:outlineLvl w:val="9"/>
              <w:rPr/>
            </w:pPr>
            <w:r>
              <w:rPr>
                <w:b/>
                <w:sz w:val="24"/>
                <w:szCs w:val="24"/>
              </w:rPr>
              <w:t>Интервалы значений функции желательности</w:t>
            </w:r>
            <w:r>
              <w:rPr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>d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чень хорош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"/>
              <w:jc w:val="center"/>
              <w:rPr/>
            </w:pPr>
            <w:r>
              <w:rPr/>
              <w:t>1,00-0,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Хорош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"/>
              <w:jc w:val="center"/>
              <w:rPr/>
            </w:pPr>
            <w:r>
              <w:rPr/>
              <w:t>0,80-0,6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овлетворительн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"/>
              <w:jc w:val="center"/>
              <w:rPr/>
            </w:pPr>
            <w:r>
              <w:rPr/>
              <w:t>0,6</w:t>
            </w:r>
            <w:r>
              <w:rPr>
                <w:lang w:val="en-US"/>
              </w:rPr>
              <w:t>3</w:t>
            </w:r>
            <w:r>
              <w:rPr/>
              <w:t>-0,3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лох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"/>
              <w:jc w:val="center"/>
              <w:rPr/>
            </w:pPr>
            <w:r>
              <w:rPr/>
              <w:t>0,37-0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чень плох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"/>
              <w:jc w:val="center"/>
              <w:rPr/>
            </w:pPr>
            <w:r>
              <w:rPr/>
              <w:t>0,20-0,00</w:t>
            </w:r>
          </w:p>
        </w:tc>
      </w:tr>
    </w:tbl>
    <w:p>
      <w:pPr>
        <w:pStyle w:val="TextBodyIndent"/>
        <w:spacing w:lineRule="auto" w:line="360"/>
        <w:ind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firstLine="851"/>
        <w:rPr>
          <w:color w:val="000000"/>
          <w:szCs w:val="28"/>
        </w:rPr>
      </w:pPr>
      <w:r>
        <w:rPr>
          <w:color w:val="000000"/>
          <w:szCs w:val="28"/>
        </w:rPr>
        <w:t>4. Следующим этапом является построение графиков распределения регионов ЦФО по интервалам значений частных функций желательности. По показателю «</w:t>
      </w:r>
      <w:r>
        <w:rPr>
          <w:szCs w:val="28"/>
        </w:rPr>
        <w:t>среднедушевые денежные доходы населения</w:t>
      </w:r>
      <w:r>
        <w:rPr>
          <w:color w:val="000000"/>
          <w:szCs w:val="28"/>
        </w:rPr>
        <w:t>» функция желательности представлена на рисунке 3.</w:t>
      </w:r>
    </w:p>
    <w:p>
      <w:pPr>
        <w:pStyle w:val="TextBodyIndent"/>
        <w:spacing w:lineRule="auto" w:line="360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799465</wp:posOffset>
                </wp:positionH>
                <wp:positionV relativeFrom="paragraph">
                  <wp:posOffset>-617855</wp:posOffset>
                </wp:positionV>
                <wp:extent cx="1829435" cy="45783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-ция желат. «среднедушевые денежные доходы населения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-48.7pt;width:14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-ция желат. «среднедушевые денежные доходы населения»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114300" cy="18288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.4pt;width:8.95pt;height:14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5589" w:dyaOrig="568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5.25pt;height:224.1pt" filled="f" o:ole="">
            <v:imagedata r:id="rId8" o:title=""/>
          </v:shape>
          <o:OLEObject Type="Embed" ProgID="" ShapeID="ole_rId7" DrawAspect="Content" ObjectID="_1210917153" r:id="rId7"/>
        </w:object>
      </w:r>
      <w:r>
        <w:rPr/>
        <w:object w:dxaOrig="5589" w:dyaOrig="56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4.2pt;height:222.7pt" filled="f" o:ole="">
            <v:imagedata r:id="rId10" o:title=""/>
          </v:shape>
          <o:OLEObject Type="Embed" ProgID="" ShapeID="ole_rId9" DrawAspect="Content" ObjectID="_306948004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1555</wp:posOffset>
                </wp:positionH>
                <wp:positionV relativeFrom="paragraph">
                  <wp:posOffset>207010</wp:posOffset>
                </wp:positionV>
                <wp:extent cx="808990" cy="23749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чень хорош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16.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Очень хорош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1555</wp:posOffset>
                </wp:positionH>
                <wp:positionV relativeFrom="paragraph">
                  <wp:posOffset>549910</wp:posOffset>
                </wp:positionV>
                <wp:extent cx="808990" cy="23749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орош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43.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Хорош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1555</wp:posOffset>
                </wp:positionH>
                <wp:positionV relativeFrom="paragraph">
                  <wp:posOffset>862330</wp:posOffset>
                </wp:positionV>
                <wp:extent cx="808990" cy="20701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довлетворитель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6.3pt;mso-wrap-distance-left:9.05pt;mso-wrap-distance-right:9.05pt;mso-wrap-distance-top:0pt;mso-wrap-distance-bottom:0pt;margin-top:67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Удовлетворите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1555</wp:posOffset>
                </wp:positionH>
                <wp:positionV relativeFrom="paragraph">
                  <wp:posOffset>1235710</wp:posOffset>
                </wp:positionV>
                <wp:extent cx="808990" cy="23749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лох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97.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лох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1555</wp:posOffset>
                </wp:positionH>
                <wp:positionV relativeFrom="paragraph">
                  <wp:posOffset>1578610</wp:posOffset>
                </wp:positionV>
                <wp:extent cx="808990" cy="23749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чень плох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124.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чень плох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2755</wp:posOffset>
                </wp:positionH>
                <wp:positionV relativeFrom="paragraph">
                  <wp:posOffset>2576830</wp:posOffset>
                </wp:positionV>
                <wp:extent cx="1609090" cy="23749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звание реги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18.7pt;mso-wrap-distance-left:9.05pt;mso-wrap-distance-right:9.05pt;mso-wrap-distance-top:0pt;mso-wrap-distance-bottom:0pt;margin-top:202.9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звание рег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10255</wp:posOffset>
                </wp:positionH>
                <wp:positionV relativeFrom="paragraph">
                  <wp:posOffset>2576830</wp:posOffset>
                </wp:positionV>
                <wp:extent cx="1723390" cy="23749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звание реги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18.7pt;mso-wrap-distance-left:9.05pt;mso-wrap-distance-right:9.05pt;mso-wrap-distance-top:0pt;mso-wrap-distance-bottom:0pt;margin-top:202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звание рег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lineRule="auto" w:line="360"/>
        <w:ind w:right="9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 – Функция желательности «</w:t>
      </w:r>
      <w:r>
        <w:rPr>
          <w:sz w:val="28"/>
          <w:szCs w:val="28"/>
        </w:rPr>
        <w:t>среднедушевые денежные доходы населения»</w:t>
      </w:r>
      <w:r>
        <w:rPr>
          <w:color w:val="000000"/>
          <w:sz w:val="28"/>
          <w:szCs w:val="28"/>
        </w:rPr>
        <w:t xml:space="preserve"> (распределение по регионам)</w:t>
      </w:r>
    </w:p>
    <w:p>
      <w:pPr>
        <w:pStyle w:val="TextBodyIndent"/>
        <w:spacing w:lineRule="auto" w:line="360"/>
        <w:ind w:firstLine="851"/>
        <w:rPr>
          <w:color w:val="000000"/>
          <w:szCs w:val="28"/>
        </w:rPr>
      </w:pPr>
      <w:r>
        <w:rPr>
          <w:szCs w:val="28"/>
        </w:rPr>
        <w:t>Анализ полученных данных позволяет сделать выводы не только о принадлежности региона к определенной группе в зависимости от лингвистической оценки, но и выявить качественные изменения, произошедшие за данный период времени, приводящие к изменению лингвистической оценки региона.</w:t>
      </w:r>
      <w:r>
        <w:rPr>
          <w:color w:val="000000"/>
          <w:szCs w:val="28"/>
        </w:rPr>
        <w:t xml:space="preserve"> Таким образом, по функции желательности «среднедушевые денежные доходы населения» 86,7% регионов улучшили свое положение.</w:t>
      </w:r>
      <w:r>
        <w:rPr>
          <w:szCs w:val="28"/>
        </w:rPr>
        <w:t xml:space="preserve"> Без изменения лингвистической оценки по соответствующему показателю, а следовательно, качественных изменений остались Орловская («очень плохо») и Владимирская («очень плохо») области.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/>
        <w:t xml:space="preserve">5. Разработка планов конкретных действий по достижению стратегических целей требует определения целевых пороговых значений основных индикаторов, на достижение которых должна быть направлена реализация запланированных мероприятий. С этой целью </w:t>
      </w:r>
      <w:r>
        <w:rPr>
          <w:szCs w:val="28"/>
        </w:rPr>
        <w:t>построен график зависимости частной функции желательности «</w:t>
      </w:r>
      <w:r>
        <w:rPr>
          <w:color w:val="000000"/>
          <w:szCs w:val="28"/>
        </w:rPr>
        <w:t>среднедушевые денежные доходы населения</w:t>
      </w:r>
      <w:r>
        <w:rPr>
          <w:szCs w:val="28"/>
        </w:rPr>
        <w:t xml:space="preserve">» с соответствующим индикатором (рисунок 4). </w:t>
      </w:r>
    </w:p>
    <w:p>
      <w:pPr>
        <w:pStyle w:val="TextBodyIndent"/>
        <w:spacing w:lineRule="auto" w:line="360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989965</wp:posOffset>
                </wp:positionH>
                <wp:positionV relativeFrom="paragraph">
                  <wp:posOffset>-934085</wp:posOffset>
                </wp:positionV>
                <wp:extent cx="2553335" cy="57213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534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-ция желательности «среднедушевые денежные доходы населения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8pt;margin-top:-73.6pt;width:20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-ция желательности «среднедушевые денежные доходы населения»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object w:dxaOrig="6313" w:dyaOrig="64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1.6pt;height:216.75pt" filled="f" o:ole="">
            <v:imagedata r:id="rId12" o:title=""/>
          </v:shape>
          <o:OLEObject Type="Embed" ProgID="" ShapeID="ole_rId11" DrawAspect="Content" ObjectID="_279467323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96055</wp:posOffset>
                </wp:positionH>
                <wp:positionV relativeFrom="paragraph">
                  <wp:posOffset>279400</wp:posOffset>
                </wp:positionV>
                <wp:extent cx="923290" cy="237490"/>
                <wp:effectExtent l="0" t="0" r="0" b="0"/>
                <wp:wrapNone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чень хорош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22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чень хорош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96055</wp:posOffset>
                </wp:positionH>
                <wp:positionV relativeFrom="paragraph">
                  <wp:posOffset>622300</wp:posOffset>
                </wp:positionV>
                <wp:extent cx="694690" cy="23749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орош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49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Хорош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96055</wp:posOffset>
                </wp:positionH>
                <wp:positionV relativeFrom="paragraph">
                  <wp:posOffset>1079500</wp:posOffset>
                </wp:positionV>
                <wp:extent cx="1151890" cy="35179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довлетворитель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Удовлетворите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0355</wp:posOffset>
                </wp:positionH>
                <wp:positionV relativeFrom="paragraph">
                  <wp:posOffset>1536700</wp:posOffset>
                </wp:positionV>
                <wp:extent cx="694690" cy="23749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ох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121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лох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96055</wp:posOffset>
                </wp:positionH>
                <wp:positionV relativeFrom="paragraph">
                  <wp:posOffset>1993900</wp:posOffset>
                </wp:positionV>
                <wp:extent cx="923290" cy="23749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чень плох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157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чень плох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1355</wp:posOffset>
                </wp:positionH>
                <wp:positionV relativeFrom="paragraph">
                  <wp:posOffset>2451100</wp:posOffset>
                </wp:positionV>
                <wp:extent cx="3209290" cy="35179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едушевые денежные доходы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27.7pt;mso-wrap-distance-left:9.05pt;mso-wrap-distance-right:9.05pt;mso-wrap-distance-top:0pt;mso-wrap-distance-bottom:0pt;margin-top:193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реднедушевые денежные доходы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lineRule="auto" w:line="360"/>
        <w:jc w:val="center"/>
        <w:rPr/>
      </w:pPr>
      <w:r>
        <w:rPr>
          <w:color w:val="000000"/>
          <w:sz w:val="28"/>
          <w:szCs w:val="28"/>
        </w:rPr>
        <w:t>Рисунок 4 – Связь функции желательности «</w:t>
      </w:r>
      <w:r>
        <w:rPr>
          <w:sz w:val="28"/>
          <w:szCs w:val="28"/>
        </w:rPr>
        <w:t>среднедушевые денежные доходы населения»</w:t>
      </w:r>
      <w:r>
        <w:rPr>
          <w:color w:val="000000"/>
          <w:sz w:val="28"/>
          <w:szCs w:val="28"/>
        </w:rPr>
        <w:t xml:space="preserve"> с соответствующим индикатором 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Аналогичным образом определяем пороговые значения трёх остальных индикаторов, полученные данные представлены в таблице 3. 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89"/>
        <w:gridCol w:w="1901"/>
        <w:gridCol w:w="1796"/>
        <w:gridCol w:w="16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ровень желательн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9" w:right="-113" w:firstLine="49"/>
              <w:jc w:val="center"/>
              <w:rPr/>
            </w:pPr>
            <w:r>
              <w:rPr>
                <w:b/>
                <w:color w:val="000000"/>
                <w:sz w:val="24"/>
              </w:rPr>
              <w:t>ВРП на душу населения, тыс. руб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3" w:right="-58" w:firstLine="92"/>
              <w:jc w:val="center"/>
              <w:rPr/>
            </w:pPr>
            <w:r>
              <w:rPr>
                <w:b/>
                <w:color w:val="000000"/>
                <w:sz w:val="24"/>
              </w:rPr>
              <w:t>Среднедушевые денежные доходы населения, тыс. 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1" w:right="-41" w:firstLine="21"/>
              <w:jc w:val="center"/>
              <w:rPr/>
            </w:pPr>
            <w:r>
              <w:rPr>
                <w:b/>
                <w:color w:val="000000"/>
                <w:sz w:val="24"/>
              </w:rPr>
              <w:t>Инвестиции в основной капитал на душу населения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6" w:right="-104" w:firstLine="66"/>
              <w:jc w:val="center"/>
              <w:rPr/>
            </w:pPr>
            <w:r>
              <w:rPr>
                <w:b/>
                <w:color w:val="000000"/>
                <w:sz w:val="24"/>
              </w:rPr>
              <w:t>Численность студентов на 10000 населения, че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лохо </w:t>
            </w:r>
            <w:r>
              <w:rPr>
                <w:color w:val="000000"/>
                <w:sz w:val="24"/>
              </w:rPr>
              <w:t>(нижняя граница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9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3,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92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,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6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6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4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Удовлетворительно </w:t>
            </w:r>
            <w:r>
              <w:rPr>
                <w:color w:val="000000"/>
                <w:sz w:val="24"/>
              </w:rPr>
              <w:t>(нижняя граница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9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5,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92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,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6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Удовлетворительно </w:t>
            </w:r>
            <w:r>
              <w:rPr>
                <w:color w:val="000000"/>
                <w:sz w:val="24"/>
              </w:rPr>
              <w:t>(верхняя граница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9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,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92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,9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6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Хорошо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верхняя граница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9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3,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92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,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6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5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блица 3 – Пороговые значения индикаторов социально-экономического развития регионов ЦФО</w:t>
      </w:r>
    </w:p>
    <w:p>
      <w:pPr>
        <w:pStyle w:val="Normal"/>
        <w:tabs>
          <w:tab w:val="clear" w:pos="708"/>
          <w:tab w:val="left" w:pos="79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851"/>
        <w:rPr/>
      </w:pPr>
      <w:r>
        <w:rPr>
          <w:szCs w:val="28"/>
        </w:rPr>
        <w:t xml:space="preserve">Полученные с помощью данной методики целевые значения индикаторов социально-экономического развития позволяют сориентировать органы регионального управления в процессе разработки и корректировки программ и планов социально-экономического развития того или иного региона. 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В процессе регионального стратегического индикативного планирования рациональным является селективный подход: для регионов с низкими значениями индикаторов, отвечающими зоне «плохо», нецелесообразно назначать сразу высокие показатели («хорошо», «очень хорошо»), поскольку логичнее планировать постепенный переход к высоким значениям показателей через терм «удовлетворительно». Необходимо также производить определенную «увязку» планов по какому-либо конкретному индикатору с планируемыми значениями остальных, учитывая приоритеты региональной социально-экономической политики и государственных интересов в целом. 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>Применение данной методики позволяет более обоснованно и объективно определять целевые пороговые значения основных индикаторов социально-экономического развития, на достижение которых должна быть направлена реализация мероприятий по повышению уровня регионального развития.</w:t>
      </w:r>
    </w:p>
    <w:p>
      <w:pPr>
        <w:pStyle w:val="TextBodyIndent"/>
        <w:spacing w:lineRule="auto" w:line="360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851"/>
        <w:jc w:val="center"/>
        <w:rPr>
          <w:b/>
          <w:b/>
        </w:rPr>
      </w:pPr>
      <w:r>
        <w:rPr>
          <w:b/>
        </w:rPr>
        <w:t>ОБЩИЕ ВЫВОДЫ И РЕЗУЛЬТАТЫ</w:t>
      </w:r>
    </w:p>
    <w:p>
      <w:pPr>
        <w:pStyle w:val="TextBodyIndent"/>
        <w:spacing w:lineRule="auto" w:line="360"/>
        <w:ind w:firstLine="851"/>
        <w:rPr/>
      </w:pPr>
      <w:r>
        <w:rPr/>
        <w:t>Результаты выполненных исследований позволяют сделать следующие выводы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851"/>
        <w:rPr/>
      </w:pPr>
      <w:r>
        <w:rPr/>
        <w:t xml:space="preserve">На основе исследования подходов к определению понятия «индикативное планирование», акцентирующих различные его стороны и функции, сформулированы положения, расширяющие теоретические подходы к определению данного понятия. Сформирован целостный понятийный аппарат исследования, дано авторское определение понятия «индикативное планирование». Разработана модель реализации стратегического управления регионом, включающая сферу реализации регулирующей функции индикативного планирования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360"/>
        <w:ind w:left="0" w:firstLine="851"/>
        <w:rPr/>
      </w:pPr>
      <w:r>
        <w:rPr/>
        <w:t xml:space="preserve"> </w:t>
      </w:r>
      <w:r>
        <w:rPr/>
        <w:t xml:space="preserve">Проведён индикативный анализ тенденций, складывающихся в социально-экономической сфере регионов ЦФО. Полученные данные свидетельствуют, как о положительных тенденциях: повышении инвестиционной активности, относительно стабильном состоянии рынка труда, усилении социальной защищенности населения за период 2000-2007 гг., так и о наличии неблагоприятного положения отдельных направлений социально-экономического развития – усилении дифференциации населения по основным социально-экономическим характеристикам. Полученные данные подчёркивают необходимость решения на региональном уровне вопросов повышения эффективности управления региональным развитием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360"/>
        <w:ind w:left="0" w:firstLine="851"/>
        <w:rPr/>
      </w:pPr>
      <w:r>
        <w:rPr/>
        <w:t xml:space="preserve"> </w:t>
      </w:r>
      <w:r>
        <w:rPr/>
        <w:t>В ходе рассмотрения существующей системы регионального управления и особенностей взаимодействия её элементов в процессе реализации стратегических целей выявлен существенный недостаток, заключающийся в отсутствии научно-методического обоснования разрабатываемой системы прогнозов, планов и программ. В связи с этим автором разработаны предложения по повышению эффективности регионального управления путем включения в структуру данной системы блока «научно-методическое обоснование», что позволит повысить качество разрабатываемых региональных прогнозов и целевых программ, которые стали одним из центральных способов управления региональным развитием.</w:t>
      </w:r>
    </w:p>
    <w:p>
      <w:pPr>
        <w:pStyle w:val="TextBodyIndent"/>
        <w:spacing w:lineRule="auto" w:line="360"/>
        <w:ind w:firstLine="851"/>
        <w:rPr>
          <w:color w:val="000000"/>
          <w:szCs w:val="28"/>
        </w:rPr>
      </w:pPr>
      <w:r>
        <w:rPr/>
        <w:t>4. Разработана и апробирована методика индикативной оценки социально-экономического развития региона, позволяющая выявлять качественные изменения анализируемых индикаторов регионального развития, приводящие к изменению лингвистической оценки региона, на основе определения их целевых пороговых значений.</w:t>
      </w:r>
      <w:r>
        <w:rPr>
          <w:szCs w:val="28"/>
        </w:rPr>
        <w:t xml:space="preserve"> Практическая значимость данных методических разработок заключается в возможности применения полученных результатов в процессе </w:t>
      </w:r>
      <w:r>
        <w:rPr>
          <w:color w:val="000000"/>
          <w:szCs w:val="28"/>
        </w:rPr>
        <w:t>разработки и корректировки программ развития регионов ЦФО.</w:t>
      </w:r>
    </w:p>
    <w:p>
      <w:pPr>
        <w:pStyle w:val="TextBodyIndent"/>
        <w:spacing w:lineRule="auto" w:line="360"/>
        <w:ind w:firstLine="851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TextBodyIndent"/>
        <w:spacing w:lineRule="auto" w:line="360"/>
        <w:ind w:firstLine="851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/>
        <w:ind w:firstLine="851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/>
        <w:ind w:firstLine="851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/>
        <w:ind w:firstLine="851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/>
        <w:ind w:firstLine="851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/>
        <w:ind w:firstLine="851"/>
        <w:rPr>
          <w:b/>
          <w:b/>
          <w:caps/>
        </w:rPr>
      </w:pPr>
      <w:r>
        <w:rPr>
          <w:b/>
          <w:caps/>
        </w:rPr>
        <w:t>основные публикации по теме диссертации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кации в изданиях, рекомендованных ВАК РФ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Резвяков, А.В. Стратегические приоритеты социально-экономического развития региона [Текст] / А.В. Резвяков, Ю.И. Смоляков // Вестник ОрёлГАУ. – 2009. – №5(20). – С. 2-5 (0,3 п.л.; авторских 0,15 п.л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вяков, А.В. Факторы формирования инновационного потенциала регионов России [Текст] / А.В. Резвяков, А.А. Анненкова, И.В. Резвякова // Инновации и инвестиции. – 2009. – №3. – С. 20-23 (0,5 п.л.; авторских 0,13 п.л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вяков, А.В. Проблемные аспекты формирования стратегии социально-экономического развития региона [Текст] / А.В. Резвяков, Ю.И. Смоляков // Региональная экономика: теория и практика. – 2010. – №7(142). – С. 67-71 (0,6 п.л.; авторских 0,3 п.л.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кации в других изданиях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ind w:left="0" w:firstLine="851"/>
        <w:rPr/>
      </w:pPr>
      <w:r>
        <w:rPr/>
        <w:t>Резвяков, А. В. Зарубежный опыт стратегического индикативного планирования [Текст] / А.В. Резвяков, Ю.И. Смоляков // Материалы международной конференции молодых учёных «Региональная социально-экономическая политика: приоритеты и эффективность реализации» / Под общ. ред. д. э. н. проф. А.А. Мерцалова. – Орёл: Изд-во ОРАГС, 2007. – С. 138-141 (0,26 п. л.; авторских 0,13 п. л.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ind w:left="0" w:firstLine="851"/>
        <w:rPr>
          <w:color w:val="000000"/>
        </w:rPr>
      </w:pPr>
      <w:r>
        <w:rPr/>
        <w:t>Резвяков, А. В. Сущность и функции стратегического индикативного планирования [Текст] / А.В. Резвяков // Материалы региональной научно-практической конференции молодых учёных, аспирантов и студентов «Вклад молодых учёных в реализацию приоритетных направлений развития АПК». – Орёл: Изд-во ОрёлГАУ, 2007. – С. 117-118 (0,1 п. л.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ind w:left="0" w:firstLine="851"/>
        <w:rPr>
          <w:color w:val="000000"/>
        </w:rPr>
      </w:pPr>
      <w:r>
        <w:rPr/>
        <w:t>Резвяков, А.В. Проблемные аспекты формирования стратегии инновационного хозяйства [Текст] / А.В. Резвяков // Материалы международной конференции молодых учёных «Управление социально-экономическими и политическими процессами в регионах России: инновационные подходы и механизмы оптимизации» / Под общ. ред. д. э. н. проф. А.А. Мерцалова. – Орёл: Изд-во ОРАГС, 2008. – С. 161-164 (0,25 п. л.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ind w:left="0" w:firstLine="851"/>
        <w:rPr>
          <w:color w:val="000000"/>
        </w:rPr>
      </w:pPr>
      <w:r>
        <w:rPr/>
        <w:t>Резвяков, А.В. Опыт и проблемы формирования стратегии социально-экономического развития региона [Текст] / А.В. Резвяков // Новое в менеджменте и экономике. Сборник научных трудов. Выпуск 9. – Орёл: Изд-во ОРАГС, 2008. – С. 231-236 (0,47 п. л.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ind w:left="0" w:firstLine="851"/>
        <w:rPr>
          <w:color w:val="000000"/>
        </w:rPr>
      </w:pPr>
      <w:r>
        <w:rPr/>
        <w:t>Резвяков, А.В. Стратегическое индикативное планирование – фактор устойчивого развития региона [Текст] / А.В. Резвяков // Россия: ключевые проблемы и решения: Сборник научных статей РАГС, ИНИОН, СЗАГС. Выпуск 7. Часть 2. / Под общ. ред. В.К. Егорова, А.С. Горшкова, В.М. Герасимова, М.А. Кашиной. – М.: Изд-во РАГС, 2008. – С. 142-146 (0,47 п. л.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ind w:left="0" w:firstLine="851"/>
        <w:rPr>
          <w:color w:val="000000"/>
        </w:rPr>
      </w:pPr>
      <w:r>
        <w:rPr/>
        <w:t>Резвяков, А.В. Стратегический подход к управлению социально-экономическим развитием региона [Текст] / А.В. Резвяков // Материалы международной конференции «Политика, экономика, социум: стратегические приоритеты развития и механизмы взаимодействия в современной России» Секции 1, 2: Сборник статей / Сост. И.Д. Тургель. – Екатеринбург: УрАГС, 2008. – С. 184-185 (0,24 п. л.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40" w:leader="none"/>
          <w:tab w:val="left" w:pos="1080" w:leader="none"/>
          <w:tab w:val="left" w:pos="1260" w:leader="none"/>
        </w:tabs>
        <w:spacing w:lineRule="auto" w:line="360"/>
        <w:ind w:left="0" w:firstLine="851"/>
        <w:rPr>
          <w:color w:val="000000"/>
        </w:rPr>
      </w:pPr>
      <w:r>
        <w:rPr/>
        <w:t>Резвяков, А.В. Стратегические ориентиры концепции долгосрочного социально-экономического развития регионов России [Текст] / А.В. Резвяков // Материалы международной конференции молодых учёных «Стратегия комплексного развития регионов России» Часть 1 / Сост. О.П. Овчинникова. Орёл: Изд-во ОРАГС, 2009. – С. 127-129 (0,18 п. л.)</w:t>
      </w:r>
    </w:p>
    <w:p>
      <w:pPr>
        <w:pStyle w:val="TextBodyIndent"/>
        <w:tabs>
          <w:tab w:val="clear" w:pos="708"/>
          <w:tab w:val="left" w:pos="1080" w:leader="none"/>
          <w:tab w:val="left" w:pos="1597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sectPr>
      <w:headerReference w:type="defaul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97"/>
        </w:tabs>
        <w:ind w:left="1597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91"/>
        </w:tabs>
        <w:ind w:left="1991" w:hanging="11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sz w:val="28"/>
      <w:szCs w:val="24"/>
      <w:lang w:val="ru-RU" w:bidi="ar-SA"/>
    </w:rPr>
  </w:style>
  <w:style w:type="character" w:styleId="2">
    <w:name w:val=" Знак Знак2"/>
    <w:basedOn w:val="Style12"/>
    <w:qFormat/>
    <w:rPr>
      <w:sz w:val="28"/>
      <w:szCs w:val="24"/>
      <w:u w:val="single"/>
      <w:lang w:val="ru-RU" w:bidi="ar-SA"/>
    </w:rPr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6"/>
      <w:szCs w:val="2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6:17:00Z</dcterms:created>
  <dc:creator>АЛЕКСИЙ</dc:creator>
  <dc:description/>
  <cp:keywords/>
  <dc:language>en-US</dc:language>
  <cp:lastModifiedBy>user</cp:lastModifiedBy>
  <cp:lastPrinted>2010-05-01T09:49:00Z</cp:lastPrinted>
  <dcterms:modified xsi:type="dcterms:W3CDTF">2010-05-04T06:13:00Z</dcterms:modified>
  <cp:revision>57</cp:revision>
  <dc:subject/>
  <dc:title/>
</cp:coreProperties>
</file>