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right="-2" w:firstLine="708"/>
        <w:jc w:val="right"/>
        <w:rPr/>
      </w:pPr>
      <w:r>
        <w:rPr/>
        <w:t xml:space="preserve">На правах рукописи 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Шабанова Ирина Александровна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НАМИЧЕСКИЕ ОСОБЕННОСТИ ПРОЦЕССА РАЗРЫВА-ВОССТАНОВЛЕНИЯ  МАГНИТНОЖИДКОСТНОЙ МЕМБРАНЫ 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</w:rPr>
      </w:pPr>
      <w:r>
        <w:rPr>
          <w:b w:val="false"/>
        </w:rPr>
        <w:t>01.04.07 – Физика конденсированного состояния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t>кандидата физико-математических наук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2" w:hanging="0"/>
        <w:jc w:val="center"/>
        <w:rPr/>
      </w:pPr>
      <w:r>
        <w:rPr>
          <w:sz w:val="28"/>
        </w:rPr>
        <w:t>КУРСК-2012</w:t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>Работа выполнена на кафедре физики Юго-Западного государственного университета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left="3402" w:right="-2" w:hanging="3402"/>
        <w:jc w:val="both"/>
        <w:rPr/>
      </w:pPr>
      <w:r>
        <w:rPr>
          <w:sz w:val="28"/>
        </w:rPr>
        <w:t>Научный руководитель:</w:t>
        <w:tab/>
      </w:r>
      <w:r>
        <w:rPr>
          <w:sz w:val="28"/>
          <w:szCs w:val="28"/>
        </w:rPr>
        <w:t>доктор физико-математических наук, профессор заведующий кафедрой физики ЮЗГУ,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ab/>
        <w:t>Полунин Вячеслав Михайлович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Официальные оппоненты: </w:t>
        <w:tab/>
        <w:t>доктор физико-математических наук, профессор,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left="708" w:right="-2" w:hanging="0"/>
        <w:jc w:val="both"/>
        <w:rPr/>
      </w:pPr>
      <w:r>
        <w:rPr>
          <w:sz w:val="28"/>
        </w:rPr>
        <w:tab/>
        <w:t xml:space="preserve">профессор кафедры физики ФГБОУ ВПО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left="708" w:right="-2" w:hanging="0"/>
        <w:jc w:val="both"/>
        <w:rPr>
          <w:sz w:val="28"/>
        </w:rPr>
      </w:pPr>
      <w:r>
        <w:rPr>
          <w:sz w:val="28"/>
        </w:rPr>
        <w:tab/>
        <w:t>«Курский государственный университет»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right="-2" w:hanging="0"/>
        <w:jc w:val="both"/>
        <w:rPr>
          <w:b/>
          <w:b/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>Неручев Юрий Анатольевич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кандидат физико-математических наук, доцент,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left="708" w:right="-2" w:hanging="0"/>
        <w:jc w:val="both"/>
        <w:rPr/>
      </w:pPr>
      <w:r>
        <w:rPr>
          <w:sz w:val="28"/>
        </w:rPr>
        <w:tab/>
        <w:t xml:space="preserve">доцент кафедры общей физики ФГБОУ ВПО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left="708" w:right="-2" w:hanging="0"/>
        <w:jc w:val="both"/>
        <w:rPr>
          <w:sz w:val="28"/>
        </w:rPr>
      </w:pPr>
      <w:r>
        <w:rPr>
          <w:sz w:val="28"/>
        </w:rPr>
        <w:tab/>
        <w:t>«Ставропольский государственный университет»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Бондаренко Елена Александров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/>
      </w:pPr>
      <w:r>
        <w:rPr>
          <w:sz w:val="28"/>
        </w:rPr>
        <w:t xml:space="preserve">Ведущая организация: </w:t>
        <w:tab/>
        <w:t xml:space="preserve">Учреждение Российской академии наук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ab/>
        <w:t xml:space="preserve">Институт механики сплошных сред УрО РАН 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Защита состоится 29 марта 2012 г. в 16:00 часов на заседании диссертационного совета Д 212.105.04 при Юго-Западном государственном университете по адресу: 305040, г. Курск, ул. 50 лет Октября, 94, конференц-зал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ЮЗГУ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>Автореферат разослан 25 февраля 2012 г.</w:t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Учёный секретарь диссертационного совета,</w:t>
      </w:r>
    </w:p>
    <w:p>
      <w:pPr>
        <w:pStyle w:val="Normal"/>
        <w:widowControl w:val="false"/>
        <w:spacing w:lineRule="auto" w:line="360"/>
        <w:ind w:right="-2" w:hanging="0"/>
        <w:jc w:val="both"/>
        <w:rPr/>
      </w:pPr>
      <w:r>
        <w:rPr>
          <w:sz w:val="28"/>
        </w:rPr>
        <w:t xml:space="preserve">кандидат физико-математических наук     </w:t>
        <w:tab/>
        <w:tab/>
        <w:tab/>
        <w:t xml:space="preserve">    Рослякова Л.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9715</wp:posOffset>
                </wp:positionH>
                <wp:positionV relativeFrom="paragraph">
                  <wp:posOffset>36449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5pt;margin-top:28.7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9715</wp:posOffset>
                </wp:positionH>
                <wp:positionV relativeFrom="paragraph">
                  <wp:posOffset>124460</wp:posOffset>
                </wp:positionV>
                <wp:extent cx="342900" cy="240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5pt;margin-top:9.8pt;width:26.9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b/>
          <w:bCs/>
          <w:sz w:val="28"/>
          <w:szCs w:val="28"/>
          <w:u w:val="single"/>
        </w:rPr>
        <w:t>Актуальность исследовани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число первых в истории достижений нанотехнологий входит создание жидкостей, обладающих сильными магнитными свойствами, - магнитных жидкостей (МЖ). Об уникальности физических свойств МЖ (способность намагничиваться до насыщения, эффективное взаимодействие с магнитными полями, текучесть) в отечественной литературе впервые сообщается в работе М.И. Шлиомиса (Шлиомис М.И. Магнитные жидкости // Успехи физ. наук. 1974. Т. 112. № 3. С. 427-459). Эти качества предопределяют широкие возможности их применения в различных областях науки и техники и, вместе с тем, делает актуальной задачу исследования физических механизмов процессов, протекающих в магнитожидкостных активных элементах перспективных устройств и приб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основное применение МЖ находят в магнитожидкостных герметизаторах (МЖГ) и в магнитожидкостных уплотнителях (МЖУ), используемых, прежде всего, в космических технологиях. Среди отечественных ученых значительные достижения в создании этих устройств принадлежат Д.В. Орлову, А.П. Сизову, Ю.О. Ми</w:t>
        <w:softHyphen/>
        <w:t>халеву, В.В. Подгоркову (Д.В. Орлов, Ю.О. Михалев, Н.К. Мышкин и др. Магнитные жидкости в машиностроении // М.: Машиностроение. 1993. – С. 272), Ю.Я. Щелыкалову, Ю.Б. Казакову, Н.А. Морозову, Ю.И. Страдомскому (</w:t>
      </w:r>
      <w:r>
        <w:rPr>
          <w:spacing w:val="-6"/>
          <w:sz w:val="28"/>
          <w:szCs w:val="28"/>
        </w:rPr>
        <w:t>Казаков Ю.Б., Морозов Н.А., Страдомский Ю.И., Перминов С.М. Герме</w:t>
        <w:softHyphen/>
        <w:t>тизаторы на основе нанодисперсных магнитных жидкостей и их моделирование // ГОУВПО «Ивановский гос.энергет. ун-т им. В.И. Ленина»</w:t>
      </w:r>
      <w:r>
        <w:rPr>
          <w:sz w:val="28"/>
          <w:szCs w:val="28"/>
        </w:rPr>
        <w:t xml:space="preserve">: Иваново. 2010. – С.184.). Большое значение имеют прочностные и кинетические свойства этих устройств. </w:t>
      </w:r>
      <w:r>
        <w:rPr>
          <w:sz w:val="28"/>
          <w:szCs w:val="28"/>
          <w:lang w:eastAsia="ja-JP"/>
        </w:rPr>
        <w:t xml:space="preserve">Однако остается невыясненной физическая природа факторов, которые обусловливают динамику разрыва и восстановления отверстия магнитожидкостных перемычек при достижении критического перепада давления в условиях эксплуатации. Строгое аналитическое решение данного вопроса, основанное на привлечении уравнений магнитогидродинамики с учетом сил поверхностного натяжения, конкретной геометрии магнитного поля и свободной поверхности </w:t>
      </w:r>
      <w:r>
        <w:rPr>
          <w:sz w:val="28"/>
          <w:szCs w:val="28"/>
        </w:rPr>
        <w:t>магнитожидкостной мембраны (</w:t>
      </w:r>
      <w:r>
        <w:rPr>
          <w:sz w:val="28"/>
          <w:szCs w:val="28"/>
          <w:lang w:eastAsia="ja-JP"/>
        </w:rPr>
        <w:t>МЖМ), представляется чрезвычайно сложной зада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этим возникает интерес к экспериментальному исследованию МЖМ, которая, как показано в монографии В.М.Полунина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Полунин В.М. Акустические эффекты в магнитных жидкостях // М: ФИЗМАТЛИТ, 2008. – С 207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, может выступать как модель МЖГ и МЖУ, и имеет перспективу применения в виде самостоятельного устройства. При этом в качестве расчетной базы целесообразно использовать</w:t>
      </w:r>
      <w:r>
        <w:rPr>
          <w:sz w:val="28"/>
          <w:szCs w:val="28"/>
          <w:lang w:eastAsia="ja-JP"/>
        </w:rPr>
        <w:t xml:space="preserve"> результаты достаточно подробно изученных теоретически и экспериментально проблем акустической кавитации (</w:t>
      </w:r>
      <w:r>
        <w:rPr>
          <w:sz w:val="28"/>
          <w:szCs w:val="28"/>
        </w:rPr>
        <w:t>Сиротюк М.Г. Акустическая кавитация // Под ред. В.А. Акуличева. – М.:Наука, 2008.- С. 271).</w:t>
      </w:r>
      <w:r>
        <w:rPr>
          <w:sz w:val="28"/>
          <w:szCs w:val="28"/>
          <w:lang w:eastAsia="ja-JP"/>
        </w:rPr>
        <w:t xml:space="preserve"> Т</w:t>
      </w:r>
      <w:r>
        <w:rPr>
          <w:sz w:val="28"/>
          <w:szCs w:val="28"/>
        </w:rPr>
        <w:t>акого рода исследования спо</w:t>
        <w:softHyphen/>
        <w:t>собствуют развитию физических представлений о магнитогидродинами</w:t>
        <w:softHyphen/>
        <w:t xml:space="preserve">ческих процессах в нанодисперсных магнитных жидкостях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изучение динамики про</w:t>
        <w:softHyphen/>
        <w:t>цесса разрыва-восстановления МЖМ на основе классической модели Рэлея, адаптированной к условиям пондеромоторного взаимодействия нано</w:t>
        <w:softHyphen/>
        <w:t>дис</w:t>
        <w:softHyphen/>
        <w:t>персной МЖ с неоднородным магнитным полем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исследов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Осуществить синтез образцов магнетитовой МЖ различной концентрации, предназначенных для образования исследуемой МЖМ, при комплексном физическом анализе нанодисперсной магнитной фазы методами магнито</w:t>
        <w:softHyphen/>
        <w:t xml:space="preserve">гранулометрии (МГМ), акустогранулометрии (АГМ), атомной силовой микроскопии (АСМ) и просвечивающей электронной микроскопии (ПЭМ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Получить оптическим методом экспериментальные данные о диаметре, времени жизни каверны в МЖМ и скорости перемещения ее границы на этапах расширения и захлопывания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Исследовать топографию активной зоны магнитного поля кольцевого магнита, используемого для создания МЖ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Рассчитать компоненты давления, оказываемого на основание и боковую поверхность оболочки цилиндрической формы заполняющей ее магнитной жидкостью, помещенной в активную зону магнит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В приближении слабомагнитной среды установить вид свободной поверхности МЖМ, обусловленный топографией магнитного пол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Разработать модель динамики процесса разрыва-восстановления МЖМ с применением выводов классической теории Рэлея, адаптированной к усло</w:t>
        <w:softHyphen/>
        <w:t>виям пондеромоторного взаимодействия нанодисперсной МЖ с неоднород</w:t>
        <w:softHyphen/>
        <w:t xml:space="preserve">ным магнитным поле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Провести сравнительный анализ экспериментальных данных по времени захлопывания каверны в МЖМ и скорости ее расширения с выводами предложенной моде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Объектом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следования</w:t>
      </w:r>
      <w:r>
        <w:rPr>
          <w:bCs/>
          <w:sz w:val="28"/>
          <w:szCs w:val="28"/>
        </w:rPr>
        <w:t xml:space="preserve"> является нанодисперсная магнетитовая МЖ на основе керосина. </w:t>
      </w:r>
      <w:r>
        <w:rPr>
          <w:b/>
          <w:sz w:val="28"/>
          <w:szCs w:val="28"/>
          <w:u w:val="single"/>
        </w:rPr>
        <w:t>Предмет исследования</w:t>
      </w:r>
      <w:r>
        <w:rPr>
          <w:bCs/>
          <w:sz w:val="28"/>
          <w:szCs w:val="28"/>
        </w:rPr>
        <w:t xml:space="preserve"> – динамика процесса разрыва - восстановления магнитожидкостной мембраны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ые результаты, выносимые на защиту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92" w:leader="none"/>
        </w:tabs>
        <w:spacing w:lineRule="auto" w:line="360"/>
        <w:ind w:left="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иментальные данные о </w:t>
      </w:r>
      <w:r>
        <w:rPr>
          <w:sz w:val="28"/>
          <w:szCs w:val="28"/>
        </w:rPr>
        <w:t>динамических особенностях разрыва-восстановления МЖМ</w:t>
      </w:r>
      <w:r>
        <w:rPr>
          <w:bCs/>
          <w:sz w:val="28"/>
          <w:szCs w:val="28"/>
        </w:rPr>
        <w:t xml:space="preserve"> на образцах синтезированной МЖ при комплексном физическом анализе нанодисперсной магнитной фазы методами МГМ, АГМ, АСМ, ПЭ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92" w:leader="none"/>
        </w:tabs>
        <w:spacing w:lineRule="auto" w:line="360"/>
        <w:ind w:left="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ное представление конического вида свободной поверхности МЖМ, основанное на результатах исследования топографии магнитного поля кольцевого магнита и выводе о доминирующей роли пондеромоторных сил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намические особенности процесса разрыва-восстановления МЖМ связа</w:t>
        <w:softHyphen/>
        <w:t>ны с тем, что в отличие от классической модели Рэлея, функцию гидро</w:t>
        <w:softHyphen/>
        <w:t>статического давления выполняет давление пондеромоторного происхождения со стороны неоднородного магнитного поля.</w:t>
      </w:r>
    </w:p>
    <w:p>
      <w:pPr>
        <w:pStyle w:val="Normal"/>
        <w:widowControl w:val="false"/>
        <w:tabs>
          <w:tab w:val="clear" w:pos="708"/>
          <w:tab w:val="left" w:pos="45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результатов исслед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инирующую роль динамических процессов разрыва-восстановления МЖМ выполняют пондеромоторные силы взаимодействия МЖ с неоднородным магнитным по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поверхности МЖМ с учетом топографии магнитного поля в приближении слабомагнитной среды может быть сведена к коническому ви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зультаты экспериментальных данных о динамических особенностях разрыва-восстановления МЖМ, которые  подтверждают выводы, получаемые из адаптированной модели Релея, учитывающей домини</w:t>
        <w:softHyphen/>
        <w:t xml:space="preserve">рующий вклад пондеромоторных сил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Практическая и теоретическая значимость работ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олученные результаты имеют значение в области физики конденсирова</w:t>
        <w:softHyphen/>
        <w:t>нного состояния, магнитной гидродинамики, механики жидкости и газа, молекулярной акустики. Результаты исследования могут быть полезными для инженеров и конструкторов при проектировании и модернизации МЖГ, МЖУ, амортизаторов, дозаторов газа, техническим элементом которых является магнитожидкостная мембрана, а также могут использоваться в учебном процессе, что положительным образом сказывается на качестве подготовки специалистов технических специальностей, стимулирует интерес студентов к научно-исследовательской работе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Достоверность</w:t>
      </w:r>
      <w:r>
        <w:rPr>
          <w:bCs/>
          <w:sz w:val="28"/>
          <w:szCs w:val="28"/>
        </w:rPr>
        <w:t xml:space="preserve"> экспериментальных исследований подтверждается использованием поверенной измерительной техники и аналого-цифрового преобразователя, обеспечивающего компьютерную обработку результатов эксперимента; оценкой погрешности измерений; совпадением данных независимых экспериментов; согласованием данных, полученных методами АГМ, МГМ, ПЭМ, АСМ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Личный вклад автора.</w:t>
      </w:r>
      <w:r>
        <w:rPr>
          <w:bCs/>
          <w:sz w:val="28"/>
          <w:szCs w:val="28"/>
        </w:rPr>
        <w:t xml:space="preserve"> Синтезированы образцы исследуемых МЖ и проведен гранулометрический анализ их состава методами АГМ, МГМ, ПЭМ, АСМ; получены экспериментальные значения времени жизни, диаметра и скорости расширения границ каверны в МЖМ; разработано специализированное программное обеспечение для анализа эксперимен</w:t>
        <w:softHyphen/>
        <w:t>тальных результатов; исследована топография магнитного поля исполь</w:t>
        <w:softHyphen/>
        <w:t>зуемого кольцевого магнита; проведен расчет компонент давления, ока</w:t>
        <w:softHyphen/>
        <w:t>зываемого на цилиндрическую оболочку магнитной жидкостью; предло</w:t>
        <w:softHyphen/>
        <w:t xml:space="preserve">жена модель динамики процесса разрыва и восстановления МЖМ и проведено сравнение выводов модельной теории с опытными данными. 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Соответствие диссертации паспорту научной специальности</w:t>
      </w:r>
      <w:r>
        <w:rPr>
          <w:spacing w:val="-4"/>
          <w:sz w:val="28"/>
          <w:szCs w:val="28"/>
        </w:rPr>
        <w:t xml:space="preserve">. В соответствии с областью исследования специальности 01.04.07 «Физика конденсированного состояния» диссертация включает в себя </w:t>
      </w:r>
      <w:r>
        <w:rPr>
          <w:sz w:val="28"/>
          <w:szCs w:val="28"/>
        </w:rPr>
        <w:t xml:space="preserve">теоретическое и экспериментальное исследование </w:t>
      </w:r>
      <w:r>
        <w:rPr>
          <w:spacing w:val="-4"/>
          <w:sz w:val="28"/>
          <w:szCs w:val="28"/>
        </w:rPr>
        <w:t>нанодисперсной магнитной жидкости – динамики процесса разрыва и восстановления МЖМ. Полученные научные результаты соответствуют пунктам 2 и 7 паспорта специальности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исследования.</w:t>
      </w:r>
      <w:r>
        <w:rPr>
          <w:sz w:val="28"/>
          <w:szCs w:val="28"/>
        </w:rPr>
        <w:t xml:space="preserve"> Результаты исследования апробированы на XVII Зимней школе по механике сплошных сред, (Пермь, 2011)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III Всероссийской научной конференции «Физико-химические и прикладные проблемы магнитных дисперсных наносистем» (Ставрополь, 2011); ХXII Сессии Российского акустического общества (Саратов, 2011); 14</w:t>
        <w:noBreakHyphen/>
        <w:t xml:space="preserve">й Международной Плесской научной конференции по нанодисперсным магнитным жидкостям (Плес, 2010);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аучно-технической конференции «Вибрация 2010» (Курск, 2010);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Всероссийской молодежной школе-семинаре по проблемам физики конденсированного состояния вещества (Екатеринбург, 2010);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ждународной научной конференции «Актуальные проблемы молекулярной акустики и теплофизики» (Курск, 2010). 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Материалы диссертации </w:t>
      </w:r>
      <w:r>
        <w:rPr>
          <w:sz w:val="28"/>
          <w:szCs w:val="28"/>
        </w:rPr>
        <w:t>использованы в научных отчетах по ФЦП «Научные и научно-педагогические кадры инновационной России» на 2009-2013 годы (гранты НК-410П - ГК № 2311, 2011-1.3.2-121-003 - ГК № 14.740.11.1160)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Публикации.</w:t>
      </w:r>
      <w:r>
        <w:rPr>
          <w:bCs/>
          <w:sz w:val="28"/>
          <w:szCs w:val="28"/>
        </w:rPr>
        <w:t xml:space="preserve"> Основные результаты, представленные в диссертации, опубликованы в 22 работах, из них 6 - в </w:t>
      </w:r>
      <w:r>
        <w:rPr>
          <w:sz w:val="28"/>
          <w:szCs w:val="28"/>
        </w:rPr>
        <w:t>рецензируемых научных журналах и изданиях. Имеются 4 патента на изобретение</w:t>
      </w:r>
      <w:r>
        <w:rPr>
          <w:bCs/>
          <w:sz w:val="28"/>
          <w:szCs w:val="28"/>
        </w:rPr>
        <w:t>.</w:t>
      </w:r>
    </w:p>
    <w:p>
      <w:pPr>
        <w:pStyle w:val="Ed"/>
        <w:widowControl w:val="false"/>
        <w:numPr>
          <w:ilvl w:val="0"/>
          <w:numId w:val="0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диссертации.</w:t>
      </w:r>
      <w:r>
        <w:rPr>
          <w:sz w:val="28"/>
          <w:szCs w:val="28"/>
        </w:rPr>
        <w:t xml:space="preserve"> Диссертация состоит из введения, 4 глав, заключения, списка использованных источников из 115</w:t>
      </w:r>
      <w:r>
        <w:rPr>
          <w:bCs/>
          <w:sz w:val="28"/>
          <w:szCs w:val="28"/>
        </w:rPr>
        <w:t xml:space="preserve"> наименований. Работа изложена на 126 страницах машинописного текста, содержит 37 рисунков, 17 таблиц.</w:t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работы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работы, сформулирована цель, задачи и основные положения, раскрыта научная новизна и практическая значимость работы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u w:val="single"/>
        </w:rPr>
        <w:t>В главе 1</w:t>
      </w:r>
      <w:r>
        <w:rPr>
          <w:sz w:val="28"/>
        </w:rPr>
        <w:t xml:space="preserve"> представлен обзор ранее опубликованных работ. Рассмотрены общие сведения о МЖ. Особое внимание уделено возможности интерпретации динамики разрыва и восстановления МЖМ на основе классической модели Рэлея. На основании представленного литературного обзора намечена цель и обозначены задачи исследования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u w:val="single"/>
        </w:rPr>
        <w:t>В главе 2</w:t>
      </w:r>
      <w:r>
        <w:rPr>
          <w:sz w:val="28"/>
        </w:rPr>
        <w:t xml:space="preserve"> описаны</w:t>
      </w:r>
      <w:r>
        <w:rPr>
          <w:bCs/>
          <w:sz w:val="28"/>
          <w:szCs w:val="28"/>
        </w:rPr>
        <w:t xml:space="preserve"> методика и экспериментальная установка для иссле</w:t>
        <w:softHyphen/>
        <w:t xml:space="preserve">дования динамических характеристик процесса разрыва-восстановления МЖМ. 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6480</wp:posOffset>
                </wp:positionH>
                <wp:positionV relativeFrom="paragraph">
                  <wp:posOffset>13970</wp:posOffset>
                </wp:positionV>
                <wp:extent cx="2349500" cy="402780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4027680"/>
                          <a:chOff x="0" y="0"/>
                          <a:chExt cx="2349360" cy="402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49000" cy="402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6920"/>
                            <a:ext cx="2343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. Блок-схема экспериментальной устан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40"/>
                            <a:ext cx="2344320" cy="3495600"/>
                          </a:xfrm>
                        </wpg:grpSpPr>
                        <wps:wsp>
                          <wps:cNvSpPr/>
                          <wps:spPr>
                            <a:xfrm>
                              <a:off x="1953720" y="2069640"/>
                              <a:ext cx="390600" cy="192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" y="1985040"/>
                              <a:ext cx="252720" cy="423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406600"/>
                              <a:ext cx="252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9850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617480"/>
                              <a:ext cx="5040" cy="116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1620720"/>
                              <a:ext cx="1440" cy="11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990800"/>
                              <a:ext cx="254160" cy="417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6280" y="2407320"/>
                              <a:ext cx="24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3760" y="1993320"/>
                              <a:ext cx="24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1696680"/>
                              <a:ext cx="1548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1688400"/>
                              <a:ext cx="14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531800"/>
                              <a:ext cx="705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5880" y="1950120"/>
                              <a:ext cx="20592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2172960"/>
                              <a:ext cx="8136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160" y="2196000"/>
                              <a:ext cx="2005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5680" y="1940040"/>
                              <a:ext cx="20952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200" y="2198520"/>
                              <a:ext cx="20844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2720880"/>
                              <a:ext cx="492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225">
                                  <a:moveTo>
                                    <a:pt x="0" y="174"/>
                                  </a:moveTo>
                                  <a:cubicBezTo>
                                    <a:pt x="200" y="87"/>
                                    <a:pt x="401" y="0"/>
                                    <a:pt x="585" y="3"/>
                                  </a:cubicBezTo>
                                  <a:cubicBezTo>
                                    <a:pt x="769" y="6"/>
                                    <a:pt x="972" y="165"/>
                                    <a:pt x="1105" y="195"/>
                                  </a:cubicBezTo>
                                  <a:cubicBezTo>
                                    <a:pt x="1238" y="225"/>
                                    <a:pt x="1346" y="192"/>
                                    <a:pt x="1383" y="1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937520"/>
                              <a:ext cx="2102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440">
                                  <a:moveTo>
                                    <a:pt x="589" y="1440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589" y="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840" y="1954080"/>
                              <a:ext cx="20268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440">
                                  <a:moveTo>
                                    <a:pt x="589" y="1440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589" y="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3300840"/>
                              <a:ext cx="380880" cy="19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3300840"/>
                              <a:ext cx="390600" cy="19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040" y="3384000"/>
                              <a:ext cx="1886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168560"/>
                              <a:ext cx="388080" cy="19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167120"/>
                              <a:ext cx="378000" cy="19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60000"/>
                              <a:ext cx="18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1997640"/>
                              <a:ext cx="55800" cy="40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86480"/>
                              <a:ext cx="61560" cy="421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480" y="2150280"/>
                              <a:ext cx="257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125352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1158840"/>
                              <a:ext cx="387360" cy="19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040" y="3326040"/>
                              <a:ext cx="705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3335040"/>
                              <a:ext cx="7056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2098080"/>
                              <a:ext cx="705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1201320"/>
                              <a:ext cx="705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200" y="1208520"/>
                              <a:ext cx="14040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7480" y="1201320"/>
                              <a:ext cx="14040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46800" y="1379160"/>
                              <a:ext cx="0" cy="19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5440" y="1998360"/>
                              <a:ext cx="738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2256120"/>
                              <a:ext cx="565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998360"/>
                              <a:ext cx="738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2255400"/>
                              <a:ext cx="6408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4040" y="2440440"/>
                              <a:ext cx="3657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836440"/>
                              <a:ext cx="1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00" y="2689200"/>
                              <a:ext cx="7056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24320" y="1677240"/>
                              <a:ext cx="19368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1677240"/>
                              <a:ext cx="1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7040" y="1519560"/>
                              <a:ext cx="7056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6600" y="2256120"/>
                              <a:ext cx="144720" cy="56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2824560"/>
                              <a:ext cx="12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4320" y="2685600"/>
                              <a:ext cx="70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0920" y="1951560"/>
                              <a:ext cx="496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2449800"/>
                              <a:ext cx="5011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821320"/>
                              <a:ext cx="492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225">
                                  <a:moveTo>
                                    <a:pt x="0" y="174"/>
                                  </a:moveTo>
                                  <a:cubicBezTo>
                                    <a:pt x="200" y="87"/>
                                    <a:pt x="401" y="0"/>
                                    <a:pt x="585" y="3"/>
                                  </a:cubicBezTo>
                                  <a:cubicBezTo>
                                    <a:pt x="769" y="6"/>
                                    <a:pt x="972" y="165"/>
                                    <a:pt x="1105" y="195"/>
                                  </a:cubicBezTo>
                                  <a:cubicBezTo>
                                    <a:pt x="1238" y="225"/>
                                    <a:pt x="1346" y="192"/>
                                    <a:pt x="1383" y="1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887920"/>
                              <a:ext cx="0" cy="24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884680"/>
                              <a:ext cx="0" cy="24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3128040"/>
                              <a:ext cx="4964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1620720"/>
                              <a:ext cx="5022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1976760"/>
                              <a:ext cx="255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6680" y="1651680"/>
                              <a:ext cx="1440" cy="33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1651680"/>
                              <a:ext cx="212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0" y="1361520"/>
                              <a:ext cx="72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198600"/>
                              <a:ext cx="517680" cy="31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000" y="3211200"/>
                              <a:ext cx="16308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33440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360" y="3169800"/>
                              <a:ext cx="7056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3120" y="164520"/>
                              <a:ext cx="368280" cy="18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800" y="349200"/>
                              <a:ext cx="396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262800"/>
                              <a:ext cx="20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64520"/>
                              <a:ext cx="378000" cy="18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720" y="58428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86840"/>
                              <a:ext cx="1148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187920"/>
                              <a:ext cx="11484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1000" y="515520"/>
                              <a:ext cx="816120" cy="63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840" y="725760"/>
                              <a:ext cx="2718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726480"/>
                              <a:ext cx="14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276120"/>
                              <a:ext cx="11484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08240" y="416520"/>
                              <a:ext cx="1929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41652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1554480" cy="106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60"/>
                              <a:ext cx="15120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1695600"/>
                              <a:ext cx="13968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38520" y="870480"/>
                              <a:ext cx="50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88760"/>
                              <a:ext cx="75456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1.1pt;width:185pt;height:317.15pt" coordorigin="5648,22" coordsize="3700,6343">
                <v:rect id="shape_0" stroked="f" o:allowincell="f" style="position:absolute;left:5649;top:22;width:3698;height:6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48;top:5718;width:369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. Блок-схема экспериментальной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48;top:30;width:3691;height:5505">
                  <v:rect id="shape_0" stroked="t" o:allowincell="f" style="position:absolute;left:8724;top:3289;width:614;height:30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5946;top:3156;width:397;height:666;flip:x;mso-wrap-style:none;v-text-anchor:middle">
                    <v:imagedata r:id="rId10" o:detectmouseclick="t"/>
                    <v:stroke color="black" weight="9360" joinstyle="miter" endcap="flat"/>
                    <w10:wrap type="square"/>
                  </v:rect>
                  <v:line id="shape_0" from="6344,3820" to="6741,38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48,3156" to="6744,31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48,2577" to="6755,441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38,2582" to="7539,441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7920;top:3165;width:399;height:656;mso-wrap-style:none;v-text-anchor:middle">
                    <v:imagedata r:id="rId11" o:detectmouseclick="t"/>
                    <v:stroke color="black" weight="9360" joinstyle="miter" endcap="flat"/>
                    <w10:wrap type="square"/>
                  </v:rect>
                  <v:line id="shape_0" from="7532,3821" to="7922,38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28,3169" to="7918,31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5,2702" to="6828,346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67,2689" to="6598,26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406;top:2442;width:11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744,3101" to="7067,34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072;top:3452;width:127;height: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757,3488" to="7072,38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0,3085" to="7529,34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4,3492" to="7531,388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383,225" path="m0,174c200,87,401,0,585,3c769,6,972,165,1105,195c1238,225,1346,192,1383,181e" stroked="t" o:allowincell="f" style="position:absolute;left:6761;top:4315;width:774;height:1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89,1440" path="m589,1440l589,0l0,656l0,728l589,1440xe" fillcolor="black" stroked="t" o:allowincell="f" style="position:absolute;left:7209;top:3081;width:330;height:8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589,1440" path="m589,1440l589,0l0,656l0,728l589,1440xe" fillcolor="black" stroked="t" o:allowincell="f" style="position:absolute;left:6750;top:3107;width:318;height:772;flip:x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rect id="shape_0" stroked="t" o:allowincell="f" style="position:absolute;left:6867;top:5228;width:599;height:30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7773;top:5228;width:614;height:30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470,5359" to="7766,5362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6828;top:1870;width:610;height:30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7750;top:1868;width:594;height:30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449,2014" to="7740,201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702;top:3176;width:87;height:640;mso-wrap-style:none;v-text-anchor:middle">
                    <v:imagedata r:id="rId12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6483;top:3158;width:96;height:663;mso-wrap-style:none;v-text-anchor:middle">
                    <v:imagedata r:id="rId13" o:detectmouseclick="t"/>
                    <v:stroke color="black" weight="9360" joinstyle="miter" endcap="flat"/>
                    <w10:wrap type="square"/>
                  </v:rect>
                  <v:line id="shape_0" from="8323,3416" to="8728,341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41,2004" to="8667,200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8677;top:1855;width:609;height:30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023;top:5268;width:11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87;top:5282;width:110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54;top:3334;width:11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70;top:1922;width:11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83;top:1933;width:22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04;top:1922;width:22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39,2202" to="7139,5215" stroked="t" o:allowincell="f" style="position:absolute;flip:y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003;top:3177;width:11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002;top:3583;width:88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075;top:3177;width:11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074;top:3582;width:10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9,3873" to="6954,44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5,4497" to="6377,44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212;top:4265;width:11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206,2671" to="8510,32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1,2671" to="8713,26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04;top:2423;width:110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737,3583" to="7964,4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5,4478" to="8165,44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064;top:4259;width:110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752,3103" to="7532,31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48,3888" to="7536,38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383,225" path="m0,174c200,87,401,0,585,3c769,6,972,165,1105,195c1238,225,1346,192,1383,181e" stroked="t" o:allowincell="f" style="position:absolute;left:6756;top:4473;width:774;height:1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750,4578" to="6750,496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32,4573" to="7532,49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749,4956" to="7530,495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753,2582" to="7543,258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732;top:3143;width:39;height:4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7753,2631" to="7754,3157" stroked="t" o:allowincell="f" style="position:absolute;flip:x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45,2631" to="8079,263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69,2174" to="8069,2631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6742;top:5067;width:814;height:49;mso-wrap-style:none;v-text-anchor:middle">
                    <v:imagedata r:id="rId14" o:detectmouseclick="t"/>
                    <v:stroke color="black" weight="9360" joinstyle="miter" endcap="flat"/>
                    <w10:wrap type="square"/>
                  </v:rect>
                  <v:line id="shape_0" from="6569,5087" to="6825,5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82,5296" to="6565,529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399;top:5022;width:110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834;top:289;width:579;height:29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125,580" to="7130,162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21,444" to="7738,4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7759;top:289;width:594;height:29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002;top:950;width:18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98;top:324;width:18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96;top:326;width:180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84;top:842;width:1284;height:99;mso-wrap-style:none;v-text-anchor:middle">
                    <v:imagedata r:id="rId15" o:detectmouseclick="t"/>
                    <v:stroke color="black" weight="9360" joinstyle="miter" endcap="flat"/>
                    <w10:wrap type="square"/>
                  </v:rect>
                  <v:line id="shape_0" from="7487,1173" to="7914,130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7,1174" to="8140,11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123;top:465;width:180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291,686" to="6594,92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03,686" to="6298,6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6022;top:30;width:2447;height:167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5648;top:53;width:237;height:2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48;top:2700;width:219;height:2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26,1401" to="7133,165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530;top:1272;width:1187;height:9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Экспериментальное определение времени жизни каверны в МЖМ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осуществляется на установке, блок-схема которой представлена на рисунке 1 а). Кольцевой магнит 1 с вмонтированной в него измерительной катушкой 3 соединен с кинематическим узлом 2 катетометра, позволяющим определять смещение мембраны от положения равно</w:t>
        <w:softHyphen/>
        <w:t>весия с точностью до 0,01 мм. Стеклянная трубка 7 жестко закрепляется в верти</w:t>
        <w:softHyphen/>
        <w:t>кальном положении. Под трубкой распола</w:t>
        <w:softHyphen/>
        <w:t xml:space="preserve">гается лазерный модуль 5. В систему введен стабилизированный источник питания 4. Для равномерного распределения интенсивности светового пучка в области расположения МЖМ между лазером 5 и трубкой 3 помещен рассеиватель 6. Световой поток от лазера 5 через рассеиватель 6 распространяется в вертикальном направлении на МЖМ 8. Над трубкой закрепляется фотодиод 9. Сигналы с фотодиода и катушки 3 одновременно поступают на аналогово-цифровой преобразователь 10 и компьютер 11. Прием и начальная обработка сигнала с АЦП осуществляется программой, разработанной в сред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View</w:t>
      </w:r>
      <w:r>
        <w:rPr>
          <w:sz w:val="28"/>
          <w:szCs w:val="28"/>
        </w:rPr>
        <w:t xml:space="preserve">, позволяющей одновременно получать данные об интенсивности светового пучка, идущего от лазера через отверстие в МЖМ при ее разрыве, о времени раскрытия и схлопывания полости, длительности разрыва мембраны, частоте колебаний МЖМ после разрыва, а также коэффициента затухания колебаний МЖМ. 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Экспериментальное определение диаметра каверны в МЖМ осуществля</w:t>
        <w:softHyphen/>
        <w:t xml:space="preserve">ется на установке, схема которой представлена на рис. 1 б) (элементы 9-11 заменяются следующей аппаратурой: 12- тонкая линза, 13 – экран, 14 - цифровая камера, 15 – компьютер). Разработанное специализированное программное обеспечение позволяет оптимизировать обработку изображений с камеры при определении диаметра каверны в МЖМ. 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лаве 3</w:t>
      </w:r>
      <w:r>
        <w:rPr>
          <w:sz w:val="28"/>
          <w:szCs w:val="28"/>
        </w:rPr>
        <w:t xml:space="preserve"> описаны особенности синтеза образцов МЖ-1, МЖ-2, МЖ-4 (МЖ типа «магнетит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еросине» с олеиновой кислотой в роли ПАВ), проведенного на основе стандартного метода химической конденсации. Образец МЖ-3 получен в «НИПИгазпереработка», г. Краснодар</w:t>
      </w:r>
      <w:r>
        <w:rPr>
          <w:color w:val="800000"/>
          <w:sz w:val="28"/>
          <w:szCs w:val="28"/>
        </w:rPr>
        <w:t>.</w:t>
      </w:r>
      <w:r>
        <w:rPr>
          <w:sz w:val="28"/>
          <w:szCs w:val="28"/>
        </w:rPr>
        <w:t xml:space="preserve"> Для исследования физи</w:t>
        <w:softHyphen/>
        <w:t>ческих параметров полученных образцов были задействованы как прямые микроскопические методы (ПЭМ, АСМ), так и интегральные измерения (МГА, АГМ), результаты представлены в табл. 1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226"/>
        <w:gridCol w:w="878"/>
        <w:gridCol w:w="1405"/>
        <w:gridCol w:w="1126"/>
        <w:gridCol w:w="1126"/>
        <w:gridCol w:w="1126"/>
        <w:gridCol w:w="1124"/>
      </w:tblGrid>
      <w:tr>
        <w:trPr/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bCs/>
                <w:sz w:val="28"/>
                <w:szCs w:val="28"/>
              </w:rPr>
              <w:t>Образец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ρ, </w:t>
            </w: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φ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</w:t>
            </w:r>
            <w:r>
              <w:rPr>
                <w:iCs/>
                <w:sz w:val="28"/>
                <w:szCs w:val="28"/>
                <w:vertAlign w:val="subscript"/>
              </w:rPr>
              <w:t>s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А/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С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Г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Э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М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sz w:val="28"/>
                <w:szCs w:val="28"/>
              </w:rPr>
              <w:t>, нм</w:t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>
                <w:sz w:val="28"/>
                <w:szCs w:val="28"/>
              </w:rPr>
              <w:t>МЖ-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>
                <w:sz w:val="28"/>
                <w:szCs w:val="28"/>
              </w:rPr>
              <w:t>МЖ-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>
                <w:sz w:val="28"/>
                <w:szCs w:val="28"/>
              </w:rPr>
              <w:t>МЖ-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Ж-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где ρ – плотность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концентрация твердой фазы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намагниченность насыщения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оценочные значения эффективного диаметра наночастиц МЖ, полученные методами АСМ и ПЭМ,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</w:rPr>
        <w:t>=(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+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)/2- среднее значение диаметра наночастиц МЖ, полученное методами МГА и АГМ.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образцах МЖ-2, МЖ-3 капиллярным методом измерена сдвиговая вязкость η, значение которой составляет соответственно 7,9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и 4,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. Относительная погрешность измерения </w:t>
      </w:r>
      <w:r>
        <w:rPr>
          <w:iCs/>
          <w:sz w:val="28"/>
          <w:szCs w:val="28"/>
        </w:rPr>
        <w:t>ρ, φ, M</w:t>
      </w:r>
      <w:r>
        <w:rPr>
          <w:iCs/>
          <w:sz w:val="28"/>
          <w:szCs w:val="28"/>
          <w:vertAlign w:val="subscript"/>
        </w:rPr>
        <w:t xml:space="preserve">s </w:t>
      </w:r>
      <w:r>
        <w:rPr>
          <w:iCs/>
          <w:sz w:val="28"/>
          <w:szCs w:val="28"/>
        </w:rPr>
        <w:t>составляет соответсвенно 1%, 5%, 5%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рисунке 2 представлены данные, отображающие результаты микроскопических методов анализа. 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17795" cy="23228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2322720"/>
                          <a:chOff x="0" y="0"/>
                          <a:chExt cx="5217840" cy="2322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1784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920" y="45720"/>
                            <a:ext cx="1645200" cy="1517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645200" cy="151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10320" y="99720"/>
                              <a:ext cx="282600" cy="9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3535560" y="56520"/>
                            <a:ext cx="16822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6400" y="189720"/>
                            <a:ext cx="303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2080" y="1374840"/>
                            <a:ext cx="22356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0080" cy="1689840"/>
                          </a:xfrm>
                        </wpg:grpSpPr>
                        <wps:wsp>
                          <wps:cNvSpPr/>
                          <wps:spPr>
                            <a:xfrm>
                              <a:off x="290160" y="1428840"/>
                              <a:ext cx="73080" cy="33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1311840"/>
                              <a:ext cx="65880" cy="149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280160"/>
                              <a:ext cx="658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916200"/>
                              <a:ext cx="72360" cy="54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54400"/>
                              <a:ext cx="65520" cy="907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351000"/>
                              <a:ext cx="7236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351000"/>
                              <a:ext cx="6588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501480"/>
                              <a:ext cx="65880" cy="960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57440"/>
                              <a:ext cx="71640" cy="704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023480"/>
                              <a:ext cx="65880" cy="438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066680"/>
                              <a:ext cx="65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1259280"/>
                              <a:ext cx="71640" cy="202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311840"/>
                              <a:ext cx="65880" cy="149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428840"/>
                              <a:ext cx="66600" cy="33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1440720"/>
                              <a:ext cx="7164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1440720"/>
                              <a:ext cx="6588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74160"/>
                              <a:ext cx="1440" cy="138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120320"/>
                              <a:ext cx="19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682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273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416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60520"/>
                              <a:ext cx="13755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61600"/>
                              <a:ext cx="144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1461600"/>
                              <a:ext cx="144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24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72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148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936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96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84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9720" y="1461600"/>
                              <a:ext cx="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136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0" y="146160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461600"/>
                              <a:ext cx="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386360"/>
                              <a:ext cx="7164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4720"/>
                              <a:ext cx="20052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692640"/>
                              <a:ext cx="133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351000"/>
                              <a:ext cx="201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0"/>
                              <a:ext cx="137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60" y="1554480"/>
                              <a:ext cx="35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1557720"/>
                              <a:ext cx="74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1557720"/>
                              <a:ext cx="59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1557720"/>
                              <a:ext cx="134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840" y="1557720"/>
                              <a:ext cx="108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120" y="1557720"/>
                              <a:ext cx="109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1301040"/>
                              <a:ext cx="26352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, н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52560"/>
                              <a:ext cx="2242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367200"/>
                              <a:ext cx="264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5200" y="195120"/>
                            <a:ext cx="241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237960"/>
                            <a:ext cx="241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72520"/>
                            <a:ext cx="241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1200240"/>
                            <a:ext cx="283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н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85pt;height:182.9pt" coordorigin="0,0" coordsize="8217,3658">
                <v:rect id="shape_0" stroked="f" o:allowincell="f" style="position:absolute;left:0;top:0;width:821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19;top:72;width:2591;height:23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19;top:72;width:2590;height:2388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5;top:229;width:444;height:14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68;top:89;width:2648;height:232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48;top:299;width:477;height:2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1,2165" to="7992,2165" stroked="t" o:allowincell="f" style="position:absolute;mso-position-horizontal-relative:char">
                  <v:stroke color="#333333" weight="76320" joinstyle="miter" endcap="flat"/>
                  <v:fill o:detectmouseclick="t" on="false"/>
                  <w10:wrap type="none"/>
                </v:line>
                <v:group id="shape_0" style="position:absolute;left:0;top:0;width:2709;height:2661">
                  <v:rect id="shape_0" fillcolor="silver" stroked="t" o:allowincell="f" style="position:absolute;left:457;top:2250;width:114;height:5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72;top:2066;width:103;height:235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676;top:2016;width:103;height:285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780;top:1443;width:113;height:85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894;top:873;width:102;height:142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997;top:553;width:113;height:174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111;top:553;width:103;height:174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15;top:790;width:103;height:151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19;top:1193;width:112;height:110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32;top:1612;width:103;height:68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536;top:1680;width:103;height:62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640;top:1983;width:112;height:31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753;top:2066;width:103;height:235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857;top:2250;width:104;height:51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962;top:2269;width:112;height:32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075;top:2269;width:103;height:32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53,117" to="354,2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2,1764" to="352,17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2,1210" to="352,12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2,673" to="352,6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2,117" to="352,1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3,2300" to="2518,230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3,2302" to="354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57,2302" to="458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2,2302" to="572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76,2302" to="676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0,2302" to="780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4,2302" to="894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7,2302" to="997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11,2302" to="1111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15,2302" to="1215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19,2302" to="1319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32,2302" to="1432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36,2302" to="1536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0,2302" to="1640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53,2302" to="1753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7,2302" to="1857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2,2302" to="1962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5,2302" to="2075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79,2302" to="2179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83,2302" to="2283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96,2302" to="2396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00,2302" to="2500,235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3,2302" to="363,230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51;top:2183;width:112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645;width:315;height:1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1091;width:210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;top:553;width:316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0;width:21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2448;width:55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;top:2453;width:116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6;top:2453;width:93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0;top:2453;width:211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2453;width:170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0;top:2453;width:172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2049;width:414;height:2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, н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83;width:352;height:2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3;top:578;width:416;height:18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82;top:307;width:3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3;top:375;width:3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429;width:3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49;top:1890;width:44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 н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85</wp:posOffset>
                </wp:positionH>
                <wp:positionV relativeFrom="paragraph">
                  <wp:posOffset>1689735</wp:posOffset>
                </wp:positionV>
                <wp:extent cx="5270500" cy="633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. Результаты микроскопических методов анализа: а) гистограмма распределения ПЭМ для МЖ-1, б) скан АСМ для МЖ-4, в) скан ПЭМ для МЖ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49.85pt;mso-wrap-distance-left:9.05pt;mso-wrap-distance-right:9.05pt;mso-wrap-distance-top:0pt;mso-wrap-distance-bottom:0pt;margin-top:133.05pt;mso-position-vertical-relative:text;margin-left: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2. Результаты микроскопических методов анализа: а) гистограмма распределения ПЭМ для МЖ-1, б) скан АСМ для МЖ-4, в) скан ПЭМ для МЖ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Здесь же представлены экспериментальные данные о времени раскрытия и захлопывания полости, максимальном диаметре каверны в МЖМ, полученные для образцов МЖ-1, МЖ-2, МЖ-3, МЖ-4 на установках, описан</w:t>
        <w:softHyphen/>
        <w:t>ных в главе 2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ведены результаты ис</w:t>
        <w:softHyphen/>
        <w:t xml:space="preserve">следования топографии магнитного поля кольцевого магнита, которые представлены в виде матриц. Элементы матриц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меют значение одного из параметров магнитного поля: модуля вектора напряженности магнитного поля </w:t>
      </w:r>
      <w:r>
        <w:rPr>
          <w:b/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осевой</w:t>
      </w:r>
      <w:r>
        <w:rPr>
          <w:i/>
          <w:sz w:val="28"/>
          <w:szCs w:val="28"/>
        </w:rPr>
        <w:t xml:space="preserve"> (H</w:t>
      </w:r>
      <w:r>
        <w:rPr>
          <w:i/>
          <w:sz w:val="28"/>
          <w:szCs w:val="28"/>
          <w:vertAlign w:val="subscript"/>
        </w:rPr>
        <w:t>z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 радиальной (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ющих вектора </w:t>
      </w:r>
      <w:r>
        <w:rPr>
          <w:b/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, осевой (</w:t>
      </w:r>
      <w:r>
        <w:rPr>
          <w:i/>
          <w:sz w:val="28"/>
          <w:szCs w:val="28"/>
        </w:rPr>
        <w:t>∆Н</w:t>
      </w:r>
      <w:r>
        <w:rPr>
          <w:i/>
          <w:sz w:val="28"/>
          <w:szCs w:val="28"/>
          <w:vertAlign w:val="subscript"/>
        </w:rPr>
        <w:t>z</w:t>
      </w:r>
      <w:r>
        <w:rPr>
          <w:i/>
          <w:sz w:val="28"/>
          <w:szCs w:val="28"/>
        </w:rPr>
        <w:t>/∆z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и радиальной (</w:t>
      </w:r>
      <w:r>
        <w:rPr>
          <w:i/>
          <w:sz w:val="28"/>
          <w:szCs w:val="28"/>
        </w:rPr>
        <w:t>∆Н</w:t>
      </w:r>
      <w:r>
        <w:rPr>
          <w:i/>
          <w:sz w:val="28"/>
          <w:szCs w:val="28"/>
          <w:vertAlign w:val="subscript"/>
        </w:rPr>
        <w:t>z</w:t>
      </w:r>
      <w:r>
        <w:rPr>
          <w:i/>
          <w:sz w:val="28"/>
          <w:szCs w:val="28"/>
        </w:rPr>
        <w:t>/∆r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составляющих градиента напряженности поля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исунке 3 представлена матрица с элементами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(∆Н</w:t>
      </w:r>
      <w:r>
        <w:rPr>
          <w:i/>
          <w:sz w:val="28"/>
          <w:szCs w:val="28"/>
          <w:vertAlign w:val="subscript"/>
        </w:rPr>
        <w:t>z</w:t>
      </w:r>
      <w:r>
        <w:rPr>
          <w:i/>
          <w:sz w:val="28"/>
          <w:szCs w:val="28"/>
        </w:rPr>
        <w:t>/∆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,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u w:val="single"/>
        </w:rPr>
        <w:t>В главе 4</w:t>
      </w:r>
      <w:r>
        <w:rPr>
          <w:sz w:val="28"/>
          <w:szCs w:val="28"/>
        </w:rPr>
        <w:t xml:space="preserve"> в рамках модели слабомагнитной среды произведена оценка компонентов давления, оказываемого на основание и боковую поверхность оболочки цилиндри</w:t>
        <w:softHyphen/>
        <w:t>ческой формы заполняющей ее магнитной жидкостью, помещенной в активную зону магнитного поля кольцевого магнита.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ge">
                  <wp:posOffset>1162050</wp:posOffset>
                </wp:positionV>
                <wp:extent cx="2730500" cy="2958465"/>
                <wp:effectExtent l="0" t="0" r="0" b="133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2958480"/>
                          <a:chOff x="0" y="0"/>
                          <a:chExt cx="2730600" cy="2958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30600" cy="29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730600" cy="25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2120"/>
                            <a:ext cx="2730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Матриц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∆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i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∙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 А/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91.5pt;width:215pt;height:232.95pt" coordorigin="5469,1830" coordsize="4300,4659">
                <v:rect id="shape_0" stroked="f" o:allowincell="f" style="position:absolute;left:5469;top:1830;width:4299;height:4658;mso-wrap-style:none;v-text-anchor:middle;mso-position-vertical-relative:page">
                  <v:fill o:detectmouseclick="t" on="false"/>
                  <v:stroke color="#3465a4" joinstyle="round" endcap="flat"/>
                  <w10:wrap type="square" side="left"/>
                </v:rect>
                <v:shape id="shape_0" stroked="f" o:allowincell="f" style="position:absolute;left:5469;top:1830;width:4299;height:3951;mso-wrap-style:none;v-text-anchor:middle;mso-position-vertical-relative:page" type="_x0000_t75">
                  <v:imagedata r:id="rId2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469;top:5865;width:4299;height:6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Матриц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∆Н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∆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i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∙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 А/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8"/>
          <w:szCs w:val="28"/>
        </w:rPr>
        <w:t>Давление пондеромоторных сил, ока</w:t>
        <w:softHyphen/>
        <w:t>зываемое на нижнее основание цилиндра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</w:rPr>
        <w:t>d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ценивается по следующей схеме: рас</w:t>
        <w:softHyphen/>
        <w:t>считывается приращение давле</w:t>
        <w:softHyphen/>
        <w:t>ния ∆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м слое толщиной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мм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sz w:val="28"/>
          <w:szCs w:val="28"/>
        </w:rPr>
        <w:t xml:space="preserve">, при этом </w:t>
      </w:r>
      <w:r>
        <w:fldChar w:fldCharType="begin"/>
      </w:r>
      <w:r>
        <w:rPr>
          <w:sz w:val="28"/>
          <w:szCs w:val="28"/>
        </w:rPr>
        <w:instrText xml:space="preserve"> QUOTE .._x0001_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значение градиента напряженно</w:t>
        <w:softHyphen/>
        <w:t xml:space="preserve">сти магнитно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олучено путем усреднения по всем элементам каждой строки; суммирование значений ∆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всем семи слоям дает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</w:rPr>
        <w:t>d</w:t>
      </w:r>
      <w:r>
        <w:rPr>
          <w:sz w:val="28"/>
          <w:szCs w:val="28"/>
        </w:rPr>
        <w:t> =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 Па. Оценка давления пондеромоторных сил на боковую поверхность цилиндра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прово</w:t>
        <w:softHyphen/>
        <w:t xml:space="preserve">дится по той же схеме. В данном случае значения градиента напряженности магнитно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получены путем усред</w:t>
        <w:softHyphen/>
        <w:t xml:space="preserve">нения по всем элементам каждого столбц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7</m:t>
            </m:r>
          </m:e>
        </m:nary>
      </m:oMath>
      <w:r>
        <w:rPr>
          <w:sz w:val="28"/>
          <w:szCs w:val="28"/>
        </w:rPr>
        <w:t xml:space="preserve">. Получено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s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.  Магнитный скачок давления рассчитывается по формул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µ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составляет ~2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Па. </w:t>
      </w:r>
    </w:p>
    <w:p>
      <w:pPr>
        <w:pStyle w:val="TextBodyIndent"/>
        <w:widowControl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Давление под искривленной свободной поверхностью столбика МЖ рассчитывается по формуле Лаплас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 - радиус кривизны поверхности,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 xml:space="preserve"> - коэффициент поверхностного натяжения МЖ. Принимая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=7мм,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>=28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/м, получим </w:t>
      </w:r>
      <w:r>
        <w:rPr>
          <w:sz w:val="28"/>
          <w:szCs w:val="28"/>
        </w:rPr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2116405200" r:id="rId22"/>
        </w:objec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</w:t>
      </w:r>
      <w:r>
        <w:rPr>
          <w:sz w:val="28"/>
          <w:szCs w:val="28"/>
        </w:rPr>
        <w:t>=8 Па. Гидростатическое давление</w:t>
      </w:r>
      <w:r>
        <w:rPr>
          <w:i/>
          <w:sz w:val="28"/>
          <w:szCs w:val="28"/>
        </w:rPr>
        <w:t xml:space="preserve"> р=ρ</w:t>
      </w:r>
      <w:r>
        <w:rPr>
          <w:i/>
          <w:sz w:val="28"/>
          <w:szCs w:val="28"/>
          <w:lang w:val="en-US"/>
        </w:rPr>
        <w:t>gh</w:t>
      </w:r>
      <w:r>
        <w:rPr>
          <w:sz w:val="28"/>
          <w:szCs w:val="28"/>
        </w:rPr>
        <w:t>=72 П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огласно теоретической модели (Баштовой</w:t>
      </w:r>
      <w:r>
        <w:rPr>
          <w:sz w:val="28"/>
          <w:szCs w:val="28"/>
        </w:rPr>
        <w:t xml:space="preserve"> В.Г., </w:t>
      </w:r>
      <w:r>
        <w:rPr>
          <w:color w:val="000000"/>
          <w:sz w:val="28"/>
          <w:szCs w:val="28"/>
        </w:rPr>
        <w:t xml:space="preserve">Берковский Б.М., Вислович А.Н. </w:t>
      </w:r>
      <w:r>
        <w:rPr>
          <w:sz w:val="28"/>
          <w:szCs w:val="28"/>
        </w:rPr>
        <w:t>Введение в термомеханику магнитных жидкостей // М., 1985. – С. 189)</w:t>
      </w:r>
      <w:r>
        <w:rPr>
          <w:color w:val="000000"/>
          <w:sz w:val="28"/>
          <w:szCs w:val="28"/>
        </w:rPr>
        <w:t>, в</w:t>
      </w:r>
      <w:r>
        <w:rPr>
          <w:sz w:val="28"/>
          <w:szCs w:val="28"/>
        </w:rPr>
        <w:t xml:space="preserve"> предположении отсутствия поверхностного натяжения и магнитного скачка давления уравнение свободной поверхности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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уравнение поверхности разде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dH</m:t>
            </m:r>
          </m:e>
        </m:nary>
      </m:oMath>
      <w:r>
        <w:rPr>
          <w:sz w:val="28"/>
          <w:szCs w:val="28"/>
        </w:rPr>
        <w:t xml:space="preserve"> - потенциал объемной пондеромоторной (магнитной) силы. Анализ матрицы с элементами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показывает, что изменение данного элемента по строкам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в направлении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но аппроксимировать линейной зависимостью: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тан</w:t>
        <w:softHyphen/>
        <w:t>генс угла наклона прямолинейного отрезка. В рамках приближенной оце</w:t>
        <w:softHyphen/>
        <w:t xml:space="preserve">ночной модели заменим их средними знач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утем усреднения каждого из них по всем строкам от максимального знач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1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BodyL1"/>
        <w:widowControl w:val="false"/>
        <w:rPr/>
      </w:pPr>
      <w:r>
        <w:rPr>
          <w:sz w:val="28"/>
          <w:szCs w:val="28"/>
        </w:rPr>
        <w:t xml:space="preserve">В таком случае можно записать: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Дл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7 по полу</w:t>
        <w:softHyphen/>
        <w:t xml:space="preserve">ченным данным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= 49 кА/м,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1.4 МА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BodyL1"/>
        <w:widowControl w:val="false"/>
        <w:rPr/>
      </w:pPr>
      <w:r>
        <w:rPr>
          <w:sz w:val="28"/>
          <w:szCs w:val="28"/>
          <w:lang w:val="en-US" w:eastAsia="en-US"/>
        </w:rPr>
        <w:t>В результате</w:t>
      </w:r>
      <w:r>
        <w:rPr>
          <w:sz w:val="28"/>
          <w:szCs w:val="28"/>
        </w:rPr>
        <w:t xml:space="preserve"> уравнение свободной поверхности принима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sub>
            </m:sSub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</m:oMath>
      <w:r>
        <w:rPr>
          <w:sz w:val="28"/>
          <w:szCs w:val="28"/>
        </w:rPr>
        <w:t xml:space="preserve"> представляет собой усредненное значение градиента осевой составляющей поля по каждой строке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и по строкам о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д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оответствующим высоте столбика МЖ в целых числах от 1 до 7 мм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- потенциал пондеромоторной силы, представляемый в рамках приближенной модели в виде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>.</w:t>
        <w:tab/>
      </w:r>
    </w:p>
    <w:p>
      <w:pPr>
        <w:pStyle w:val="BodyL1"/>
        <w:widowControl w:val="false"/>
        <w:rPr/>
      </w:pPr>
      <w:r>
        <w:rPr>
          <w:sz w:val="28"/>
          <w:szCs w:val="28"/>
        </w:rPr>
        <w:t xml:space="preserve">После несложных преобразований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</m:oMath>
      <w:r>
        <w:rPr>
          <w:sz w:val="28"/>
          <w:szCs w:val="28"/>
        </w:rPr>
        <w:t xml:space="preserve">. Зависимость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является прямой линией, тангенс угла наклона которой зависит от значени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.е. от заданной высоты столбика МЖ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sub>
            </m:sSub>
          </m:den>
        </m:f>
      </m:oMath>
      <w:r>
        <w:rPr>
          <w:sz w:val="28"/>
          <w:szCs w:val="28"/>
        </w:rPr>
        <w:t xml:space="preserve">. В рассматриваемом приближении свободная поверхность капли МЖ имеет форму конуса. </w:t>
      </w:r>
    </w:p>
    <w:p>
      <w:pPr>
        <w:pStyle w:val="BodyL1"/>
        <w:widowControl w:val="false"/>
        <w:ind w:firstLine="7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right</wp:align>
                </wp:positionH>
                <wp:positionV relativeFrom="paragraph">
                  <wp:posOffset>817245</wp:posOffset>
                </wp:positionV>
                <wp:extent cx="2105660" cy="27889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2788920"/>
                          <a:chOff x="0" y="0"/>
                          <a:chExt cx="2105640" cy="2788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05640" cy="27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40" y="2460600"/>
                            <a:ext cx="18486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4. Схема модел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5760"/>
                            <a:ext cx="2083320" cy="2373480"/>
                          </a:xfrm>
                        </wpg:grpSpPr>
                        <wps:wsp>
                          <wps:cNvSpPr/>
                          <wps:spPr>
                            <a:xfrm>
                              <a:off x="136800" y="262800"/>
                              <a:ext cx="116280" cy="210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62800"/>
                              <a:ext cx="116280" cy="210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530280"/>
                              <a:ext cx="1602000" cy="155772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373120"/>
                              <a:ext cx="153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62080"/>
                              <a:ext cx="153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220400"/>
                              <a:ext cx="225360" cy="216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1280"/>
                              <a:ext cx="54540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1367640"/>
                              <a:ext cx="54540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800"/>
                              <a:ext cx="607680" cy="180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2216">
                                  <a:moveTo>
                                    <a:pt x="0" y="326"/>
                                  </a:moveTo>
                                  <a:cubicBezTo>
                                    <a:pt x="28" y="232"/>
                                    <a:pt x="56" y="139"/>
                                    <a:pt x="96" y="85"/>
                                  </a:cubicBezTo>
                                  <a:cubicBezTo>
                                    <a:pt x="136" y="31"/>
                                    <a:pt x="184" y="6"/>
                                    <a:pt x="241" y="3"/>
                                  </a:cubicBezTo>
                                  <a:cubicBezTo>
                                    <a:pt x="298" y="0"/>
                                    <a:pt x="370" y="8"/>
                                    <a:pt x="441" y="67"/>
                                  </a:cubicBezTo>
                                  <a:cubicBezTo>
                                    <a:pt x="512" y="126"/>
                                    <a:pt x="619" y="236"/>
                                    <a:pt x="668" y="357"/>
                                  </a:cubicBezTo>
                                  <a:cubicBezTo>
                                    <a:pt x="717" y="478"/>
                                    <a:pt x="726" y="614"/>
                                    <a:pt x="736" y="793"/>
                                  </a:cubicBezTo>
                                  <a:cubicBezTo>
                                    <a:pt x="746" y="972"/>
                                    <a:pt x="743" y="1238"/>
                                    <a:pt x="727" y="1434"/>
                                  </a:cubicBezTo>
                                  <a:cubicBezTo>
                                    <a:pt x="711" y="1630"/>
                                    <a:pt x="687" y="1846"/>
                                    <a:pt x="641" y="1970"/>
                                  </a:cubicBezTo>
                                  <a:cubicBezTo>
                                    <a:pt x="595" y="2094"/>
                                    <a:pt x="518" y="2145"/>
                                    <a:pt x="450" y="2179"/>
                                  </a:cubicBezTo>
                                  <a:cubicBezTo>
                                    <a:pt x="382" y="2213"/>
                                    <a:pt x="295" y="2216"/>
                                    <a:pt x="232" y="2174"/>
                                  </a:cubicBezTo>
                                  <a:cubicBezTo>
                                    <a:pt x="169" y="2132"/>
                                    <a:pt x="95" y="1963"/>
                                    <a:pt x="69" y="19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413280"/>
                              <a:ext cx="587880" cy="180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2219">
                                  <a:moveTo>
                                    <a:pt x="722" y="313"/>
                                  </a:moveTo>
                                  <a:cubicBezTo>
                                    <a:pt x="696" y="201"/>
                                    <a:pt x="671" y="90"/>
                                    <a:pt x="609" y="45"/>
                                  </a:cubicBezTo>
                                  <a:cubicBezTo>
                                    <a:pt x="547" y="0"/>
                                    <a:pt x="427" y="13"/>
                                    <a:pt x="349" y="45"/>
                                  </a:cubicBezTo>
                                  <a:cubicBezTo>
                                    <a:pt x="271" y="77"/>
                                    <a:pt x="195" y="161"/>
                                    <a:pt x="141" y="240"/>
                                  </a:cubicBezTo>
                                  <a:cubicBezTo>
                                    <a:pt x="87" y="319"/>
                                    <a:pt x="46" y="415"/>
                                    <a:pt x="23" y="522"/>
                                  </a:cubicBezTo>
                                  <a:cubicBezTo>
                                    <a:pt x="0" y="629"/>
                                    <a:pt x="6" y="698"/>
                                    <a:pt x="5" y="880"/>
                                  </a:cubicBezTo>
                                  <a:cubicBezTo>
                                    <a:pt x="4" y="1062"/>
                                    <a:pt x="1" y="1426"/>
                                    <a:pt x="18" y="1612"/>
                                  </a:cubicBezTo>
                                  <a:cubicBezTo>
                                    <a:pt x="35" y="1798"/>
                                    <a:pt x="69" y="1906"/>
                                    <a:pt x="105" y="1998"/>
                                  </a:cubicBezTo>
                                  <a:cubicBezTo>
                                    <a:pt x="141" y="2090"/>
                                    <a:pt x="172" y="2135"/>
                                    <a:pt x="236" y="2166"/>
                                  </a:cubicBezTo>
                                  <a:cubicBezTo>
                                    <a:pt x="300" y="2197"/>
                                    <a:pt x="424" y="2219"/>
                                    <a:pt x="492" y="2184"/>
                                  </a:cubicBezTo>
                                  <a:cubicBezTo>
                                    <a:pt x="560" y="2149"/>
                                    <a:pt x="602" y="2053"/>
                                    <a:pt x="645" y="19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080" y="720"/>
                              <a:ext cx="1080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0" y="1330200"/>
                              <a:ext cx="409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764640"/>
                              <a:ext cx="1303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78040"/>
                              <a:ext cx="130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306800"/>
                              <a:ext cx="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1550520"/>
                              <a:ext cx="151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920" y="1548720"/>
                              <a:ext cx="151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2800" y="1410840"/>
                              <a:ext cx="200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0840" y="457920"/>
                              <a:ext cx="200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0"/>
                              <a:ext cx="2001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1527840"/>
                              <a:ext cx="20016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1306800"/>
                              <a:ext cx="2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683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30680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1280"/>
                              <a:ext cx="54540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214">
                                  <a:moveTo>
                                    <a:pt x="0" y="0"/>
                                  </a:moveTo>
                                  <a:lnTo>
                                    <a:pt x="670" y="634"/>
                                  </a:lnTo>
                                  <a:lnTo>
                                    <a:pt x="670" y="710"/>
                                  </a:lnTo>
                                  <a:lnTo>
                                    <a:pt x="0" y="12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773280"/>
                              <a:ext cx="539640" cy="100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237">
                                  <a:moveTo>
                                    <a:pt x="663" y="1237"/>
                                  </a:moveTo>
                                  <a:lnTo>
                                    <a:pt x="0" y="729"/>
                                  </a:lnTo>
                                  <a:lnTo>
                                    <a:pt x="4" y="658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663" y="1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501120"/>
                              <a:ext cx="36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2128320"/>
                              <a:ext cx="7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960" y="2120760"/>
                              <a:ext cx="532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458280"/>
                              <a:ext cx="424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926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160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5302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5536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506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7740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0515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0749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698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3932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5494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5728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9533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9774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2942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3176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2719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22953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8860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9094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15494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15728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3244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3482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116064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1847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9741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99756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6832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7066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31608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40200"/>
                              <a:ext cx="55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64.35pt;width:165.8pt;height:219.6pt" coordorigin="5857,1287" coordsize="3316,4392">
                <v:rect id="shape_0" stroked="f" o:allowincell="f" style="position:absolute;left:5857;top:1287;width:3315;height:439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981;top:5162;width:2910;height:48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4. Схема модел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881;top:1296;width:3280;height:3737">
                  <v:rect id="shape_0" fillcolor="white" stroked="t" o:allowincell="f" style="position:absolute;left:6096;top:1710;width:182;height:3321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333;top:1710;width:182;height:3321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stroked="t" o:allowincell="f" style="position:absolute;left:6045;top:2131;width:2522;height:2452;mso-wrap-style:none;v-text-anchor:middle;mso-position-horizontal:right">
                    <v:fill o:detectmouseclick="t" on="false"/>
                    <v:stroke color="black" weight="15840" dashstyle="dashdot" joinstyle="miter" endcap="flat"/>
                    <w10:wrap type="square"/>
                  </v:oval>
                  <v:line id="shape_0" from="6096,5033" to="8515,5033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96,1709" to="8515,170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oval id="shape_0" stroked="t" o:allowincell="f" style="position:absolute;left:7139;top:3218;width:354;height:340;mso-wrap-style:none;v-text-anchor:middle;mso-position-horizontal:right">
                    <v:fill o:detectmouseclick="t" on="false"/>
                    <v:stroke color="black" weight="15840" dashstyle="dashdot" joinstyle="miter" endcap="flat"/>
                    <w10:wrap type="square"/>
                  </v:oval>
                  <v:line id="shape_0" from="6279,2542" to="7137,335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79,3450" to="7137,4094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746,2216" path="m0,326c28,232,56,139,96,85c136,31,184,6,241,3c298,0,370,8,441,67c512,126,619,236,668,357c717,478,726,614,736,793c746,972,743,1238,727,1434c711,1630,687,1846,641,1970c595,2094,518,2145,450,2179c382,2213,295,2216,232,2174c169,2132,95,1963,69,1924e" stroked="t" o:allowincell="f" style="position:absolute;left:5881;top:1951;width:956;height:2835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22,2219" path="m722,313c696,201,671,90,609,45c547,0,427,13,349,45c271,77,195,161,141,240c87,319,46,415,23,522c0,629,6,698,5,880c4,1062,1,1426,18,1612c35,1798,69,1906,105,1998c141,2090,172,2135,236,2166c300,2197,424,2219,492,2184c560,2149,602,2053,645,1957e" stroked="t" o:allowincell="f" style="position:absolute;left:7886;top:1947;width:925;height:2839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314,1297" to="7330,3168" stroked="t" o:allowincell="f" style="position:absolute;flip:x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517,3391" to="9161,3396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79,2500" to="8331,2510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79,4096" to="8331,409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4,3354" to="7494,3820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5,3738" to="7713,3738" stroked="t" o:allowincell="f" style="position:absolute;mso-position-horizontal:right">
                    <v:stroke color="black" weight="32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6914,3735" to="7152,3735" stroked="t" o:allowincell="f" style="position:absolute;flip:xy;mso-position-horizontal:right">
                    <v:stroke color="black" weight="3240" startarrow="open" startarrowwidth="medium" start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846;top:3518;width:314;height:356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811;top:2017;width:314;height:356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72;top:1296;width:314;height:356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164;top:3702;width:314;height:26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139,3354" to="7493,3354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9,3451" to="7453,345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9,3354" to="7139,3820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0,1214" path="m0,0l670,634l670,710l0,1214l0,0xe" fillcolor="black" stroked="t" o:allowincell="f" style="position:absolute;left:6279;top:2542;width:858;height:1552;mso-wrap-style:none;v-text-anchor:middle;mso-position-horizontal:right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663,1237" path="m663,1237l0,729l4,658l663,0l663,1237xe" fillcolor="black" stroked="t" o:allowincell="f" style="position:absolute;left:7484;top:2514;width:849;height:1582;mso-wrap-style:none;v-text-anchor:middle;mso-position-horizontal:right">
                    <v:fill o:detectmouseclick="t" type="solid" color2="white"/>
                    <v:stroke color="black" weight="9360" joinstyle="round" endcap="flat"/>
                    <w10:wrap type="square"/>
                  </v:shape>
                  <v:line id="shape_0" from="5923,2085" to="5979,2226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21,4648" to="6521,4789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070,4636" to="8153,4697" stroked="t" o:allowincell="f" style="position:absolute;flip:x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691,2018" to="8757,2174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164,1757" to="6250,1790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3,1794" to="6209,182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92,2131" to="6278,2164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1,2168" to="6237,220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7,2478" to="6223,251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96,2515" to="6182,2548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4,2952" to="6250,298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3,2989" to="6209,302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4,3453" to="6310,348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3,3490" to="6269,3523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4,3736" to="6250,37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3,3773" to="6209,380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4,4372" to="6250,440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3,4410" to="6209,4443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1,4909" to="6237,494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0,4946" to="6196,497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0,4874" to="8516,490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9,4911" to="8475,4944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0,4266" to="8516,429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9,4303" to="8475,433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2,3736" to="8428,37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01,3773" to="8387,3806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0,3382" to="8516,341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9,3419" to="8475,345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3,3124" to="8419,315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2,3162" to="8378,319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9,2830" to="8475,2863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8,2867" to="8434,2900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9,2372" to="8475,240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8,2409" to="8434,2442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5,1794" to="8461,182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3,1832" to="8419,186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Схема модели процесса разрыва-восстановления МЖМ показана на рисунке 4. Черной сплошной штриховкой выделена МЖМ с круглым отверстием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 центру. Верхняя и нижняя открытые поверхности перемычки имеют коническую форму с ось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Магнитное поле с индукцией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здано кольцевым магнитом, намагниченным в осевом направлении и расположенным коаксиально оси стеклянной трубки в плоскости симметрии МЖМ (на рисунке не показано). Моделируемая полость изображена штрихпунктирной линией. Таким образом, для перехода к МЖМ из «стандартной» сферически симметричной схемы захлопывания полости, рассмотренной впервые Рэлеем, исключаются два шаровых сектора (сверху и снизу). В модели процесса разрыва-восстановления МЖМ предполагается, что функция гидростатического давления, используемая в классической модели Рэлея, выполняется давлением пондеромоторного происхождения со стороны неоднородного магнитного поля, и что действие на обе поверхности МЖМ пондеромоторных сил приводит к распределению давления в жидкости, эквивалентному распределению давления при сферически симметричном течении.</w:t>
      </w:r>
    </w:p>
    <w:p>
      <w:pPr>
        <w:pStyle w:val="BodyL1"/>
        <w:widowControl w:val="false"/>
        <w:rPr/>
      </w:pPr>
      <w:r>
        <w:rPr>
          <w:sz w:val="28"/>
          <w:szCs w:val="28"/>
        </w:rPr>
        <w:t xml:space="preserve">В теории Рэлея максимальное значение скорости расширения полост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выражен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sz w:val="28"/>
        </w:rPr>
        <w:t>.</w:t>
        <w:tab/>
        <w:tab/>
        <w:tab/>
        <w:tab/>
        <w:tab/>
        <w:t>(1)</w:t>
      </w:r>
    </w:p>
    <w:p>
      <w:pPr>
        <w:pStyle w:val="BodyLNoTab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лотность жидкости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идростатическое давление</w:t>
      </w:r>
    </w:p>
    <w:p>
      <w:pPr>
        <w:pStyle w:val="BodyL1"/>
        <w:widowControl w:val="false"/>
        <w:rPr/>
      </w:pPr>
      <w:r>
        <w:rPr>
          <w:sz w:val="28"/>
          <w:szCs w:val="28"/>
        </w:rPr>
        <w:t xml:space="preserve">Скорость захлопывания полост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/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,</w:t>
        <w:tab/>
        <w:tab/>
        <w:tab/>
        <w:tab/>
        <w:t>(2)</w:t>
      </w:r>
    </w:p>
    <w:p>
      <w:pPr>
        <w:pStyle w:val="BodyLNoTab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начальный (максимальный) радиус полости.</w:t>
      </w:r>
    </w:p>
    <w:p>
      <w:pPr>
        <w:pStyle w:val="BodyL1"/>
        <w:widowControl w:val="false"/>
        <w:rPr/>
      </w:pPr>
      <w:r>
        <w:rPr>
          <w:sz w:val="28"/>
          <w:szCs w:val="28"/>
        </w:rPr>
        <w:t>Время захлопывания пустой полости в поле гидростатического давления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.</w:t>
        <w:tab/>
        <w:tab/>
        <w:tab/>
        <w:tab/>
        <w:t>(3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скрытия полости, получаемая по эксперименталь</w:t>
        <w:softHyphen/>
        <w:t xml:space="preserve">ным данным, рассчитывается по формул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τ</w:t>
      </w:r>
      <w:r>
        <w:rPr>
          <w:sz w:val="28"/>
          <w:szCs w:val="28"/>
        </w:rPr>
        <w:t xml:space="preserve"> – время процесса от его начала до достижения максимума на кривой зависимост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ценка физических параметров процесса разрыва-восстановления МЖМ по формулам (1)-(3) представлена в табл. 2.</w:t>
      </w:r>
    </w:p>
    <w:p>
      <w:pPr>
        <w:pStyle w:val="BodyL1"/>
        <w:keepNext w:val="true"/>
        <w:jc w:val="right"/>
        <w:rPr/>
      </w:pPr>
      <w:r>
        <w:rPr/>
        <w:t>Таблица 2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39"/>
        <w:gridCol w:w="1135"/>
        <w:gridCol w:w="1281"/>
        <w:gridCol w:w="1543"/>
        <w:gridCol w:w="1312"/>
        <w:gridCol w:w="1560"/>
      </w:tblGrid>
      <w:tr>
        <w:trPr/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</w:t>
            </w:r>
            <w:r>
              <w:rPr>
                <w:bCs/>
                <w:sz w:val="28"/>
                <w:szCs w:val="28"/>
              </w:rPr>
              <w:t>, мм</w:t>
            </w:r>
          </w:p>
        </w:tc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время жизни τ, мс</w:t>
            </w:r>
          </w:p>
        </w:tc>
        <w:tc>
          <w:tcPr>
            <w:tcW w:w="28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ремя захлопывания каверны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орость раскрытия пол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iCs/>
                <w:sz w:val="28"/>
                <w:szCs w:val="28"/>
              </w:rPr>
              <w:t>расширени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4" w:right="-62" w:firstLine="20"/>
              <w:jc w:val="center"/>
              <w:rPr/>
            </w:pPr>
            <w:r>
              <w:rPr>
                <w:iCs/>
                <w:sz w:val="28"/>
                <w:szCs w:val="28"/>
              </w:rPr>
              <w:t>сжатие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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с, (теор.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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, мс (экспер.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м/с, (теор.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oMath>
            <w:r>
              <w:rPr>
                <w:sz w:val="28"/>
                <w:szCs w:val="28"/>
              </w:rPr>
              <w:t>м/с, (экспер.)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,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,2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,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,1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,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L1"/>
              <w:widowControl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носительная погрешность измерений: для </w:t>
      </w:r>
      <w:r>
        <w:rPr>
          <w:i/>
          <w:iCs/>
          <w:sz w:val="28"/>
          <w:szCs w:val="28"/>
        </w:rPr>
        <w:t>τ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~ </w:t>
      </w:r>
      <w:r>
        <w:rPr>
          <w:sz w:val="28"/>
          <w:szCs w:val="28"/>
        </w:rPr>
        <w:t xml:space="preserve"> 2%,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color w:val="000000"/>
          <w:sz w:val="28"/>
          <w:szCs w:val="28"/>
        </w:rPr>
        <w:t xml:space="preserve"> ~ 1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численные значения величин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различаются менее чем на порядок, что можно считать вполне удовлетворительным результатом для приближенной модельной теории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исследование дисперсного состава образцов МЖ методами АСМ, АГМ, МГМ, ПЭМ. Данные, полученные по перечисленным методикам, согласуются друг с другом в пределах погрешности измерений. 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тическим методом </w:t>
      </w:r>
      <w:r>
        <w:rPr>
          <w:sz w:val="28"/>
          <w:szCs w:val="28"/>
        </w:rPr>
        <w:t xml:space="preserve">получены </w:t>
      </w:r>
      <w:r>
        <w:rPr>
          <w:bCs/>
          <w:sz w:val="28"/>
          <w:szCs w:val="28"/>
        </w:rPr>
        <w:t>экспериментальные данные о диаметре, времени жизни каверны в МЖМ и скорости перемещения ее границы на этапах расширения и захлопывания на трех образцах синтезированной МЖ и одном образце, полученном в специализированной организ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а топография </w:t>
      </w:r>
      <w:r>
        <w:rPr>
          <w:bCs/>
          <w:sz w:val="28"/>
          <w:szCs w:val="28"/>
        </w:rPr>
        <w:t xml:space="preserve">активной зоны магнитного поля кольцевого магнита.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лученные результаты представлены в виде матриц, элементы которых имеют значение одного из параметров магнитного поля: модуль вектора напряженности магнитного поля, осевая и радиальн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ляющие вектора напряженности, осевая и радиальная составляющие градиента напряженности поля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но, что давления пондеромоторных сил на основание и стенки </w:t>
      </w:r>
      <w:r>
        <w:rPr>
          <w:bCs/>
          <w:sz w:val="28"/>
          <w:szCs w:val="28"/>
        </w:rPr>
        <w:t>оболочки цилиндрической формы заполняющей ее магнитной жидкостью</w:t>
      </w:r>
      <w:r>
        <w:rPr>
          <w:sz w:val="28"/>
          <w:szCs w:val="28"/>
        </w:rPr>
        <w:t xml:space="preserve"> приблизительно равны между собой; каждое из них значительно превосходит гравитационную и капиллярную составляющие давлен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но, что в приближении слабомагнитной среды свободная поверхность магнитожидкостной мембраны имеет конический вид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модель </w:t>
      </w:r>
      <w:r>
        <w:rPr>
          <w:bCs/>
          <w:sz w:val="28"/>
          <w:szCs w:val="28"/>
        </w:rPr>
        <w:t xml:space="preserve">динамики процесса разрыва-восстановления МЖМ, </w:t>
      </w:r>
      <w:r>
        <w:rPr>
          <w:sz w:val="28"/>
          <w:szCs w:val="28"/>
        </w:rPr>
        <w:t xml:space="preserve">основанная на выводах классической теории Рэлея, учитывающая, что функция гидростатического давления выполняется давлением пондеромоторного происхождения со стороны неоднородного магнитного поля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но, что выводы модельной теории </w:t>
      </w:r>
      <w:r>
        <w:rPr>
          <w:bCs/>
          <w:sz w:val="28"/>
          <w:szCs w:val="28"/>
        </w:rPr>
        <w:t xml:space="preserve">и экспериментальные значения средней скорости раскрытия, времени захлопывания каверны в МЖМ согласуются друг с другом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БЛИКАЦИИ ПО ТЕМЕ ДИССЕРТАЦИИ</w:t>
      </w:r>
    </w:p>
    <w:p>
      <w:pPr>
        <w:pStyle w:val="Normal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 рецензируемых научных журналах и издани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  <w:lang w:val="en-US"/>
        </w:rPr>
        <w:t>Polunin, V.M. On the dynamics of self-restoring of magnetic fluid membra</w:t>
        <w:softHyphen/>
        <w:t>nes using a cavitation model / V.M. Polunin, I.A. Schabanova, M.L. Boev [et al.] // Magnetohydrodynamics. 2011. V. 47. № 3. P. 303-31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О возможности использования кавитационной модели при описании процесса разрыва и восстановления магнитожидкостной мембраны / В.М. Полунин, И.А. Шабанова, М.Л. Боев [и др.] // Известия ЮЗГУ. Курск, 2011. № 3(36). С. 32-3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Исследование кинетико-прочностных свойств магнито</w:t>
        <w:softHyphen/>
        <w:t>жидкостной мембраны / В.М. Полунин, А.А. Гуламов, И.А. Шабанова [и др.] // Нанотехника. 2010. № 1(21). С. 10 - 1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  <w:lang w:val="en-US"/>
        </w:rPr>
        <w:t xml:space="preserve">Polunin, V.M. Study of the kinetic and strength properties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/>
        </w:rPr>
        <w:t>f magnetofluid membranes / V.M. Polunin, S.S. Khotynyuk, I.A.. Schabanova [et al.] // Magnetohydrodynamics. 2010. V. 46. № 3. P. 299-3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  <w:lang w:val="en-US"/>
        </w:rPr>
        <w:t>Polunin, V.M. On the estimation of physical parameters of magnetic nanoparticles in magnetic fluid / V.M. Polunin, N.S. Kobelev, I.A. Schabanova [et al.] // Magnetohydrodynamics. 2010. V. 46. № 1. P. 31-4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Акустоструктур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нали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нодисперсно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агнитно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идкости</w:t>
      </w:r>
      <w:r>
        <w:rPr>
          <w:bCs/>
          <w:sz w:val="28"/>
          <w:szCs w:val="28"/>
          <w:lang w:val="en-US"/>
        </w:rPr>
        <w:t xml:space="preserve"> /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Полунин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Ряполов, И.А. Шабанова [и др.] // Известия высш. учебн. заведений. Физика. Томск, 2011. № 1. С. 10-15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center"/>
        <w:rPr/>
      </w:pPr>
      <w:r>
        <w:rPr>
          <w:bCs/>
          <w:sz w:val="28"/>
          <w:szCs w:val="28"/>
          <w:u w:val="single"/>
        </w:rPr>
        <w:t>Другие публика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Физический механизм процесса разрыва-захлопывания магнитожидкостной мембраны / В.М. Полунин, И.А. Шабанова, М.Л. Боев [и др.] // «Физико-химические и прикладные проблемы магнитных дисперсных наносистем»: Сб. трудов III Всероссийской научной конференции. Ставрополь, 2011. С.79-8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Кавитационная модель кинетики разрыва и восстанов</w:t>
        <w:softHyphen/>
        <w:t>ления магнитожидкостной мембраны / В.М. Полунин, И.А. Шабанова, М.Л. Боев [и др.] // Матер. XXIV сессии Российского акустического общества. – М.: ГЕОС, 2011. С. 59-6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Кинетика образования и захлопывания каверны в магни</w:t>
        <w:softHyphen/>
        <w:t>тожидкостной перемычке / В.М. Полунин, С.С. Хотынюк, И.А. Шабанова [и др.] // Сб. тр. 14 Международной Плесской научной конф. по нанодисперсным магнитным жидкостям. Иваново, 2010. С. 130-13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Исследование кинетики разрыва магнитожидкостной мембраны / В.М. Полунин, И.А. Шабанова, C.C. Хотынюк //«Актуальные проблемы молекулярной акустики и теплофизики». Ультразвук и термодинамические свойства вещества: сб. научн. тр.: Вып. 37: матер. II Международной научной конференции. Курск, 2010. С. 134-13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Исследование разрывной магнитожидкостной мембраны оптическим методом / В.М. Полунин, С.С. Хотынюк, И.А. Шабанова [и др.] // «Вибрация 2010»: сб. тр. IX научно-технической конференции. Курск, 2010. С. 306-3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Исследование дисперсного состава магнитных жидкос</w:t>
        <w:softHyphen/>
        <w:t>тей на основе акустомагнитного эффекта / В.М. Полунин, П.А. Ряполов, И.А. Шабанова [и др.] // Матер. XXII сессии Российского акустического общества. М.: ГЕОС, 2010. С. 74-7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унин, В.М. Получение, анализ свойств и разработка новых способов применения нанодисперсных магнитных жидкостей / В.М. Полунин, А.П. Кузьменко, И.А. Шабанова [и др.] // Инновационная Россия: опыт регионального развития: сб. тр.  Курск, 2009.  С. 294 - 2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унин, В.М. К формированию представлений студентов о вязкости нанодисперсной магнитной жидкости / В.М. Полунин, Г.В.Карпова, И.А. Шабанова [и др.] // Тезисы докладов Международной школы-семинара «Физика в системе высшего и среднего образования России». М.: АПР, 2010. С.245-246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Шабанова, И.А. Методы исследования кинетических свойств магнитожидкостной мембраны / И.А. Шабанова // Тезисы докладов XI Всероссийской молодежной школы-семинара по проблемам физики конденсированного состояния вещества. Екатеринбург, 2010. С. 23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Результаты измерения намагниченности магнитных жидкостей, синтезированных в ЮЗГУ / В.М. Полунин, И.А. Шабанова, А.О. Танцюра // Ультразвук и термодинамические свойства вещества: сб. научн. тр.: Вып. 37: матер. II Международной научной конференции «Актуальные проблемы молекулярной акустики и теплофизики». Курск, 2010.  С. 101-10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Исследование процесса разрыва-захлопывания на основе кавитационной модели / В.М. Полунин, И.А. Шабанова, C.C. Хотынюк // Тезисы докладов XVII Зимней школы по механике сплошных сред. Пермь, 2011. С. 26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олунин, В.М. Получение, анализ свойств и разработка новых способов применения нанодисперсных магнитных жидкостей [Текст] / В.М. Полунин, А. П. Кузьменко, А. Н. Кутуев, С. С. Хотынюк, И. А. Шабанова // Инновационная Россия: Опыт регионального развития: сборник научных трудов. КурскГТУ: Курск, 2009. С. 294-29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ат. 102704 Российская Федерация, МПК F 04 D 3/00. Устройство для напорного перемещения газа или жидкости [Текст] / С.Г. Емельянов, В.М. Полунин, Н.С. Кобелев, И.А. Шабанова, П.А. Ряполов, А.М. Стороженко, С.С. Хотынюк; заявитель и патентообладатель Юго-Западный гос. ун-т. – № 2010144292/28; заявл. 28.10.2010; опубл. 10.03.11, Бюл. № 7. – 5 с.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т. 101818 Российская Федерация, МПК G 01 F 11/00. Дозатор газа [Текст] / С.Г. Емельянов, В.М. Полунин, Н.С. Кобелев, П.А. Ряполов, И.А. Шабанова; заявитель и патентообладатель Юго-Западный гос. ун-т. – № 2010119759/28; заявл. 17.05.2010; опубл. 27.01.11, Бюл. № 3.  6 с.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>Пат. 101818 Российская Федерация, МПК G 01 F 11/00. Мембранный насос [Текст] / С.Г. Емельянов, В.М. Полунин, Н.С. Кобелев, П.А. Ряполов, И.А. Шабанова; заявитель и патентообладатель Юго-Западный гос. ун-т. – № 2010119759/28; заявл. 31.03.2010; опубл. 27.01.11, Бюл. № 3.  6 с. 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Пат. 104255 Российская Федерация, МПК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04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35/04. Устройство для сжатия газа посредством жидкого рабочего тела [Текст] / С.Г. Емельянов, В.М. Полунин, Н.С. Кобелев, И.А. Шабанова, П.А. Ряполов, А.М. Стороженко, С.С. Хотынюк; заявитель и патентообладатель Юго-Западный гос. ун-т. – № 2010144291/28; заявл. 28.10.2010; опубл. 10.05.11, Бюл. № 13. 5 с. ил.</w:t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Подписано в печать   22.02.2012г. Формат 60</w:t>
      </w:r>
      <w:r>
        <w:rPr>
          <w:rFonts w:eastAsia="Symbol" w:cs="Symbol" w:ascii="Symbol" w:hAnsi="Symbol"/>
        </w:rPr>
        <w:t></w:t>
      </w:r>
      <w:r>
        <w:rPr/>
        <w:t>84 1/16. Печать офсетная.</w:t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Печ.л. 1 . Тираж 1</w:t>
      </w:r>
      <w:r>
        <w:rPr>
          <w:lang w:val="en-US"/>
        </w:rPr>
        <w:t>2</w:t>
      </w:r>
      <w:r>
        <w:rPr/>
        <w:t>0 экз. Заказ</w:t>
      </w:r>
      <w:r>
        <w:rPr>
          <w:u w:val="single"/>
        </w:rPr>
        <w:t xml:space="preserve">  10 </w:t>
      </w:r>
      <w:r>
        <w:rPr/>
        <w:t xml:space="preserve"> .</w:t>
      </w:r>
    </w:p>
    <w:p>
      <w:pPr>
        <w:pStyle w:val="Normal"/>
        <w:widowControl w:val="false"/>
        <w:spacing w:lineRule="auto" w:line="360"/>
        <w:ind w:left="567" w:hanging="567"/>
        <w:jc w:val="center"/>
        <w:rPr/>
      </w:pPr>
      <w:r>
        <w:rPr/>
        <w:t>Юго-Западный государственный университет.</w:t>
      </w:r>
    </w:p>
    <w:p>
      <w:pPr>
        <w:pStyle w:val="Normal"/>
        <w:jc w:val="center"/>
        <w:rPr/>
      </w:pPr>
      <w:r>
        <w:rPr/>
        <w:t>305040, г. Курск, ул. 50 лет Октября, 94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391160</wp:posOffset>
                </wp:positionV>
                <wp:extent cx="6858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0.8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4780</wp:posOffset>
                </wp:positionH>
                <wp:positionV relativeFrom="paragraph">
                  <wp:posOffset>9144000</wp:posOffset>
                </wp:positionV>
                <wp:extent cx="6858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1.4pt;margin-top:720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1" w:hanging="0"/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lang w:val="ru-RU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">
    <w:name w:val="Body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L">
    <w:name w:val="BodyL. Знак"/>
    <w:qFormat/>
    <w:rPr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d">
    <w:name w:val="ed 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1">
    <w:name w:val="Body Знак"/>
    <w:basedOn w:val="Normal"/>
    <w:qFormat/>
    <w:pPr>
      <w:tabs>
        <w:tab w:val="clear" w:pos="708"/>
        <w:tab w:val="left" w:pos="567" w:leader="none"/>
      </w:tabs>
      <w:spacing w:lineRule="auto" w:line="360"/>
      <w:ind w:firstLine="567"/>
      <w:jc w:val="both"/>
    </w:pPr>
    <w:rPr/>
  </w:style>
  <w:style w:type="paragraph" w:styleId="BodyNoTab">
    <w:name w:val="BodyNoTab"/>
    <w:basedOn w:val="Body1"/>
    <w:qFormat/>
    <w:pPr>
      <w:ind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08"/>
        <w:tab w:val="left" w:pos="567" w:leader="none"/>
        <w:tab w:val="left" w:pos="6237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lang w:val="en-US" w:eastAsia="en-US"/>
    </w:rPr>
  </w:style>
  <w:style w:type="paragraph" w:styleId="EquationNoNum">
    <w:name w:val="EquationNoNum"/>
    <w:basedOn w:val="Equation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L1">
    <w:name w:val="BodyL.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BodyLNoTab">
    <w:name w:val="BodyL.NoTab"/>
    <w:basedOn w:val="BodyL1"/>
    <w:next w:val="BodyL1"/>
    <w:qFormat/>
    <w:pPr>
      <w:ind w:hanging="0"/>
    </w:pPr>
    <w:rPr/>
  </w:style>
  <w:style w:type="paragraph" w:styleId="References">
    <w:name w:val="References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EquationNum1">
    <w:name w:val="EquationNum+1"/>
    <w:basedOn w:val="Normal"/>
    <w:qFormat/>
    <w:pPr>
      <w:tabs>
        <w:tab w:val="clear" w:pos="708"/>
        <w:tab w:val="center" w:pos="4536" w:leader="none"/>
        <w:tab w:val="right" w:pos="9078" w:leader="none"/>
      </w:tabs>
      <w:overflowPunct w:val="false"/>
      <w:autoSpaceDE w:val="false"/>
      <w:spacing w:lineRule="auto" w:line="360" w:before="120" w:after="120"/>
      <w:jc w:val="both"/>
      <w:textAlignment w:val="baseline"/>
    </w:pPr>
    <w:rPr>
      <w:szCs w:val="28"/>
      <w:lang w:val="en-US" w:eastAsia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szCs w:val="20"/>
    </w:rPr>
  </w:style>
  <w:style w:type="paragraph" w:styleId="Rubric">
    <w:name w:val="Rubric"/>
    <w:basedOn w:val="Normal"/>
    <w:qFormat/>
    <w:pPr>
      <w:spacing w:lineRule="auto" w:line="360" w:before="0" w:after="120"/>
      <w:ind w:firstLine="567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5.jpe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oleObject" Target="embeddings/oleObject1.bin"/><Relationship Id="rId23" Type="http://schemas.openxmlformats.org/officeDocument/2006/relationships/image" Target="media/image8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8:00Z</dcterms:created>
  <dc:creator>Полунин В. М.</dc:creator>
  <dc:description/>
  <cp:keywords/>
  <dc:language>en-US</dc:language>
  <cp:lastModifiedBy>User</cp:lastModifiedBy>
  <cp:lastPrinted>2012-02-22T12:52:00Z</cp:lastPrinted>
  <dcterms:modified xsi:type="dcterms:W3CDTF">2012-02-25T14:54:00Z</dcterms:modified>
  <cp:revision>60</cp:revision>
  <dc:subject/>
  <dc:title>На правах рукописи</dc:title>
</cp:coreProperties>
</file>