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правах рукопис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989965" cy="5848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амрина Ирина Викторов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ПРАВЛЕНИЕ РАЗВИТИЕМ ПРОМЫШЛЕННЫХ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РГАНИЗАЦИЙ НА ОСНОВЕ ИНСТРУМЕНТОВ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ЭКОНОМИЧЕСКОГО МОНИТОРИНГА (НА ПРИМЕР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ЯСОПЕРЕРАБАТЫВАЮЩЕГО ПРОИЗВОДСТВ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08.00.05 – Экономика и управление </w:t>
      </w:r>
      <w:r>
        <w:rPr>
          <w:rFonts w:cs="Times New Roman" w:ascii="Times New Roman" w:hAnsi="Times New Roman"/>
          <w:sz w:val="28"/>
          <w:szCs w:val="28"/>
        </w:rPr>
        <w:t xml:space="preserve">народны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ом (экономика, организация и управление предприятиями,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ями, комплексами – промышленность; менеджмент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ЕФЕРА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сертации на соискание учёной степен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а экономических нау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 – 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53895</wp:posOffset>
                </wp:positionH>
                <wp:positionV relativeFrom="paragraph">
                  <wp:posOffset>203835</wp:posOffset>
                </wp:positionV>
                <wp:extent cx="494030" cy="2755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2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3.85pt;margin-top:16.05pt;width:38.85pt;height:21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выполнена на кафедре региональной экономики и менеджмента Федерального государственного бюджетного образовательного учреждения высшего профессионального образования «Юго-Западный государственный университет», г. Курс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6324"/>
      </w:tblGrid>
      <w:tr>
        <w:trPr>
          <w:trHeight w:val="164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учный руководитель:</w:t>
            </w:r>
          </w:p>
        </w:tc>
        <w:tc>
          <w:tcPr>
            <w:tcW w:w="6324" w:type="dxa"/>
            <w:tcBorders/>
          </w:tcPr>
          <w:p>
            <w:pPr>
              <w:pStyle w:val="Normal"/>
              <w:widowControl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октор экономических наук, профессор</w:t>
            </w:r>
          </w:p>
          <w:p>
            <w:pPr>
              <w:pStyle w:val="Normal"/>
              <w:widowControl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олозова Анна Николаевна</w:t>
            </w:r>
          </w:p>
        </w:tc>
      </w:tr>
      <w:tr>
        <w:trPr>
          <w:trHeight w:val="164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64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фициальные оппоненты:</w:t>
            </w:r>
          </w:p>
        </w:tc>
        <w:tc>
          <w:tcPr>
            <w:tcW w:w="63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роткина Наталья Валерье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тор экономических наук, профессор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ГБОУ ВПО «Воронежский государственный университет», профессор кафедры экономики 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рганизациями</w:t>
            </w:r>
          </w:p>
        </w:tc>
      </w:tr>
      <w:tr>
        <w:trPr>
          <w:trHeight w:val="164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64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утин Василий Михайлови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тор экономических наук, профессор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женный работник высшей школы РФ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ПО «Воронежский государственный университет инженерных технологий», профессо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дры управления, организации производства и отраслевой экономики</w:t>
            </w:r>
          </w:p>
        </w:tc>
      </w:tr>
      <w:tr>
        <w:trPr>
          <w:trHeight w:val="164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64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727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едущая организация:</w:t>
            </w:r>
          </w:p>
        </w:tc>
        <w:tc>
          <w:tcPr>
            <w:tcW w:w="63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НО ВПО «Белгородский университет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перации, экономики и права» (БУКЭП)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Белгор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щита диссертации состоится «26» декабря 2013 г. в 12-00 часов на заседании диссертационного совета ДМ 212.105.07 при ФГБОУ ВПО «Юго-Западный государственный университет» по адресу: 305040, г. Курск, ул. 50 лет Октября, 94, конференц-зал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диссертацией можно ознакомиться в научной библиотеке ФГБОУ ВПО «Юго-Западный государственный университет» по адресу: 305040, г. Курск, ул. 50 лет Октября, 94.</w:t>
      </w:r>
    </w:p>
    <w:p>
      <w:pPr>
        <w:pStyle w:val="Normal"/>
        <w:widowControl w:val="false"/>
        <w:overflowPunct w:val="false"/>
        <w:autoSpaceDE w:val="false"/>
        <w:spacing w:lineRule="auto" w:line="216" w:before="240" w:after="0"/>
        <w:ind w:firstLine="567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Автореферат разослан «15» ноября 2013 г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172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2185035</wp:posOffset>
                  </wp:positionH>
                  <wp:positionV relativeFrom="paragraph">
                    <wp:posOffset>227330</wp:posOffset>
                  </wp:positionV>
                  <wp:extent cx="840105" cy="558800"/>
                  <wp:effectExtent l="0" t="0" r="0" b="0"/>
                  <wp:wrapTight wrapText="bothSides">
                    <wp:wrapPolygon edited="0">
                      <wp:start x="-262" y="0"/>
                      <wp:lineTo x="-262" y="21128"/>
                      <wp:lineTo x="21600" y="21128"/>
                      <wp:lineTo x="21600" y="0"/>
                      <wp:lineTo x="-262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69" r="-5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ёный секретарь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сертационного совет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842260</wp:posOffset>
                      </wp:positionH>
                      <wp:positionV relativeFrom="paragraph">
                        <wp:posOffset>789305</wp:posOffset>
                      </wp:positionV>
                      <wp:extent cx="419100" cy="2286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23.8pt;margin-top:62.15pt;width:32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М 212.105.07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Владимировна Харченко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51300</wp:posOffset>
                </wp:positionH>
                <wp:positionV relativeFrom="paragraph">
                  <wp:posOffset>351790</wp:posOffset>
                </wp:positionV>
                <wp:extent cx="419100" cy="33718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3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9pt;margin-top:27.7pt;width:32.95pt;height:26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1971675</wp:posOffset>
                </wp:positionH>
                <wp:positionV relativeFrom="paragraph">
                  <wp:posOffset>405765</wp:posOffset>
                </wp:positionV>
                <wp:extent cx="384175" cy="33845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3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5.25pt;margin-top:31.95pt;width:30.2pt;height:26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25140</wp:posOffset>
                </wp:positionH>
                <wp:positionV relativeFrom="paragraph">
                  <wp:posOffset>299085</wp:posOffset>
                </wp:positionV>
                <wp:extent cx="2794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2pt;margin-top:23.55pt;width:2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РАБОТЫ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темы исследования. </w:t>
      </w:r>
      <w:r>
        <w:rPr>
          <w:rFonts w:cs="Times New Roman" w:ascii="Times New Roman" w:hAnsi="Times New Roman"/>
          <w:sz w:val="28"/>
          <w:szCs w:val="28"/>
        </w:rPr>
        <w:t xml:space="preserve">Развитие промышленных организаций в складывающихся рыночных клиентоориентированных условиях протекает при дестабилизирующем влиянии факторов среды. Характерной особенностью функционирования организаций, занятых переработкой сырья сельскохозяйственного происхождения, в том числе мясоперерабатывающих, является неустойчивая с управленческой точки зрения деятельность, проявляющаяся в несбалансированности систем менеджмента, бизнес-процессов и их элементов, что делает проблематичным выполнение отдельных стратегических целевых ориентиров, установл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ктри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довольственной безопасности РФ и Стратегией развития пищевой и перерабатывающей промышленности РФ на период до 2020 год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ые изменения, происходящие в процессах менеджмента мясоперерабатывающих организаций, и инициируемые ими преобразования в производственных бизнес-процессах в основном носят технологический характер. В то же время современная волатильная бизнес-среда порождает новые и жесткие требования к оценке экономической деятельности организации и ее системы управления, так как приоритет качественных организационных изменений над количественным ростом бизнеса в ходе развития вызывает необходимость поиска проактивных инструментов управленческих воздействий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ая оценка факторов, условий и тенденций развития отечественного мясоперерабатывающего производства выявила множество нерешенных задач и проблем, связанных с косностью функционального управления, недооценивающего новые экономические методы менеджмента и его специфические технологии, такие как мониторинг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менеджменте мясоперерабатывающих организаций получили распространение отдельные практические аспекты финансового и маркетингового анализа, однако они не позволяют обеспечить полноценную информационную поддержку преобразующих управленческих решений, связанных с разработкой стратегических и оперативных целей организационного развития в контексте интересов причастных сторон (стейкхолдеров). Вследствие этого возрастает востребованность концептуального обоснования и необходимость инструментального обеспечения процедур экономического мониторинга развития промышленных организаци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епень научной разработанности темы</w:t>
      </w:r>
      <w:r>
        <w:rPr>
          <w:rFonts w:cs="Times New Roman" w:ascii="Times New Roman" w:hAnsi="Times New Roman"/>
          <w:sz w:val="28"/>
          <w:szCs w:val="28"/>
        </w:rPr>
        <w:t>. В исследовании использованы научные положения по изучаемым теоретическим и практическим вопросам, разработанные отечественными и зарубежными учеными. Особую значимость представляют методологические и концептуальные положения исследования О.В. Виханского, Ю.В. Вертаковой, Н.И. Лыгиной, В.А. Плотникова, А.В. Райченко, И.Е. Рисина, П.В. Сергеева, Ю.И. Трещевского, Е.В. Харченко, С.В. Шманёва, посвященных разработке системных подходов к решению проблем управления организационным развитием и обновления инструментов менеджмента развивающихся организаци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ое обоснование процедур сбалансированного управления развитием организаций нашло отражение в разработках зарубежных (Р.Каплан, Д. Нортон, И.-Г. Ольве, Ж. Смотрич, П. Хорват) и российских (Л.В. Брянцева, В.Г. Кандалинцев, А. Мицкевич, А.Н. Полозова, С.В. Рассказова, Н.В. Сироткина, Г.В. Широкова, К.В. Щиборщ) специалистов; вопросы практической реализации инструментов мониторинга для оценки состояния экономической деятельности организаций получили обоснование в трудах В.М. Баутина, А.А. Гаврилова, Д. Исаева, А.В. Кравченко, В.К. Потемкина, Ю. Прохорова, Л.Е. Совик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вая значимость методологического и методического вклада названных специалистов и основываясь на полученных ими результатах, необходимо констатировать, что отдельные вопросы управления организационным развитием промышленных организаций, на основе инструментов мониторинга их состояния, применимого к специфике мясоперерабатывающего производства, изучены не полностью. В связи с этим в диссертационной работе разработаны и рекомендованы к использованию в организациях мясоперерабатывающего производства процедуры и инструменты экономического мониторинга организационного развития, реализация которых позволит осуществлять информационную поддержку преобразующих управленческих решений для целей роста добавленной стоимости и устойчивости развития бизнес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исследования</w:t>
      </w:r>
      <w:r>
        <w:rPr>
          <w:rFonts w:cs="Times New Roman" w:ascii="Times New Roman" w:hAnsi="Times New Roman"/>
          <w:sz w:val="28"/>
          <w:szCs w:val="28"/>
        </w:rPr>
        <w:t>. Целью диссертационной работы является теоретическое обоснование и методическое обеспечение системы управления развитием промышленных организаций на основе инструментов экономического мониторинг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ой цели потребовало решения следующих задач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ить свойства развивающейся промышленной организ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ть концептуальные положения системы экономического мониторинга развития промышленных организаци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ыть содержание бизнес-модели экономического мониторинга организационного развити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ть методические процедуры оценки уровня управления развитием промышленных организаций на основе сбалансированной системы индикатор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ть методические положения самомониторинга развития менеджер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ить процедуру разработки стратегических и оперативных инициатив организационного развит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и объект исследования</w:t>
      </w:r>
      <w:r>
        <w:rPr>
          <w:rFonts w:cs="Times New Roman" w:ascii="Times New Roman" w:hAnsi="Times New Roman"/>
          <w:sz w:val="28"/>
          <w:szCs w:val="28"/>
        </w:rPr>
        <w:t>. Предмет исследования составляют экономические и управленческие отношения, складывающиеся в системе экономического мониторинга развития промышленных организаций. В качестве объекта исследования выбраны организации мясоперерабатывающего производства. Прикладные исследования и расчеты экономического характера выполнены на материалах мясоперерабатывающих организаций Воронежской област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асти исследования</w:t>
      </w:r>
      <w:r>
        <w:rPr>
          <w:rFonts w:cs="Times New Roman" w:ascii="Times New Roman" w:hAnsi="Times New Roman"/>
          <w:sz w:val="28"/>
          <w:szCs w:val="28"/>
        </w:rPr>
        <w:t>. Диссертационная работа соответствует паспорту специальности 08.00.05 по пунктам: п. 1 Экономика, организация и управление предприятиями, отраслями, комплексами – промышленность (пп. 1.1.13 Инструменты и методы менеджмента промышленных предприятий, отраслей, комплексов); пп. 1.1.17 Теоретические и методологические основы мониторинга развития экономических систем народного хозяйства). п.10 Менеджмент (пп. 10.17 Роль и влияние стейкхолдеров на организацию; пп.10.21 Оценка персонала и результатов его труда. Организация социально-трудового мониторинга, проведение анализа трудовых показателей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оретико-методологическая основа и методы исследования</w:t>
      </w:r>
      <w:r>
        <w:rPr>
          <w:rFonts w:cs="Times New Roman" w:ascii="Times New Roman" w:hAnsi="Times New Roman"/>
          <w:sz w:val="28"/>
          <w:szCs w:val="28"/>
        </w:rPr>
        <w:t>. Теоретическую и методологическую основу исследования составили труды отечественных и зарубежных ученых по проблемам управления развитием промышленных организаций, разработки методов и инструментов экономического мониторинга организационного развития. Методологической базой исследования явились: диалектический метод, методы дедукции и индукции, метод единства количественного и качественного анализа, для получения достоверных результатов применялись частные методы: экономического моделирования, экономической статистики, матричный, индикативный, программно-целевой и др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мпирической базой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стали официальные данные Министерства экономического развития РФ, Росстата, Территориального органа Федеральной службы государственной статистики по Воронежской области, материалы научно-исследовательских учреждений, данные финансовой, управленческой и производственной отчетности мясоперерабатывающих организаций, информационных сайтов сети интернет и други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учная новизна результатов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состоит в разработке научно-методических рекомендаций и положений, направленных на формирование системы управления развитием промышленных организаций на основе инструментов экономического мониторинга, адаптированных к специфике бизнес-процессов организаций мясоперерабатывающего производств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существенные результаты, полученные лично автором, содержащие научное приращение и выносимые на защиту, заключаются в следующем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специальности 08.00.05 – Экономика и управление народным хозяйством (экономика, организация и управление предприятиями, отраслями, комплексами: промышленность):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ы концептуальные положения экономического мониторинга развития промышленных организаций, в основу которых в отличие от существующих подходов положено системообразующее сочетание процессного, позитивного, ценностного и кибернетического подходов, реализующих преимущества экономических методов управления (п. 1.17 паспорта научной специальности 08.00.05);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на бизнес-модель экономического мониторинга развития промышленных организаций, отличительными чертами которой являются: 1) форма – бизнес-процесс; 2) содержание – совокупность диагностических инструментов, включающих параметры (среда), показатели (деятельность), индикаторы (возможности); 3) результат – информация для принятия преобразующих управленческих решений (п. 1.17 паспорта научной специальности 08.00.05);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ны методические процедуры оценки уровня управления развитием промышленных организаций в системе мониторинга, использующих в отличие от традиционных подходов сбалансированную систему индикаторов, являющимися проактивными инструментами менеджмента для выявления возможностей преобразования в ходе организационного развития (п. 1.13 паспорта научной специальности 08.00.05);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специальности 08.00.05 – Экономика и управление народным хозяйством (менеджмент):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а процедура разработки стратегических и оперативных инициатив организационного развития в форме стратегической и оперативной карты, отличающаяся ориентацией на сбалансированность целей и интересов причастных сторон (стейкхолдеров) для обеспечения роста добавленной стоимости бизнеса (п. 10.17 паспорта научной специальности 08.00.05);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ы инструменты персонал-мониторинга, включающие в отличие от существующих подходов методические положения оценки креативности, компетентности и мотивационности менеджеров для идентификации способностей менеджмента к саморегуляции (п. 10.21 паспорта научной специальности 08.00.05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значимость работы</w:t>
      </w:r>
      <w:r>
        <w:rPr>
          <w:rFonts w:cs="Times New Roman" w:ascii="Times New Roman" w:hAnsi="Times New Roman"/>
          <w:sz w:val="28"/>
          <w:szCs w:val="28"/>
        </w:rPr>
        <w:t>. Основные научно-методические результаты исследования доведены до практических рекомендаций и предложений, применяемых в менеджменте ряда промышленных организаций, что подтверждается актами о внедрении, а также эффективных в применении, что обосновано специальными расчетам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ую ценность имеют разработки, в которых содержатся: бизнес-модель экономического мониторинга организационного развития, позволяющая структурировать процессы сбора, накопления и преобразования информации для целей принятия преобразующих управленческих решений; методика оценки уровня развития организаций на основе сбалансированной системы индикаторов, дающая возможность диагностировать вектор отклонений показателей и параметров бизнес-деятельности и оценить возможности преобразований в бизнес-процессах; методические процедуры оценки креативности менеджмента, обеспечивающие выявление уровня инноваторства менеджеров; стратегическая и оперативная карты организационного развития, позволяющие сбалансировать цели и интересы причастных сторон (стейкхолдеров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пробация результатов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. Результаты диссертационного исследования представлены в докладах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Международна научна практична конференция «Новината за напреднали наука – 2013» (Болгария, София, 2013)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ezinarodn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edecko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aktick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onferen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dern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ymozenost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ed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2013» (Чехия, Прага, 2013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edzynarodowej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uko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raktyczne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onferencji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/>
        </w:rPr>
        <w:t>Strateqicz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ytan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wiatowej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uki</w:t>
      </w:r>
      <w:r>
        <w:rPr>
          <w:rFonts w:cs="Times New Roman" w:ascii="Times New Roman" w:hAnsi="Times New Roman"/>
          <w:sz w:val="28"/>
          <w:szCs w:val="28"/>
        </w:rPr>
        <w:t xml:space="preserve">-2013» (Польша, 2013);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Международной научно-практической конференции «Мировая наука и современное общество: актуальные вопросы экономики, социологии и права» (Саратов, 2013)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дународной научно-практической конференции молодых ученых и студентов «Менеджмент и маркетинг: современные глобальные вызовы» (Украина, Донецк, 2013)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дународной научно-практической конференции «Управление инновациями: теория, методология, практика» (Новосибирск, 2013)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дународной научно-практической конференции «Экономика и управление в XXI веке» (</w:t>
      </w:r>
      <w:r>
        <w:rPr>
          <w:rStyle w:val="A0"/>
          <w:rFonts w:cs="Times New Roman" w:ascii="Times New Roman" w:hAnsi="Times New Roman"/>
          <w:sz w:val="28"/>
          <w:szCs w:val="28"/>
        </w:rPr>
        <w:t>Ставрополь, 2013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оложения, выносимые на защиту в виде конкретных методов и инструментов мониторинга, внедрены в мясоперерабатывающих организациях Воронежской области: ОАО «Сагуновский мясокомбинат», Липецкой области: ООО «Троян», ООО «Липецкие деликатесы» (имеются 5 актов о внедрении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яд разработанных методических положений нашел практическое применение в учебном процессе ФГБОУ ВПО «Юго-Западный государственный университет», что подтверждается соответствующими документами (актами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убликации результатов ис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 Основные положения работы, содержащиеся в ней выводы, рекомендации и предложения изложены в 22 опубликованных научных работах общим объемом 10,63 п.л. (в том числе доля автора – 5,97 п.л.), среди которых 3 статьи в рецензируемых научных журналах, 19 статей в сборниках научных трудов, материалов конференций. В работах, опубликованных в соавторстве, из приведенного в конце автореферата списка, лично соискателю принадлежит: концептуальные положения экономического мониторинга развития [2; 3; 6; 7; 8; 9; 13; 15]; характеристика условий, особенностей и результатов мясоперерабатывающего производства [4; 5; 7]; содержательные характеристики новых инструментов мониторинга [12; 13; 19; 21]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и структура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>. Диссертационная работа состоит из введения, трех глав, заключения, списка использованных источников из 294 наименований, 14 приложений. Работа изложена на 179 страницах машинописного текста, включает 28 рисунков и 47 таблиц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ОЕ СОДЕРЖАНИЕ РАБОТЫ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 введ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основана актуальность темы диссертации, выявлена степень ее изученности и разработанности, определены цель, задачи, предмет, объект исследования, изложены элементы научных приращений, практическая значимость работы, апробац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 первой глав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Теоретические положения экономического мониторинга организационного развит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смотрена сущность организационного развития как объекта менеджмента; изложены особенности позиционирования мониторинга в системе менеджмента организации; раскрыты концептуальные положения системы экономического мониторинга развития промышленных организаци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 второй глав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Моделирование процессов экономического мониторинга развития организаций мясоперерабатывающего производств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а характеристика процессов бизнес-моделирования; раскрыто содержание бизнес-модели экономического мониторинга организационного развития; диагностированы результаты функционирования и тенденции развития мясоперерабатывающих организаций в системе мониторинг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 третьей глав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Формирование системы инструментов экономического мониторинга развития мясоперерабатывающих организаци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ложены методические положения оценки уровня управления развитием организаций на основе сбалансированной системы индикаторов; представлена процедура разработки стратегических и оперативных инициатив организационного развития; раскрыто содержание методики самомониторинга развития персонал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 заключ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ложены обобщенные результаты диссертационной работы, выводы, предложения и рекомендации прикладного характера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ПОЛОЖЕНИЯ, ВЫНОСИМЫЕ НА ЗАЩИТУ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цептуальные положения процесса экономического мониторинга развития промышленных организаций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ых бизнес-условиях необходимо адаптироваться к постоянно меняющимся условиям среды, опережая конкурентов по многим параметрам и показателям, то есть развивать свою деятельность. Базовое понятие развития промышленных организаций разделяемое автором, – это увеличение всех ресурсных накоплений объекта, сопровождающееся качественным превращением, то есть обретением нового качественного состояния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организации к развитию предполагает компетентность и креативность менеджеров, а готовность последних – их мотивированность к переходу на гибкую систему управления. Это инструментально заложено автором в идею экономического мониторинга в управлении развивающейся промышленной организацией, характеристика свойств которой приведена на рисунке 1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06135" cy="1842770"/>
                <wp:effectExtent l="0" t="0" r="0" b="0"/>
                <wp:docPr id="8" name="Полотно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6160" cy="1842840"/>
                          <a:chOff x="0" y="0"/>
                          <a:chExt cx="5906160" cy="1842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06160" cy="184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60160" y="485640"/>
                            <a:ext cx="1221840" cy="71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вой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вивающейс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и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55080"/>
                            <a:ext cx="137304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ибко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адаптация к внешней и сопряженной среде)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2680" y="55080"/>
                            <a:ext cx="13730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оритет ценност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д целями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2760" y="66600"/>
                            <a:ext cx="137304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Креативно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енеджеров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573480"/>
                            <a:ext cx="13723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ализа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стей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934560"/>
                            <a:ext cx="1372320" cy="41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целенность 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образован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ах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240" y="1346760"/>
                            <a:ext cx="137232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Сбалансированность целей и интерес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тейкхолдеров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2400" y="520200"/>
                            <a:ext cx="1372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новационность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новаторство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2400" y="934560"/>
                            <a:ext cx="13723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циаль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ость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1436400" y="270000"/>
                            <a:ext cx="1103400" cy="32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436400" y="776520"/>
                            <a:ext cx="924120" cy="66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526920" y="1003320"/>
                            <a:ext cx="826200" cy="80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35680" y="1004400"/>
                            <a:ext cx="974520" cy="13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03080" y="220320"/>
                            <a:ext cx="950760" cy="37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82000" y="775440"/>
                            <a:ext cx="77184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0360" y="340200"/>
                            <a:ext cx="1800" cy="145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0360" y="1200240"/>
                            <a:ext cx="1800" cy="14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52" style="position:absolute;margin-left:0pt;margin-top:0pt;width:465.05pt;height:145.1pt" coordorigin="0,0" coordsize="9301,2902">
                <v:rect id="shape_0" stroked="f" o:allowincell="f" style="position:absolute;left:0;top:0;width:9300;height:29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Овал 53" fillcolor="white" stroked="t" o:allowincell="f" style="position:absolute;left:3717;top:765;width:1923;height:11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войств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вивающейс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1;top:87;width:2161;height:6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ибкость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адаптация к внешней и сопряженной среде)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579;top:87;width:2161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оритет ценносте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д целям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855;top:105;width:2161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Креативность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енеджеров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01;top:903;width:2160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ализаци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стей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01;top:1472;width:2160;height:6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целенность н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образования в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ах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662;top:2121;width:2160;height:6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Сбалансированность целей и интересов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тейкхолдеров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854;top:819;width:216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новационность 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новаторство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854;top:1472;width:216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циальна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ость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62" stroked="t" o:allowincell="f" style="position:absolute;left:2262;top:425;width:1736;height:502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63" stroked="t" o:allowincell="f" style="position:absolute;left:2262;top:1223;width:1453;height:103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65" stroked="t" o:allowincell="f" style="position:absolute;left:5554;top:1580;width:1299;height:124;flip:xy;mso-position-horizontal-relative:char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Прямая со стрелкой 66" stroked="t" o:allowincell="f" style="position:absolute;left:2261;top:1582;width:1533;height:217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67" stroked="t" o:allowincell="f" style="position:absolute;left:5359;top:347;width:1496;height:58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68" stroked="t" o:allowincell="f" style="position:absolute;left:5641;top:1221;width:1214;height:104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69" stroked="t" o:allowincell="f" style="position:absolute;left:4678;top:536;width:2;height:227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8;top:1890;width:2;height:23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. 1 Характеристика свойств развивающейся промышленной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из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прежде всего, сбалансированно увязаны цели и интересы всех причастных сторон (стейкхолдеров) внутри организации и вне ее как равнодействующая система элементов, определяющая общую линию развития организации, и их социальную ответственность за ход и результаты креативного и инновационного менеджмента, реализующего возникающие возможности и гибко адаптирующегося к среде, максимально реализуя приоритетные ценности, организационные и личностны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ая автором концепция экономического мониторинга охватывает круг целей и задач, решаемых определенной технологией менеджмента, где объективно необходимым являются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в постоянном и системном режиме объективной информации о процессах, протекающих во внутренней и внешней среде организации (цель) на основе инициации наблюдений (задача)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и оценка получаемой информации (задача) с последующим обеспечением ею всех включенных в эти процессы структур и стейкхолдеров, независимо от форм собственности и сопричастности (цель)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возможностей преобразований (задача) для подготовки информационного сопровождения преобразующих управленческих решений по наиболее продуктивным вариантам использования выявленных возможностей (цель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арактеризованный объем целей и характер задач, решаемых экономическим мониторингом в менеджменте организаций, требует соответствующих методов их решения. На рисунке 2 перечислены методы управления и разработанные автором подходы к мониторингу с концептуальным обоснованием его инструментария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322695" cy="2356485"/>
                <wp:effectExtent l="0" t="0" r="0" b="0"/>
                <wp:docPr id="9" name="Полотно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2680" cy="2356560"/>
                          <a:chOff x="0" y="0"/>
                          <a:chExt cx="6322680" cy="2356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322680" cy="235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6720" y="40680"/>
                            <a:ext cx="15742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дходы 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ониторин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39960"/>
                            <a:ext cx="15429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Виды инстр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онитор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751680"/>
                            <a:ext cx="13708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и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1053360"/>
                            <a:ext cx="1371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1361520"/>
                            <a:ext cx="137160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1670040"/>
                            <a:ext cx="137160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-психолог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720" y="504720"/>
                            <a:ext cx="157428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стем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бщенаучны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0" y="984240"/>
                            <a:ext cx="1297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орати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8160" y="1308600"/>
                            <a:ext cx="157428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цессны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8160" y="1563840"/>
                            <a:ext cx="157428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зитивны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8160" y="1823760"/>
                            <a:ext cx="157428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бернетически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8160" y="2094120"/>
                            <a:ext cx="157428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енностны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0640" y="955800"/>
                            <a:ext cx="154224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риказ, распоряжение, формула, алгоритм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етод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0640" y="1521360"/>
                            <a:ext cx="15422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ель, схема, карт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р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0640" y="1951200"/>
                            <a:ext cx="15422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42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ст, анкет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42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просник, опросный 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6000" y="956160"/>
                            <a:ext cx="720" cy="135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956160"/>
                            <a:ext cx="157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000" y="956160"/>
                            <a:ext cx="0" cy="135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03040" y="867240"/>
                            <a:ext cx="246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3040" y="1169640"/>
                            <a:ext cx="246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2680" y="1483920"/>
                            <a:ext cx="247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3040" y="1837800"/>
                            <a:ext cx="246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680" y="201240"/>
                            <a:ext cx="0" cy="163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20124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164040" y="370800"/>
                            <a:ext cx="1800" cy="135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52880" y="826920"/>
                            <a:ext cx="1440" cy="129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75560" y="1200960"/>
                            <a:ext cx="1800" cy="106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2320" y="1483920"/>
                            <a:ext cx="557280" cy="18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19800" y="1170360"/>
                            <a:ext cx="559800" cy="245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2320" y="1170360"/>
                            <a:ext cx="557280" cy="103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19800" y="867960"/>
                            <a:ext cx="559800" cy="54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52800" y="1184760"/>
                            <a:ext cx="449280" cy="23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52800" y="1415520"/>
                            <a:ext cx="44928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52800" y="1184760"/>
                            <a:ext cx="449280" cy="48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52800" y="1670760"/>
                            <a:ext cx="449280" cy="22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52800" y="1670760"/>
                            <a:ext cx="449280" cy="46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52800" y="1690920"/>
                            <a:ext cx="449280" cy="23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52800" y="1929600"/>
                            <a:ext cx="449280" cy="201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52800" y="1691640"/>
                            <a:ext cx="449280" cy="51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52800" y="2130480"/>
                            <a:ext cx="449280" cy="71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2320" y="1484640"/>
                            <a:ext cx="557280" cy="44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19800" y="1168560"/>
                            <a:ext cx="559800" cy="76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4840" y="40680"/>
                            <a:ext cx="13467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тод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22320" y="1483920"/>
                            <a:ext cx="557280" cy="717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22320" y="1414080"/>
                            <a:ext cx="557280" cy="70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19800" y="1670040"/>
                            <a:ext cx="559800" cy="168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19800" y="1837800"/>
                            <a:ext cx="559800" cy="9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19800" y="1838160"/>
                            <a:ext cx="559800" cy="364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93000" y="201240"/>
                            <a:ext cx="3960" cy="1930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884560" y="205200"/>
                            <a:ext cx="208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942880" y="2129760"/>
                            <a:ext cx="154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942880" y="1691640"/>
                            <a:ext cx="154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942880" y="1185480"/>
                            <a:ext cx="150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71" style="position:absolute;margin-left:0pt;margin-top:0pt;width:497.85pt;height:185.55pt" coordorigin="0,0" coordsize="9957,3711">
                <v:rect id="shape_0" stroked="f" o:allowincell="f" style="position:absolute;left:0;top:0;width:9956;height:37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743;top:64;width:2478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дходы к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ониторингу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839;top:63;width:2429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Виды инструментов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ониторинга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05;top:1184;width:2158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ивные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06;top:1659;width:2159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ые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09;top:2144;width:2159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06;top:2630;width:2159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-психологические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743;top:795;width:2478;height: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стемный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бщенаучный)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980;top:1550;width:2043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оративные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745;top:2061;width:2478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цессный 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745;top:2463;width:2478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зитивный 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745;top:2872;width:2478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бернетический 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745;top:3298;width:2478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енностный 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930;top:1505;width:2428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риказ, распоряжение, формула, алгоритм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етодика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930;top:2396;width:242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ель, схема, карта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риц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930;top:3073;width:2428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42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ст, анкета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42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просник, опросный лис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3742,1506" to="3742,3634" ID="Прямая соединительная линия 1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3,1506" to="6221,1506" ID="Прямая соединительная линия 1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22,1506" to="6222,3634" ID="Прямая соединительная линия 1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Прямая со стрелкой 106" stroked="t" o:allowincell="f" style="position:absolute;left:320;top:1366;width:387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07" stroked="t" o:allowincell="f" style="position:absolute;left:320;top:1842;width:387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08" stroked="t" o:allowincell="f" style="position:absolute;left:319;top:2337;width:388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09" stroked="t" o:allowincell="f" style="position:absolute;left:320;top:2894;width:387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305,317" to="305,2894" ID="Прямая соединительная линия 1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,317" to="748,317" ID="Прямая соединительная линия 1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Прямая со стрелкой 112" stroked="t" o:allowincell="f" style="position:absolute;left:4983;top:584;width:2;height:21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13" stroked="t" o:allowincell="f" style="position:absolute;left:4965;top:1302;width:1;height:20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14" stroked="t" o:allowincell="f" style="position:absolute;left:5001;top:1891;width:2;height:167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15" stroked="t" o:allowincell="f" style="position:absolute;left:2870;top:2337;width:877;height:29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16" stroked="t" o:allowincell="f" style="position:absolute;left:2866;top:1843;width:881;height:38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17" stroked="t" o:allowincell="f" style="position:absolute;left:2870;top:1843;width:877;height:162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19" stroked="t" o:allowincell="f" style="position:absolute;left:2866;top:1367;width:881;height:86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27" stroked="t" o:allowincell="f" style="position:absolute;left:6225;top:1866;width:707;height:36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28" stroked="t" o:allowincell="f" style="position:absolute;left:6225;top:2229;width:707;height:437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29" stroked="t" o:allowincell="f" style="position:absolute;left:6225;top:1866;width:707;height:763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30" stroked="t" o:allowincell="f" style="position:absolute;left:6225;top:2631;width:707;height:3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31" stroked="t" o:allowincell="f" style="position:absolute;left:6225;top:2631;width:707;height:72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32" stroked="t" o:allowincell="f" style="position:absolute;left:6225;top:2663;width:707;height:374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33" stroked="t" o:allowincell="f" style="position:absolute;left:6225;top:3039;width:707;height:31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25;top:2664;width:707;height:80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25;top:3355;width:707;height:110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26" stroked="t" o:allowincell="f" style="position:absolute;left:2870;top:2338;width:877;height:70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25" stroked="t" o:allowincell="f" style="position:absolute;left:2866;top:1840;width:881;height:120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48;top:64;width:2120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тоды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ID="Прямая со стрелкой 121" stroked="t" o:allowincell="f" style="position:absolute;left:2870;top:2337;width:877;height:112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03" stroked="t" o:allowincell="f" style="position:absolute;left:2870;top:2227;width:877;height:108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66;top:2630;width:881;height:263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66;top:2894;width:881;height:14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66;top:2895;width:881;height:57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595;top:317;width:5;height:303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267;top:323;width:327;height: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59;top:3354;width:242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359;top:2664;width:242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359;top:1867;width:235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2 Концептуальное обоснование методов управления, подходов к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кономическому мониторингу и его инструментов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управления представляют сложный комплекс, сочетающий во взаимодействии административные, организационные, экономические и социально-психологические способы, которые в конечном счете определяют отношения между субъектом управления в процессе исполнения управленческих бизнес-процессо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образующими в мониторинге выступают экономические методы управления как совокупность способов воздействия управляющего субъекта на экономические интересы объектов управления и их бизнес-отношения. Экономические методы управления, являясь стержневыми в менеджменте, не имеют возможности реализации без инструментов организационно-админист-ративного воздействия, имеющегося в арсенале организационного и административного методов управления, так как именно они имеют эффект прямого, непосредственного воздействия на управляемый объект. При этом, как считает автор, в экономическом мониторинге предпочтительна форма активного, внутренне обоснованного подчинения, которая оппозиционирует внешненавязанной и пассивной форм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сихологические методы управления в экономическом мониторинге реализуют приемы воздействия на формирование и развитие социально-психологических аспектов бизнес-процессов и менеджмент-процессов, их соответствие задачам развития промышленной организации и работников, способных и готовых к исполнению поставленных задач развит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приведенных на рисунке 3 сущностно важных методов управления, автором разработаны приведенные здесь же подходы к экономическому мониторингу, в структуре которых обязательно присутствуют: процессный, как система менеджмент-процессов анализа, оценки и диагностики; позитивный как выявление возможностей и сопряженная с этим минимизация негативных отклонений; кибернетический как субъектно-объектная систематизация менеджмента; ценностный, в виде монетарных и немонетарных ценностей, составляющих потенциал развития организации. Реализации разработанных подходов к экономическому мониторингу соответствует современный инструментарий, элементами которого выступают разнообразные инструменты, под которыми автор понимает совокупность приемов и способов, используемых в управленческих процессах с целью своевременного распознавания отклонений от нормального состояния параметров и показателей диагностируемых элементов средствами индикаци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такого постулирования подходов автором рассматривается экономический мониторинг как система технологических процедур менеджмента, включающих процессы анализа, оценки и диагноза состояния объекта управления индикации возможностей преобразования управленческой и организационной деятельности с целью постоянного информационного обеспечения преобразующих управленческих реш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изнес-модель экономического мониторинга развития </w:t>
        <w:br/>
        <w:t>промышленных организаций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искомого результата экономического мониторинга требуется точное выполнение в определенном порядке процедур взаимодействия всех взаимозависимых процессов менеджмента, представить которые целесообразно в виде специальной бизнес-модели, под которой автор понимает условный образ процесса управления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получивших наибольшее признание в ходе бизнес-моделирования моделей можно назвать, такие, которые соотносятся с: организацией; бизнесом организации; бизнес-процессами организации. Представляют интерес, в частности, следующие бизнес-модели: 1) организации – </w:t>
      </w:r>
      <w:r>
        <w:rPr>
          <w:rFonts w:cs="Times New Roman" w:ascii="Times New Roman" w:hAnsi="Times New Roman"/>
          <w:sz w:val="28"/>
          <w:szCs w:val="28"/>
          <w:lang w:val="en-US"/>
        </w:rPr>
        <w:t>zr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pproach</w:t>
      </w:r>
      <w:r>
        <w:rPr>
          <w:rFonts w:cs="Times New Roman" w:ascii="Times New Roman" w:hAnsi="Times New Roman"/>
          <w:sz w:val="28"/>
          <w:szCs w:val="28"/>
        </w:rPr>
        <w:t>-модель («с чистого листа»)  - как инструмент построения инновационных подсистем организации; 2) бизнеса организации – имитационная модель бизнес-деятельности организации – как инструмент анализа возможных последствий управленческих решений; 3) бизнес-процессы – модель на основе «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>-систем» - как инструмент разработки сценариев бизнес-процессо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раясь на отмеченные особенности моделирования бизнес-процессов, а также на базовые принципы создания моделей (компактность, гибкость, ориентированность на пользователей, непротиворечивость, достаточность и др.), автором разработана соответствующая бизнес-модель процесса экономического мониторинга, представленная на рисунке 3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8860" cy="3570605"/>
                <wp:effectExtent l="0" t="0" r="0" b="0"/>
                <wp:docPr id="10" name="Полотно 1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8920" cy="3570480"/>
                          <a:chOff x="0" y="0"/>
                          <a:chExt cx="6118920" cy="3570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18920" cy="35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4840" y="0"/>
                            <a:ext cx="58284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" y="365760"/>
                            <a:ext cx="10825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right="-7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Базов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right="-7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формация для процедур</w:t>
                              </w:r>
                            </w:p>
                          </w:txbxContent>
                        </wps:txbx>
                        <wps:bodyPr wrap="square" lIns="89640" rIns="8964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819720"/>
                            <a:ext cx="80208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5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внешняя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60" y="988200"/>
                            <a:ext cx="60444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5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нутренняя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" y="1196280"/>
                            <a:ext cx="707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четная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1358280"/>
                            <a:ext cx="70668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5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учетная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65760"/>
                            <a:ext cx="1044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Анализ и оценка состоя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рганизации</w:t>
                              </w:r>
                            </w:p>
                          </w:txbxContent>
                        </wps:txbx>
                        <wps:bodyPr wrap="square" lIns="89640" rIns="8964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9000" y="278640"/>
                            <a:ext cx="101016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2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Индика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2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возможносте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2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еобразований</w:t>
                              </w:r>
                            </w:p>
                          </w:txbxContent>
                        </wps:txbx>
                        <wps:bodyPr wrap="square" lIns="89640" rIns="8964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240" y="466200"/>
                            <a:ext cx="68328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иагноз</w:t>
                              </w:r>
                            </w:p>
                          </w:txbxContent>
                        </wps:txbx>
                        <wps:bodyPr wrap="square" lIns="89640" rIns="8964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240" y="827280"/>
                            <a:ext cx="104004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5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ре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5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условия, факторы)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4320" y="1156320"/>
                            <a:ext cx="62424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нешняя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1358280"/>
                            <a:ext cx="64944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3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нутренняя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1560960"/>
                            <a:ext cx="7221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3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пряженная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1733400"/>
                            <a:ext cx="76140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2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4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тейкхолде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2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4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причаст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2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4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тороны)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240" y="2128680"/>
                            <a:ext cx="59508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нешние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240" y="2295360"/>
                            <a:ext cx="70884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13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нутренние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8520" y="2494800"/>
                            <a:ext cx="80316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8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уровен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8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енеджмента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2838960"/>
                            <a:ext cx="9936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балансированный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360" y="3010680"/>
                            <a:ext cx="1089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сбалансированный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3232080"/>
                            <a:ext cx="15069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84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зультаты экономическ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84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ятельности 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2120" y="827280"/>
                            <a:ext cx="97740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8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равн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8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с нормами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8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талонами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8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итериями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8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ессивными значениями)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960" y="1684800"/>
                            <a:ext cx="68148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7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клонения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960" y="1844640"/>
                            <a:ext cx="6951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3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зитивные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6680" y="2025000"/>
                            <a:ext cx="61848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3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гативные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4600" y="2282760"/>
                            <a:ext cx="7632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озможности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484720"/>
                            <a:ext cx="83628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спользованные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683440"/>
                            <a:ext cx="96948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использованные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680" y="2899440"/>
                            <a:ext cx="81036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доиспользованные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2160" y="826920"/>
                            <a:ext cx="54936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720"/>
                                <w:ind w:left="-57" w:right="-9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ердикт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2920" y="826920"/>
                            <a:ext cx="845280" cy="81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Базов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информация для принят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реобразующи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правленческих решений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5600" y="2025000"/>
                            <a:ext cx="58860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3920" y="1045080"/>
                            <a:ext cx="6127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3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0" y="1238760"/>
                            <a:ext cx="73584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тагнация (свертывание)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2840" y="1733040"/>
                            <a:ext cx="7297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42" w:right="-17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анкротство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3560" y="1531800"/>
                            <a:ext cx="53208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ризис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675000" y="160560"/>
                            <a:ext cx="1800" cy="23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920" y="573480"/>
                            <a:ext cx="0" cy="51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87920" y="923760"/>
                            <a:ext cx="198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920" y="1092240"/>
                            <a:ext cx="198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90000" y="10929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094760"/>
                            <a:ext cx="0" cy="38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87480" y="1477800"/>
                            <a:ext cx="200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0720" y="1317600"/>
                            <a:ext cx="198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8000" y="612000"/>
                            <a:ext cx="302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2320" y="677520"/>
                            <a:ext cx="0" cy="26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84920" y="988200"/>
                            <a:ext cx="198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85640" y="1969920"/>
                            <a:ext cx="197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2320" y="2602800"/>
                            <a:ext cx="197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84920" y="3351600"/>
                            <a:ext cx="211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07840" y="1045080"/>
                            <a:ext cx="20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1051560"/>
                            <a:ext cx="0" cy="58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609280" y="1256760"/>
                            <a:ext cx="197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10360" y="1444680"/>
                            <a:ext cx="196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10360" y="1639440"/>
                            <a:ext cx="196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6720" y="1833120"/>
                            <a:ext cx="43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1833120"/>
                            <a:ext cx="0" cy="55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610000" y="2221920"/>
                            <a:ext cx="196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16120" y="2392200"/>
                            <a:ext cx="197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5760" y="2684160"/>
                            <a:ext cx="47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3040" y="2684160"/>
                            <a:ext cx="144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618640" y="2941920"/>
                            <a:ext cx="196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1160" y="3126600"/>
                            <a:ext cx="196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2280" y="573480"/>
                            <a:ext cx="198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59320" y="685800"/>
                            <a:ext cx="1440" cy="135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36400" y="572760"/>
                            <a:ext cx="269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59320" y="1590120"/>
                            <a:ext cx="1440" cy="144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973240" y="1733400"/>
                            <a:ext cx="29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733400"/>
                            <a:ext cx="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5080" y="18072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1807200"/>
                            <a:ext cx="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025800" y="1969920"/>
                            <a:ext cx="239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25800" y="2128680"/>
                            <a:ext cx="243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48240" y="2221920"/>
                            <a:ext cx="1440" cy="9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61000" y="222264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5800" y="236844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2368440"/>
                            <a:ext cx="0" cy="71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029040" y="2602800"/>
                            <a:ext cx="146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32640" y="2799720"/>
                            <a:ext cx="123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48480" y="3084120"/>
                            <a:ext cx="196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81960" y="1970280"/>
                            <a:ext cx="15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1969920"/>
                            <a:ext cx="0" cy="63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035960" y="2602800"/>
                            <a:ext cx="101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1160" y="2129040"/>
                            <a:ext cx="30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7880" y="2129040"/>
                            <a:ext cx="0" cy="9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69520" y="2799720"/>
                            <a:ext cx="108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79880" y="3103920"/>
                            <a:ext cx="196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676800"/>
                            <a:ext cx="1440" cy="14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347360" y="925200"/>
                            <a:ext cx="1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925200"/>
                            <a:ext cx="9000" cy="91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344120" y="1155600"/>
                            <a:ext cx="158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7720" y="1356840"/>
                            <a:ext cx="166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349160" y="1639080"/>
                            <a:ext cx="165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56000" y="1843920"/>
                            <a:ext cx="159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52240" y="924480"/>
                            <a:ext cx="334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82600" y="1590120"/>
                            <a:ext cx="1800" cy="421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36" style="position:absolute;margin-left:0pt;margin-top:0pt;width:481.8pt;height:281.15pt" coordorigin="0,0" coordsize="9636,5623">
                <v:rect id="shape_0" stroked="f" o:allowincell="f" style="position:absolute;left:0;top:0;width:9635;height:56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06;top:0;width:91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3;top:576;width:1704;height:7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right="-7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Базова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right="-7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нформация для процеду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6;top:1291;width:1262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5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внешня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7;top:1556;width:951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5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нутрення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2;top:1884;width:1113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четна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1;top:2139;width:1112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5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учетна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43;top:576;width:1644;height:7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Анализ и оценка состояни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33;top:439;width:1590;height:7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2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Индикаци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2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возможностей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2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еобразова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50;top:734;width:1075;height:3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иагно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71;top:1303;width:1637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5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ред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5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условия, факторы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25;top:1821;width:982;height:3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нешня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09;top:2139;width:1022;height:3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3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нутрення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95;top:2458;width:1136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3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пряженна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43;top:2730;width:1198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2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-4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тейкхолдер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2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-4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причастны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2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-4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тороны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1;top:3352;width:936;height:3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неш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10;top:3615;width:1115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13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нутрен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70;top:3929;width:1264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8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уровень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8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енеджмен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60;top:4471;width:1564;height:3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балансированн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0;top:4741;width:1714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сбалансированн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2;top:5090;width:2372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84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зультаты экономической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84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еятельности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85;top:1303;width:1538;height:1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8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равн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8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с нормами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8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талонами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8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итериями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8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ессивными значениями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2;top:2653;width:1072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7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клон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2;top:2905;width:109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3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зитивны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3;top:3189;width:973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3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гативны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94;top:3595;width:1201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озмож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3913;width:1316;height:3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спользованны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4226;width:1526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использованны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10;top:4566;width:1275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доиспользованны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90;top:1302;width:864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720"/>
                          <w:ind w:left="-57" w:right="-9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ердик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302;width:1330;height:1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Базова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информация для приняти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реобразующих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правленческих реше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81;top:3189;width:926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6;top:1646;width:964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3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62;top:1951;width:1158;height: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тагнация (свертывание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4;top:2729;width:114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42" w:right="-17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анкрот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5;top:2412;width:837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5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ризи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Прямая со стрелкой 174" stroked="t" o:allowincell="f" style="position:absolute;left:1063;top:253;width:1;height:37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296,903" to="296,1720" ID="Прямая соединительная линия 1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Прямая со стрелкой 177" stroked="t" o:allowincell="f" style="position:absolute;left:296;top:1455;width:311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78" stroked="t" o:allowincell="f" style="position:absolute;left:296;top:1720;width:311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559,1721" to="1870,1721" ID="Прямая соединительная линия 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2,1724" to="1872,2327" ID="Прямая соединительная линия 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Прямая со стрелкой 181" stroked="t" o:allowincell="f" style="position:absolute;left:1555;top:2327;width:314;height:1;mso-position-horizontal-relative:char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Прямая со стрелкой 182" stroked="t" o:allowincell="f" style="position:absolute;left:1560;top:2075;width:311;height:2;mso-position-horizontal-relative:char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Прямая со стрелкой 183" stroked="t" o:allowincell="f" style="position:absolute;left:1871;top:964;width:475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2161,1067" to="2161,5278" ID="Прямая соединительная линия 1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Прямая со стрелкой 185" stroked="t" o:allowincell="f" style="position:absolute;left:2181;top:1556;width:311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86" stroked="t" o:allowincell="f" style="position:absolute;left:2182;top:3102;width:310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87" stroked="t" o:allowincell="f" style="position:absolute;left:2161;top:4099;width:310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88" stroked="t" o:allowincell="f" style="position:absolute;left:2181;top:5278;width:332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4107,1646" to="4435,1646" ID="Прямая соединительная линия 1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36,1656" to="4436,2582" ID="Прямая соединительная линия 1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Прямая со стрелкой 191" stroked="t" o:allowincell="f" style="position:absolute;left:4109;top:1979;width:310;height:1;mso-position-horizontal-relative:char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Прямая со стрелкой 192" stroked="t" o:allowincell="f" style="position:absolute;left:4111;top:2275;width:309;height:1;mso-position-horizontal-relative:char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Прямая со стрелкой 193" stroked="t" o:allowincell="f" style="position:absolute;left:4111;top:2582;width:309;height:2;mso-position-horizontal-relative:char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line id="shape_0" from="3743,2887" to="4435,2887" ID="Прямая соединительная линия 1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36,2887" to="4436,3767" ID="Прямая соединительная линия 1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Прямая со стрелкой 197" stroked="t" o:allowincell="f" style="position:absolute;left:4110;top:3499;width:309;height:1;mso-position-horizontal-relative:char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Прямая со стрелкой 198" stroked="t" o:allowincell="f" style="position:absolute;left:4120;top:3767;width:310;height:1;mso-position-horizontal-relative:char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line id="shape_0" from="3694,4227" to="4435,4227" ID="Прямая соединительная линия 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30,4227" to="4431,4924" ID="Прямая соединительная линия 2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Прямая со стрелкой 201" stroked="t" o:allowincell="f" style="position:absolute;left:4124;top:4633;width:309;height:2;mso-position-horizontal-relative:char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Прямая со стрелкой 202" stroked="t" o:allowincell="f" style="position:absolute;left:4128;top:4924;width:309;height:2;mso-position-horizontal-relative:char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Прямая со стрелкой 204" stroked="t" o:allowincell="f" style="position:absolute;left:4492;top:903;width:311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05" stroked="t" o:allowincell="f" style="position:absolute;left:5605;top:1080;width:1;height:21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06" stroked="t" o:allowincell="f" style="position:absolute;left:6514;top:902;width:424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07" stroked="t" o:allowincell="f" style="position:absolute;left:5605;top:2504;width:1;height:22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4682,2730" to="5140,2730" ID="Прямая соединительная линия 20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63,2730" to="4663,3499" ID="Прямая соединительная линия 2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64,2846" to="5108,2846" ID="Прямая соединительная линия 2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65,2846" to="4765,3351" ID="Прямая соединительная линия 2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Прямая со стрелкой 213" stroked="t" o:allowincell="f" style="position:absolute;left:4765;top:3102;width:377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14" stroked="t" o:allowincell="f" style="position:absolute;left:4765;top:3352;width:382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15" stroked="t" o:allowincell="f" style="position:absolute;left:5745;top:3499;width:1;height:15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4663,3500" to="5745,3500" ID="Прямая соединительная линия 2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65,3730" to="5076,3730" ID="Прямая соединительная линия 2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65,3730" to="4765,4857" ID="Прямая соединительная линия 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Прямая со стрелкой 219" stroked="t" o:allowincell="f" style="position:absolute;left:4770;top:4099;width:230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20" stroked="t" o:allowincell="f" style="position:absolute;left:4776;top:4409;width:194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21" stroked="t" o:allowincell="f" style="position:absolute;left:4801;top:4857;width:309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6271,3103" to="6514,3103" ID="Прямая соединительная линия 2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15,3102" to="6515,4099" ID="Прямая соединительная линия 2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Прямая со стрелкой 224" stroked="t" o:allowincell="f" style="position:absolute;left:6356;top:4099;width:159;height:2;mso-position-horizontal-relative:char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line id="shape_0" from="6254,3353" to="6736,3353" ID="Прямая соединительная линия 2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7,3353" to="6737,4857" ID="Прямая соединительная линия 2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Прямая со стрелкой 227" stroked="t" o:allowincell="f" style="position:absolute;left:6566;top:4409;width:170;height:2;mso-position-horizontal-relative:char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Прямая со стрелкой 228" stroked="t" o:allowincell="f" style="position:absolute;left:6425;top:4888;width:309;height:1;mso-position-horizontal-relative:char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Прямая со стрелкой 229" stroked="t" o:allowincell="f" style="position:absolute;left:7357;top:1066;width:1;height:22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6846,1457" to="7087,1457" ID="Прямая соединительная линия 2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6,1457" to="6859,2904" ID="Прямая соединительная линия 2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Прямая со стрелкой 232" stroked="t" o:allowincell="f" style="position:absolute;left:6841;top:1820;width:248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33" stroked="t" o:allowincell="f" style="position:absolute;left:6847;top:2137;width:261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34" stroked="t" o:allowincell="f" style="position:absolute;left:6849;top:2581;width:259;height:0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35" stroked="t" o:allowincell="f" style="position:absolute;left:6860;top:2904;width:250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36" stroked="t" o:allowincell="f" style="position:absolute;left:7956;top:1456;width:526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37" stroked="t" o:allowincell="f" style="position:absolute;left:8949;top:2504;width:2;height:66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 3 Бизнес-модель экономического мониторинга организационного развит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оженный в представленной бизнес-модели системный подход позволяет преодолеть распространенное в современной практике управления, в том числе и мясоперерабатывающего производства, одностороннее представление о диагностике как способе выявления проблем, так как в нем заложен дополнительный инструмент многовариантного использования возможностей гибкого реагирования на изменения внутренней и внешней среды экономического организма. Процесс постоянных изменений на основе использования выявленных возможностей обеспечивает устойчивое развитие промышленной организации как экономической системы и объекта управления. При этом процесс автором рассматривается как закономерная форма динамики, представляющая собой целенаправленную совокупность взаимосвязанных действий, оформленных в определенную технологию входов и выходов для устойчивого получения определенных результатов, реализующих заявленные ценности организации и представляющих искомую ценность для потребител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идно из материалов рисунка 3 стратегической (главной) целью экономического мониторинга является системное выявление и реализация таких преобразований, которые имея прогрессивный характер, приводят к изменениям, обеспечивающим сбалансированное управление развитием всех элементов организации, устраняя-минимизируя возможные факторы стагнации, кризисных явлений, банкротства, так как не всякое изменение следует трактовать как развитие. Опираясь на сущностную характеристику элементов бизнес-модели, автором разработана универсальная блок-схема экономического мониторинга, состоящая из трех блоков (рисунок 4), и применительно к специфике мясоперерабатывающего производства детализировано содержание каждого блок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9070" cy="1658620"/>
                <wp:effectExtent l="0" t="0" r="0" b="0"/>
                <wp:docPr id="11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240" cy="1658520"/>
                          <a:chOff x="0" y="0"/>
                          <a:chExt cx="5259240" cy="16585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59240" cy="165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8880" y="28440"/>
                            <a:ext cx="216612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й мониторинг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9640" y="303480"/>
                            <a:ext cx="355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" y="471960"/>
                            <a:ext cx="141588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еспеч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280" y="471960"/>
                            <a:ext cx="1582560" cy="46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471960"/>
                            <a:ext cx="20592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57" w:righ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471960"/>
                            <a:ext cx="20268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7120" y="682560"/>
                            <a:ext cx="2635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1118880"/>
                            <a:ext cx="132588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цедур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я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120" y="471960"/>
                            <a:ext cx="166176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ло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еспечения подготов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ческих решений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1118160"/>
                            <a:ext cx="28512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13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1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08920" y="303480"/>
                            <a:ext cx="1800" cy="169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72120" y="242640"/>
                            <a:ext cx="1440" cy="230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59240" y="294480"/>
                            <a:ext cx="1800" cy="17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44840" y="471960"/>
                            <a:ext cx="21456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240" y="1118880"/>
                            <a:ext cx="142488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инструмент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240" y="1118160"/>
                            <a:ext cx="26676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1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2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86320" y="934200"/>
                            <a:ext cx="6865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934200"/>
                            <a:ext cx="79128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0pt;width:414.1pt;height:130.6pt" coordorigin="0,0" coordsize="8282,2612">
                <v:rect id="shape_0" stroked="f" o:allowincell="f" style="position:absolute;left:0;top:0;width:8281;height:26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187;top:45;width:3410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й мониторинг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1275,478" to="6865,478" ID="Прямая соединительная линия 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8;top:743;width:2229;height:9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ого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еспечени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649;top:743;width:2491;height:7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ческ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68;top:743;width:323;height:2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57" w:right="5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648;top:743;width:318;height:2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523;top:1075;width:414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806;top:1762;width:2087;height:6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цедурного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я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424;top:743;width:2616;height:9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лок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ого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еспечения подготовк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ческих решений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805;top:1761;width:448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13" w:right="-5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ID="Прямая со стрелкой 14" stroked="t" o:allowincell="f" style="position:absolute;left:1274;top:478;width:2;height:267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5" stroked="t" o:allowincell="f" style="position:absolute;left:3893;top:382;width:1;height:36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6" stroked="t" o:allowincell="f" style="position:absolute;left:6865;top:464;width:2;height:28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25;top:743;width:337;height:2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988;top:1762;width:2243;height:6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инструментальног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988;top:1761;width:419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13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2813,1471" to="3893,1761" ID="Прямая соединительная линия 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95,1471" to="5140,1761" ID="Прямая соединительная линия 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 4 Блок-схема экономическог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мониторинга развит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х организаций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ности, в блоке 1 дана характеристика привлекаемых внешних и внутренних источников информации; в блоке 2.1 представлены направления анализа, оценки и индикации состояния и результатов экономической деятельности; в блоке 2.2 описаны методики, формулы, показатели, параметры, индикаторы, которые используются для реализации процедур блока 2.1. В блоке 3 приведены многокритериальные матрицы, карты и таблицы, позволяющие обеспечить основания для принятия решений. Автором на примере 8 мясоперерабатывающих организаций Воронежской области выполнен анализ и оценка основных параметров и показателей их экономической деятельности за 2002-2011 годы (блок 2.1). В таблице 1 приведена динамическая характеристика основных производственных показателей деятельности данных организаций за 2001-2011 годы.</w:t>
      </w:r>
    </w:p>
    <w:p>
      <w:pPr>
        <w:pStyle w:val="Normal"/>
        <w:widowControl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ые показатели экономической деятельност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соперерабатывающих организаций М1-М8 Воронежской области з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1-2011 годы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682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</w:tblGrid>
      <w:tr>
        <w:trPr>
          <w:trHeight w:val="25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</w:t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</w:t>
            </w:r>
          </w:p>
        </w:tc>
      </w:tr>
      <w:tr>
        <w:trPr>
          <w:trHeight w:val="24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</w:tr>
      <w:tr>
        <w:trPr>
          <w:trHeight w:val="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ереработанного сырья, т.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3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7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5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2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4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3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8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19</w:t>
            </w:r>
          </w:p>
        </w:tc>
      </w:tr>
      <w:tr>
        <w:trPr>
          <w:trHeight w:val="19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изведенной продукции, т.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6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4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8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8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1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9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67</w:t>
            </w:r>
          </w:p>
        </w:tc>
      </w:tr>
      <w:tr>
        <w:trPr>
          <w:trHeight w:val="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ход продукции из тонны переработанного</w:t>
              <w:br/>
              <w:t>сырья, ед.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мониторинга таких показателей как добавленная стоимость, </w:t>
      </w:r>
      <w:r>
        <w:rPr>
          <w:rFonts w:cs="Times New Roman" w:ascii="Times New Roman" w:hAnsi="Times New Roman"/>
          <w:sz w:val="28"/>
          <w:szCs w:val="28"/>
          <w:lang w:val="en-US"/>
        </w:rPr>
        <w:t>EVA</w:t>
      </w:r>
      <w:r>
        <w:rPr>
          <w:rFonts w:cs="Times New Roman" w:ascii="Times New Roman" w:hAnsi="Times New Roman"/>
          <w:sz w:val="28"/>
          <w:szCs w:val="28"/>
        </w:rPr>
        <w:t>, объем реализации, финансовый результат, рентабельность, доходность, результативность и фондовооруженность труда, коэффициенты деловой активности, финансовой устойчивости, платежеспособности и др. дают основание в основном сделать пессимистические выводы и считать действующие инструменты менеджмента, нуждающимися в совершенствовани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экономический мониторинг поэтапно формирует приемлемые основания устойчивого развития организации: анализирует среду деятельности, выявляет значимость факторов и условий развития с последующей их корректировкой, оценивает возможности объектно-субъектных преобразований управления, сопровождая разработку преобразующих управленческих решени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 Методические процедуры оценки уровня управления развитием промышленных организаций на основе сбалансированной системы </w:t>
        <w:br/>
        <w:t>индикаторов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процессе экономического мониторинга развития организаций целесообразна оценка уровня управленческих процессов на основе оправдавшей себя в зарубежной практике сбалансированной системы показателей (ССП). Основная сложность в использовании сбалансированной системы показателей заключается в их подборе относительно вида экономической деятельности, с которым связан объект оценки развития. Кроме того, как считает автор, задача сбалансированности показателей трудноразрешима ввиду их разнородности внутри самих блоков. По мнению автора, выбор и оценку показателей в сбалансирова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истеме нужно осуществлять, принимая во внимание факторы, условия и тенденции развития конкретного производства (в частности, мясоперера</w:t>
        <w:softHyphen/>
        <w:t>батывающего). Другую сложность, связанную с разнородностью, можно преодолеть, используя не показатели, выражающие числовые значения, а их темпы динамики, то есть индикаторы 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, под которыми мы понимаем характеристики бизнес-отклонений. Сравнивая индикаторы по отдельным организациям за длительный период, или по групп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й за один год, можно обеспечить достаточную диагностическую объективность результатов экономического мониторинга. Автором разработана модель системы сбалансированных индикаторов (ССИ), показатели для расчета которых представлены в таблице 2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веденные в данной таблице показатели описывают не только в ко</w:t>
        <w:softHyphen/>
        <w:t>личественном отношении конкретную сторону управления развитием экономической деятельности, но и качественную, являются не только финансовыми, но и нефинансовыми, что соответствует основным требованиям корректности в подборе показателей для индикации.</w:t>
      </w:r>
      <w:r>
        <w:rPr>
          <w:rFonts w:cs="Times New Roman" w:ascii="Times New Roman" w:hAnsi="Times New Roman"/>
          <w:sz w:val="28"/>
          <w:szCs w:val="28"/>
        </w:rPr>
        <w:t xml:space="preserve"> Выполнение процедур оценки уровня управления развитием промышленных организаций на основе ССИ рекомендовано автором в следующей последовательности: 1) расчет индикаторов по блокам ССИ; 2) расчет средних индикаторов по блокам ССИ; 3) обоснование нормативного соотношения средних индикаторов: 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&gt; 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&gt; 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&gt; 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; 4) определение фактического соотношения средних индикаторов; 5) выбор и обоснование ключевых индикаторов (КИ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); 6) обоснование нормативного соотношения ключевых индикаторов по блокам: К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1.1</w:t>
      </w:r>
      <w:r>
        <w:rPr>
          <w:rFonts w:cs="Times New Roman" w:ascii="Times New Roman" w:hAnsi="Times New Roman"/>
          <w:sz w:val="28"/>
          <w:szCs w:val="28"/>
        </w:rPr>
        <w:t xml:space="preserve"> &gt; К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1.3</w:t>
      </w:r>
      <w:r>
        <w:rPr>
          <w:rFonts w:cs="Times New Roman" w:ascii="Times New Roman" w:hAnsi="Times New Roman"/>
          <w:sz w:val="28"/>
          <w:szCs w:val="28"/>
        </w:rPr>
        <w:t xml:space="preserve"> &gt; К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1.4</w:t>
      </w:r>
      <w:r>
        <w:rPr>
          <w:rFonts w:cs="Times New Roman" w:ascii="Times New Roman" w:hAnsi="Times New Roman"/>
          <w:sz w:val="28"/>
          <w:szCs w:val="28"/>
        </w:rPr>
        <w:t xml:space="preserve">, К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2.2</w:t>
      </w:r>
      <w:r>
        <w:rPr>
          <w:rFonts w:cs="Times New Roman" w:ascii="Times New Roman" w:hAnsi="Times New Roman"/>
          <w:sz w:val="28"/>
          <w:szCs w:val="28"/>
        </w:rPr>
        <w:t xml:space="preserve"> &gt; К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2.3</w:t>
      </w:r>
      <w:r>
        <w:rPr>
          <w:rFonts w:cs="Times New Roman" w:ascii="Times New Roman" w:hAnsi="Times New Roman"/>
          <w:sz w:val="28"/>
          <w:szCs w:val="28"/>
        </w:rPr>
        <w:t xml:space="preserve"> &gt; К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2.5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ля расчета сбалансированных индикаторов (ССИ) оценки уровня управления развитием мясоперерабатывающих организаци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6662"/>
      </w:tblGrid>
      <w:tr>
        <w:trPr>
          <w:trHeight w:val="15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ок (номер и </w:t>
            </w:r>
          </w:p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(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 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20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(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Финансовое </w:t>
            </w:r>
          </w:p>
          <w:p>
            <w:pPr>
              <w:pStyle w:val="Normal"/>
              <w:widowControl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финансовой независимости, ед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кущей ликвидности, ед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бурская способность, ед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й левередж, ед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финансовой устойчивости, ед.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Экономические результаты и </w:t>
            </w:r>
          </w:p>
          <w:p>
            <w:pPr>
              <w:pStyle w:val="Normal"/>
              <w:widowControl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ржки на рубль продаж, р./р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ность продаж (по добавленной стоимости), 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между темпами динамики результативности и среднегодовых доходов персонала, ед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оборачиваемости оборотных средств, ед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удовлетворенности потребителей, %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Производственный бизнес-проце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оотдача, р./р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ача основных средств, р./р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овооруженность труда, тыс. р./чел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емкость производства продукции, чел.-час/т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ременных затрат в издержках продукции, %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Персонал и </w:t>
            </w:r>
          </w:p>
          <w:p>
            <w:pPr>
              <w:pStyle w:val="Normal"/>
              <w:widowControl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овых видов продукции в ассортименте, 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мотивации труда, ед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тников, повышающих квалификацию, 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честь кадров, 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удовлетворенности работников работой, %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3.1</w:t>
      </w:r>
      <w:r>
        <w:rPr>
          <w:rFonts w:cs="Times New Roman" w:ascii="Times New Roman" w:hAnsi="Times New Roman"/>
          <w:sz w:val="28"/>
          <w:szCs w:val="28"/>
        </w:rPr>
        <w:t xml:space="preserve"> &gt; К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3.2</w:t>
      </w:r>
      <w:r>
        <w:rPr>
          <w:rFonts w:cs="Times New Roman" w:ascii="Times New Roman" w:hAnsi="Times New Roman"/>
          <w:sz w:val="28"/>
          <w:szCs w:val="28"/>
        </w:rPr>
        <w:t xml:space="preserve"> &gt; К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3.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4.1</w:t>
      </w:r>
      <w:r>
        <w:rPr>
          <w:rFonts w:cs="Times New Roman" w:ascii="Times New Roman" w:hAnsi="Times New Roman"/>
          <w:sz w:val="28"/>
          <w:szCs w:val="28"/>
        </w:rPr>
        <w:t xml:space="preserve"> &gt; К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4.3</w:t>
      </w:r>
      <w:r>
        <w:rPr>
          <w:rFonts w:cs="Times New Roman" w:ascii="Times New Roman" w:hAnsi="Times New Roman"/>
          <w:sz w:val="28"/>
          <w:szCs w:val="28"/>
        </w:rPr>
        <w:t xml:space="preserve"> &gt; К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4.5</w:t>
      </w:r>
      <w:r>
        <w:rPr>
          <w:rFonts w:cs="Times New Roman" w:ascii="Times New Roman" w:hAnsi="Times New Roman"/>
          <w:sz w:val="28"/>
          <w:szCs w:val="28"/>
        </w:rPr>
        <w:t>; 7) определение фактического соотношения ключевых индикаторов по блокам; 8) расчет уровня сбалансированности управления развитием по всем индикаторам и по ключевым в среднем за период (отношение соотношений со знаком «&gt;» к общему числу соотношений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таблице 3 приведены средние индикаторы 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, в таблице 4 приведены показатели для расчета ключевых индикаторов оценки уровня управления развитием организаций мясоперерабатывающего производства (кодированных М1-М8) Воронежской области за 2002-2011 годы.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3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каторы оценки уровня управления развитием мясоперерабатывающи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й М1-М8 Воронежской области в среднем за период 2002-2011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критерий И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&gt; 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9"/>
        <w:gridCol w:w="944"/>
        <w:gridCol w:w="944"/>
        <w:gridCol w:w="945"/>
        <w:gridCol w:w="945"/>
        <w:gridCol w:w="945"/>
        <w:gridCol w:w="945"/>
        <w:gridCol w:w="945"/>
        <w:gridCol w:w="12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локи 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реднем по групп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8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ок 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ок 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ок 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ок 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1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ценивая результаты индикации, можно отметить, что в среднем по группе организаций за исследуемый период их значение превышало единицу, что необходимо признать позитивным фактом. Однако имели место и негативные результаты (индикатор меньше 1): по блоку 1 и 2 54 % от общего числа наблюдений, по блоку 3 - 34%, по блоку 4 - 46%. Худшие результаты за исследуемый период показатели организации М2, М6; лучшие - М3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а 4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казатели для расчета ключевых индикаторов оценки уровня управле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онным развитием мясоперерабатывающих организаций М1-М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 (2002-2011 годы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локи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)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реднем по групп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аксимальное знач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инимальное знач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о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реднем по групп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аксимальное знач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инимальное значение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2,41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,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,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95</w:t>
            </w:r>
          </w:p>
        </w:tc>
      </w:tr>
      <w:tr>
        <w:trPr>
          <w:trHeight w:val="48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0,60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,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,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26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.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6,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68,91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.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3,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9,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,16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,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9,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4,94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,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,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,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59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,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.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,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,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,40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.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,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9,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,2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ибольший разброс значений индикаторов наблюдался в блоке 4, что свидетельствует об определенных недостатках в инвестиционной и инновационной политике организаций, и в блоке 1, что дает основание признать политику финансирования нуждающейся совершенствован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блюдаемое отсутствие динамических тенденций во времени является прямым свидетельством отсутствия в организациях стратегических инициатив, а также недостаточной сбалансированности стратегических и оперативных целей организационного развит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таблице 5 приведены фактические результаты, характеризующие уровень сбалансированности управления развитием организаций мясоперерабатывающего производства.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5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ровень сбалансированности управления развитием организац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соперерабатывающего производства М1-М8 Воронежской области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  <w:t>(2002-2011 годы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1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ериод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рганизация</w:t>
            </w:r>
          </w:p>
        </w:tc>
      </w:tr>
      <w:tr>
        <w:trPr>
          <w:trHeight w:val="246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  <w:t>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М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М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М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М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;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l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&gt;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bscript"/>
              </w:rPr>
              <w:t>4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7"/>
                <w:szCs w:val="17"/>
              </w:rPr>
              <w:t>5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5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5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4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4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43,33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7"/>
                <w:szCs w:val="17"/>
              </w:rPr>
              <w:t>5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5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7"/>
                <w:szCs w:val="17"/>
              </w:rPr>
              <w:t>5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55,00</w:t>
            </w:r>
          </w:p>
        </w:tc>
      </w:tr>
      <w:tr>
        <w:trPr>
          <w:trHeight w:val="527" w:hRule="exac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мечание У* - уровень сбалансированности по всем индикаторам в среднем по организации, %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** - уровень сбалансированности по ключевым индикаторам в среднем по организации, %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организациям вышеприведенное условие сбалансированности управления не соблюдалось в подавляющем числе наблюдений – 92,5 %, в том числе за последние три года – 100,0 %. В среднем уровень сбалансированности, рассчитанный по всем индикаторам, составил 48,8 %, по ключевым – 52,7 %. Как позитивный факт, следует отметить превышение среднего уровня сбалансированности по ключевым индикаторам над значением среднего уровня по всем индикаторам. Однако, в таких организациях, как М1, М3, М4 наблюдалась противоположная ситуация, что позволяет назвать эти субъекты хозяйствования как особо нуждающимися в преобразованиях и совершенствовании инструментов менеджмент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ные результаты наглядно демонстрируют диагностические возможности процедур экономического мониторинга на основе сбалансированной системы индикаторов для целей управления организационным развитием.</w:t>
      </w:r>
    </w:p>
    <w:p>
      <w:pPr>
        <w:pStyle w:val="Normal"/>
        <w:widowControl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одержание инструментов оценки креативности, компетентности</w:t>
        <w:br/>
        <w:t>и мотивационности в системе персонал-мониторинг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е сложности развития мясоперерабатывающих организаций, связанные с тотальным использованием административных методов управления, и недооценкой преимуществ процессного подхода к менеджменту вызывают необходимость адаптации к неустойчивым и неопределенным условиям среды и пересмотра инструментов менеджмента. В практике персонал-менеджмента все большее значение приобретает такой элемент технологии менеджмента как мониторинг персонала, учитывая его возможности для сбалансированности организационных целей, ценностей и интересов, организации и ее персонала, в том числе менеджеров. Поскольку любая организация и ее персонал представляет собой совокупность взаимодействующих друг с другом работников, то их потенциал можно, по мнению автора, помимо количественных показателей численности и состава, характеризовать параметрами и показателями личностно-квалификационного характера, к которым относя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чества и свойства мотивированности и компетентности, а также потенциал креативности менеджеро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ром разработана и рекомендована менеджменту мясоперерабатывающих организаций «Программа персонал-мониторинга в промышленных организациях», включающая 6 направлений оценки, состав параметров и показателей, их единицы измерения (таблица 6). Социально-экономическая характеристика результатов оценки, позволяющая установить целесообразность предлагаемых направлений, состоит в следующем: 1 – </w:t>
      </w:r>
      <w:r>
        <w:rPr>
          <w:rFonts w:cs="Times New Roman" w:ascii="Times New Roman" w:hAnsi="Times New Roman"/>
          <w:sz w:val="28"/>
          <w:szCs w:val="28"/>
        </w:rPr>
        <w:t>определяет трудовой потенциал персонала, который влияет на результативность производства в результате деятельности работников и управления персоналом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– </w:t>
      </w:r>
      <w:r>
        <w:rPr>
          <w:rFonts w:cs="Times New Roman" w:ascii="Times New Roman" w:hAnsi="Times New Roman"/>
          <w:sz w:val="28"/>
          <w:szCs w:val="28"/>
        </w:rPr>
        <w:t xml:space="preserve">определяет результативность управления человеческими ресурсами в бизнес-процессах организации путем сопоставления результатов труда и затрат организации на персонал; определяет степень успешности управления персоналом с точки зрения построения системы взаимодействия личных и корпоративных ценностей и целей; 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яет рациональность использования персонала на основе принятого в организации коллективного договора; определяет прогрессивность внешнего стимулирования труда; 4 – выявляет личностные свойства и профессиональные качества, то есть потенциальные способности действовать компетентно, стремиться действовать с максимальной отдачей, быть способным к активной деятельности в настоящем и будущем; 5 – определяет соответствие потребностей целям труда и системе ценностей персонала, ожидание удовлетворения потребностей персонала; определяет взаимосвязи трудового поведения и удовлетворения ожиданий персонала, связи между трудовыми усилиями, вознаграждением и результатами труда; 6 – выявляет способности менеджеров к саморазвитию, самоконтролю, самоуважению, самореализации, творческому сотрудничеству.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а персонал-мониторинга в промышленной</w:t>
      </w:r>
      <w:r>
        <w:rPr/>
        <w:t xml:space="preserve"> орган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ценки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и параметры оценк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ценка персонала как человеческого капитала с точки зрения: кадрового состава, профессионального квалификационного и творческого потенциа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персонала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недж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ость использования рабочего врем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 к норм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индивидуальных производственных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 к норм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алансированность рабочих мест и работников в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 к норм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а персонала по: должности, профессии, производственным процессом, квалификации, образованию, стажу работы, демографическим характеристи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 к итогу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а персонала по участию в: инновационной деятельности, рационализаторстве, изобретательстве и т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 к итогу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Оценка эффективности использования человеческих ресурсов в бизнес-процес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труда (результаты производственного процесса в расчете на одного работника; трудоемкость производства единицы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/че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-час/ед. продукц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персонала в расчетн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годовые доходы одного работника в расчетн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./чел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а доходов работников по видам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 к итогу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оходов персонала в объеме прод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 к объему продаж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привлечения персонала к участию в управ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ертно, баллы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ертно, баллы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ери рабочего врем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ы, отчетный перио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ценка качественной и количественной динамики персона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я структуры рабочей силы по категориям занятых в бизнес-проце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 к плану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я степени корпоративной приверженности персонала (потери рабочего времени по вине работников относительно общего баланса рабочего времени организации в расчетном период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ы, расчетный период; процент к базису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внутренней мобильности персонала (удельный вес сотрудников, сменивших должности к общей численности персона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 к итогу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пы динамики результативности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 к базису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пы динамики среднегодовых доходов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 к базису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между темпами динамики результативности труда и среднегодовых доходов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</w:tr>
      <w:tr>
        <w:trPr>
          <w:trHeight w:val="4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Оценка компетентности менеджер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ваемые качества и свойства мотивирова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ертно, баллы</w:t>
            </w:r>
          </w:p>
        </w:tc>
      </w:tr>
      <w:tr>
        <w:trPr>
          <w:trHeight w:val="4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Оценка мотивированности менеджеров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ваемые качества и свойства мотивирова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ертно, баллы</w:t>
            </w:r>
          </w:p>
        </w:tc>
      </w:tr>
      <w:tr>
        <w:trPr>
          <w:trHeight w:val="4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Оценка креативности менеджер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ваемые факторы, создающие условия для проявления креати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ертно, баллы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известную нетипичность оценочных процедур персонал-мониторинга по направлениям 4-6 (таблица 6), автором разработаны специальные анкета и тест оценки мотивационности, компетентности и креативности менеджеров. В частности, анкета «Оценка</w:t>
      </w:r>
      <w:r>
        <w:rPr>
          <w:rFonts w:cs="Times New Roman" w:ascii="Times New Roman" w:hAnsi="Times New Roman"/>
          <w:sz w:val="28"/>
          <w:szCs w:val="28"/>
        </w:rPr>
        <w:t xml:space="preserve"> мотивационности и компетентности менеджер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включает следующие вопросы, относящиеся к </w:t>
      </w:r>
      <w:r>
        <w:rPr>
          <w:rFonts w:cs="Times New Roman" w:ascii="Times New Roman" w:hAnsi="Times New Roman"/>
          <w:sz w:val="28"/>
          <w:szCs w:val="28"/>
        </w:rPr>
        <w:t>мотивационности: соблюдение права личности независимо от положения сотрудника в организационной иерархии; способность пребывать в рамках организаций накладываемых сложившимися обстоятельствами; уважение и следование сложившимся ценностям организации; понимание необходимости совместной деятельности в команде; установление партнерских отношений с коллегами; способность критически оценивать собственную работу; способность в следовании целям организации в личных целях; готовность принимать на себя риски ответственных решений; способность сопереживать радости творчества в совместной работе; готовность разрешать конфликты в коллективе; стремление к саморазвит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пробация приведенных процедур (балловая оценка) на основе анкетирования и тестирования менеджеров организаций мясоперерабатывающего производства М2, М3, М6 и М7 Воронежской области в 2012 году дали основание сделать следующие выводы: сравнение информации о доходности деятельности организаций и потенциала креативности менеджмента позволила установить наличие логической и прагматической зависимости – более высокий потенциал креативности содействует получению более высоких экономических результатов бизнес-деятельности организаций; выявлено существенное преобладание личностно-моральных над социально-компетентными ценностными предпочтениями персонала (организация М6, М7), в то же время имеет место доминирование свойств, характеризующихся новаторством, творчеством, готовностью к развитию (организация М3), свойства, объединенные понятием общительность, преобладают над свойствами солидарности в организационной культуре (организация М2); установлена приоритетность информированности в вопросах развития техники и технологии над знаниями новых инструментов управления организационным развитием (организация М3, М6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ерсонал-мониторинга мотивационности, компетентности и креативности субъектов менеджмента по перечисленным параметрам и показателям можно использовать для разработки конкретных инструментов самосовершенствования для достижения поставленных целей организационного персонал-развит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Процедура разработки стратегических и оперативных инициатив организационного развити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еджменту мясоперерабатывающих организаций, как установлено автором, необходима соответствующая информация для разработки преобразующих управленческих решений, основой которой может служить результаты экономического мониторинга организационного развития. Однако эта технология менеджмента не получила признания и распространения в мясоперерабатывающем производстве. В качестве одной из причин недооценки менеджерами инструментов мониторинга является отсутствие у менеджеров видения связи между показателями экономической деятельности организации (ее подразделений) и системой менеджмента. Особую значимость в связи с этим, как считает автор, приобретают стратегии и оперативные решения, принимаемые по результатам экономического мониторинг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 считает, что стратегия развития, которую должны использовать мясоперерабатывающие организации, является единственно возможным способом обеспечения роста добавленной стоимости, учитывая усиление влияния таких факторов, как общемировые кризисные явления, жесткая производственно-экономическая конкуренция, нехватка сырья отечественного производства, снижение платежеспособного спроса населения и др. Стратегия развития, нацеленная на осуществление преобразований в бизнес-процессах, по мнению автора, должна получать воплощение с помощью специальных инструментов, к которым в первую очередь относится стратегическая карта. При этом использование системы сбалансированных индикаторов, их причинно-следственная увязка в ходе разработки стратегической карты получают атрибутное значение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раясь на разработанную Д. Нортоном и Р. Капланом систему сбалансированных показателей, автор, разделяя позицию авторов, тем не менее считает целесообразным использовать следующие блоки системы сбалансированных индикаторов для мясоперерабатывающего производства, заменяя ими показатели: 1) финансовое состояние; 2) экономические результаты и потребители; 3) производственный бизнес-процесс; 4) персонал и развити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унке 5 приведена разработанная автором стратегическая карта управления развитием мясоперерабатывающих организаций, учитывающая специфические условия их бизнес-процессов и тенденции функционирования за последние годы. В качестве стратегического ориентира автором принят индикатор - рост добавленной стоимости, являющийся атрибутом стратегии развития в соответствии со стоимостным подходом в управлении бизнесо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тратегическая карта как инструмент комплексной визуализации стратегии развития организации укрупненно выделяет блоки (сферы деятельности) и направления проводимых в них изменений. Однако масштаб изменений, априори предусмотренный стратегией развития, требует декомпозиции стратегических задач и их взаимоувязку с другими элементами системы организационного развития, поэтому на оперативном уровне система стратегических целей и индикаторов (ССИ) должна быть трансформирована в систему оперативных индикаторов, ориентированных на конечных потребителей результатов организационных изменений, то есть скорректирована с учетом целей и интересов стейкхолдеров. Ориентация на интересы стейкхолдеров позволяет более корректно определять ключевые индикаторы развития и разрабатывать более действенные мероприятия, что обеспечивает их высокую результативность при реализации управленческих процедур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28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имущества программно-целевого подхода дали автору возможность предложить следующий инструмент управления развитием – «Методика разработки стратегических и оперативных инициатив организационного развития», основанием для информационного сопровождения которого являются результаты экономического мониторинга: Этап 1. Формирование стратегической карты управления развитием; Этап 2. Выделение основных групп стейкхолдеров организации, определение интересов каждой группы; Этап 3.Определение зон влияния стейкхолдеров на стратегические цели организации; Этап 4. Декомпозиция стратегических целей на оперативный уровень (в соответствии с зонами влияния стейкхолдеров); Этап 5. Разработка оперативной карты управл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4750"/>
        <w:gridCol w:w="2095"/>
        <w:gridCol w:w="3771"/>
        <w:gridCol w:w="2731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ок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ерспективы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чинно-следственная связ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тегические цели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изменения показателей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стратегические (инициативы)</w:t>
            </w:r>
          </w:p>
        </w:tc>
      </w:tr>
      <w:tr>
        <w:trPr>
          <w:trHeight w:val="161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Финансово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ояние </w:t>
            </w:r>
          </w:p>
        </w:tc>
        <w:tc>
          <w:tcPr>
            <w:tcW w:w="4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570865</wp:posOffset>
                      </wp:positionV>
                      <wp:extent cx="0" cy="5588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5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5pt,44.95pt" to="96.15pt,8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604520</wp:posOffset>
                      </wp:positionV>
                      <wp:extent cx="2540" cy="790575"/>
                      <wp:effectExtent l="38100" t="0" r="3619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79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5pt,47.6pt" to="25.8pt,109.8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94945</wp:posOffset>
                      </wp:positionV>
                      <wp:extent cx="2540" cy="152400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880" cy="152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65pt;margin-top:15.35pt;width:0.2pt;height:11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194945</wp:posOffset>
                      </wp:positionV>
                      <wp:extent cx="260350" cy="1270"/>
                      <wp:effectExtent l="635" t="37465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0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7pt;margin-top:15.35pt;width:20.4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570865</wp:posOffset>
                      </wp:positionV>
                      <wp:extent cx="230505" cy="1270"/>
                      <wp:effectExtent l="0" t="37465" r="635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1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05pt;margin-top:44.95pt;width:18.1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94560</wp:posOffset>
                      </wp:positionH>
                      <wp:positionV relativeFrom="paragraph">
                        <wp:posOffset>159385</wp:posOffset>
                      </wp:positionV>
                      <wp:extent cx="1270" cy="187960"/>
                      <wp:effectExtent l="5080" t="63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8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2.8pt;margin-top:12.55pt;width:0.1pt;height:14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159385</wp:posOffset>
                      </wp:positionV>
                      <wp:extent cx="199390" cy="1270"/>
                      <wp:effectExtent l="0" t="37465" r="635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9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05pt;margin-top:12.55pt;width:15.6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825115</wp:posOffset>
                      </wp:positionH>
                      <wp:positionV relativeFrom="paragraph">
                        <wp:posOffset>605155</wp:posOffset>
                      </wp:positionV>
                      <wp:extent cx="6350" cy="1330325"/>
                      <wp:effectExtent l="5080" t="635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" cy="133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2.45pt;margin-top:47.65pt;width:0.4pt;height:104.7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605155</wp:posOffset>
                      </wp:positionV>
                      <wp:extent cx="132715" cy="1270"/>
                      <wp:effectExtent l="0" t="38100" r="635" b="3746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2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2.5pt;margin-top:47.65pt;width:10.3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412365</wp:posOffset>
                      </wp:positionH>
                      <wp:positionV relativeFrom="paragraph">
                        <wp:posOffset>687705</wp:posOffset>
                      </wp:positionV>
                      <wp:extent cx="1270" cy="871855"/>
                      <wp:effectExtent l="37465" t="0" r="3810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872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5pt;margin-top:54.15pt;width:0.1pt;height:68.6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5085</wp:posOffset>
                      </wp:positionV>
                      <wp:extent cx="1428115" cy="27305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115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Рост добавл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тоимости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45pt;height:21.5pt;mso-wrap-distance-left:9.05pt;mso-wrap-distance-right:9.05pt;mso-wrap-distance-top:0pt;mso-wrap-distance-bottom:0pt;margin-top:3.55pt;mso-position-vertical-relative:text;margin-left:45.3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Рост добавленно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тоимост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16990</wp:posOffset>
                      </wp:positionH>
                      <wp:positionV relativeFrom="paragraph">
                        <wp:posOffset>337185</wp:posOffset>
                      </wp:positionV>
                      <wp:extent cx="1391920" cy="360045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1920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Сбалансированность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собственного и заемн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апитала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6pt;height:28.35pt;mso-wrap-distance-left:9.05pt;mso-wrap-distance-right:9.05pt;mso-wrap-distance-top:0pt;mso-wrap-distance-bottom:0pt;margin-top:26.55pt;mso-position-vertical-relative:text;margin-left:103.7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Сбалансированност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собственного и заем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апитал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37185</wp:posOffset>
                      </wp:positionV>
                      <wp:extent cx="1002030" cy="29083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2030" cy="290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Обеспечение рост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«Кэш-флоу»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9pt;height:22.9pt;mso-wrap-distance-left:9.05pt;mso-wrap-distance-right:9.05pt;mso-wrap-distance-top:0pt;mso-wrap-distance-bottom:0pt;margin-top:26.55pt;mso-position-vertical-relative:text;margin-left:-0.1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Обеспечение рос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«Кэш-флоу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добавленной стоимости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е норматива финансовой устойчивости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граммы роста стоимости бизнеса</w:t>
            </w:r>
          </w:p>
        </w:tc>
      </w:tr>
      <w:tr>
        <w:trPr>
          <w:trHeight w:val="16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е норматива текущей ликвидности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ащивание «Кэш-Флоу»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оста рамбурской способности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программы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го контроллинга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балансированность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го и заемног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е норматива финансового левериджа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е норматива финансовой независимости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465455</wp:posOffset>
                      </wp:positionH>
                      <wp:positionV relativeFrom="paragraph">
                        <wp:posOffset>-365760</wp:posOffset>
                      </wp:positionV>
                      <wp:extent cx="340360" cy="31496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0200" cy="31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6.65pt;margin-top:-28.85pt;width:26.75pt;height:24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Экономически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требители</w:t>
            </w:r>
          </w:p>
        </w:tc>
        <w:tc>
          <w:tcPr>
            <w:tcW w:w="4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848360</wp:posOffset>
                      </wp:positionV>
                      <wp:extent cx="257810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8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2pt;margin-top:66.8pt;width:20.2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138430</wp:posOffset>
                      </wp:positionV>
                      <wp:extent cx="1270" cy="171450"/>
                      <wp:effectExtent l="5080" t="635" r="508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7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8pt;margin-top:10.9pt;width:0.05pt;height:13.4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138430</wp:posOffset>
                      </wp:positionV>
                      <wp:extent cx="274320" cy="1270"/>
                      <wp:effectExtent l="635" t="37465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4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8pt;margin-top:10.9pt;width:21.6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50745</wp:posOffset>
                      </wp:positionH>
                      <wp:positionV relativeFrom="paragraph">
                        <wp:posOffset>138430</wp:posOffset>
                      </wp:positionV>
                      <wp:extent cx="1270" cy="628015"/>
                      <wp:effectExtent l="5080" t="635" r="508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800" cy="628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35pt;margin-top:10.9pt;width:0.05pt;height:49.3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138430</wp:posOffset>
                      </wp:positionV>
                      <wp:extent cx="154305" cy="1270"/>
                      <wp:effectExtent l="0" t="37465" r="635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4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25pt;margin-top:10.9pt;width:12.1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12265</wp:posOffset>
                      </wp:positionH>
                      <wp:positionV relativeFrom="paragraph">
                        <wp:posOffset>472440</wp:posOffset>
                      </wp:positionV>
                      <wp:extent cx="800735" cy="1270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1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95pt;margin-top:37.2pt;width:6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473075</wp:posOffset>
                      </wp:positionV>
                      <wp:extent cx="1270" cy="3020695"/>
                      <wp:effectExtent l="5080" t="635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02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7pt;margin-top:37.25pt;width:0.05pt;height:237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473075</wp:posOffset>
                      </wp:positionV>
                      <wp:extent cx="124460" cy="1270"/>
                      <wp:effectExtent l="635" t="38100" r="0" b="3746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4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7pt;margin-top:37.25pt;width:9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957580</wp:posOffset>
                      </wp:positionV>
                      <wp:extent cx="466090" cy="1270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66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45pt;margin-top:75.4pt;width:36.6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703580</wp:posOffset>
                      </wp:positionV>
                      <wp:extent cx="1270" cy="254635"/>
                      <wp:effectExtent l="37465" t="0" r="3810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5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45pt;margin-top:55.4pt;width:0.1pt;height:20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1045845</wp:posOffset>
                      </wp:positionV>
                      <wp:extent cx="895985" cy="1270"/>
                      <wp:effectExtent l="635" t="37465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6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85pt;margin-top:82.35pt;width:70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696595</wp:posOffset>
                      </wp:positionV>
                      <wp:extent cx="1270" cy="1256030"/>
                      <wp:effectExtent l="37465" t="0" r="3810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25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25pt;margin-top:54.85pt;width:0.1pt;height:98.8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957580</wp:posOffset>
                      </wp:positionV>
                      <wp:extent cx="209550" cy="1270"/>
                      <wp:effectExtent l="0" t="37465" r="635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9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2pt;margin-top:75.4pt;width:16.4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413635</wp:posOffset>
                      </wp:positionH>
                      <wp:positionV relativeFrom="paragraph">
                        <wp:posOffset>1176020</wp:posOffset>
                      </wp:positionV>
                      <wp:extent cx="1270" cy="1199515"/>
                      <wp:effectExtent l="37465" t="0" r="3810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19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0.05pt;margin-top:92.6pt;width:0.05pt;height:94.3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776855</wp:posOffset>
                      </wp:positionH>
                      <wp:positionV relativeFrom="paragraph">
                        <wp:posOffset>957580</wp:posOffset>
                      </wp:positionV>
                      <wp:extent cx="0" cy="275971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5pt,75.4pt" to="218.65pt,292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1051560</wp:posOffset>
                      </wp:positionV>
                      <wp:extent cx="1270" cy="1113790"/>
                      <wp:effectExtent l="5080" t="635" r="508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14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85pt;margin-top:82.8pt;width:0.05pt;height:87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1176020</wp:posOffset>
                      </wp:positionV>
                      <wp:extent cx="1270" cy="612775"/>
                      <wp:effectExtent l="37465" t="0" r="3810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61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05pt;margin-top:92.6pt;width:0.1pt;height:48.1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33655</wp:posOffset>
                      </wp:positionV>
                      <wp:extent cx="1198245" cy="22352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245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ост объема продаж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5pt;height:17.6pt;mso-wrap-distance-left:9.05pt;mso-wrap-distance-right:9.05pt;mso-wrap-distance-top:0pt;mso-wrap-distance-bottom:0pt;margin-top:2.65pt;mso-position-vertical-relative:text;margin-left:63.6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ост объема прода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14120</wp:posOffset>
                      </wp:positionH>
                      <wp:positionV relativeFrom="paragraph">
                        <wp:posOffset>756920</wp:posOffset>
                      </wp:positionV>
                      <wp:extent cx="1369695" cy="42862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428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Сбалансированност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нтересов внешних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нутренних стейкхолдеров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85pt;height:33.75pt;mso-wrap-distance-left:9.05pt;mso-wrap-distance-right:9.05pt;mso-wrap-distance-top:0pt;mso-wrap-distance-bottom:0pt;margin-top:59.6pt;mso-position-vertical-relative:text;margin-left:95.6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Сбалансированность 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интересов внешних и 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нутренних стейкхолдер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299720</wp:posOffset>
                      </wp:positionV>
                      <wp:extent cx="1447800" cy="413385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800" cy="413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лучшение использования человеческих и финансовых ресурсов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pt;height:32.55pt;mso-wrap-distance-left:9.05pt;mso-wrap-distance-right:9.05pt;mso-wrap-distance-top:0pt;mso-wrap-distance-bottom:0pt;margin-top:23.6pt;mso-position-vertical-relative:text;margin-left:13.7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16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лучшение использования человеческих и финансовых ресурс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объема продаж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ходности продаж (по добавленной стоимости)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стандартов издерже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граммы продуктового дизайна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нижения условно-постоянных расходов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использования человеческих и финансовых ресурсов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мизация соотношения отдачи и оплаты тру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мотивационно-стимулирующей программы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скорения оборачиваемости оборотных средств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граммы управления внешними и внутренними стейкхолдерами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граммы обновления ассортимента продукции</w:t>
            </w:r>
          </w:p>
        </w:tc>
      </w:tr>
      <w:tr>
        <w:trPr>
          <w:trHeight w:val="654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балансированность интересов внешних и внутренних стейкхолдеров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изация удовлетворенности потребителей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Производственный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знес-процесс</w:t>
            </w:r>
          </w:p>
        </w:tc>
        <w:tc>
          <w:tcPr>
            <w:tcW w:w="4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342900</wp:posOffset>
                      </wp:positionV>
                      <wp:extent cx="105410" cy="1270"/>
                      <wp:effectExtent l="635" t="5080" r="63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25pt;margin-top:27pt;width:8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995170</wp:posOffset>
                      </wp:positionH>
                      <wp:positionV relativeFrom="paragraph">
                        <wp:posOffset>502285</wp:posOffset>
                      </wp:positionV>
                      <wp:extent cx="2540" cy="264160"/>
                      <wp:effectExtent l="37465" t="0" r="3683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880" cy="264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1pt;margin-top:39.55pt;width:0.1pt;height:20.7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502285</wp:posOffset>
                      </wp:positionV>
                      <wp:extent cx="1270" cy="998855"/>
                      <wp:effectExtent l="37465" t="0" r="3810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99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2pt;margin-top:39.55pt;width:0.1pt;height:78.6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169545</wp:posOffset>
                      </wp:positionV>
                      <wp:extent cx="1496060" cy="342265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6060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Достижение оптимальн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труктуры издержек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8pt;height:26.95pt;mso-wrap-distance-left:9.05pt;mso-wrap-distance-right:9.05pt;mso-wrap-distance-top:0pt;mso-wrap-distance-bottom:0pt;margin-top:13.35pt;mso-position-vertical-relative:text;margin-left:58.7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Достижение оптимальной 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труктуры издерже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546100</wp:posOffset>
                      </wp:positionV>
                      <wp:extent cx="1219200" cy="436880"/>
                      <wp:effectExtent l="0" t="0" r="0" b="0"/>
                      <wp:wrapNone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0" cy="436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нтенсификац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поль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риальных ресурсов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pt;height:34.4pt;mso-wrap-distance-left:9.05pt;mso-wrap-distance-right:9.05pt;mso-wrap-distance-top:0pt;mso-wrap-distance-bottom:0pt;margin-top:43pt;mso-position-vertical-relative:text;margin-left:9.2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Интенсификац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использова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риальных ресурс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756285</wp:posOffset>
                      </wp:positionV>
                      <wp:extent cx="1180465" cy="45593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0465" cy="455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нтенсификац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поль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ехнического потенциала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95pt;height:35.9pt;mso-wrap-distance-left:9.05pt;mso-wrap-distance-right:9.05pt;mso-wrap-distance-top:0pt;mso-wrap-distance-bottom:0pt;margin-top:59.55pt;mso-position-vertical-relative:text;margin-left:116.0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Интенсификация 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использования 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технического потенциал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мизация структуры издержек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нижения условно-постоянных издержек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граммы управления издержками по системе «стандарт-кост»</w:t>
            </w:r>
          </w:p>
        </w:tc>
      </w:tr>
      <w:tr>
        <w:trPr>
          <w:trHeight w:val="219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кращения трудоемкости производства продукции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нсификация использования материальных ресурсов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стижение прогрессивного выхода готовой продукции из единицы сырья 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программы безотходных технологий производства 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величения материалоотдачи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нсификация использования технического потенциал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величения отдачи основных средст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граммы модернизации и технического обновления производства</w:t>
            </w:r>
          </w:p>
        </w:tc>
      </w:tr>
      <w:tr>
        <w:trPr>
          <w:trHeight w:val="527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Персонал и развитие</w:t>
            </w:r>
          </w:p>
        </w:tc>
        <w:tc>
          <w:tcPr>
            <w:tcW w:w="4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01800</wp:posOffset>
                      </wp:positionH>
                      <wp:positionV relativeFrom="paragraph">
                        <wp:posOffset>348615</wp:posOffset>
                      </wp:positionV>
                      <wp:extent cx="10160" cy="332105"/>
                      <wp:effectExtent l="36195" t="0" r="30480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440" cy="332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pt;margin-top:27.45pt;width:0.7pt;height:26.1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236220</wp:posOffset>
                      </wp:positionV>
                      <wp:extent cx="1270" cy="220345"/>
                      <wp:effectExtent l="5080" t="635" r="5080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2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9pt;margin-top:18.6pt;width:0.05pt;height:17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236220</wp:posOffset>
                      </wp:positionV>
                      <wp:extent cx="374650" cy="1270"/>
                      <wp:effectExtent l="635" t="37465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9pt;margin-top:18.6pt;width:29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446405</wp:posOffset>
                      </wp:positionV>
                      <wp:extent cx="1231900" cy="433070"/>
                      <wp:effectExtent l="0" t="0" r="0" b="0"/>
                      <wp:wrapNone/>
                      <wp:docPr id="5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900" cy="433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Рост инвестиций 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азвитие человеческих ресурсов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pt;height:34.1pt;mso-wrap-distance-left:9.05pt;mso-wrap-distance-right:9.05pt;mso-wrap-distance-top:0pt;mso-wrap-distance-bottom:0pt;margin-top:35.15pt;mso-position-vertical-relative:text;margin-left:-0.1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Рост инвестиций в 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азвитие человеческих ресурс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65250</wp:posOffset>
                      </wp:positionH>
                      <wp:positionV relativeFrom="paragraph">
                        <wp:posOffset>670560</wp:posOffset>
                      </wp:positionV>
                      <wp:extent cx="1469390" cy="421640"/>
                      <wp:effectExtent l="0" t="0" r="0" b="0"/>
                      <wp:wrapNone/>
                      <wp:docPr id="5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939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Сбалансированность целей и интересов внутренни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тейкхолдеров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7pt;height:33.2pt;mso-wrap-distance-left:9.05pt;mso-wrap-distance-right:9.05pt;mso-wrap-distance-top:0pt;mso-wrap-distance-bottom:0pt;margin-top:52.8pt;mso-position-vertical-relative:text;margin-left:107.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Сбалансированность целей и интересов внутренних 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тейкхолдер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62865</wp:posOffset>
                      </wp:positionV>
                      <wp:extent cx="1383030" cy="295275"/>
                      <wp:effectExtent l="0" t="0" r="0" b="0"/>
                      <wp:wrapNone/>
                      <wp:docPr id="5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303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Рост продуктов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новаторства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9pt;height:23.25pt;mso-wrap-distance-left:9.05pt;mso-wrap-distance-right:9.05pt;mso-wrap-distance-top:0pt;mso-wrap-distance-bottom:0pt;margin-top:4.95pt;mso-position-vertical-relative:text;margin-left:63.6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Рост продуктового 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новаторст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т продуктов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оваторств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бновления ассортимента продукци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грамм инновационных продуктовых инвестиций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инвестиций в развитие человеческих ресурсов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оста коэффициента мотивации труда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грамм активизации человечески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изация доли работников, повышающих квалификацию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алансированность целей и интересов внутренних стейкхолдеров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изация текучести кад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грамм модернизации условий труда и профессионального роста</w:t>
            </w:r>
          </w:p>
        </w:tc>
      </w:tr>
      <w:tr>
        <w:trPr>
          <w:trHeight w:val="366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лноты удовлетворенности работников работой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 Стратегическая карта управления развитием мясоперерабатывающей организации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87"/>
        <w:gridCol w:w="4200"/>
        <w:gridCol w:w="3600"/>
        <w:gridCol w:w="5512"/>
      </w:tblGrid>
      <w:tr>
        <w:trPr>
          <w:trHeight w:val="23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</w:t>
            </w:r>
          </w:p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ерспектива)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йк-холдеры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но-следственные связ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е цели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</w:tr>
      <w:tr>
        <w:trPr>
          <w:trHeight w:val="23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инансовое состояни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65405</wp:posOffset>
                      </wp:positionV>
                      <wp:extent cx="2056130" cy="461264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5960" cy="4612680"/>
                                <a:chOff x="0" y="0"/>
                                <a:chExt cx="2055960" cy="4612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32360" y="3526920"/>
                                  <a:ext cx="40644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16"/>
                                      <w:ind w:left="-113" w:right="-11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.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6360" y="3296880"/>
                                  <a:ext cx="51120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16"/>
                                      <w:ind w:left="-113" w:right="-11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.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265400" y="3399120"/>
                                  <a:ext cx="7614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040" y="3630960"/>
                                  <a:ext cx="126540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6480" y="3489480"/>
                                  <a:ext cx="14040" cy="72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7560" y="341640"/>
                                  <a:ext cx="3240" cy="26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  <a:headEnd len="med" type="oval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5120" y="3985200"/>
                                  <a:ext cx="432360" cy="191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 w:lineRule="auto" w:line="216"/>
                                      <w:ind w:left="-113" w:right="-11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.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8000" y="4420800"/>
                                  <a:ext cx="431640" cy="191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 w:lineRule="auto" w:line="216"/>
                                      <w:ind w:left="-113" w:right="-11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.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360" y="4108320"/>
                                  <a:ext cx="43236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16"/>
                                      <w:ind w:left="-113" w:right="-11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.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767240" y="4199400"/>
                                  <a:ext cx="25704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1720" y="4221000"/>
                                  <a:ext cx="348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400" y="4523760"/>
                                  <a:ext cx="319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080" y="4070880"/>
                                  <a:ext cx="319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9680" y="359280"/>
                                  <a:ext cx="4320" cy="416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1520" y="0"/>
                                  <a:ext cx="4122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192"/>
                                      <w:ind w:left="-113" w:right="-11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.1</w:t>
                                    </w:r>
                                  </w:p>
                                </w:txbxContent>
                              </wps:txbx>
                              <wps:bodyPr wrap="square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91160"/>
                                  <a:ext cx="74412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192"/>
                                      <w:ind w:left="-113" w:right="-11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.3</w:t>
                                    </w:r>
                                  </w:p>
                                </w:txbxContent>
                              </wps:txbx>
                              <wps:bodyPr wrap="square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5200" y="200520"/>
                                  <a:ext cx="77076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192"/>
                                      <w:ind w:left="-113" w:right="-11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.2</w:t>
                                    </w:r>
                                  </w:p>
                                </w:txbxContent>
                              </wps:txbx>
                              <wps:bodyPr wrap="square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415800"/>
                                  <a:ext cx="420480" cy="14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192"/>
                                      <w:ind w:left="-113" w:right="-11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.4</w:t>
                                    </w:r>
                                  </w:p>
                                </w:txbxContent>
                              </wps:txbx>
                              <wps:bodyPr wrap="square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35840" y="2685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32640" y="72360"/>
                                  <a:ext cx="547200" cy="1328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47200" y="0"/>
                                    <a:ext cx="0" cy="132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54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3080" y="69840"/>
                                  <a:ext cx="455400" cy="1339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3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45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611640" y="486360"/>
                                  <a:ext cx="12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356400"/>
                                  <a:ext cx="0" cy="13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3080" y="490320"/>
                                  <a:ext cx="27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6680" y="356400"/>
                                  <a:ext cx="0" cy="13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120" y="1007640"/>
                                  <a:ext cx="367560" cy="14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192"/>
                                      <w:ind w:left="-113" w:right="-11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.5</w:t>
                                    </w:r>
                                  </w:p>
                                </w:txbxContent>
                              </wps:txbx>
                              <wps:bodyPr wrap="square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518040" y="340920"/>
                                  <a:ext cx="7560" cy="65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5400" y="525960"/>
                                  <a:ext cx="24768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1280" y="528840"/>
                                  <a:ext cx="2520" cy="49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6960" y="1027440"/>
                                  <a:ext cx="2876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192"/>
                                      <w:ind w:left="-113" w:right="-11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.6</w:t>
                                    </w:r>
                                  </w:p>
                                </w:txbxContent>
                              </wps:txbx>
                              <wps:bodyPr wrap="square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447200" y="1188720"/>
                                  <a:ext cx="1440" cy="43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01200" y="1153080"/>
                                  <a:ext cx="8280" cy="47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4840" y="343440"/>
                                  <a:ext cx="1800" cy="129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800" y="345960"/>
                                  <a:ext cx="14760" cy="217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85600" y="360000"/>
                                  <a:ext cx="1440" cy="212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96960" y="351000"/>
                                  <a:ext cx="5040" cy="126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0520" y="576720"/>
                                  <a:ext cx="10080" cy="191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720" y="348480"/>
                                  <a:ext cx="15840" cy="384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75240" y="574560"/>
                                  <a:ext cx="2520" cy="270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7680" y="1625760"/>
                                  <a:ext cx="472320" cy="14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.8</w:t>
                                    </w:r>
                                  </w:p>
                                </w:txbxContent>
                              </wps:txbx>
                              <wps:bodyPr wrap="square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6080" y="1616760"/>
                                  <a:ext cx="4572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192"/>
                                      <w:ind w:left="-113" w:right="-11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.7</w:t>
                                    </w:r>
                                  </w:p>
                                </w:txbxContent>
                              </wps:txbx>
                              <wps:bodyPr wrap="square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1400" y="2489760"/>
                                  <a:ext cx="83880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192"/>
                                      <w:ind w:left="-113" w:right="-11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.10</w:t>
                                    </w:r>
                                  </w:p>
                                </w:txbxContent>
                              </wps:txbx>
                              <wps:bodyPr wrap="square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200" y="2514600"/>
                                  <a:ext cx="463680" cy="14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192"/>
                                      <w:ind w:left="-113" w:right="-11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.9</w:t>
                                    </w:r>
                                  </w:p>
                                </w:txbxContent>
                              </wps:txbx>
                              <wps:bodyPr wrap="square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591840" y="2557080"/>
                                  <a:ext cx="43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56440" y="3618360"/>
                                  <a:ext cx="25704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8200" y="585360"/>
                                  <a:ext cx="3240" cy="26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  <a:headEnd len="med" type="oval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8400" y="1195200"/>
                                  <a:ext cx="3240" cy="26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  <a:headEnd len="med" type="oval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480" y="361800"/>
                                  <a:ext cx="3240" cy="26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  <a:headEnd len="med" type="oval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75pt;margin-top:5.15pt;width:161.9pt;height:363.2pt" coordorigin="495,103" coordsize="3238,7264">
                      <v:shape id="shape_0" fillcolor="white" stroked="t" o:allowincell="t" style="position:absolute;left:2593;top:5657;width:639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Ц.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86;top:5295;width:804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Ц.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dashstyle="dash" joinstyle="miter" endcap="flat"/>
                        <w10:wrap type="none"/>
                      </v:shape>
                      <v:line id="shape_0" from="2488,5456" to="3686,545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88,5821" to="2580,5829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64,5598" to="2085,673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83,641" to="3487,1055" stroked="t" o:allowincell="t" style="position:absolute;flip:y">
                        <v:stroke color="red" weight="9360" dashstyle="dash" startarrow="oval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086;top:6379;width:680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16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Ц.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0;top:7065;width:679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16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Ц.1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93;top:6573;width:68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Ц.1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278,6716" to="3682,672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41,6750" to="2589,675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0,7227" to="1062,722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82,6514" to="1084,6514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73,669" to="579,7231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789;top:103;width:648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Ц.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95;top:404;width:1171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Ц.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19;top:419;width:1213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Ц.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51;top:758;width:661;height:2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Ц.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654,526" to="2517,52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2436;top:217;width:861;height:208">
                        <v:line id="shape_0" from="3298,217" to="3298,42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36,218" to="3297,218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35;top:213;width:716;height:210">
                        <v:line id="shape_0" from="1035,213" to="1035,42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35,214" to="1751,21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1458,869" to="1653,86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7,664" to="1447,87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11,875" to="2741,8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2,664" to="2742,87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185;top:1690;width:578;height:2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Ц.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311,640" to="1322,1675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46,931" to="2735,93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733,936" to="2736,171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443;top:1721;width:452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Ц.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774,1975" to="2775,2667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42,1919" to="1454,2661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01,644" to="1103,2676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09,648" to="931,406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307,670" to="3308,4021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10,656" to="3017,2648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28,1011" to="2243,402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71,652" to="3695,67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31,1008" to="2034,5259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444;top:2663;width:743;height:2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Ц.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93;top:2649;width:719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Ц.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19;top:4024;width:1320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Ц.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47;top:4063;width:729;height:2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Ц.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427,4130" to="2104,4130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261,5801" to="3665,581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68,1025" to="1772,1439" stroked="t" o:allowincell="t" style="position:absolute;flip:y">
                        <v:stroke color="red" weight="9360" dashstyle="dash" startarrow="oval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87,1985" to="2591,2399" stroked="t" o:allowincell="t" style="position:absolute;flip:y">
                        <v:stroke color="red" weight="9360" dashstyle="dash" startarrow="oval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2,673" to="736,1087" stroked="t" o:allowincell="t" style="position:absolute;flip:y">
                        <v:stroke color="red" weight="9360" dashstyle="dash" startarrow="oval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1 Рост стоимости организации (по критерию добавленной стоимости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уровня капитализации (по критерию добавленной стоимости)</w:t>
            </w:r>
          </w:p>
        </w:tc>
      </w:tr>
      <w:tr>
        <w:trPr>
          <w:trHeight w:val="142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2 Рост имиджа организации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т рейтинга в общепроизводственном рейтинге </w:t>
            </w:r>
          </w:p>
        </w:tc>
      </w:tr>
      <w:tr>
        <w:trPr>
          <w:trHeight w:val="202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3 Рост чистых активов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собственного капитала</w:t>
            </w:r>
          </w:p>
        </w:tc>
      </w:tr>
      <w:tr>
        <w:trPr>
          <w:trHeight w:val="13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4 Рост чистой прибыли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прибыли от продаж</w:t>
            </w:r>
          </w:p>
        </w:tc>
      </w:tr>
      <w:tr>
        <w:trPr>
          <w:trHeight w:val="152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прибыли по прочим видам деятельности</w:t>
            </w:r>
          </w:p>
        </w:tc>
      </w:tr>
      <w:tr>
        <w:trPr>
          <w:trHeight w:val="23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5 Снижение до нормативного уровня  доли заемного капитал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массы кредиторской задолженности перед персоналом</w:t>
            </w:r>
          </w:p>
        </w:tc>
      </w:tr>
      <w:tr>
        <w:trPr>
          <w:trHeight w:val="44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6 Повышение результативности использования заемных средств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доли расходов на привлечение земных средств в общей массе расходов</w:t>
            </w:r>
          </w:p>
        </w:tc>
      </w:tr>
      <w:tr>
        <w:trPr>
          <w:trHeight w:val="428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.7 Оптимизация базы поставщ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орматива приобретенных ТМЦ у одного поставщика</w:t>
            </w:r>
          </w:p>
        </w:tc>
      </w:tr>
      <w:tr>
        <w:trPr>
          <w:trHeight w:val="23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суммы просроченной кредиторской задолженности</w:t>
            </w:r>
          </w:p>
        </w:tc>
      </w:tr>
      <w:tr>
        <w:trPr>
          <w:trHeight w:val="196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8 Совершенствование системы расчетов с поставщиками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доли отсроченных платежей по договорам</w:t>
            </w:r>
          </w:p>
        </w:tc>
      </w:tr>
      <w:tr>
        <w:trPr>
          <w:trHeight w:val="10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т средней отсрочки платежей </w:t>
            </w:r>
          </w:p>
        </w:tc>
      </w:tr>
      <w:tr>
        <w:trPr>
          <w:trHeight w:val="14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9 Оптимизация базы оптовых покупателей (по критерию надежности/ платежеспособности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массы сомнительных долгов</w:t>
            </w:r>
          </w:p>
        </w:tc>
      </w:tr>
      <w:tr>
        <w:trPr>
          <w:trHeight w:val="206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массы безнадежных долгов</w:t>
            </w:r>
          </w:p>
        </w:tc>
      </w:tr>
      <w:tr>
        <w:trPr>
          <w:trHeight w:val="23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доли долгосрочной дебиторской задолженности</w:t>
            </w:r>
          </w:p>
        </w:tc>
      </w:tr>
      <w:tr>
        <w:trPr>
          <w:trHeight w:val="216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10 Совершенствование системы расчетов с оптовых покупателями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доли платежей на условиях предоплаты</w:t>
            </w:r>
          </w:p>
        </w:tc>
      </w:tr>
      <w:tr>
        <w:trPr>
          <w:trHeight w:val="12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наличных денежных потоков</w:t>
            </w:r>
          </w:p>
        </w:tc>
      </w:tr>
      <w:tr>
        <w:trPr>
          <w:trHeight w:val="449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6 Повышение результативности использования заемных средств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доли расходов на привлечение земных средств в общей массе расходов</w:t>
            </w:r>
          </w:p>
        </w:tc>
      </w:tr>
      <w:tr>
        <w:trPr>
          <w:trHeight w:val="428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11 Оптимизация структуры заемных средств (по сроку привлечения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доли долгосрочных заемных средств</w:t>
            </w:r>
          </w:p>
        </w:tc>
      </w:tr>
      <w:tr>
        <w:trPr>
          <w:trHeight w:val="23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12 Оптимизация налоговых платежей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налогового бремени (по видам налогов)</w:t>
            </w:r>
          </w:p>
        </w:tc>
      </w:tr>
      <w:tr>
        <w:trPr>
          <w:trHeight w:val="23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13 Оптимизация расчетов с внебюджетными фондами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суммы платежей во внебюджетные фонды</w:t>
            </w:r>
          </w:p>
        </w:tc>
      </w:tr>
      <w:tr>
        <w:trPr>
          <w:trHeight w:val="23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14 Привлечение средств целевого финансирования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редств государственного субсидирование</w:t>
            </w:r>
          </w:p>
        </w:tc>
      </w:tr>
      <w:tr>
        <w:trPr>
          <w:trHeight w:val="23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государственных дотаций</w:t>
            </w:r>
          </w:p>
        </w:tc>
      </w:tr>
      <w:tr>
        <w:trPr>
          <w:trHeight w:val="23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целевых льготных кредит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62660</wp:posOffset>
                </wp:positionH>
                <wp:positionV relativeFrom="paragraph">
                  <wp:posOffset>5584825</wp:posOffset>
                </wp:positionV>
                <wp:extent cx="377825" cy="635"/>
                <wp:effectExtent l="38735" t="38100" r="635" b="387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439.75pt" to="105.5pt,439.75pt" stroked="t" o:allowincell="f" style="position:absolute;flip:y">
                <v:stroke color="red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07035</wp:posOffset>
                </wp:positionH>
                <wp:positionV relativeFrom="paragraph">
                  <wp:posOffset>2807970</wp:posOffset>
                </wp:positionV>
                <wp:extent cx="340360" cy="3435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020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2.1pt;margin-top:221.1pt;width:26.7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40815</wp:posOffset>
                </wp:positionH>
                <wp:positionV relativeFrom="paragraph">
                  <wp:posOffset>5528310</wp:posOffset>
                </wp:positionV>
                <wp:extent cx="7462520" cy="28575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252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правления связей элементов блока «Финансовое состояние» с элементами других блоков оперативной карты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6pt;height:22.5pt;mso-wrap-distance-left:9.05pt;mso-wrap-distance-right:9.05pt;mso-wrap-distance-top:0pt;mso-wrap-distance-bottom:0pt;margin-top:435.3pt;mso-position-vertical-relative:text;margin-left:11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Направления связей элементов блока «Финансовое состояние» с элементами других блоков оперативной кар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1134" w:footer="28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6 Оперативная карта управления развитием мясоперерабатывающей организации (фрагмент)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м орган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исунке 6 представлен фрагмент разработанной автором оперативной карты управления развитием мясоперерабатывающих организаций на примере блока 1 «Финансовое состояние». В оперативной карте стейкхолдеры подразделены на две основные группы: внутренние и внешние. В состав первой группы входят: 1.1 – собственники организации; 1.2 – работники организации (весь персонал, в том числе менеджеры мясоперерабатывающей организации); во вторую группу входят: 2.1 – поставщики сырья и материалов, оборудования, электроэнергии; услуг и т.д.; 2.2 – оптовые покупатели; 2.3 – финансовые организации; 2.4. – государство (налоговые и прочие контролирующие органы; внебюджетные фонды; государственные банки и т.д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актическом использовании оперативная карта дополняется двумя графами: «Изменения» – в которой, исходя из фактического экономического состояния мясоперерабатывающей организации указывается желаемый (необходимый) диапазон индикаторов; «Мероприятия» – в которой приводятся конкретные краткосрочные мероприятия (на текущий год), направленные на достижения необходимого уровня индикатор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робация разработанной оперативной карты, в том числе с указанием диапазонов индикаторов, выполнена автором на примере конкретной организации М6, с изложением возможных мероприятий по достижению поставленных оперативных целей по каждой группе стейкхолдеров. В частности, по стейкхолдерам – оптовым покупателям (п. 2.2 блок 1) автором рекомендовано: разработать и использовать внутренний Регламент проверки надежности (платежеспособности) покупателей, в том числе с проведением анализа судебной практики с участием проверяемых контрагентов; осуществлять постоянный контроль своевременности погашения покупателями своих обязательств; корректировать системы договорных отношений на основе разработки и внедрения Положения о системе бонусов и скидок для покупателей, осуществляющих полную предоплату; использовать инструменты факторинга в отношении покупателей, несоблюдающих договорные условия, применять договора цессии; в договорах купли-продажи заменить условие об авансах на условие о задат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стические расчеты свидетельствуют, что достижение поставленных в оперативной карте целей, то есть осуществление конкретных программных мероприятий, позволит повысить доходность (по добавленной стоимости) деятельности на 3,7 %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УБЛИКАЦИИ ПО ТЕМЕ ДИССЕРТ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7"/>
          <w:szCs w:val="28"/>
        </w:rPr>
        <w:t>убликации, в ведущих рецензируемых научных журналах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kern w:val="2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  <w:t xml:space="preserve">Шамрина, И.В. </w:t>
      </w:r>
      <w:r>
        <w:rPr>
          <w:rFonts w:cs="Times New Roman" w:ascii="Times New Roman" w:hAnsi="Times New Roman"/>
          <w:sz w:val="27"/>
          <w:szCs w:val="27"/>
        </w:rPr>
        <w:t>Бизнес-модель экономического мониторинга деятельности промышленных организаций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 / И.В. Шамрина, А.Н. Полозова, Е.В. Горковенко // Экономика и предпринимательство. 2013. № 6. С. 259-262. 0,22 п.л., авт. 0,19 п.л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</w:rPr>
        <w:t xml:space="preserve">Шамрина, И.В. </w:t>
      </w:r>
      <w:r>
        <w:rPr>
          <w:rFonts w:cs="Times New Roman" w:ascii="Times New Roman" w:hAnsi="Times New Roman"/>
          <w:color w:val="000000"/>
          <w:sz w:val="27"/>
          <w:szCs w:val="27"/>
        </w:rPr>
        <w:t>Процессный подход к формированию мониторинга бизнес-деятельности промышленных организаций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 / И.В. Шамрина, Л.Е. Совик // Экономика и управление. 2013. № 3 (89). С. 50-55. 0,38 п.л., авт. 0,16 п.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18460</wp:posOffset>
                </wp:positionH>
                <wp:positionV relativeFrom="paragraph">
                  <wp:posOffset>678815</wp:posOffset>
                </wp:positionV>
                <wp:extent cx="400050" cy="339725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6.75pt;mso-wrap-distance-left:9.05pt;mso-wrap-distance-right:9.05pt;mso-wrap-distance-top:0pt;mso-wrap-distance-bottom:0pt;margin-top:53.45pt;mso-position-vertical-relative:text;margin-left:2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kern w:val="2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  <w:t xml:space="preserve">Шамрина, И.В. </w:t>
      </w:r>
      <w:r>
        <w:rPr>
          <w:rFonts w:cs="Times New Roman" w:ascii="Times New Roman" w:hAnsi="Times New Roman"/>
          <w:color w:val="000000"/>
          <w:sz w:val="27"/>
          <w:szCs w:val="27"/>
        </w:rPr>
        <w:t>Оценка креативности субъектов менеджмента  в системе мониторинга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 / И.В. Шамрина // Экономика и предпринимательство.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2013. № 8. С. 492-495. 0,21 </w:t>
      </w:r>
      <w:r>
        <w:rPr>
          <w:rFonts w:cs="Times New Roman" w:ascii="Times New Roman" w:hAnsi="Times New Roman"/>
          <w:kern w:val="2"/>
          <w:sz w:val="27"/>
          <w:szCs w:val="27"/>
        </w:rPr>
        <w:t>п.л.</w:t>
      </w:r>
    </w:p>
    <w:p>
      <w:pPr>
        <w:pStyle w:val="Normal"/>
        <w:widowControl w:val="false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kern w:val="2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28" w:before="0" w:after="0"/>
        <w:ind w:firstLine="284"/>
        <w:jc w:val="center"/>
        <w:rPr>
          <w:rFonts w:ascii="Times New Roman" w:hAnsi="Times New Roman" w:cs="Times New Roman"/>
          <w:spacing w:val="-4"/>
          <w:sz w:val="27"/>
          <w:szCs w:val="28"/>
        </w:rPr>
      </w:pPr>
      <w:r>
        <w:rPr>
          <w:rFonts w:cs="Times New Roman" w:ascii="Times New Roman" w:hAnsi="Times New Roman"/>
          <w:i/>
          <w:spacing w:val="-4"/>
          <w:sz w:val="27"/>
          <w:szCs w:val="28"/>
        </w:rPr>
        <w:t>Публикации в других изданиях:</w:t>
      </w:r>
    </w:p>
    <w:p>
      <w:pPr>
        <w:pStyle w:val="Style21"/>
        <w:widowControl w:val="false"/>
        <w:numPr>
          <w:ilvl w:val="0"/>
          <w:numId w:val="3"/>
        </w:numPr>
        <w:spacing w:lineRule="auto" w:line="240" w:before="0" w:after="0"/>
        <w:ind w:left="0" w:firstLine="34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  <w:t>Шамрина, И.В.</w:t>
      </w:r>
      <w:r>
        <w:rPr>
          <w:rFonts w:cs="Times New Roman" w:ascii="Times New Roman" w:hAnsi="Times New Roman"/>
          <w:sz w:val="27"/>
          <w:szCs w:val="27"/>
        </w:rPr>
        <w:t xml:space="preserve"> Условия и тенденции развития промышленных организаций (на примере сахарного и мясоперерабатывающего производства) / И.В. Шамрина, И.Н. Воробьев, И.В. Гребнева, Е.С. Макушникова, Е.В. Горковенко. – Воронеж: ЦИРЭ, 2008. 32 с. 2,00 п.л., </w:t>
      </w:r>
      <w:r>
        <w:rPr>
          <w:rFonts w:cs="Times New Roman" w:ascii="Times New Roman" w:hAnsi="Times New Roman"/>
          <w:kern w:val="2"/>
          <w:sz w:val="27"/>
          <w:szCs w:val="27"/>
        </w:rPr>
        <w:t>авт. 0,46 п.л.</w:t>
      </w:r>
    </w:p>
    <w:p>
      <w:pPr>
        <w:pStyle w:val="Style21"/>
        <w:widowControl w:val="false"/>
        <w:numPr>
          <w:ilvl w:val="0"/>
          <w:numId w:val="3"/>
        </w:numPr>
        <w:spacing w:lineRule="auto" w:line="240" w:before="0" w:after="0"/>
        <w:ind w:left="0" w:firstLine="34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  <w:t>Шамрина, И.В.</w:t>
      </w:r>
      <w:r>
        <w:rPr>
          <w:rFonts w:cs="Times New Roman" w:ascii="Times New Roman" w:hAnsi="Times New Roman"/>
          <w:sz w:val="27"/>
          <w:szCs w:val="27"/>
        </w:rPr>
        <w:t xml:space="preserve"> Анализ и оценка результатов экономической деятельности организаций пищевых производств / И.В. Шамрина, И.Н. Воробьев, Е.С. Макушникова, Е.В. Горковенко, И.В. Гребнева. – Воронеж: ЦИРЭ, 2009. 37 с. 2,30 п.л., авт</w:t>
      </w:r>
      <w:r>
        <w:rPr>
          <w:rFonts w:cs="Times New Roman" w:ascii="Times New Roman" w:hAnsi="Times New Roman"/>
          <w:kern w:val="2"/>
          <w:sz w:val="27"/>
          <w:szCs w:val="27"/>
        </w:rPr>
        <w:t>. 0,51 п.л.</w:t>
      </w:r>
    </w:p>
    <w:p>
      <w:pPr>
        <w:pStyle w:val="Style21"/>
        <w:widowControl w:val="false"/>
        <w:numPr>
          <w:ilvl w:val="0"/>
          <w:numId w:val="3"/>
        </w:numPr>
        <w:spacing w:lineRule="auto" w:line="240" w:before="0" w:after="0"/>
        <w:ind w:left="0" w:firstLine="34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  <w:t xml:space="preserve">Шамрина, И.В. </w:t>
      </w:r>
      <w:r>
        <w:rPr>
          <w:rFonts w:cs="Times New Roman" w:ascii="Times New Roman" w:hAnsi="Times New Roman"/>
          <w:color w:val="000000"/>
          <w:sz w:val="27"/>
          <w:szCs w:val="27"/>
        </w:rPr>
        <w:t>Промышленная организация как развивающаяся система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 / </w:t>
      </w:r>
      <w:r>
        <w:rPr>
          <w:rFonts w:cs="Times New Roman" w:ascii="Times New Roman" w:hAnsi="Times New Roman"/>
          <w:sz w:val="27"/>
          <w:szCs w:val="27"/>
        </w:rPr>
        <w:t>И.В. Шамрина</w:t>
      </w:r>
      <w:r>
        <w:rPr>
          <w:rFonts w:cs="Times New Roman" w:ascii="Times New Roman" w:hAnsi="Times New Roman"/>
          <w:kern w:val="2"/>
          <w:sz w:val="27"/>
          <w:szCs w:val="27"/>
        </w:rPr>
        <w:t>, А.Н. Полозова, Е.В. Горковенко,</w:t>
      </w:r>
      <w:r>
        <w:rPr>
          <w:rFonts w:cs="Times New Roman" w:ascii="Times New Roman" w:hAnsi="Times New Roman"/>
          <w:sz w:val="27"/>
          <w:szCs w:val="27"/>
        </w:rPr>
        <w:t xml:space="preserve"> И.В. Гребнева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 // Вестник ЦИРЭ и РНЦИЭ «Проблемы региональной экономики». Воронеж: ЦИРЭ и РНЦИЭ, 2012. Вып. 49. С. 6-11. 0,35 п.л., авт. 0,11 п.л.</w:t>
      </w:r>
    </w:p>
    <w:p>
      <w:pPr>
        <w:pStyle w:val="Style21"/>
        <w:widowControl w:val="false"/>
        <w:numPr>
          <w:ilvl w:val="0"/>
          <w:numId w:val="3"/>
        </w:numPr>
        <w:spacing w:lineRule="auto" w:line="240" w:before="0" w:after="0"/>
        <w:ind w:left="0" w:firstLine="34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  <w:t xml:space="preserve">Шамрина, И.В. </w:t>
      </w:r>
      <w:r>
        <w:rPr>
          <w:rFonts w:cs="Times New Roman" w:ascii="Times New Roman" w:hAnsi="Times New Roman"/>
          <w:color w:val="000000"/>
          <w:sz w:val="27"/>
          <w:szCs w:val="27"/>
        </w:rPr>
        <w:t>Оценка факторов бизнес-среды в системе мониторинга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 / </w:t>
      </w:r>
      <w:r>
        <w:rPr>
          <w:rFonts w:cs="Times New Roman" w:ascii="Times New Roman" w:hAnsi="Times New Roman"/>
          <w:sz w:val="27"/>
          <w:szCs w:val="27"/>
        </w:rPr>
        <w:t>И.В. Шамрина</w:t>
      </w:r>
      <w:r>
        <w:rPr>
          <w:rFonts w:cs="Times New Roman" w:ascii="Times New Roman" w:hAnsi="Times New Roman"/>
          <w:kern w:val="2"/>
          <w:sz w:val="27"/>
          <w:szCs w:val="27"/>
        </w:rPr>
        <w:t>, А.Н. Полозова, Е.В. Горковенко // Вестник ЦИРЭ и РНЦИЭ «Проблемы региональной экономики». Воронеж: ЦИРЭ и РНЦИЭ, 2012. Вып. 49. С. 18-22. 0,31 п.л., авт. 0,27 п.л.</w:t>
      </w:r>
    </w:p>
    <w:p>
      <w:pPr>
        <w:pStyle w:val="Style21"/>
        <w:widowControl w:val="false"/>
        <w:numPr>
          <w:ilvl w:val="0"/>
          <w:numId w:val="3"/>
        </w:numPr>
        <w:spacing w:lineRule="auto" w:line="240" w:before="0" w:after="0"/>
        <w:ind w:left="0" w:firstLine="34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Шамрина, И.В. </w:t>
      </w:r>
      <w:r>
        <w:rPr>
          <w:rFonts w:cs="Times New Roman" w:ascii="Times New Roman" w:hAnsi="Times New Roman"/>
          <w:color w:val="000000"/>
          <w:sz w:val="27"/>
          <w:szCs w:val="27"/>
        </w:rPr>
        <w:t>Формирование мониторинга экономической деятельности промышленных организаций</w:t>
      </w:r>
      <w:r>
        <w:rPr>
          <w:rFonts w:cs="Times New Roman" w:ascii="Times New Roman" w:hAnsi="Times New Roman"/>
          <w:sz w:val="27"/>
          <w:szCs w:val="27"/>
        </w:rPr>
        <w:t xml:space="preserve"> / И.В. Шамрина, Л.Е. Совик  // Конкурентоспособность. Инновации. Финансы. 2013. № 1(9). С. 81-86.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 0,69 п.л., авт. 0,23 п.л.</w:t>
      </w:r>
    </w:p>
    <w:p>
      <w:pPr>
        <w:pStyle w:val="Style21"/>
        <w:widowControl w:val="false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 xml:space="preserve">Шамрина, И.В. </w:t>
      </w:r>
      <w:r>
        <w:rPr>
          <w:rFonts w:cs="Times New Roman" w:ascii="Times New Roman" w:hAnsi="Times New Roman"/>
          <w:color w:val="000000"/>
          <w:sz w:val="27"/>
          <w:szCs w:val="27"/>
        </w:rPr>
        <w:t>Мониторинг развития как элемент системы менеджмента /</w:t>
      </w:r>
      <w:r>
        <w:rPr>
          <w:rFonts w:cs="Times New Roman" w:ascii="Times New Roman" w:hAnsi="Times New Roman"/>
          <w:sz w:val="27"/>
          <w:szCs w:val="27"/>
        </w:rPr>
        <w:t xml:space="preserve"> И.В. Шамрина</w:t>
      </w:r>
      <w:r>
        <w:rPr>
          <w:rFonts w:cs="Times New Roman" w:ascii="Times New Roman" w:hAnsi="Times New Roman"/>
          <w:kern w:val="2"/>
          <w:sz w:val="27"/>
          <w:szCs w:val="27"/>
        </w:rPr>
        <w:t>, А.Н. Полозова, Е.В. Горковенко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// </w:t>
      </w:r>
      <w:r>
        <w:rPr>
          <w:rFonts w:cs="Times New Roman" w:ascii="Times New Roman" w:hAnsi="Times New Roman"/>
          <w:sz w:val="27"/>
          <w:szCs w:val="27"/>
          <w:lang w:val="en-US"/>
        </w:rPr>
        <w:t>Materialy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IX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Miedzynarodowej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naukowi</w:t>
      </w:r>
      <w:r>
        <w:rPr>
          <w:rFonts w:cs="Times New Roman" w:ascii="Times New Roman" w:hAnsi="Times New Roman"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  <w:lang w:val="en-US"/>
        </w:rPr>
        <w:t>praktyczney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konferencji</w:t>
      </w:r>
      <w:r>
        <w:rPr>
          <w:rFonts w:cs="Times New Roman" w:ascii="Times New Roman" w:hAnsi="Times New Roman"/>
          <w:sz w:val="27"/>
          <w:szCs w:val="27"/>
        </w:rPr>
        <w:t xml:space="preserve"> «</w:t>
      </w:r>
      <w:r>
        <w:rPr>
          <w:rFonts w:cs="Times New Roman" w:ascii="Times New Roman" w:hAnsi="Times New Roman"/>
          <w:sz w:val="27"/>
          <w:szCs w:val="27"/>
          <w:lang w:val="en-US"/>
        </w:rPr>
        <w:t>Strateqicze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pytania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s</w:t>
      </w:r>
      <w:r>
        <w:rPr>
          <w:rFonts w:cs="Times New Roman" w:ascii="Times New Roman" w:hAnsi="Times New Roman"/>
          <w:sz w:val="27"/>
          <w:szCs w:val="27"/>
        </w:rPr>
        <w:t>’</w:t>
      </w:r>
      <w:r>
        <w:rPr>
          <w:rFonts w:cs="Times New Roman" w:ascii="Times New Roman" w:hAnsi="Times New Roman"/>
          <w:sz w:val="27"/>
          <w:szCs w:val="27"/>
          <w:lang w:val="en-US"/>
        </w:rPr>
        <w:t>wiatowej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nauki</w:t>
      </w:r>
      <w:r>
        <w:rPr>
          <w:rFonts w:cs="Times New Roman" w:ascii="Times New Roman" w:hAnsi="Times New Roman"/>
          <w:sz w:val="27"/>
          <w:szCs w:val="27"/>
        </w:rPr>
        <w:t xml:space="preserve">-2013: </w:t>
      </w:r>
      <w:r>
        <w:rPr>
          <w:rFonts w:cs="Times New Roman" w:ascii="Times New Roman" w:hAnsi="Times New Roman"/>
          <w:sz w:val="27"/>
          <w:szCs w:val="27"/>
          <w:lang w:val="en-US"/>
        </w:rPr>
        <w:t>Volume</w:t>
      </w:r>
      <w:r>
        <w:rPr>
          <w:rFonts w:cs="Times New Roman" w:ascii="Times New Roman" w:hAnsi="Times New Roman"/>
          <w:sz w:val="27"/>
          <w:szCs w:val="27"/>
        </w:rPr>
        <w:t xml:space="preserve"> 6. 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Ekonomiczne nauki: Przemyst. Nauka i studia – 104 str. C. 67-69. 0,14 </w:t>
      </w:r>
      <w:r>
        <w:rPr>
          <w:rFonts w:cs="Times New Roman" w:ascii="Times New Roman" w:hAnsi="Times New Roman"/>
          <w:sz w:val="27"/>
          <w:szCs w:val="27"/>
        </w:rPr>
        <w:t>п</w:t>
      </w:r>
      <w:r>
        <w:rPr>
          <w:rFonts w:cs="Times New Roman" w:ascii="Times New Roman" w:hAnsi="Times New Roman"/>
          <w:sz w:val="27"/>
          <w:szCs w:val="27"/>
          <w:lang w:val="en-US"/>
        </w:rPr>
        <w:t>.</w:t>
      </w:r>
      <w:r>
        <w:rPr>
          <w:rFonts w:cs="Times New Roman" w:ascii="Times New Roman" w:hAnsi="Times New Roman"/>
          <w:sz w:val="27"/>
          <w:szCs w:val="27"/>
        </w:rPr>
        <w:t>л</w:t>
      </w:r>
      <w:r>
        <w:rPr>
          <w:rFonts w:cs="Times New Roman" w:ascii="Times New Roman" w:hAnsi="Times New Roman"/>
          <w:sz w:val="27"/>
          <w:szCs w:val="27"/>
          <w:lang w:val="en-US"/>
        </w:rPr>
        <w:t>.,</w:t>
      </w:r>
      <w:r>
        <w:rPr>
          <w:rFonts w:cs="Times New Roman" w:ascii="Times New Roman" w:hAnsi="Times New Roman"/>
          <w:kern w:val="2"/>
          <w:sz w:val="27"/>
          <w:szCs w:val="27"/>
          <w:lang w:val="en-US"/>
        </w:rPr>
        <w:t xml:space="preserve"> </w:t>
      </w:r>
      <w:r>
        <w:rPr>
          <w:rFonts w:cs="Times New Roman" w:ascii="Times New Roman" w:hAnsi="Times New Roman"/>
          <w:kern w:val="2"/>
          <w:sz w:val="27"/>
          <w:szCs w:val="27"/>
        </w:rPr>
        <w:t>авт</w:t>
      </w:r>
      <w:r>
        <w:rPr>
          <w:rFonts w:cs="Times New Roman" w:ascii="Times New Roman" w:hAnsi="Times New Roman"/>
          <w:kern w:val="2"/>
          <w:sz w:val="27"/>
          <w:szCs w:val="27"/>
          <w:lang w:val="en-US"/>
        </w:rPr>
        <w:t xml:space="preserve">. 0,12 </w:t>
      </w:r>
      <w:r>
        <w:rPr>
          <w:rFonts w:cs="Times New Roman" w:ascii="Times New Roman" w:hAnsi="Times New Roman"/>
          <w:kern w:val="2"/>
          <w:sz w:val="27"/>
          <w:szCs w:val="27"/>
        </w:rPr>
        <w:t>п</w:t>
      </w:r>
      <w:r>
        <w:rPr>
          <w:rFonts w:cs="Times New Roman" w:ascii="Times New Roman" w:hAnsi="Times New Roman"/>
          <w:kern w:val="2"/>
          <w:sz w:val="27"/>
          <w:szCs w:val="27"/>
          <w:lang w:val="en-US"/>
        </w:rPr>
        <w:t>.</w:t>
      </w:r>
      <w:r>
        <w:rPr>
          <w:rFonts w:cs="Times New Roman" w:ascii="Times New Roman" w:hAnsi="Times New Roman"/>
          <w:kern w:val="2"/>
          <w:sz w:val="27"/>
          <w:szCs w:val="27"/>
        </w:rPr>
        <w:t>л</w:t>
      </w:r>
      <w:r>
        <w:rPr>
          <w:rFonts w:cs="Times New Roman" w:ascii="Times New Roman" w:hAnsi="Times New Roman"/>
          <w:kern w:val="2"/>
          <w:sz w:val="27"/>
          <w:szCs w:val="27"/>
          <w:lang w:val="en-US"/>
        </w:rPr>
        <w:t>.</w:t>
      </w:r>
    </w:p>
    <w:p>
      <w:pPr>
        <w:pStyle w:val="Style21"/>
        <w:widowControl w:val="false"/>
        <w:numPr>
          <w:ilvl w:val="0"/>
          <w:numId w:val="3"/>
        </w:numPr>
        <w:spacing w:lineRule="auto" w:line="240" w:before="0" w:after="0"/>
        <w:ind w:left="0" w:firstLine="34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Шамрина, И.В. </w:t>
      </w:r>
      <w:r>
        <w:rPr>
          <w:rFonts w:cs="Times New Roman" w:ascii="Times New Roman" w:hAnsi="Times New Roman"/>
          <w:color w:val="000000"/>
          <w:sz w:val="27"/>
          <w:szCs w:val="27"/>
        </w:rPr>
        <w:t>Бизнес-моделирование процедур экономического мониторинга</w:t>
      </w:r>
      <w:r>
        <w:rPr>
          <w:rFonts w:cs="Times New Roman" w:ascii="Times New Roman" w:hAnsi="Times New Roman"/>
          <w:sz w:val="27"/>
          <w:szCs w:val="27"/>
        </w:rPr>
        <w:t xml:space="preserve"> / И.В. Шамрина // Новината за напреднали наука – 2013. Материали за </w:t>
      </w:r>
      <w:r>
        <w:rPr>
          <w:rFonts w:cs="Times New Roman" w:ascii="Times New Roman" w:hAnsi="Times New Roman"/>
          <w:sz w:val="27"/>
          <w:szCs w:val="27"/>
          <w:lang w:val="en-US"/>
        </w:rPr>
        <w:t>IX</w:t>
      </w:r>
      <w:r>
        <w:rPr>
          <w:rFonts w:cs="Times New Roman" w:ascii="Times New Roman" w:hAnsi="Times New Roman"/>
          <w:sz w:val="27"/>
          <w:szCs w:val="27"/>
        </w:rPr>
        <w:t xml:space="preserve"> Международна научна практична конференция. 17-25 май, 2013. Том 11. Икономики. София «Бел ГРАД-БГ» ООД, 2013. 110 с. С. 88-90. 0,12 </w:t>
      </w:r>
      <w:r>
        <w:rPr>
          <w:rFonts w:cs="Times New Roman" w:ascii="Times New Roman" w:hAnsi="Times New Roman"/>
          <w:kern w:val="2"/>
          <w:sz w:val="27"/>
          <w:szCs w:val="27"/>
        </w:rPr>
        <w:t>п.л.</w:t>
      </w:r>
    </w:p>
    <w:p>
      <w:pPr>
        <w:pStyle w:val="Style21"/>
        <w:widowControl w:val="false"/>
        <w:numPr>
          <w:ilvl w:val="0"/>
          <w:numId w:val="3"/>
        </w:numPr>
        <w:spacing w:lineRule="auto" w:line="240" w:before="0" w:after="0"/>
        <w:ind w:left="0" w:firstLine="349"/>
        <w:contextualSpacing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 xml:space="preserve">Шамрина, И.В. </w:t>
      </w:r>
      <w:r>
        <w:rPr>
          <w:rFonts w:cs="Times New Roman" w:ascii="Times New Roman" w:hAnsi="Times New Roman"/>
          <w:color w:val="000000"/>
          <w:sz w:val="27"/>
          <w:szCs w:val="27"/>
        </w:rPr>
        <w:t>Мониторинг факторов среды промышленной организации</w:t>
      </w:r>
      <w:r>
        <w:rPr>
          <w:rFonts w:cs="Times New Roman" w:ascii="Times New Roman" w:hAnsi="Times New Roman"/>
          <w:sz w:val="27"/>
          <w:szCs w:val="27"/>
        </w:rPr>
        <w:t xml:space="preserve"> / И.В. Шамрина //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Materialy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IX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mezinarodni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vedecko</w:t>
      </w:r>
      <w:r>
        <w:rPr>
          <w:rFonts w:cs="Times New Roman" w:ascii="Times New Roman" w:hAnsi="Times New Roman"/>
          <w:color w:val="000000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prakticka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konference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«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Moderni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vymozenosti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vedy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– 2013». -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Dil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12.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 xml:space="preserve">Ekonomicke vedy: Praha. Publishing House «Education and Science» s.r.o., 2013. </w:t>
      </w:r>
      <w:r>
        <w:rPr>
          <w:rFonts w:cs="Times New Roman" w:ascii="Times New Roman" w:hAnsi="Times New Roman"/>
          <w:color w:val="000000"/>
          <w:sz w:val="27"/>
          <w:szCs w:val="27"/>
        </w:rPr>
        <w:t>С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. 82-84.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 0,13</w:t>
      </w:r>
      <w:r>
        <w:rPr>
          <w:rFonts w:cs="Times New Roman" w:ascii="Times New Roman" w:hAnsi="Times New Roman"/>
          <w:kern w:val="2"/>
          <w:sz w:val="27"/>
          <w:szCs w:val="27"/>
          <w:lang w:val="en-US"/>
        </w:rPr>
        <w:t xml:space="preserve"> </w:t>
      </w:r>
      <w:r>
        <w:rPr>
          <w:rFonts w:cs="Times New Roman" w:ascii="Times New Roman" w:hAnsi="Times New Roman"/>
          <w:kern w:val="2"/>
          <w:sz w:val="27"/>
          <w:szCs w:val="27"/>
        </w:rPr>
        <w:t>п</w:t>
      </w:r>
      <w:r>
        <w:rPr>
          <w:rFonts w:cs="Times New Roman" w:ascii="Times New Roman" w:hAnsi="Times New Roman"/>
          <w:kern w:val="2"/>
          <w:sz w:val="27"/>
          <w:szCs w:val="27"/>
          <w:lang w:val="en-US"/>
        </w:rPr>
        <w:t>.</w:t>
      </w:r>
      <w:r>
        <w:rPr>
          <w:rFonts w:cs="Times New Roman" w:ascii="Times New Roman" w:hAnsi="Times New Roman"/>
          <w:kern w:val="2"/>
          <w:sz w:val="27"/>
          <w:szCs w:val="27"/>
        </w:rPr>
        <w:t>л</w:t>
      </w:r>
      <w:r>
        <w:rPr>
          <w:rFonts w:cs="Times New Roman" w:ascii="Times New Roman" w:hAnsi="Times New Roman"/>
          <w:kern w:val="2"/>
          <w:sz w:val="27"/>
          <w:szCs w:val="27"/>
          <w:lang w:val="en-US"/>
        </w:rPr>
        <w:t>.</w:t>
      </w:r>
    </w:p>
    <w:p>
      <w:pPr>
        <w:pStyle w:val="Style21"/>
        <w:widowControl w:val="false"/>
        <w:numPr>
          <w:ilvl w:val="0"/>
          <w:numId w:val="3"/>
        </w:numPr>
        <w:spacing w:lineRule="auto" w:line="240" w:before="0" w:after="0"/>
        <w:ind w:left="0" w:firstLine="34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  <w:t xml:space="preserve">Шамрина, И.В. </w:t>
      </w:r>
      <w:r>
        <w:rPr>
          <w:rFonts w:cs="Times New Roman" w:ascii="Times New Roman" w:hAnsi="Times New Roman"/>
          <w:color w:val="000000"/>
          <w:sz w:val="27"/>
          <w:szCs w:val="27"/>
        </w:rPr>
        <w:t>Оценка креативности менеджмента в системе процедур мониторинга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 / </w:t>
      </w:r>
      <w:r>
        <w:rPr>
          <w:rFonts w:cs="Times New Roman" w:ascii="Times New Roman" w:hAnsi="Times New Roman"/>
          <w:sz w:val="27"/>
          <w:szCs w:val="27"/>
        </w:rPr>
        <w:t>И.В. Шамрина</w:t>
      </w:r>
      <w:r>
        <w:rPr>
          <w:rFonts w:cs="Times New Roman" w:ascii="Times New Roman" w:hAnsi="Times New Roman"/>
          <w:kern w:val="2"/>
          <w:sz w:val="27"/>
          <w:szCs w:val="27"/>
        </w:rPr>
        <w:t>, А.Н. Полозова, Е.В. Горковенко // Вестник ЦИРЭ и РНЦИЭ «Проблемы региональной экономики». Воронеж: ЦИРЭ и РНЦИЭ, 2013. Вып. 51. С. 3-7. 0,43 п.л., авт. 0,39 п.л.</w:t>
      </w:r>
    </w:p>
    <w:p>
      <w:pPr>
        <w:pStyle w:val="Style21"/>
        <w:widowControl w:val="false"/>
        <w:numPr>
          <w:ilvl w:val="0"/>
          <w:numId w:val="3"/>
        </w:numPr>
        <w:spacing w:lineRule="auto" w:line="240" w:before="0" w:after="0"/>
        <w:ind w:left="0" w:firstLine="34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  <w:t xml:space="preserve">Шамрина, И.В. </w:t>
      </w:r>
      <w:r>
        <w:rPr>
          <w:rFonts w:cs="Times New Roman" w:ascii="Times New Roman" w:hAnsi="Times New Roman"/>
          <w:color w:val="000000"/>
          <w:sz w:val="27"/>
          <w:szCs w:val="27"/>
        </w:rPr>
        <w:t>Моделирование процедур экономического мониторинга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 / </w:t>
      </w:r>
      <w:r>
        <w:rPr>
          <w:rFonts w:cs="Times New Roman" w:ascii="Times New Roman" w:hAnsi="Times New Roman"/>
          <w:sz w:val="27"/>
          <w:szCs w:val="27"/>
        </w:rPr>
        <w:t>И.В. Шамрина</w:t>
      </w:r>
      <w:r>
        <w:rPr>
          <w:rFonts w:cs="Times New Roman" w:ascii="Times New Roman" w:hAnsi="Times New Roman"/>
          <w:kern w:val="2"/>
          <w:sz w:val="27"/>
          <w:szCs w:val="27"/>
        </w:rPr>
        <w:t>, А.Н. Полозова, Е.В. Горковенко // Вестник ЦИРЭ и РНЦИЭ «Проблемы региональной экономики». Воронеж: ЦИРЭ и РНЦИЭ, 2013. Вып. 52. С. 3-8. 0,35 п.л., авт. 0,31 п.л.</w:t>
      </w:r>
    </w:p>
    <w:p>
      <w:pPr>
        <w:pStyle w:val="Style21"/>
        <w:widowControl w:val="false"/>
        <w:numPr>
          <w:ilvl w:val="0"/>
          <w:numId w:val="3"/>
        </w:numPr>
        <w:spacing w:lineRule="auto" w:line="240" w:before="0" w:after="0"/>
        <w:ind w:left="0" w:firstLine="34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  <w:t xml:space="preserve">Шамрина, И.В. </w:t>
      </w:r>
      <w:r>
        <w:rPr>
          <w:rFonts w:cs="Times New Roman" w:ascii="Times New Roman" w:hAnsi="Times New Roman"/>
          <w:color w:val="000000"/>
          <w:sz w:val="27"/>
          <w:szCs w:val="27"/>
        </w:rPr>
        <w:t>Мониторинг организационного развития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 / И.В. Шамрина // Материалы международной научно-практической конференции «Мировая наука и современное общество: актуальные вопросы экономики, социологии и права» – Саратов, ЦПМ «Академия бизнеса», 2013. С. 243-246.</w:t>
      </w:r>
      <w:r>
        <w:rPr>
          <w:rFonts w:cs="Times New Roman" w:ascii="Times New Roman" w:hAnsi="Times New Roman"/>
          <w:sz w:val="27"/>
          <w:szCs w:val="27"/>
        </w:rPr>
        <w:t xml:space="preserve"> 0,17 </w:t>
      </w:r>
      <w:r>
        <w:rPr>
          <w:rFonts w:cs="Times New Roman" w:ascii="Times New Roman" w:hAnsi="Times New Roman"/>
          <w:kern w:val="2"/>
          <w:sz w:val="27"/>
          <w:szCs w:val="27"/>
        </w:rPr>
        <w:t>п.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85135</wp:posOffset>
                </wp:positionH>
                <wp:positionV relativeFrom="paragraph">
                  <wp:posOffset>333375</wp:posOffset>
                </wp:positionV>
                <wp:extent cx="390525" cy="339725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6.75pt;mso-wrap-distance-left:9.05pt;mso-wrap-distance-right:9.05pt;mso-wrap-distance-top:0pt;mso-wrap-distance-bottom:0pt;margin-top:26.25pt;mso-position-vertical-relative:text;margin-left:23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349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Шамрина, И.В. Особенности мониторинга экономической деятельности /</w:t>
      </w:r>
      <w:r>
        <w:rPr>
          <w:rFonts w:cs="Times New Roman" w:ascii="Times New Roman" w:hAnsi="Times New Roman"/>
          <w:sz w:val="27"/>
          <w:szCs w:val="27"/>
        </w:rPr>
        <w:t xml:space="preserve"> И.В. Шамрина, Л.Е. Совик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// Материалы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Международной научно-практической конференции молодых ученых и студентов «Менеджмент и маркетинг: современные глобальные вызовы». – В 2-х томах. Т.1: Менеджмент. – Донецк: ДВНЗ «Донецкий национальный технический университет», 2013. С. 259-263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2"/>
          <w:sz w:val="27"/>
          <w:szCs w:val="27"/>
        </w:rPr>
        <w:t>0,40 п.л., авт. 0,22 п.л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349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Шамрина, И.В. Процедуры мониторинга факторов и условий креативности менеджмента / И.В. Шамрина  // Управление инновациями: теория, методология, практика: сборник материалов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Международной научно-практической конференции / Под общ. ред. С.С. Чернова. – Новосибирск: ООО агентство «СИБПРИНТ», 2013. С. 102-107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2"/>
          <w:sz w:val="27"/>
          <w:szCs w:val="27"/>
        </w:rPr>
        <w:t>0,30 п.л.</w:t>
      </w:r>
    </w:p>
    <w:p>
      <w:pPr>
        <w:pStyle w:val="Style21"/>
        <w:widowControl w:val="false"/>
        <w:numPr>
          <w:ilvl w:val="0"/>
          <w:numId w:val="3"/>
        </w:numPr>
        <w:spacing w:lineRule="auto" w:line="240" w:before="0" w:after="0"/>
        <w:ind w:left="0" w:firstLine="34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Шамрина, И.В. Мониторинг мотивационности и компетентности субъектов менеджмента / И.В. Шамрина // Экономика и управление в XXI веке: сборник статей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IV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Международной научно-практической конференции. </w:t>
      </w:r>
      <w:r>
        <w:rPr>
          <w:rStyle w:val="A0"/>
          <w:rFonts w:cs="Times New Roman" w:ascii="Times New Roman" w:hAnsi="Times New Roman"/>
          <w:sz w:val="27"/>
          <w:szCs w:val="27"/>
        </w:rPr>
        <w:t>- Ставрополь: Логос, 2013. С.98-100.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 0,17 п.л.</w:t>
      </w:r>
    </w:p>
    <w:p>
      <w:pPr>
        <w:pStyle w:val="Style21"/>
        <w:widowControl w:val="false"/>
        <w:numPr>
          <w:ilvl w:val="0"/>
          <w:numId w:val="3"/>
        </w:numPr>
        <w:spacing w:lineRule="auto" w:line="240" w:before="0" w:after="0"/>
        <w:ind w:left="0" w:firstLine="34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Шамрина, И.В. Инструменты мониторинга развития мясоперерабатывающих организаций / И.В. Шамрина // </w:t>
      </w:r>
      <w:r>
        <w:rPr>
          <w:rFonts w:cs="Times New Roman" w:ascii="Times New Roman" w:hAnsi="Times New Roman"/>
          <w:kern w:val="2"/>
          <w:sz w:val="27"/>
          <w:szCs w:val="27"/>
        </w:rPr>
        <w:t>Вестник ЦИРЭ и РНЦИЭ «Проблемы региональной экономики». Воронеж: ЦИРЭ и РНЦИЭ, 2013. Вып. 53. С. 44-50. 0,44 п.л.</w:t>
      </w:r>
    </w:p>
    <w:p>
      <w:pPr>
        <w:pStyle w:val="Style21"/>
        <w:widowControl w:val="false"/>
        <w:numPr>
          <w:ilvl w:val="0"/>
          <w:numId w:val="3"/>
        </w:numPr>
        <w:spacing w:lineRule="auto" w:line="240" w:before="0" w:after="0"/>
        <w:ind w:left="0" w:firstLine="34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  <w:t xml:space="preserve">Шамрина, И.В. </w:t>
      </w:r>
      <w:r>
        <w:rPr>
          <w:rFonts w:cs="Times New Roman" w:ascii="Times New Roman" w:hAnsi="Times New Roman"/>
          <w:color w:val="000000"/>
          <w:sz w:val="27"/>
          <w:szCs w:val="27"/>
        </w:rPr>
        <w:t>Формирование стратегической карты организационного развития мясоперерабатывающих организаций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 / </w:t>
      </w:r>
      <w:r>
        <w:rPr>
          <w:rFonts w:cs="Times New Roman" w:ascii="Times New Roman" w:hAnsi="Times New Roman"/>
          <w:sz w:val="27"/>
          <w:szCs w:val="27"/>
        </w:rPr>
        <w:t>И.В. Шамрина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 // Вестник ЦИРЭ и РНЦИЭ «Проблемы региональной экономики». Воронеж: ЦИРЭ и РНЦИЭ, 2013. Вып. 54. С. 21-27. 0,43 п.л.</w:t>
      </w:r>
    </w:p>
    <w:p>
      <w:pPr>
        <w:pStyle w:val="Style21"/>
        <w:widowControl w:val="false"/>
        <w:numPr>
          <w:ilvl w:val="0"/>
          <w:numId w:val="3"/>
        </w:numPr>
        <w:spacing w:lineRule="auto" w:line="240" w:before="0" w:after="0"/>
        <w:ind w:left="0" w:firstLine="34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Шамрина, И.В. Оценка уровня управления развитием мясоперерабатывающих организаций на основе сбалансированной системы индикаторов / И.В. Шамрина,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 А.Н. Полозова, Е.В. Горковенко</w:t>
      </w:r>
      <w:r>
        <w:rPr>
          <w:rFonts w:cs="Times New Roman" w:ascii="Times New Roman" w:hAnsi="Times New Roman"/>
          <w:sz w:val="27"/>
          <w:szCs w:val="27"/>
        </w:rPr>
        <w:t xml:space="preserve"> // </w:t>
      </w:r>
      <w:r>
        <w:rPr>
          <w:rFonts w:cs="Times New Roman" w:ascii="Times New Roman" w:hAnsi="Times New Roman"/>
          <w:kern w:val="2"/>
          <w:sz w:val="27"/>
          <w:szCs w:val="27"/>
        </w:rPr>
        <w:t>Вестник ЦИРЭ и РНЦИЭ «Проблемы региональной экономики». Воронеж: ЦИРЭ и РНЦИЭ, 2013. Вып. 54. С. 3-8. 0,37 п.л., авт. 0,35 п.л.</w:t>
      </w:r>
    </w:p>
    <w:p>
      <w:pPr>
        <w:pStyle w:val="Style21"/>
        <w:widowControl w:val="false"/>
        <w:numPr>
          <w:ilvl w:val="0"/>
          <w:numId w:val="3"/>
        </w:numPr>
        <w:spacing w:lineRule="auto" w:line="240" w:before="0" w:after="0"/>
        <w:ind w:left="0" w:firstLine="34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Шамрина, И.В. Оперативная карта как инструмент управления развитием промышленной организацией / И.В. Шамрина,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 А.Н. Полозова </w:t>
      </w:r>
      <w:r>
        <w:rPr>
          <w:rFonts w:cs="Times New Roman" w:ascii="Times New Roman" w:hAnsi="Times New Roman"/>
          <w:sz w:val="27"/>
          <w:szCs w:val="27"/>
        </w:rPr>
        <w:t xml:space="preserve">// </w:t>
      </w:r>
      <w:r>
        <w:rPr>
          <w:rFonts w:cs="Times New Roman" w:ascii="Times New Roman" w:hAnsi="Times New Roman"/>
          <w:kern w:val="2"/>
          <w:sz w:val="27"/>
          <w:szCs w:val="27"/>
        </w:rPr>
        <w:t>Вестник ЦИРЭ и РНЦИЭ «Проблемы региональной экономики». Воронеж: ЦИРЭ и РНЦИЭ, 2013. Вып. 55. С. 3-11. 0,46 п.л., авт. 0,42 п.л.</w:t>
      </w:r>
    </w:p>
    <w:p>
      <w:pPr>
        <w:pStyle w:val="Style21"/>
        <w:widowControl w:val="false"/>
        <w:numPr>
          <w:ilvl w:val="0"/>
          <w:numId w:val="3"/>
        </w:numPr>
        <w:spacing w:lineRule="auto" w:line="240" w:before="0" w:after="0"/>
        <w:ind w:left="0" w:firstLine="34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Шамрина, И.В. Бизнес-моделирование процедур экономического мониторинга развития организаций / И.В. Шамрина / </w:t>
      </w:r>
      <w:r>
        <w:rPr>
          <w:rFonts w:cs="Times New Roman" w:ascii="Times New Roman" w:hAnsi="Times New Roman"/>
          <w:kern w:val="2"/>
          <w:sz w:val="27"/>
          <w:szCs w:val="27"/>
        </w:rPr>
        <w:t>Вестник ЦИРЭ и РНЦИЭ «Проблемы региональной экономики». Воронеж: ЦИРЭ и РНЦИЭ, 2013. Вып. 55. С. 15-20. 0,26 п.л.</w:t>
      </w:r>
    </w:p>
    <w:p>
      <w:pPr>
        <w:pStyle w:val="Style21"/>
        <w:widowControl w:val="false"/>
        <w:tabs>
          <w:tab w:val="clear" w:pos="708"/>
          <w:tab w:val="left" w:pos="567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Подписано в печать 12.11.13г. Формат 60х84 1/16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Усл. печ. л. 1,4. Тираж 100 экз. Заказ 86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печатано в типограф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Юго-Западный государственный университет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05040, г. Курск, ул. 50 лет Октября, 94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56585</wp:posOffset>
                </wp:positionH>
                <wp:positionV relativeFrom="paragraph">
                  <wp:posOffset>1652270</wp:posOffset>
                </wp:positionV>
                <wp:extent cx="371475" cy="339725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6.75pt;mso-wrap-distance-left:9.05pt;mso-wrap-distance-right:9.05pt;mso-wrap-distance-top:0pt;mso-wrap-distance-bottom:0pt;margin-top:130.1pt;mso-position-vertical-relative:text;margin-left:24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37535</wp:posOffset>
                </wp:positionH>
                <wp:positionV relativeFrom="paragraph">
                  <wp:posOffset>476250</wp:posOffset>
                </wp:positionV>
                <wp:extent cx="390525" cy="33972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6.75pt;mso-wrap-distance-left:9.05pt;mso-wrap-distance-right:9.05pt;mso-wrap-distance-top:0pt;mso-wrap-distance-bottom:0pt;margin-top:37.5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40" w:before="240" w:after="60"/>
      <w:textAlignment w:val="baseline"/>
      <w:outlineLvl w:val="8"/>
    </w:pPr>
    <w:rPr>
      <w:rFonts w:ascii="Arial" w:hAnsi="Arial" w:cs="Arial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ascii="Times New Roman" w:hAnsi="Times New Roman" w:cs="Times New Roman"/>
      <w:sz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PageNumber">
    <w:name w:val="Page Number"/>
    <w:basedOn w:val="Style9"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spacing w:val="-2"/>
      <w:sz w:val="32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A0">
    <w:name w:val="A0"/>
    <w:qFormat/>
    <w:rPr>
      <w:rFonts w:cs="Arial Narrow"/>
      <w:color w:val="00000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28" w:before="0" w:after="0"/>
      <w:jc w:val="center"/>
      <w:textAlignment w:val="baseline"/>
    </w:pPr>
    <w:rPr>
      <w:rFonts w:ascii="Times New Roman" w:hAnsi="Times New Roman" w:cs="Times New Roman"/>
      <w:spacing w:val="-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192" w:before="0" w:after="0"/>
      <w:jc w:val="center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9">
    <w:name w:val="Знак 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left="426" w:hanging="426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заголовок в таблицах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left" w:pos="567" w:leader="none"/>
        <w:tab w:val="left" w:pos="709" w:leader="none"/>
        <w:tab w:val="left" w:pos="1276" w:leader="none"/>
        <w:tab w:val="right" w:pos="9639" w:leader="dot"/>
      </w:tabs>
      <w:spacing w:lineRule="auto" w:line="360" w:before="0" w:after="0"/>
      <w:ind w:left="709" w:hanging="0"/>
    </w:pPr>
    <w:rPr>
      <w:b/>
      <w:bCs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1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Style26">
    <w:name w:val="Мой"/>
    <w:basedOn w:val="Normal"/>
    <w:qFormat/>
    <w:pPr>
      <w:overflowPunct w:val="false"/>
      <w:autoSpaceDE w:val="false"/>
      <w:spacing w:lineRule="auto" w:line="240" w:before="0" w:after="0"/>
      <w:ind w:firstLine="1247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6:12:00Z</dcterms:created>
  <dc:creator>Андрей</dc:creator>
  <dc:description/>
  <cp:keywords/>
  <dc:language>en-US</dc:language>
  <cp:lastModifiedBy>Agent Smyt</cp:lastModifiedBy>
  <cp:lastPrinted>2013-11-12T15:45:00Z</cp:lastPrinted>
  <dcterms:modified xsi:type="dcterms:W3CDTF">2013-11-13T17:09:00Z</dcterms:modified>
  <cp:revision>387</cp:revision>
  <dc:subject/>
  <dc:title>На правах рукописи</dc:title>
</cp:coreProperties>
</file>