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АЯ ХАРАКТЕРИСТИКА РАБОТЫ</w:t>
      </w:r>
    </w:p>
    <w:p>
      <w:pPr>
        <w:pStyle w:val="Normal"/>
        <w:spacing w:lineRule="auto" w:line="288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>. В 2010 г. весь мир отметит знаменательную дату в истории всего человечества – 65 лет со дня окончания Второй мировой войны и разгрома фашизма. Тем не менее продолжают оставаться неисследованными очень многие страницы истории той, самой кровопролитной, войны. К числу этих малоисследованных проблем относится и тема разгрома частями Красной Армии словацких войск, принявших участие совместно с вермахтом в боях в СССР. Для современной Европы и мира в целом важна правдивая оценка событий тех лет, так как это необходимо для предотвращения новой мировой войны. Обращаясь в 2008 г. с приветствием к участникам международной научной конференции «Война на Дону. 1942-1943 гг.», заместитель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редседателя Правительства Словацкой Республики Душан Чаплович заявил: «Позволю себе заметить, что проблематика, касающаяся участия тогдашней словацкой армии в боях на Восточном фронте в период 1942-1943 гг. пока еще недостаточно изучена и сегодня не достает комплексной исторической разработки настоящего вопроса. Думаю, что нет необходимости подчеркивать, что правильное понимание собственного прошлого является ключом к избежанию похожих ошибок в будущем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изучения в диссертации стали боевые действия частей Красной Армии против словацких войск на советско-германском фронте в 1941-1944 гг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ются исторические аспекты процесса участия советских войск в боевых действиях против словацких соединений в годы Великой Отечественной войны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pacing w:val="-4"/>
          <w:sz w:val="28"/>
          <w:szCs w:val="28"/>
        </w:rPr>
        <w:t>Хронологические рамки</w:t>
      </w:r>
      <w:r>
        <w:rPr>
          <w:spacing w:val="-4"/>
          <w:sz w:val="28"/>
          <w:szCs w:val="28"/>
        </w:rPr>
        <w:t xml:space="preserve"> диссертации охватывают период с 1941 по 1944 гг. – с момента начала подготовки к войне и отправки словацких войск в СССР и до распада словацкой армии к началу Словацкого национального восстания в 1944 г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Территориальные рамки</w:t>
      </w:r>
      <w:r>
        <w:rPr>
          <w:sz w:val="28"/>
          <w:szCs w:val="28"/>
        </w:rPr>
        <w:t xml:space="preserve"> исследования охватывают районы европейской части СССР – от западной границы страны до предгорий Кавказа, на территории которых шли бои с участием словацких войск.</w:t>
      </w:r>
    </w:p>
    <w:p>
      <w:pPr>
        <w:pStyle w:val="TextBodyIndent"/>
        <w:spacing w:lineRule="auto" w:line="288"/>
        <w:ind w:firstLine="284"/>
        <w:rPr/>
      </w:pPr>
      <w:r>
        <w:rPr>
          <w:b/>
          <w:bCs/>
          <w:szCs w:val="28"/>
        </w:rPr>
        <w:t>Историография темы.</w:t>
      </w:r>
      <w:r>
        <w:rPr>
          <w:szCs w:val="28"/>
        </w:rPr>
        <w:t xml:space="preserve"> За 70 лет с момента распада Чехословакии и образования независимого словацкого государства было опубликовано определенное количество книг, статей, посвященных проблеме участия словацкой армии во Второй мировой войне, в том числе на Восточном фронте. Одной из первых реакций на изменившуюся карту Европы после Мюнхенского соглашения явилась вышедшая в свет в 1939 г. в Лейпциге публикация М. Швартца «Словакия. Самое молодое государство Европы»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 С учетом места и времени издания работы в ней приветствуется образование Словацкой республики и восхваляется роль фюрера в этом процессе.</w:t>
      </w:r>
    </w:p>
    <w:p>
      <w:pPr>
        <w:pStyle w:val="TextBodyIndent"/>
        <w:spacing w:lineRule="auto" w:line="288"/>
        <w:ind w:firstLine="284"/>
        <w:rPr/>
      </w:pPr>
      <w:r>
        <w:rPr>
          <w:spacing w:val="-2"/>
          <w:szCs w:val="28"/>
        </w:rPr>
        <w:t>В годы Второй мировой войны Министерство национальной обороны Словакии осуществило ряд публикаций, посвященных истории боевых действий словацких войск на территории СССР и пропитанных фашистской идеологией</w:t>
      </w:r>
      <w:r>
        <w:rPr>
          <w:rStyle w:val="FootnoteCharacters"/>
          <w:rStyle w:val="FootnoteAnchor"/>
          <w:spacing w:val="-2"/>
          <w:szCs w:val="28"/>
        </w:rPr>
        <w:footnoteReference w:id="4"/>
      </w:r>
      <w:r>
        <w:rPr>
          <w:spacing w:val="-2"/>
          <w:szCs w:val="28"/>
        </w:rPr>
        <w:t>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 период «коммунистической» ЧССР была опубликована серии книг, посвященных проблемам участия словаков во Второй мировой войне. В 1957 г. в Братиславе в свет выходит книга «Словаки в партизанских боях в Советском Союзе» С. Фальтяна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, практически игнорирующая период, предшествующий переходу словацких солдат к советским партизанам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Коллектив авторов в 1961 г. издал в Праге двухтомник «За свободу Чехословакии»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. Время его возникновения обуславливало характер издания, и в нем не содержался анализ боевых действий словацких частей против Красной Армии в 1941-1944 гг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Среди дальнейших изданий следует отметить вышедшую в 1978 г. в Братиславе работу Л. Сушко «Некоторые вопросы участия клерикально-фашистского Словацкого государства в нападении на СССР и оккупационного режима после 29 августа 1944 г.»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 1980-е гг. изданы работы Ф. Файтля «Второй раз дома»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 и З. Шмольдаса «Чехословацкие летчики в борьбе против фашизма»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 Наряду с книгами в свет выходит несколько статьей, среди которых нельзя не упомянуть статью Б. Арушаняна «Боевые действия 12-й армии в начальный период войны», опубликованную в 1973 г.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 xml:space="preserve"> в Москве в «Военно-историческом журнале». Вторая статья на данную тему выходит в свет в 1984 г. в Словакии в рамках сборника № 9 Музея Словацкого национального восстания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 xml:space="preserve">. Ее автор Е. Балажова рассматривает некоторые вопросы наращивания антифашистской ориентации словацких солдат, задействованных в войне против СССР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Параллельно научные публикации по теме исследования проводились на Западе. Среди статей хотелось бы выделить опубликованную в 1960 г. в журнале «Военно-научное обозрение» работу А. Хильгрубера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>, рассматривавшую процесс интеграции армий союзников на Восточном фронте с 1941 по 1944 г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Книжные издания данного этапа, посвященные хотя бы частично исследуемой теме, немногочисленны. В 1963 г. в ФРГ опубликована «Операция Барбаросса» П. Кареля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</w:rPr>
        <w:t>, в которой вкратце изложена тема участия словацкой армии в боях в СССР. П. Гостони в 1976 г. публикует свой труд «Чужие армии Гитлера»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>, а в 1981 г. он же издает книгу «Товарищи Германии по оружию на Восточном фронте 1941-1945 гг.»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>. Оба произведения носят обзорный характер и рассматривают участие в боях в СССР всех союзников нацистской Германии. Участие Словакии в данных монографиях изложено лишь в виде обзорной информации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Среди всех публикаций этого периода особо следует выделить энциклопе-дическое десятитомное издание «Германский рейх и Вторая мировая война»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>, в 4-м томе которого дается краткое описание участия Словакии во Второй мировой войне, а ее войск в боях на Восточном фронте.</w:t>
      </w:r>
    </w:p>
    <w:p>
      <w:pPr>
        <w:pStyle w:val="TextBodyIndent"/>
        <w:spacing w:lineRule="auto" w:line="288"/>
        <w:ind w:firstLine="284"/>
        <w:rPr>
          <w:szCs w:val="28"/>
        </w:rPr>
      </w:pPr>
      <w:r>
        <w:rPr>
          <w:szCs w:val="28"/>
        </w:rPr>
        <w:t>После распада СССР начинается новый этап проведения исторических исследований, связанных с участием Словакии во Второй мировой войне. Этому способствует также и разделение Чехословакии к 01.01.1993 г. на два суверенных государства – Чешскую Республику и Словацкую Республику. В России в 1998-1999 гг. выходит 4-томник «Великая Отечественная война. 1941-1945»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Cs w:val="28"/>
        </w:rPr>
        <w:t>, в котором кратко излагаются боевые действия частей Красной Армии в операциях, в том числе, против словацких войск. В 2002 г. в Москве издается книга М. Зефирова, посвященная союзникам люфтваффе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Cs w:val="28"/>
        </w:rPr>
        <w:t>, среди них автор изучает и роль словацких военно-воздушных сил в войне против СССР. Ведущим российским историком, изучающим вопрос взаимоотношений Советского Союза и Словакии в годы Второй мировой войны, является В.В. Марьина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>. В 2007 г. в Москве опубликована ее монография «Советский Союз и чехо-словацкий вопрос во время Второй мировой войны 1939-1945 гг.», которую автор определила как «первое в российской (отечественной) и чехословацкой (чешской и словацкой) историографии конкретно-историческое исследование советско-чехословацких отношений в период Второй мировой войны 1939-1945 гг.»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szCs w:val="28"/>
        </w:rPr>
        <w:t>. Следует также отметить работы российских историков, посвященные боям на линии Дона армий союзников нацистской Германии в 1942-1943 гг.</w:t>
      </w:r>
      <w:r>
        <w:rPr>
          <w:rStyle w:val="FootnoteCharacters"/>
          <w:rStyle w:val="FootnoteAnchor"/>
          <w:szCs w:val="28"/>
        </w:rPr>
        <w:footnoteReference w:id="21"/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опросы, связанные с деятельностью словацких пилотов, изучает Й. Райлих в своей книге «Словацкие летчики 1939-1945»</w:t>
      </w:r>
      <w:r>
        <w:rPr>
          <w:rStyle w:val="FootnoteCharacters"/>
          <w:rStyle w:val="FootnoteAnchor"/>
          <w:szCs w:val="28"/>
        </w:rPr>
        <w:footnoteReference w:id="22"/>
      </w:r>
      <w:r>
        <w:rPr>
          <w:szCs w:val="28"/>
        </w:rPr>
        <w:t>, вышедшей в свет в 1991 г. В последующие годы Райлих несколько раз возвращался к этой теме в своих многочисленных публикациях, увидевших свет в Праге и Лондоне</w:t>
      </w:r>
      <w:r>
        <w:rPr>
          <w:rStyle w:val="FootnoteCharacters"/>
          <w:rStyle w:val="FootnoteAnchor"/>
          <w:szCs w:val="28"/>
        </w:rPr>
        <w:footnoteReference w:id="23"/>
      </w:r>
      <w:r>
        <w:rPr>
          <w:szCs w:val="28"/>
        </w:rPr>
        <w:t>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. Фенор исследует в своей работе, вышедшей в ФРГ в 1992 г., словацкое восстание 1944 г.</w:t>
      </w:r>
      <w:r>
        <w:rPr>
          <w:rStyle w:val="FootnoteCharacters"/>
          <w:rStyle w:val="FootnoteAnchor"/>
          <w:szCs w:val="28"/>
        </w:rPr>
        <w:footnoteReference w:id="24"/>
      </w:r>
      <w:r>
        <w:rPr>
          <w:szCs w:val="28"/>
        </w:rPr>
        <w:t xml:space="preserve"> Военную доктрину Словацкой республики и структуру офицерского состава армии Словакии в своей публикации рассматривает П. Шимунич</w:t>
      </w:r>
      <w:r>
        <w:rPr>
          <w:rStyle w:val="FootnoteCharacters"/>
          <w:rStyle w:val="FootnoteAnchor"/>
          <w:szCs w:val="28"/>
        </w:rPr>
        <w:footnoteReference w:id="25"/>
      </w:r>
      <w:r>
        <w:rPr>
          <w:szCs w:val="28"/>
        </w:rPr>
        <w:t>. Издание «Горнострелковые части Гитлера» Дж. Лукаса выходит в свет в 1994 г. в Праге</w:t>
      </w:r>
      <w:r>
        <w:rPr>
          <w:rStyle w:val="FootnoteCharacters"/>
          <w:rStyle w:val="FootnoteAnchor"/>
          <w:szCs w:val="28"/>
        </w:rPr>
        <w:footnoteReference w:id="26"/>
      </w:r>
      <w:r>
        <w:rPr>
          <w:szCs w:val="28"/>
        </w:rPr>
        <w:t>. Историю словацкой армии в своих публикациях подробно излагает Ч.К. Климент. Наиболее известная его работа «Словацкая армия 1939-1945»</w:t>
      </w:r>
      <w:r>
        <w:rPr>
          <w:rStyle w:val="FootnoteCharacters"/>
          <w:rStyle w:val="FootnoteAnchor"/>
          <w:szCs w:val="28"/>
        </w:rPr>
        <w:footnoteReference w:id="27"/>
      </w:r>
      <w:r>
        <w:rPr>
          <w:szCs w:val="28"/>
        </w:rPr>
        <w:t>, а в 1998 г. в сотрудничестве с Б. Накладалом издает в США труд «Первый союзник Германии»</w:t>
      </w:r>
      <w:r>
        <w:rPr>
          <w:rStyle w:val="FootnoteCharacters"/>
          <w:rStyle w:val="FootnoteAnchor"/>
          <w:szCs w:val="28"/>
        </w:rPr>
        <w:footnoteReference w:id="28"/>
      </w:r>
      <w:r>
        <w:rPr>
          <w:szCs w:val="28"/>
        </w:rPr>
        <w:t xml:space="preserve">. Данные публикации относятся к первым фундаментальным изданиям, рассматривающим вопросы участия Словакии во Второй мировой войне. Наряду с изучением исторических взаимосвязей и причин тех или иных событий здесь описано участие словацких частей в отдельных операциях. Текстовая часть сопровождается многочисленными таблицами и фотографическим материалом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 Германии в 1996 г. Т. Тёнсмейер в своей статье исследует значение Словакии для третьего рейха в 1939-1945 гг.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szCs w:val="28"/>
        </w:rPr>
        <w:t xml:space="preserve"> В 2003 г. в свет выходит ее монография, посвященная отношениям Германии и Словакии</w:t>
      </w:r>
      <w:r>
        <w:rPr>
          <w:rStyle w:val="FootnoteCharacters"/>
          <w:rStyle w:val="FootnoteAnchor"/>
          <w:szCs w:val="28"/>
        </w:rPr>
        <w:footnoteReference w:id="30"/>
      </w:r>
      <w:r>
        <w:rPr>
          <w:szCs w:val="28"/>
        </w:rPr>
        <w:t>. В ней автор исследует политические будни в отношениях этих двух стран. В 1997 г. появляется сразу несколько публикаций, в том числе труд коллектива авторов под руководством М. Буроша, темой которого является изучение политических позиций Словакии в 1939-1945 гг. и вытекающих из этого последствий</w:t>
      </w:r>
      <w:r>
        <w:rPr>
          <w:rStyle w:val="FootnoteCharacters"/>
          <w:rStyle w:val="FootnoteAnchor"/>
          <w:szCs w:val="28"/>
        </w:rPr>
        <w:footnoteReference w:id="31"/>
      </w:r>
      <w:r>
        <w:rPr>
          <w:szCs w:val="28"/>
        </w:rPr>
        <w:t xml:space="preserve">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Тему словацкой авиации 1939-1945 гг. в своей работе исследует Ю. Райнинес</w:t>
      </w:r>
      <w:r>
        <w:rPr>
          <w:rStyle w:val="FootnoteCharacters"/>
          <w:rStyle w:val="FootnoteAnchor"/>
          <w:szCs w:val="28"/>
        </w:rPr>
        <w:footnoteReference w:id="32"/>
      </w:r>
      <w:r>
        <w:rPr>
          <w:szCs w:val="28"/>
        </w:rPr>
        <w:t>. Под его редакцией в свет выходит первый том трехтомника «Словацкая авиация», представляющего собой пока самое подробное изучение вопросов истории словацкой авиации, ее личного состава, подготовки летчиков, технического оснащения и отдельных операций, в которых были задействованы словацкие летчики. Данное издание отличается обширным фотоматериалом и широким использованием архивных источников. Второй том под авторством П. Шумихраста и В. Клабника</w:t>
      </w:r>
      <w:r>
        <w:rPr>
          <w:rStyle w:val="FootnoteCharacters"/>
          <w:rStyle w:val="FootnoteAnchor"/>
          <w:szCs w:val="28"/>
        </w:rPr>
        <w:footnoteReference w:id="33"/>
      </w:r>
      <w:r>
        <w:rPr>
          <w:szCs w:val="28"/>
        </w:rPr>
        <w:t xml:space="preserve"> вышел в 2000 г., а третий том, составителями которого являются Я. Станислав и В. Клабник</w:t>
      </w:r>
      <w:r>
        <w:rPr>
          <w:rStyle w:val="FootnoteCharacters"/>
          <w:rStyle w:val="FootnoteAnchor"/>
          <w:szCs w:val="28"/>
        </w:rPr>
        <w:footnoteReference w:id="34"/>
      </w:r>
      <w:r>
        <w:rPr>
          <w:szCs w:val="28"/>
        </w:rPr>
        <w:t xml:space="preserve">, опубликован в 2003 г. </w:t>
      </w:r>
    </w:p>
    <w:p>
      <w:pPr>
        <w:pStyle w:val="TextBodyIndent"/>
        <w:spacing w:lineRule="auto" w:line="264"/>
        <w:ind w:firstLine="284"/>
        <w:rPr/>
      </w:pPr>
      <w:r>
        <w:rPr>
          <w:szCs w:val="28"/>
        </w:rPr>
        <w:t>Среди военных историков, изучающих вопросы участия Словакии во Второй мировой войне, следует особо выделить Й. Быстрицкого. В своих работах последнего десятилетия он исследует частные вопросы, связанные с судьбой словацких частей, задействованных на Восточном фронте. В 1998 г. в журнале «Военная история» он опубликовал статью «Поход словацкой армии на Восточный фронт в 1941 году»</w:t>
      </w:r>
      <w:r>
        <w:rPr>
          <w:rStyle w:val="FootnoteCharacters"/>
          <w:rStyle w:val="FootnoteAnchor"/>
          <w:szCs w:val="28"/>
        </w:rPr>
        <w:footnoteReference w:id="35"/>
      </w:r>
      <w:r>
        <w:rPr>
          <w:szCs w:val="28"/>
        </w:rPr>
        <w:t>. Словацкой охранной дивизии, задействованной с самого начала нападения на Советский Союз на территории Украины, а затем и Белоруссии, Быстрицки посвятил две статьи</w:t>
      </w:r>
      <w:r>
        <w:rPr>
          <w:rStyle w:val="FootnoteCharacters"/>
          <w:rStyle w:val="FootnoteAnchor"/>
          <w:szCs w:val="28"/>
        </w:rPr>
        <w:footnoteReference w:id="36"/>
      </w:r>
      <w:r>
        <w:rPr>
          <w:szCs w:val="28"/>
        </w:rPr>
        <w:t>. Детальный обзор судьбы «Быстрой дивизии» на Восточном фронте автором изложены в двух публикациях</w:t>
      </w:r>
      <w:r>
        <w:rPr>
          <w:rStyle w:val="FootnoteCharacters"/>
          <w:rStyle w:val="FootnoteAnchor"/>
          <w:szCs w:val="28"/>
        </w:rPr>
        <w:footnoteReference w:id="37"/>
      </w:r>
      <w:r>
        <w:rPr>
          <w:szCs w:val="28"/>
        </w:rPr>
        <w:t>. В 2004 г. в соавторстве с П. Шумихрастом Й. Быстрицки издает монографию о боевой деятельности 13-й эскадрильи</w:t>
      </w:r>
      <w:r>
        <w:rPr>
          <w:rStyle w:val="FootnoteCharacters"/>
          <w:rStyle w:val="FootnoteAnchor"/>
          <w:szCs w:val="28"/>
        </w:rPr>
        <w:footnoteReference w:id="38"/>
      </w:r>
      <w:r>
        <w:rPr>
          <w:szCs w:val="28"/>
        </w:rPr>
        <w:t>. Данная публикация отличается богатством используемого фотографического и архивного материала. Также следует отметить его доклад на международной конференции «Война на Дону. 1942-1943 гг.» на тему: «От Миуса до Кавказа. Словацкая подвижная дивизия на Восточном фронте»</w:t>
      </w:r>
      <w:r>
        <w:rPr>
          <w:rStyle w:val="FootnoteCharacters"/>
          <w:rStyle w:val="FootnoteAnchor"/>
          <w:szCs w:val="28"/>
        </w:rPr>
        <w:footnoteReference w:id="39"/>
      </w:r>
      <w:r>
        <w:rPr>
          <w:szCs w:val="28"/>
        </w:rPr>
        <w:t>.</w:t>
      </w:r>
    </w:p>
    <w:p>
      <w:pPr>
        <w:pStyle w:val="TextBodyIndent"/>
        <w:spacing w:lineRule="auto" w:line="264"/>
        <w:ind w:firstLine="284"/>
        <w:rPr/>
      </w:pPr>
      <w:r>
        <w:rPr>
          <w:szCs w:val="28"/>
        </w:rPr>
        <w:t>Й. Шольц в своей статье рассматривает имевшие место в 1943 г. попытки словацких солдат перейти на сторону Красной Армии</w:t>
      </w:r>
      <w:r>
        <w:rPr>
          <w:rStyle w:val="FootnoteCharacters"/>
          <w:rStyle w:val="FootnoteAnchor"/>
          <w:szCs w:val="28"/>
        </w:rPr>
        <w:footnoteReference w:id="40"/>
      </w:r>
      <w:r>
        <w:rPr>
          <w:szCs w:val="28"/>
        </w:rPr>
        <w:t>. В статьях З. Катербы и В. Быстрицкого изучаются довоенный период, политическое развитие и события, предшествовавшие провозглашению Словакией суверенитета и ее вступлению в войну против СССР</w:t>
      </w:r>
      <w:r>
        <w:rPr>
          <w:rStyle w:val="FootnoteCharacters"/>
          <w:rStyle w:val="FootnoteAnchor"/>
          <w:szCs w:val="28"/>
        </w:rPr>
        <w:footnoteReference w:id="41"/>
      </w:r>
      <w:r>
        <w:rPr>
          <w:szCs w:val="28"/>
        </w:rPr>
        <w:t>. В Нью-Йорке в 2002 г. в свет выходит работа М. Эксворси «Ось Словакия, Славянский клин Гитлера»</w:t>
      </w:r>
      <w:r>
        <w:rPr>
          <w:rStyle w:val="FootnoteCharacters"/>
          <w:rStyle w:val="FootnoteAnchor"/>
          <w:szCs w:val="28"/>
        </w:rPr>
        <w:footnoteReference w:id="42"/>
      </w:r>
      <w:r>
        <w:rPr>
          <w:szCs w:val="28"/>
        </w:rPr>
        <w:t xml:space="preserve">. Автор исследует период с 1930 по 1945 г. Из-за довольно большого хронологического периода исследования материалы книги носят общий характер. </w:t>
      </w:r>
    </w:p>
    <w:p>
      <w:pPr>
        <w:pStyle w:val="TextBodyIndent"/>
        <w:spacing w:lineRule="auto" w:line="264"/>
        <w:ind w:firstLine="284"/>
        <w:rPr/>
      </w:pPr>
      <w:r>
        <w:rPr>
          <w:spacing w:val="-2"/>
          <w:szCs w:val="28"/>
        </w:rPr>
        <w:t>В период с 2002 по 2005 г. Университет святого Кирилла и Мефодия в словацкой Трнаве ежегодно организовывал конференцию на тему «Словацкая Республика 1939-1945 гг. глазами молодых историков». В общей сложности 4 сборника материалов конференции содержат целый ряд статей, рассматривающих широкий спектр самых различных тем, в том числе тему участия словацкой армии в войне</w:t>
      </w:r>
      <w:r>
        <w:rPr>
          <w:rStyle w:val="FootnoteCharacters"/>
          <w:rStyle w:val="FootnoteAnchor"/>
          <w:spacing w:val="-2"/>
          <w:szCs w:val="28"/>
        </w:rPr>
        <w:footnoteReference w:id="43"/>
      </w:r>
      <w:r>
        <w:rPr>
          <w:spacing w:val="-2"/>
          <w:szCs w:val="28"/>
        </w:rPr>
        <w:t>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 начале 2000-х гг. П. Шумихраст опубликовал две статьи, посвященных воспитательной работе в словацкой армии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szCs w:val="28"/>
        </w:rPr>
        <w:t xml:space="preserve">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Т. Клуберт опубликовал статью «Бой под Липовцем»</w:t>
      </w:r>
      <w:r>
        <w:rPr>
          <w:rStyle w:val="FootnoteCharacters"/>
          <w:rStyle w:val="FootnoteAnchor"/>
          <w:szCs w:val="28"/>
        </w:rPr>
        <w:footnoteReference w:id="45"/>
      </w:r>
      <w:r>
        <w:rPr>
          <w:szCs w:val="28"/>
        </w:rPr>
        <w:t>, в которой он подробно излагает канун и ход первой для словацких солдат битвы, закончившейся для них большими потерями. В статье П. Мичианика изучаются обстоятельства и события, связанные с участием словацкой «Быстрой группы» в начальной фазе операции Барбаросса</w:t>
      </w:r>
      <w:r>
        <w:rPr>
          <w:rStyle w:val="FootnoteCharacters"/>
          <w:rStyle w:val="FootnoteAnchor"/>
          <w:szCs w:val="28"/>
        </w:rPr>
        <w:footnoteReference w:id="46"/>
      </w:r>
      <w:r>
        <w:rPr>
          <w:szCs w:val="28"/>
        </w:rPr>
        <w:t>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 рамках сборника «Крестовый поход на Россию» выходит статья Д. Пайпса</w:t>
      </w:r>
      <w:r>
        <w:rPr>
          <w:rStyle w:val="FootnoteCharacters"/>
          <w:rStyle w:val="FootnoteAnchor"/>
          <w:szCs w:val="28"/>
        </w:rPr>
        <w:footnoteReference w:id="47"/>
      </w:r>
      <w:r>
        <w:rPr>
          <w:szCs w:val="28"/>
        </w:rPr>
        <w:t>, предметом исследования которой являются словацкие вооруженные силы в боях против Красной Армии. Боевые действия вермахта, в том числе с участием словаков, в 1943-1944 гг. исследует К.-Х. Фризер</w:t>
      </w:r>
      <w:r>
        <w:rPr>
          <w:rStyle w:val="FootnoteCharacters"/>
          <w:rStyle w:val="FootnoteAnchor"/>
          <w:szCs w:val="28"/>
        </w:rPr>
        <w:footnoteReference w:id="48"/>
      </w:r>
      <w:r>
        <w:rPr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ториографический анализ исследуемой темы показал ее научную неразработанность в данных территориальных и хронологических рамках. Принимая во внимание недостаточную изученность и актуальность темы, данная работа ставит своей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восполнить пробел в изучении исторических аспектов участия и разгрома словацких войск в боях на советско-германском фронте в годы Великой Отечественной войны. Исходя из поставленной цели, нами выдвигаются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2"/>
        <w:spacing w:lineRule="auto" w:line="288"/>
        <w:ind w:left="0" w:firstLine="284"/>
        <w:rPr/>
      </w:pPr>
      <w:r>
        <w:rPr>
          <w:szCs w:val="28"/>
        </w:rPr>
        <w:t>- изучить участие словацких войск в боях на советско-германском фронте в начальный период Великой Отечественной войны;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- исследовать ход оборонительных боев частей Красной Армии против словацких войск в 1942 г.;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- осветить ход разгрома советскими войсками словацких частей в период коренного перелома в войне;</w:t>
      </w:r>
    </w:p>
    <w:p>
      <w:pPr>
        <w:pStyle w:val="Normal"/>
        <w:spacing w:lineRule="auto" w:line="28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вергнуть аргументированной критике имеющиеся в историографии спорные версии об участии словаков в боях на Восточном фронте;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- рассмотреть взаимосвязь между распадом словацких войск на советско-германском фронте и ростом антинацистских настроений в словацком обществе, приведших к национальному восстанию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Источниковая база</w:t>
      </w:r>
      <w:r>
        <w:rPr>
          <w:sz w:val="28"/>
          <w:szCs w:val="28"/>
        </w:rPr>
        <w:t xml:space="preserve"> исследования включает в себя различные по видам и информационной насыщенности источники. Основу источниковой базы исследования составили материалы Центрального архива Министерства обороны РФ и Словацкого военного исторического архива Трнава. Наибольшую ценность для данного исследования представляют документы фонда № 32 Главного политуправления Красной Армии. К их числу относятся донесения политотделов советских армий Южного и Юго-Западного фронтов о разгроме словацких войск в районе Липовца в июле 1941 г., Черноморской группы войск Закавказского фронта о настроениях словаков, действовавших против фронта группы, о политико-моральном состоянии словацкой мотодивизии. Советские аналитические документы типа 30-страничной «Справки 7-го отдела политуправления Черноморской группы войск от 11.03.43 о 1-й словацкой мотодивизии» позволяют проследить весь боевой путь «Быстрой дивизии» с момента ее вступления в войну. Особо ценным источником являются протоколы опросов пленных словацких военнослужащих, хранящиеся в данном фонде. Автором были использованы также материалы фондов №№ 224, 276, 371, содержащие документы советских частей и соединений, воевавших против словаков, в том числе 18, 51, 56-й армий, преимущественно отчеты о боевых действиях, о работе по разложению войск противника, наградные материалы. В качестве вспомогательного материала были использованы документы трофейного фонда ЦАМО № 500 на словацком языке. В частности, «Обзор о политическом положении Словакии (1938-1944 гг.)», «Схема роста и социального состава партизанского движения в Словакии (1943-1944 гг.)», «Схема организации партизанского движения в 1944 г.» и др. Всего же в процессе исследования автором было изучено более 200 архивных дел ЦАМО РФ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Материалы из Словацкого военного исторического архива Трнава, хранящиеся в фонде «Министерства национальной обороны», являются преимущественно отчетами о боевых действиях частей и подразделений словацких дивизий, воевавших на Восточном фронте в 1941-1944 гг.</w:t>
      </w:r>
    </w:p>
    <w:p>
      <w:pPr>
        <w:pStyle w:val="3"/>
        <w:spacing w:lineRule="auto" w:line="288"/>
        <w:ind w:firstLine="284"/>
        <w:jc w:val="both"/>
        <w:rPr/>
      </w:pPr>
      <w:r>
        <w:rPr>
          <w:b w:val="false"/>
          <w:bCs w:val="false"/>
          <w:szCs w:val="28"/>
        </w:rPr>
        <w:t>В ряду источников следует отметить публикации документов, относящихся к исследуемой проблеме</w:t>
      </w:r>
      <w:r>
        <w:rPr>
          <w:rStyle w:val="FootnoteCharacters"/>
          <w:rStyle w:val="FootnoteAnchor"/>
          <w:b/>
          <w:bCs/>
          <w:szCs w:val="28"/>
        </w:rPr>
        <w:footnoteReference w:id="49"/>
      </w:r>
      <w:r>
        <w:rPr>
          <w:b w:val="false"/>
          <w:bCs w:val="false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сомненную ценность для данного исследования представляет мемуарная литература. Она позволила взглянуть глазами очевидцев противоборствующих сторон на события войны в 1941-1944 гг.</w:t>
      </w:r>
      <w:r>
        <w:rPr>
          <w:rStyle w:val="FootnoteCharacters"/>
          <w:rStyle w:val="FootnoteAnchor"/>
          <w:sz w:val="28"/>
          <w:szCs w:val="28"/>
        </w:rPr>
        <w:footnoteReference w:id="50"/>
      </w:r>
    </w:p>
    <w:p>
      <w:pPr>
        <w:pStyle w:val="Normal"/>
        <w:spacing w:lineRule="auto" w:line="288"/>
        <w:ind w:firstLine="284"/>
        <w:jc w:val="both"/>
        <w:rPr/>
      </w:pPr>
      <w:r>
        <w:rPr>
          <w:color w:val="000000"/>
          <w:sz w:val="28"/>
          <w:szCs w:val="28"/>
        </w:rPr>
        <w:t>Многообразие видов источников, различных по содержанию и характеру обеспечили возможность всестороннего решения задач, поставленных в диссертационном исследовании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Методологическую основу</w:t>
      </w:r>
      <w:r>
        <w:rPr>
          <w:sz w:val="28"/>
          <w:szCs w:val="28"/>
        </w:rPr>
        <w:t xml:space="preserve"> диссертационного исследования составили принципы историзма, научности и системности. Это дало возможность избежать политической и идеологической предвзятости, изучить историю боевых действий советских войск против словацких частей на основе совокупности достоверных фактов. Автором широко использовался метод критического анализа при рассмотрении архивных документов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диссертационного исследования состоит в том, что с позиций современной исторической науки предпринята попытка полного и всестороннего воссоздания истории боевых действий советских войск против словацких частей на советско-германском фронте, раскрывающей те события, которые не нашли ранее в историографии должного отражения. Все используемые автором документы Центрального архива Минобороны РФ вводятся им в научный оборот впервые, так как они рассекречены только около года назад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диссертации </w:t>
      </w:r>
      <w:r>
        <w:rPr>
          <w:bCs/>
          <w:sz w:val="28"/>
          <w:szCs w:val="28"/>
        </w:rPr>
        <w:t>заключается в возможности привлечения ее материалов при написании обобщающих работ по истории Великой Отечественной войны. Результаты исследования могут найти применение при разработке спецкурсов по истории России, в преподавании истории в высших учебных заведениях. Ее материалы являются еще одним доказательством решающей роли Красной Армии в разгроме войск фашистской Германии и ее сателлитов в ходе Второй мировой войны и должны использоваться против фальсификации истории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sz w:val="28"/>
          <w:szCs w:val="28"/>
        </w:rPr>
        <w:t xml:space="preserve">Апробация работы. </w:t>
      </w:r>
      <w:r>
        <w:rPr>
          <w:bCs/>
          <w:sz w:val="28"/>
          <w:szCs w:val="28"/>
        </w:rPr>
        <w:t>Результаты исследования обсуждались на заседаниях кафедры истории Отечества Воронежского государственного аграрного университета, докладывались на двух международных научных конференциях – «Верхний и Средний Дон в Великой Отечественной войне» (2005) и «Война на Дону. 1942-1943 гг.» (2008), проведенных администрацией Воронежской области совместно с Институтом военной истории Министерства обороны РФ, по решению начальника Генерального штаба Вооруженных Сил Российской Федерации. Основные положения диссертации отражены в 5 публикациях, в том числе в монографии «Словаки на Восточном фронте. 1941-1944 гг.» (Воронеж, 2009)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sz w:val="28"/>
          <w:szCs w:val="28"/>
        </w:rPr>
        <w:t>Структура исследования.</w:t>
      </w:r>
      <w:r>
        <w:rPr>
          <w:bCs/>
          <w:sz w:val="28"/>
          <w:szCs w:val="28"/>
        </w:rPr>
        <w:t xml:space="preserve"> Диссертация состоит из введения, трех глав, заключения, списка источников и литературы, приложения.</w:t>
      </w:r>
    </w:p>
    <w:p>
      <w:pPr>
        <w:pStyle w:val="Normal"/>
        <w:spacing w:lineRule="auto" w:line="288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 РАБОТЫ</w:t>
      </w:r>
    </w:p>
    <w:p>
      <w:pPr>
        <w:pStyle w:val="Normal"/>
        <w:spacing w:lineRule="auto" w:line="288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bCs/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основана актуальность темы диссертации, раскрыта степень ее разработанности в исторической литературе и источниковая база, определены цель и задачи, объект и предмет исследования, его хронологические и территориальные рамки, методологическая основа, раскрываются научная новизна и практическая значимость диссертационного исследования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Первая глава «Боевые действия советских войск против частей словацкой армии в начале Великой Отечественной войны (июнь-декабрь 1941 г.)»</w:t>
      </w:r>
      <w:r>
        <w:rPr>
          <w:sz w:val="28"/>
          <w:szCs w:val="28"/>
        </w:rPr>
        <w:t xml:space="preserve"> состоит из трех параграфов. В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ом параграфе</w:t>
      </w:r>
      <w:r>
        <w:rPr>
          <w:sz w:val="28"/>
          <w:szCs w:val="28"/>
        </w:rPr>
        <w:t xml:space="preserve"> исследуется процесс подготовки участия Словакии в агрессии против СССР. 23 марта 1939 г. Словакия заключила с Германией Договор об охранных отношениях, по которому она обязана была проводить согласованную с Германией внешнюю политику. О военных приготовлениях национал-социалистов в Словакии сообщал в разведуправление Генштаба Красной Армии 27.06.40 г. начальник 5-го отдела ГУГБ НКВД СССР П.М. Фитин. В секретном сообщении, в частности, говорилось: «Недавно в каждый полк словацкой армии был направлен немецкий инструктор. В каждом полку имеется немецкая часть численностью до батальона, в составе которого находятся исключительно немцы»</w:t>
      </w:r>
      <w:r>
        <w:rPr>
          <w:rStyle w:val="FootnoteCharacters"/>
          <w:rStyle w:val="FootnoteAnchor"/>
          <w:sz w:val="28"/>
          <w:szCs w:val="28"/>
        </w:rPr>
        <w:footnoteReference w:id="51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Словакия присоединилась 24.11.40 г. к Пакту трех держав, подписанному Германией, Италией и Японией 27.09.40 г. в Берлине. Последствием присоединения Словакии к пакту стало также ее участие в войне против Советского Союза, хотя сам пакт ее к этому не обязывал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 xml:space="preserve">Существует целый ряд индикаторов, подтверждавших шедшую в Словакии подготовку к наступательной войне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14.06.41 г. был издан приказ о проведении в период с 19 по 24 июня учебных сборов погранслужбы на всей территории Словакии в сотрудничестве с погранслужбой Германии. Затем срок сборов был продлен на неопределенное время. Данные учения, в отличие от предыдущих мероприятий, проводились в крупных масштабах, на основании чего можно предположить, что они проводились для незаметной активизации Словацкой пограничной службы к моменту предполагаемого начала войны</w:t>
      </w:r>
      <w:r>
        <w:rPr>
          <w:rStyle w:val="FootnoteCharacters"/>
          <w:rStyle w:val="FootnoteAnchor"/>
          <w:sz w:val="28"/>
          <w:szCs w:val="28"/>
        </w:rPr>
        <w:footnoteReference w:id="52"/>
      </w:r>
      <w:r>
        <w:rPr>
          <w:sz w:val="28"/>
          <w:szCs w:val="28"/>
        </w:rPr>
        <w:t>. Подтверждения этому утверждению приводятся в параграфе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До 22.06.41 г. для Словакии еще существовал шанс отказаться от прямого участия в войне, но никто из членов руководства страны такой вариант не принимал даже к рассмотрению. Война для них являлась хорошим шансом, дабы продемонстрировать свою преданность Германии. Для Словакии не существовало никаких причин для участия в боях на Восточном фронте, ибо в отличие от Финляндии или Румынии, она не имела по отношению к СССР никаких территориальных претензий. Словакия не имела с СССР общей границы как, в частности, Венгрия. Но, тем не менее, словацкое руководство проявило большую активность чем, Венгрия, которая присоединилась к Германии в войне против СССР на четыре дня позже Словакии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i/>
          <w:iCs/>
          <w:sz w:val="28"/>
          <w:szCs w:val="28"/>
        </w:rPr>
        <w:t>Второй параграф</w:t>
      </w:r>
      <w:r>
        <w:rPr>
          <w:sz w:val="28"/>
          <w:szCs w:val="28"/>
        </w:rPr>
        <w:t xml:space="preserve"> посвящен отправке словацких войск на фронт и боям частей Красной Армии против словацких войск на границе и территории Украины. 22.06.41 г. в Словакии начала осуществляться скрытая мобилизация. Это позволило увеличить состав словацкой армии до 90 533 человек и для отправки на Восточный фронт сформировать армейскую группу. В нее вошли две пехотные дивизии, два артиллерийских полка, армейские подразделения и подразделения авиации и зенитной артиллерии под командованием министра национальной обороны генерала Ф. Чатлоша. В состав этой армейской группы были включены 50 689 человек</w:t>
      </w:r>
      <w:r>
        <w:rPr>
          <w:rStyle w:val="FootnoteCharacters"/>
          <w:rStyle w:val="FootnoteAnchor"/>
          <w:sz w:val="28"/>
          <w:szCs w:val="28"/>
        </w:rPr>
        <w:footnoteReference w:id="53"/>
      </w:r>
      <w:r>
        <w:rPr>
          <w:sz w:val="28"/>
          <w:szCs w:val="28"/>
        </w:rPr>
        <w:t>. На основании Особого приказа № 1 Чатлоша от 22.06.41 г. была создана так называемая «Быстрая группа», а 23.06.41 г. она была передана в прямое тактическое подчинение 17-й германской полевой армии. 25.06.41 г. «Быстрая группа» была собрана и готова выступить на фронт. Она насчитывала 1910 военнослужащих</w:t>
      </w:r>
      <w:r>
        <w:rPr>
          <w:rStyle w:val="FootnoteCharacters"/>
          <w:rStyle w:val="FootnoteAnchor"/>
          <w:sz w:val="28"/>
          <w:szCs w:val="28"/>
        </w:rPr>
        <w:footnoteReference w:id="5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8"/>
          <w:szCs w:val="28"/>
        </w:rPr>
        <w:t>Первое боестолкновение словацких частей с советскими войсками было для словаков неудачным. В ходе первых двух дней боев – 26 и 27 июня, «Быстрая группа» потеряла 7 солдат, 2 танка и 1 пушку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sz w:val="28"/>
          <w:szCs w:val="28"/>
        </w:rPr>
        <w:t>. После этого вплоть до реорганизации в июле «Быстрая группа» активного участия в боевых действиях не принимала. После реорганизации 7.07.41 г. «Быстрая группа» была переименована в «Быструю бригаду». Она насчитывала в своем составе 3536 военнослужащих</w:t>
      </w:r>
      <w:r>
        <w:rPr>
          <w:rStyle w:val="FootnoteCharacters"/>
          <w:rStyle w:val="FootnoteAnchor"/>
          <w:sz w:val="28"/>
          <w:szCs w:val="28"/>
        </w:rPr>
        <w:footnoteReference w:id="56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30 июня армейское командование издает оперативный приказ № 1, в котором распоряжается о перебазировании частей словацкой армии в район между городами Санок – Леско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>
          <w:sz w:val="28"/>
          <w:szCs w:val="28"/>
        </w:rPr>
        <w:t>. Одновременно с сухопутными войсками на фронт перемещались также авиачасти. К концу первой недели июля авиачасти разместились на аэродромах Самбор (12 и 13-я истребительные эскадрильи и 1-я наблюдательная эскадрилья), Заршин (2 и 3-я наблюдательные эскадрильи) и Загуж (курьерская эскадрилья). Командование ВВС разместилось в Хырове. Дальнейшие перемещения словацких войск осуществлялись в соответствии с потребностями германских войск. 8 июля 1-я пд начала перемещаться в район Рудки и Львов, а 2-я пд – под Дрогобыч. 9 июля «Быстрая бригада» начала свое перемещение в район Словита – Шопки – Куровице, откуда она продолжала движение в район к востоку от Тарнополя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 то время как основные силы словацкой армейской группы находились в тылу немецких фронтовых частей, «Быстрой бригаде» предстояла боевая задача на передовой. 20.07.41 г. она вошла в Дяковцы, откуда ей следовало продвигаться по оси Дяковцы – Винница – Ильинцы, обеспечивая захват района Липовец – Ильинцы. Согласно документам ЦАМО в результате боев 44-й горнострелковой дивизии 22.07.41 г. в районе Липовец 6-й мотополк словаков 1-й мотодивизии начал массовую сдачу в плен</w:t>
      </w:r>
      <w:r>
        <w:rPr>
          <w:rStyle w:val="FootnoteCharacters"/>
          <w:rStyle w:val="FootnoteAnchor"/>
          <w:sz w:val="28"/>
          <w:szCs w:val="28"/>
        </w:rPr>
        <w:footnoteReference w:id="58"/>
      </w:r>
      <w:r>
        <w:rPr>
          <w:sz w:val="28"/>
          <w:szCs w:val="28"/>
        </w:rPr>
        <w:t>. По словацким официальным данным «Быстрая бригада» в ходе боев под Липовцем безвозвратно потеряла 75 солдат, 167 были ранены, 2 взяты в плен и 17 пропали без вести. Эти потери – самые большие в ходе одного дня боев на протяжении всего периода участия словацких войск в боях на Восточном фронте</w:t>
      </w:r>
      <w:r>
        <w:rPr>
          <w:rStyle w:val="FootnoteCharacters"/>
          <w:rStyle w:val="FootnoteAnchor"/>
          <w:sz w:val="28"/>
          <w:szCs w:val="28"/>
        </w:rPr>
        <w:footnoteReference w:id="59"/>
      </w:r>
      <w:r>
        <w:rPr>
          <w:sz w:val="28"/>
          <w:szCs w:val="28"/>
        </w:rPr>
        <w:t>. Танковые роты в связи с понесенными потерями и плохим техническим состоянием были отправлены назад в Словакию</w:t>
      </w:r>
      <w:r>
        <w:rPr>
          <w:rStyle w:val="FootnoteCharacters"/>
          <w:rStyle w:val="FootnoteAnchor"/>
          <w:sz w:val="28"/>
          <w:szCs w:val="28"/>
        </w:rPr>
        <w:footnoteReference w:id="60"/>
      </w:r>
      <w:r>
        <w:rPr>
          <w:sz w:val="28"/>
          <w:szCs w:val="28"/>
        </w:rPr>
        <w:t>, а бригада, по оценкам министерства национальной обороны Словакии, из-за больших потерь оказалась не в состоянии вести дальнейшие боевые действия</w:t>
      </w:r>
      <w:r>
        <w:rPr>
          <w:rStyle w:val="FootnoteCharacters"/>
          <w:rStyle w:val="FootnoteAnchor"/>
          <w:sz w:val="28"/>
          <w:szCs w:val="28"/>
        </w:rPr>
        <w:footnoteReference w:id="61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третьем параграфе</w:t>
      </w:r>
      <w:r>
        <w:rPr>
          <w:sz w:val="28"/>
          <w:szCs w:val="28"/>
        </w:rPr>
        <w:t xml:space="preserve"> освещаются процесс реорганизации словацких войск на советско-германском фронте и ход боевых действий советских войск против словацких «Быстрой» и охранной дивизий. В рамках реорганизации словацких частей на советско-германском фронте, начатой в конце июля 1941 г. министр Чатлош распорядился создать одну «Быструю дивизию», по оценке Й. Быстрицкого «Подвижную (на самом деле неполноценную моторизованную) дивизию»</w:t>
      </w:r>
      <w:r>
        <w:rPr>
          <w:rStyle w:val="FootnoteCharacters"/>
          <w:rStyle w:val="FootnoteAnchor"/>
          <w:sz w:val="28"/>
          <w:szCs w:val="28"/>
        </w:rPr>
        <w:footnoteReference w:id="62"/>
      </w:r>
      <w:r>
        <w:rPr>
          <w:sz w:val="28"/>
          <w:szCs w:val="28"/>
        </w:rPr>
        <w:t>, в состав которой должны были, по возможности, войти наиболее боеспособные подразделения армии. В «Быструю дивизию» вошли части «Быстрой бригады», а также вновь сформированные боевые части и части обеспечения. К 20.08.41 г. личный состав «Быстрой дивизии» насчитывал 371 офицера, 90 десятников, 8060 рядовых солдат</w:t>
      </w:r>
      <w:r>
        <w:rPr>
          <w:rStyle w:val="FootnoteCharacters"/>
          <w:rStyle w:val="FootnoteAnchor"/>
          <w:sz w:val="28"/>
          <w:szCs w:val="28"/>
        </w:rPr>
        <w:footnoteReference w:id="63"/>
      </w:r>
      <w:r>
        <w:rPr>
          <w:sz w:val="28"/>
          <w:szCs w:val="28"/>
        </w:rPr>
        <w:t>. До 21.09.41 г. она принимала участие в боевых действиях в районе Киева. По советским данным дивизия мало участвовала в боях. Она обычно следовала во 2 и 3 эшелонах. Первый бой вела в районе Зборов. Потери тогда составляли около 10%. Дивизия участвовала в боях под Киевом. К этому времени потери достигли 15% личного состава</w:t>
      </w:r>
      <w:r>
        <w:rPr>
          <w:rStyle w:val="FootnoteCharacters"/>
          <w:rStyle w:val="FootnoteAnchor"/>
          <w:sz w:val="28"/>
          <w:szCs w:val="28"/>
        </w:rPr>
        <w:footnoteReference w:id="64"/>
      </w:r>
      <w:r>
        <w:rPr>
          <w:sz w:val="28"/>
          <w:szCs w:val="28"/>
        </w:rPr>
        <w:t>. С 21 ноября «Быстрая дивизия» перешла в подчинение командования германского 14-го тк и передислоцировалась в район Октябрьский – Каменно-Тузловка. Позиции дивизия заняла 24.11.41 г., и в тот же день ей пришлось отражать атаки 295-й сд. 01.12.41 г. «Быстрая дивизия» получила приказ отступить за р. Миус. На новых оборонительных позициях ей было приказано блокировать направления Малопетровский – Новая Надежда, Елизаветинский – Голодаевка, Ольховский – Голодаевка, Ольховский – Крепалебок. Ширина участка, отведенного дивизии, составляла приблизительно 12 километров. С момента создания и до конца декабря 1941 г. ее потери составили убитыми 84 солдата и офицера, 379 были ранены, 26 пропали без вести и 11 попали в плен</w:t>
      </w:r>
      <w:r>
        <w:rPr>
          <w:rStyle w:val="FootnoteCharacters"/>
          <w:rStyle w:val="FootnoteAnchor"/>
          <w:sz w:val="28"/>
          <w:szCs w:val="28"/>
        </w:rPr>
        <w:footnoteReference w:id="65"/>
      </w:r>
      <w:r>
        <w:rPr>
          <w:sz w:val="28"/>
          <w:szCs w:val="28"/>
        </w:rPr>
        <w:t>. В обороне вдоль р. Миус «Быстрая дивизия» находилась до первой декады июля 1942 г.</w:t>
      </w:r>
      <w:r>
        <w:rPr>
          <w:rStyle w:val="FootnoteCharacters"/>
          <w:rStyle w:val="FootnoteAnchor"/>
          <w:sz w:val="28"/>
          <w:szCs w:val="28"/>
        </w:rPr>
        <w:footnoteReference w:id="66"/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Решение создать в рамках реорганизации словацких частей вторую дивизию командующим было воплощено в жизнь приказом от 26.07.41 г., в котором он распорядился о создании охранной дивизии. В составе охранной дивизии по состоянию на начало сентября 1941 г. числились 296 офицеров, 98 десятников, 7774 рядовых солдата</w:t>
      </w:r>
      <w:r>
        <w:rPr>
          <w:rStyle w:val="FootnoteCharacters"/>
          <w:rStyle w:val="FootnoteAnchor"/>
          <w:sz w:val="28"/>
          <w:szCs w:val="28"/>
        </w:rPr>
        <w:footnoteReference w:id="67"/>
      </w:r>
      <w:r>
        <w:rPr>
          <w:sz w:val="28"/>
          <w:szCs w:val="28"/>
        </w:rPr>
        <w:t>. Охранная дивизия начала выполнять задачи на оккупированной территории Украины 25.08.41 г. Основные усилия ее частей сосредоточились на защите дорожных и железнодорожных путей в направлениях Житомир – Овруч – Мозырь, Сарны – Киев, Казатин – Киев. Наряду с обеспечением ее части также охраняли лагерь военнопленных, находившийся в Шепетовке. В конце сентября дивизию направили под Белую Церковь, а в первых числах октября она прибыла в район Житомира, где активно действовала против партизанских отрядов к северу от Житомира, вплоть до городов Мозырь и Гомель</w:t>
      </w:r>
      <w:r>
        <w:rPr>
          <w:rStyle w:val="FootnoteCharacters"/>
          <w:rStyle w:val="FootnoteAnchor"/>
          <w:sz w:val="28"/>
          <w:szCs w:val="28"/>
        </w:rPr>
        <w:footnoteReference w:id="6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Официально зафиксированные потери словацких частей в период с 24 июня по 31 декабря 1941 г. составили 197 павших, 64 погибших в итоге болезни или ранения, 12 попавших в плен и 39 лиц, пропавших без вести</w:t>
      </w:r>
      <w:r>
        <w:rPr>
          <w:rStyle w:val="FootnoteCharacters"/>
          <w:rStyle w:val="FootnoteAnchor"/>
          <w:sz w:val="28"/>
          <w:szCs w:val="28"/>
        </w:rPr>
        <w:footnoteReference w:id="69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Вторая глава «Оборонительные бои частей Красной Армии против словацких войск (январь-октябрь 1942 г.)»</w:t>
      </w:r>
      <w:r>
        <w:rPr>
          <w:sz w:val="28"/>
          <w:szCs w:val="28"/>
        </w:rPr>
        <w:t xml:space="preserve"> состоит из двух параграфов. В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ом параграф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атриваются бои местного значения против «Быстрой дивизии» в первой половине 1942 г. В начале 1942 г. в районе, контролируемом «Быстрой дивизией», ситуация была довольно спокойной. В начале второй половины февраля «Быстрая дивизия» была передислоцирована в район Голодаевки и Димитровки. В этот период словакам пришлось отражать несколько атак советских войск. Так, в частности, 27.02.42 г. позиции «Быстрой дивизии» были атакованы тремя батальонами (по одному из 714, 723 и 726-го сп), которые по понтонному мосту перебрались за западный берег р. Миус и напали на позиции словацкого II/21-го батальона под Мариновкой. Наступление стрелковых частей сопровождалось сильным артобстрелом. Благодаря этому советским частям удалось отрезать 6-й взвод 21-й роты и левым флангом вклиниться в оборону II/21-го батальона. В этот день потери «Быстрой дивизии» составили 7 убитых и 21 раненый</w:t>
      </w:r>
      <w:r>
        <w:rPr>
          <w:rStyle w:val="FootnoteCharacters"/>
          <w:rStyle w:val="FootnoteAnchor"/>
          <w:sz w:val="28"/>
          <w:szCs w:val="28"/>
        </w:rPr>
        <w:footnoteReference w:id="70"/>
      </w:r>
      <w:r>
        <w:rPr>
          <w:sz w:val="28"/>
          <w:szCs w:val="28"/>
        </w:rPr>
        <w:t>. В последующие дни ситуация на участке «Быстрой дивизии» стабилизировалась. А с конца марта 1942 г. боевым действиям обеих сторон препятствовал паводок на р. Миус. До начала летнего наступления 1942 г. дивизия занимала оборону на р. Миус. В период с декабря 1941 г. по конец апреля 1942 г., по официальным данным, «Быстрая дивизия» понесла следующие потери: 127 убитых, 12 пропавших без вести и 2 перебежчика. Весной 1942 г. количество перебежчиков стало расти, чему по всей вероятности способствовали также периодические радиопередачи, транслируемые с советских позиций, в которых часто бывшие боевые товарищи призывали словацких солдат переходить к русским</w:t>
      </w:r>
      <w:r>
        <w:rPr>
          <w:rStyle w:val="FootnoteCharacters"/>
          <w:rStyle w:val="FootnoteAnchor"/>
          <w:sz w:val="28"/>
          <w:szCs w:val="28"/>
        </w:rPr>
        <w:footnoteReference w:id="71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Словаки приня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астие в летнем 1942 г. наступлении вермахта и вышли на Дон. Наступление по оси Голодаевка – Лысогорка – Ростов началось 20.07.42 г., у с. Генеральское они наткнулись на сильное сопротивление частей 56-й А. Сломив сопротивление советских частей прикрытия в районе с. Генеральское головной отряд словаков 23.07.42 г. приблизился с севера к окраине Ростова-на-Дону. Ввиду того, что по оси его перемещения уже воевали германские танковые части, а именно – 4-й тп 13-й тд, словацкий отряд, прекратил свое наступление. После тяжелых боев ему удалось занять мост через правый рукав Дона. А к вечеру 24 июля он взял предмостье Зеленого острова. Утром 25 июля сюда переместились также части 21-го пп, которые продолжили свое наступление в направлении ж/д, соединявшей Батайск и Ольгинскую. 25 июля словацкие солдаты первыми вышли на правый южный берег Дона</w:t>
      </w:r>
      <w:r>
        <w:rPr>
          <w:rStyle w:val="FootnoteCharacters"/>
          <w:rStyle w:val="FootnoteAnchor"/>
          <w:sz w:val="28"/>
          <w:szCs w:val="28"/>
        </w:rPr>
        <w:footnoteReference w:id="72"/>
      </w:r>
      <w:r>
        <w:rPr>
          <w:sz w:val="28"/>
          <w:szCs w:val="28"/>
        </w:rPr>
        <w:t xml:space="preserve">. 26 июля </w:t>
      </w:r>
      <w:r>
        <w:rPr>
          <w:sz w:val="28"/>
          <w:szCs w:val="28"/>
          <w:lang w:val="cs-CZ"/>
        </w:rPr>
        <w:t>I</w:t>
      </w:r>
      <w:r>
        <w:rPr>
          <w:sz w:val="28"/>
          <w:szCs w:val="28"/>
        </w:rPr>
        <w:t xml:space="preserve">/21-й батальон, однако, вернулся на Зеленый остров, заняв в его южной части оборонительные позиции. За южным рукавом Дона в промежутке между германскими 198 и 125-й пд остался лишь </w:t>
      </w:r>
      <w:r>
        <w:rPr>
          <w:sz w:val="28"/>
          <w:szCs w:val="28"/>
          <w:lang w:val="cs-CZ"/>
        </w:rPr>
        <w:t>II</w:t>
      </w:r>
      <w:r>
        <w:rPr>
          <w:sz w:val="28"/>
          <w:szCs w:val="28"/>
        </w:rPr>
        <w:t>/21-й батальон, которому в течение 26 июля пришлось отражать контратаки советских частей. Левый фланг батальона был вынужден отступить приблизительно на 1,5 км назад, в итоге чего он вернулся на линию соседних германских частей. 27 июля вместе с германскими частями батальон опять начал наступление, вышел на ж/д. Пленный словак показал: «20.07.42 г. наши части начали продвигаться вперед через Гоголевку (Куйбышево – Дмитрево – Красное Петровское и Генеральское). Этот путь дивизия прошла без сопротивления. 23.07.42 г. дивизия была в боях с отступающими частями Красной Армии. Бои продолжались до Ростова»</w:t>
      </w:r>
      <w:r>
        <w:rPr>
          <w:rStyle w:val="FootnoteCharacters"/>
          <w:rStyle w:val="FootnoteAnchor"/>
          <w:sz w:val="28"/>
          <w:szCs w:val="28"/>
        </w:rPr>
        <w:footnoteReference w:id="73"/>
      </w:r>
      <w:r>
        <w:rPr>
          <w:sz w:val="28"/>
          <w:szCs w:val="28"/>
        </w:rPr>
        <w:t xml:space="preserve">. В первых числах августа части «Быстрой дивизии» медленно перемещались по оси Ростов – Попов – Белая Глина – Новопокровская, не имея при этом контакта с частями противника. Им было поручено охранять правый фланг дивизии СС «Викинг»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i/>
          <w:iCs/>
          <w:sz w:val="28"/>
          <w:szCs w:val="28"/>
        </w:rPr>
        <w:t>Второй параграф</w:t>
      </w:r>
      <w:r>
        <w:rPr>
          <w:sz w:val="28"/>
          <w:szCs w:val="28"/>
        </w:rPr>
        <w:t xml:space="preserve"> посвящен боям частей Красной Армии против словацких войск в предгорьях Кавказа и анализу причин начала распада словацких частей. «Быстрая дивизия» прибыла на Северо-Кавказский фронт в начале августа 1942 г. и тогда же включилась в наступательные действия против Красной Армии. В течение августа - октября словаки участвовали в боях под Имеретинской, Кутаисской, Хатыпсом и др. С конца октября и до конца декабря дивизия действовала в районе Горячий Ключ, Ключевая, Лысая Гора, Безымянная, Фанагорийское, находясь в пассивной обороне</w:t>
      </w:r>
      <w:r>
        <w:rPr>
          <w:rStyle w:val="FootnoteCharacters"/>
          <w:rStyle w:val="FootnoteAnchor"/>
          <w:sz w:val="28"/>
          <w:szCs w:val="28"/>
        </w:rPr>
        <w:footnoteReference w:id="7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оеннопленные словаки так характеризовали боевые действия дивизии летом 1942 г.: «Когда русские начали стрелять, наш полк дальше не пошел, русские обошли его с флангов. Поднялась паника, офицеры разбегались, а за ними и солдаты. Прибывшая немецкая артиллерия увидела, что дела плохи, и тоже побежала, оставив на поле боя 22 трупа. Затем прибежал подполковник Пулькрабек и расставил посты. Если бы русские продолжили наступление, они перебили бы нас всех. На следующий день пришел приказ о наступлении, и на сей раз солдаты и командиры начали удирать с поля боя. В этот момент появились немец и подполковник Пульрабек с пистолетом в руках и стали загонять солдат опять в бой, но у них ничего не получилось. На помощь прибежали подполковник Зверин с пистолетом в руке и стал кричать во все горло: «Все назад». Вялые и унылые солдаты вернулись на свои места. В это время я насчитал 18 убитых пехотинцев. Командир роты совсем убежал, и я не знаю, где он сейчас. Немцы ругают нас, словаков, за то, что мы удираем с поля боя»</w:t>
      </w:r>
      <w:r>
        <w:rPr>
          <w:rStyle w:val="FootnoteCharacters"/>
          <w:rStyle w:val="FootnoteAnchor"/>
          <w:sz w:val="28"/>
          <w:szCs w:val="28"/>
        </w:rPr>
        <w:footnoteReference w:id="75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 сентября 1942 г. советские части, находясь в обороне, и пользуясь спецификой местности, совершали внезапные атаки на «Быструю дивизию». На фоне активизации советских войск командованию «Быстрой дивизии» приходилось разрешать ситуацию, связанную с упадком дисциплины и понижением морального духа как рядовых солдат, так и офицеров в собственных частях. Некоторое улучшение ситуации произошло в связи с прибытием свежих контингентов войск из Словакии. В период с конца августа по конец сентября в части прибыли 1218 офицеров и солдат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 конце сентября 1942 г. командование группы армий «А» приняло решение направить войска 17-й германской А на Туапсе с тем, чтобы выйти на линию побережья Черного моря, отделив таким образом советскую Черноморскую группу от основных частей Закавказского фронта. Первая атака в период с 25 сентября по 9 октября оказалась неудачной. 14 октября 17-я А повторила наступление, в котором предусматривалось задействовать также «Быструю дивизию». 14.10.42 г. началось наступление от Хатыпса. Части советского 714-го сп, активно сопротивляясь, медленно отступали. Потери словацких частей за этот день составили 12 погибших и 99 раненых солдат</w:t>
      </w:r>
      <w:r>
        <w:rPr>
          <w:rStyle w:val="FootnoteCharacters"/>
          <w:rStyle w:val="FootnoteAnchor"/>
          <w:sz w:val="28"/>
          <w:szCs w:val="28"/>
        </w:rPr>
        <w:footnoteReference w:id="7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 xml:space="preserve">Маршал Советского Союза А.А. Гречко в своих мемуарах вспоминал: «Против войск Северо-Кавказского фронта (осенью 1942 г. – </w:t>
      </w:r>
      <w:r>
        <w:rPr>
          <w:i/>
          <w:iCs/>
          <w:sz w:val="28"/>
          <w:szCs w:val="28"/>
        </w:rPr>
        <w:t>при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вт</w:t>
      </w:r>
      <w:r>
        <w:rPr>
          <w:sz w:val="28"/>
          <w:szCs w:val="28"/>
        </w:rPr>
        <w:t>.) действовала 17-я немецкая армия… и 1-я мотодивизии словаков (генерал-майор Юрех) действовали на туапсинском направлении»</w:t>
      </w:r>
      <w:r>
        <w:rPr>
          <w:rStyle w:val="FootnoteCharacters"/>
          <w:rStyle w:val="FootnoteAnchor"/>
          <w:sz w:val="28"/>
          <w:szCs w:val="28"/>
        </w:rPr>
        <w:footnoteReference w:id="77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 ходе октябрьских боев «Быстрая дивизия» потеряла 41 солдата, 264 были ранены. Всего же в течение августа – декабря 1942 г., по данным советской разведки, потери словаков превышали 2500 человек, в то же время пленные и перебежчики называли цифры не превышающие 500 человек убитыми и ранеными</w:t>
      </w:r>
      <w:r>
        <w:rPr>
          <w:rStyle w:val="FootnoteCharacters"/>
          <w:rStyle w:val="FootnoteAnchor"/>
          <w:sz w:val="28"/>
          <w:szCs w:val="28"/>
        </w:rPr>
        <w:footnoteReference w:id="78"/>
      </w:r>
      <w:r>
        <w:rPr>
          <w:sz w:val="28"/>
          <w:szCs w:val="28"/>
        </w:rPr>
        <w:t xml:space="preserve">.Сильно ухудшилось физическое и моральное состояние словацких военнослужащих. Настроение среди рядовых солдат отражало анонимное письмо, направленное командиру «Быстрой дивизии» одним из военнослужащих: </w:t>
      </w:r>
      <w:r>
        <w:rPr>
          <w:sz w:val="28"/>
          <w:szCs w:val="28"/>
          <w:lang w:val="sk-SK"/>
        </w:rPr>
        <w:t xml:space="preserve">«... </w:t>
      </w:r>
      <w:r>
        <w:rPr>
          <w:sz w:val="28"/>
          <w:szCs w:val="28"/>
        </w:rPr>
        <w:t>мы, солдаты, позволяем себе спросить, сколько вы хотите с нашей помощью воевать? Разве вам не кажется, что хватит павших? Как вы сами знаете, мы выдержали много!.. А если вам не хватает ваших наград и крестов, то можете получить крест деревянный! Поэтому спешите побыстрее сменить нас и направить нас на родину... Даже если вы на головы встанете, с нами вы нигде больше не победите...</w:t>
      </w:r>
      <w:r>
        <w:rPr>
          <w:sz w:val="28"/>
          <w:szCs w:val="28"/>
          <w:lang w:val="sk-SK"/>
        </w:rPr>
        <w:t>»</w:t>
      </w:r>
      <w:r>
        <w:rPr>
          <w:rStyle w:val="FootnoteCharacters"/>
          <w:rStyle w:val="FootnoteAnchor"/>
          <w:sz w:val="28"/>
          <w:szCs w:val="28"/>
          <w:lang w:val="sk-SK"/>
        </w:rPr>
        <w:footnoteReference w:id="7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Третья глава «Разгром словацких войск на советско-германском фронте в ходе коренного перелома в войне. Поддержка словацкой армией Словацкого национального восстания (ноябрь 1942 – август 1944 гг.)»</w:t>
      </w:r>
      <w:r>
        <w:rPr>
          <w:sz w:val="28"/>
          <w:szCs w:val="28"/>
        </w:rPr>
        <w:t xml:space="preserve"> состоит из двух параграфов. В </w:t>
      </w:r>
      <w:r>
        <w:rPr>
          <w:i/>
          <w:iCs/>
          <w:sz w:val="28"/>
          <w:szCs w:val="28"/>
        </w:rPr>
        <w:t>первом параграфе</w:t>
      </w:r>
      <w:r>
        <w:rPr>
          <w:sz w:val="28"/>
          <w:szCs w:val="28"/>
        </w:rPr>
        <w:t xml:space="preserve"> исследуются процесс разгрома словацких частей на Кубани, их разложение. С конца октября 1942 г. и до момента отступления (24-26.01.43 г.) «Быстрая дивизия» занимала оборону в районе Лысая Гора (юго-восточнее Горячего Ключа) – Безымянное</w:t>
      </w:r>
      <w:r>
        <w:rPr>
          <w:rStyle w:val="FootnoteCharacters"/>
          <w:rStyle w:val="FootnoteAnchor"/>
          <w:sz w:val="28"/>
          <w:szCs w:val="28"/>
        </w:rPr>
        <w:footnoteReference w:id="80"/>
      </w:r>
      <w:r>
        <w:rPr>
          <w:sz w:val="28"/>
          <w:szCs w:val="28"/>
        </w:rPr>
        <w:t>. В начале ноября «Быстрой дивизии» противостояли части советской 30-й сд, входившей в состав 18-й А генерала А.А. Гречко. В ходе ноября ни одна из сторон не предпринимала активных боевых действий, но «Быстрая дивизия» потеряла 18 человек убитыми и 97 ранеными</w:t>
      </w:r>
      <w:r>
        <w:rPr>
          <w:rStyle w:val="FootnoteCharacters"/>
          <w:rStyle w:val="FootnoteAnchor"/>
          <w:sz w:val="28"/>
          <w:szCs w:val="28"/>
        </w:rPr>
        <w:footnoteReference w:id="81"/>
      </w:r>
      <w:r>
        <w:rPr>
          <w:sz w:val="28"/>
          <w:szCs w:val="28"/>
        </w:rPr>
        <w:t>.</w:t>
      </w:r>
    </w:p>
    <w:p>
      <w:pPr>
        <w:pStyle w:val="2"/>
        <w:spacing w:lineRule="auto" w:line="288"/>
        <w:ind w:left="0" w:firstLine="284"/>
        <w:jc w:val="both"/>
        <w:rPr/>
      </w:pPr>
      <w:r>
        <w:rPr>
          <w:szCs w:val="28"/>
        </w:rPr>
        <w:t xml:space="preserve">В последние дни 1942 г. словакам приходилось реагировать на целый ряд атак советских войск. Самое большое наступление силой приблизительно стрелкового полка при поддержке артиллерии в вечерние часы 31 декабря было предпринято против частей 20-го пп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 xml:space="preserve">Маршал Советского Союза А.А. Гречко в своих мемуарах вспоминал: «Генерал армии И. В. Тюленев (командующий Закавказским фронтом – </w:t>
      </w:r>
      <w:r>
        <w:rPr>
          <w:i/>
          <w:iCs/>
          <w:sz w:val="28"/>
          <w:szCs w:val="28"/>
        </w:rPr>
        <w:t>при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вт</w:t>
      </w:r>
      <w:r>
        <w:rPr>
          <w:sz w:val="28"/>
          <w:szCs w:val="28"/>
        </w:rPr>
        <w:t>.) 31 декабря 1942 г. доложил в Ставку свои соображения по поводу Краснодарской операции Черноморской группы войск. Замысел этой операции заключался в следующем: главный удар наносит 56-я армия в направлении Ставропольская, Георгие-Афинская, Краснодар… Вспомогательные удары предполагалось нанести: первый – в направлении Саратовская, Пашковская… с целью уничтожить 1-ю мотодивизию словаков и обеспечить с востока действия главной группировки 56-й армии; второй удар… в направлении Холмская, Ново-Ивановский, Елизаветинская и этим обеспечить действия главной группировки 56-й армии с запада»</w:t>
      </w:r>
      <w:r>
        <w:rPr>
          <w:rStyle w:val="FootnoteCharacters"/>
          <w:rStyle w:val="FootnoteAnchor"/>
          <w:sz w:val="28"/>
          <w:szCs w:val="28"/>
        </w:rPr>
        <w:footnoteReference w:id="82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Интенсивная работа в это время велась в области пропаганды для разложения словацких частей. Для них предназначались советские листовки и радиопередачи. Довольно часто выступали представители коммунистической эмиграции в СССР, а также бывшие товарищи по оружию, перешедшие к Красной Армии. Процесс разложения словацких войск коснулся и охранной дивизии. В середине ноября 1942 г. в лесах под селением Головичи (Гомельская область) состоялась встреча советских партизан с группой словацкого офицерского состава, в ходе которой обе стороны договорились о сотрудничестве. 23.12.42 г. был согласован план перехода к партизанам словацкой части, руководимой капитаном Я. Налепкой, размещенной в с. Копцевичи</w:t>
      </w:r>
      <w:r>
        <w:rPr>
          <w:rStyle w:val="FootnoteCharacters"/>
          <w:rStyle w:val="FootnoteAnchor"/>
          <w:sz w:val="28"/>
          <w:szCs w:val="28"/>
        </w:rPr>
        <w:footnoteReference w:id="8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9" w:leader="none"/>
        </w:tabs>
        <w:spacing w:lineRule="auto" w:line="288"/>
        <w:ind w:firstLine="284"/>
        <w:jc w:val="both"/>
        <w:rPr/>
      </w:pPr>
      <w:r>
        <w:rPr>
          <w:sz w:val="28"/>
          <w:szCs w:val="28"/>
        </w:rPr>
        <w:t>1943 г. вошел в историю войны как год коренного перелома, сказавшегося также на словацких войсках, задействованных на Восточном фронте. Ввиду этих событий словацкое правительство пересмотрело роль как охранной дивизии (2-й пехотной), так и «Быстрой дивизии» (1-й пехотной)</w:t>
      </w:r>
      <w:r>
        <w:rPr>
          <w:sz w:val="28"/>
          <w:szCs w:val="28"/>
          <w:lang w:val="cs-CZ"/>
        </w:rPr>
        <w:t>.</w:t>
      </w:r>
      <w:r>
        <w:rPr>
          <w:sz w:val="28"/>
          <w:szCs w:val="28"/>
        </w:rPr>
        <w:t xml:space="preserve"> С 8.01.43 г. «Быстрая дивизия» подчинялась группе генерала де Ангелиса. Приказ о включении «Быстрой дивизии» в группу Ангелиса вызвал отрицательное отношение со стороны командования дивизии, которое считало, что при создавшейся ситуации надо стараться спасти дивизию от возможного разгрома путем скорейшей переброски ее с Кубани в Крым или на Украину</w:t>
      </w:r>
      <w:r>
        <w:rPr>
          <w:rStyle w:val="FootnoteCharacters"/>
          <w:rStyle w:val="FootnoteAnchor"/>
          <w:sz w:val="28"/>
          <w:szCs w:val="28"/>
        </w:rPr>
        <w:footnoteReference w:id="84"/>
      </w:r>
      <w:r>
        <w:rPr>
          <w:sz w:val="28"/>
          <w:szCs w:val="28"/>
        </w:rPr>
        <w:t>. До 15.01.43 г. группе де Ангелис удавалось держать участки обороны. Но, как сообщалось в военном дневнике 3-го отдела командования «Быстрой дивизии», советским войскам удалось прорвать участок обороны группы де Ангелис. 17.01.43 г. советским войскам удалось прорвать румынскую оборонительную позицию, прорыв увеличился до 30 км, и до трех советских дивизий проникли в район Смоленская – Калужская. 23.01.43 г. «Быстрая дивизия» получила приказ отступать. Отступление главных сил началось в направлении к р. Кубань и затем через Пашковскую в Ивановскую, Славянск и Темрюк. Завершилось отступление передислокацией дивизии в Крым. Переброску дивизии в Крым, которая началась 8.12.43 г., сопровождали хаос, потеря части вооружения и дезорганизация ее частей. В начале апреля 1943 г. дивизия была передислоцирована в район Геническ – Джанкой с задачей защищать морские ущелья между северным Крымом и южной Украиной, а позже также часть черноморского побережья на восток от Днепра. После пополнения личным составом и снаряжением дивизия была переименована в 1-ю пехотную</w:t>
      </w:r>
      <w:r>
        <w:rPr>
          <w:rStyle w:val="FootnoteCharacters"/>
          <w:rStyle w:val="FootnoteAnchor"/>
          <w:sz w:val="28"/>
          <w:szCs w:val="28"/>
        </w:rPr>
        <w:footnoteReference w:id="85"/>
      </w:r>
      <w:r>
        <w:rPr>
          <w:sz w:val="28"/>
          <w:szCs w:val="28"/>
        </w:rPr>
        <w:t>. Позже Чатлош прокомментировал переименование дивизии следующим образом: «Название “Быстрая дивизия” стало беспредметным, ибо транспортные средства и вооружение, которые делали дивизию быстрой, остались на Кавказе; настолько быстро ей пришлось оттуда сбежать, чтобы спасти себя...»</w:t>
      </w:r>
      <w:r>
        <w:rPr>
          <w:rStyle w:val="FootnoteCharacters"/>
          <w:rStyle w:val="FootnoteAnchor"/>
          <w:sz w:val="28"/>
          <w:szCs w:val="28"/>
        </w:rPr>
        <w:footnoteReference w:id="86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Советские сводки утверждали: «Словацкая мотодивизия, вследствие ее глубокой деморализации, по приказу немецкого командования 24-26 января 1943 года была отведена с передовых позиций. В период ее отвода, дивизия окончательно развалилась. Она лишилась почти всей своей техники, военного имущества, автотранспорта. Словацкие солдаты большими группами добровольно сдавались в плен Красной Армии. Например, 29 января добровольно сдались в плен 54 словака во главе с 4 офицерами, среди которых находился помощник начальника разведотдела штаба дивизии – лейтенант Франтишек Брезина. С группой солдат на нашу сторону перешел помощник начальника полевого госпиталя дивизии, старший лейтенант (надпоручик) Семендяк Бартоломей – командир противотанковой батареи, старший сержант (чатник) Беран Ян – начальник автоколонны 2-го батальона 21-го полка и многие другие»</w:t>
      </w:r>
      <w:r>
        <w:rPr>
          <w:rStyle w:val="FootnoteCharacters"/>
          <w:rStyle w:val="FootnoteAnchor"/>
          <w:sz w:val="28"/>
          <w:szCs w:val="28"/>
        </w:rPr>
        <w:footnoteReference w:id="87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 xml:space="preserve">Во </w:t>
      </w:r>
      <w:r>
        <w:rPr>
          <w:i/>
          <w:iCs/>
          <w:sz w:val="28"/>
          <w:szCs w:val="28"/>
        </w:rPr>
        <w:t>втором параграфе</w:t>
      </w:r>
      <w:r>
        <w:rPr>
          <w:sz w:val="28"/>
          <w:szCs w:val="28"/>
        </w:rPr>
        <w:t>, посвященном произвольному и организованному переходу словаков на сторону Красной Армии, описывается работа советских политорганов по разложению словацких частей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 xml:space="preserve">Тяжелые условия, постоянная угроза смерти, а также воздействие советской пропаганды и рост антивоенных настроений создавали благоприятную почву для размышлений о переходе на сторону Красной Армии не только среди солдат, но также и среди офицерского состава дивизии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 докладной записке политуправления 4-го Украинского фронта от 13.11.43 г. «О работе по разложению 1-й словацкой дивизии» указывалось: «В связи с тем, что линия фронта приближалась к Крыму, нами были изданы специальные листовки к дивизии, из которых одна, клишированная, была написана перебежчиками. Эти листовки были изданы тиражом в 100.000 экз. и распространялись при помощи авиации в конце сентября и начале октября»</w:t>
      </w:r>
      <w:r>
        <w:rPr>
          <w:rStyle w:val="FootnoteCharacters"/>
          <w:rStyle w:val="FootnoteAnchor"/>
          <w:szCs w:val="28"/>
        </w:rPr>
        <w:footnoteReference w:id="88"/>
      </w:r>
      <w:r>
        <w:rPr>
          <w:szCs w:val="28"/>
        </w:rPr>
        <w:t>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Приказом от 28.10.43 г. командование 1-й пд распорядилось о занятии дивизией линии Каховка – Громовка в секторе, ограниченном к северу линией Димитриевка – Зеленый и к югу линией Аскания Нова – Ильинка</w:t>
      </w:r>
      <w:r>
        <w:rPr>
          <w:rStyle w:val="FootnoteCharacters"/>
          <w:rStyle w:val="FootnoteAnchor"/>
          <w:szCs w:val="28"/>
        </w:rPr>
        <w:footnoteReference w:id="89"/>
      </w:r>
      <w:r>
        <w:rPr>
          <w:szCs w:val="28"/>
        </w:rPr>
        <w:t>.</w:t>
      </w:r>
      <w:r>
        <w:rPr>
          <w:szCs w:val="28"/>
          <w:lang w:val="cs-CZ"/>
        </w:rPr>
        <w:t xml:space="preserve"> </w:t>
      </w:r>
      <w:r>
        <w:rPr>
          <w:szCs w:val="28"/>
        </w:rPr>
        <w:t>В итоге боестолкновений с советскими частями словакам не удалось занять намеченные позиции в назначенное время. В итоге быстрого проникновения советских частей в тыл словаков в течение 29-30 октября командование дивизии потеряло связь с большинством подчиненных ему частей. Те начали хаотически отступать или, после появления советских частей, складывали оружие и добровольно сдавались в плен. Из советского донесения: «29.10.43 г. конные части вместе с танками прорвались глубоко в тыл противника, дезорганизовали пути отхода и создали условия, в которых отдельные части противника могли легко сдаваться в плен, но также и могли, как это показывает серьезное сопротивление немецких частей, вести бой и выходить по еще остающимся свободным путям»</w:t>
      </w:r>
      <w:r>
        <w:rPr>
          <w:rStyle w:val="FootnoteCharacters"/>
          <w:rStyle w:val="FootnoteAnchor"/>
          <w:szCs w:val="28"/>
        </w:rPr>
        <w:footnoteReference w:id="90"/>
      </w:r>
      <w:r>
        <w:rPr>
          <w:szCs w:val="28"/>
        </w:rPr>
        <w:t>. В своих воспоминаниях командир 3-го взвода 9-й роты Я. Кахала</w:t>
      </w:r>
      <w:r>
        <w:rPr>
          <w:szCs w:val="28"/>
          <w:lang w:val="cs-CZ"/>
        </w:rPr>
        <w:t xml:space="preserve"> </w:t>
      </w:r>
      <w:r>
        <w:rPr>
          <w:szCs w:val="28"/>
        </w:rPr>
        <w:t>пишет: «30.10.43 г. началось наступление частей Красной Армии, усиленное танками. Казаки атаковали на лошадях при мощной поддержке минометов, мимо нас прошли также мощные самоходные артиллерийские установки. Наш взвод немедленно сложил оружие и остался на месте</w:t>
      </w:r>
      <w:r>
        <w:rPr>
          <w:szCs w:val="28"/>
          <w:lang w:val="cs-CZ"/>
        </w:rPr>
        <w:t>»</w:t>
      </w:r>
      <w:r>
        <w:rPr>
          <w:rStyle w:val="FootnoteCharacters"/>
          <w:rStyle w:val="FootnoteAnchor"/>
          <w:szCs w:val="28"/>
          <w:lang w:val="cs-CZ"/>
        </w:rPr>
        <w:footnoteReference w:id="91"/>
      </w:r>
      <w:r>
        <w:rPr>
          <w:szCs w:val="28"/>
        </w:rPr>
        <w:t>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По советским данным, сдача дивизии в плен произошла 30-31.10.43 г. в районе Челбас, Н. Николаевка, а также в районах Заря, Ольговка, Артемовка, Григорьевка и др. Переход словаков в плен совершался организованно, отдельные части высылали своих парламентеров или представителей для сдачи в плен частям 4-го кавкорпуса</w:t>
      </w:r>
      <w:r>
        <w:rPr>
          <w:rStyle w:val="FootnoteCharacters"/>
          <w:rStyle w:val="FootnoteAnchor"/>
          <w:szCs w:val="28"/>
        </w:rPr>
        <w:footnoteReference w:id="92"/>
      </w:r>
      <w:r>
        <w:rPr>
          <w:szCs w:val="28"/>
        </w:rPr>
        <w:t>. Согласно имевшимся сведениям на советскую сторону перешло около 2200 солдат и офицеров 1-й пд, которые собрались в с. Тимашевка, создав там полк словацких добровольцев, который впоследствии стал основой 2-й чехословацкой десантной бригады в СССР. По сообщениям командования 1-й пд численность личного состава за период с 14.10 по 3.11.43 г. сократилась на 2733 человека</w:t>
      </w:r>
      <w:r>
        <w:rPr>
          <w:rStyle w:val="FootnoteCharacters"/>
          <w:rStyle w:val="FootnoteAnchor"/>
          <w:szCs w:val="28"/>
        </w:rPr>
        <w:footnoteReference w:id="93"/>
      </w:r>
      <w:r>
        <w:rPr>
          <w:szCs w:val="28"/>
        </w:rPr>
        <w:t>. В донесении 7-го отдела политуправления 4-го Украинского фронта от 14.01.44 г. сообщалось: «30.12.43 г. на сторону Красной Армии добровольно перешли, переплыв на лодке Днепр, 2 солдата противотанковой роты 21-го пп 1-й словацкой пд. – Мадяр Павел и Дубецкий Юзеф. Перебежчики показали, что, после поражения под Армянском, от их дивизии осталось лишь два полка – 21-й пп и 11-й ап. 21-й пп состоит из словаков и судетских немцев. Последних в полку 25-30%. Средний возраст солдат полка 21-25 лет. Многие солдаты их дивизии знают о существовании в СССР чехословацких частей, сражающихся против немцев. Это еще больше усиливает желание солдат перейти на сторону Красной Армии. Резкое снижение политико-морального состояния и небоеспособность дивизии подтверждаются фактом отвода ее немецким командованием в район г. Николаев»</w:t>
      </w:r>
      <w:r>
        <w:rPr>
          <w:rStyle w:val="FootnoteCharacters"/>
          <w:rStyle w:val="FootnoteAnchor"/>
          <w:szCs w:val="28"/>
        </w:rPr>
        <w:footnoteReference w:id="94"/>
      </w:r>
      <w:r>
        <w:rPr>
          <w:szCs w:val="28"/>
        </w:rPr>
        <w:t>.</w:t>
      </w:r>
    </w:p>
    <w:p>
      <w:pPr>
        <w:pStyle w:val="2"/>
        <w:spacing w:lineRule="auto" w:line="288"/>
        <w:ind w:left="0" w:firstLine="284"/>
        <w:jc w:val="both"/>
        <w:rPr/>
      </w:pPr>
      <w:r>
        <w:rPr>
          <w:szCs w:val="28"/>
        </w:rPr>
        <w:t>В параграфе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рассматривается процесс выхода Словакии из войны на стороне нацистской Германии. В итоге событий, имевших место в ходе боевых действий 1-й пд южнее Каховки, закончилось основное участие войск словацкой армии в боях на Восточном фронте. Также участие 13-й истребительной эскадрильи, 41-й бомбардировочной эскадрильи в Крыму и 2-й пд (ранее охранной дивизии) закончилось примерно в это же время. Несмотря на этот факт, некоторые обособленные части, в том числе 20-й пп, продолжали свою деятельность в Крыму до середины апреля 1944 г. По оценке военного историка А. Исаева, потери словаков на советско-германском фронте составили 1565 человек убитыми и 5200 человек пленными</w:t>
      </w:r>
      <w:r>
        <w:rPr>
          <w:rStyle w:val="FootnoteCharacters"/>
          <w:rStyle w:val="FootnoteAnchor"/>
          <w:szCs w:val="28"/>
        </w:rPr>
        <w:footnoteReference w:id="95"/>
      </w:r>
      <w:r>
        <w:rPr>
          <w:szCs w:val="28"/>
        </w:rPr>
        <w:t>.</w:t>
      </w:r>
    </w:p>
    <w:p>
      <w:pPr>
        <w:pStyle w:val="Normal"/>
        <w:spacing w:lineRule="auto" w:line="288"/>
        <w:ind w:right="70" w:firstLine="284"/>
        <w:jc w:val="both"/>
        <w:rPr/>
      </w:pPr>
      <w:r>
        <w:rPr>
          <w:sz w:val="28"/>
          <w:szCs w:val="28"/>
        </w:rPr>
        <w:t>Во второй половине февраля 1944 г. 1-я пд в районе Березовки, что в 50 км севернее Одессы, принимала участие в строительстве участка обороны «Адлер Штеллунг - Adler Stellung». Здесь она пробыла до конца марта. Потом последовало ее передвижение в район Григориополя (130 км севернее Одессы). В конце апреля 1944 г. в секторе Бородино – Парис, на юг от Тирасполя, с основными силами дивизии соединились подразделения 20-го пп из Крыма. В начале мая 1944 г. дивизия занялась строительством участка обороны «Берта Штеллунг - Berta Stellung». 25.05.44 г. генерал Ф. Чатлош распорядился переименовать 1-ю пд с 1 июня 1944 г. в 1-ю техническую дивизию. Эта реорганизация формально утвердила окончательное изменение характера подразделений словацкой армии на Восточном фронте из боевых в рабочие</w:t>
      </w:r>
      <w:r>
        <w:rPr>
          <w:rStyle w:val="FootnoteCharacters"/>
          <w:rStyle w:val="FootnoteAnchor"/>
          <w:sz w:val="28"/>
          <w:szCs w:val="28"/>
        </w:rPr>
        <w:footnoteReference w:id="96"/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right="70" w:firstLine="284"/>
        <w:jc w:val="both"/>
        <w:rPr/>
      </w:pPr>
      <w:r>
        <w:rPr>
          <w:sz w:val="28"/>
          <w:szCs w:val="28"/>
        </w:rPr>
        <w:t xml:space="preserve">В течение июня и в начале июля происходило постепенное передвижение частей дивизии в сектор Болград – Кагул, причем 20-й пп в середине июня начал строительство противотанкового рва на север от моста через р. Ялпугул на дороге Болград - Вулканешти. В начале июля 1944 г. 1-я техническая дивизия получила приказ принять участие в строительстве участка обороны «Фердинанд Штеллунг» (по р. Прут, в секторе Вадени – Mусаит).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о второй половине августа подразделения дивизии опять начали перемещаться в сектор Бацау – Пиатра Неамт. Однако в результате прорыва немецкой обороны вблизи Яссы в конце августа изменилось направление передвижения через Адюд в Онешти, Тиргу Оцна и Команешти (долина р. Тротусул) и оттуда далее в сектор Дитрау – Топлита – Деда – Регин, в долине р. Муресул. Во время упомянутых выше передвижений 30.08.44 г. командование 1-й технической дивизии получило радиограмму от министра национальной обороны Ф. Чатлоша, содержащую приказ об отъезде в Словакию. Однако данный приказ не был выполнен. Уже на следующий день немецкие подразделения обезоружили командование дивизии, а в течение первых двух сентябрьских дней – и всю дивизию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>Весной 1944 г. линия фронта подошла к границам Словакии вплотную. При помощи немцев были сформированы и вооружены новые две словацкие пехотные дивизии, которые были сосредоточены в Западных Карпатах под командованием генерала Г. Малара. Эти силы, получившие название «Восточнословацкая армия», должны были остановить продвижение Советской Армии.</w:t>
      </w:r>
    </w:p>
    <w:p>
      <w:pPr>
        <w:pStyle w:val="2"/>
        <w:spacing w:lineRule="auto" w:line="288"/>
        <w:ind w:left="0" w:firstLine="284"/>
        <w:jc w:val="both"/>
        <w:rPr/>
      </w:pPr>
      <w:r>
        <w:rPr>
          <w:szCs w:val="28"/>
        </w:rPr>
        <w:t>29.08.44 г. началось Словацкое национальное восстание. На сторону восставших перешли многие армейские гарнизоны, часть полиции. Однако немцам удалось оперативно разоружить большинство частей «Восточнословацкой армии», из которых только 2000 человек смогли присоединиться к повстанцам. Центром восстания стал г. Банска-Быстрица, расположенный в центральной части страны. Немецкое командование осознавало, какую опасность представляет собой «Восточнословацкая армия» в условиях народного восстания. Штаб армейской группы «Северная Украина» для разоружения и интернирования словацких частей выделил ударную группу майора Энна фон Ринтелена и 24-й танковый батальон. Продвижение этих частей и недостаток информации о реальном положении дел в центральной части Словакии вызвали у командования «Авиационной группы Восточнословацкой армии» серьезные опасения, что их аэродромы могут быть заняты частями вермахта. В такой ситуации было решено организовать отлет самолетов на советские аэродромы. 31 августа все 26 самолетов группы, на борту которых был 81 человек, перелетели на советские аэродромы в районе Львова, и на этом участие словацких пилотов во Второй мировой войне на стороне люфтваффе завершилось</w:t>
      </w:r>
      <w:r>
        <w:rPr>
          <w:rStyle w:val="FootnoteCharacters"/>
          <w:rStyle w:val="FootnoteAnchor"/>
          <w:szCs w:val="28"/>
        </w:rPr>
        <w:footnoteReference w:id="97"/>
      </w:r>
      <w:r>
        <w:rPr>
          <w:szCs w:val="28"/>
        </w:rPr>
        <w:t>.</w:t>
      </w:r>
    </w:p>
    <w:p>
      <w:pPr>
        <w:pStyle w:val="2"/>
        <w:spacing w:lineRule="auto" w:line="288"/>
        <w:ind w:left="0" w:firstLine="284"/>
        <w:jc w:val="both"/>
        <w:rPr/>
      </w:pPr>
      <w:r>
        <w:rPr>
          <w:szCs w:val="28"/>
        </w:rPr>
        <w:t>27.10.44 г. передовые немецкие части вошли в г. Банска-Быстрица. Повстанцы ушли в горы, где продолжали вести партизанскую борьбу вплоть до января 1945 г., когда они соединились с советскими войсками</w:t>
      </w:r>
      <w:r>
        <w:rPr>
          <w:rStyle w:val="FootnoteCharacters"/>
          <w:rStyle w:val="FootnoteAnchor"/>
          <w:szCs w:val="28"/>
        </w:rPr>
        <w:footnoteReference w:id="98"/>
      </w:r>
      <w:r>
        <w:rPr>
          <w:szCs w:val="28"/>
        </w:rPr>
        <w:t>.</w:t>
      </w:r>
    </w:p>
    <w:p>
      <w:pPr>
        <w:pStyle w:val="2"/>
        <w:spacing w:lineRule="auto" w:line="288"/>
        <w:ind w:left="0" w:firstLine="284"/>
        <w:jc w:val="both"/>
        <w:rPr/>
      </w:pPr>
      <w:r>
        <w:rPr>
          <w:szCs w:val="28"/>
        </w:rPr>
        <w:t>С началом Словацкого национального восстания, в ходе которого словацкое правительство потеряло как власть, так и армию, ситуация в Словакии изменилась настолько, что словацкая армия после этой даты не могла считаться больше союзником Германии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заключении</w:t>
      </w:r>
      <w:r>
        <w:rPr>
          <w:sz w:val="28"/>
          <w:szCs w:val="28"/>
        </w:rPr>
        <w:t xml:space="preserve"> диссертационной работы подводятся основные итоги и формулируются обобщающие выводы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 xml:space="preserve">Участие Словакии во Второй мировой войне, в особенности ее сотрудничество с Германией являются фактом, который на протяжении почти всей второй половины двадцатого века оставался практически не исследованным, за исключением нескольких обзорных публикаций в США и упоминания роли Словакии в войне, в сборных изданиях, описывающих историю войны, в Германии, ни сама Словакия, ни тогдашний Советский Союз не уделяли внимания научному исследованию этой темы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Причины этому очевидные. Ведь Словакия, вернувшаяся после войны в состав Чехословакии, относилась к «братским странам».</w:t>
      </w:r>
      <w:r>
        <w:rPr>
          <w:szCs w:val="28"/>
          <w:lang w:val="cs-CZ"/>
        </w:rPr>
        <w:t xml:space="preserve"> </w:t>
      </w:r>
      <w:r>
        <w:rPr>
          <w:szCs w:val="28"/>
        </w:rPr>
        <w:t>Ни советская, ни словацкая историография того времени не могла позволить себе ставить под сомнение отношения, сплоченные «вечной дружбой». И лишь в начале 90-х  гг. ХХ в. в самой Словакии историки начали объективно изучать и эту страницу истории своей страны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Вопрос, почему Словакия вообще приняла участие в войне на стороне фашистской Германии, сам по себе очень комплексен. На протяжении всей своей истории Словакия ни разу не располагала собственной государственностью. Столетиями она находилась под господством своих соседей. И вдруг после обретения под эгидой Германии независимости в марте 1939 г. у нее возникает возможность выразить свою благодарность Германии, одновременно надеясь на то, что ее солидарность будет Германией положительно оценена, и Словакия сможет обрести более стабильную позицию на международной арене, что ей поможет и в ее непростых отношениях с Венгрией. Германия обращалась со Словакией так, как и с другими, более весомыми союзниками, например Румынией и Венгрией, преследуя при этом свои цели. Приняв Словакию, как единственное на данный момент славянское государство, в состав своих союзников, Германия смогла таким образом противодействовать образованию фронта панславянской солидарности, демонстрируя также, что в Новом Европейском порядке Гитлера есть место и для славянских наций. Той же концепцией панславизма пользовалась и советская пропаганда, чтобы деморализовать словаков, идущих на борьбу против братьев-славян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Германия, однако, не сумела воспользоваться успешным примером вовлечения Словакии в свои ряды и добиться того, чтобы к ней после Словакии присоединились и другие, более мощные славянские народы, например Украина. Примеру Словакии другие славянские государства не последовали.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 xml:space="preserve">Словацкая армия, отделившаяся от чехословацкой армии в момент провозглашения Словакией суверенитета, с самого начала своего существования находилась, как и все Словацкое государство, в сильной зависимости от Германии. Нехватка собственных кадров, в особенности это касалось среднего и высшего офицерского состава, а также и недостаточная подготовка рядовых солдат предопределили ее судьбу. </w:t>
      </w:r>
    </w:p>
    <w:p>
      <w:pPr>
        <w:pStyle w:val="TextBodyIndent"/>
        <w:spacing w:lineRule="auto" w:line="288"/>
        <w:ind w:firstLine="284"/>
        <w:rPr/>
      </w:pPr>
      <w:r>
        <w:rPr>
          <w:szCs w:val="28"/>
        </w:rPr>
        <w:t>После начальных успехов первый удар словацкие части получили в двадцатых числах июля 1941 г. в ходе битвы под Липовцем. Понесенные там потери оказались самыми большими, которые словацкая армия в течение всего времени войны получила в ходе лишь одного дня. Первая зима (1941/42 г.) выявила наряду с недостаточной подготовкой солдат проблемы с материально-техническим снабжением частей. На моральном состоянии рядовых солдат сказывался также факт, что вопрос их смены новыми силами решался неудовлетворительно. Продолжительные боевые контакты с советскими частями в этот период еще усугубили ситуацию. После временного улучшения, обусловленного успехами словаков под Ростовом, осенью 1942 г. распад взял уже такие темпы, что предотвратить конец стало невозможно. Даже интенсивная воспитательно-идеологическая работа, проводимая в это время в словацких частях, не принесла желаемых результатов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88"/>
        <w:ind w:firstLine="284"/>
        <w:rPr/>
      </w:pPr>
      <w:r>
        <w:rPr>
          <w:szCs w:val="28"/>
        </w:rPr>
        <w:t xml:space="preserve">Дань, которую Словакия заплатила за свое временное существование в качестве независимого государства, весьма высокая. </w:t>
      </w:r>
    </w:p>
    <w:p>
      <w:pPr>
        <w:pStyle w:val="Normal"/>
        <w:spacing w:lineRule="auto" w:line="288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sz w:val="28"/>
          <w:szCs w:val="28"/>
        </w:rPr>
        <w:t>Основное содержание диссертации опубликовано соискателем в следующих научных работах:</w:t>
      </w:r>
    </w:p>
    <w:p>
      <w:pPr>
        <w:pStyle w:val="Normal"/>
        <w:spacing w:lineRule="auto" w:line="288"/>
        <w:ind w:firstLine="28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88"/>
        <w:ind w:firstLine="284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Монография: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Cs/>
          <w:sz w:val="28"/>
          <w:szCs w:val="28"/>
        </w:rPr>
        <w:t xml:space="preserve">1. Шмидт, П. </w:t>
      </w:r>
      <w:r>
        <w:rPr>
          <w:sz w:val="28"/>
          <w:szCs w:val="28"/>
        </w:rPr>
        <w:t>Словаки на Восточном фронте / П. Шмидт. – Воронеж: «Истоки», 2009. – 280 с. (17,37 п.л.).</w:t>
      </w:r>
    </w:p>
    <w:p>
      <w:pPr>
        <w:pStyle w:val="TextBody"/>
        <w:spacing w:lineRule="auto" w:line="288"/>
        <w:ind w:firstLine="284"/>
        <w:jc w:val="both"/>
        <w:rPr/>
      </w:pPr>
      <w:r>
        <w:rPr>
          <w:b/>
          <w:bCs/>
          <w:sz w:val="28"/>
          <w:szCs w:val="28"/>
        </w:rPr>
        <w:t>Статья в издании, рекомендованном ВАК РФ для публикации основных результатов кандидатских диссертаций:</w:t>
      </w:r>
    </w:p>
    <w:p>
      <w:pPr>
        <w:pStyle w:val="Normal"/>
        <w:spacing w:lineRule="auto" w:line="288"/>
        <w:ind w:firstLine="284"/>
        <w:jc w:val="both"/>
        <w:rPr/>
      </w:pPr>
      <w:r>
        <w:rPr>
          <w:bCs/>
          <w:sz w:val="28"/>
          <w:szCs w:val="28"/>
        </w:rPr>
        <w:t xml:space="preserve">2. Шмидт, П. </w:t>
      </w:r>
      <w:r>
        <w:rPr>
          <w:sz w:val="28"/>
          <w:szCs w:val="28"/>
        </w:rPr>
        <w:t>Участие словацкой «Быстрой дивизии» в боях на советско-германском фронте в 1942 г.  / П. Шмидт // Научные ведомости БелГУ: История, политология, экономика. – 2008. – № 13(53). – Выпуск 7. – С. 116-122 (0,53 п.л.).</w:t>
      </w:r>
    </w:p>
    <w:p>
      <w:pPr>
        <w:pStyle w:val="TextBody"/>
        <w:spacing w:lineRule="auto" w:line="288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88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статьи:</w:t>
      </w:r>
    </w:p>
    <w:p>
      <w:pPr>
        <w:pStyle w:val="21"/>
        <w:spacing w:lineRule="auto" w:line="288"/>
        <w:ind w:right="0" w:firstLine="284"/>
        <w:rPr/>
      </w:pPr>
      <w:r>
        <w:rPr>
          <w:sz w:val="28"/>
          <w:szCs w:val="28"/>
        </w:rPr>
        <w:t>3. Шмидт, П. Вступление Словакии в войну против СССР летом 1941 г. / П. Шмидт // Верхний и Средний Дон в Великой Отечественной войне: Материалы международной научной конференции. – Воронеж: ФГОУ ВПО ВГАУ, 2006. – С. 256-260 (0,23 п.л.).</w:t>
      </w:r>
    </w:p>
    <w:p>
      <w:pPr>
        <w:pStyle w:val="21"/>
        <w:spacing w:lineRule="auto" w:line="288"/>
        <w:ind w:right="0" w:firstLine="284"/>
        <w:rPr/>
      </w:pPr>
      <w:r>
        <w:rPr>
          <w:sz w:val="28"/>
          <w:szCs w:val="28"/>
        </w:rPr>
        <w:t>4. Шмидт, П. Словаки в боях на Дону / П. Шмидт // Война на Дону. 1942-1943 гг.: Материалы международной научной конференции. – Воронеж: «Истоки», 2008. – С. 347-350 (0,16 п.л.).</w:t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  <w:t>5. Шмидт, П. Начало распада словацких войск на советско-германском фронте в 1943 г. (по материалам опросов военнопленных) / П. Шмидт // Вестн. Воронеж. гос. аграрн. ун-та. – Воронеж, 2009. – № 3. – С. 100-105 (0,36 п.л.).</w:t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</w:rPr>
        <w:t>Подписано в печать 12.11.2009 г. Формат 60х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 Бумага кн.-журн.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нитура «Таймс». Усл. печ. л. 1,0.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 № 197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с готового оригинал-макета в типографии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го государственного аграрного университета им. К.Д. Глинки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394087, г. Воронеж, ул. Мичурина, 1.</w:t>
      </w:r>
    </w:p>
    <w:p>
      <w:pPr>
        <w:pStyle w:val="TextBodyIndent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йна на Дону. 1942-1943 гг.: Материалы международной научной конференции / Под ред. Филоненко С.И. Ч.  </w:t>
      </w:r>
      <w:r>
        <w:rPr>
          <w:sz w:val="24"/>
          <w:szCs w:val="24"/>
          <w:lang w:val="en-US"/>
        </w:rPr>
        <w:t xml:space="preserve">1-2. </w:t>
      </w:r>
      <w:r>
        <w:rPr>
          <w:sz w:val="24"/>
          <w:szCs w:val="24"/>
        </w:rPr>
        <w:t>Воронеж</w:t>
      </w:r>
      <w:r>
        <w:rPr>
          <w:sz w:val="24"/>
          <w:szCs w:val="24"/>
          <w:lang w:val="en-US"/>
        </w:rPr>
        <w:t xml:space="preserve">, 2008.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chwartz M. Die Slowakei. Der jüngste Staat Europas. Leipzig, 193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 xml:space="preserve">Korček </w:t>
      </w:r>
      <w:r>
        <w:rPr>
          <w:sz w:val="24"/>
          <w:szCs w:val="24"/>
          <w:lang w:val="en-US"/>
        </w:rPr>
        <w:t xml:space="preserve">F. </w:t>
      </w:r>
      <w:r>
        <w:rPr>
          <w:rStyle w:val="Emphasis"/>
          <w:i w:val="false"/>
          <w:iCs w:val="false"/>
          <w:sz w:val="24"/>
          <w:szCs w:val="24"/>
          <w:lang w:val="en-US"/>
        </w:rPr>
        <w:t>Obrázky z Ukrajiny</w:t>
      </w:r>
      <w:r>
        <w:rPr>
          <w:sz w:val="24"/>
          <w:szCs w:val="24"/>
          <w:lang w:val="en-US"/>
        </w:rPr>
        <w:t xml:space="preserve"> (Dojmy vojenského dopisovateľa). Bratislava, 1941; </w:t>
      </w:r>
      <w:r>
        <w:rPr>
          <w:sz w:val="24"/>
          <w:szCs w:val="24"/>
          <w:lang w:val="sk-SK"/>
        </w:rPr>
        <w:t xml:space="preserve">Pyšný E. </w:t>
      </w:r>
      <w:r>
        <w:rPr>
          <w:rStyle w:val="Emphasis"/>
          <w:i w:val="false"/>
          <w:iCs w:val="false"/>
          <w:sz w:val="24"/>
          <w:szCs w:val="24"/>
          <w:lang w:val="en-US"/>
        </w:rPr>
        <w:t>Oceľ a myšlienka</w:t>
      </w:r>
      <w:r>
        <w:rPr>
          <w:sz w:val="24"/>
          <w:szCs w:val="24"/>
          <w:lang w:val="en-US"/>
        </w:rPr>
        <w:t xml:space="preserve"> (Články, reči a úvahy o prvej kapitole bojov slovenského národa proti boľševizmu). Žilina, 1941; </w:t>
      </w:r>
      <w:r>
        <w:rPr>
          <w:sz w:val="24"/>
          <w:szCs w:val="24"/>
          <w:lang w:val="sk-SK"/>
        </w:rPr>
        <w:t xml:space="preserve">Turanec J. Slovenská RD v ofenzíve od Miusu cez Rostov na Kaukaz. </w:t>
      </w:r>
      <w:r>
        <w:rPr>
          <w:sz w:val="24"/>
          <w:szCs w:val="24"/>
          <w:lang w:val="it-IT"/>
        </w:rPr>
        <w:t>Armáda v obrane a práci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en-US"/>
        </w:rPr>
        <w:t xml:space="preserve">Bratislava, 1944; </w:t>
      </w:r>
      <w:r>
        <w:rPr>
          <w:sz w:val="24"/>
          <w:szCs w:val="24"/>
          <w:lang w:val="sk-SK"/>
        </w:rPr>
        <w:t>Lavotha Š. Vojsko na poli kultúrnom, osvetovom a propagačnom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>Bratislava, 1944, и др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sk-SK"/>
        </w:rPr>
        <w:t>Falťan S. Slováci v partizánskych bojoch v Sovietskom zväze. Bratislava, 195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cs-CZ"/>
        </w:rPr>
        <w:t>Za svobodu Československa, в двух томах</w:t>
      </w:r>
      <w:r>
        <w:rPr>
          <w:sz w:val="24"/>
          <w:szCs w:val="24"/>
          <w:lang w:val="sk-SK"/>
        </w:rPr>
        <w:t xml:space="preserve">. </w:t>
      </w:r>
      <w:r>
        <w:rPr>
          <w:sz w:val="24"/>
          <w:szCs w:val="24"/>
          <w:lang w:val="cs-CZ"/>
        </w:rPr>
        <w:t>Praha, 196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sk-SK"/>
        </w:rPr>
        <w:t>Suško, L. Niektoré otázky účasti klerofašistického Slovenského štátu na prepadnutí ZSSR a okupačného režimu po 29. auguste 1944 / L. Suško. Bratislava, 197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cs-CZ"/>
        </w:rPr>
        <w:t>Fajtl F. Podruhé doma. Praha, 1984</w:t>
      </w:r>
      <w:r>
        <w:rPr>
          <w:sz w:val="24"/>
          <w:szCs w:val="24"/>
          <w:lang w:val="it-IT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cs-CZ"/>
        </w:rPr>
        <w:t>Šmoldas Z. Českoslovenští letci v boji proti fašizmu. Praha, 198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шанян Б. Боевые действия 12-й армии в начальный период войны // Военно-исторический журнал. № 6. 197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k-SK"/>
        </w:rPr>
        <w:t>Balážová E. K niektorým otázkam postupného narastania protifašistickej orientácie slovenských vojakov nasadených do vojny proti ZSSR</w:t>
      </w:r>
      <w:r>
        <w:rPr>
          <w:sz w:val="24"/>
          <w:szCs w:val="24"/>
        </w:rPr>
        <w:t xml:space="preserve"> //</w:t>
      </w:r>
      <w:r>
        <w:rPr>
          <w:sz w:val="24"/>
          <w:szCs w:val="24"/>
          <w:lang w:val="sk-SK"/>
        </w:rPr>
        <w:t xml:space="preserve"> Zborník Múzea SNP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k-SK"/>
        </w:rPr>
        <w:t>№ 9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sk-SK"/>
        </w:rPr>
        <w:t>1984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ilgruber A. Der Einbau der verbündeten Armeen in die deutsche Ostfront 1941-1944 // Wehrwissenschaftliche Rundschau. Vol. X. 196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rell P. Unternehmen Barbarossa. Frankfurt, 196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osztony P. Hitlers fremde Heere. Wien-Düsseldorf, 1976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Gosztony P. Deutschlands Waffengefährten an der Ostfront 1941-1945.Stuttgart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  <w:lang w:val="en-US"/>
        </w:rPr>
        <w:t xml:space="preserve"> 1981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as Deutsche Reich und der Zweite Weltkrieg. </w:t>
      </w:r>
      <w:r>
        <w:rPr>
          <w:sz w:val="24"/>
          <w:szCs w:val="24"/>
        </w:rPr>
        <w:t xml:space="preserve">10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tuttgart</w:t>
      </w:r>
      <w:r>
        <w:rPr>
          <w:sz w:val="24"/>
          <w:szCs w:val="24"/>
        </w:rPr>
        <w:t>, 1973-2008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кая Отечественная война. 1941-1945. Военно-исторические очерки. В 4 кн. М., 1998-1999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фиров М.В. Асы Второй мировой войны: Союзники Люфтваффе: Венгрия. Румыния. Болгария. Хорватия. Словакия. Испания. М., 200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arjina V. «Brana na Balkan». Slovensko v geopolitickych planech SSSR a Nemecka v letech 1939-1941 // Soudobe dejiny (Praha). </w:t>
      </w:r>
      <w:r>
        <w:rPr>
          <w:sz w:val="24"/>
          <w:szCs w:val="24"/>
        </w:rPr>
        <w:t xml:space="preserve">1994. № 6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827-846; Марьина В.В. «Ворота на Балканы». Словакия в геополитических конструкциях СССР и Германиию 1939-1941 // Война и политика. 1939-1941 – М., 1999. С. 272-289; Она же. Словакия в политике СССР и Германии // Восточная Европа между Гитлером и Сталиным. 1939-1941 гг. М., 1999. С. 198-24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ьина В.В. Советский Союз и чехо-словацкий вопрос во время Второй мировой войны. 1939-1945 гг. Книга 1. 1939-1941 гг. М.: Индрик, 2007. С. 7-8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Филоненко С.И. От Прута и Днестра, до Дона и Волги. Воронеж, 1999; Филоненко С.И., Филоненко А.С. Острогожско-Россошанская операция – «Сталинград на Верхнем Дону». Воронеж, 2005; Яценко К.В. Организация добровольческих военизированных формирований в годы Великой Отечественной войны (По материалам областей Центрального Черноземья). М., 2003; Яценко К.В. Фронтовой регион: Центральное Черноземье России в системе военно-организаторской деятельности местных властных структур в годы Великой Отечественной войны. Курск, 2006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Rajlich J. Slovenští letci 1939-1945. Kolín, 1991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Rajlich J. Sestřely stíhačů Slovenských vzdušných zbraní za 2. světové války // Letectví a kosmonautika. № 15-16. 2001; Rajlich J. Stíhací letka 13 Slovenských vzdušných zbraní na východní frontě v letech 1942-1943 // Historie a vojenství. № 2, 3. 2001; Rajlich J. Tatranští orli nad Kubání, Historie slovenské stíhací letky 13. Praha, 2002; Rajlich J. Slovakian and Bulgarian aces of World War 2. London, 2005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enohr W. Aufstand der Slowaken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  <w:lang w:val="en-US"/>
        </w:rPr>
        <w:t xml:space="preserve"> Frankfurt, 1992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 xml:space="preserve">Šimunič P. Vojenská doktrína bývalej Slovenskej republiky a výstavba dôstojnického zboru jej armády. Bratislava, 1993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cs-CZ"/>
        </w:rPr>
        <w:t xml:space="preserve">Lucas J. Hitlerovy horské jednotky. Praha, 1994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cs-CZ"/>
        </w:rPr>
        <w:t>Kliment Ch. K. Slovenská armáda 1939</w:t>
      </w:r>
      <w:r>
        <w:rPr>
          <w:sz w:val="24"/>
          <w:szCs w:val="24"/>
          <w:lang w:val="en-GB"/>
        </w:rPr>
        <w:t>-</w:t>
      </w:r>
      <w:r>
        <w:rPr>
          <w:sz w:val="24"/>
          <w:szCs w:val="24"/>
          <w:lang w:val="cs-CZ"/>
        </w:rPr>
        <w:t>1945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cs-CZ"/>
        </w:rPr>
        <w:t xml:space="preserve">Plzeň, 1996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Kliment Ch. K., Nakládal B. Germany’s First Ally. Atglen, 1998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Tönsmeyer T. Die Bedeutung der Slowakei für das Deutsche Reich in den Jahren 1939-1945 // Bohemia. Zeitschrift für Geschichte und Kultur der böhmischen Länder. № 1. 1996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k-SK"/>
        </w:rPr>
        <w:t xml:space="preserve">Tönsmeyer T. Das Deutsche Reich und die Slowakei 1939-1945. </w:t>
      </w:r>
      <w:r>
        <w:rPr>
          <w:sz w:val="24"/>
          <w:szCs w:val="24"/>
          <w:lang w:val="en-GB"/>
        </w:rPr>
        <w:t>Politischer Alltag zwischen Kooperation und Eigensinn. Paderborn, 2003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sk-SK"/>
        </w:rPr>
        <w:t>Buroš M. Naše stanovisko. Kam viedla Slovensko politika Slovenského štátu v rokoch 1939-1945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  <w:lang w:val="sk-SK"/>
        </w:rPr>
        <w:t xml:space="preserve"> Bratislava, 1997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Rajninec J. Slovenské letectvo 1939-1944. 1.diel. Bratislava, 1997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>Šumichrast P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k-SK"/>
        </w:rPr>
        <w:t>Klabník 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 xml:space="preserve">Slovenské letectvo 1939-1944. 2.diel. Bratislava, 2000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>Stanislav J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k-SK"/>
        </w:rPr>
        <w:t xml:space="preserve"> Klabník V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 xml:space="preserve">Slovenské letectvo 1944-1945. 3.diel. Bratislava, 2003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sk-SK"/>
        </w:rPr>
        <w:t>Bystrický J. Ťaženie slovenskej armády na východnom fronte v roku 1941 // Vojenská história. 1998.</w:t>
      </w:r>
      <w:r>
        <w:rPr>
          <w:sz w:val="24"/>
          <w:szCs w:val="24"/>
          <w:lang w:val="cs-CZ"/>
        </w:rPr>
        <w:t> </w:t>
      </w:r>
      <w:r>
        <w:rPr>
          <w:sz w:val="24"/>
          <w:szCs w:val="24"/>
          <w:lang w:val="sk-SK"/>
        </w:rPr>
        <w:t>№ 2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Bystrický J. Zaisťovacia divízia na okupovanom území Ukrajiny a Bieloruska // Vojenská história. 1999. № 4; Bystrický J. Zaisťovacia divízia na okupovanom území Ukrajiny a Bieloruska (november 1942 - október 1943) // Vojenská história. 2000. № 2-3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Bystrický J. Rýchla divízia na východnom fronte v roku 1942 // Vojenská história. 2001. № 1; Bystrický J. Rýchla (1. pešia) divízia na Kryme a v bojoch na juh od Kachovky // Vojenská história. 2003. № 3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Bystrický J. Šumichras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>P. Letka 13 v dokumentoch a obrazoch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sk-SK"/>
        </w:rPr>
        <w:t xml:space="preserve"> Bratislava, 2004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стрицки Й. От Миуса до Кавказа. Словацкая подвижная дивизия на Восточном фронте // Война на Дону. 1942-1943 гг.: Материалы международной научной конференции. Ч. 1-2. Воронеж, 2008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cs-CZ"/>
        </w:rPr>
        <w:t>Šolc J. K pokusům o přechod 1. slovenské pěší divize k Rudé armádě v roce 1943 // Vojenská história. 1999. № 3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sk-SK"/>
        </w:rPr>
        <w:t>Katerba Z. Vojenské a politické kroky predchádzajúce vstupu Slovenskej republiky do vojny proti Sovietskemu zväzu v roku 1941 // Vojenská história. 2000. № 2; Bystrický V. Nacistické N</w:t>
      </w:r>
      <w:r>
        <w:rPr>
          <w:sz w:val="24"/>
          <w:szCs w:val="24"/>
          <w:lang w:val="cs-CZ"/>
        </w:rPr>
        <w:t>e</w:t>
      </w:r>
      <w:r>
        <w:rPr>
          <w:sz w:val="24"/>
          <w:szCs w:val="24"/>
          <w:lang w:val="sk-SK"/>
        </w:rPr>
        <w:t>mecko a vznik Slovenského štátu // Vojenská história. 2001. № 2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Axworthy M. Axis Slovakia, Hitler’s Slavic Wedge, 1930-1945. </w:t>
      </w:r>
      <w:r>
        <w:rPr>
          <w:sz w:val="24"/>
          <w:szCs w:val="24"/>
          <w:lang w:val="en-GB"/>
        </w:rPr>
        <w:t xml:space="preserve">N.-Y, 2002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sk-SK"/>
        </w:rPr>
        <w:t>Slovenská republika 1939</w:t>
      </w:r>
      <w:r>
        <w:rPr>
          <w:sz w:val="24"/>
          <w:szCs w:val="24"/>
          <w:lang w:val="en-GB"/>
        </w:rPr>
        <w:t>-</w:t>
      </w:r>
      <w:r>
        <w:rPr>
          <w:sz w:val="24"/>
          <w:szCs w:val="24"/>
          <w:lang w:val="sk-SK"/>
        </w:rPr>
        <w:t>1945 očami mladých historikov. Trnava</w:t>
      </w:r>
      <w:r>
        <w:rPr>
          <w:sz w:val="24"/>
          <w:szCs w:val="24"/>
          <w:lang w:val="it-IT"/>
        </w:rPr>
        <w:t xml:space="preserve">, </w:t>
      </w:r>
      <w:r>
        <w:rPr>
          <w:sz w:val="24"/>
          <w:szCs w:val="24"/>
          <w:lang w:val="sk-SK"/>
        </w:rPr>
        <w:t>I</w:t>
      </w:r>
      <w:r>
        <w:rPr>
          <w:sz w:val="24"/>
          <w:szCs w:val="24"/>
          <w:lang w:val="it-IT"/>
        </w:rPr>
        <w:t xml:space="preserve"> (2002), II (2003), III (2004), IV (2005).</w:t>
      </w:r>
      <w:r>
        <w:rPr>
          <w:sz w:val="24"/>
          <w:szCs w:val="24"/>
          <w:lang w:val="sk-SK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sk-SK"/>
        </w:rPr>
        <w:t>Šumichrast P. Výchova slovenského vojaka na východnom fronte v rokoch 1941-1943 // Vojenská história. 2002. № 1; Šumichrast P. Výchovná práca v slovenskej armáde v zázemí v rokoch 1939</w:t>
      </w:r>
      <w:r>
        <w:rPr>
          <w:sz w:val="24"/>
          <w:szCs w:val="24"/>
          <w:lang w:val="it-IT"/>
        </w:rPr>
        <w:t>-</w:t>
      </w:r>
      <w:r>
        <w:rPr>
          <w:sz w:val="24"/>
          <w:szCs w:val="24"/>
          <w:lang w:val="sk-SK"/>
        </w:rPr>
        <w:t>1944 // Vojenská história. 2002. № 2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sk-SK"/>
        </w:rPr>
        <w:t>Klubert T. Boj pri Lipovci // Vojenská história. 2004. №</w:t>
      </w:r>
      <w:r>
        <w:rPr>
          <w:sz w:val="24"/>
          <w:szCs w:val="24"/>
          <w:lang w:val="cs-CZ"/>
        </w:rPr>
        <w:t>. 3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sk-SK"/>
        </w:rPr>
        <w:t>Mičianik P. Slovenská rýchla skupina v začiatočnej fáze operácie Barbarossa // Vojenská história. 2004. №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cs-CZ"/>
        </w:rPr>
        <w:t>4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йпс Д. Словацкие вооруженные силы против Красной Армии // Крестовый поход на Россию: Сборник статей. М</w:t>
      </w:r>
      <w:r>
        <w:rPr>
          <w:sz w:val="24"/>
          <w:szCs w:val="24"/>
          <w:lang w:val="en-US"/>
        </w:rPr>
        <w:t xml:space="preserve">., 2005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rieser K.-H. (Hrsg.) Die Ostfront 1943/1944. Der Krieg im Osten und an den Nebenfronten. München, 2007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en-US"/>
        </w:rPr>
        <w:t>Hubatsch W. Hilters Weisungen für die Kriegsführung 1939-1945. Dokumente des Oberkommandos der Wehrmacht. Bonn</w:t>
      </w:r>
      <w:r>
        <w:rPr>
          <w:sz w:val="24"/>
          <w:szCs w:val="24"/>
        </w:rPr>
        <w:t xml:space="preserve">, 2000, и др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льдер Ф. Военный дневник. Ежедневные записи начальника Генерального штаба Сухопутных войск 1939-1942 гг. М.: Воениздат, 1968-1971; Гречко А.А. Битва за Кавказ. М</w:t>
      </w:r>
      <w:r>
        <w:rPr>
          <w:sz w:val="24"/>
          <w:szCs w:val="24"/>
          <w:lang w:val="en-US"/>
        </w:rPr>
        <w:t xml:space="preserve">., 1967; </w:t>
      </w:r>
      <w:r>
        <w:rPr>
          <w:sz w:val="24"/>
          <w:szCs w:val="24"/>
          <w:lang w:val="cs-CZ"/>
        </w:rPr>
        <w:t>Svoboda L. Z Buzuluku do Prahy. Praha, 1974</w:t>
      </w:r>
      <w:r>
        <w:rPr>
          <w:sz w:val="24"/>
          <w:szCs w:val="24"/>
          <w:lang w:val="it-IT"/>
        </w:rPr>
        <w:t>,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др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т. по: Марьина В.В. Советский Союз и чехо-словацкий вопрос во время Второй мировой войны. 1939-1945 гг. Книга 1. 1939-1941 гг. М., 2007. С. 308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24"/>
          <w:szCs w:val="24"/>
        </w:rPr>
        <w:t xml:space="preserve">См.: </w:t>
      </w:r>
      <w:r>
        <w:rPr>
          <w:sz w:val="24"/>
          <w:szCs w:val="24"/>
          <w:lang w:val="sk-SK"/>
        </w:rPr>
        <w:t>Katerba Z. Vojenské a politické kroky predchádzajúce vstupu Slovenskej republiky do vojny proti Sovietskemu zväzu v roku 1941 // Vojenská história. 2000. № 2. S. 4</w:t>
      </w:r>
      <w:r>
        <w:rPr>
          <w:sz w:val="24"/>
          <w:szCs w:val="24"/>
        </w:rPr>
        <w:t>5</w:t>
      </w:r>
      <w:r>
        <w:rPr>
          <w:sz w:val="24"/>
          <w:szCs w:val="24"/>
          <w:lang w:val="sk-SK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стрицки Й. От Миуса до Кавказа. С. 86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Mičianik P. Slovenská rýchla skupina v začiatočnej fáze operacie Barbarossa // Vojenská história. 2004. № 4. S. 50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Ťaženie slovenskej armády na východnom fronte v roku 1941 // Vojenská história. 1998. № 2. S. 41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Bystrický J. Ťaženie slovenskej armády na východnom fronte v roku 1941. S. 43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Ťaženie slovenskej armády na východnom fronte v roku 1941. S. 42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альный архив Министерства обороны РФ (далее – ЦАМО). Ф. 32. Оп. 11289. Д. 83. Л</w:t>
      </w:r>
      <w:r>
        <w:rPr>
          <w:sz w:val="24"/>
          <w:szCs w:val="24"/>
          <w:lang w:val="en-US"/>
        </w:rPr>
        <w:t>. 59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Ťaženie slovenskej Rýchlej skupiny (brigády) v SSSR on 23. júna do 30. júla 1941. Bratislava, 1941. Príloha č. 13а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См.: Тарас Д.А. Боевые награды союзников Германии во II мировой войне. Минск, 2003.  С. 169-170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Ťaženie slovenskej Rýchlej skupiny (brigády) v SSSR on 23. júna do 30. júla 1941. Príloha č. 15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стрицки Й. От Миуса до Кавказа. С</w:t>
      </w:r>
      <w:r>
        <w:rPr>
          <w:sz w:val="24"/>
          <w:szCs w:val="24"/>
          <w:lang w:val="en-US"/>
        </w:rPr>
        <w:t>. 87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Slovensk</w:t>
      </w:r>
      <w:r>
        <w:rPr>
          <w:sz w:val="24"/>
          <w:szCs w:val="24"/>
          <w:lang w:val="cs-CZ"/>
        </w:rPr>
        <w:t>á rýchla divízia v bojoch proti Sovietom od 10. augusta do 21. novembra 194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cs-CZ"/>
        </w:rPr>
        <w:t>Bratislav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cs-CZ"/>
        </w:rPr>
        <w:t xml:space="preserve"> 1942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cs-CZ"/>
        </w:rPr>
        <w:t>Príloha č. 1 a 2</w:t>
      </w:r>
      <w:r>
        <w:rPr>
          <w:sz w:val="24"/>
          <w:szCs w:val="24"/>
          <w:lang w:val="it-IT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МО. Ф. 32. Оп. 11306. Д</w:t>
      </w:r>
      <w:r>
        <w:rPr>
          <w:sz w:val="24"/>
          <w:szCs w:val="24"/>
          <w:lang w:val="en-US"/>
        </w:rPr>
        <w:t xml:space="preserve">. 224.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128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ystrick</w:t>
      </w:r>
      <w:r>
        <w:rPr>
          <w:sz w:val="24"/>
          <w:szCs w:val="24"/>
          <w:lang w:val="cs-CZ"/>
        </w:rPr>
        <w:t xml:space="preserve">ý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cs-CZ"/>
        </w:rPr>
        <w:t>. Ťaženie slovenskej armády na východnom fronte v roku 1941. S.</w:t>
      </w:r>
      <w:r>
        <w:rPr>
          <w:sz w:val="24"/>
          <w:szCs w:val="24"/>
        </w:rPr>
        <w:t xml:space="preserve"> 56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См.: Тарас Д.А. Боевые награды союзников Германии во II мировой войне. С. 170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ystrick</w:t>
      </w:r>
      <w:r>
        <w:rPr>
          <w:sz w:val="24"/>
          <w:szCs w:val="24"/>
          <w:lang w:val="cs-CZ"/>
        </w:rPr>
        <w:t xml:space="preserve">ý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cs-CZ"/>
        </w:rPr>
        <w:t>. Ťaženie slovenskej armády na východnom fronte v roku 194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cs-CZ"/>
        </w:rPr>
        <w:t xml:space="preserve"> S.</w:t>
      </w:r>
      <w:r>
        <w:rPr>
          <w:sz w:val="24"/>
          <w:szCs w:val="24"/>
        </w:rPr>
        <w:t xml:space="preserve"> 46, 47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ЦАМО. Ф. 32. Оп. 11306. Д. 302. Л. 145-148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ystrick</w:t>
      </w:r>
      <w:r>
        <w:rPr>
          <w:sz w:val="24"/>
          <w:szCs w:val="24"/>
          <w:lang w:val="cs-CZ"/>
        </w:rPr>
        <w:t xml:space="preserve">ý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cs-CZ"/>
        </w:rPr>
        <w:t>. Ťaženie slovenskej armády na východnom fronte v roku 1941. S.</w:t>
      </w:r>
      <w:r>
        <w:rPr>
          <w:sz w:val="24"/>
          <w:szCs w:val="24"/>
          <w:lang w:val="en-US"/>
        </w:rPr>
        <w:t xml:space="preserve"> 58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k-SK"/>
        </w:rPr>
        <w:t>Bystrický J. Rýchla divízia na východnom fronte v roku 1942. S 44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МО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. 32. </w:t>
      </w:r>
      <w:r>
        <w:rPr>
          <w:sz w:val="24"/>
          <w:szCs w:val="24"/>
        </w:rPr>
        <w:t>Оп. 11306. Д. 224. Л. 258-264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sk-SK"/>
        </w:rPr>
        <w:t>Turanec J. Slovenská RD v ofenzíve od Miusu cez Rostov na Kaukaz. Armáda v obrane a práci</w:t>
      </w:r>
      <w:r>
        <w:rPr>
          <w:sz w:val="24"/>
          <w:szCs w:val="24"/>
          <w:lang w:val="cs-CZ"/>
        </w:rPr>
        <w:t>. Bratislava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en-US"/>
        </w:rPr>
        <w:t>1944. S. 40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АМО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. 32. </w:t>
      </w:r>
      <w:r>
        <w:rPr>
          <w:sz w:val="24"/>
          <w:szCs w:val="24"/>
        </w:rPr>
        <w:t>Оп. 11306. Д. 230. Л. 140-149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ЦАМО. Ф. 32. Оп. 11306. Д. 302. Л. 145-147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МО. Ф. 32. Оп. 11306. Д</w:t>
      </w:r>
      <w:r>
        <w:rPr>
          <w:sz w:val="24"/>
          <w:szCs w:val="24"/>
          <w:lang w:val="en-US"/>
        </w:rPr>
        <w:t xml:space="preserve">. 224.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128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Rýchla divízia na východnom fronte v roku 1942. S. 58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ечко А.А. Битва за Кавказ. С. 115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МО. Ф. 32. Оп. 11306. Д. 302. Л. 145-148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Rýchla divízia na východnom fronte v roku 1942. S. 61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МО. Ф. 32. Оп. 11306. Д. 224. Л. 127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Rýchla divízia na východnom fronte v roku 1942. S. 63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ечко А.А. Битва за Кавказ С. 243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Zaisťovacia divízia na okupovanom území Ukrajiny a Běloruska. S. 39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: </w:t>
      </w:r>
      <w:r>
        <w:rPr>
          <w:sz w:val="24"/>
          <w:szCs w:val="24"/>
          <w:lang w:val="cs-CZ"/>
        </w:rPr>
        <w:t xml:space="preserve">ЦАМО. Ф. 32. Оп. 11306. Д. 230. Л. 143; </w:t>
      </w:r>
      <w:r>
        <w:rPr>
          <w:bCs/>
          <w:sz w:val="24"/>
          <w:szCs w:val="24"/>
          <w:lang w:val="cs-CZ"/>
        </w:rPr>
        <w:t xml:space="preserve">Д. 224. </w:t>
      </w:r>
      <w:r>
        <w:rPr>
          <w:bCs/>
          <w:sz w:val="24"/>
          <w:szCs w:val="24"/>
        </w:rPr>
        <w:t>Л. 128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Быстрицки, Й. От Миуса до Кавказа. С. 94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т. по: </w:t>
      </w:r>
      <w:r>
        <w:rPr>
          <w:sz w:val="24"/>
          <w:szCs w:val="24"/>
          <w:lang w:val="cs-CZ"/>
        </w:rPr>
        <w:t>Bystrický J</w:t>
      </w:r>
      <w:r>
        <w:rPr>
          <w:sz w:val="24"/>
          <w:szCs w:val="24"/>
        </w:rPr>
        <w:t>.</w:t>
      </w:r>
      <w:r>
        <w:rPr>
          <w:sz w:val="24"/>
          <w:szCs w:val="24"/>
          <w:lang w:val="cs-CZ"/>
        </w:rPr>
        <w:t xml:space="preserve"> Rýchla (1.pešia) divízia na Kryme a v bojoch na juh od Kachovky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cs-CZ"/>
        </w:rPr>
        <w:t>Vojenská históri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>200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>№ 3. S. 57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ЦАМО. Ф. 32. Оп. 11306. Д. 224. Л. 155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МО. Ф. 244. Оп. 2980. Д. 149. Л. 463об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Bystrický J. Rýchla (1.pešia) divízia na Kryme a v bojoch na juh od Kachovky. S. 62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АМО. Ф. 244. Оп. 2980. Д. 149. Л. 462об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 xml:space="preserve">Bystrický, J. Rýchla (1.pešia) divízia na Kryme a v bojoch na juh od Kachovky. S. 65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ЦАМО. Ф. 244. Оп. 2980. Д. 149. Л. </w:t>
      </w:r>
      <w:r>
        <w:rPr>
          <w:sz w:val="24"/>
          <w:szCs w:val="24"/>
        </w:rPr>
        <w:t>462об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en-US"/>
        </w:rPr>
        <w:t>Za</w:t>
      </w: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en-US"/>
        </w:rPr>
        <w:t>svobodu</w:t>
      </w:r>
      <w:r>
        <w:rPr>
          <w:sz w:val="24"/>
          <w:szCs w:val="24"/>
          <w:lang w:val="cs-CZ"/>
        </w:rPr>
        <w:t xml:space="preserve"> Československa. T. 2. Praha, 1961. S. 345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ЦАМО. Ф. 32. Оп. 11306. Д. 529. Л. </w:t>
      </w:r>
      <w:r>
        <w:rPr>
          <w:sz w:val="24"/>
          <w:szCs w:val="24"/>
        </w:rPr>
        <w:t>239, 239об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аев А. Предисловие // Крестовый поход на Россию: Сборник статей. М., 2005. С. 9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стрицки Й. От Миуса до Кавказа. С. 95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фиров М.В. Асы Второй мировой войны. С. 440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рас Д.А. Боевые награды союзников Германии… С. 172-1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260" w:hanging="1260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ind w:right="439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6:00Z</dcterms:created>
  <dc:creator>omipfil</dc:creator>
  <dc:description/>
  <cp:keywords/>
  <dc:language>en-US</dc:language>
  <cp:lastModifiedBy>Anton</cp:lastModifiedBy>
  <cp:lastPrinted>2009-11-11T16:46:00Z</cp:lastPrinted>
  <dcterms:modified xsi:type="dcterms:W3CDTF">2009-11-11T13:54:00Z</dcterms:modified>
  <cp:revision>3</cp:revision>
  <dc:subject/>
  <dc:title>I</dc:title>
</cp:coreProperties>
</file>