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На правах рукописи</w:t>
      </w:r>
    </w:p>
    <w:p>
      <w:pPr>
        <w:pStyle w:val="Normal"/>
        <w:spacing w:lineRule="auto" w:line="360"/>
        <w:ind w:right="741" w:hanging="0"/>
        <w:jc w:val="right"/>
        <w:rPr/>
      </w:pPr>
      <w:r>
        <w:rPr/>
        <w:drawing>
          <wp:inline distT="0" distB="0" distL="0" distR="0">
            <wp:extent cx="527050" cy="405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89" r="-6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боденюк Наталия Владимировна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ФОРМИРОВАНИЕ И РАЗВИТ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ОРНО-МЕТАЛЛУРГИЧЕСКОГО КОМПЛЕКСА В РАЙОН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УРСКОЙ МАГНИТНОЙ АНОМАЛИ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ВО ВТОРОЙ ПОЛОВИНЕ </w:t>
      </w:r>
      <w:r>
        <w:rPr>
          <w:b/>
          <w:lang w:val="en-US"/>
        </w:rPr>
        <w:t>XX</w:t>
      </w:r>
      <w:r>
        <w:rPr>
          <w:b/>
        </w:rPr>
        <w:t xml:space="preserve"> – НАЧАЛЕ </w:t>
      </w:r>
      <w:r>
        <w:rPr>
          <w:b/>
          <w:lang w:val="en-US"/>
        </w:rPr>
        <w:t>XXI</w:t>
      </w:r>
      <w:r>
        <w:rPr>
          <w:b/>
        </w:rPr>
        <w:t xml:space="preserve"> ВЕ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НА МАТЕРИАЛАХ БЕЛГОРОДСКОЙ ОБЛАСТИ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пециальность 07. 00. 02 – Отечественная истор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втореферат</w:t>
      </w:r>
    </w:p>
    <w:p>
      <w:pPr>
        <w:pStyle w:val="Normal"/>
        <w:spacing w:lineRule="auto" w:line="360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360"/>
        <w:jc w:val="center"/>
        <w:rPr/>
      </w:pPr>
      <w:r>
        <w:rPr/>
        <w:t>кандидата исторических наук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урск - 2009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Работа выполнена на кафедре истории и политологии </w:t>
      </w:r>
    </w:p>
    <w:p>
      <w:pPr>
        <w:pStyle w:val="Normal"/>
        <w:spacing w:lineRule="auto" w:line="360"/>
        <w:jc w:val="center"/>
        <w:rPr/>
      </w:pPr>
      <w:r>
        <w:rPr/>
        <w:t>Воронежского государственного технического университет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учный руководитель</w:t>
        <w:tab/>
        <w:tab/>
        <w:t>доктор исторических наук, профессор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Душкова Наталия Александров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Официальные оппоненты:</w:t>
        <w:tab/>
        <w:t>доктор исторических наук, профессор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ab/>
        <w:tab/>
        <w:tab/>
        <w:tab/>
        <w:tab/>
        <w:t>Быковская Галина Алексеевна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кандидат исторических наук, доцент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Пшеницына Людмила Николаев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45" w:hanging="3705"/>
        <w:jc w:val="both"/>
        <w:rPr/>
      </w:pPr>
      <w:r>
        <w:rPr/>
        <w:t>Ведущая организация</w:t>
        <w:tab/>
        <w:tab/>
        <w:t>ГОУ ВПО «Белгородский государственный университет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Защита состоится 12 ноября 2009 г. в 15.00 часов на заседании диссертационного совета ДМ 212.105.05 при Курском государственном техническом университете по адресу: 305040, г. Курск, ул. 50 лет Октября, 94, конференц-за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С диссертацией можно ознакомиться в библиотеке Курского технического государственного университе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Автореферат разослан «6» октября 2009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77795</wp:posOffset>
            </wp:positionH>
            <wp:positionV relativeFrom="paragraph">
              <wp:posOffset>141605</wp:posOffset>
            </wp:positionV>
            <wp:extent cx="13239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еный секретарь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иссертационного Совета</w:t>
        <w:tab/>
        <w:tab/>
        <w:tab/>
        <w:tab/>
        <w:tab/>
        <w:t>В.В. Богдан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М 212.105.05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-2"/>
        </w:rPr>
      </w:pPr>
      <w:r>
        <w:rPr>
          <w:b/>
          <w:spacing w:val="-2"/>
        </w:rPr>
        <w:t xml:space="preserve">Актуальность темы исследования. </w:t>
      </w:r>
      <w:r>
        <w:rPr>
          <w:color w:val="000000"/>
          <w:spacing w:val="-2"/>
        </w:rPr>
        <w:t xml:space="preserve">Социально-экономическое развитие, геополитическое положение и роль России в мировом сообществе в настоящее время, а также в перспективе в значительной мере определяется ее минерально-сырьевым потенциалом и государственной стратегией его использования. </w:t>
      </w:r>
      <w:r>
        <w:rPr>
          <w:spacing w:val="-2"/>
        </w:rPr>
        <w:t>В</w:t>
      </w:r>
      <w:r>
        <w:rPr>
          <w:color w:val="000000"/>
          <w:spacing w:val="-2"/>
        </w:rPr>
        <w:t xml:space="preserve">ажной </w:t>
      </w:r>
      <w:r>
        <w:rPr>
          <w:spacing w:val="-2"/>
        </w:rPr>
        <w:t>составляющей сырьевого комплекса по праву можно считать железорудную отрасль, эффективное функционирование которой обеспечивает прогресс тяжелой промышленности страны, а значит, выступает гарантом националь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На современном этапе России предстоит, преодолевая мировой кризис, сохранить курс на развитие, осуществить переход к инновационной экономике. В связи с этим</w:t>
      </w:r>
      <w:r>
        <w:rPr>
          <w:color w:val="000000"/>
        </w:rPr>
        <w:t xml:space="preserve"> в</w:t>
      </w:r>
      <w:r>
        <w:rPr>
          <w:bCs/>
          <w:iCs/>
          <w:color w:val="000000"/>
        </w:rPr>
        <w:t xml:space="preserve">озникает необходимость разработки государственной политики совершенствования минерально-сырьевой базы </w:t>
      </w:r>
      <w:r>
        <w:rPr>
          <w:bCs/>
          <w:color w:val="000000"/>
        </w:rPr>
        <w:t xml:space="preserve">с учетом глобальных тенденций технологического развития, освоения новых видов ресурсов и материалов, создания производств более глубоких стадий переработки и наукоемкой продукции. При этом важно не копировать зарубежную модель, которая во многих случаях не применима к российским условиям и </w:t>
      </w:r>
      <w:r>
        <w:rPr>
          <w:bCs/>
        </w:rPr>
        <w:t>которая продемонстрировала в последнее время свою крайнюю нестабильность, а творчески использовать уникальный многолетний</w:t>
      </w:r>
      <w:r>
        <w:rPr>
          <w:bCs/>
          <w:color w:val="000000"/>
        </w:rPr>
        <w:t xml:space="preserve"> опыт работы, накопленный крупнейшими горно-металлургическими предприятиями страны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</w:rPr>
        <w:t xml:space="preserve">Прежде всего, это касается комбинатов района Курской магнитной аномалии, которые строились в особых геологических условиях с привлечением передовых отечественных и зарубежных научно-технических разработок. Анализ различных аспектов их деятельности позволит выявить сильные и слабые стороны в промышленной политике </w:t>
      </w:r>
      <w:r>
        <w:rPr>
          <w:bCs/>
        </w:rPr>
        <w:t xml:space="preserve">прошлых </w:t>
      </w:r>
      <w:r>
        <w:rPr>
          <w:bCs/>
          <w:color w:val="000000"/>
        </w:rPr>
        <w:t xml:space="preserve">лет. </w:t>
      </w:r>
      <w:r>
        <w:rPr>
          <w:bCs/>
        </w:rPr>
        <w:t>Их учет, а также привлечение современных достижений других стран, будет способствовать решению производственных задач, стоящих перед отраслевыми предприятиями регион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</w:rPr>
        <w:t xml:space="preserve">Объектом </w:t>
      </w:r>
      <w:r>
        <w:rPr>
          <w:bCs/>
          <w:color w:val="000000"/>
        </w:rPr>
        <w:t xml:space="preserve">исследования является горно-металлургический комплекс на базе железорудных месторождений Курской магнитной аномалии в рамках территории Белгородской области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color w:val="000000"/>
        </w:rPr>
        <w:t xml:space="preserve">В качестве </w:t>
      </w:r>
      <w:r>
        <w:rPr>
          <w:b/>
          <w:bCs/>
          <w:color w:val="000000"/>
        </w:rPr>
        <w:t>предмета</w:t>
      </w:r>
      <w:r>
        <w:rPr>
          <w:bCs/>
          <w:color w:val="000000"/>
        </w:rPr>
        <w:t xml:space="preserve"> работы выступает деятельность крупнейших промышленных предприятий бассейна КМА – комбината «КМАруда», Лебединского и Стойленского горно-обогатительных комбинатов, Оскольского электрометаллургического комбината, а также строительных, научно-исследовательских, опытно-конструкторских организаций, принимавших непосредственное участие в процессе их формирования и развития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-2"/>
        </w:rPr>
      </w:pPr>
      <w:r>
        <w:rPr>
          <w:b/>
        </w:rPr>
        <w:t>Хронологические рамки исследования</w:t>
      </w:r>
      <w:r>
        <w:rPr/>
        <w:t xml:space="preserve"> включают </w:t>
      </w:r>
      <w:r>
        <w:rPr>
          <w:color w:val="000000"/>
        </w:rPr>
        <w:t xml:space="preserve">более чем </w:t>
      </w:r>
      <w:r>
        <w:rPr/>
        <w:t xml:space="preserve">полувековой период – с серед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до наших дней. </w:t>
      </w:r>
      <w:r>
        <w:rPr>
          <w:color w:val="000000"/>
          <w:spacing w:val="-2"/>
        </w:rPr>
        <w:t xml:space="preserve">Хотя планомерные геологоразведочные работы и подготовка к промышленному освоению бассейна КМА были начаты в 30-е гг. прошлого столетия, особенно интенсивно </w:t>
      </w:r>
      <w:r>
        <w:rPr>
          <w:spacing w:val="-2"/>
        </w:rPr>
        <w:t xml:space="preserve">этот </w:t>
      </w:r>
      <w:r>
        <w:rPr>
          <w:color w:val="000000"/>
          <w:spacing w:val="-2"/>
        </w:rPr>
        <w:t xml:space="preserve">процесс осуществлялся только в послевоенный период. </w:t>
      </w:r>
      <w:r>
        <w:rPr>
          <w:spacing w:val="-2"/>
        </w:rPr>
        <w:t>Данный ф</w:t>
      </w:r>
      <w:r>
        <w:rPr>
          <w:color w:val="000000"/>
          <w:spacing w:val="-2"/>
        </w:rPr>
        <w:t>акт определил нижнюю границу рабо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В 1990-е гг. произошел переход отечественной экономики на рыночный путь развития. В связи с этим важно проанализировать процесс адаптации комбинатов КМА к новой системе хозяйствования и, с учетом изменений в мировой металлургии, определить основные перспективы их развития, оценить шансы на успех дальнейшей деятельности. </w:t>
      </w:r>
      <w:r>
        <w:rPr/>
        <w:t>Это становится тем более актуальным в условиях разразившегося глобального экономического кризиса, серьезно затронувшего горно-металлургическое производство в нашей стране. Поэтому верхней границей исследования является настоящее</w:t>
      </w:r>
      <w:r>
        <w:rPr>
          <w:color w:val="000000"/>
        </w:rPr>
        <w:t xml:space="preserve"> время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еографические рамки исследования </w:t>
      </w:r>
      <w:r>
        <w:rPr>
          <w:bCs/>
        </w:rPr>
        <w:t xml:space="preserve">охватывают </w:t>
      </w:r>
      <w:r>
        <w:rPr>
          <w:bCs/>
          <w:color w:val="000000"/>
        </w:rPr>
        <w:t xml:space="preserve">территорию </w:t>
      </w:r>
      <w:r>
        <w:rPr>
          <w:bCs/>
        </w:rPr>
        <w:t>Курской магнитной аномалии</w:t>
      </w:r>
      <w:r>
        <w:rPr>
          <w:bCs/>
          <w:i/>
        </w:rPr>
        <w:t xml:space="preserve"> </w:t>
      </w:r>
      <w:r>
        <w:rPr/>
        <w:t>в пределах Белгородской области, так как: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360"/>
        <w:ind w:firstLine="540"/>
        <w:jc w:val="both"/>
        <w:rPr/>
      </w:pPr>
      <w:r>
        <w:rPr/>
        <w:t xml:space="preserve">– </w:t>
      </w:r>
      <w:r>
        <w:rPr/>
        <w:t>во-первых, н</w:t>
      </w:r>
      <w:r>
        <w:rPr>
          <w:color w:val="000000"/>
        </w:rPr>
        <w:t xml:space="preserve">а территории данной области </w:t>
      </w:r>
      <w:r>
        <w:rPr/>
        <w:t xml:space="preserve">размещаются 14 из 18 учтенных Государственным балансом месторождений всего бассейна КМА;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360"/>
        <w:ind w:firstLine="540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во-вторых, именно на белгородской земле с 1952-1953 гг. началась эксплуатация запасов КМА </w:t>
      </w:r>
      <w:r>
        <w:rPr/>
        <w:t>силами первого в регионе горно-обогатительного комбината «КМАруда». Позже здесь были возведены Лебединский и Стойленский ГОКи – крупнейшие российские производители железорудной продукции, а также Оскольский электрометаллургический комбинат (ОЭМК) – первое и единственное в стране предприятие черной металлургии, работающее по технологии прямого восстановления железа из рудного сырь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в-третьих, строительство и эффективное функционирование горно-металлургических предприятий во многом определило появление самой Белгородской области как новой территориальной единицы и превратило этот регион из сельскохозяйственного в развитый индустриально-аграрный центр страны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риография проблемы. </w:t>
      </w:r>
      <w:r>
        <w:rPr>
          <w:bCs/>
          <w:color w:val="000000"/>
        </w:rPr>
        <w:t xml:space="preserve">Процесс активного изучения и освоения железорудных месторождений бассейна КМА нашел </w:t>
      </w:r>
      <w:r>
        <w:rPr>
          <w:bCs/>
        </w:rPr>
        <w:t>определенное отражение в научной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 xml:space="preserve">литературе. Классификация этих трудов может быть представлена двумя группами. К первой относятся работы советского периода (50-80-е гг. </w:t>
      </w:r>
      <w:r>
        <w:rPr>
          <w:bCs/>
          <w:color w:val="000000"/>
          <w:lang w:val="en-US"/>
        </w:rPr>
        <w:t>XX</w:t>
      </w:r>
      <w:r>
        <w:rPr>
          <w:bCs/>
          <w:color w:val="000000"/>
        </w:rPr>
        <w:t xml:space="preserve"> в.). Их особенностью является </w:t>
      </w:r>
      <w:r>
        <w:rPr/>
        <w:t>выраженная идеологическая направленность: в</w:t>
      </w:r>
      <w:r>
        <w:rPr>
          <w:bCs/>
          <w:color w:val="000000"/>
        </w:rPr>
        <w:t xml:space="preserve"> условиях реализации программы построения коммунистического общества акцент был сделан на значении освоения ресурсов КМА в деле создания материально-технической базы коммунизма. Б</w:t>
      </w:r>
      <w:r>
        <w:rPr>
          <w:bCs/>
        </w:rPr>
        <w:t xml:space="preserve">ольшое внимание уделялось </w:t>
      </w:r>
      <w:r>
        <w:rPr/>
        <w:t xml:space="preserve">роли В.И. Ленина в организации изыскательских работ в районе месторождений; раскрывались решения съездов, постановления партии и правительства по вопросам строительства промышленных объектов КМА.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  <w:color w:val="000000"/>
        </w:rPr>
        <w:t xml:space="preserve">Научные работы, написанные в те годы, хотя и затрагивали вопросы </w:t>
      </w:r>
      <w:r>
        <w:rPr>
          <w:bCs/>
        </w:rPr>
        <w:t xml:space="preserve">индустриализации </w:t>
      </w:r>
      <w:r>
        <w:rPr>
          <w:bCs/>
          <w:color w:val="000000"/>
        </w:rPr>
        <w:t>района КМА, но часто не выделяли их в главный предмет исследования. Так н</w:t>
      </w:r>
      <w:r>
        <w:rPr/>
        <w:t>ачальный этап освоения бассейна упоминается в трудах А.С. Поливанов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  <w:r>
        <w:rPr>
          <w:bCs/>
          <w:color w:val="000000"/>
        </w:rPr>
        <w:t xml:space="preserve"> </w:t>
      </w:r>
      <w:r>
        <w:rPr/>
        <w:t xml:space="preserve">Автором приведены данные статистических сборников и периодических изданий, указывающие на прямую связь планов послевоенного промышленного развития Курской области с усилением разработок ресурсов КМА. Выступая с критикой в адрес коллег, занимавшихся изучением данной проблемы, за допущенные неточности в описании событий и недостаточное отражение достигнутых результатов, А.С. Поливанов восполнил пробелы и представил успехи индустриального развития регион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цесс развития горно-металлургического производства в регионе рассматривается в «Очерках истории Белгородской организации КПСС»</w:t>
      </w:r>
      <w:r>
        <w:rPr>
          <w:rStyle w:val="FootnoteCharacters"/>
          <w:rStyle w:val="FootnoteAnchor"/>
        </w:rPr>
        <w:footnoteReference w:id="3"/>
      </w:r>
      <w:r>
        <w:rPr/>
        <w:t xml:space="preserve">. Здесь раскрываются достижения в деятельности обкома, горкомов и райкомов партии, первичных партийных организаций по решению задач социально-экономического развития района КМА Белгородской области. Подобная литература, отражая степень влияния партийных органов на хозяйственную сферу, одновременно дает представление об основных этапах формирования отрасли в кра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едущей роли партийных организаций в реализации плана комплексного использования богатств КМА посвящены работы бывшего первого секретаря Белгородского обкома КПСС М.П. Трунова</w:t>
      </w:r>
      <w:r>
        <w:rPr>
          <w:rStyle w:val="FootnoteCharacters"/>
          <w:rStyle w:val="FootnoteAnchor"/>
        </w:rPr>
        <w:footnoteReference w:id="4"/>
      </w:r>
      <w:r>
        <w:rPr/>
        <w:t>. Автором освещены вопросы совершенствования организационно-партийной и идеологической работы, связанные с планированием и управлением территориально-производственного комплекса (ТПК КМА). При этом затронуты актуальные проблемы региона: обеспечение строек и предприятий квалифицированными кадрами, решение социальных вопросов, внедрение достижений НТП и передового опыта, создание в рамках ТПК научно-производственного объедин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Реализация плана комплексного развития бассейна в 80-е гг.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</w:t>
      </w:r>
      <w:r>
        <w:rPr>
          <w:bCs/>
          <w:color w:val="000000"/>
        </w:rPr>
        <w:t xml:space="preserve">нашла отражение в различного рода публикациях </w:t>
      </w:r>
      <w:r>
        <w:rPr>
          <w:bCs/>
        </w:rPr>
        <w:t>специалистов в области геологии, экономики, технических наук</w:t>
      </w:r>
      <w:r>
        <w:rPr>
          <w:rStyle w:val="FootnoteCharacters"/>
          <w:rStyle w:val="FootnoteAnchor"/>
        </w:rPr>
        <w:footnoteReference w:id="5"/>
      </w:r>
      <w:r>
        <w:rPr>
          <w:bCs/>
        </w:rPr>
        <w:t xml:space="preserve">. </w:t>
      </w:r>
      <w:r>
        <w:rPr/>
        <w:t>В них рассматриваются процессы совершенствования механизма рационального использования ресурсов КМА, функционирования железорудных предприятий в условиях хозрасчетных отношений.</w:t>
      </w:r>
      <w:r>
        <w:rPr>
          <w:bCs/>
        </w:rPr>
        <w:t xml:space="preserve"> С</w:t>
      </w:r>
      <w:r>
        <w:rPr/>
        <w:t>одержатся рекомендации по осуществлению модернизации оборудования горно-металлургических комбинатов бассейна, применению новых прогрессивных технологий, охране окружающей среды. Значительное внимание уделяется сущности, роли, особенностям формирования и проблемам эффективности территориально-производственного комплекса в районе КМ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написания данной диссертации представляли интерес опубликованные материалы научно-исследовательских и научно-практических конференций и семинаров, которые проводились с целью обмена производственным опытом, подведения итогов работы и определения перспектив освоения бассейна КМА и отрасли в целом. Ценность подобных трудов состоит в том, что они отражают взгляды ученых, руководителей и ведущих специалистов предприятий горнодобывающей и металлургической промышленности на существовавшие в отраслевом производстве региона проблемы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</w:rPr>
        <w:t xml:space="preserve">Процессу формирования горно-металлургического комплекса в Центральном Черноземье </w:t>
      </w:r>
      <w:r>
        <w:rPr>
          <w:bCs/>
        </w:rPr>
        <w:t>была посвящена художественно-публицистическая литература, рассчитанная на массового читателя</w:t>
      </w:r>
      <w:r>
        <w:rPr>
          <w:rStyle w:val="FootnoteCharacters"/>
          <w:rStyle w:val="FootnoteAnchor"/>
          <w:bCs/>
          <w:color w:val="000000"/>
        </w:rPr>
        <w:footnoteReference w:id="7"/>
      </w:r>
      <w:r>
        <w:rPr>
          <w:bCs/>
          <w:color w:val="000000"/>
        </w:rPr>
        <w:t xml:space="preserve">. </w:t>
      </w:r>
      <w:r>
        <w:rPr>
          <w:bCs/>
        </w:rPr>
        <w:t xml:space="preserve">Прежде всего, это сборники статей, очерков писателей, воспоминаний ученых, инженеров, рабочих, руководителей отраслевых предприятий. Тематика публикаций крайне разнообразна: особенности освоения месторождений, опыт применения передовых методов труда, содружество производства и науки, развитие городов района КМА и т. д. </w:t>
      </w:r>
      <w:r>
        <w:rPr>
          <w:bCs/>
          <w:color w:val="000000"/>
        </w:rPr>
        <w:t xml:space="preserve">Эти </w:t>
      </w:r>
      <w:r>
        <w:rPr>
          <w:bCs/>
        </w:rPr>
        <w:t xml:space="preserve">работы носят описательный характер и в основном отражают историю вопрос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</w:rPr>
      </w:pPr>
      <w:r>
        <w:rPr>
          <w:bCs/>
        </w:rPr>
        <w:t>Вторая группа трудов</w:t>
      </w:r>
      <w:r>
        <w:rPr>
          <w:bCs/>
          <w:color w:val="000000"/>
        </w:rPr>
        <w:t xml:space="preserve"> о КМА представлена современной российской историографией, которая охватывает период 90-х гг. </w:t>
      </w:r>
      <w:r>
        <w:rPr>
          <w:bCs/>
          <w:color w:val="000000"/>
          <w:lang w:val="en-US"/>
        </w:rPr>
        <w:t>XX</w:t>
      </w:r>
      <w:r>
        <w:rPr>
          <w:bCs/>
          <w:color w:val="000000"/>
        </w:rPr>
        <w:t xml:space="preserve"> в. </w:t>
      </w:r>
      <w:r>
        <w:rPr/>
        <w:t>–</w:t>
      </w:r>
      <w:r>
        <w:rPr>
          <w:bCs/>
          <w:color w:val="000000"/>
        </w:rPr>
        <w:t xml:space="preserve"> 2000-е гг. Она отличается новым подходом к рассмотрению проблематики промышленного освоения ресурсов края в условиях рыночной экономики. Особенностью является также тот факт, что </w:t>
      </w:r>
      <w:r>
        <w:rPr>
          <w:bCs/>
        </w:rPr>
        <w:t xml:space="preserve">данная тема осталась актуальной в основном для журналистов и инженерно-технических работников и практически выпала из поля зрения историков. </w:t>
      </w:r>
      <w:r>
        <w:rPr/>
        <w:t>В связи с этим нами были изучены материалы научных конференций, посвященные поиску оптимальных условий хозяйствования в крае. Данные сведения предназначены для специалистов горно-металлургической отрасли, но при этом представляют интерес и с исторической точки зрения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1990-е гг. были изданы монографии, в которых, с одной стороны, традиционно характеризовалась отраслевая структура промышленности ТПК КМА, раскрывалась важная роль черной металлургии</w:t>
      </w:r>
      <w:r>
        <w:rPr>
          <w:rStyle w:val="FootnoteCharacters"/>
          <w:rStyle w:val="FootnoteAnchor"/>
        </w:rPr>
        <w:footnoteReference w:id="9"/>
      </w:r>
      <w:r>
        <w:rPr/>
        <w:t>, а с другой - рассматривались актуальные проблемы и перспективы развития бассейна в рыночных условиях</w:t>
      </w:r>
      <w:r>
        <w:rPr>
          <w:rStyle w:val="FootnoteCharacters"/>
          <w:rStyle w:val="FootnoteAnchor"/>
        </w:rPr>
        <w:footnoteReference w:id="10"/>
      </w:r>
      <w:r>
        <w:rPr/>
        <w:t xml:space="preserve">. В частности, авторы, анализируя состояние железорудной промышленности Центрально-Черноземного региона, отмечали, что для поддержания имеющегося уровня и строительства новых карьеров необходимы инновационные технологические решения, а также теоретическое обоснование рекомендуемой техники и режимов работы рационального оборудования. Таким образом, подчеркивалась значимость тесной связи производства с наукой, роль которой возрастает с каждым десятилетием. Наиболее обстоятельно данный вопрос был раскрыт в монографиях Г.А. Быковской и Н.А. Душковой 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 осталась без внимания исследователей и проблема трудовых ресурсов комплекса. Так в работе Н.В. Чугуновой отражена зависимость состояния социальной сферы жизни края от процесса его интенсивного промышленного развития</w:t>
      </w:r>
      <w:r>
        <w:rPr>
          <w:rStyle w:val="FootnoteCharacters"/>
          <w:rStyle w:val="FootnoteAnchor"/>
        </w:rPr>
        <w:footnoteReference w:id="12"/>
      </w:r>
      <w:r>
        <w:rPr/>
        <w:t xml:space="preserve">. С точки зрения автора, в Белгородской области произошло «великое переселение народов» локального характера, что подтверждается резким увеличением числа жителей Старого Оскола и Губкина в 60-70-е гг. </w:t>
      </w:r>
      <w:r>
        <w:rPr>
          <w:bCs/>
          <w:lang w:val="en-US"/>
        </w:rPr>
        <w:t>XX</w:t>
      </w:r>
      <w:r>
        <w:rPr>
          <w:bCs/>
        </w:rPr>
        <w:t xml:space="preserve"> в. </w:t>
      </w:r>
      <w:r>
        <w:rPr/>
        <w:t>В 1980-е гг., когда процесс строительства промышленных объектов бассейна в основном завершился, темпы роста населения этих городов сократилис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робный анализ особенностей функционирования металлургического комплекса региона дается в работе «Железорудная база России»</w:t>
      </w:r>
      <w:r>
        <w:rPr>
          <w:rStyle w:val="FootnoteCharacters"/>
          <w:rStyle w:val="FootnoteAnchor"/>
        </w:rPr>
        <w:footnoteReference w:id="13"/>
      </w:r>
      <w:r>
        <w:rPr/>
        <w:t xml:space="preserve">. Статистический материал, изложенный в таблицах, позволил сравнить показатели производственной деятельности всех предприятий черной металлургии района КМА и непосредственно расположенных на территории Белгородской обла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Художественно-публицистические издания последних лет </w:t>
      </w:r>
      <w:r>
        <w:rPr/>
        <w:t>детально</w:t>
      </w:r>
      <w:r>
        <w:rPr>
          <w:bCs/>
        </w:rPr>
        <w:t xml:space="preserve"> раскрывают страницы и</w:t>
      </w:r>
      <w:r>
        <w:rPr/>
        <w:t xml:space="preserve">стории комбинатов, а </w:t>
      </w:r>
      <w:r>
        <w:rPr>
          <w:bCs/>
        </w:rPr>
        <w:t xml:space="preserve">приведенные воспоминания участников событий и современников помогают создать непосредственное представление о трудностях и достижениях в процессе становления горно-металлургического комплекса. </w:t>
      </w:r>
      <w:r>
        <w:rPr/>
        <w:t>Авторами изложены различные аспекты функционирования предприятий, их вклад в развитие региона, роль в современной жизни области, трудовые биографии передовиков производства и руководителей разных лет</w:t>
      </w:r>
      <w:r>
        <w:rPr>
          <w:rStyle w:val="FootnoteCharacters"/>
          <w:rStyle w:val="FootnoteAnchor"/>
          <w:bCs/>
        </w:rPr>
        <w:footnoteReference w:id="14"/>
      </w:r>
      <w:r>
        <w:rPr/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Первые диссертационные исследования, посвященные истории освоения бассейна КМА, появились в 60-е гг.</w:t>
      </w:r>
      <w:r>
        <w:rPr>
          <w:bCs/>
        </w:rPr>
        <w:t xml:space="preserve"> прошлого столетия</w:t>
      </w:r>
      <w:r>
        <w:rPr>
          <w:rStyle w:val="FootnoteCharacters"/>
          <w:rStyle w:val="FootnoteAnchor"/>
          <w:bCs/>
        </w:rPr>
        <w:footnoteReference w:id="15"/>
      </w:r>
      <w:r>
        <w:rPr>
          <w:bCs/>
        </w:rPr>
        <w:t>.</w:t>
      </w:r>
      <w:r>
        <w:rPr/>
        <w:t xml:space="preserve"> В них отражены результаты деятельности хозяйственных и партийных органов по созданию железорудной базы в Центральном Черноземье с первых лет установления советской власти. Среди данных работ выделяется диссертация Т.И. Кривошеева, которая, в силу своей актуальности и многоплановости, стала базовой для</w:t>
      </w:r>
      <w:r>
        <w:rPr>
          <w:bCs/>
        </w:rPr>
        <w:t xml:space="preserve"> проведения историками дальнейшего изучения темы</w:t>
      </w:r>
      <w:r>
        <w:rPr>
          <w:rStyle w:val="FootnoteCharacters"/>
          <w:rStyle w:val="FootnoteAnchor"/>
          <w:bCs/>
        </w:rPr>
        <w:footnoteReference w:id="16"/>
      </w:r>
      <w:r>
        <w:rPr>
          <w:bCs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</w:rPr>
        <w:t xml:space="preserve">В отличие от указанных авторов, </w:t>
      </w:r>
      <w:r>
        <w:rPr/>
        <w:t xml:space="preserve">некоторые ученые пошли по пути конкретизации временных рамок исследования, акцентировав внимание на </w:t>
      </w:r>
      <w:r>
        <w:rPr>
          <w:bCs/>
        </w:rPr>
        <w:t xml:space="preserve">промышленном развитии региона во второй половине 50-х - 60-е гг. </w:t>
      </w:r>
      <w:r>
        <w:rPr>
          <w:bCs/>
          <w:lang w:val="en-US"/>
        </w:rPr>
        <w:t>XX</w:t>
      </w:r>
      <w:r>
        <w:rPr>
          <w:bCs/>
        </w:rPr>
        <w:t xml:space="preserve"> в.</w:t>
      </w:r>
      <w:r>
        <w:rPr>
          <w:rStyle w:val="FootnoteCharacters"/>
          <w:rStyle w:val="FootnoteAnchor"/>
        </w:rPr>
        <w:footnoteReference w:id="17"/>
      </w:r>
      <w:r>
        <w:rPr/>
        <w:t xml:space="preserve"> </w:t>
      </w:r>
      <w:r>
        <w:rPr>
          <w:bCs/>
        </w:rPr>
        <w:t xml:space="preserve">Несмотря на </w:t>
      </w:r>
      <w:r>
        <w:rPr/>
        <w:t xml:space="preserve">историко-партийную направленность, в их трудах </w:t>
      </w:r>
      <w:r>
        <w:rPr>
          <w:bCs/>
        </w:rPr>
        <w:t xml:space="preserve">присутствует стремление к всестороннему анализу достижений и возможностей региона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В диссертационных работах 1970-х гг. о Курской магнитной аномалии говорится только в контексте ее прикладной роли в развитии металлургических заводов Центрального региона, в частности Липецка и Тулы</w:t>
      </w:r>
      <w:r>
        <w:rPr>
          <w:rStyle w:val="FootnoteCharacters"/>
          <w:rStyle w:val="FootnoteAnchor"/>
        </w:rPr>
        <w:footnoteReference w:id="18"/>
      </w:r>
      <w:r>
        <w:rPr/>
        <w:t>. В последующие годы появились исследования, посвященные о</w:t>
      </w:r>
      <w:r>
        <w:rPr>
          <w:bCs/>
        </w:rPr>
        <w:t>собенностям кадровой и научно-технической политики отраслевых предприятий в отдельные периоды времени</w:t>
      </w:r>
      <w:r>
        <w:rPr>
          <w:rStyle w:val="FootnoteCharacters"/>
          <w:rStyle w:val="FootnoteAnchor"/>
          <w:bCs/>
        </w:rPr>
        <w:footnoteReference w:id="19"/>
      </w:r>
      <w:r>
        <w:rPr>
          <w:bCs/>
        </w:rPr>
        <w:t xml:space="preserve">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</w:rPr>
        <w:t>Целью</w:t>
      </w:r>
      <w:r>
        <w:rPr>
          <w:bCs/>
          <w:color w:val="000000"/>
        </w:rPr>
        <w:t xml:space="preserve"> данной диссертационной работы является всесторонний анализ процесса формирования и развития горно-металлургического производства в районе КМА на примере отраслевых предприятий Белгородской области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</w:rPr>
        <w:t xml:space="preserve">В связи с этим поставлены следующие </w:t>
      </w:r>
      <w:r>
        <w:rPr>
          <w:b/>
          <w:bCs/>
          <w:color w:val="000000"/>
        </w:rPr>
        <w:t>задачи</w:t>
      </w:r>
      <w:r>
        <w:rPr>
          <w:bCs/>
          <w:color w:val="000000"/>
        </w:rPr>
        <w:t xml:space="preserve"> исследовани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–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определить</w:t>
      </w:r>
      <w:r>
        <w:rPr/>
        <w:t xml:space="preserve"> основные вехи истории становления и функционирования ГМК на базе руд КМА, выявить их специфику и итоги;</w:t>
      </w:r>
      <w:r>
        <w:rPr>
          <w:bCs/>
          <w:color w:val="000000"/>
        </w:rPr>
        <w:t xml:space="preserve"> </w:t>
      </w:r>
      <w:r>
        <w:rPr/>
        <w:t>отметить основные достижения и просчеты в промышленной политике регион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–</w:t>
      </w:r>
      <w:r>
        <w:rPr>
          <w:spacing w:val="-2"/>
        </w:rPr>
        <w:t xml:space="preserve"> </w:t>
      </w:r>
      <w:r>
        <w:rPr>
          <w:spacing w:val="-2"/>
        </w:rPr>
        <w:t>отразить влияние достижений научно-технической революции на развитие отрасли в Белгородской области; на примере взаимодействия комбинатов с научными и исследовательскими учреждениями, деятельности новаторов производства проанализировать механизм проведения технической и технологической модернизации производственного процесса, раскрыть его сильные и слабые стороны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– </w:t>
      </w:r>
      <w:r>
        <w:rPr/>
        <w:t>выявить особенности кадровой политики в регионе, в частности, основные методы и формы стимулирования трудовой деятельности с учетом их актуальности и практической значимости; обосновать последствия и степень влияния активного промышленного освоения края для социальной структуры област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–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определить роль отраслевых предприятий района КМА в экономическом развитии Белгородской области и всей страны в различные периоды времени, установить основные проблемы современного этапа деятельности и перспективы развития производства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Методологическая основа. </w:t>
      </w:r>
      <w:r>
        <w:rPr/>
        <w:t>К основным научным принципам и методам, использованным в процессе исследования, относя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>принцип историзма, который обеспечил возможность рассмотрения событий и явлений в соответствии с конкретной исторической обстановкой, в их взаимосвязи и взаимообусловленности, а также в состоянии развития количественных и качественных составляющих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>принцип объективности, способствовавший анализу процесса освоения бассейна КМА во всей его многогранности и противоречиво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>хронологический метод, создавший основы преемственности в изложении событ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>статистический метод был использован для анализа динамики основных показателей производственной деятельности, научно-технической и кадровой политики промышленных предприят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>сравнительно-исторический метод позволил сопоставить исторический опыт функционирования в регионе металлургической отрасли с современным состоянием, проблемами и перспективами развития предприятий области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Источниковая база. </w:t>
      </w:r>
      <w:r>
        <w:rPr/>
        <w:t xml:space="preserve">Источниками, использованными в процессе написания диссертации, послужили неопубликованные материалы двух архивов – Государственного архива Белгородской области (далее ГАБО) и Центра документации новейшей истории Белгородской области (далее ЦДНИ БО), а также опубликованные документ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pacing w:val="-2"/>
        </w:rPr>
        <w:t xml:space="preserve">В Государственном архиве Белгородской области были изучены 39 дел шести фондов. Среди них фонд Ф. Р.-2, который включает материалы плановой комиссии Белгородского облисполкома. Фонд Ф. Р.-29 содержит данные производственно-технического отдела Белгородского СНХ, фонд Ф. Р.-34 представлен материалами Управления горнорудной и машиностроительной промышленности совета народного хозяйства Белгородского экономического административного района, а фонд Ф. Р.-295 включает данные Управления горнорудной промышленности ЦЧЭР. Разнообразная документация комбината «КМАруда» (фонд Ф. Р.-1135) дает представление о производственном процессе предприятия, его кадровой и инновационной политике. Фонд Ф. Р.-1527 </w:t>
      </w:r>
      <w:r>
        <w:rPr>
          <w:color w:val="000000"/>
          <w:spacing w:val="-2"/>
        </w:rPr>
        <w:t xml:space="preserve">отражает деятельность треста «Центроруда», </w:t>
      </w:r>
      <w:r>
        <w:rPr>
          <w:spacing w:val="-2"/>
        </w:rPr>
        <w:t>в том числе по организации социалистического соревнования и функционированию ВОИ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 работе с материалами Центра документации новейшей истории Белгородской области были использованы 59 дел шести архивных фондов. Наиболее информативный из них – фонд Ф. 1 Белгородского обкома КПСС. Интерес для исследователей представляют данные о ходе освоения месторождений бассейна, о выполнении постановлений пленумов обкома, результатах работы самого обкома и парткомов предприятий КМА, социологических исследованиях в регионе. В документах содержатся ценные сведения о внедрении новой техники и техническом прогрессе на предприятиях, о состоянии условий труда и быта работнико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Фонды Ф. 2 (Белгородского горкома КПСС), Ф. 6 (Губкинского горкома КПСС), Ф. 34 (Белгородского обкома ВЛКСМ), Ф. 43 (Белгородского промышленного обкома КПСС), Ф. 362 (Старооскольского горкома КПСС) представлены постановлениями данных организаций и отчетами деятельности. Они дополняют и конкретизируют материалы Белгородского обкома партии по вопросам строительства жилья, состояния оборудования, уровня техники безопасности, численности производственного персонала и т. д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мимо архивных материалов в процессе исследования были привлечены опубликованные источники. Основным недостатком некоторых из них является односторонность в изложении и оценке информации, связанная с наличием ограничений идеологического характер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окументальные сведения по теме представлены двухтомным сборником документов и материалов «Курская магнитная аномалия. История открытия, исследований и промышленного освоения железорудных месторождений», охватывающим период 1742-1962 гг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0"/>
      </w:r>
      <w:r>
        <w:rPr/>
        <w:t xml:space="preserve"> Несмотря на неполноту представленных данных, с 1962г. это единственное издание подобного рода по истории КМА.</w:t>
      </w:r>
    </w:p>
    <w:p>
      <w:pPr>
        <w:pStyle w:val="Normal"/>
        <w:spacing w:lineRule="auto" w:line="360"/>
        <w:ind w:firstLine="540"/>
        <w:jc w:val="both"/>
        <w:rPr>
          <w:spacing w:val="-2"/>
        </w:rPr>
      </w:pPr>
      <w:r>
        <w:rPr/>
        <w:t xml:space="preserve">Важную статистическую информацию о различных направлениях работы предприятий за последние годы дают годовые отчеты о деятельности СГОКа и ОЭМК. </w:t>
      </w:r>
      <w:r>
        <w:rPr>
          <w:spacing w:val="-2"/>
        </w:rPr>
        <w:t xml:space="preserve">Вопросы экологической политики комбинатов изложены в ежегодных докладах о состоянии окружающей среды и использования природных ресурсов Белгородской области. В официально-документальных источниках центральных органов власти нашли отражение основные направления политики государства по созданию металлургического комплекса на базе руд КМА во второй половине </w:t>
      </w:r>
      <w:r>
        <w:rPr>
          <w:spacing w:val="-2"/>
          <w:lang w:val="en-US"/>
        </w:rPr>
        <w:t>XX</w:t>
      </w:r>
      <w:r>
        <w:rPr>
          <w:spacing w:val="-2"/>
        </w:rPr>
        <w:t xml:space="preserve"> в.</w:t>
      </w:r>
      <w:r>
        <w:rPr>
          <w:rStyle w:val="FootnoteCharacters"/>
          <w:rStyle w:val="FootnoteAnchor"/>
          <w:spacing w:val="-2"/>
        </w:rPr>
        <w:footnoteReference w:id="21"/>
      </w:r>
    </w:p>
    <w:p>
      <w:pPr>
        <w:pStyle w:val="Normal"/>
        <w:spacing w:lineRule="auto" w:line="360"/>
        <w:ind w:firstLine="540"/>
        <w:jc w:val="both"/>
        <w:rPr/>
      </w:pPr>
      <w:r>
        <w:rPr/>
        <w:t>Следующую группу источников представляют статистические сборники</w:t>
      </w:r>
      <w:r>
        <w:rPr>
          <w:rStyle w:val="FootnoteCharacters"/>
          <w:rStyle w:val="FootnoteAnchor"/>
        </w:rPr>
        <w:footnoteReference w:id="22"/>
      </w:r>
      <w:r>
        <w:rPr/>
        <w:t>. В них содержатся сведенные в таблицы показатели функционирования горно-металлургических предприятий в Белгородской области, их сравнение по годам и с другими отраслями экономики. Данная статистика также отражает состояние кадров и степень технической оснащенности комбинатов района КМА. Этот вид источников носит непредвзятый характер, однако отличается неполнотой информации по изучаемой проблем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Дополнительные сведения были получены из изданий белгородской прессы, </w:t>
      </w:r>
      <w:r>
        <w:rPr/>
        <w:t xml:space="preserve">печатных органов комбинатов, научно-технического и производственного журнала «Горный журнал», где опубликовано много материалов о деятельности отраслевых предприятий КМА, проблемах и перспективах их развит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Научная новизна</w:t>
      </w:r>
      <w:r>
        <w:rPr/>
        <w:t xml:space="preserve"> диссертационного исследования состоит в следующем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 xml:space="preserve">впервые сделана попытка проанализировать позитивные и негативные тенденции в осуществлении всех аспектов промышленной политики в Белгородской области за период с начала 50-х гг. </w:t>
      </w:r>
      <w:r>
        <w:rPr>
          <w:lang w:val="en-US"/>
        </w:rPr>
        <w:t>XX</w:t>
      </w:r>
      <w:r>
        <w:rPr/>
        <w:t xml:space="preserve"> в. до наших дн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 xml:space="preserve">критически переосмыслен опыт создания и развития металлургического комплекса на базе ресурсов КМА, степень его соответствия требованиям научно-технического прогресса и принципу главенствующей роли человека в системе производственных отношений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 xml:space="preserve">в научный оборот включен ряд новых документов и материалов, которые позволили более основательно представить процесс индустриального развития района Курской магнитной аномалии Белгородской област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основании этого сформулированы некоторые практические рекомендации, направленные на стабильное и динамичное развитие отраслевых предприятий региона в условиях новой экономической ситуации в стране и изменения конъюнктуры на мировом рынке железорудной продукции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Практическая значимость. </w:t>
      </w:r>
      <w:r>
        <w:rPr/>
        <w:t xml:space="preserve">Положения и выводы диссертации, сделанные на основе всестороннего анализа деятельности предприятий горно-металлургической отрасли Белгородской области, могут быть использованы при чтении учебного курса по Отечественной истории, спецкурсов по краеведению, а также в процессе дальнейшей научной разработки темы и формирования региональной промышленной политики в современных условиях.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Апробация работы. </w:t>
      </w:r>
      <w:r>
        <w:rPr/>
        <w:t xml:space="preserve">Основные выводы и положения диссертации излагались на научно-исследовательских и научно-практических конференциях международного и регионального уровня в г. Воронеж и г. Старый Оскол, ежегодных конференциях научно-педагогического коллектива ВГТУ. Результаты исследования опубликованы в одиннадцати научных статьях. </w:t>
      </w:r>
      <w:r>
        <w:rPr>
          <w:color w:val="000000"/>
        </w:rPr>
        <w:t xml:space="preserve">В том числе две из них размещены в рецензируемых научных журналах по перечню ВАК. </w:t>
      </w:r>
      <w:r>
        <w:rPr/>
        <w:t xml:space="preserve">Работа «Горно-металлургический комплекс Белгородской области в условиях перехода к рыночной экономике» была удостоена Диплома на конкурсе на лучшую научную работу студентов и аспирантов ВГТУ в 2008г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Структура диссертации </w:t>
      </w:r>
      <w:r>
        <w:rPr/>
        <w:t xml:space="preserve">включает введение, </w:t>
      </w:r>
      <w:r>
        <w:rPr>
          <w:color w:val="000000"/>
        </w:rPr>
        <w:t xml:space="preserve">три раздела, </w:t>
      </w:r>
      <w:r>
        <w:rPr/>
        <w:t>заключ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ОЕ СОДЕРЖАНИЕ ДИССЕРТАЦ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Во введении </w:t>
      </w:r>
      <w:r>
        <w:rPr/>
        <w:t>обоснована актуальность темы диссертации, определены предмет, хронологические и территориальные рамки, цели и задачи исследования, даны обзор историографии и характеристика источниковой базы работы, установлена ее новизна и практическая ценность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>Первый раздел</w:t>
      </w:r>
      <w:r>
        <w:rPr/>
        <w:t xml:space="preserve"> «</w:t>
      </w:r>
      <w:r>
        <w:rPr>
          <w:color w:val="000000"/>
        </w:rPr>
        <w:t>Основные этапы промышленного освоения железорудного бассейна Курской магнитной аномалии на территории Белгородской области</w:t>
      </w:r>
      <w:r>
        <w:rPr/>
        <w:t xml:space="preserve">» посвящен обоснованию пяти исторических периодов формирования и развития горно-металлургической индустрии в Центральном Черноземь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ервый этап (вторая половина 40-х – конец 50-х гг. </w:t>
      </w:r>
      <w:r>
        <w:rPr>
          <w:lang w:val="en-US"/>
        </w:rPr>
        <w:t>XX</w:t>
      </w:r>
      <w:r>
        <w:rPr/>
        <w:t xml:space="preserve"> в.) характеризуется как</w:t>
      </w:r>
      <w:r>
        <w:rPr>
          <w:color w:val="0000FF"/>
        </w:rPr>
        <w:t xml:space="preserve"> </w:t>
      </w:r>
      <w:r>
        <w:rPr/>
        <w:t xml:space="preserve">время второго рождения бассейна КМА. За сравнительно небольшой срок удалось восстановить разрушенную в годы войны шахту им. Губкина, а также развернуть строительство Южно-Коробковского и Лебединского рудников, исследовать новые месторождения, прежде всего Яковлевское. </w:t>
      </w:r>
      <w:r>
        <w:rPr>
          <w:spacing w:val="-2"/>
        </w:rPr>
        <w:t xml:space="preserve">Создание в 1953 г. комбината «КМАруда» положило начало формированию структуры горных предприятий и сопутствующих производств в регионе. А это, в свою очередь, повлияло на появление самостоятельной территориальной единицы – Белгородской област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торой этап формирования горно-металлургического комплекса КМА охватывает конец 50-х – 60-е гг. </w:t>
      </w:r>
      <w:r>
        <w:rPr>
          <w:lang w:val="en-US"/>
        </w:rPr>
        <w:t>XX</w:t>
      </w:r>
      <w:r>
        <w:rPr/>
        <w:t xml:space="preserve"> в. Горняки и строители смогли преодолеть трудности начального периода, приобрели необходимый опыт ведения работ, что сказалось на результатах их деятельности: п</w:t>
      </w:r>
      <w:r>
        <w:rPr>
          <w:color w:val="000000"/>
        </w:rPr>
        <w:t xml:space="preserve">роизводство железной руды на душу населения в области выросло более чем в шесть раз. Это позволило </w:t>
      </w:r>
      <w:r>
        <w:rPr/>
        <w:t>обеспечить потребности в сырье крупных металлургических заводов России и Украины</w:t>
      </w:r>
      <w:r>
        <w:rPr>
          <w:rStyle w:val="FootnoteCharacters"/>
          <w:rStyle w:val="FootnoteAnchor"/>
        </w:rPr>
        <w:footnoteReference w:id="23"/>
      </w:r>
      <w:r>
        <w:rPr/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ретий этап становления ГМК в Белгородской области приходится на 1970</w:t>
        <w:noBreakHyphen/>
        <w:t xml:space="preserve">е гг., когда </w:t>
      </w:r>
      <w:r>
        <w:rPr>
          <w:color w:val="000000"/>
        </w:rPr>
        <w:t>воплощалась в жизнь идея комплексного освоения богатств КМА.</w:t>
      </w:r>
      <w:r>
        <w:rPr/>
        <w:t xml:space="preserve"> Во второй половине десятилетия этот план реализовывался в процессе создания на базе железных руд бассейна территориально-производственного комплекса (ТПК КМА). Начал функционировать Лебединский горно-обогатительный комбинат, активно развивался Яковлевский рудник, был выполнен основной объем работ по возведению Стойленского горно-обогатительного и Оскольского электрометаллургического комбинатов. Создание ТПК </w:t>
      </w:r>
      <w:r>
        <w:rPr>
          <w:color w:val="000000"/>
        </w:rPr>
        <w:t xml:space="preserve">КМА открыло большие перспективы для развития промышленного производства области, роста городов Старый Оскол и Губкин, индустриализации прилегающих к ним районов.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540"/>
        <w:jc w:val="both"/>
        <w:rPr/>
      </w:pPr>
      <w:r>
        <w:rPr/>
        <w:t xml:space="preserve">Четвертым этапом в истории предприятий горно-металлургической отрасли района КМА стали 1980-е гг. В это время на работе предприятий сказывался эффект достижений предшествующего периода. Продолжался процесс развития территориально-производственного комплекса, были введены в эксплуатацию Стойленский ГОК и ОЭМК.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540"/>
        <w:jc w:val="both"/>
        <w:rPr/>
      </w:pPr>
      <w:r>
        <w:rPr/>
        <w:t xml:space="preserve">Несмотря на всю важность проводимых в Белгородской области мероприятий, в процессе освоения бассейна допускалось немало просчетов и ошибок. В определенной степени они были обусловлены отсутствием опыта работы трудовых коллективов. Наряду с этим преобладало излишнее стремление к досрочному выполнению планов, совмещению производственных успехов с праздничными датами; давали о себе знать устаревшие методы управления администрации. Опыт строительства рудников свидетельствует, что часто желаемые результаты выдавались за действительные. В строй действующих вводились незавершенные объекты, и уже по ходу их деятельности вносились коррективы и устранялись недоделки. Так были нарушены сроки ввода в строй действующей </w:t>
      </w:r>
      <w:r>
        <w:rPr>
          <w:lang w:val="en-US"/>
        </w:rPr>
        <w:t>I</w:t>
      </w:r>
      <w:r>
        <w:rPr/>
        <w:t xml:space="preserve"> подочереди ЛГОКа, значительные трудности сопровождали освоение Стойленского рудник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Пятый этап относится к 1990-м – 2000-м гг. Начало данного периода в развитии региона связано с переходом нашей страны от централизованной планово-распределительной системы хозяйствования к рыночной экономике. Прежняя поддержка государства была утрачена и комбинаты КМА, получившие статус акционерных обществ, в ситуации обострившейся конкуренции самостоятельно адаптировались к новым экономическим условиям. Главным показателем успешности работы комбинатов стало качественное совершенствование производства, связанное с гибким приспособлением к конъюнктуре рынка путем выпуска продукции наиболее высокой добавленной стоимости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По результатам своей деятельности даже в условиях современного экономического спада предприятия района КМА Белгородской области сохраняют ведущие позиции в области и отрасли. Есть достаточно оснований полагать, что горно-металлургический комплекс региона не только переживет эти сложные времена, но и в рамках нового экономического пространства сможет успешно реализовать перспективные планы развития бассейна.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b/>
        </w:rPr>
        <w:t>Во втором разделе</w:t>
      </w:r>
      <w:r>
        <w:rPr/>
        <w:t xml:space="preserve"> «</w:t>
      </w:r>
      <w:r>
        <w:rPr>
          <w:color w:val="000000"/>
        </w:rPr>
        <w:t>Организация инновационной деятельности горно-металлургических предприятий</w:t>
      </w:r>
      <w:r>
        <w:rPr/>
        <w:t xml:space="preserve">» дается анализ научно-технической политики, проводимой на отраслевых комбинатах Белгородской области. Рассматриваются основные достижения и просчеты в деле реализации инновационных проектов развития бассейна КМ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опрос о практическом использовании недр КМА находился в непосредственной зависимости от уровня развития горнорудной науки и техники – велся поиск новых решений для эффективной добычи руды в сложных геологических условиях. Введение в эксплуатацию рудников, строительство горно-обогатительных комбинатов потребовало усилий нескольких десятков научно-исследовательских и проектно-конструкторских учреждений. В связи с особой важностью проводимых в бассейне работ при АН СССР был создан Ученый совет (позже – Научный совет) по проблемам КМА. Главную роль в изучении и промышленном освоении ресурсов региона сыграли НИИКМА им. Шевякова, институт ВИОГЕМ и «Центрогипроруда»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Были в деятельности научно-производственного комплекса КМА и свои трудности. Они проявлялись в недостаточном финансировании и слабости экспериментальной базы институтов, ориентации научно-исследовательских работ на краткосрочные потребности производства. Сохраняла свою актуальность проблема укрепления творческого содружества ученых и производственников. 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540"/>
        <w:jc w:val="both"/>
        <w:rPr/>
      </w:pPr>
      <w:r>
        <w:rPr>
          <w:spacing w:val="-2"/>
        </w:rPr>
        <w:t>На современном этапе развития, связанном с ситуацией мирового экономического кризиса, научные учреждения региона нуждаются в серьезной модернизации. Необходимо искать новые механизмы активизации деятельности исследовательских организаций, их сотрудничества с крупнейшими предприятиями бассейна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/>
        <w:t>Инновационный процесс на отраслевых предприятиях области осуществлялся также благодаря деятельности новаторов производства – рационализаторов и изобретателей под руководством ряда организаций (ВОИР, НТО и др.). Несмотря на то, что ч</w:t>
      </w:r>
      <w:r>
        <w:rPr>
          <w:color w:val="000000"/>
        </w:rPr>
        <w:t xml:space="preserve">исло участников подобных мероприятий ежегодно росло, </w:t>
      </w:r>
      <w:r>
        <w:rPr/>
        <w:t>условия развития технического творчества на предприятиях не способствовали его полной реализации. Так в среднем свыше 20 % от принятых предложений ежегодно оставались невостребованными</w:t>
      </w:r>
      <w:r>
        <w:rPr>
          <w:rStyle w:val="FootnoteCharacters"/>
          <w:rStyle w:val="FootnoteAnchor"/>
        </w:rPr>
        <w:footnoteReference w:id="24"/>
      </w:r>
      <w:r>
        <w:rPr/>
        <w:t>. Сложившаяся система хозяйствования, рассчитанная только на экстенсивный рост, не предусматривала кардинального переустройства производства: для нее не представляли интереса технологические изменения, не приносившие быстрых результа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добно движению рационализаторов и изобретателей неоднозначно оценивается и деятельность творческих объединений трудящихся предприятий КМА (ОКБ, ПДПС и др.), предполагавших активное участие сотрудников в управлении производством. Значимость этих организаций в конечных результатах работы производственных коллективов необоснованно преувеличивалась, а они сами не вписывались в централизованную систему производства и были обречены лишь на условное существовани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 самого начала промышленного освоения бассейна КМА делалась ставка на строительство объектов технически принципиально отличающихся от существующих аналогов. Благодаря механизации многих технологических процессов в регионе по основным показателям неоднократно перевыполнялись плановые задания. Однако постепенно темпы модернизации производства в регионе замедлялись, серьезная реконструкция предприятий не производилась. Даже на ОЭМК – предприятии с высокой степенью автоматизации и механизации – на отдельных участках производства доля ручного труда в середине 1980-х гг. составляла до 40 %</w:t>
      </w:r>
      <w:r>
        <w:rPr>
          <w:rStyle w:val="FootnoteCharacters"/>
          <w:rStyle w:val="FootnoteAnchor"/>
        </w:rPr>
        <w:footnoteReference w:id="25"/>
      </w:r>
      <w:r>
        <w:rPr/>
        <w:t xml:space="preserve">. И хотя в последующие годы положение несколько улучшилось, во многом технический прогресс достигался за счет импорта оборудования, а не благодаря применению новых принципов работ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90-е гг. </w:t>
      </w:r>
      <w:r>
        <w:rPr>
          <w:lang w:val="en-US"/>
        </w:rPr>
        <w:t>XX</w:t>
      </w:r>
      <w:r>
        <w:rPr/>
        <w:t xml:space="preserve"> в. пришло осознание необходимости дальнейшей модернизации горно-металлургического производства как важном условии выживания в условиях рыночной конкуренции. Главной особенностью и достижением современного периода функционирования предприятий района КМА стало внедрение целого ряда инновационных технологий: в середине 2000-х гг. темпы роста капиталовложений в расширение и модернизацию производства достигли 14 %</w:t>
      </w:r>
      <w:r>
        <w:rPr>
          <w:rStyle w:val="FootnoteCharacters"/>
          <w:rStyle w:val="FootnoteAnchor"/>
        </w:rPr>
        <w:footnoteReference w:id="26"/>
      </w:r>
      <w:r>
        <w:rPr/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правляющими компаниями и руководством комбинатов разработаны долгосрочные программы технического перевооружения, которые в полном объеме реализуются даже в условиях мирового финансово-экономического кризиса. При этом важнейшим требованием, предъявляемым к технологическому процессу и выпускаемой продукции, является высокая степень их экологической безопасности. Тесное сотрудничество с зарубежными партнерами, перспективы вступления России в ВТО стимулируют ГОКи и ОЭМК к разработке специальных программ природоохранной полити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Третий раздел</w:t>
      </w:r>
      <w:r>
        <w:rPr/>
        <w:t xml:space="preserve"> «Реализация кадровой политики на отраслевых комбинатах. Повышение творческой активности трудовых коллективов» представляет собой анализ влияния промышленного освоения бассейна КМА на состояние трудовых ресурсов Белгородской области, их распределение по отраслевым предприятиям, а также оценку мероприятий по повышению эффективности трудовой деятельности работни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уществление широкомасштабного проекта по созданию нового промышленного комплекса общесоюзного значения на базе минеральных ресурсов КМА потребовало привлечения дополнительной рабочей силы. Уже в начале 1970-х гг. на стройках и предприятиях городов Губкин и Старый Оскол трудилось около 20 тыс. рабочих и служащих. В дальнейшем их количество возросло еще вдвое</w:t>
      </w:r>
      <w:r>
        <w:rPr>
          <w:rStyle w:val="FootnoteCharacters"/>
          <w:rStyle w:val="FootnoteAnchor"/>
        </w:rPr>
        <w:footnoteReference w:id="27"/>
      </w:r>
      <w:r>
        <w:rPr/>
        <w:t>. Сооружение рудников и предприятий КМА было объявлено комсомольско-молодежными стройками. В результате в середине 70-х гг. прошлого века число работающих юношей и девушек составляло более 45 % всех строителей ОЭМК и СГОКа</w:t>
      </w:r>
      <w:r>
        <w:rPr>
          <w:rStyle w:val="FootnoteCharacters"/>
          <w:rStyle w:val="FootnoteAnchor"/>
        </w:rPr>
        <w:footnoteReference w:id="28"/>
      </w:r>
      <w:r>
        <w:rPr/>
        <w:t>. В соответствии с планами сотрудничества стран СЭВ в возведении объектов бассейна приняли участие граждане Народной Республики Болгарии. Во второй половине 1980-х гг. в районе КМА было сосредоточено 1/3 всех болгарских рабочих в СССР, действовало 77 интернациональных бригад</w:t>
      </w:r>
      <w:r>
        <w:rPr>
          <w:rStyle w:val="FootnoteCharacters"/>
          <w:rStyle w:val="FootnoteAnchor"/>
        </w:rPr>
        <w:footnoteReference w:id="29"/>
      </w:r>
      <w:r>
        <w:rPr/>
        <w:t xml:space="preserve">. Однако эффект от привлечения такого большого числа трудящихся снижался из-за организационных просчетов руководства. К тому же проблемой являлся достаточно низкий уровень квалификации значительной части приехавших работнико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недрение и постоянное обновление образцов техники, применение современных технологий требовало от сотрудников горно-металлургических предприятий постоянного пополнения своих профессиональных знаний и умений. Обучение новых рабочих осуществлялось индивидуально и бригадами, на курсах с отрывом и без отрыва от производства. Повышение квалификации шло через производственные курсы, курсы целевого назначения, школы передового производства. Особое распространение получило обучение вторым и смежным профессиям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 недостаткам данного направления работы можно отнести необеспеченность процесса обучения необходимой материально-технической базой и отсутствие у работников действенных стимулов к повышению профессионального мастерства. Приобретение новой профессии или разряда автоматически не приводило к повышению социального статуса и материального благосостояния работника, а потому долгое время на предприятиях оставалось достаточно много вакансий по важнейшим специальностям производств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сновным средством активизации трудящихся признавалось социалистическое соревнование, в которое включились коллективы комбинатов и организаций района КМА в 60-70-е гг. </w:t>
      </w:r>
      <w:r>
        <w:rPr>
          <w:lang w:val="en-US"/>
        </w:rPr>
        <w:t>XX</w:t>
      </w:r>
      <w:r>
        <w:rPr/>
        <w:t xml:space="preserve"> в. Около 75 % рабочих имели индивидуальные договоры, более 2/3 коллективов бригад, цехов, участков заключили соревновательные соглашения с родственными смежными коллективами</w:t>
      </w:r>
      <w:r>
        <w:rPr>
          <w:rStyle w:val="FootnoteCharacters"/>
          <w:rStyle w:val="FootnoteAnchor"/>
        </w:rPr>
        <w:footnoteReference w:id="30"/>
      </w:r>
      <w:r>
        <w:rPr/>
        <w:t xml:space="preserve">. Широкое распространение первоначально получило движение за коммунистическое отношение к труду. Однако со временем, лишенное поддержки трудящихся из-за ярко выраженного идеологического характера, оно перестало быть актуальным. Преобладание морального поощрения над материальным, отсутствие условий для повышения эффективности труда привело к бесперспективности большинства видов социалистического соревнования в новых рыночных условиях развития экономики, определило их неэффективность и историческую несостоятельность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иболее результативным и жизнеспособным оказалось соревнование по профессии, которое носило состязательный характер и стимулировало трудящихся на улучшение производственных показателей. Подобная форма трудового соперничества в виде ежегодных профессиональных конкурсов возрождается на комбинатах региона. Этот пример доказывает, что полезный опыт работы должен анализироваться и применяться на предприятиях в сочетании с современными принципами организации и управления производств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ряду с традиционными экстенсивными методами кадровой политики делались попытки интенсификации использования имеющихся в районе КМА рабочих ресурсов. Прежде всего, это выразилось во внедрении на предприятиях новых форм организации труда, улучшении планирования и экономического стимулирования посредством введения хозрасчетных и арендных отношений, прогрессивной системы оплаты труда и премирования. Так в</w:t>
      </w:r>
      <w:r>
        <w:rPr>
          <w:color w:val="000000"/>
        </w:rPr>
        <w:t xml:space="preserve"> первой половине 80-х гг.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в горнорудной подотрасли Белгородской области численность трудящихся, охваченных бригадной формой, составляла 76,5 % от общего числа промышленно-производственного персонала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обные методы хозяйствования доказали свою экономическую состоятельность. Например, в коллективах, переведенных на арендный подряд, выработка в зависимости от структуры работ была выше на 12-15 %, чем в обычных бригадах</w:t>
      </w:r>
      <w:r>
        <w:rPr>
          <w:rStyle w:val="FootnoteCharacters"/>
          <w:rStyle w:val="FootnoteAnchor"/>
        </w:rPr>
        <w:footnoteReference w:id="32"/>
      </w:r>
      <w:r>
        <w:rPr/>
        <w:t xml:space="preserve">. </w:t>
      </w:r>
      <w:r>
        <w:rPr>
          <w:color w:val="000000"/>
        </w:rPr>
        <w:t xml:space="preserve">Но в условиях директивной экономики полную отдачу от него получить не удалось. </w:t>
      </w:r>
      <w:r>
        <w:rPr/>
        <w:t>В результате в середине 1980-х гг. каждая пятая бригада на ЛГОКе ежемесячно не справлялась с производственными заданиями</w:t>
      </w:r>
      <w:r>
        <w:rPr>
          <w:rStyle w:val="FootnoteCharacters"/>
          <w:rStyle w:val="FootnoteAnchor"/>
        </w:rPr>
        <w:footnoteReference w:id="33"/>
      </w:r>
      <w:r>
        <w:rPr/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смотря на провозглашение принципа приоритета человека в системе производственных отношений, наибольшие трудности у работников комбинатов и организаций КМА были связаны с условиями труда и культурно-бытового обслуживания. На предприятиях бассейна неоднократно отмечалось нарушение санитарных норм и режима работы трудящихся. Это вело к ослаблению трудовой дисциплины, ухудшению показателей производственной деятельности, росту травматизма. </w:t>
      </w:r>
      <w:r>
        <w:rPr>
          <w:color w:val="000000"/>
        </w:rPr>
        <w:t xml:space="preserve">Так, например, в начале 70-х гг. </w:t>
      </w:r>
      <w:r>
        <w:rPr>
          <w:lang w:val="en-US"/>
        </w:rPr>
        <w:t>XX</w:t>
      </w:r>
      <w:r>
        <w:rPr/>
        <w:t xml:space="preserve"> в. </w:t>
      </w:r>
      <w:r>
        <w:rPr>
          <w:color w:val="000000"/>
        </w:rPr>
        <w:t>н</w:t>
      </w:r>
      <w:r>
        <w:rPr/>
        <w:t>а горнодобывающих предприятиях треста «Центроруда» в регионе смертельный травматизм вырос в пять раз</w:t>
      </w:r>
      <w:r>
        <w:rPr>
          <w:rStyle w:val="FootnoteCharacters"/>
          <w:rStyle w:val="FootnoteAnchor"/>
        </w:rPr>
        <w:footnoteReference w:id="34"/>
      </w:r>
      <w:r>
        <w:rPr/>
        <w:t xml:space="preserve">. Во многом это было связано с напряженным графиком строительно-монтажных работ по введению в эксплуатацию новых карьеров и рудников, а также </w:t>
      </w:r>
      <w:r>
        <w:rPr>
          <w:lang w:val="en-US"/>
        </w:rPr>
        <w:t>I</w:t>
      </w:r>
      <w:r>
        <w:rPr/>
        <w:t xml:space="preserve"> очереди ЛГОКа. Периодически принимаемые меры по устранению негативных производственных факторов зачастую были недостаточными и малоэффективным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однократно на различных совещаниях, пленумах и бюро областного комитета партии обсуждались вопросы создания достойного уровня жизни трудящихся отрасли. Но из года в год сохраняла свою остроту жилищная проблема, не хватало учреждений здравоохранения, образования и культуры; вызывала нарекание работа системы общественного питания, городского и рабочего транспор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</w:rPr>
        <w:t>Современная политика предприятий ГМК района КМА осуществляется в иных экономических условиях и отличается своей социальной направленностью. Проводятся эффективные мероприятия по обеспечению производства высококвалифицированными специалистами. Их закреплению на предприятиях способствует достаточно высокий уровень оплаты труда. При этом темп роста зарплаты рабочих и служащих все последние годы опережал индекс инфляции по России. Проявляется забота о семье, материнстве и детстве. Особое внимание уделяется состоянию здоровья работников: по данным 2008г. количество несчастных случаев на ОЭМК в 5</w:t>
        <w:noBreakHyphen/>
        <w:t>6 раз ниже средних показателей по горно-металлургической отрасли в целом</w:t>
      </w:r>
      <w:r>
        <w:rPr>
          <w:rStyle w:val="FootnoteCharacters"/>
          <w:rStyle w:val="FootnoteAnchor"/>
          <w:spacing w:val="-2"/>
        </w:rPr>
        <w:footnoteReference w:id="35"/>
      </w:r>
      <w:r>
        <w:rPr>
          <w:spacing w:val="-2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роительство новых промышленных объектов, вызванное интенсивным освоением КМА, привело к качественным изменениям в социальной структуре населения области, быстрому приросту численности горожан. Благодаря устойчивому финансовому положению комбинатов преобразились города Старый Оскол и Губкин, а Белгородская область стала одним из наиболее экономически благополучных и привлекательных для места жительства регионов стран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блем остается еще немало. Необходимо снижать уровень травматизма, обеспечивать подготовку квалифицированных специалистов, поддерживать достойный уровень заработной платы, осуществлять программы по оказанию помощи нуждающимся категориям работников и по развитию социальной инфраструктуры. Это становится особенно актуальным в условиях финансово-экономического кризиса, когда главная цель состоит в сохранении высокопрофессиональных трудовых коллективов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В </w:t>
      </w:r>
      <w:r>
        <w:rPr>
          <w:b/>
        </w:rPr>
        <w:t>заключении</w:t>
      </w:r>
      <w:r>
        <w:rPr/>
        <w:t xml:space="preserve"> нашли отражение основные вывод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ходе планомерно осуществляемых на протяжении более полувека мероприятий в Белгородской области на базе железных руд КМА удалось создать крупную горно-металлургическую базу страны. «КМАруда», СГОК и ЛГОК вошли в число полутора десятков мощных горно-обогатительных комбинатов, построенных в Советском Союзе во второй половине </w:t>
      </w:r>
      <w:r>
        <w:rPr>
          <w:lang w:val="en-US"/>
        </w:rPr>
        <w:t>XX</w:t>
      </w:r>
      <w:r>
        <w:rPr/>
        <w:t xml:space="preserve"> в. ОЭМК, работающий по технологии прямого восстановления железа, стал уникальным явлением в отечественной металлургии. Рациональное размещение предприятий бассейна и их комплексное развитие обеспечило повышение эффективности производства и превращение Белгородской области в один из динамично развивающихся индустриально-аграрных регионов стран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смотря на серьезные проблемы в отрасли в 1990-е гг., комбинаты КМА, ставшие акционерными обществами, смогли удержать свои позиции, обеспечив полный цикл работ и перейдя от продажи сырья и полуфабрикатов к выпуску готовой продукции. Сохраняется данная тенденция и в наши дни. Индустриальное развитие региона связано с выработкой новой стратегии развития производства, сооружением Приоскольского ГОКа, пуском Яковлевского рудника, а также освоением новых мощностей на действующих предприятия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</w:rPr>
        <w:t xml:space="preserve">Значительная роль в освоении железных руд КМА принадлежит достижениям отечественной и мировой научно-технической мысли. Благодаря взаимодействию с исследовательскими и проектно-конструкторскими институтами, а также контактам с иностранными партнерами на предприятиях постоянно шел процесс модернизации производства, обновления и совершенствования технологических процессов и оборудования. Наряду с применением отдельных инновационных технологий на комбинатах разработаны и реализуются долгосрочные программы технического перевооружения, особое внимание уделяется природоохранным мероприятиям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ерьезным достижением промышленной политики в регионе стало обеспечение производства квалифицированными специалистами, способными осуществлять сложные технологические задачи. Массовый приток трудящихся, ИТР и служащих в Губкинско-Старооскольский промышленный район в 60-70-е гг. </w:t>
      </w:r>
      <w:r>
        <w:rPr>
          <w:lang w:val="en-US"/>
        </w:rPr>
        <w:t>XX</w:t>
      </w:r>
      <w:r>
        <w:rPr/>
        <w:t xml:space="preserve"> в. серьезно повлиял на изменение численности и состава населения Белгородской области. Отраслевые предприятия КМА стали градообразующими для Губкина и Старого Оскол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днако процесс промышленного освоения района КМА проходил достаточно сложно и сопровождался не только достижениями, но и просчетами в производственной, научно-технической и кадровой политик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полное освоение производственных мощностей, капитальных средств и материалов, перебои с финансированием промышленных объектов и научно-исследовательских институтов, недооценка материального стимулирования трудящихся – эти и многие другие проблемы были порождением экстенсивного производства, командно-административных методов управления предприятиями КМА и отраслью в целом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 всегда создавались условия для сохранения стабильности трудовых коллективов: забота о людях отходила на второй план, уступая принципу производственной необходимости. Ошибочным было признание социалистического соревнования основным средством повышения трудовой активности масс. При отсутствии экономической состязательности, а также проявления должного внимания к интересам трудящихся это движение не могло оказать существенного воздействия на развитие горно-металлургического производства района КМА. </w:t>
      </w:r>
      <w:r>
        <w:rPr>
          <w:spacing w:val="-2"/>
        </w:rPr>
        <w:t xml:space="preserve">В целом сложившийся тип хозяйственных отношений позволил сконцентрировать и мобилизовать на решение поставленной задачи значительные трудовые, природные и материальные ресурсы. Однако недостаточное внимание к вопросам интенсификации производства делало полученный положительный эффект лишь временным явлением, а деятельность предприятий в дальнейшем </w:t>
      </w:r>
      <w:r>
        <w:rPr/>
        <w:t>–</w:t>
      </w:r>
      <w:r>
        <w:rPr>
          <w:spacing w:val="-2"/>
        </w:rPr>
        <w:t xml:space="preserve"> экономически несостоятельной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ряду с этим в регионе был накоплен ценный производственный опыт, во многом актуальный и в наши дни. В частности, это относится к такой форме активизации трудовой деятельности трудящихся как соревнование в профессиональном мастерстве, получившее на комбинатах КМА в последние годы второе </w:t>
      </w:r>
      <w:r>
        <w:rPr>
          <w:spacing w:val="-2"/>
        </w:rPr>
        <w:t xml:space="preserve">рождение. Важнейшим элементом инновационной политики в рамках любой экономической модели развития является техническое творчество трудящихся. Большое значение также имеет обеспечение преемственности в развитии научного потенциала региона, сохранение достижений в системе подготовки квалифицированных кадров. Серьезный интерес представляет опыт успешной адаптации предприятий КМА к новой хозяйственной системе в условиях проведения реформ 90-х гг. </w:t>
      </w:r>
      <w:r>
        <w:rPr>
          <w:spacing w:val="-2"/>
          <w:lang w:val="en-US"/>
        </w:rPr>
        <w:t>XX</w:t>
      </w:r>
      <w:r>
        <w:rPr>
          <w:spacing w:val="-2"/>
        </w:rPr>
        <w:t xml:space="preserve"> 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Современная ситуация, определяемая кризисным состоянием мировой и отечественной экономики, а также перспективы развития отрасли требуют осуществления научно-обоснованной политики в регионе, и теоретическое обобщение исторического опыта промышленного развития района КМА Белгородской области дает для реализации этой цели ценный материал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Основные положения диссертации нашли отражение в следующих публикациях: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>статьи, опубликованные в журналах, рекомендованных ВАК РФ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jc w:val="both"/>
        <w:rPr>
          <w:i/>
          <w:i/>
        </w:rPr>
      </w:pPr>
      <w:r>
        <w:rPr/>
        <w:t>Слободенюк, Н.В. К вопросу о комплексном освоении ресурсов района Курской магнитной аномалии / Н.В. Слободенюк // Вестник Московского государственного областного университета. Серия «История и политические науки» – М.: Изд-во МГОУ, 2009. – № 1. – 244 с. – С. 127-130. (0,4 п. 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>
          <w:i/>
          <w:i/>
        </w:rPr>
      </w:pPr>
      <w:r>
        <w:rPr/>
        <w:t xml:space="preserve">Слободенюк, Н.В. </w:t>
      </w:r>
      <w:r>
        <w:rPr>
          <w:color w:val="000000"/>
        </w:rPr>
        <w:t xml:space="preserve">Проблема кадрового обеспечения горно-металлургического производства в Белгородской области во втор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– начал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ов / Н.В. Слободенюк // </w:t>
      </w:r>
      <w:r>
        <w:rPr/>
        <w:t>Известия Российского государственного педагогического университета им. А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 </w:t>
      </w:r>
      <w:r>
        <w:rPr/>
        <w:t>Герцена</w:t>
      </w:r>
      <w:r>
        <w:rPr>
          <w:lang w:val="en-US"/>
        </w:rPr>
        <w:t xml:space="preserve">. Izvestia: Herzen University Journal of Humanities &amp; Sciences. </w:t>
      </w:r>
      <w:r>
        <w:rPr/>
        <w:t>№ 114: научный журнал. – СПб., 2009. – 392 с. – С. 66-70. (0,4 п. л.)</w:t>
      </w:r>
    </w:p>
    <w:p>
      <w:pPr>
        <w:pStyle w:val="Normal"/>
        <w:spacing w:lineRule="auto" w:line="360"/>
        <w:ind w:left="540" w:hanging="540"/>
        <w:jc w:val="both"/>
        <w:rPr>
          <w:i/>
          <w:i/>
        </w:rPr>
      </w:pPr>
      <w:r>
        <w:rPr>
          <w:i/>
        </w:rPr>
        <w:t>стать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Душкова, Н.А., Слободенюк, Н.В. Экологический аспект проблемы промышленного освоения района КМА (на примере Белгородской области) / Н.А. Душкова, Н.В. Слободенюк // Полвека Белгородской области: итоги, проблемы, перспективы (к 50-летию образования Белгородской области): сб. науч. тр. региональной конференции – Старый Оскол: СТИ МИСиС, 2003. – 281 с. – С. 169-171. (0,25 п. 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 xml:space="preserve">Слободенюк, Н.В. Актуальные проблемы исторического исследования промышленного освоения КМА / Н.В. Слободенюк // Материалы </w:t>
      </w:r>
      <w:r>
        <w:rPr>
          <w:lang w:val="en-US"/>
        </w:rPr>
        <w:t>XLII</w:t>
      </w:r>
      <w:r>
        <w:rPr/>
        <w:t xml:space="preserve"> отчетной научной конференции за 2003 год: в 3 ч. – Воронеж: Воронеж. гос. технол. акад., 2004. – ч. 3. – 244 с. – С. 168-171. (0,25 п. 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Слободенюк, Н.В. Из истории Курской магнитной аномалии / Н.В. Слободенюк // Ломоносовские чтения-2004: материалы научно-исследовательской конференции преподавателей, аспирантов, студентов ОПК. – Старый Оскол: ООО «ТНТ», 2004. – 168 с. – С. 66-69. (0,25 п. 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 xml:space="preserve">Слободенюк, Н.В. Изменение состояния трудовых ресурсов региона КМА в результате промышленного освоения в 60-80-х гг. </w:t>
      </w:r>
      <w:r>
        <w:rPr>
          <w:lang w:val="en-US"/>
        </w:rPr>
        <w:t>XX</w:t>
      </w:r>
      <w:r>
        <w:rPr>
          <w:lang w:val="de-DE"/>
        </w:rPr>
        <w:t xml:space="preserve"> </w:t>
      </w:r>
      <w:r>
        <w:rPr/>
        <w:t>в. / Н.В. Слободенюк // Ломоносовские чтения-2006: материалы научно-исследовательской конференции преподавателей, аспирантов, студентов ОПК. – Старый Оскол: ООО «ТНТ», 2006. – 248 с. – С. 186-188. (0,2 п. 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 xml:space="preserve">Слободенюк, Н.В. Горнорудная промышленность Белгородской области в рамках реализации принципов НТР в 70-е гг. </w:t>
      </w:r>
      <w:r>
        <w:rPr>
          <w:lang w:val="en-US"/>
        </w:rPr>
        <w:t>XX</w:t>
      </w:r>
      <w:r>
        <w:rPr/>
        <w:t xml:space="preserve"> в. / Н.В. Слободенюк // Пушкаревские чтения: сборник материалов региональной научно-практической конференции. – Старый Оскол: ООО «Антиква», 2006. – 125 с. – С. 18-22. (0,5 п. 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Душкова, Н.А., Слободенюк, Н.В. Инновационная деятельность промышленных предприятий КМА при переходе к рыночной экономике / Н.А. Душкова, Н.В. Слободенюк // Реформирование российского общества: опыт, проблемы, перспективы: материалы международной научно-практической конференции / под ред. Н.А. Душковой. – Воронеж: ООО «АЗ +», 2007. – 780 с. – С. 330-334. (0,3 п. 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 xml:space="preserve">Слободенюк, Н.В. Проблема активизации трудовой деятельности на предприятиях района КМА в 60-80-е гг. </w:t>
      </w:r>
      <w:r>
        <w:rPr>
          <w:lang w:val="en-US"/>
        </w:rPr>
        <w:t>XX</w:t>
      </w:r>
      <w:r>
        <w:rPr/>
        <w:t xml:space="preserve"> в. / Н.В. Слободенюк // Ломоносовские чтения-2008: материалы научно-исследовательской конференции преподавателей, аспирантов, студентов ОПК. – Старый Оскол: ООО «ТНТ», 2008. – 236 с. – С. 150-153. (0,3 п. 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Душкова, Н.А., Слободенюк, Н.В. Исторический опыт реформирования российской горнорудной промышленности (на примере района КМА) / Н.А. Душкова, Н.В. Слободенюк // Вестник Воронежского государственного технического университета. – Воронеж: ГОУ ВПО «Воронежский государственный технический университет», 2008. – т. 4. – № 1. – 185 с. – С. 8-11. (0,6 п. 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Слободенюк, Н.В., Душкова, Н.А. Горно-металлургический комплекс Белгородской области в условиях перехода к рыночной экономике / Н.В. Слободенюк, Н.А. Душкова // Сборник трудов победителей конкурса на лучшую научную работу студентов и аспирантов ВГТУ. – Воронеж: ГОУ ВПО «Воронежский государственный технический университет», 2008. – 185 с. – С. 54</w:t>
        <w:noBreakHyphen/>
        <w:t>55. (0,3 п. л.)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</w:r>
    </w:p>
    <w:p>
      <w:pPr>
        <w:pStyle w:val="TextBody"/>
        <w:spacing w:lineRule="atLeast" w:line="200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01.10.09 г. Формат 60х84/16. Бумага офсетная.</w:t>
      </w:r>
    </w:p>
    <w:p>
      <w:pPr>
        <w:pStyle w:val="TextBody"/>
        <w:spacing w:lineRule="atLeast" w:line="200"/>
        <w:jc w:val="center"/>
        <w:rPr>
          <w:sz w:val="16"/>
          <w:szCs w:val="16"/>
        </w:rPr>
      </w:pPr>
      <w:r>
        <w:rPr>
          <w:sz w:val="16"/>
          <w:szCs w:val="16"/>
        </w:rPr>
        <w:t>Гарнитура Times. Усл. печ. л. 1,63. Тираж 100 экз. Заказ № 196</w:t>
      </w:r>
    </w:p>
    <w:p>
      <w:pPr>
        <w:pStyle w:val="TextBody"/>
        <w:spacing w:lineRule="atLeast" w:line="200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типографии ООО «Тонкие наукоёмкие технологии»</w:t>
      </w:r>
    </w:p>
    <w:p>
      <w:pPr>
        <w:pStyle w:val="TextBody"/>
        <w:spacing w:lineRule="atLeast" w:line="200"/>
        <w:jc w:val="center"/>
        <w:rPr>
          <w:sz w:val="16"/>
          <w:szCs w:val="16"/>
        </w:rPr>
      </w:pPr>
      <w:r>
        <w:rPr>
          <w:sz w:val="16"/>
          <w:szCs w:val="16"/>
        </w:rPr>
        <w:t>309500, г. Старый Оскол, Белгородской обл.,</w:t>
      </w:r>
    </w:p>
    <w:p>
      <w:pPr>
        <w:pStyle w:val="Normal"/>
        <w:spacing w:lineRule="auto" w:line="360"/>
        <w:ind w:left="540" w:hanging="540"/>
        <w:jc w:val="center"/>
        <w:rPr>
          <w:sz w:val="16"/>
          <w:szCs w:val="16"/>
        </w:rPr>
      </w:pPr>
      <w:r>
        <w:rPr>
          <w:sz w:val="16"/>
          <w:szCs w:val="16"/>
        </w:rPr>
        <w:t>м-н Макаренко, д. 40, тел./факс (4725) 42-35-29, 42-35-39</w:t>
      </w:r>
    </w:p>
    <w:p>
      <w:pPr>
        <w:pStyle w:val="Normal"/>
        <w:spacing w:lineRule="auto" w:line="360"/>
        <w:ind w:left="540" w:hanging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/>
      </w:r>
    </w:p>
    <w:p>
      <w:pPr>
        <w:pStyle w:val="Normal"/>
        <w:spacing w:lineRule="auto" w:line="360"/>
        <w:ind w:left="540" w:hanging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85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ванов А.С. Деятельность партийных организаций центрально-черноземных областей по восстановлению и развитию промышленности (1946-1958 гг.). Воронеж: ВГУ, 1975. 271 с.; Поливанов А.С. Партийное руководство социалистическим соревнованием в промышленности Центрального Черноземья (1946-1958 гг.): монография. Воронеж: изд-во ВГУ, 1983. 143 с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черки истории Белгородской организации КПСС / науч. ред. В.И. Логунов. Воронеж: Центр.-черноземное кн. изд-во, 1983. 423 с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нов М.П. Курская магнитная. Проблемы эффективности ТПК. М.: Мысль, 1986. 63 с.; Трунов М.П. ТПК Курской магнитной аномалии (В помощь лектору. Библиотечка «Территориально-производственные комплексы СССР»). М.: Знание, 1982. 64 с.; Трунов М.П. Энергия роста. Воронеж: Центр.-черноземное кн. изд-во, 1981. 190 с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плексное освоение месторождений бассейна КМА / отв. ред. ак. М.И. Агошков; сост. к. т. н. Д.В. Гордин. М.: ротапринт ИПКОП АН СССР, 1990. 148 с.; Комплексное развитие КМА / под ред. С.В. Пака. Губкин, 1986. 140 с.; Производительные силы района КМА: монография / Г.Б. Рыбин, В.И. Бородкина, В.И. Валяев и др.; науч. ред. Г.Б. Рыбин. Воронеж: Изд-во ВГУ, 1982. 110 с.; Экономические проблемы горнорудного производства / под ред. Б.К. Шубина. Губкин, 1986. 112 с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См. напр. </w:t>
      </w:r>
      <w:r>
        <w:rPr>
          <w:sz w:val="20"/>
          <w:szCs w:val="20"/>
        </w:rPr>
        <w:t>Материалы совещания-семинара советских и болгарских строителей объектов КМА «Об интернациональном социалистическом соревновании и внедрении передовых методов труда на объектах КМА» - июнь 1983, Старый Оскол Белгородской области. М., 1983. 72 с.; Межвузовский сборник научных трудов «Природные и трудовые ресурсы района КМА». Курск: изд-во Курского гос. пед. ун-та, 1987. 136 с.; Тезисы докладов научно-технической конференции «Освоение месторождений полезных ископаемых КМА в одиннадцатой пятилетке». Губкин, 1980. 309 с. и др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См. напр. Антропов П.Я. Курская магнитная аномалия. М.: Знание, 1958. сер. </w:t>
      </w:r>
      <w:r>
        <w:rPr>
          <w:spacing w:val="-2"/>
          <w:sz w:val="20"/>
          <w:szCs w:val="20"/>
          <w:lang w:val="en-US"/>
        </w:rPr>
        <w:t>VIII</w:t>
      </w:r>
      <w:r>
        <w:rPr>
          <w:spacing w:val="-2"/>
          <w:sz w:val="20"/>
          <w:szCs w:val="20"/>
        </w:rPr>
        <w:t>. вып. 2. № 24. 24 с.; Калганов М.И., Коссовский М.А. Курская магнитная аномалия. М.: Гос. изд-во Географической литературы, 1960. 71 с.; КМА набирает высоту. Сборник статей, очерков об освоении КМА / сост. К.М. Новоспасский, М.П. Козлов. Воронеж: Центр.-черноземное кн. изд-во, 1974. 142 с.; Курская магнитная (Серия «Биография строек коммунизма») / сост. Г.А. Марягин. М.: Советская Россия, 1972. 208 с.;</w:t>
      </w:r>
      <w:r>
        <w:rPr>
          <w:bCs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Шевяков Л.Д., Маньковский Г.И. Курская магнитная аномалия. М.: Изд-во АН СССР, 1962. 99 с. и др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м. напр. </w:t>
      </w:r>
      <w:r>
        <w:rPr>
          <w:bCs/>
          <w:sz w:val="20"/>
          <w:szCs w:val="20"/>
        </w:rPr>
        <w:t>М</w:t>
      </w:r>
      <w:r>
        <w:rPr>
          <w:sz w:val="20"/>
          <w:szCs w:val="20"/>
        </w:rPr>
        <w:t xml:space="preserve">атериалы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международной конференции «Ресурсовоспроизводящие, малоотходные и природоохранные технологии освоения недр». Москва, 15-18 сентября 2003г. М.: Изд-во РУДН, 2003. 575 с.; Материалы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Международного симпозиума «Освоение месторождений минеральных ресурсов и подземное строительство в сложных гидрогеологических условиях», ВИОГЕМ, 21-25 мая 2001. Белгород, 2001. 320 с.;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Тезисы докладов международной научно-технической конференции «Комбинированная геотехнология: развитие способов добычи и безопасности горных работ». Магнитогорск: МГТУ, 2003. 80 с. и др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ьянчук В.Е., Подколзин В.В. Центрально-Черноземный экономический район в новых условиях хозяйствования. Воронеж: Изд-во ВГУ, 1993. 192 с.; Основы рационального освоения недр КМА / И.Н. Щеголев, В.Н. Селезнев, В.Е. Кирьянчук. Воронеж: Изд-во ВГУ, 1991. 176 с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апр. Деревяшкин И.В., Фидель Р.А., Корчагин С.Е. Строительство мощных железорудных карьеров: проектирование и практика строительства, теоретические изыскания новых технологических решений: монография. М.: Изд-во РУДН, 1998. 196 с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ковская Г.А. Научно-техническая мысль России: история и проблемы. Воронеж: Воронежская гос. технол. акад., 1999. 198 с.; Быковская Г.А. Научно-техническая политика российского государства: опыт исторической реконструкции. Воронеж: Воронежская гос. технол. акад., 2000. 300 с.; Душкова Н.А. Путь к прогрессу: иллюзии и реальность (советская и англо-американская литература о научно-технической политике в СССР в 60 - 80-е гг.). Воронеж: Изд-во Воронежского ун-та, 1993. 228 с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гунова Н.В. Население Белгородской области: проблемы и тенденции развития. Белгород: ИПЦ «Политерра», 2004. 124 с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лезорудная база России / под ред. В.П. Орлова. М.: ЗАО «Геоинформмарк», 1998. 842 с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напр. 50 лет Белгородской области: путь созидания / гл. ред. В.В. Овчинников, отв. ред. В. Просекова. Белгород: Белгородская областная типография, 2004. 435 с.; </w:t>
      </w:r>
      <w:r>
        <w:rPr>
          <w:bCs/>
        </w:rPr>
        <w:t>У родника оскольской стали. Художественно-публицистический сборник / Е. Евсюков, И. Фролкина и др. Старый Оскол: ЦОСиР ОАО «ОЭМК», 2004. 304 с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напр. Мальцев И.И. Развитие черной металлургии Черноземного Центра (1917-1967 гг.): дис…канд. ист. наук. М., 1968; Шевляков С.Н. Борьба партии за освоение Курской магнитной аномалии: дис…канд. ист. наук. Л., 1965; Юров А.Ф. Из истории освоения железорудных богатств Курской магнитной аномалии (1918-1966 гг.): дис…канд. ист. наук. М., 1967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ивошеев Т.И. Борьба КПСС за создание нового железорудного бассейна СССР – Курской магнитной аномалии (1918-1961 гг.): дис…канд. ист. наук. Харьков, 1965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Васильцов С.И. КПСС – руководитель и организатор подъема промышленного производства и освоения Курской магнитной аномалии (1959-1964 гг.) (на материалах Белгородской областной партийной организации): дис…канд. ист. наук. М., 1965.; </w:t>
      </w:r>
      <w:r>
        <w:rPr>
          <w:spacing w:val="-2"/>
          <w:sz w:val="20"/>
          <w:szCs w:val="20"/>
        </w:rPr>
        <w:t xml:space="preserve">Ковалев И.Д. Деятельность партийных организаций Белгородской и Курской областей по созданию новой железорудной базы на месторождениях Курской магнитной аномалии в условиях коммунистического строительства (1959-1971 гг.): дис…канд. ист. наук. М., 1973; </w:t>
      </w:r>
      <w:r>
        <w:rPr>
          <w:sz w:val="20"/>
          <w:szCs w:val="20"/>
        </w:rPr>
        <w:t xml:space="preserve">Рудоманов М.А. Руководство КПСС развитием КМА в период строительства (1956-1967). По материалам Белгородского и Курского областных партийных организаций: дис…канд. ист. наук. М., 1969; </w:t>
      </w:r>
      <w:r>
        <w:rPr>
          <w:bCs/>
          <w:sz w:val="20"/>
          <w:szCs w:val="20"/>
        </w:rPr>
        <w:t>Фуфлыгина А.К. Рабочие рудников КМА в борьбе за выполнение семилетнего плана: д</w:t>
      </w:r>
      <w:r>
        <w:rPr>
          <w:sz w:val="20"/>
          <w:szCs w:val="20"/>
        </w:rPr>
        <w:t>ис…канд. ист. наук.</w:t>
      </w:r>
      <w:r>
        <w:rPr>
          <w:bCs/>
          <w:sz w:val="20"/>
          <w:szCs w:val="20"/>
        </w:rPr>
        <w:t xml:space="preserve"> Воронеж, 1966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лов А.М. Деятельность партийных организаций по развитию черной металлургии в Центрально-Черноземном районе (1959-1965 гг.): дис…канд. ист. наук. Воронеж, 1973; Васильев В.А. Деятельность по дальнейшему развитию черной металлургии в годы восьмой пятилетки (на материалах партийных организаций Белгородской, Курской, Липецкой и Тульской областей): дис…канд. ист. наук. Воронеж, 1975.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ушкова Н.А. Деятельность партийных организаций областей Центрального Черноземья по развитию научно-технического прогресса в промышленности в годы девятой пятилетки (1971-1975): дис…канд. ист. наук. Воронеж, 1981; </w:t>
      </w:r>
      <w:r>
        <w:rPr>
          <w:color w:val="000000"/>
          <w:sz w:val="20"/>
          <w:szCs w:val="20"/>
        </w:rPr>
        <w:t xml:space="preserve">Никулин В.В. Деятельность КПСС по развитию технического творчества трудящихся в годы 8-й пятилетки: на материалах Центрально-Черноземного экономического района: дис…канд. ист. наук. Л., 1980.; </w:t>
      </w:r>
      <w:r>
        <w:rPr>
          <w:bCs/>
          <w:color w:val="000000"/>
          <w:sz w:val="20"/>
          <w:szCs w:val="20"/>
        </w:rPr>
        <w:t>Пашин В.П. Деятельность КПСС по подбору, расстановке и воспитанию кадров в условиях развитого социализма. (На примере промышленных предприятий Центрального Черноземья в годы девятой и десятой пятилеток): д</w:t>
      </w:r>
      <w:r>
        <w:rPr>
          <w:sz w:val="20"/>
          <w:szCs w:val="20"/>
        </w:rPr>
        <w:t>ис…канд. ист. наук.</w:t>
      </w:r>
      <w:r>
        <w:rPr>
          <w:bCs/>
          <w:color w:val="000000"/>
          <w:sz w:val="20"/>
          <w:szCs w:val="20"/>
        </w:rPr>
        <w:t xml:space="preserve"> М., 1985 и др.</w:t>
      </w:r>
    </w:p>
  </w:footnote>
  <w:footnote w:id="2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ская магнитная аномалия. История открытия, исследований и промышленного освоения железорудных месторождений: сборник документов и материалов (1742-1960): в 2 т. Белгород: Белгородское кн. изд-во, 1961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ПСС в резолюциях и решениях съездов, конференций и пленумов ЦК (1898-1988): в 15 т. М.: Политиздат, 1986-1989. т. 9-15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напр. Народное хозяйство РСФСР в 1988 г.: ст. ежегодник / Госкомстат РСФСР. М.: Финансы и статистика, 1989. 688 с.; Народное хозяйство Белгородской области за годы девятой пятилетки (1971-1975): ст. сб. Белгород, 1976. 231 с.; Развитие народного хозяйства Белгородской области за годы Советской власти: ст. сб. к 50-летию ВОСР. Белгород, 1967; Экономическое и социальное развитие Белгородской области за годы десятой пятилетки (1976-1980): ст. сб. Белгород, 1981. 215 с. и др.</w:t>
      </w:r>
    </w:p>
  </w:footnote>
  <w:footnote w:id="2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е народного хозяйства Белгородской области за годы Советской власти: ст. сб. к 50-летию ВОСР. Белгород. 1967. С. 28.</w:t>
      </w:r>
    </w:p>
  </w:footnote>
  <w:footnote w:id="2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ДНИ БО. Ф. 1. Оп. 16. Д. 150. Л. 52.</w:t>
      </w:r>
    </w:p>
  </w:footnote>
  <w:footnote w:id="2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ДНИ БО. Ф. 1. Оп. 48. Д. 20. Л. 70.</w:t>
      </w:r>
    </w:p>
  </w:footnote>
  <w:footnote w:id="2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юкова И. Добывая руду, сохраняем природу // Зори. 2007. №№ 46-47 (6772 - 6773). 24 марта. С. 2.</w:t>
      </w:r>
    </w:p>
  </w:footnote>
  <w:footnote w:id="2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ДНИ БО. Ф. 1. Оп. 16. Д. 121. Л. 30; Экономическое и социальное развитие Белгородской области (к 30-летию образования Белгородской области): ст. сб. Белгород, 1983. С. 31.</w:t>
      </w:r>
    </w:p>
  </w:footnote>
  <w:footnote w:id="2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рки истории Белгородской организации КПСС / науч. ред. В.И. Логунов. Воронеж: Центр.-черноземное кн. изд-во, 1983. С. 280-281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>Евсюков Е. Задачи у нас общие // По закону Братства: к 20-летию пребывания болгарских строителей в СССР / ТСО «Белгородстрой» Минюгстроя РСФСР. М.: Стройиздат, 1990. С. 63.</w:t>
      </w:r>
    </w:p>
  </w:footnote>
  <w:footnote w:id="3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ДНИ БО. Ф. 1. Оп. 16. Д. 150. Л. 72.</w:t>
      </w:r>
    </w:p>
  </w:footnote>
  <w:footnote w:id="3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е проблемы горнорудного производства / под ред. Б.К. Шубина. Губкин, 1986. С. 6.</w:t>
      </w:r>
    </w:p>
  </w:footnote>
  <w:footnote w:id="3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иалы совещания-семинара советских и болгарских строителей объектов КМА «Об интернациональном социалистическом соревновании и внедрении передовых методов труда на объектах КМА». Июнь. 1983. Старый Оскол Белгородской области. М. 1983. С. 64.</w:t>
      </w:r>
    </w:p>
  </w:footnote>
  <w:footnote w:id="3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ДНИ БО. Ф. 6. Оп. 34. Д. 5. Л. 119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ДНИ БО. Ф. 1. Оп. 9. Д. 145. Л. 172.</w:t>
      </w:r>
    </w:p>
  </w:footnote>
  <w:footnote w:id="3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лохина И. Признанная активность // Электросталь. 2008. № 38 (1519). 17 октября. С.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firstLine="54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33:00Z</dcterms:created>
  <dc:creator>alex</dc:creator>
  <dc:description/>
  <cp:keywords/>
  <dc:language>en-US</dc:language>
  <cp:lastModifiedBy>alex</cp:lastModifiedBy>
  <cp:lastPrinted>2009-10-01T14:33:00Z</cp:lastPrinted>
  <dcterms:modified xsi:type="dcterms:W3CDTF">2009-10-07T19:03:00Z</dcterms:modified>
  <cp:revision>4</cp:revision>
  <dc:subject/>
  <dc:title>На правах рукописи</dc:title>
</cp:coreProperties>
</file>