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i/>
          <w:sz w:val="20"/>
          <w:szCs w:val="20"/>
        </w:rPr>
        <w:t>На правах рукописи</w:t>
      </w:r>
    </w:p>
    <w:p>
      <w:pPr>
        <w:pStyle w:val="Style15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inline distT="0" distB="0" distL="0" distR="0">
            <wp:extent cx="650875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тативко Роза Усмановна</w:t>
      </w:r>
    </w:p>
    <w:p>
      <w:pPr>
        <w:pStyle w:val="Style15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ИСТЕМА ПОДДЕРЖКИ ПРИНЯТИЯ РЕШЕНИЙ ДЛЯ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0"/>
          <w:szCs w:val="20"/>
        </w:rPr>
        <w:t>УПРАВЛЕНИЯ ДЕЯТЕЛЬНОСТЬЮ РЕГИОНАЛЬНОГО ВУЗА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НА РЫНКЕ ОБРАЗОВАТЕЛЬНЫХ УСЛУГ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left="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5.13.10 – Управление в социальных и экономических 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>системах (технические науки)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 В Т О Р Е Ф Е Р А Т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0"/>
          <w:szCs w:val="20"/>
        </w:rPr>
        <w:t>Курск -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567" w:right="147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35:00Z</dcterms:created>
  <dc:creator>Роза</dc:creator>
  <dc:description/>
  <cp:keywords/>
  <dc:language>en-US</dc:language>
  <cp:lastModifiedBy>Роза</cp:lastModifiedBy>
  <dcterms:modified xsi:type="dcterms:W3CDTF">2009-05-04T04:55:00Z</dcterms:modified>
  <cp:revision>2</cp:revision>
  <dc:subject/>
  <dc:title>На правах рукописи</dc:title>
</cp:coreProperties>
</file>