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36"/>
        <w:ind w:right="-2" w:firstLine="708"/>
        <w:jc w:val="right"/>
        <w:rPr/>
      </w:pPr>
      <w:r>
        <w:rPr/>
        <w:t xml:space="preserve">На правах рукописи </w:t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Стороженко Анастасия Михайловна</w:t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36"/>
        <w:jc w:val="center"/>
        <w:rPr/>
      </w:pPr>
      <w:r>
        <w:rPr>
          <w:b/>
          <w:sz w:val="28"/>
        </w:rPr>
        <w:t xml:space="preserve">МЕХАНИЗМЫ АКУСТОМАГНИТНОГО ЭФФЕКТА </w:t>
      </w:r>
    </w:p>
    <w:p>
      <w:pPr>
        <w:pStyle w:val="Normal"/>
        <w:widowControl w:val="false"/>
        <w:spacing w:lineRule="auto" w:line="336"/>
        <w:jc w:val="center"/>
        <w:rPr>
          <w:b/>
          <w:b/>
          <w:sz w:val="28"/>
        </w:rPr>
      </w:pPr>
      <w:r>
        <w:rPr>
          <w:b/>
          <w:sz w:val="28"/>
        </w:rPr>
        <w:t xml:space="preserve">В НАНОДИСПЕРСНОЙ МАГНИТНОЙ ЖИДКОСТИ </w:t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widowControl w:val="false"/>
        <w:spacing w:lineRule="auto" w:line="336"/>
        <w:ind w:right="-2" w:hanging="0"/>
        <w:rPr>
          <w:b w:val="false"/>
          <w:b w:val="false"/>
        </w:rPr>
      </w:pPr>
      <w:r>
        <w:rPr>
          <w:b w:val="false"/>
        </w:rPr>
        <w:t>01.04.07 – Физика конденсированного состояния</w:t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widowControl w:val="false"/>
        <w:spacing w:lineRule="auto" w:line="336"/>
        <w:ind w:right="-2" w:hanging="0"/>
        <w:jc w:val="center"/>
        <w:rPr/>
      </w:pPr>
      <w:r>
        <w:rPr>
          <w:sz w:val="28"/>
        </w:rPr>
        <w:t>диссертации на соискание ученой степени</w:t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  <w:t>кандидата физико-математических наук</w:t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304" w:footer="567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36"/>
        <w:ind w:right="-2" w:hanging="0"/>
        <w:jc w:val="center"/>
        <w:rPr>
          <w:sz w:val="28"/>
        </w:rPr>
      </w:pPr>
      <w:r>
        <w:rPr>
          <w:sz w:val="28"/>
        </w:rPr>
        <w:t>КУРСК 2011</w:t>
      </w:r>
    </w:p>
    <w:p>
      <w:pPr>
        <w:pStyle w:val="Normal"/>
        <w:widowControl w:val="false"/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  <w:t xml:space="preserve">Работа выполнена на кафедре физики Юго-Западного государственного </w:t>
      </w:r>
    </w:p>
    <w:p>
      <w:pPr>
        <w:pStyle w:val="Normal"/>
        <w:widowControl w:val="false"/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  <w:t>университета</w:t>
      </w:r>
    </w:p>
    <w:p>
      <w:pPr>
        <w:pStyle w:val="Normal"/>
        <w:widowControl w:val="false"/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336"/>
        <w:ind w:right="-2" w:hanging="0"/>
        <w:jc w:val="both"/>
        <w:rPr/>
      </w:pPr>
      <w:r>
        <w:rPr>
          <w:sz w:val="28"/>
        </w:rPr>
        <w:t>Научный руководитель:</w:t>
        <w:tab/>
        <w:t>доктор физико-математических наук, профессор,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  <w:tab/>
        <w:t>заведующий кафедрой физики ЮЗГУ</w:t>
      </w:r>
    </w:p>
    <w:p>
      <w:pPr>
        <w:pStyle w:val="Heading9"/>
        <w:keepNext w:val="false"/>
        <w:widowControl w:val="false"/>
        <w:tabs>
          <w:tab w:val="clear" w:pos="709"/>
          <w:tab w:val="left" w:pos="3686" w:leader="none"/>
        </w:tabs>
        <w:spacing w:lineRule="auto" w:line="336"/>
        <w:ind w:right="-2" w:hanging="0"/>
        <w:rPr/>
      </w:pPr>
      <w:r>
        <w:rPr/>
        <w:tab/>
        <w:t>Полунин Вячеслав Михайлович</w:t>
      </w:r>
    </w:p>
    <w:p>
      <w:pPr>
        <w:pStyle w:val="Normal"/>
        <w:widowControl w:val="false"/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  <w:t xml:space="preserve">Официальные оппоненты: </w:t>
        <w:tab/>
        <w:t>доктор физико-математических наук, профессор,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  <w:tab/>
        <w:t xml:space="preserve">заведующий кафедрой информатики 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  <w:tab/>
        <w:t>и прикладной математики ЮЗГУ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336"/>
        <w:ind w:right="-2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Буторин Вячеслав Михайлович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336"/>
        <w:jc w:val="both"/>
        <w:rPr>
          <w:sz w:val="28"/>
        </w:rPr>
      </w:pPr>
      <w:r>
        <w:rPr>
          <w:sz w:val="28"/>
        </w:rPr>
        <w:tab/>
        <w:t>доктор физико-математических наук, профессор,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336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доцент кафедры общей физики МГУ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336"/>
        <w:ind w:right="-2" w:hanging="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 xml:space="preserve">Шипилин Анатолий Михайлович    </w:t>
      </w:r>
      <w:r>
        <w:rPr>
          <w:sz w:val="28"/>
        </w:rPr>
        <w:tab/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336"/>
        <w:ind w:right="-2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  <w:t xml:space="preserve">Ведущая организация: </w:t>
        <w:tab/>
        <w:t>Ставропольский государственный университет,</w:t>
      </w:r>
    </w:p>
    <w:p>
      <w:pPr>
        <w:pStyle w:val="Normal"/>
        <w:widowControl w:val="false"/>
        <w:tabs>
          <w:tab w:val="clear" w:pos="709"/>
          <w:tab w:val="left" w:pos="3686" w:leader="none"/>
        </w:tabs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  <w:tab/>
        <w:t>кафедра общей физики</w:t>
      </w:r>
    </w:p>
    <w:p>
      <w:pPr>
        <w:pStyle w:val="Normal"/>
        <w:widowControl w:val="false"/>
        <w:spacing w:lineRule="auto" w:line="336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36"/>
        <w:ind w:right="-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  <w:t xml:space="preserve">Защита состоится 27 октября 2011 г. в 14 часов в конференц-зале на заседании </w:t>
      </w:r>
    </w:p>
    <w:p>
      <w:pPr>
        <w:pStyle w:val="Normal"/>
        <w:widowControl w:val="false"/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  <w:t>совета по защите докторских и кандидатских диссертаций Д 212.105.04</w:t>
      </w:r>
    </w:p>
    <w:p>
      <w:pPr>
        <w:pStyle w:val="Normal"/>
        <w:widowControl w:val="false"/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  <w:t xml:space="preserve">при Юго-Западном государственном университете </w:t>
      </w:r>
    </w:p>
    <w:p>
      <w:pPr>
        <w:pStyle w:val="Normal"/>
        <w:widowControl w:val="false"/>
        <w:spacing w:lineRule="auto" w:line="336"/>
        <w:ind w:right="-2" w:hanging="0"/>
        <w:jc w:val="both"/>
        <w:rPr/>
      </w:pPr>
      <w:r>
        <w:rPr>
          <w:sz w:val="28"/>
        </w:rPr>
        <w:t>по адресу: 305040, г. Курск, ул. 50 лет Октября, 94.</w:t>
      </w:r>
    </w:p>
    <w:p>
      <w:pPr>
        <w:pStyle w:val="Normal"/>
        <w:widowControl w:val="false"/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  <w:t>С диссертацией можно ознакомиться в библиотеке ЮЗГУ.</w:t>
      </w:r>
    </w:p>
    <w:p>
      <w:pPr>
        <w:pStyle w:val="Normal"/>
        <w:widowControl w:val="false"/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both"/>
        <w:rPr/>
      </w:pPr>
      <w:r>
        <w:rPr>
          <w:sz w:val="28"/>
        </w:rPr>
        <w:t>Автореферат разослан  22 сентября 2011 г.</w:t>
      </w:r>
    </w:p>
    <w:p>
      <w:pPr>
        <w:pStyle w:val="Normal"/>
        <w:widowControl w:val="false"/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36"/>
        <w:ind w:right="-2" w:hanging="0"/>
        <w:jc w:val="both"/>
        <w:rPr/>
      </w:pPr>
      <w:r>
        <w:rPr>
          <w:sz w:val="28"/>
        </w:rPr>
        <w:t xml:space="preserve">Учёный секретарь совета по защите докторских </w:t>
      </w:r>
    </w:p>
    <w:p>
      <w:pPr>
        <w:pStyle w:val="Normal"/>
        <w:widowControl w:val="false"/>
        <w:spacing w:lineRule="auto" w:line="336"/>
        <w:ind w:right="-2" w:hanging="0"/>
        <w:jc w:val="both"/>
        <w:rPr/>
      </w:pPr>
      <w:r>
        <w:rPr>
          <w:sz w:val="28"/>
        </w:rPr>
        <w:t>и кандидатских диссертаций Д 212.105.04,</w:t>
      </w:r>
    </w:p>
    <w:p>
      <w:pPr>
        <w:pStyle w:val="Normal"/>
        <w:widowControl w:val="false"/>
        <w:spacing w:lineRule="auto" w:line="336"/>
        <w:ind w:right="-2" w:hanging="0"/>
        <w:jc w:val="both"/>
        <w:rPr>
          <w:sz w:val="28"/>
        </w:rPr>
      </w:pPr>
      <w:r>
        <w:rPr>
          <w:sz w:val="28"/>
        </w:rPr>
        <w:t>кандидат физико-математических наук                                        Рослякова Л.И.</w:t>
      </w:r>
      <w:r>
        <w:br w:type="page"/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widowControl w:val="false"/>
        <w:spacing w:lineRule="auto" w:line="336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ктуальность исследования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Магнитные жидкости (МЖ) представляют собой коллоидный раствор наноразмерных частиц магнетика, стабилизированный поверхностно-активным веществом, в жидкости-носителе. Распространение звуковых колебаний в намагниченной МЖ сопровождается излучением электромагнитных волн. Это явление принято называть акустомагнитным эффектом (АМЭ) в магнитной жидкости. На основе АМЭ функционируют магнитожидкостные интерферометры различной конструкции, использование которых положено в основу уникальной методики акустической спектроскопии системы «жидкость - цилиндрическая оболочка». Анализ зависимости относительной амплитуды индуцируемой ЭДС от напряженности магнитного поля является перспективным методом исследования геометрических и магнитных параметров магнитных наночастиц и используется наряду с другими методами исследования нанодисперсных сред.</w:t>
      </w:r>
    </w:p>
    <w:p>
      <w:pPr>
        <w:pStyle w:val="Normal"/>
        <w:widowControl w:val="false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стается недостаточно изученной физическая природа АМЭ, механизмы взаимодействия физических полей, присущих данному эффекту, что затрудняет интерпретацию получаемых на основе АМЭ результатов, ограничивая возможности применения этого уникального эффекта в науке и технике.</w:t>
      </w:r>
    </w:p>
    <w:p>
      <w:pPr>
        <w:pStyle w:val="Normal"/>
        <w:widowControl w:val="false"/>
        <w:spacing w:lineRule="auto" w:line="336"/>
        <w:ind w:firstLine="567"/>
        <w:jc w:val="both"/>
        <w:rPr>
          <w:spacing w:val="-7"/>
          <w:sz w:val="28"/>
          <w:szCs w:val="28"/>
          <w:lang w:val="en-US"/>
        </w:rPr>
      </w:pPr>
      <w:r>
        <w:rPr>
          <w:spacing w:val="-7"/>
          <w:sz w:val="28"/>
          <w:szCs w:val="28"/>
        </w:rPr>
        <w:t xml:space="preserve">При анализе результатов измерений амплитуды ЭДС, индуцируемой в проводящем контуре за счет АМЭ, используются данные по скорости распространения звуковых колебаний в МЖ, заполняющей сосуд цилиндрической формы. Указанные измерения, как правило, проводятся с использованием неоднородных магнитных полей. В связи с этим </w:t>
      </w:r>
      <w:r>
        <w:rPr>
          <w:sz w:val="28"/>
          <w:szCs w:val="28"/>
        </w:rPr>
        <w:t xml:space="preserve">представляется целесообразным проведение экспериментального исследования зависимости </w:t>
      </w:r>
      <w:r>
        <w:rPr>
          <w:spacing w:val="-7"/>
          <w:sz w:val="28"/>
          <w:szCs w:val="28"/>
        </w:rPr>
        <w:t xml:space="preserve">упругих свойств МЖ от степени неоднородности магнитного поля. </w:t>
      </w:r>
    </w:p>
    <w:p>
      <w:pPr>
        <w:pStyle w:val="Normal"/>
        <w:widowControl w:val="false"/>
        <w:spacing w:lineRule="auto" w:line="336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ктуальность диссертационного исследования связана также с тем, что результаты изучения механизмов АМЭ с привлечением данных магнитогранулометрического анализа позволяют получить новые сведения о параметрах магнитных наночастиц, составляющих наиболее мелкую фракцию дисперсной фазы магнитного коллоида. </w:t>
      </w:r>
    </w:p>
    <w:p>
      <w:pPr>
        <w:pStyle w:val="Normal"/>
        <w:widowControl w:val="false"/>
        <w:spacing w:lineRule="auto" w:line="33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ю диссертационной работы</w:t>
      </w:r>
      <w:r>
        <w:rPr>
          <w:sz w:val="28"/>
          <w:szCs w:val="28"/>
        </w:rPr>
        <w:t xml:space="preserve"> является исследование физических механизмов акустомагнитного эффекта в нанодисперсной магнитной жидкости: особенностей взаимодействия в нем упругого, теплового, магнитного и динамического размагничивающего полей во взаимосвязи с физическими параметрами наночастиц. </w:t>
      </w:r>
    </w:p>
    <w:p>
      <w:pPr>
        <w:pStyle w:val="TextBodyIndent"/>
        <w:widowControl w:val="false"/>
        <w:spacing w:lineRule="auto" w:line="336" w:before="0" w:after="0"/>
        <w:ind w:left="0"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и исследования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3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работать и внести принципиальные изменения в предназначенную для исследования АМЭ экспериментальную установку: модернизировать устройства ввода в МЖ звуковых колебаний и индикации возмущения ее намагниченности звуковой волной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3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ать методику и экспериментальную установку для измерения скорости звука в системе «МЖ – цилиндрическая оболочка» с использованием неоднородного магнитного поля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3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ь геометрию неоднородного магнитного поля используемого постоянного магнита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3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извести измерения скорости распространения звука в неоднородно намагниченной МЖ и проанализировать полученные результаты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3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пределить «максимальный» и «минимальный» размеры и магнитные моменты магнитных наночастиц дисперсной фазы двух образцов МЖ различной концентрации методами магнитогранулометрии (МГМ) и акустогранулометрии (АГМ) в диапазоне частот 18 – 65 кГц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3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ить и проанализировать аналитические зависимости, раскрывающие механизмы АМЭ, оценить вклад тепловых колебаний частиц и динамического размагничивающего поля в концентрационную модель АМЭ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36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учить экспериментальные данные по суммарному вкладу в АМЭ намагничивающего поля, тепловых колебаний частиц и динамического размагничи</w:t>
        <w:softHyphen/>
        <w:t>ва</w:t>
        <w:softHyphen/>
        <w:t>ющего поля, проанализировать их путем построения «разностной» кривой и сравнения ее с теоретическими зависимостями для случая монодисперсных МЖ.</w:t>
      </w:r>
    </w:p>
    <w:p>
      <w:pPr>
        <w:pStyle w:val="Normal"/>
        <w:widowControl w:val="fals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ложить методику оценки магнитных и геометрических параметров мелких ферромагнитных частиц дисперсной фазы коллоида на основе совокупности результатов магнитогранулометрических и акустогранулометрических измерений.</w:t>
      </w:r>
    </w:p>
    <w:p>
      <w:pPr>
        <w:pStyle w:val="Normal"/>
        <w:widowControl w:val="false"/>
        <w:spacing w:lineRule="auto" w:line="336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Объектом</w:t>
      </w:r>
      <w:r>
        <w:rPr>
          <w:bCs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сследования</w:t>
      </w:r>
      <w:r>
        <w:rPr>
          <w:bCs/>
          <w:sz w:val="28"/>
          <w:szCs w:val="28"/>
        </w:rPr>
        <w:t xml:space="preserve"> является нанодисперсная магнетитовая МЖ на основе керосина. </w:t>
      </w:r>
      <w:r>
        <w:rPr>
          <w:b/>
          <w:sz w:val="28"/>
          <w:szCs w:val="28"/>
          <w:u w:val="single"/>
        </w:rPr>
        <w:t>Предмет исследования</w:t>
      </w:r>
      <w:r>
        <w:rPr>
          <w:bCs/>
          <w:sz w:val="28"/>
          <w:szCs w:val="28"/>
        </w:rPr>
        <w:t xml:space="preserve"> - процесс взаимодействия физических полей в акустомагнитном эффекте. </w:t>
      </w:r>
    </w:p>
    <w:p>
      <w:pPr>
        <w:pStyle w:val="Normal"/>
        <w:widowControl w:val="false"/>
        <w:spacing w:lineRule="auto" w:line="336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учные результаты, выносимые на защиту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36"/>
        <w:jc w:val="both"/>
        <w:rPr/>
      </w:pPr>
      <w:r>
        <w:rPr>
          <w:bCs/>
          <w:sz w:val="28"/>
          <w:szCs w:val="28"/>
        </w:rPr>
        <w:t>1. Разработаны и внесены принципиальные изменения в предназначенную для исследования АМЭ экспериментальную установку, состоящие в модернизации устройств ввода в МЖ звуковых колебаний и индикации возмущения ее намагниченности звуковой волной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36"/>
        <w:jc w:val="both"/>
        <w:rPr/>
      </w:pPr>
      <w:r>
        <w:rPr>
          <w:bCs/>
          <w:sz w:val="28"/>
          <w:szCs w:val="28"/>
        </w:rPr>
        <w:t>2. Разработаны методика и экспериментальная установка для измерения скорос</w:t>
        <w:softHyphen/>
        <w:t xml:space="preserve">ти звука в системе </w:t>
      </w:r>
      <w:r>
        <w:rPr>
          <w:bCs/>
        </w:rPr>
        <w:t>«</w:t>
      </w:r>
      <w:r>
        <w:rPr>
          <w:bCs/>
          <w:sz w:val="28"/>
          <w:szCs w:val="28"/>
        </w:rPr>
        <w:t>МЖ-цилиндрическая оболочка</w:t>
      </w:r>
      <w:r>
        <w:rPr>
          <w:bCs/>
        </w:rPr>
        <w:t xml:space="preserve">», </w:t>
      </w:r>
      <w:r>
        <w:rPr>
          <w:bCs/>
          <w:sz w:val="28"/>
          <w:szCs w:val="28"/>
        </w:rPr>
        <w:t xml:space="preserve">использующие неоднородное магнитное поле; получены экспериментальные данные и сделаны выводы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36"/>
        <w:jc w:val="both"/>
        <w:rPr/>
      </w:pPr>
      <w:r>
        <w:rPr>
          <w:bCs/>
          <w:sz w:val="28"/>
          <w:szCs w:val="28"/>
        </w:rPr>
        <w:t>3. Получены экспериментальные данные по полевой зависимости относительной амплитуды ЭДС, индуцируемой в проводящем контуре в результате АМЭ в двух образцах МЖ различной концентрации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36"/>
        <w:jc w:val="both"/>
        <w:rPr/>
      </w:pPr>
      <w:r>
        <w:rPr>
          <w:bCs/>
          <w:sz w:val="28"/>
          <w:szCs w:val="28"/>
        </w:rPr>
        <w:t>4. Проанализированы теоретические и экспериментальные зависимости, раскрывающие механизмы взаимодействия упругого, магнитного, теплового и динамического размагничивающего полей в АМЭ на магнитном коллоиде.</w:t>
      </w:r>
    </w:p>
    <w:p>
      <w:pPr>
        <w:pStyle w:val="Normal"/>
        <w:widowControl w:val="false"/>
        <w:spacing w:lineRule="auto" w:line="3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едложена методика оценки магнитных и геометрических параметров мелких магнитных наночастиц дисперсной фазы МЖ на основе совокупности резу</w:t>
        <w:softHyphen/>
        <w:t>льтатов магнитогранулометрических и акустогранулометрических измерений.</w:t>
      </w:r>
    </w:p>
    <w:p>
      <w:pPr>
        <w:pStyle w:val="Normal"/>
        <w:widowControl w:val="false"/>
        <w:tabs>
          <w:tab w:val="clear" w:pos="709"/>
          <w:tab w:val="left" w:pos="452" w:leader="none"/>
        </w:tabs>
        <w:spacing w:lineRule="auto" w:line="33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учная новизна результатов исследования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36"/>
        <w:jc w:val="both"/>
        <w:rPr/>
      </w:pPr>
      <w:r>
        <w:rPr>
          <w:bCs/>
          <w:sz w:val="28"/>
          <w:szCs w:val="28"/>
        </w:rPr>
        <w:t>1. Принципиальные изменения устройств ввода в МЖ звуковых колебаний и индикации возмущения ее намагниченности звуковой волной, обеспечивающие монохроматичность волнового поля, помехозащищенностъ и минимизацию объема исследуемого коллоида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36"/>
        <w:jc w:val="both"/>
        <w:rPr/>
      </w:pPr>
      <w:r>
        <w:rPr>
          <w:bCs/>
          <w:sz w:val="28"/>
          <w:szCs w:val="28"/>
        </w:rPr>
        <w:t>2. Методика и экспериментальная установка для измерения скорости звука в системе «МЖ – цилиндрическая оболочка», использующие неоднородное магнитное поле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36"/>
        <w:jc w:val="both"/>
        <w:rPr/>
      </w:pPr>
      <w:r>
        <w:rPr>
          <w:bCs/>
          <w:sz w:val="28"/>
          <w:szCs w:val="28"/>
        </w:rPr>
        <w:t>3. Экспериментальные данные по полевой зависимости относительной амплитуды ЭДС, индуцируемой в проводящем контуре в результате АМЭ, проанализи</w:t>
        <w:softHyphen/>
        <w:t>рованные на основе модельной теории монодисперсной МЖ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36"/>
        <w:jc w:val="both"/>
        <w:rPr/>
      </w:pPr>
      <w:r>
        <w:rPr>
          <w:bCs/>
          <w:sz w:val="28"/>
          <w:szCs w:val="28"/>
        </w:rPr>
        <w:t xml:space="preserve">4. Существующая модель концентрационного механизма АМЭ дополнена количественными оценками вклада в него механизмов тепловых колебаний наночастиц, колебаний концентрации магнитных частиц в жидкости-носителе, динамического размагничивающего поля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едложена новая методика оценки магнитных и геометрических параметров частиц, составляющих мелкую дисперсную фракцию МЖ, на основе совокупности результатов МГМ и АГМ.</w:t>
      </w:r>
    </w:p>
    <w:p>
      <w:pPr>
        <w:pStyle w:val="Ed"/>
        <w:widowControl w:val="false"/>
        <w:numPr>
          <w:ilvl w:val="0"/>
          <w:numId w:val="0"/>
        </w:numPr>
        <w:spacing w:lineRule="auto" w:line="336"/>
        <w:ind w:left="0" w:firstLine="567"/>
        <w:jc w:val="both"/>
        <w:rPr/>
      </w:pPr>
      <w:r>
        <w:rPr>
          <w:b/>
          <w:sz w:val="28"/>
          <w:szCs w:val="28"/>
          <w:u w:val="single"/>
        </w:rPr>
        <w:t>Практическая и теоретическая значимость работы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тализация механизмов взаимодействия в МЖ звукового, магнитного и теплового поля позволяет раскрыть сущность концентрационной модели АМЭ, являющейся теоретической основой АГМ магнитных наночастиц. В свою очередь  получение “разностной” кривой, предсказываемой модельной теорией, служит дополнительным подтверждением ее физической обоснованности. </w:t>
      </w:r>
    </w:p>
    <w:p>
      <w:pPr>
        <w:pStyle w:val="Ed"/>
        <w:widowControl w:val="false"/>
        <w:numPr>
          <w:ilvl w:val="0"/>
          <w:numId w:val="0"/>
        </w:numPr>
        <w:spacing w:lineRule="auto" w:line="336"/>
        <w:ind w:left="0" w:firstLine="567"/>
        <w:jc w:val="both"/>
        <w:rPr/>
      </w:pPr>
      <w:r>
        <w:rPr>
          <w:bCs/>
          <w:sz w:val="28"/>
          <w:szCs w:val="28"/>
        </w:rPr>
        <w:t xml:space="preserve">Предложенная методика оценки магнитных и геометрических параметров частиц, составляющих мелкую дисперсную фракцию МЖ, на основе комплексного использования результатов МГМ и АГМ может быть полезна при исследовании квантовых ограничений размеров магнитных доменов. </w:t>
      </w:r>
    </w:p>
    <w:p>
      <w:pPr>
        <w:pStyle w:val="Ed"/>
        <w:widowControl w:val="false"/>
        <w:numPr>
          <w:ilvl w:val="0"/>
          <w:numId w:val="0"/>
        </w:numPr>
        <w:spacing w:lineRule="auto" w:line="33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диссертационного исследования могут использоваться в учебном процессе, что положительным образом сказывается на качестве подготовки специалистов технических специальностей, стимулирует интерес студентов к научно-исследовательской работе.</w:t>
      </w:r>
    </w:p>
    <w:p>
      <w:pPr>
        <w:pStyle w:val="Ed"/>
        <w:widowControl w:val="false"/>
        <w:numPr>
          <w:ilvl w:val="0"/>
          <w:numId w:val="0"/>
        </w:numPr>
        <w:spacing w:lineRule="auto" w:line="336"/>
        <w:ind w:left="0"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остоверность</w:t>
      </w:r>
      <w:r>
        <w:rPr>
          <w:bCs/>
          <w:sz w:val="28"/>
          <w:szCs w:val="28"/>
        </w:rPr>
        <w:t xml:space="preserve"> экспериментальных исследований подтверждается использованием поверенной измерительной техники и аналого-цифрового преобразователя, обеспечивающего компьютерную обработку результатов эксперимента; оценкой погрешности измерений; совпадением данных нескольких независимых экспериментов, проведенных на одних и тех же образцах; согласованием данных, полученных методами МГМ и АГМ.</w:t>
      </w:r>
    </w:p>
    <w:p>
      <w:pPr>
        <w:pStyle w:val="Ed"/>
        <w:widowControl w:val="false"/>
        <w:numPr>
          <w:ilvl w:val="0"/>
          <w:numId w:val="0"/>
        </w:numPr>
        <w:spacing w:lineRule="auto" w:line="336"/>
        <w:ind w:left="0" w:firstLine="567"/>
        <w:jc w:val="both"/>
        <w:rPr/>
      </w:pPr>
      <w:r>
        <w:rPr>
          <w:b/>
          <w:bCs/>
          <w:sz w:val="28"/>
          <w:szCs w:val="28"/>
          <w:u w:val="single"/>
        </w:rPr>
        <w:t>Личный вклад автора.</w:t>
      </w:r>
      <w:r>
        <w:rPr>
          <w:bCs/>
          <w:sz w:val="28"/>
          <w:szCs w:val="28"/>
        </w:rPr>
        <w:t xml:space="preserve"> Разработана методика и модернизированная комплексная экспериментальная установка для измерения скорости звука в системе «МЖ – цилиндрическая оболочка» и исследования полевой зависимости АМЭ; выполнен необходимый объем экспериментальных исследований; предложен алгоритм построения «разностных» кривых, отражающих количественный вклад механизмов тепловых колебаний частиц и динамического размагничивающего поля в концентрационную модель АМЭ; проведено их сравнение с теоретическими зависимостями, показавшее физическую обоснованность модельной теории АМЭ; рассчитаны значения магнитных и геометрических параметров мелких ферромагнитных частиц МЖ на основе предложенной методики, использующей совокупность результатов МГМ и АГМ.</w:t>
      </w:r>
    </w:p>
    <w:p>
      <w:pPr>
        <w:pStyle w:val="Ed"/>
        <w:widowControl w:val="false"/>
        <w:numPr>
          <w:ilvl w:val="0"/>
          <w:numId w:val="0"/>
        </w:numPr>
        <w:spacing w:lineRule="auto" w:line="336"/>
        <w:ind w:left="0" w:firstLine="567"/>
        <w:jc w:val="both"/>
        <w:rPr>
          <w:spacing w:val="-4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оответствие диссертации паспорту научной специальности</w:t>
      </w:r>
      <w:r>
        <w:rPr>
          <w:spacing w:val="-4"/>
          <w:sz w:val="28"/>
          <w:szCs w:val="28"/>
        </w:rPr>
        <w:t xml:space="preserve">.  В соответствии с областью исследования специальности 01.04.07 «Физика конденсированного состояния» диссертация включает в себя </w:t>
      </w:r>
      <w:r>
        <w:rPr>
          <w:sz w:val="28"/>
          <w:szCs w:val="28"/>
        </w:rPr>
        <w:t xml:space="preserve">теоретическое и экспериментальное исследование </w:t>
      </w:r>
      <w:r>
        <w:rPr>
          <w:spacing w:val="-4"/>
          <w:sz w:val="28"/>
          <w:szCs w:val="28"/>
        </w:rPr>
        <w:t xml:space="preserve">нанодисперсной магнитной жидкости и механизмов АМЭ во взаимосвязи с физическими свойствами ее наночастиц. Полученные научные результаты соответствуют пунктам 2 и 6 паспорта специальности. </w:t>
      </w:r>
    </w:p>
    <w:p>
      <w:pPr>
        <w:pStyle w:val="Ed"/>
        <w:widowControl w:val="false"/>
        <w:numPr>
          <w:ilvl w:val="0"/>
          <w:numId w:val="0"/>
        </w:numPr>
        <w:spacing w:lineRule="auto" w:line="336"/>
        <w:ind w:left="0" w:firstLine="567"/>
        <w:jc w:val="both"/>
        <w:rPr/>
      </w:pPr>
      <w:r>
        <w:rPr>
          <w:b/>
          <w:bCs/>
          <w:sz w:val="28"/>
          <w:szCs w:val="28"/>
          <w:u w:val="single"/>
        </w:rPr>
        <w:t>Апробация результатов исследования.</w:t>
      </w:r>
      <w:r>
        <w:rPr>
          <w:sz w:val="28"/>
          <w:szCs w:val="28"/>
        </w:rPr>
        <w:t xml:space="preserve"> Результаты исследования апробированы на 14-й Международной Плесской научной конференции по нанодисперсным магнитным жидкостям (Плес, 2010), 53-й научной конференции МФТИ «Современные проблемы фундаментальных и прикладных наук» (Москва, 2010);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научно-технической конференции «Вибрация 2010» (Курск, 2010); </w:t>
      </w:r>
      <w:r>
        <w:rPr>
          <w:bCs/>
          <w:sz w:val="28"/>
          <w:szCs w:val="28"/>
          <w:lang w:val="en-US"/>
        </w:rPr>
        <w:t>XI</w:t>
      </w:r>
      <w:r>
        <w:rPr>
          <w:bCs/>
          <w:sz w:val="28"/>
          <w:szCs w:val="28"/>
        </w:rPr>
        <w:t xml:space="preserve"> Всероссийской молодежной школе-семинаре по проблемам физики конденсированного состояния вещества (Екатеринбург, 2010);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международной научной конференции «Актуальные проблемы молекулярной акустики и теплофизики» (Курск, 2010); </w:t>
      </w:r>
      <w:r>
        <w:rPr>
          <w:sz w:val="28"/>
          <w:szCs w:val="28"/>
        </w:rPr>
        <w:t xml:space="preserve">XVII Зимней школе по механике сплошных сред, (Пермь, 2011); </w:t>
      </w:r>
      <w:r>
        <w:rPr>
          <w:bCs/>
          <w:sz w:val="28"/>
          <w:szCs w:val="28"/>
          <w:lang w:val="en-US"/>
        </w:rPr>
        <w:t>Euromech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olloquium</w:t>
      </w:r>
      <w:r>
        <w:rPr>
          <w:bCs/>
          <w:sz w:val="28"/>
          <w:szCs w:val="28"/>
        </w:rPr>
        <w:t xml:space="preserve"> 526 “</w:t>
      </w:r>
      <w:r>
        <w:rPr>
          <w:bCs/>
          <w:sz w:val="28"/>
          <w:szCs w:val="28"/>
          <w:lang w:val="en-US"/>
        </w:rPr>
        <w:t>Pattern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agnetic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atter</w:t>
      </w:r>
      <w:r>
        <w:rPr>
          <w:bCs/>
          <w:sz w:val="28"/>
          <w:szCs w:val="28"/>
        </w:rPr>
        <w:t>”</w:t>
      </w:r>
      <w:r>
        <w:rPr>
          <w:b/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Dresden</w:t>
      </w:r>
      <w:r>
        <w:rPr>
          <w:bCs/>
          <w:sz w:val="28"/>
          <w:szCs w:val="28"/>
        </w:rPr>
        <w:t xml:space="preserve">, 2011); </w:t>
      </w:r>
      <w:r>
        <w:rPr>
          <w:sz w:val="28"/>
          <w:szCs w:val="28"/>
        </w:rPr>
        <w:t xml:space="preserve">III Всероссийской научной конференции «Физико-химические и прикладные проблемы магнитных дисперсных наносистем» (Ставрополь, 2011); ХXII Сессии Российского акустического общества (Саратов, 2011); </w:t>
      </w:r>
      <w:r>
        <w:rPr>
          <w:sz w:val="28"/>
          <w:szCs w:val="28"/>
          <w:lang w:val="en-US"/>
        </w:rPr>
        <w:t>Mosc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os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gnetism</w:t>
      </w:r>
      <w:r>
        <w:rPr>
          <w:sz w:val="28"/>
          <w:szCs w:val="28"/>
        </w:rPr>
        <w:t xml:space="preserve"> (Москва, 2011). </w:t>
      </w:r>
    </w:p>
    <w:p>
      <w:pPr>
        <w:pStyle w:val="Ed"/>
        <w:widowControl w:val="false"/>
        <w:numPr>
          <w:ilvl w:val="0"/>
          <w:numId w:val="0"/>
        </w:numPr>
        <w:spacing w:lineRule="auto" w:line="336"/>
        <w:ind w:left="0" w:firstLine="567"/>
        <w:jc w:val="both"/>
        <w:rPr/>
      </w:pPr>
      <w:r>
        <w:rPr>
          <w:sz w:val="28"/>
          <w:szCs w:val="28"/>
        </w:rPr>
        <w:t xml:space="preserve">Разработанная экспериментальная установка применяется в учебном процессе в качестве ультразвукового интерферометра. Описание установки представлялось на Международной школе-семинаре «Физика в системе высшего и среднего образования России» (Москва, 2011). </w:t>
      </w:r>
    </w:p>
    <w:p>
      <w:pPr>
        <w:pStyle w:val="Ed"/>
        <w:widowControl w:val="false"/>
        <w:numPr>
          <w:ilvl w:val="0"/>
          <w:numId w:val="0"/>
        </w:numPr>
        <w:spacing w:lineRule="auto" w:line="336"/>
        <w:ind w:left="0" w:firstLine="567"/>
        <w:jc w:val="both"/>
        <w:rPr/>
      </w:pPr>
      <w:r>
        <w:rPr>
          <w:bCs/>
          <w:sz w:val="28"/>
          <w:szCs w:val="28"/>
        </w:rPr>
        <w:t xml:space="preserve">Материалы диссертации </w:t>
      </w:r>
      <w:r>
        <w:rPr>
          <w:sz w:val="28"/>
          <w:szCs w:val="28"/>
        </w:rPr>
        <w:t>использованы в научных отчетах по ФЦП «Научные и научно-педагогические кадры инновационной России» на 2009-2013 годы (гранты НК-410П - ГК № 2311, 2011-1.3.2-121-003 - ГК № 14.740.11.1160).</w:t>
      </w:r>
    </w:p>
    <w:p>
      <w:pPr>
        <w:pStyle w:val="Ed"/>
        <w:widowControl w:val="false"/>
        <w:numPr>
          <w:ilvl w:val="0"/>
          <w:numId w:val="0"/>
        </w:numPr>
        <w:spacing w:lineRule="auto" w:line="336"/>
        <w:ind w:left="0"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убликации.</w:t>
      </w:r>
      <w:r>
        <w:rPr>
          <w:bCs/>
          <w:sz w:val="28"/>
          <w:szCs w:val="28"/>
        </w:rPr>
        <w:t xml:space="preserve"> Основные результаты, представленные в диссертации, опубликованы в 17 работах, из них 5 - в </w:t>
      </w:r>
      <w:r>
        <w:rPr>
          <w:sz w:val="28"/>
          <w:szCs w:val="28"/>
        </w:rPr>
        <w:t>рекомендованных ВАК научных журналах</w:t>
      </w:r>
      <w:r>
        <w:rPr>
          <w:bCs/>
          <w:sz w:val="28"/>
          <w:szCs w:val="28"/>
        </w:rPr>
        <w:t xml:space="preserve">. </w:t>
      </w:r>
    </w:p>
    <w:p>
      <w:pPr>
        <w:pStyle w:val="TextBodyIndent"/>
        <w:widowControl w:val="false"/>
        <w:spacing w:lineRule="auto" w:line="336" w:before="0" w:after="0"/>
        <w:ind w:left="0"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Структура диссертации.</w:t>
      </w:r>
      <w:r>
        <w:rPr>
          <w:sz w:val="28"/>
          <w:szCs w:val="28"/>
        </w:rPr>
        <w:t xml:space="preserve"> Работа состоит из введения, 4 глав, заключения, списка использованных источников;</w:t>
      </w:r>
      <w:r>
        <w:rPr>
          <w:bCs/>
          <w:sz w:val="28"/>
          <w:szCs w:val="28"/>
        </w:rPr>
        <w:t xml:space="preserve"> изложена на </w:t>
      </w:r>
      <w:r>
        <w:rPr>
          <w:sz w:val="28"/>
          <w:szCs w:val="28"/>
        </w:rPr>
        <w:t>121 странице, содержит 44 рисунка, 7 таблиц и 120 наименований использованных источников.</w:t>
      </w:r>
    </w:p>
    <w:p>
      <w:pPr>
        <w:pStyle w:val="Normal"/>
        <w:widowControl w:val="false"/>
        <w:spacing w:lineRule="auto" w:line="336"/>
        <w:ind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новное содержание работы</w:t>
      </w:r>
    </w:p>
    <w:p>
      <w:pPr>
        <w:pStyle w:val="TextBodyIndent"/>
        <w:widowControl w:val="false"/>
        <w:spacing w:lineRule="auto" w:line="336" w:before="0" w:after="0"/>
        <w:ind w:left="0" w:firstLine="567"/>
        <w:jc w:val="both"/>
        <w:rPr/>
      </w:pPr>
      <w:r>
        <w:rPr>
          <w:sz w:val="28"/>
          <w:szCs w:val="28"/>
          <w:u w:val="single"/>
        </w:rPr>
        <w:t>Во введении</w:t>
      </w:r>
      <w:r>
        <w:rPr>
          <w:sz w:val="28"/>
          <w:szCs w:val="28"/>
        </w:rPr>
        <w:t xml:space="preserve"> обоснована актуальность работы, сформулирована цель, задачи и основные положения, раскрыта научная новизна и практическая значимость работы.</w:t>
      </w:r>
    </w:p>
    <w:p>
      <w:pPr>
        <w:pStyle w:val="TextBodyIndent"/>
        <w:widowControl w:val="false"/>
        <w:spacing w:lineRule="auto" w:line="336" w:before="0" w:after="0"/>
        <w:ind w:left="0" w:firstLine="567"/>
        <w:jc w:val="both"/>
        <w:rPr/>
      </w:pPr>
      <w:r>
        <w:rPr>
          <w:sz w:val="28"/>
          <w:u w:val="single"/>
        </w:rPr>
        <w:t>В главе 1</w:t>
      </w:r>
      <w:r>
        <w:rPr>
          <w:sz w:val="28"/>
        </w:rPr>
        <w:t xml:space="preserve"> представлен краткий обзор ранее опубликованных работ. Рассмотрены магнитные и акустические свойства МЖ и методы их исследования, дано описание концентрационной модели АМЭ. На основании представленного литературного обзора обоснованы цель и задачи исследования.</w:t>
      </w:r>
    </w:p>
    <w:p>
      <w:pPr>
        <w:pStyle w:val="TextBodyIndent"/>
        <w:widowControl w:val="false"/>
        <w:spacing w:lineRule="auto" w:line="336" w:before="0" w:after="0"/>
        <w:ind w:left="0" w:firstLine="567"/>
        <w:jc w:val="both"/>
        <w:rPr/>
      </w:pPr>
      <w:r>
        <w:rPr>
          <w:sz w:val="28"/>
          <w:u w:val="single"/>
        </w:rPr>
        <w:t>В главе 2</w:t>
      </w:r>
      <w:r>
        <w:rPr>
          <w:sz w:val="28"/>
        </w:rPr>
        <w:t xml:space="preserve"> описаны</w:t>
      </w:r>
      <w:r>
        <w:rPr>
          <w:bCs/>
          <w:sz w:val="28"/>
          <w:szCs w:val="28"/>
        </w:rPr>
        <w:t xml:space="preserve"> методика и комплексная экспериментальная установка для исследования взаимодействия физических полей в нанодисперсной МЖ на основе АМЭ.</w:t>
      </w:r>
    </w:p>
    <w:p>
      <w:pPr>
        <w:pStyle w:val="BodyL1"/>
        <w:widowControl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Блок-схема ключевого узла комплексной установки, предназначенного для определения полевой зависимости относительной амплитуды ЭДС, индуцируемой за счет АМЭ, показана на рис. 1. Сигнал с генератора звуковых колебаний 1 поступает параллельно на частотомер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459740</wp:posOffset>
                </wp:positionH>
                <wp:positionV relativeFrom="line">
                  <wp:posOffset>-41910</wp:posOffset>
                </wp:positionV>
                <wp:extent cx="2136140" cy="2515235"/>
                <wp:effectExtent l="0" t="571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2515320"/>
                          <a:chOff x="0" y="0"/>
                          <a:chExt cx="2136240" cy="251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135520" cy="251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5520" cy="251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80800"/>
                              <a:ext cx="213552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6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1 Блок-схема узл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57" w:right="-6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спериментальной установ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8960" y="0"/>
                              <a:ext cx="1993320" cy="2099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64880" y="1471320"/>
                                <a:ext cx="636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0680" y="1382400"/>
                                <a:ext cx="22788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3120" y="505440"/>
                                <a:ext cx="97200" cy="530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440" y="1023120"/>
                                <a:ext cx="169560" cy="17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51600" y="166428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1760" y="1755720"/>
                                <a:ext cx="1440" cy="162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96320" y="810360"/>
                                <a:ext cx="23292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47480" y="158040"/>
                                <a:ext cx="2235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9960" y="517680"/>
                                <a:ext cx="210960" cy="4939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60120" y="223200"/>
                                  <a:ext cx="493920" cy="47520"/>
                                </a:xfrm>
                                <a:custGeom>
                                  <a:avLst/>
                                  <a:gdLst>
                                    <a:gd name="textAreaLeft" fmla="*/ 47520 w 280080"/>
                                    <a:gd name="textAreaRight" fmla="*/ 232560 w 280080"/>
                                    <a:gd name="textAreaTop" fmla="*/ 4320 h 27000"/>
                                    <a:gd name="textAreaBottom" fmla="*/ 22680 h 2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8151" y="21600"/>
                                      </a:lnTo>
                                      <a:lnTo>
                                        <a:pt x="3449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63080" cy="49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96480" y="110520"/>
                                <a:ext cx="26208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497880" y="177840"/>
                                <a:ext cx="9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5640" y="0"/>
                                <a:ext cx="40068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1320" y="74160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136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2480" y="433800"/>
                                <a:ext cx="720" cy="371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5240" y="1590120"/>
                                <a:ext cx="22464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6520" y="1591200"/>
                                <a:ext cx="2001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2160" y="178560"/>
                                <a:ext cx="14148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1560" y="306720"/>
                                <a:ext cx="2988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8480" y="722160"/>
                                <a:ext cx="720" cy="838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8480" y="241920"/>
                                <a:ext cx="720" cy="515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8480" y="236880"/>
                                <a:ext cx="1040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32680" y="1907640"/>
                                <a:ext cx="22032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0" y="1039320"/>
                                <a:ext cx="7920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0" y="112284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70640" y="1047600"/>
                                <a:ext cx="13320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4520" y="1049040"/>
                                <a:ext cx="3960" cy="428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5600" y="1391400"/>
                                <a:ext cx="22788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0680" y="1721520"/>
                                <a:ext cx="22716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04280" y="1359000"/>
                                <a:ext cx="25200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1760" y="1685160"/>
                                <a:ext cx="250920" cy="24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02440" y="1359000"/>
                                <a:ext cx="25272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8880" y="923400"/>
                                <a:ext cx="251640" cy="24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r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0360" y="3034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40160" y="759600"/>
                                <a:ext cx="31500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7440" y="110520"/>
                                <a:ext cx="35352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3680" y="1868040"/>
                                <a:ext cx="262080" cy="23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0600" y="1545480"/>
                                <a:ext cx="33336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545120"/>
                                <a:ext cx="34092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47400" y="366480"/>
                                <a:ext cx="1440" cy="16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8960" y="1103760"/>
                                <a:ext cx="90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3640" y="760680"/>
                                <a:ext cx="6048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8320" y="904320"/>
                                <a:ext cx="251640" cy="24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r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362520" y="429840"/>
                                <a:ext cx="586800" cy="4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1560" y="1558800"/>
                                <a:ext cx="1440" cy="162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9960" y="787320"/>
                                <a:ext cx="6840" cy="804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920" y="1592640"/>
                                <a:ext cx="22716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28000" y="1556280"/>
                                <a:ext cx="250920" cy="24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r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4720" y="0"/>
                                <a:ext cx="290160" cy="147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7640" y="0"/>
                                  <a:ext cx="114840" cy="141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04000"/>
                                  <a:ext cx="290160" cy="75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200" y="252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04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60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44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280" y="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684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80"/>
                                    <a:ext cx="265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268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24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5080" y="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092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748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3320" y="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916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572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156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0360" y="1670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2286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29268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3542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4154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47808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54108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2276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09908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1628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7873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8510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9151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97776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04076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09908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28916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127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764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73908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249120" y="166428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45680" y="519480"/>
                                <a:ext cx="210960" cy="49392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-223200" y="223200"/>
                                  <a:ext cx="493920" cy="47520"/>
                                </a:xfrm>
                                <a:custGeom>
                                  <a:avLst/>
                                  <a:gdLst>
                                    <a:gd name="textAreaLeft" fmla="*/ 47520 w 280080"/>
                                    <a:gd name="textAreaRight" fmla="*/ 232560 w 280080"/>
                                    <a:gd name="textAreaTop" fmla="*/ 4320 h 27000"/>
                                    <a:gd name="textAreaBottom" fmla="*/ 22680 h 2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8151" y="21600"/>
                                      </a:lnTo>
                                      <a:lnTo>
                                        <a:pt x="3449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520" y="0"/>
                                  <a:ext cx="163080" cy="49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1694880" y="539640"/>
                                <a:ext cx="9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92640" y="361800"/>
                                <a:ext cx="40068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559160" y="540360"/>
                                <a:ext cx="14148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57000" y="903600"/>
                                <a:ext cx="1447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7760" y="614520"/>
                                <a:ext cx="34092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9200" y="614520"/>
                                <a:ext cx="34092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1150560" y="1181160"/>
                                <a:ext cx="13320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12480" y="1073880"/>
                                <a:ext cx="251640" cy="24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r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85920" y="1256040"/>
                                <a:ext cx="90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-3.3pt;width:168.2pt;height:198.05pt" coordorigin="724,-66" coordsize="3364,3961">
                <v:rect id="shape_0" stroked="f" o:allowincell="f" style="position:absolute;left:725;top:-66;width:3362;height:3960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724;top:-66;width:3363;height:396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4;top:3211;width:3362;height:6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6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1 Блок-схема узла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57" w:right="-6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спериментальной установк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943;top:-66;width:3140;height:3306">
                    <v:line id="shape_0" from="2620,2251" to="3622,2251" stroked="t" o:allowincell="f" style="position:absolute;flip:y;mso-position-horizontal-relative:char">
                      <v:stroke color="black" weight="19080" endarrow="open" endarrowwidth="narrow" endarrowlength="short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2991;top:2111;width:358;height:27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stroked="t" o:allowincell="f" style="position:absolute;left:2554;top:730;width:152;height:834;mso-wrap-style:none;v-text-anchor:middle;mso-position-horizontal-relative:char">
                      <v:imagedata r:id="rId5" o:detectmouseclick="t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2490;top:1545;width:266;height:27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1969,2555" to="2253,2555" stroked="t" o:allowincell="f" style="position:absolute;flip:xy;mso-position-horizontal-relative:char">
                      <v:stroke color="black" weight="19080" endarrow="open" endarrowwidth="narrow" endarrowlength="short" joinstyle="miter" endcap="flat"/>
                      <v:fill o:detectmouseclick="t" on="false"/>
                      <w10:wrap type="square"/>
                    </v:line>
                    <v:line id="shape_0" from="2426,2699" to="2427,2953" stroked="t" o:allowincell="f" style="position:absolute;flip:y;mso-position-horizontal-relative:char">
                      <v:stroke color="black" weight="19080" startarrow="open" startarrowwidth="narrow" startarrowlength="short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3614;top:1210;width:366;height:25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42" w:right="-22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3065;top:183;width:351;height:23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142" w:right="-2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group id="shape_0" style="position:absolute;left:1761;top:749;width:778;height:778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1762;top:1100;width:777;height:74;mso-wrap-style:none;v-text-anchor:middle;rotation:270;mso-position-horizontal-relative:char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rect id="shape_0" fillcolor="white" stroked="t" o:allowincell="f" style="position:absolute;left:1856;top:749;width:256;height:77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shape id="shape_0" stroked="f" o:allowincell="f" style="position:absolute;left:2512;top:108;width:412;height:36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727,214" to="1877,214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566;top:-66;width:630;height:3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551,1102" to="2551,1198" stroked="t" o:allowincell="f" style="position:absolute;mso-position-horizontal-relative:char">
                      <v:stroke color="#333333" weight="136440" joinstyle="miter" endcap="flat"/>
                      <v:fill o:detectmouseclick="t" on="false"/>
                      <w10:wrap type="square"/>
                    </v:line>
                    <v:line id="shape_0" from="2427,617" to="2427,1201" stroked="t" o:allowincell="f" style="position:absolute;flip:y;mso-position-horizontal-relative:char">
                      <v:stroke color="black" weight="381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628;top:2438;width:353;height:243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1032;top:2440;width:314;height:24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1513,215" to="1735,34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99,417" to="2645,722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09,1071" to="2909,1202" stroked="t" o:allowincell="f" style="position:absolute;flip:y;mso-position-horizontal-relative:char">
                      <v:stroke color="black" weight="57240" joinstyle="miter" endcap="flat"/>
                      <v:fill o:detectmouseclick="t" on="false"/>
                      <w10:wrap type="square"/>
                    </v:line>
                    <v:line id="shape_0" from="2909,315" to="2909,1125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2909,307" to="3072,307" stroked="t" o:allowincell="f" style="position:absolute;flip:x;mso-position-horizontal-relative:char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2254;top:2938;width:346;height:246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fillcolor="black" stroked="t" o:allowincell="f" style="position:absolute;left:2564;top:1571;width:124;height:19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line id="shape_0" from="2842,1702" to="2984,170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29,1584" to="2838,1700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19,1586" to="2624,2259" stroked="t" o:allowincell="f" style="position:absolute;mso-position-horizontal-relative:char">
                      <v:stroke color="black" weight="19080" startarrow="open" startarrowwidth="narrow" startarrowlength="short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3613;top:2125;width:358;height:27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2991;top:2645;width:357;height:27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stroked="f" o:allowincell="f" style="position:absolute;left:2997;top:2074;width:396;height:37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993;top:2588;width:394;height:3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624;top:2074;width:397;height:3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705;top:1388;width:395;height:3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644,412" to="2787,41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526;top:1130;width:495;height:42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986;top:108;width:556;height:36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40;top:2876;width:412;height:36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558;top:2368;width:524;height:46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43;top:2367;width:536;height:36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907,511" to="2908,772" stroked="t" o:allowincell="f" style="position:absolute;mso-position-horizontal-relative:char">
                      <v:stroke color="black" weight="19080" startarrow="open" startarrowwidth="narrow" startarrowlength="short" joinstyle="miter" endcap="flat"/>
                      <v:fill o:detectmouseclick="t" on="false"/>
                      <w10:wrap type="square"/>
                    </v:line>
                    <v:line id="shape_0" from="2154,1672" to="2296,167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03,1132" to="2397,166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2027;top:1358;width:395;height:3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514,611" to="2437,617" stroked="t" o:allowincell="f" style="position:absolute;flip:xy;mso-position-horizontal-relative:char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3166,2389" to="3167,2643" stroked="t" o:allowincell="f" style="position:absolute;flip:y;mso-position-horizontal-relative:char">
                      <v:stroke color="black" weight="19080" startarrow="open" startarrowwidth="narrow" startarrowlength="short" joinstyle="miter" endcap="flat"/>
                      <v:fill o:detectmouseclick="t" on="false"/>
                      <w10:wrap type="square"/>
                    </v:line>
                    <v:line id="shape_0" from="2423,1174" to="2433,2440" stroked="t" o:allowincell="f" style="position:absolute;flip:y;mso-position-horizontal-relative:char">
                      <v:stroke color="black" weight="19080" startarrow="open" startarrowwidth="narrow" startarrowlength="short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2245;top:2442;width:357;height:27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stroked="f" o:allowincell="f" style="position:absolute;left:2247;top:2385;width:394;height:3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1171;top:-66;width:456;height:2329">
                      <v:rect id="shape_0" fillcolor="white" stroked="t" o:allowincell="f" style="position:absolute;left:1340;top:-66;width:180;height:222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171;top:2145;width:456;height:118">
                        <v:line id="shape_0" from="1171,2147" to="1227,226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196,2149" to="1252,2263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221,2147" to="1277,226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247,2147" to="1303,226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272,2147" to="1328,226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297,2145" to="1353,2259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23,2147" to="1379,226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210,2147" to="1627,214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48,2147" to="1404,226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74,2147" to="1430,226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399,2145" to="1455,2259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24,2147" to="1480,226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50,2147" to="1506,226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75,2145" to="1531,2259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00,2147" to="1556,226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26,2147" to="1582,226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51,2147" to="1607,226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1455,197" to="1520,19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5,294" to="1520,29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5,395" to="1520,39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5,492" to="1520,49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5,588" to="1520,58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5,687" to="1520,68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5,786" to="1520,78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5,1867" to="1520,186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5,1665" to="1520,166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5,1765" to="1520,176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5,1174" to="1520,117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5,1274" to="1520,127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5,1375" to="1520,137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5,1474" to="1520,147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5,1573" to="1520,157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5,1665" to="1520,166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5,1964" to="1520,196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5,899" to="1520,89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5,999" to="1520,99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55,1098" to="1520,109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1335,2555" to="1619,2555" stroked="t" o:allowincell="f" style="position:absolute;flip:xy;mso-position-horizontal-relative:char">
                      <v:stroke color="black" weight="19080" endarrow="open" endarrowwidth="narrow" endarrowlength="short" joinstyle="miter" endcap="flat"/>
                      <v:fill o:detectmouseclick="t" on="false"/>
                      <w10:wrap type="square"/>
                    </v:line>
                    <v:group id="shape_0" style="position:absolute;left:2710;top:752;width:778;height:778">
                      <v:shape id="shape_0" fillcolor="white" stroked="t" o:allowincell="f" style="position:absolute;left:2711;top:1103;width:777;height:74;flip:x;mso-wrap-style:none;v-text-anchor:middle;rotation:270;mso-position-horizontal-relative:char" type="_x0000_t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rect id="shape_0" fillcolor="white" stroked="t" o:allowincell="f" style="position:absolute;left:3137;top:752;width:256;height:777;flip:x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line id="shape_0" from="3612,784" to="3762,784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451;top:504;width:630;height:3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3398,785" to="3620,91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95,1357" to="3622,1357" stroked="t" o:allowincell="f" style="position:absolute;flip:xy;mso-position-horizontal-relative:char">
                      <v:stroke color="black" weight="19080" endarrow="oval" endarrowwidth="narrow" endarrowlength="short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774;top:902;width:536;height:36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052;top:902;width:536;height:36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755,1794" to="2964,1910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2852;top:1625;width:395;height:3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968,1912" to="3110,191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2, вольтметр 3 и пьезопластинку 4, вмонтированную в акустическую ячейку 5. Проходя через столбик МЖ 6, звуковой сигнал образует стоячую волну. Переменная ЭДС с катушки индуктивности 7, вплотную прилегающей к трубке с МЖ, поступает на селективный усилитель 8, а затем параллельно на осциллограф 9 и аналого-цифровой преобразователь 10, соединенный с компьютером 11. Катушка индуктивности 7 жестко закреплена на кинематическом узле катетометра 12. Магнитное поле создается электромагнитом 13, подключенным к источнику питания 14. Значение магнитной индукции измеряется тесламетром 15, снабженным датчиком Холла. Прием и начальная обработка сигнала осуществляются в среде NI LabView.</w:t>
      </w:r>
    </w:p>
    <w:p>
      <w:pPr>
        <w:pStyle w:val="BodyL1"/>
        <w:widowControl w:val="false"/>
        <w:spacing w:lineRule="auto" w:line="336"/>
        <w:ind w:firstLine="709"/>
        <w:rPr/>
      </w:pPr>
      <w:r>
        <w:rPr>
          <w:sz w:val="28"/>
          <w:szCs w:val="28"/>
        </w:rPr>
        <w:t>Важной особенностью методики эксперимента является введение звуковых колебаний в МЖ снизу, через тонкое плоскопараллельное дно акустической ячейки. Звуковой сигнал возбуждается размещенной снизу пьезопластинкой. Это упрощает настройку акустической системы по частоте и позволяет использовать меньшее количество МЖ, смягчая требования к температурной стабильности и однородности окружающей среды. Чтобы исключить искривление открытой верхней поверхности МЖ под влиянием нормальной составляющей магнитного поля, осуществляется ее принудительная стабилизация. С этой целью верхний конец трубки после ее заполнения исследуемым образцом МЖ  герметично закрывается тонкой полиэтиленовой пленкой.</w:t>
      </w:r>
    </w:p>
    <w:p>
      <w:pPr>
        <w:pStyle w:val="BodyL1"/>
        <w:widowControl w:val="false"/>
        <w:spacing w:lineRule="auto" w:line="336"/>
        <w:ind w:firstLine="709"/>
        <w:rPr/>
      </w:pPr>
      <w:r>
        <w:rPr>
          <w:sz w:val="28"/>
          <w:szCs w:val="28"/>
        </w:rPr>
        <w:t>Узел экспериментальной установки, предназначенный для измерения скорости звука в системе «МЖ – цилиндрическая оболочка», представлен на рис. 2 (элементы 1-12 аналогичны рис. 1, 13 - постоянный магнит). Скорость звука рассчитывается по частоте вводимых в с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260985</wp:posOffset>
                </wp:positionH>
                <wp:positionV relativeFrom="line">
                  <wp:posOffset>-19685</wp:posOffset>
                </wp:positionV>
                <wp:extent cx="2123440" cy="2701925"/>
                <wp:effectExtent l="0" t="5715" r="381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3280" cy="2701800"/>
                          <a:chOff x="0" y="0"/>
                          <a:chExt cx="2123280" cy="270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122920" cy="27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23280" cy="270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30920"/>
                              <a:ext cx="212292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6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2 Блок-схема узл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57" w:right="-6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спериментальной установ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3280" y="0"/>
                              <a:ext cx="2070000" cy="218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2400" y="1693080"/>
                                <a:ext cx="202680" cy="165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6600" y="1693080"/>
                                <a:ext cx="202680" cy="165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3400" y="505440"/>
                                <a:ext cx="98280" cy="857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720" y="1353240"/>
                                <a:ext cx="169560" cy="17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22720" y="76968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2880" y="536040"/>
                                <a:ext cx="1440" cy="162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66400" y="110520"/>
                                <a:ext cx="26208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800" y="957600"/>
                                <a:ext cx="40068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91240" y="74160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136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760" y="267480"/>
                                <a:ext cx="720" cy="537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6000" y="695160"/>
                                <a:ext cx="22464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1840" y="306720"/>
                                <a:ext cx="2988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03800" y="388080"/>
                                <a:ext cx="22032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9520" y="1369800"/>
                                <a:ext cx="7920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6280" y="1452960"/>
                                <a:ext cx="90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40920" y="1378080"/>
                                <a:ext cx="13320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440" y="1379160"/>
                                <a:ext cx="3960" cy="428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0" y="1851840"/>
                                <a:ext cx="22788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080" y="1853640"/>
                                <a:ext cx="22716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79160" y="1817280"/>
                                <a:ext cx="250920" cy="24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5240" y="1819440"/>
                                <a:ext cx="25272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89160" y="1253520"/>
                                <a:ext cx="251640" cy="24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r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0280" y="3034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94800" y="348480"/>
                                <a:ext cx="262080" cy="23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1720" y="650880"/>
                                <a:ext cx="33336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0600" y="1103760"/>
                                <a:ext cx="90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9880" y="760680"/>
                                <a:ext cx="6048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9960" y="904320"/>
                                <a:ext cx="251640" cy="24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r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229320" y="280080"/>
                                <a:ext cx="890280" cy="6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040" y="698040"/>
                                <a:ext cx="22716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99120" y="661680"/>
                                <a:ext cx="250920" cy="24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r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0160" cy="147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7280" y="0"/>
                                  <a:ext cx="114840" cy="141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04000"/>
                                  <a:ext cx="290160" cy="75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252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68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824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08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920" y="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648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080"/>
                                    <a:ext cx="265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232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888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4720" y="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056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712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2960" y="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880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536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1200" y="1080"/>
                                    <a:ext cx="36360" cy="7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0360" y="1670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2286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29268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3542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4154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47808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54108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2276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09908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1628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7873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8510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9151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97776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04076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09908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28916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127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6764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73908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1694880" y="843120"/>
                                <a:ext cx="9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92640" y="665640"/>
                                <a:ext cx="40068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559160" y="843840"/>
                                <a:ext cx="14148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94800" y="1069200"/>
                                <a:ext cx="34092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2960" y="1068840"/>
                                <a:ext cx="340920" cy="23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1320840" y="1511280"/>
                                <a:ext cx="13320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82400" y="1404000"/>
                                <a:ext cx="251640" cy="24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r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56200" y="1586160"/>
                                <a:ext cx="90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19440" y="77472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1560" y="531360"/>
                                <a:ext cx="1440" cy="162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0960" y="380880"/>
                                <a:ext cx="22464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6680" y="336600"/>
                                <a:ext cx="33336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08960" y="927720"/>
                                <a:ext cx="1661040" cy="125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555120"/>
                                  <a:ext cx="0" cy="69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555120"/>
                                  <a:ext cx="720" cy="60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9960" y="555120"/>
                                  <a:ext cx="0" cy="69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2440" y="555120"/>
                                  <a:ext cx="720" cy="60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400" y="0"/>
                                  <a:ext cx="39240" cy="46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880" y="0"/>
                                  <a:ext cx="38160" cy="46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80" y="0"/>
                                  <a:ext cx="536400" cy="55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2280" y="462240"/>
                                  <a:ext cx="12240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680" y="0"/>
                                  <a:ext cx="539280" cy="55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680" y="462240"/>
                                  <a:ext cx="13284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1160280"/>
                                  <a:ext cx="830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2080"/>
                                  <a:ext cx="1661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19600" y="1636920"/>
                                <a:ext cx="22788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23200" y="1613520"/>
                                <a:ext cx="252000" cy="23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r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226800" y="1074600"/>
                                <a:ext cx="13320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1149480"/>
                                <a:ext cx="90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5pt;margin-top:-1.55pt;width:167.2pt;height:212.75pt" coordorigin="411,-31" coordsize="3344,4255">
                <v:rect id="shape_0" stroked="f" o:allowincell="f" style="position:absolute;left:412;top:-31;width:3342;height:4254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11;top:-31;width:3343;height:4254">
                  <v:shape id="shape_0" stroked="f" o:allowincell="f" style="position:absolute;left:411;top:3482;width:3342;height:7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6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2 Блок-схема узла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57" w:right="-6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спериментальной установк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95;top:-31;width:3259;height:3433">
                    <v:line id="shape_0" from="2530,2635" to="2848,2895" stroked="t" o:allowincell="f" style="position:absolute;mso-position-horizontal-relative:char">
                      <v:stroke color="black" weight="19080" endarrow="open" endarrowwidth="narrow" endarrowlength="short" joinstyle="miter" endcap="flat"/>
                      <v:fill o:detectmouseclick="t" on="false"/>
                      <w10:wrap type="square"/>
                    </v:line>
                    <v:line id="shape_0" from="2017,2635" to="2335,2895" stroked="t" o:allowincell="f" style="position:absolute;flip:x;mso-position-horizontal-relative:char">
                      <v:stroke color="black" weight="19080" endarrow="open" endarrowwidth="narrow" endarrowlength="short" joinstyle="miter" endcap="flat"/>
                      <v:fill o:detectmouseclick="t" on="false"/>
                      <w10:wrap type="square"/>
                    </v:line>
                    <v:rect id="shape_0" stroked="t" o:allowincell="f" style="position:absolute;left:2374;top:765;width:154;height:1350;mso-wrap-style:none;v-text-anchor:middle;mso-position-horizontal-relative:char">
                      <v:imagedata r:id="rId7" o:detectmouseclick="t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2310;top:2100;width:266;height:27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1318,1181" to="1602,1181" stroked="t" o:allowincell="f" style="position:absolute;flip:xy;mso-position-horizontal-relative:char">
                      <v:stroke color="black" weight="19080" endarrow="open" endarrowwidth="narrow" endarrowlength="short" joinstyle="miter" endcap="flat"/>
                      <v:fill o:detectmouseclick="t" on="false"/>
                      <w10:wrap type="square"/>
                    </v:line>
                    <v:line id="shape_0" from="1775,813" to="1776,1067" stroked="t" o:allowincell="f" style="position:absolute;flip:y;mso-position-horizontal-relative:char">
                      <v:stroke color="black" weight="19080" endarrow="open" endarrowwidth="narrow" endarrowlength="short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2332;top:143;width:412;height:36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9;top:1477;width:630;height:3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371,1137" to="2371,1233" stroked="t" o:allowincell="f" style="position:absolute;mso-position-horizontal-relative:char">
                      <v:stroke color="#333333" weight="136440" joinstyle="miter" endcap="flat"/>
                      <v:fill o:detectmouseclick="t" on="false"/>
                      <w10:wrap type="square"/>
                    </v:line>
                    <v:line id="shape_0" from="2247,390" to="2247,1236" stroked="t" o:allowincell="f" style="position:absolute;flip:y;mso-position-horizontal-relative:char">
                      <v:stroke color="black" weight="381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977;top:1064;width:353;height:243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419,452" to="2465,75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603;top:580;width:346;height:246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fillcolor="black" stroked="t" o:allowincell="f" style="position:absolute;left:2384;top:2126;width:124;height:19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line id="shape_0" from="2662,2257" to="2804,225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49,2139" to="2658,2255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39,2141" to="2444,2814" stroked="t" o:allowincell="f" style="position:absolute;mso-position-horizontal-relative:char">
                      <v:stroke color="black" weight="19080" startarrow="open" startarrowwidth="narrow" startarrowlength="short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1878;top:2885;width:358;height:27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2665;top:2888;width:357;height:27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stroked="f" o:allowincell="f" style="position:absolute;left:2667;top:2831;width:394;height:3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889;top:2834;width:397;height:38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525;top:1943;width:395;height:3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464,447" to="2607,44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589;top:518;width:412;height:36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7;top:994;width:524;height:46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102,1707" to="2244,170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43,1167" to="2337,169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975;top:1393;width:395;height:3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856,410" to="2257,420" stroked="t" o:allowincell="f" style="position:absolute;flip:xy;mso-position-horizontal-relative:char">
                      <v:stroke color="black" weight="3816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1594;top:1068;width:357;height:27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stroked="f" o:allowincell="f" style="position:absolute;left:1596;top:1011;width:394;height:3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495;top:-31;width:456;height:2329">
                      <v:rect id="shape_0" fillcolor="white" stroked="t" o:allowincell="f" style="position:absolute;left:664;top:-31;width:180;height:222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495;top:2180;width:456;height:118">
                        <v:line id="shape_0" from="495,2182" to="551,2296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0,2184" to="576,2298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45,2182" to="601,2296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1,2182" to="627,2296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96,2182" to="652,2296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1,2180" to="677,2294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7,2182" to="703,2296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34,2182" to="951,218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72,2182" to="728,2296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8,2182" to="754,2296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3,2180" to="779,2294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48,2182" to="804,2296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74,2182" to="830,2296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99,2180" to="855,2294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24,2182" to="880,2296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50,2182" to="906,2296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75,2182" to="931,2296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779,232" to="844,23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9,329" to="844,32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9,430" to="844,43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9,527" to="844,52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9,623" to="844,62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9,722" to="844,72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9,821" to="844,8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9,1902" to="844,190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9,1700" to="844,170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9,1800" to="844,180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9,1209" to="844,120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9,1309" to="844,130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9,1410" to="844,141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9,1509" to="844,150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9,1608" to="844,160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9,1700" to="844,170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9,1999" to="844,199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9,934" to="844,93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9,1034" to="844,103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9,1133" to="844,113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3164,1297" to="3314,1297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003;top:1017;width:630;height:3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950,1298" to="3172,142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589;top:1653;width:536;height:36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925;top:1652;width:536;height:36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575,2349" to="2784,2465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2672;top:2180;width:395;height:3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788,2467" to="2930,246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43,1189" to="2227,1189" stroked="t" o:allowincell="f" style="position:absolute;flip:xy;mso-position-horizontal-relative:char">
                      <v:stroke color="black" weight="19080" endarrow="open" endarrowwidth="narrow" endarrowlength="short" joinstyle="miter" endcap="flat"/>
                      <v:fill o:detectmouseclick="t" on="false"/>
                      <w10:wrap type="square"/>
                    </v:line>
                    <v:line id="shape_0" from="1159,806" to="1160,1060" stroked="t" o:allowincell="f" style="position:absolute;flip:y;mso-position-horizontal-relative:char">
                      <v:stroke color="black" weight="19080" endarrow="open" endarrowwidth="narrow" endarrowlength="short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969;top:569;width:353;height:243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f" o:allowincell="f" style="position:absolute;left:899;top:499;width:524;height:46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1139;top:1430;width:2615;height:1972">
                      <v:line id="shape_0" from="1153,2304" to="1153,340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804,2304" to="1804,325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753,2304" to="3753,340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111,2304" to="3111,3256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fillcolor="gray" stroked="t" o:allowincell="f" style="position:absolute;left:1998;top:1430;width:61;height:730;mso-wrap-style:none;v-text-anchor:middle;mso-position-horizontal-relative:char">
                        <v:fill o:detectmouseclick="t" type="solid" color2="#7f7f7f"/>
                        <v:stroke color="black" weight="9360" joinstyle="miter" endcap="flat"/>
                        <w10:wrap type="square"/>
                      </v:rect>
                      <v:rect id="shape_0" fillcolor="gray" stroked="t" o:allowincell="f" style="position:absolute;left:2844;top:1430;width:59;height:730;mso-wrap-style:none;v-text-anchor:middle;mso-position-horizontal-relative:char">
                        <v:fill o:detectmouseclick="t" type="solid" color2="#7f7f7f"/>
                        <v:stroke color="black" weight="9360" joinstyle="miter" endcap="flat"/>
                        <w10:wrap type="square"/>
                      </v:rect>
                      <v:rect id="shape_0" coordsize="10800,10800" path="l0,21600xee" stroked="t" o:allowincell="f" style="position:absolute;left:1152;top:1430;width:844;height:873;flip:x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size="10800,10800" path="l0,21600xee" stroked="t" o:allowincell="f" style="position:absolute;left:1804;top:2158;width:192;height:145;flip:x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size="10800,10800" path="l0,21600xee" stroked="t" o:allowincell="f" style="position:absolute;left:2904;top:1430;width:848;height:87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size="10800,10800" path="l0,21600xee" stroked="t" o:allowincell="f" style="position:absolute;left:2904;top:2158;width:208;height:145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1805,3257" to="3112,325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39,3402" to="3754,340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rect id="shape_0" fillcolor="white" stroked="t" o:allowincell="f" style="position:absolute;left:2258;top:2547;width:358;height:27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stroked="f" o:allowincell="f" style="position:absolute;left:2264;top:2510;width:396;height:37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852,1661" to="1061,1777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65,1779" to="1207,177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стему колебаний и фиксируемым катетометром длинам стоячих волн. </w:t>
      </w:r>
    </w:p>
    <w:p>
      <w:pPr>
        <w:pStyle w:val="TextBodyIndent"/>
        <w:widowControl w:val="false"/>
        <w:spacing w:lineRule="auto" w:line="336" w:before="0" w:after="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Эксперименты проводились при контролируемых температуре и напряжении на пьезоэлементе. Акустическая ячейка с МЖ устанавливалась в межполюсном зазоре с соблюдением условия перпендикулярности силовых линий магнитного поля и оси трубки с МЖ.</w:t>
      </w:r>
    </w:p>
    <w:p>
      <w:pPr>
        <w:pStyle w:val="TextBodyIndent"/>
        <w:widowControl w:val="false"/>
        <w:spacing w:lineRule="auto" w:line="336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В главе 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дены данные экспериментального исследования физических характеристик образцов МЖ, представлены зависимости относительной амплитуды ЭДС, индуцируемой за счет АМЭ, от напряженности магнитного поля и результаты </w:t>
      </w:r>
      <w:r>
        <w:rPr>
          <w:bCs/>
          <w:sz w:val="28"/>
          <w:szCs w:val="28"/>
        </w:rPr>
        <w:t xml:space="preserve">измерения скорости звука в системе «МЖ – цилиндрическая оболочка» методом звукового интерферометра. </w:t>
      </w:r>
    </w:p>
    <w:p>
      <w:pPr>
        <w:pStyle w:val="TextBody"/>
        <w:widowControl w:val="false"/>
        <w:spacing w:lineRule="auto" w:line="33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сследования проведены на МЖ типа «магнетит в керосине» с олеиновой кислотой в роли ПАВ. Физические параметры исследуемых образцов представлены в табл. 1 (ρ – плотность, </w:t>
      </w:r>
      <w:r>
        <w:rPr>
          <w:b w:val="false"/>
          <w:szCs w:val="28"/>
          <w:lang w:val="en-US"/>
        </w:rPr>
        <w:t>φ</w:t>
      </w:r>
      <w:r>
        <w:rPr>
          <w:b w:val="false"/>
          <w:szCs w:val="28"/>
        </w:rPr>
        <w:t xml:space="preserve"> – концентрация твердой фазы, χ – начальная магнитная восприимчивость, </w:t>
      </w:r>
      <w:r>
        <w:rPr>
          <w:b w:val="false"/>
          <w:szCs w:val="28"/>
          <w:lang w:val="en-US"/>
        </w:rPr>
        <w:t>M</w:t>
      </w:r>
      <w:r>
        <w:rPr>
          <w:b w:val="false"/>
          <w:szCs w:val="28"/>
          <w:vertAlign w:val="subscript"/>
          <w:lang w:val="en-US"/>
        </w:rPr>
        <w:t>s</w:t>
      </w:r>
      <w:r>
        <w:rPr>
          <w:b w:val="false"/>
          <w:szCs w:val="28"/>
        </w:rPr>
        <w:t xml:space="preserve"> – намагниченность насыщения, с – скорость звука в системе «МЖ – стеклянная трубка», </w:t>
      </w:r>
      <w:r>
        <w:rPr>
          <w:b w:val="false"/>
          <w:szCs w:val="28"/>
          <w:lang w:val="en-US"/>
        </w:rPr>
        <w:t>m</w:t>
      </w:r>
      <w:r>
        <w:rPr>
          <w:b w:val="false"/>
          <w:szCs w:val="28"/>
          <w:vertAlign w:val="subscript"/>
        </w:rPr>
        <w:t>*</w:t>
      </w:r>
      <w:r>
        <w:rPr>
          <w:b w:val="false"/>
          <w:szCs w:val="28"/>
          <w:vertAlign w:val="subscript"/>
          <w:lang w:val="en-US"/>
        </w:rPr>
        <w:t>max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val="en-US"/>
        </w:rPr>
        <w:t>d</w:t>
      </w:r>
      <w:r>
        <w:rPr>
          <w:b w:val="false"/>
          <w:szCs w:val="28"/>
          <w:vertAlign w:val="subscript"/>
          <w:lang w:val="en-US"/>
        </w:rPr>
        <w:t>max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val="en-US"/>
        </w:rPr>
        <w:t>m</w:t>
      </w:r>
      <w:r>
        <w:rPr>
          <w:b w:val="false"/>
          <w:szCs w:val="28"/>
          <w:vertAlign w:val="subscript"/>
        </w:rPr>
        <w:t>*</w:t>
      </w:r>
      <w:r>
        <w:rPr>
          <w:b w:val="false"/>
          <w:szCs w:val="28"/>
          <w:vertAlign w:val="subscript"/>
          <w:lang w:val="en-US"/>
        </w:rPr>
        <w:t>min</w:t>
      </w:r>
      <w:r>
        <w:rPr>
          <w:b w:val="false"/>
          <w:szCs w:val="28"/>
        </w:rPr>
        <w:t xml:space="preserve"> и </w:t>
      </w:r>
      <w:r>
        <w:rPr>
          <w:b w:val="false"/>
          <w:szCs w:val="28"/>
          <w:lang w:val="en-US"/>
        </w:rPr>
        <w:t>d</w:t>
      </w:r>
      <w:r>
        <w:rPr>
          <w:b w:val="false"/>
          <w:szCs w:val="28"/>
          <w:vertAlign w:val="subscript"/>
          <w:lang w:val="en-US"/>
        </w:rPr>
        <w:t>min</w:t>
      </w:r>
      <w:r>
        <w:rPr>
          <w:b w:val="false"/>
          <w:szCs w:val="28"/>
        </w:rPr>
        <w:t xml:space="preserve"> - оценочные значения магнитного момента и диаметра “крупных” и “мелких” наночастиц МЖ, полученные методом АГМ).</w:t>
      </w:r>
    </w:p>
    <w:p>
      <w:pPr>
        <w:pStyle w:val="TextBody"/>
        <w:widowControl w:val="false"/>
        <w:spacing w:lineRule="auto" w:line="336"/>
        <w:ind w:firstLine="567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1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49"/>
        <w:gridCol w:w="566"/>
        <w:gridCol w:w="566"/>
        <w:gridCol w:w="859"/>
        <w:gridCol w:w="776"/>
        <w:gridCol w:w="1434"/>
        <w:gridCol w:w="1417"/>
        <w:gridCol w:w="993"/>
        <w:gridCol w:w="816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разе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sz w:val="28"/>
                <w:szCs w:val="28"/>
              </w:rPr>
              <w:t>ρ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33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г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φ,</w:t>
            </w:r>
          </w:p>
          <w:p>
            <w:pPr>
              <w:pStyle w:val="Normal"/>
              <w:widowControl w:val="false"/>
              <w:spacing w:lineRule="auto" w:line="33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33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,</w:t>
            </w:r>
          </w:p>
          <w:p>
            <w:pPr>
              <w:pStyle w:val="Normal"/>
              <w:widowControl w:val="false"/>
              <w:spacing w:lineRule="auto" w:line="33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*max</w:t>
            </w:r>
            <w:r>
              <w:rPr>
                <w:sz w:val="28"/>
                <w:szCs w:val="28"/>
                <w:lang w:val="en-US"/>
              </w:rPr>
              <w:t>∙10</w:t>
            </w:r>
            <w:r>
              <w:rPr>
                <w:sz w:val="28"/>
                <w:szCs w:val="28"/>
                <w:vertAlign w:val="superscript"/>
                <w:lang w:val="en-US"/>
              </w:rPr>
              <w:t>19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33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∙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*min</w:t>
            </w:r>
            <w:r>
              <w:rPr>
                <w:sz w:val="28"/>
                <w:szCs w:val="28"/>
                <w:lang w:val="en-US"/>
              </w:rPr>
              <w:t>∙10</w:t>
            </w:r>
            <w:r>
              <w:rPr>
                <w:sz w:val="28"/>
                <w:szCs w:val="28"/>
                <w:vertAlign w:val="superscript"/>
                <w:lang w:val="en-US"/>
              </w:rPr>
              <w:t>19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33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∙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33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min</w:t>
            </w:r>
            <w:r>
              <w:rPr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33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м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Ж-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Ж-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TextBodyIndent"/>
        <w:widowControl w:val="false"/>
        <w:spacing w:lineRule="auto" w:line="33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главе 4</w:t>
      </w:r>
      <w:r>
        <w:rPr>
          <w:sz w:val="28"/>
          <w:szCs w:val="28"/>
        </w:rPr>
        <w:t xml:space="preserve"> проведен анализ экспериментальных данных, раскрывающий процесс взаимодействия упругого, теплового, магнитного и динамического размагничивающего полей в акустомагнитном эффекте. Предложена методика оценки магнитных и геометрических параметров мелких ферромагнитных частиц дисперсной фазы коллоида на основе совокупности результатов магнитогранулометрических и акустогранулометрических измерений.</w:t>
      </w:r>
    </w:p>
    <w:p>
      <w:pPr>
        <w:pStyle w:val="Normal"/>
        <w:widowControl w:val="false"/>
        <w:autoSpaceDE w:val="false"/>
        <w:spacing w:lineRule="auto" w:line="336"/>
        <w:ind w:firstLine="567"/>
        <w:jc w:val="both"/>
        <w:rPr/>
      </w:pPr>
      <w:r>
        <w:rPr>
          <w:sz w:val="28"/>
          <w:szCs w:val="28"/>
        </w:rPr>
        <w:t xml:space="preserve">Известная концентрационная модель АМЭ учитывает наряду с колебаниями концентрации магнитных наночастиц колебания температуры МЖ в адиабатной звуковой волне. Кроме того, при условии ограниченности боковой поверхности звукового пучка и в зависимости от взаимной ориентации волнового вектора и вектора напряженности магнитного поля возникает специфическое для данного случая «динамическое» размагничивающее поле. Детализация картины взаимодействия звукового, магнитного и теплового поля позволяет раскрыть сущность концентрационной модели АМЭ в магнитной жидкости. </w:t>
      </w:r>
    </w:p>
    <w:p>
      <w:pPr>
        <w:pStyle w:val="TextBody"/>
        <w:widowControl w:val="false"/>
        <w:spacing w:lineRule="auto" w:line="336"/>
        <w:ind w:firstLine="567"/>
        <w:jc w:val="both"/>
        <w:rPr/>
      </w:pPr>
      <w:r>
        <w:rPr>
          <w:b w:val="false"/>
        </w:rPr>
        <w:t>Рассмотрим теоретические зависимости, раскрывающие процесс взаимодействия упругого, теплового, магнитного и динамического размагничивающего полей в акустомагнитном эффекте.</w:t>
      </w:r>
    </w:p>
    <w:p>
      <w:pPr>
        <w:pStyle w:val="BodyL1"/>
        <w:widowControl w:val="false"/>
        <w:spacing w:lineRule="auto" w:line="336"/>
        <w:rPr/>
      </w:pPr>
      <w:r>
        <w:rPr>
          <w:sz w:val="28"/>
          <w:szCs w:val="28"/>
        </w:rPr>
        <w:t>Согласно концепции суперпарамагнетизма МЖ, амплитуда колебаний намагниченности МЖ ∆M в относительных единицах β</w:t>
      </w:r>
      <w:r>
        <w:rPr>
          <w:sz w:val="28"/>
          <w:szCs w:val="28"/>
          <w:vertAlign w:val="subscript"/>
        </w:rPr>
        <w:t>ξ</w:t>
      </w:r>
      <w:r>
        <w:rPr>
          <w:sz w:val="28"/>
          <w:szCs w:val="28"/>
        </w:rPr>
        <w:t>=∆M/∆M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может быть представлена в виде функции параметра ξ=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H/(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T):</w:t>
      </w:r>
    </w:p>
    <w:p>
      <w:pPr>
        <w:pStyle w:val="EquationNum1"/>
        <w:widowControl w:val="false"/>
        <w:tabs>
          <w:tab w:val="clear" w:pos="9078"/>
          <w:tab w:val="center" w:pos="4536" w:leader="none"/>
          <w:tab w:val="right" w:pos="9639" w:leader="none"/>
        </w:tabs>
        <w:spacing w:lineRule="auto" w:line="240" w:before="0" w:after="0"/>
        <w:ind w:firstLine="567"/>
        <w:rPr/>
      </w:pPr>
      <w:r>
        <w:rPr>
          <w:sz w:val="28"/>
          <w:lang w:val="ru-RU" w:eastAsia="en-US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ru-RU" w:eastAsia="en-US"/>
        </w:rPr>
        <w:t>,</w:t>
        <w:tab/>
        <w:t>(1)</w:t>
      </w:r>
    </w:p>
    <w:p>
      <w:pPr>
        <w:pStyle w:val="BodyLNoTab"/>
        <w:widowControl w:val="false"/>
        <w:spacing w:lineRule="auto" w:line="336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ξ)=</w:t>
      </w:r>
      <w:r>
        <w:rPr>
          <w:sz w:val="28"/>
          <w:szCs w:val="28"/>
          <w:lang w:val="en-US"/>
        </w:rPr>
        <w:t>cthξ</w:t>
      </w:r>
      <w:r>
        <w:rPr>
          <w:sz w:val="28"/>
          <w:szCs w:val="28"/>
        </w:rPr>
        <w:noBreakHyphen/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  <w:vertAlign w:val="superscript"/>
        </w:rPr>
        <w:noBreakHyphen/>
        <w:t>1</w:t>
      </w:r>
      <w:r>
        <w:rPr>
          <w:sz w:val="28"/>
          <w:szCs w:val="28"/>
        </w:rPr>
        <w:t xml:space="preserve"> – функция Ланжевен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  <w:vertAlign w:val="superscript"/>
        </w:rPr>
        <w:noBreakHyphen/>
        <w:t>1</w:t>
      </w:r>
      <w:r>
        <w:rPr>
          <w:sz w:val="28"/>
          <w:szCs w:val="28"/>
        </w:rPr>
        <w:noBreakHyphen/>
      </w:r>
      <w:r>
        <w:rPr>
          <w:sz w:val="28"/>
          <w:szCs w:val="28"/>
          <w:lang w:val="en-US"/>
        </w:rPr>
        <w:t>ξsh</w:t>
      </w:r>
      <w:r>
        <w:rPr>
          <w:sz w:val="28"/>
          <w:szCs w:val="28"/>
          <w:vertAlign w:val="superscript"/>
        </w:rPr>
        <w:noBreakHyphen/>
        <w:t>2</w:t>
      </w:r>
      <w:r>
        <w:rPr>
          <w:sz w:val="28"/>
          <w:szCs w:val="28"/>
          <w:lang w:val="en-US"/>
        </w:rPr>
        <w:t>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′=</w:t>
      </w:r>
      <w:r>
        <w:rPr>
          <w:sz w:val="28"/>
          <w:szCs w:val="28"/>
          <w:lang w:val="en-US"/>
        </w:rPr>
        <w:t>q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″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- магнитный момент частицы МЖ, 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магнитная постоянная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постоянная Больцмана, </w:t>
      </w:r>
      <w:r>
        <w:rPr>
          <w:spacing w:val="-4"/>
          <w:sz w:val="28"/>
          <w:szCs w:val="28"/>
        </w:rPr>
        <w:t xml:space="preserve">Т – абсолютная температура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температурный коэффициент расширения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удельная теплоемкость при постоянном давлении;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динамический размагничивающий фактор</w:t>
      </w:r>
      <w:r>
        <w:rPr>
          <w:spacing w:val="-4"/>
          <w:sz w:val="28"/>
          <w:szCs w:val="28"/>
        </w:rPr>
        <w:t xml:space="preserve">. </w:t>
      </w:r>
    </w:p>
    <w:p>
      <w:pPr>
        <w:pStyle w:val="BodyL1"/>
        <w:widowControl w:val="false"/>
        <w:spacing w:lineRule="auto" w:line="336"/>
        <w:rPr/>
      </w:pPr>
      <w:r>
        <w:rPr>
          <w:sz w:val="28"/>
          <w:szCs w:val="28"/>
        </w:rPr>
        <w:t>Доминантным среди механизмов АМЭ является механизм колебаний концентрации магнитных наночастиц в жидкости-носителе под действием звуковой волны. Его вклад в количественном выражении представлен функцией Ланжевена в числителе формулы (1).</w:t>
      </w:r>
    </w:p>
    <w:p>
      <w:pPr>
        <w:pStyle w:val="BodyL1"/>
        <w:widowControl w:val="false"/>
        <w:spacing w:lineRule="auto" w:line="336"/>
        <w:rPr/>
      </w:pPr>
      <w:r>
        <w:rPr>
          <w:sz w:val="28"/>
          <w:szCs w:val="28"/>
        </w:rPr>
        <w:t xml:space="preserve">Вклад тепловых колебаний (в отсутствие динамического размагничивающего поля) в процесс возмущения намагниченности МЖ отражает функция </w:t>
      </w:r>
    </w:p>
    <w:p>
      <w:pPr>
        <w:pStyle w:val="EquationNum1"/>
        <w:widowControl w:val="false"/>
        <w:tabs>
          <w:tab w:val="clear" w:pos="9078"/>
          <w:tab w:val="center" w:pos="4536" w:leader="none"/>
          <w:tab w:val="right" w:pos="9639" w:leader="none"/>
        </w:tabs>
        <w:spacing w:lineRule="auto" w:line="336" w:before="0" w:after="0"/>
        <w:ind w:firstLine="567"/>
        <w:rPr/>
      </w:pPr>
      <w:r>
        <w:rPr>
          <w:sz w:val="28"/>
          <w:lang w:val="ru-RU" w:eastAsia="en-US"/>
        </w:rPr>
        <w:tab/>
      </w:r>
      <w:r>
        <w:rPr>
          <w:sz w:val="28"/>
        </w:rPr>
        <w:t>Ω</w:t>
      </w:r>
      <w:r>
        <w:rPr>
          <w:sz w:val="28"/>
          <w:lang w:val="ru-RU" w:eastAsia="en-US"/>
        </w:rPr>
        <w:t>(</w:t>
      </w:r>
      <w:r>
        <w:rPr>
          <w:sz w:val="28"/>
        </w:rPr>
        <w:t>ξ</w:t>
      </w:r>
      <w:r>
        <w:rPr>
          <w:sz w:val="28"/>
          <w:lang w:val="ru-RU" w:eastAsia="en-US"/>
        </w:rPr>
        <w:t>)</w:t>
      </w:r>
      <w:r>
        <w:rPr>
          <w:sz w:val="28"/>
        </w:rPr>
        <w:t> </w:t>
      </w:r>
      <w:r>
        <w:rPr>
          <w:sz w:val="28"/>
          <w:lang w:val="ru-RU" w:eastAsia="en-US"/>
        </w:rPr>
        <w:t>≡</w:t>
      </w:r>
      <w:r>
        <w:rPr>
          <w:sz w:val="28"/>
        </w:rPr>
        <w:t> k</w:t>
      </w:r>
      <w:r>
        <w:rPr>
          <w:sz w:val="28"/>
          <w:lang w:val="ru-RU" w:eastAsia="en-US"/>
        </w:rPr>
        <w:t>'</w:t>
      </w:r>
      <w:r>
        <w:rPr>
          <w:sz w:val="28"/>
        </w:rPr>
        <w:t>D</w:t>
      </w:r>
      <w:r>
        <w:rPr>
          <w:sz w:val="28"/>
          <w:lang w:val="ru-RU" w:eastAsia="en-US"/>
        </w:rPr>
        <w:t>(</w:t>
      </w:r>
      <w:r>
        <w:rPr>
          <w:sz w:val="28"/>
        </w:rPr>
        <w:t>ξ</w:t>
      </w:r>
      <w:r>
        <w:rPr>
          <w:sz w:val="28"/>
          <w:lang w:val="ru-RU" w:eastAsia="en-US"/>
        </w:rPr>
        <w:t xml:space="preserve">). </w:t>
        <w:tab/>
        <w:t>(2)</w:t>
      </w:r>
    </w:p>
    <w:p>
      <w:pPr>
        <w:pStyle w:val="BodyL1"/>
        <w:widowControl w:val="false"/>
        <w:spacing w:lineRule="auto" w:line="336"/>
        <w:rPr/>
      </w:pPr>
      <w:r>
        <w:rPr>
          <w:sz w:val="28"/>
          <w:szCs w:val="28"/>
        </w:rPr>
        <w:t xml:space="preserve">Ее значение возрастает с увеличени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существенно зависит от выбора жидкости-носителя. </w:t>
      </w:r>
    </w:p>
    <w:p>
      <w:pPr>
        <w:pStyle w:val="BodyL1"/>
        <w:widowControl w:val="false"/>
        <w:spacing w:lineRule="auto" w:line="336"/>
        <w:ind w:firstLine="709"/>
        <w:rPr/>
      </w:pPr>
      <w:r>
        <w:rPr>
          <w:sz w:val="28"/>
          <w:szCs w:val="28"/>
        </w:rPr>
        <w:t xml:space="preserve">Замедление роста относительной амплитуды индуцируемой ЭДС за счет динамического размагничивающего поля (в отсутствие тепловых колебаний) описывает функция </w:t>
      </w:r>
    </w:p>
    <w:p>
      <w:pPr>
        <w:pStyle w:val="EquationNum1"/>
        <w:widowControl w:val="false"/>
        <w:tabs>
          <w:tab w:val="clear" w:pos="9078"/>
          <w:tab w:val="center" w:pos="4536" w:leader="none"/>
          <w:tab w:val="right" w:pos="9633" w:leader="none"/>
        </w:tabs>
        <w:spacing w:lineRule="auto" w:line="240" w:before="0" w:after="0"/>
        <w:ind w:firstLine="709"/>
        <w:rPr/>
      </w:pPr>
      <w:r>
        <w:rPr>
          <w:sz w:val="28"/>
          <w:lang w:val="ru-RU" w:eastAsia="en-US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</m:den>
        </m:f>
      </m:oMath>
      <w:r>
        <w:rPr>
          <w:sz w:val="28"/>
          <w:lang w:val="ru-RU" w:eastAsia="en-US"/>
        </w:rPr>
        <w:t xml:space="preserve">. </w:t>
        <w:tab/>
        <w:t>(3)</w:t>
      </w:r>
    </w:p>
    <w:p>
      <w:pPr>
        <w:pStyle w:val="BodyL1"/>
        <w:widowControl w:val="false"/>
        <w:spacing w:lineRule="auto" w:line="336"/>
        <w:ind w:firstLine="709"/>
        <w:rPr/>
      </w:pPr>
      <w:r>
        <w:rPr>
          <w:sz w:val="28"/>
          <w:szCs w:val="28"/>
        </w:rPr>
        <w:t>По абсолютной величине вклад указанных факторов в механизм АМЭ при одновременном их действии представлен функцией</w:t>
      </w:r>
    </w:p>
    <w:p>
      <w:pPr>
        <w:pStyle w:val="EquationNum1"/>
        <w:widowControl w:val="false"/>
        <w:tabs>
          <w:tab w:val="clear" w:pos="9078"/>
          <w:tab w:val="center" w:pos="4536" w:leader="none"/>
          <w:tab w:val="right" w:pos="9633" w:leader="none"/>
        </w:tabs>
        <w:spacing w:lineRule="auto" w:line="240" w:before="0" w:after="0"/>
        <w:ind w:firstLine="709"/>
        <w:rPr/>
      </w:pPr>
      <w:r>
        <w:rPr>
          <w:sz w:val="28"/>
          <w:lang w:val="ru-RU" w:eastAsia="en-US"/>
        </w:rPr>
        <w:tab/>
      </w:r>
      <w:r>
        <w:rPr>
          <w:sz w:val="28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</m:den>
        </m:f>
      </m:oMath>
      <w:r>
        <w:rPr>
          <w:sz w:val="28"/>
          <w:lang w:val="ru-RU" w:eastAsia="en-US"/>
        </w:rPr>
        <w:t xml:space="preserve">, </w:t>
        <w:tab/>
        <w:t>(4)</w:t>
      </w:r>
    </w:p>
    <w:p>
      <w:pPr>
        <w:pStyle w:val="BodyL1"/>
        <w:widowControl w:val="false"/>
        <w:spacing w:lineRule="auto" w:line="336"/>
        <w:ind w:hanging="0"/>
        <w:rPr/>
      </w:pPr>
      <w:r>
        <w:rPr>
          <w:sz w:val="28"/>
          <w:szCs w:val="28"/>
        </w:rPr>
        <w:t xml:space="preserve">или, после преобразова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(ξ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 Y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:</w:t>
      </w:r>
    </w:p>
    <w:p>
      <w:pPr>
        <w:pStyle w:val="EquationNum1"/>
        <w:widowControl w:val="false"/>
        <w:tabs>
          <w:tab w:val="clear" w:pos="9078"/>
          <w:tab w:val="center" w:pos="4536" w:leader="none"/>
          <w:tab w:val="right" w:pos="9633" w:leader="none"/>
        </w:tabs>
        <w:spacing w:lineRule="auto" w:line="240" w:before="0" w:after="0"/>
        <w:ind w:firstLine="709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ab/>
      </w:r>
      <w:r>
        <w:rPr>
          <w:sz w:val="28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/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/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8"/>
          <w:lang w:val="ru-RU" w:eastAsia="en-US"/>
        </w:rPr>
        <w:t xml:space="preserve"> </w:t>
        <w:tab/>
        <w:t>(5)</w:t>
      </w:r>
    </w:p>
    <w:p>
      <w:pPr>
        <w:pStyle w:val="BodyL1"/>
        <w:widowControl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На рис. 3 указанные функци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354330</wp:posOffset>
                </wp:positionH>
                <wp:positionV relativeFrom="line">
                  <wp:posOffset>-44450</wp:posOffset>
                </wp:positionV>
                <wp:extent cx="3045460" cy="24250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600" cy="2424960"/>
                          <a:chOff x="0" y="0"/>
                          <a:chExt cx="3045600" cy="2424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3044880" cy="24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44880" cy="242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51920" y="1562760"/>
                              <a:ext cx="1828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4560" y="748080"/>
                              <a:ext cx="1821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1560" y="882000"/>
                              <a:ext cx="404640" cy="40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0840" y="893520"/>
                              <a:ext cx="38412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9280" y="886320"/>
                              <a:ext cx="520560" cy="52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4840" y="762120"/>
                              <a:ext cx="1828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754920"/>
                              <a:ext cx="1821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04840"/>
                              <a:ext cx="3044880" cy="42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3 Теоретические зависимост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- 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- Ω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- 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640" y="66600"/>
                              <a:ext cx="720" cy="174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80720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36980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94176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50436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6660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807200"/>
                              <a:ext cx="2726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40" y="1807200"/>
                              <a:ext cx="72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3160" y="1807200"/>
                              <a:ext cx="72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9960" y="1807200"/>
                              <a:ext cx="72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6480" y="1807200"/>
                              <a:ext cx="720" cy="3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303200"/>
                              <a:ext cx="2612520" cy="50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53">
                                  <a:moveTo>
                                    <a:pt x="0" y="53"/>
                                  </a:moveTo>
                                  <a:lnTo>
                                    <a:pt x="1" y="48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7" y="9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75" y="48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103" y="50"/>
                                  </a:lnTo>
                                  <a:lnTo>
                                    <a:pt x="120" y="51"/>
                                  </a:lnTo>
                                  <a:lnTo>
                                    <a:pt x="137" y="51"/>
                                  </a:lnTo>
                                  <a:lnTo>
                                    <a:pt x="154" y="52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206" y="52"/>
                                  </a:lnTo>
                                  <a:lnTo>
                                    <a:pt x="240" y="52"/>
                                  </a:lnTo>
                                  <a:lnTo>
                                    <a:pt x="274" y="5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789480"/>
                              <a:ext cx="2612520" cy="10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107">
                                  <a:moveTo>
                                    <a:pt x="0" y="107"/>
                                  </a:moveTo>
                                  <a:lnTo>
                                    <a:pt x="1" y="97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2" y="78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5" y="40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65" y="73"/>
                                  </a:lnTo>
                                  <a:lnTo>
                                    <a:pt x="75" y="78"/>
                                  </a:lnTo>
                                  <a:lnTo>
                                    <a:pt x="86" y="81"/>
                                  </a:lnTo>
                                  <a:lnTo>
                                    <a:pt x="103" y="86"/>
                                  </a:lnTo>
                                  <a:lnTo>
                                    <a:pt x="120" y="89"/>
                                  </a:lnTo>
                                  <a:lnTo>
                                    <a:pt x="137" y="91"/>
                                  </a:lnTo>
                                  <a:lnTo>
                                    <a:pt x="154" y="93"/>
                                  </a:lnTo>
                                  <a:lnTo>
                                    <a:pt x="171" y="94"/>
                                  </a:lnTo>
                                  <a:lnTo>
                                    <a:pt x="206" y="96"/>
                                  </a:lnTo>
                                  <a:lnTo>
                                    <a:pt x="240" y="98"/>
                                  </a:lnTo>
                                  <a:lnTo>
                                    <a:pt x="274" y="9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399240"/>
                              <a:ext cx="2612520" cy="140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148">
                                  <a:moveTo>
                                    <a:pt x="0" y="148"/>
                                  </a:moveTo>
                                  <a:lnTo>
                                    <a:pt x="1" y="135"/>
                                  </a:lnTo>
                                  <a:lnTo>
                                    <a:pt x="1" y="121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3" y="84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34" y="65"/>
                                  </a:lnTo>
                                  <a:lnTo>
                                    <a:pt x="45" y="86"/>
                                  </a:lnTo>
                                  <a:lnTo>
                                    <a:pt x="55" y="99"/>
                                  </a:lnTo>
                                  <a:lnTo>
                                    <a:pt x="65" y="108"/>
                                  </a:lnTo>
                                  <a:lnTo>
                                    <a:pt x="75" y="114"/>
                                  </a:lnTo>
                                  <a:lnTo>
                                    <a:pt x="86" y="118"/>
                                  </a:lnTo>
                                  <a:lnTo>
                                    <a:pt x="103" y="124"/>
                                  </a:lnTo>
                                  <a:lnTo>
                                    <a:pt x="120" y="128"/>
                                  </a:lnTo>
                                  <a:lnTo>
                                    <a:pt x="137" y="130"/>
                                  </a:lnTo>
                                  <a:lnTo>
                                    <a:pt x="154" y="132"/>
                                  </a:lnTo>
                                  <a:lnTo>
                                    <a:pt x="171" y="134"/>
                                  </a:lnTo>
                                  <a:lnTo>
                                    <a:pt x="206" y="137"/>
                                  </a:lnTo>
                                  <a:lnTo>
                                    <a:pt x="240" y="138"/>
                                  </a:lnTo>
                                  <a:lnTo>
                                    <a:pt x="274" y="14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920" y="174060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03200"/>
                              <a:ext cx="2235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875160"/>
                              <a:ext cx="2235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7400"/>
                              <a:ext cx="2235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0"/>
                              <a:ext cx="2235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480" y="192096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200" y="192096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2000" y="192096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8520" y="192096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000" y="34200"/>
                              <a:ext cx="85284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, Ω, 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9pt;margin-top:-3.5pt;width:239.8pt;height:190.95pt" coordorigin="558,-70" coordsize="4796,3819">
                <v:rect id="shape_0" stroked="f" o:allowincell="f" style="position:absolute;left:559;top:-70;width:4794;height:3818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58;top:-70;width:4795;height:3819">
                  <v:shape id="shape_0" stroked="f" o:allowincell="f" style="position:absolute;left:5049;top:2391;width:287;height:2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88;top:1108;width:286;height:2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222,1319" to="1858,195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46,1337" to="2250,194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74,1326" to="2793,214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2298;top:1130;width:287;height:2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23;top:1119;width:286;height:2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8;top:3087;width:4794;height:6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3 Теоретические зависимости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- 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- Ω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- 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025,35" to="1025,27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5,2776" to="1024,2776" stroked="t" o:allowincell="f" style="position:absolute;mso-position-horizontal-relative:char">
                    <v:stroke color="black" joinstyle="miter" endcap="flat"/>
                    <v:fill o:detectmouseclick="t" on="false"/>
                    <w10:wrap type="square"/>
                  </v:line>
                  <v:line id="shape_0" from="965,2087" to="1024,2087" stroked="t" o:allowincell="f" style="position:absolute;mso-position-horizontal-relative:char">
                    <v:stroke color="black" joinstyle="miter" endcap="flat"/>
                    <v:fill o:detectmouseclick="t" on="false"/>
                    <w10:wrap type="square"/>
                  </v:line>
                  <v:line id="shape_0" from="965,1413" to="1024,1413" stroked="t" o:allowincell="f" style="position:absolute;mso-position-horizontal-relative:char">
                    <v:stroke color="black" joinstyle="miter" endcap="flat"/>
                    <v:fill o:detectmouseclick="t" on="false"/>
                    <w10:wrap type="square"/>
                  </v:line>
                  <v:line id="shape_0" from="965,725" to="1024,725" stroked="t" o:allowincell="f" style="position:absolute;mso-position-horizontal-relative:char">
                    <v:stroke color="black" joinstyle="miter" endcap="flat"/>
                    <v:fill o:detectmouseclick="t" on="false"/>
                    <w10:wrap type="square"/>
                  </v:line>
                  <v:line id="shape_0" from="965,35" to="1024,35" stroked="t" o:allowincell="f" style="position:absolute;mso-position-horizontal-relative:char">
                    <v:stroke color="black" joinstyle="miter" endcap="flat"/>
                    <v:fill o:detectmouseclick="t" on="false"/>
                    <w10:wrap type="square"/>
                  </v:line>
                  <v:line id="shape_0" from="1025,2776" to="5318,27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25,2776" to="1025,2835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square"/>
                  </v:line>
                  <v:line id="shape_0" from="2106,2776" to="2106,2835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square"/>
                  </v:line>
                  <v:line id="shape_0" from="3172,2776" to="3172,2835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square"/>
                  </v:line>
                  <v:line id="shape_0" from="4253,2776" to="4253,2835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square"/>
                  </v:line>
                  <v:shape id="shape_0" coordsize="274,53" path="m0,53l1,48l1,42l2,37l3,32l3,27l5,17l7,9l9,3l10,0l12,0l14,0l17,5l21,12l24,18l27,24l31,29l34,32l45,40l55,44l65,46l75,48l86,49l103,50l120,51l137,51l154,52l171,52l206,52l240,52l274,53e" stroked="t" o:allowincell="f" style="position:absolute;left:1025;top:1983;width:4113;height:793;mso-wrap-style:none;v-text-anchor:middle;mso-position-horizontal-relative:char">
                    <v:fill o:detectmouseclick="t" on="false"/>
                    <v:stroke color="black" weight="9360" dashstyle="longdash" joinstyle="round" endcap="flat"/>
                    <w10:wrap type="square"/>
                  </v:shape>
                  <v:shape id="shape_0" coordsize="274,107" path="m0,107l1,97l1,87l2,78l3,69l3,60l5,40l7,24l9,13l10,5l12,1l14,0l17,3l21,11l24,20l27,29l31,37l34,43l45,58l55,67l65,73l75,78l86,81l103,86l120,89l137,91l154,93l171,94l206,96l240,98l274,99e" stroked="t" o:allowincell="f" style="position:absolute;left:1025;top:1174;width:4113;height:1602;mso-wrap-style:none;v-text-anchor:middle;mso-position-horizontal-relative:char">
                    <v:fill o:detectmouseclick="t" on="false"/>
                    <v:stroke color="black" weight="9360" dashstyle="longdashdot" joinstyle="round" endcap="flat"/>
                    <w10:wrap type="square"/>
                  </v:shape>
                  <v:shape id="shape_0" coordsize="274,148" path="m0,148l1,135l1,121l2,108l3,96l3,84l5,57l7,35l9,18l10,7l12,2l14,0l17,6l21,18l24,31l27,44l31,56l34,65l45,86l55,99l65,108l75,114l86,118l103,124l120,128l137,130l154,132l171,134l206,137l240,138l274,140e" stroked="t" o:allowincell="f" style="position:absolute;left:1025;top:559;width:4113;height:2216;mso-wrap-style:none;v-text-anchor:middle;mso-position-horizontal-relative:char">
                    <v:fill o:detectmouseclick="t" on="false"/>
                    <v:stroke color="black" weight="19080" joinstyle="round" endcap="flat"/>
                    <w10:wrap type="square"/>
                  </v:shape>
                  <v:shape id="shape_0" stroked="f" o:allowincell="f" style="position:absolute;left:783;top:2671;width:1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8;top:1983;width:35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0;top:1308;width:35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8;top:619;width:35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0;top:-70;width:35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9;top:2955;width:1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15;top:2955;width:2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081;top:2955;width:2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162;top:2955;width:201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11;top:-16;width:1342;height:25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, Ω, Y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отображены графически. Следует отметить, что замедление роста относительной амплитуды АМЭ за счет динамического размагничивающего поля, описываемое функцие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ξ), с увеличением напряженности магнитного поля ослабевает и становится незначительным по сравнению с замедлением, привносимым тепловыми колебаниями, т.е. функцией Ω(ξ).</w:t>
      </w:r>
    </w:p>
    <w:p>
      <w:pPr>
        <w:pStyle w:val="TextBody"/>
        <w:widowControl w:val="false"/>
        <w:spacing w:lineRule="auto" w:line="336"/>
        <w:ind w:firstLine="709"/>
        <w:jc w:val="both"/>
        <w:rPr/>
      </w:pPr>
      <w:r>
        <w:rPr>
          <w:b w:val="false"/>
          <w:szCs w:val="28"/>
        </w:rPr>
        <w:t xml:space="preserve">В окрестности магнитного насыщения (т.е. для </w:t>
      </w:r>
      <w:r>
        <w:rPr>
          <w:b w:val="false"/>
          <w:szCs w:val="28"/>
          <w:lang w:val="en-US"/>
        </w:rPr>
        <w:t>H</w:t>
      </w:r>
      <w:r>
        <w:rPr>
          <w:b w:val="false"/>
          <w:szCs w:val="28"/>
        </w:rPr>
        <w:t>→∞):</w:t>
      </w:r>
    </w:p>
    <w:p>
      <w:pPr>
        <w:pStyle w:val="EquationNum1"/>
        <w:widowControl w:val="false"/>
        <w:tabs>
          <w:tab w:val="clear" w:pos="9078"/>
          <w:tab w:val="center" w:pos="4536" w:leader="none"/>
          <w:tab w:val="right" w:pos="9356" w:leader="none"/>
        </w:tabs>
        <w:spacing w:lineRule="auto" w:line="240" w:before="0" w:after="0"/>
        <w:ind w:firstLine="709"/>
        <w:rPr/>
      </w:pPr>
      <w:r>
        <w:rPr>
          <w:sz w:val="28"/>
          <w:lang w:val="ru-RU" w:eastAsia="en-US"/>
        </w:rPr>
        <w:tab/>
      </w:r>
      <w:r>
        <w:rPr>
          <w:sz w:val="28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ru-RU" w:eastAsia="en-US"/>
        </w:rPr>
        <w:tab/>
        <w:t>(6)</w:t>
      </w:r>
    </w:p>
    <w:p>
      <w:pPr>
        <w:pStyle w:val="BodyL1"/>
        <w:widowControl w:val="false"/>
        <w:spacing w:lineRule="auto" w:line="336"/>
        <w:ind w:firstLine="709"/>
        <w:rPr/>
      </w:pPr>
      <w:r>
        <w:rPr>
          <w:sz w:val="28"/>
          <w:szCs w:val="28"/>
        </w:rPr>
        <w:t>Первый член выражения (6) представляет собой Ω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- вклад тепловых колебаний, второй член 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– вклад динамического размагничивающего поля в замедление роста относительной амплитуды индуцируемой ЭДС в окрестности магнитного насыщения. Следовательно, в случае монодисперсной системы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→∞ зависимо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является гиперболой. Получение такой зависимости из эксперимента будет свидетельствовать об участии в процессе намагничивания в рассматриваемом диапазоне напряженности магнитного поля частиц с узким распределением магнитных параметров.</w:t>
      </w:r>
    </w:p>
    <w:p>
      <w:pPr>
        <w:pStyle w:val="BodyL1"/>
        <w:widowControl w:val="false"/>
        <w:spacing w:lineRule="auto" w:line="336"/>
        <w:ind w:firstLine="709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0475</wp:posOffset>
                </wp:positionH>
                <wp:positionV relativeFrom="paragraph">
                  <wp:posOffset>1175385</wp:posOffset>
                </wp:positionV>
                <wp:extent cx="2292985" cy="235331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2840" cy="2353320"/>
                          <a:chOff x="0" y="0"/>
                          <a:chExt cx="2292840" cy="23533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2292840" cy="23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92840" cy="235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852840" y="380880"/>
                              <a:ext cx="3348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36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6680" y="64800"/>
                              <a:ext cx="1440" cy="18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1917000"/>
                              <a:ext cx="450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1611000"/>
                              <a:ext cx="45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1298520"/>
                              <a:ext cx="45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991080"/>
                              <a:ext cx="45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685080"/>
                              <a:ext cx="45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64800"/>
                              <a:ext cx="45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917000"/>
                              <a:ext cx="2118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7880" y="1916280"/>
                              <a:ext cx="144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240" y="1916280"/>
                              <a:ext cx="72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6680" y="1916280"/>
                              <a:ext cx="144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2120" y="1916280"/>
                              <a:ext cx="18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479520"/>
                              <a:ext cx="2016720" cy="144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0" y="493560"/>
                              <a:ext cx="38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3">
                                  <a:moveTo>
                                    <a:pt x="26" y="0"/>
                                  </a:moveTo>
                                  <a:lnTo>
                                    <a:pt x="52" y="27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360" y="454680"/>
                              <a:ext cx="39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26" y="0"/>
                                  </a:moveTo>
                                  <a:lnTo>
                                    <a:pt x="53" y="2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360" y="51300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2">
                                  <a:moveTo>
                                    <a:pt x="26" y="0"/>
                                  </a:moveTo>
                                  <a:lnTo>
                                    <a:pt x="52" y="2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442080"/>
                              <a:ext cx="388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2">
                                  <a:moveTo>
                                    <a:pt x="26" y="0"/>
                                  </a:moveTo>
                                  <a:lnTo>
                                    <a:pt x="52" y="2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000" y="506160"/>
                              <a:ext cx="388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2">
                                  <a:moveTo>
                                    <a:pt x="26" y="0"/>
                                  </a:moveTo>
                                  <a:lnTo>
                                    <a:pt x="52" y="2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408240"/>
                              <a:ext cx="38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2">
                                  <a:moveTo>
                                    <a:pt x="26" y="0"/>
                                  </a:moveTo>
                                  <a:lnTo>
                                    <a:pt x="52" y="2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454680"/>
                              <a:ext cx="38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2">
                                  <a:moveTo>
                                    <a:pt x="26" y="0"/>
                                  </a:moveTo>
                                  <a:lnTo>
                                    <a:pt x="52" y="2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416520"/>
                              <a:ext cx="37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2">
                                  <a:moveTo>
                                    <a:pt x="26" y="0"/>
                                  </a:moveTo>
                                  <a:lnTo>
                                    <a:pt x="52" y="2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506160"/>
                              <a:ext cx="381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2">
                                  <a:moveTo>
                                    <a:pt x="26" y="0"/>
                                  </a:moveTo>
                                  <a:lnTo>
                                    <a:pt x="52" y="2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880" y="518040"/>
                              <a:ext cx="388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3">
                                  <a:moveTo>
                                    <a:pt x="26" y="0"/>
                                  </a:moveTo>
                                  <a:lnTo>
                                    <a:pt x="52" y="26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479520"/>
                              <a:ext cx="388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2">
                                  <a:moveTo>
                                    <a:pt x="27" y="0"/>
                                  </a:moveTo>
                                  <a:lnTo>
                                    <a:pt x="53" y="26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487080"/>
                              <a:ext cx="374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52">
                                  <a:moveTo>
                                    <a:pt x="26" y="0"/>
                                  </a:moveTo>
                                  <a:lnTo>
                                    <a:pt x="52" y="2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4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7000" y="1545480"/>
                              <a:ext cx="2541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6640" y="1233000"/>
                              <a:ext cx="2977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7000" y="927720"/>
                              <a:ext cx="28692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7000" y="620280"/>
                              <a:ext cx="2667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8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6080" y="0"/>
                              <a:ext cx="3589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160" y="1955160"/>
                              <a:ext cx="19044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955160"/>
                              <a:ext cx="3258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0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8800" y="1955160"/>
                              <a:ext cx="1663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0880" y="1955160"/>
                              <a:ext cx="2919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040" y="720"/>
                              <a:ext cx="57348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, м/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93440"/>
                              <a:ext cx="1230480" cy="16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/Δ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∙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-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 кА/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0" y="2099160"/>
                              <a:ext cx="22568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4 Зависимость с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H/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ΔZ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6680" y="365040"/>
                              <a:ext cx="45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92.55pt;width:180.55pt;height:185.3pt" coordorigin="5985,1851" coordsize="3611,3706">
                <v:rect id="shape_0" stroked="f" o:allowincell="f" style="position:absolute;left:5985;top:1852;width:3610;height:3704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985;top:1851;width:3611;height:3705">
                  <v:group id="shape_0" style="position:absolute;left:7328;top:2451;width:52;height:155">
                    <v:line id="shape_0" from="7354,2451" to="7354,2606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328,2607" to="7380,2607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328,2451" to="7380,2451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line id="shape_0" from="8515,1953" to="8516,486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15,4870" to="8585,487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8515,4388" to="8585,4389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8515,3896" to="8585,389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8515,3412" to="8585,3412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8515,2930" to="8585,293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8515,1953" to="8585,195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6132,4870" to="9468,48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11,4869" to="6912,4939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7719,4869" to="7719,4939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8515,4869" to="8516,4939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9311,4869" to="9313,4939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6293,2606" to="9468,2607" stroked="t" o:allowincell="f" style="position:absolute">
                    <v:stroke color="black" weight="14760" joinstyle="miter" endcap="flat"/>
                    <v:fill o:detectmouseclick="t" on="false"/>
                    <w10:wrap type="square"/>
                  </v:line>
                  <v:shape id="shape_0" coordsize="52,53" path="m26,0l52,27l26,53l0,27l26,0xe" fillcolor="black" stroked="t" o:allowincell="f" style="position:absolute;left:9058;top:2628;width:59;height:60;mso-wrap-style:none;v-text-anchor:middle">
                    <v:fill o:detectmouseclick="t" type="solid" color2="white"/>
                    <v:stroke color="black" weight="14760" joinstyle="round" endcap="flat"/>
                    <w10:wrap type="square"/>
                  </v:shape>
                  <v:shape id="shape_0" coordsize="53,52" path="m26,0l53,26l26,52l0,26l26,0xe" fillcolor="black" stroked="t" o:allowincell="f" style="position:absolute;left:8735;top:2567;width:61;height:60;mso-wrap-style:none;v-text-anchor:middle">
                    <v:fill o:detectmouseclick="t" type="solid" color2="white"/>
                    <v:stroke color="black" weight="14760" joinstyle="round" endcap="flat"/>
                    <w10:wrap type="square"/>
                  </v:shape>
                  <v:shape id="shape_0" coordsize="52,52" path="m26,0l52,26l26,52l0,26l26,0xe" fillcolor="black" stroked="t" o:allowincell="f" style="position:absolute;left:8551;top:2659;width:58;height:58;mso-wrap-style:none;v-text-anchor:middle">
                    <v:fill o:detectmouseclick="t" type="solid" color2="white"/>
                    <v:stroke color="black" weight="14760" joinstyle="round" endcap="flat"/>
                    <w10:wrap type="square"/>
                  </v:shape>
                  <v:shape id="shape_0" coordsize="52,52" path="m26,0l52,26l26,52l0,26l26,0xe" fillcolor="black" stroked="t" o:allowincell="f" style="position:absolute;left:8263;top:2547;width:60;height:58;mso-wrap-style:none;v-text-anchor:middle">
                    <v:fill o:detectmouseclick="t" type="solid" color2="white"/>
                    <v:stroke color="black" weight="14760" joinstyle="round" endcap="flat"/>
                    <w10:wrap type="square"/>
                  </v:shape>
                  <v:shape id="shape_0" coordsize="52,52" path="m26,0l52,26l26,52l0,26l26,0xe" fillcolor="black" stroked="t" o:allowincell="f" style="position:absolute;left:8012;top:2648;width:60;height:60;mso-wrap-style:none;v-text-anchor:middle">
                    <v:fill o:detectmouseclick="t" type="solid" color2="white"/>
                    <v:stroke color="black" weight="14760" joinstyle="round" endcap="flat"/>
                    <w10:wrap type="square"/>
                  </v:shape>
                  <v:shape id="shape_0" coordsize="52,52" path="m26,0l52,26l26,52l0,26l26,0xe" fillcolor="black" stroked="t" o:allowincell="f" style="position:absolute;left:7319;top:2494;width:60;height:59;mso-wrap-style:none;v-text-anchor:middle">
                    <v:fill o:detectmouseclick="t" type="solid" color2="white"/>
                    <v:stroke color="black" weight="14760" joinstyle="round" endcap="flat"/>
                    <w10:wrap type="square"/>
                  </v:shape>
                  <v:shape id="shape_0" coordsize="52,52" path="m26,0l52,26l26,52l0,26l26,0xe" fillcolor="black" stroked="t" o:allowincell="f" style="position:absolute;left:6896;top:2567;width:59;height:60;mso-wrap-style:none;v-text-anchor:middle">
                    <v:fill o:detectmouseclick="t" type="solid" color2="white"/>
                    <v:stroke color="black" weight="14760" joinstyle="round" endcap="flat"/>
                    <w10:wrap type="square"/>
                  </v:shape>
                  <v:shape id="shape_0" coordsize="52,52" path="m26,0l52,26l26,52l0,26l26,0xe" fillcolor="black" stroked="t" o:allowincell="f" style="position:absolute;left:6293;top:2507;width:58;height:59;mso-wrap-style:none;v-text-anchor:middle">
                    <v:fill o:detectmouseclick="t" type="solid" color2="white"/>
                    <v:stroke color="black" weight="14760" joinstyle="round" endcap="flat"/>
                    <w10:wrap type="square"/>
                  </v:shape>
                  <v:shape id="shape_0" coordsize="52,52" path="m26,0l52,26l26,52l0,26l26,0xe" fillcolor="black" stroked="t" o:allowincell="f" style="position:absolute;left:6454;top:2648;width:59;height:60;mso-wrap-style:none;v-text-anchor:middle">
                    <v:fill o:detectmouseclick="t" type="solid" color2="white"/>
                    <v:stroke color="black" weight="14760" joinstyle="round" endcap="flat"/>
                    <w10:wrap type="square"/>
                  </v:shape>
                  <v:shape id="shape_0" coordsize="52,53" path="m26,0l52,26l26,53l0,26l26,0xe" fillcolor="black" stroked="t" o:allowincell="f" style="position:absolute;left:6996;top:2667;width:60;height:62;mso-wrap-style:none;v-text-anchor:middle">
                    <v:fill o:detectmouseclick="t" type="solid" color2="white"/>
                    <v:stroke color="black" weight="14760" joinstyle="round" endcap="flat"/>
                    <w10:wrap type="square"/>
                  </v:shape>
                  <v:shape id="shape_0" coordsize="53,52" path="m27,0l53,26l27,52l0,26l27,0xe" fillcolor="black" stroked="t" o:allowincell="f" style="position:absolute;left:7086;top:2606;width:60;height:60;mso-wrap-style:none;v-text-anchor:middle">
                    <v:fill o:detectmouseclick="t" type="solid" color2="white"/>
                    <v:stroke color="black" weight="14760" joinstyle="round" endcap="flat"/>
                    <w10:wrap type="square"/>
                  </v:shape>
                  <v:shape id="shape_0" coordsize="52,52" path="m26,0l52,26l26,52l0,26l26,0xe" fillcolor="black" stroked="t" o:allowincell="f" style="position:absolute;left:7560;top:2618;width:58;height:60;mso-wrap-style:none;v-text-anchor:middle">
                    <v:fill o:detectmouseclick="t" type="solid" color2="white"/>
                    <v:stroke color="black" weight="14760" joinstyle="round" endcap="flat"/>
                    <w10:wrap type="square"/>
                  </v:shape>
                  <v:shape id="shape_0" stroked="f" o:allowincell="f" style="position:absolute;left:8012;top:4285;width:3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11;top:3793;width:468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12;top:3312;width:451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12;top:2828;width:41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8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00;top:1851;width:56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82;top:4930;width:29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22;top:4930;width:512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0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40;top:4930;width:261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136;top:4930;width:459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15;top:1852;width:902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, м/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f" o:allowincell="f" style="position:absolute;left:5985;top:4518;width:1937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Δ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/Δ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∙1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-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 кА/м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6042;top:5157;width:355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4 Зависимость с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Δ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H/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ΔZ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515,2426" to="8585,242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bCs/>
          <w:sz w:val="28"/>
          <w:szCs w:val="28"/>
        </w:rPr>
        <w:t xml:space="preserve">Представленный в диссертационной работе анализ механизмов взаимодействия физических полей в нанодисперсной МЖ на основе акустомагнитного эффекта был проведен на основе экспериментальных данных по полевой зависимости скорости распространения ультразвуковых волн и относительной величины ЭДС, индуцируемой за счет АМЭ. </w:t>
      </w:r>
    </w:p>
    <w:p>
      <w:pPr>
        <w:pStyle w:val="BodyL1"/>
        <w:widowControl w:val="false"/>
        <w:spacing w:lineRule="auto" w:line="336"/>
        <w:ind w:firstLine="709"/>
        <w:rPr/>
      </w:pPr>
      <w:r>
        <w:rPr>
          <w:sz w:val="28"/>
          <w:szCs w:val="28"/>
        </w:rPr>
        <w:t xml:space="preserve">По результатам измерений была получена зависимость скорости звука от градиента магнитного поля, отображенная на рис. 4. Измерения проведены в направлении убывания напряженности магнитного поля для образца МЖ-1. Точками представлены значе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рассчитанные по удвоенному расстоянию между двумя соседними пучностями. Прямой показано среднее значение скорости, рассчитанное для всей длины трубки. </w:t>
      </w:r>
    </w:p>
    <w:p>
      <w:pPr>
        <w:pStyle w:val="BodyL1"/>
        <w:widowControl w:val="false"/>
        <w:spacing w:lineRule="auto" w:line="336"/>
        <w:ind w:firstLine="709"/>
        <w:rPr/>
      </w:pPr>
      <w:r>
        <w:rPr>
          <w:sz w:val="28"/>
          <w:szCs w:val="28"/>
        </w:rPr>
        <w:t>По полученным данным, скорость звука в пределах погрешности измерений не зависит от градиента напряженности магнитного поля.</w:t>
      </w:r>
      <w:r>
        <w:rPr>
          <w:spacing w:val="-2"/>
          <w:sz w:val="28"/>
          <w:szCs w:val="28"/>
        </w:rPr>
        <w:t xml:space="preserve"> Этот факт полностью не исключает возможность существования такой зависимости, предсказываемую теорией (Одинаев С., Комилов К. // Акуст. журн. – 2008). Вместе с тем, выполненные оценки и литературные данные (Полунин В.М. // Физматлит – 2008) не согласуются с утверждением об исключительной роли этого параметра</w:t>
      </w:r>
      <w:r>
        <w:rPr>
          <w:sz w:val="28"/>
          <w:szCs w:val="28"/>
        </w:rPr>
        <w:t>.</w:t>
      </w:r>
    </w:p>
    <w:p>
      <w:pPr>
        <w:pStyle w:val="BodyL1"/>
        <w:widowControl w:val="false"/>
        <w:spacing w:lineRule="auto" w:line="336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7015</wp:posOffset>
                </wp:positionH>
                <wp:positionV relativeFrom="paragraph">
                  <wp:posOffset>1776730</wp:posOffset>
                </wp:positionV>
                <wp:extent cx="3346450" cy="287655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560" cy="2876400"/>
                          <a:chOff x="0" y="0"/>
                          <a:chExt cx="3346560" cy="2876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3345840" cy="28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45840" cy="287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03360" cy="2144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41040" y="254520"/>
                                <a:ext cx="36360" cy="7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36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0"/>
                                  <a:ext cx="7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4160" y="1878840"/>
                                <a:ext cx="399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1513080"/>
                                <a:ext cx="399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1157040"/>
                                <a:ext cx="399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791280"/>
                                <a:ext cx="399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434880"/>
                                <a:ext cx="399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69120"/>
                                <a:ext cx="399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4120" y="1878480"/>
                                <a:ext cx="72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8440" y="1878480"/>
                                <a:ext cx="72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53200" y="1878480"/>
                                <a:ext cx="72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7880" y="1878480"/>
                                <a:ext cx="72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02920" y="1878480"/>
                                <a:ext cx="720" cy="39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184968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3600" y="185868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187884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3600" y="187884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4120" y="185868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4120" y="185868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187884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172080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3680" y="17305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175068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3680" y="175068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200" y="17305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200" y="173052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175068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169092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3680" y="170064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172080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3680" y="172080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200" y="170064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200" y="170064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172080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165168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3680" y="166104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168156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3680" y="168156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200" y="166104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200" y="166104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168156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163188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4120" y="164160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66176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4120" y="166176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280" y="164160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280" y="1641600"/>
                                <a:ext cx="72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66176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161244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4120" y="162108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64160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4120" y="164160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280" y="162108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280" y="162108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641600"/>
                                <a:ext cx="72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158256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4120" y="15919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61244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4120" y="161244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280" y="15919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280" y="159192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61244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156276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4120" y="157212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59264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4120" y="159264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280" y="157212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280" y="1572120"/>
                                <a:ext cx="72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59264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153288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4120" y="154224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56276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4120" y="156276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280" y="154224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280" y="154224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56276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150300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4120" y="15127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53288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4120" y="153288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280" y="15127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280" y="151272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53288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149364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4280" y="150300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0" y="152352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4280" y="15235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800" y="1503000"/>
                                <a:ext cx="1980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800" y="1503000"/>
                                <a:ext cx="72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0" y="152352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145404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4280" y="146304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0" y="148320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4280" y="148320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800" y="146304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800" y="146304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0" y="148320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143388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4280" y="144324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0" y="146376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4280" y="146376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800" y="144324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800" y="144324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0" y="146376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40472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4000" y="141336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143388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4000" y="1433880"/>
                                <a:ext cx="1980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160" y="141336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160" y="141336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1433880"/>
                                <a:ext cx="72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34496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4000" y="135432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137484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4000" y="137484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160" y="13543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160" y="135432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137484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128592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4080" y="1295280"/>
                                <a:ext cx="1980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40" y="131580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4080" y="131580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240" y="129528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240" y="1295280"/>
                                <a:ext cx="72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40" y="131580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115704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4240" y="116640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760" y="11869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4240" y="11869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760" y="116640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760" y="116640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760" y="118692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87048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34880" y="87948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400" y="899640"/>
                                <a:ext cx="1980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4880" y="89964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5400" y="87948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5400" y="87948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400" y="899640"/>
                                <a:ext cx="72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69228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5440" y="70164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72216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5440" y="72216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5960" y="70164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5960" y="70164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72216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55368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85360" y="56340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880" y="58356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5360" y="58356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5880" y="56340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5880" y="56340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880" y="58356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720" y="47484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76440" y="48384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6600" y="50436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6440" y="50436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6600" y="48384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6600" y="48384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6600" y="504360"/>
                                <a:ext cx="72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7320" y="39564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7040" y="40500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0" y="4255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7040" y="42552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0" y="40500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0" y="40500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0" y="42552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7840" y="34596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7920" y="35568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440" y="37584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7920" y="37584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8440" y="35568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8440" y="35568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440" y="37584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9120" y="29664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68840" y="30600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9000" y="3265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8840" y="32652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9000" y="30600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9000" y="30600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9000" y="32652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160" y="26748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99520" y="27612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680" y="29664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99520" y="296640"/>
                                <a:ext cx="1980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9680" y="2761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9680" y="27612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680" y="296640"/>
                                <a:ext cx="72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880" y="23760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80960" y="24696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1480" y="26748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0960" y="26748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1480" y="24696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1480" y="24696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1480" y="26748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0" y="20772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21360" y="21708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880" y="23760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1360" y="23760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1880" y="21708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1880" y="21708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880" y="23760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3800" y="18792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93160" y="19764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3680" y="21780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93160" y="21780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3680" y="19764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13680" y="19764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3680" y="21780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6160" y="15804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35520" y="16776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5680" y="1879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5520" y="18792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5680" y="16776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5680" y="16776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5680" y="18792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7320" y="13860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17400" y="14796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920" y="1681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7400" y="1681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920" y="14796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920" y="14796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920" y="16812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9120" y="11880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89200" y="12816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9720" y="14868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89200" y="14868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9720" y="12816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9720" y="12816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9720" y="14868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1040" y="10872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30400" y="11808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0920" y="13860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30400" y="13860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0920" y="11808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0920" y="11808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0920" y="13860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1600" y="99000"/>
                                <a:ext cx="7056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91680" y="10872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2200" y="12888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91680" y="12888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12200" y="10872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12200" y="108720"/>
                                <a:ext cx="720" cy="2016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2200" y="128880"/>
                                <a:ext cx="720" cy="19800"/>
                              </a:xfrm>
                              <a:prstGeom prst="line">
                                <a:avLst/>
                              </a:prstGeom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1859400"/>
                                <a:ext cx="306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1690920"/>
                                <a:ext cx="306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1661760"/>
                                <a:ext cx="3060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1641600"/>
                                <a:ext cx="306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1621800"/>
                                <a:ext cx="306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1602000"/>
                                <a:ext cx="306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1562760"/>
                                <a:ext cx="306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1552680"/>
                                <a:ext cx="306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1523520"/>
                                <a:ext cx="3060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1503000"/>
                                <a:ext cx="306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1493640"/>
                                <a:ext cx="306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473840"/>
                                <a:ext cx="2988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433880"/>
                                <a:ext cx="2988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414080"/>
                                <a:ext cx="2988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1394640"/>
                                <a:ext cx="2988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1364760"/>
                                <a:ext cx="2988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1245960"/>
                                <a:ext cx="306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920" y="1058400"/>
                                <a:ext cx="2988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0" y="929520"/>
                                <a:ext cx="306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851040"/>
                                <a:ext cx="2988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732240"/>
                                <a:ext cx="3060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040" y="663120"/>
                                <a:ext cx="2988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640" y="514440"/>
                                <a:ext cx="2988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7120" y="395640"/>
                                <a:ext cx="306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360" y="345960"/>
                                <a:ext cx="2988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960" y="296640"/>
                                <a:ext cx="306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0" y="257040"/>
                                <a:ext cx="306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0960" y="227160"/>
                                <a:ext cx="2988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0" y="187920"/>
                                <a:ext cx="2988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4440" y="168120"/>
                                <a:ext cx="2988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5680" y="148680"/>
                                <a:ext cx="2988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7480" y="138600"/>
                                <a:ext cx="2988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240" y="118800"/>
                                <a:ext cx="2988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1600" y="108720"/>
                                <a:ext cx="2988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1859400"/>
                                <a:ext cx="406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2">
                                    <a:moveTo>
                                      <a:pt x="32" y="0"/>
                                    </a:moveTo>
                                    <a:lnTo>
                                      <a:pt x="64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1532880"/>
                                <a:ext cx="406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2">
                                    <a:moveTo>
                                      <a:pt x="32" y="0"/>
                                    </a:moveTo>
                                    <a:lnTo>
                                      <a:pt x="64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1503000"/>
                                <a:ext cx="406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3">
                                    <a:moveTo>
                                      <a:pt x="32" y="0"/>
                                    </a:moveTo>
                                    <a:lnTo>
                                      <a:pt x="64" y="63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1483200"/>
                                <a:ext cx="406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3">
                                    <a:moveTo>
                                      <a:pt x="32" y="0"/>
                                    </a:moveTo>
                                    <a:lnTo>
                                      <a:pt x="64" y="63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1454040"/>
                                <a:ext cx="406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2">
                                    <a:moveTo>
                                      <a:pt x="32" y="0"/>
                                    </a:moveTo>
                                    <a:lnTo>
                                      <a:pt x="64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1404720"/>
                                <a:ext cx="406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2">
                                    <a:moveTo>
                                      <a:pt x="32" y="0"/>
                                    </a:moveTo>
                                    <a:lnTo>
                                      <a:pt x="64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1364760"/>
                                <a:ext cx="406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3">
                                    <a:moveTo>
                                      <a:pt x="32" y="0"/>
                                    </a:moveTo>
                                    <a:lnTo>
                                      <a:pt x="64" y="63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335240"/>
                                <a:ext cx="399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2">
                                    <a:moveTo>
                                      <a:pt x="32" y="0"/>
                                    </a:move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305720"/>
                                <a:ext cx="399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2">
                                    <a:moveTo>
                                      <a:pt x="32" y="0"/>
                                    </a:move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1256040"/>
                                <a:ext cx="399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2">
                                    <a:moveTo>
                                      <a:pt x="32" y="0"/>
                                    </a:move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1226160"/>
                                <a:ext cx="399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3">
                                    <a:moveTo>
                                      <a:pt x="31" y="0"/>
                                    </a:moveTo>
                                    <a:lnTo>
                                      <a:pt x="63" y="63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1176480"/>
                                <a:ext cx="399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3">
                                    <a:moveTo>
                                      <a:pt x="31" y="0"/>
                                    </a:moveTo>
                                    <a:lnTo>
                                      <a:pt x="63" y="63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40" y="979200"/>
                                <a:ext cx="406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2">
                                    <a:moveTo>
                                      <a:pt x="32" y="0"/>
                                    </a:moveTo>
                                    <a:lnTo>
                                      <a:pt x="64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920" y="870480"/>
                                <a:ext cx="399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2">
                                    <a:moveTo>
                                      <a:pt x="31" y="0"/>
                                    </a:move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741600"/>
                                <a:ext cx="399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3">
                                    <a:moveTo>
                                      <a:pt x="32" y="0"/>
                                    </a:moveTo>
                                    <a:lnTo>
                                      <a:pt x="63" y="63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663120"/>
                                <a:ext cx="399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2">
                                    <a:moveTo>
                                      <a:pt x="31" y="0"/>
                                    </a:move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440" y="573480"/>
                                <a:ext cx="399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3">
                                    <a:moveTo>
                                      <a:pt x="32" y="0"/>
                                    </a:moveTo>
                                    <a:lnTo>
                                      <a:pt x="63" y="63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474840"/>
                                <a:ext cx="399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2">
                                    <a:moveTo>
                                      <a:pt x="31" y="0"/>
                                    </a:move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720" y="405720"/>
                                <a:ext cx="399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2">
                                    <a:moveTo>
                                      <a:pt x="31" y="0"/>
                                    </a:move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6640" y="356400"/>
                                <a:ext cx="406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2">
                                    <a:moveTo>
                                      <a:pt x="32" y="0"/>
                                    </a:moveTo>
                                    <a:lnTo>
                                      <a:pt x="64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316800"/>
                                <a:ext cx="399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2">
                                    <a:moveTo>
                                      <a:pt x="32" y="0"/>
                                    </a:move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8520" y="267480"/>
                                <a:ext cx="399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2">
                                    <a:moveTo>
                                      <a:pt x="31" y="0"/>
                                    </a:move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960" y="247680"/>
                                <a:ext cx="399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2">
                                    <a:moveTo>
                                      <a:pt x="32" y="0"/>
                                    </a:move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9480" y="217800"/>
                                <a:ext cx="406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2">
                                    <a:moveTo>
                                      <a:pt x="32" y="0"/>
                                    </a:moveTo>
                                    <a:lnTo>
                                      <a:pt x="64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0" y="187920"/>
                                <a:ext cx="406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62">
                                    <a:moveTo>
                                      <a:pt x="32" y="0"/>
                                    </a:moveTo>
                                    <a:lnTo>
                                      <a:pt x="64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2160" y="168120"/>
                                <a:ext cx="399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2">
                                    <a:moveTo>
                                      <a:pt x="31" y="0"/>
                                    </a:move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3880" y="148680"/>
                                <a:ext cx="399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2">
                                    <a:moveTo>
                                      <a:pt x="31" y="0"/>
                                    </a:move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5080" y="128880"/>
                                <a:ext cx="399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2">
                                    <a:moveTo>
                                      <a:pt x="32" y="0"/>
                                    </a:move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6960" y="108720"/>
                                <a:ext cx="399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3">
                                    <a:moveTo>
                                      <a:pt x="32" y="0"/>
                                    </a:moveTo>
                                    <a:lnTo>
                                      <a:pt x="63" y="63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3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8640" y="108720"/>
                                <a:ext cx="399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3">
                                    <a:moveTo>
                                      <a:pt x="31" y="0"/>
                                    </a:moveTo>
                                    <a:lnTo>
                                      <a:pt x="63" y="63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1000" y="88920"/>
                                <a:ext cx="399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3">
                                    <a:moveTo>
                                      <a:pt x="31" y="0"/>
                                    </a:moveTo>
                                    <a:lnTo>
                                      <a:pt x="63" y="63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360" y="88920"/>
                                <a:ext cx="399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3">
                                    <a:moveTo>
                                      <a:pt x="31" y="0"/>
                                    </a:moveTo>
                                    <a:lnTo>
                                      <a:pt x="63" y="63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3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720" y="1809720"/>
                                <a:ext cx="648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43960"/>
                                <a:ext cx="1602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,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87920"/>
                                <a:ext cx="1602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,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2160"/>
                                <a:ext cx="1602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,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5760"/>
                                <a:ext cx="1602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,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720" y="0"/>
                                <a:ext cx="648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520" y="1997640"/>
                                <a:ext cx="648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7720" y="1997640"/>
                                <a:ext cx="19188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2480" y="1997640"/>
                                <a:ext cx="19188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86800" y="1997640"/>
                                <a:ext cx="19188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11480" y="1997640"/>
                                <a:ext cx="19188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8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46720" y="1669320"/>
                                <a:ext cx="650160" cy="23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Н, кА/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040" y="0"/>
                                <a:ext cx="42552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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94120" y="69120"/>
                                <a:ext cx="720" cy="180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1878840"/>
                                <a:ext cx="2908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79200"/>
                                <a:ext cx="2908800" cy="17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1" h="2834">
                                    <a:moveTo>
                                      <a:pt x="0" y="2834"/>
                                    </a:moveTo>
                                    <a:lnTo>
                                      <a:pt x="48" y="1869"/>
                                    </a:lnTo>
                                    <a:lnTo>
                                      <a:pt x="79" y="1106"/>
                                    </a:lnTo>
                                    <a:lnTo>
                                      <a:pt x="111" y="810"/>
                                    </a:lnTo>
                                    <a:lnTo>
                                      <a:pt x="143" y="623"/>
                                    </a:lnTo>
                                    <a:lnTo>
                                      <a:pt x="174" y="498"/>
                                    </a:lnTo>
                                    <a:lnTo>
                                      <a:pt x="206" y="420"/>
                                    </a:lnTo>
                                    <a:lnTo>
                                      <a:pt x="285" y="280"/>
                                    </a:lnTo>
                                    <a:lnTo>
                                      <a:pt x="349" y="218"/>
                                    </a:lnTo>
                                    <a:lnTo>
                                      <a:pt x="396" y="187"/>
                                    </a:lnTo>
                                    <a:lnTo>
                                      <a:pt x="460" y="156"/>
                                    </a:lnTo>
                                    <a:lnTo>
                                      <a:pt x="571" y="125"/>
                                    </a:lnTo>
                                    <a:lnTo>
                                      <a:pt x="745" y="93"/>
                                    </a:lnTo>
                                    <a:lnTo>
                                      <a:pt x="919" y="62"/>
                                    </a:lnTo>
                                    <a:lnTo>
                                      <a:pt x="1094" y="47"/>
                                    </a:lnTo>
                                    <a:lnTo>
                                      <a:pt x="1427" y="31"/>
                                    </a:lnTo>
                                    <a:lnTo>
                                      <a:pt x="1997" y="16"/>
                                    </a:lnTo>
                                    <a:lnTo>
                                      <a:pt x="3440" y="0"/>
                                    </a:lnTo>
                                    <a:lnTo>
                                      <a:pt x="458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128880"/>
                                <a:ext cx="2908800" cy="174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1" h="2756">
                                    <a:moveTo>
                                      <a:pt x="0" y="2756"/>
                                    </a:moveTo>
                                    <a:lnTo>
                                      <a:pt x="16" y="2694"/>
                                    </a:lnTo>
                                    <a:lnTo>
                                      <a:pt x="48" y="2616"/>
                                    </a:lnTo>
                                    <a:lnTo>
                                      <a:pt x="79" y="2491"/>
                                    </a:lnTo>
                                    <a:lnTo>
                                      <a:pt x="222" y="1962"/>
                                    </a:lnTo>
                                    <a:lnTo>
                                      <a:pt x="285" y="1728"/>
                                    </a:lnTo>
                                    <a:lnTo>
                                      <a:pt x="349" y="1510"/>
                                    </a:lnTo>
                                    <a:lnTo>
                                      <a:pt x="460" y="1152"/>
                                    </a:lnTo>
                                    <a:lnTo>
                                      <a:pt x="571" y="888"/>
                                    </a:lnTo>
                                    <a:lnTo>
                                      <a:pt x="745" y="638"/>
                                    </a:lnTo>
                                    <a:lnTo>
                                      <a:pt x="919" y="483"/>
                                    </a:lnTo>
                                    <a:lnTo>
                                      <a:pt x="1094" y="389"/>
                                    </a:lnTo>
                                    <a:lnTo>
                                      <a:pt x="1252" y="311"/>
                                    </a:lnTo>
                                    <a:lnTo>
                                      <a:pt x="1427" y="265"/>
                                    </a:lnTo>
                                    <a:lnTo>
                                      <a:pt x="1712" y="187"/>
                                    </a:lnTo>
                                    <a:lnTo>
                                      <a:pt x="1997" y="140"/>
                                    </a:lnTo>
                                    <a:lnTo>
                                      <a:pt x="2298" y="109"/>
                                    </a:lnTo>
                                    <a:lnTo>
                                      <a:pt x="2869" y="62"/>
                                    </a:lnTo>
                                    <a:lnTo>
                                      <a:pt x="4010" y="16"/>
                                    </a:lnTo>
                                    <a:lnTo>
                                      <a:pt x="458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09520" y="770400"/>
                                <a:ext cx="15552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6360" y="1087920"/>
                                <a:ext cx="15552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6000" y="177120"/>
                                <a:ext cx="509400" cy="71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0120" y="653400"/>
                                <a:ext cx="394920" cy="55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088000"/>
                              <a:ext cx="3345840" cy="78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5 Экспериментальные данные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- 24 кГц, □ - 41 кГц, Δ - 65 кГц. Теоретические зависимости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ξ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)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- для частиц 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ma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› = 16,0 нм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 </w:t>
                                  <w:noBreakHyphen/>
                                  <w:t> для частиц 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mi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› = 8,7 н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45pt;margin-top:139.9pt;width:263.5pt;height:226.5pt" coordorigin="4389,2798" coordsize="5270,4530">
                <v:rect id="shape_0" stroked="f" o:allowincell="f" style="position:absolute;left:4390;top:2798;width:5268;height:452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389;top:2798;width:5269;height:4530">
                  <v:group id="shape_0" style="position:absolute;left:4389;top:2798;width:5202;height:3376">
                    <v:group id="shape_0" style="position:absolute;left:5871;top:3199;width:56;height:114">
                      <v:line id="shape_0" from="5871,3313" to="5927,331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71,3199" to="5927,319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98,3199" to="5898,331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4789,5757" to="4851,575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789,5181" to="4851,518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789,4620" to="4851,462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789,4044" to="4851,4044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789,3483" to="4851,348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789,2907" to="4851,290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852,5756" to="4852,581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993,5756" to="5993,581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7150,5756" to="7150,581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8291,5756" to="8291,581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9433,5756" to="9433,581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4805;top:5711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4820,5725" to="4851,5755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52,5757" to="4883,5787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20,5757" to="4851,5787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52,5725" to="4883,5755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52,5725" to="4852,5755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52,5757" to="4852,5787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4820;top:5508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4836,5523" to="4867,5553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68,5555" to="4899,5585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36,5555" to="4867,5585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68,5523" to="4899,5553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68,5523" to="4868,5553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68,5555" to="4868,5585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4820;top:5461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4836,5476" to="4867,5506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68,5508" to="4899,5538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36,5508" to="4867,5538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68,5476" to="4899,5506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68,5476" to="4868,5506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68,5508" to="4868,5538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4820;top:5399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4836,5414" to="4867,5444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68,5446" to="4899,5476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36,5446" to="4867,5476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68,5414" to="4899,5444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68,5414" to="4868,5444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68,5446" to="4868,5476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4836;top:5368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4852,5383" to="4883,5414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415" to="4915,5445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52,5415" to="4883,5445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383" to="4915,5414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383" to="4884,5414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415" to="4884,5445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4836;top:5337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4852,5351" to="4883,5381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383" to="4915,5414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52,5383" to="4883,5414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351" to="4915,5381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351" to="4884,5381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383" to="4884,5414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4836;top:5290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4852,5305" to="4883,5335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337" to="4915,5367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52,5337" to="4883,5367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305" to="4915,5335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305" to="4884,5335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337" to="4884,5367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4836;top:5259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4852,5274" to="4883,5305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306" to="4915,5336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52,5306" to="4883,5336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274" to="4915,5305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274" to="4884,5305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306" to="4884,5336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4836;top:5212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4852,5227" to="4883,5257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259" to="4915,5289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52,5259" to="4883,5289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227" to="4915,5257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227" to="4884,5257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259" to="4884,5289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4836;top:5165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4852,5180" to="4883,5210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212" to="4915,5242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52,5212" to="4883,5242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180" to="4915,5210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180" to="4884,5210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212" to="4884,5242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4868;top:5150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4884,5165" to="4915,5196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16,5197" to="4946,5227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197" to="4915,5227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16,5165" to="4946,5196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16,5165" to="4916,5196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16,5197" to="4916,5227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4868;top:5088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4884,5102" to="4915,5132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16,5134" to="4946,5164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134" to="4915,5164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16,5102" to="4946,5132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16,5102" to="4916,5132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16,5134" to="4916,5164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4868;top:5056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4884,5071" to="4915,5101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16,5103" to="4946,5133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84,5103" to="4915,5133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16,5071" to="4946,5101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16,5071" to="4916,5101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16,5103" to="4916,5133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4884;top:5010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4899,5024" to="4929,5054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31,5056" to="4962,5087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99,5056" to="4929,5087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31,5024" to="4962,5054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31,5024" to="4931,5054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31,5056" to="4931,5087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4884;top:4916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4899,4931" to="4929,4961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31,4963" to="4962,4993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899,4963" to="4929,4993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31,4931" to="4962,4961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31,4931" to="4931,4961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31,4963" to="4931,4993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4900;top:4823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4915,4838" to="4945,4869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47,4870" to="4978,4900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15,4870" to="4945,4900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47,4838" to="4978,4869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47,4838" to="4947,4869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47,4870" to="4947,4900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4931;top:4620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4947,4635" to="4978,4665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79,4667" to="5010,4697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47,4667" to="4978,4697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79,4635" to="5010,4665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79,4635" to="4979,4665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4979,4667" to="4979,4697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5058;top:4169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5074,4183" to="5105,4213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106,4215" to="5136,4246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074,4215" to="5105,4246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106,4183" to="5136,4213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106,4183" to="5106,4213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106,4215" to="5106,4246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5169;top:3888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5185,3903" to="5216,3933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217,3935" to="5247,3965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185,3935" to="5216,3965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217,3903" to="5247,3933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217,3903" to="5217,3933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217,3935" to="5217,3965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5296;top:3670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5311,3685" to="5341,3715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343,3717" to="5374,3747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311,3717" to="5341,3747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343,3685" to="5374,3715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343,3685" to="5343,3715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343,3717" to="5343,3747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5439;top:3546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5454,3560" to="5485,3590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486,3592" to="5517,3623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454,3592" to="5485,3623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486,3560" to="5517,3590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486,3560" to="5486,3590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486,3592" to="5486,3623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5629;top:3421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5644,3436" to="5674,3466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676,3468" to="5707,3498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644,3468" to="5674,3498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676,3436" to="5707,3466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676,3436" to="5676,3466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676,3468" to="5676,3498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5803;top:3343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5819,3358" to="5850,3388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851,3390" to="5881,3420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819,3390" to="5850,3420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851,3358" to="5881,3388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851,3358" to="5851,3388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5851,3390" to="5851,3420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6057;top:3265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072,3280" to="6102,3310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6104,3312" to="6135,3342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6072,3312" to="6102,3342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6104,3280" to="6135,3310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6104,3280" to="6104,3310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6104,3312" to="6104,3342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6263;top:3219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278,3233" to="6308,3263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6310,3265" to="6341,3296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6278,3265" to="6308,3296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6310,3233" to="6341,3263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6310,3233" to="6310,3263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6310,3265" to="6310,3296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6548;top:3172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564,3187" to="6595,3217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6596,3219" to="6626,3249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6564,3219" to="6595,3249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6596,3187" to="6626,3217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6596,3187" to="6596,3217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6596,3219" to="6596,3249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6770;top:3125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85,3140" to="6815,3170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6817,3172" to="6848,3202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6785,3172" to="6815,3202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6817,3140" to="6848,3170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6817,3140" to="6817,3170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6817,3172" to="6817,3202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7198;top:3094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213,3109" to="7243,3139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7245,3141" to="7276,3171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7213,3141" to="7243,3171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7245,3109" to="7276,3139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7245,3109" to="7245,3139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7245,3141" to="7245,3171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7737;top:3047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752,3062" to="7782,3092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7784,3094" to="7815,3124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7752,3094" to="7782,3124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7784,3062" to="7815,3092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7784,3062" to="7784,3092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7784,3094" to="7784,3124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8180;top:3016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8196,3031" to="8227,3061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8228,3063" to="8259,3093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8196,3063" to="8227,3093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8228,3031" to="8259,3061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8228,3031" to="8228,3061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8228,3063" to="8228,3093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8608;top:2985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8624,3000" to="8655,3030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8656,3032" to="8687,3062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8624,3032" to="8655,3062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8656,3000" to="8687,3030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8656,3000" to="8656,3030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8656,3032" to="8656,3062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8989;top:2969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9004,2984" to="9034,3014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9036,3016" to="9067,3046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9004,3016" to="9034,3046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9036,2984" to="9067,3014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9036,2984" to="9036,3014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9036,3016" to="9036,3046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9242;top:2954;width:110;height:10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9258,2969" to="9289,3000" stroked="t" o:allowincell="f" style="position:absolute;flip:x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9290,3001" to="9321,3031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9258,3001" to="9289,3031" stroked="t" o:allowincell="f" style="position:absolute;flip:x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9290,2969" to="9321,3000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9290,2969" to="9290,3000" stroked="t" o:allowincell="f" style="position:absolute;flip:y">
                      <v:stroke color="black" weight="10080" joinstyle="miter" endcap="flat"/>
                      <v:fill o:detectmouseclick="t" on="false"/>
                      <w10:wrap type="square"/>
                    </v:line>
                    <v:line id="shape_0" from="9290,3001" to="9290,3031" stroked="t" o:allowincell="f" style="position:absolute">
                      <v:stroke color="black" weight="10080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4820;top:5726;width:47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4836;top:5461;width:47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4836;top:5415;width:47;height:45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4836;top:5383;width:47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4836;top:5352;width:47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4852;top:5321;width:47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4852;top:5259;width:47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4852;top:5243;width:47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4852;top:5197;width:47;height:45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4852;top:5165;width:47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4852;top:5150;width:47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4884;top:5119;width:46;height:45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4884;top:5056;width:46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4884;top:5025;width:46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4900;top:4994;width:46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4900;top:4947;width:46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4931;top:4760;width:47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5011;top:4465;width:46;height:45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5058;top:4262;width:47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5090;top:4138;width:46;height:45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5169;top:3951;width:47;height:45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5233;top:3842;width:46;height:45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5423;top:3608;width:46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5660;top:3421;width:47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5835;top:3343;width:46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6025;top:3265;width:47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6294;top:3203;width:47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6564;top:3156;width:46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7008;top:3094;width:46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7325;top:3063;width:46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7642;top:3032;width:46;height:45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8070;top:3016;width:46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8561;top:2985;width:46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rect id="shape_0" fillcolor="white" stroked="t" o:allowincell="f" style="position:absolute;left:9100;top:2969;width:46;height:46;mso-wrap-style:none;v-text-anchor:middle">
                      <v:fill o:detectmouseclick="t" type="solid" color2="black"/>
                      <v:stroke color="black" weight="10080" joinstyle="miter" endcap="flat"/>
                      <w10:wrap type="square"/>
                    </v:rect>
                    <v:shape id="shape_0" coordsize="64,62" path="m32,0l64,62l0,62l32,0xe" fillcolor="white" stroked="t" o:allowincell="f" style="position:absolute;left:4820;top:5726;width:63;height:61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4,62" path="m32,0l64,62l0,62l32,0xe" fillcolor="white" stroked="t" o:allowincell="f" style="position:absolute;left:4836;top:5212;width:63;height:61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4,63" path="m32,0l64,63l0,63l32,0xe" fillcolor="white" stroked="t" o:allowincell="f" style="position:absolute;left:4852;top:5165;width:63;height:62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4,63" path="m32,0l64,63l0,63l32,0xe" fillcolor="white" stroked="t" o:allowincell="f" style="position:absolute;left:4852;top:5134;width:63;height:62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4,62" path="m32,0l64,62l0,62l32,0xe" fillcolor="white" stroked="t" o:allowincell="f" style="position:absolute;left:4852;top:5088;width:63;height:61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4,62" path="m32,0l64,62l0,62l32,0xe" fillcolor="white" stroked="t" o:allowincell="f" style="position:absolute;left:4852;top:5010;width:63;height:61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4,63" path="m32,0l64,63l0,63l32,0xe" fillcolor="white" stroked="t" o:allowincell="f" style="position:absolute;left:4852;top:4947;width:63;height:62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3,62" path="m32,0l63,62l0,62l32,0xe" fillcolor="white" stroked="t" o:allowincell="f" style="position:absolute;left:4884;top:4901;width:62;height:61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3,62" path="m32,0l63,62l0,62l32,0xe" fillcolor="white" stroked="t" o:allowincell="f" style="position:absolute;left:4884;top:4854;width:62;height:61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3,62" path="m32,0l63,62l0,62l32,0xe" fillcolor="white" stroked="t" o:allowincell="f" style="position:absolute;left:4884;top:4776;width:62;height:61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3,63" path="m31,0l63,63l0,63l31,0xe" fillcolor="white" stroked="t" o:allowincell="f" style="position:absolute;left:4900;top:4729;width:62;height:62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3,63" path="m31,0l63,63l0,63l31,0xe" fillcolor="white" stroked="t" o:allowincell="f" style="position:absolute;left:4900;top:4651;width:62;height:62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4,62" path="m32,0l64,62l0,62l32,0xe" fillcolor="white" stroked="t" o:allowincell="f" style="position:absolute;left:4947;top:4340;width:63;height:61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3,62" path="m31,0l63,62l0,62l31,0xe" fillcolor="white" stroked="t" o:allowincell="f" style="position:absolute;left:5011;top:4169;width:62;height:61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3,63" path="m32,0l63,63l0,63l32,0xe" fillcolor="white" stroked="t" o:allowincell="f" style="position:absolute;left:5074;top:3966;width:62;height:62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3,62" path="m31,0l63,62l0,62l31,0xe" fillcolor="white" stroked="t" o:allowincell="f" style="position:absolute;left:5122;top:3842;width:62;height:61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3,63" path="m32,0l63,63l0,63l32,0xe" fillcolor="white" stroked="t" o:allowincell="f" style="position:absolute;left:5185;top:3701;width:62;height:62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3,62" path="m31,0l63,62l0,62l31,0xe" fillcolor="white" stroked="t" o:allowincell="f" style="position:absolute;left:5312;top:3546;width:62;height:61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3,62" path="m31,0l63,62l0,62l31,0xe" fillcolor="white" stroked="t" o:allowincell="f" style="position:absolute;left:5439;top:3437;width:62;height:61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4,62" path="m32,0l64,62l0,62l32,0xe" fillcolor="white" stroked="t" o:allowincell="f" style="position:absolute;left:5565;top:3359;width:63;height:61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3,62" path="m32,0l63,62l0,62l32,0xe" fillcolor="white" stroked="t" o:allowincell="f" style="position:absolute;left:5708;top:3297;width:62;height:61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3,62" path="m31,0l63,62l0,62l31,0xe" fillcolor="white" stroked="t" o:allowincell="f" style="position:absolute;left:5867;top:3219;width:62;height:61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3,62" path="m32,0l63,62l0,62l32,0xe" fillcolor="white" stroked="t" o:allowincell="f" style="position:absolute;left:6025;top:3188;width:62;height:61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4,62" path="m32,0l64,62l0,62l32,0xe" fillcolor="white" stroked="t" o:allowincell="f" style="position:absolute;left:6199;top:3141;width:63;height:61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4,62" path="m32,0l64,62l0,62l32,0xe" fillcolor="white" stroked="t" o:allowincell="f" style="position:absolute;left:6532;top:3094;width:63;height:61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3,62" path="m31,0l63,62l0,62l31,0xe" fillcolor="white" stroked="t" o:allowincell="f" style="position:absolute;left:6802;top:3063;width:62;height:61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3,62" path="m31,0l63,62l0,62l31,0xe" fillcolor="white" stroked="t" o:allowincell="f" style="position:absolute;left:7214;top:3032;width:62;height:61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3,62" path="m32,0l63,62l0,62l32,0xe" fillcolor="white" stroked="t" o:allowincell="f" style="position:absolute;left:7594;top:3001;width:62;height:61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3,63" path="m32,0l63,63l0,63l32,0xe" fillcolor="white" stroked="t" o:allowincell="f" style="position:absolute;left:8038;top:2969;width:62;height:62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3,63" path="m31,0l63,63l0,63l31,0xe" fillcolor="white" stroked="t" o:allowincell="f" style="position:absolute;left:8371;top:2969;width:62;height:62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3,63" path="m31,0l63,63l0,63l31,0xe" fillcolor="white" stroked="t" o:allowincell="f" style="position:absolute;left:8910;top:2938;width:62;height:62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coordsize="63,63" path="m31,0l63,63l0,63l31,0xe" fillcolor="white" stroked="t" o:allowincell="f" style="position:absolute;left:9322;top:2938;width:62;height:62;mso-wrap-style:none;v-text-anchor:middle">
                      <v:fill o:detectmouseclick="t" type="solid" color2="black"/>
                      <v:stroke color="black" weight="10080" joinstyle="round" endcap="flat"/>
                      <w10:wrap type="square"/>
                    </v:shape>
                    <v:shape id="shape_0" stroked="f" o:allowincell="f" style="position:absolute;left:4532;top:5648;width:101;height:23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389;top:5072;width:251;height:23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,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389;top:4511;width:251;height:23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,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389;top:3935;width:251;height:23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,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389;top:3374;width:251;height:23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,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532;top:2798;width:101;height:23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804;top:5944;width:101;height:23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850;top:5944;width:301;height:23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007;top:5944;width:301;height:23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148;top:5944;width:301;height:23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6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289;top:5944;width:301;height:23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8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557;top:5427;width:1023;height:3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Н, кА/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893;top:2798;width:66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4852,2907" to="4852,57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52,5757" to="9432,575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581,2834" path="m0,2834l48,1869l79,1106l111,810l143,623l174,498l206,420l285,280l349,218l396,187l460,156l571,125l745,93l919,62l1094,47l1427,31l1997,16l3440,0l4581,0e" stroked="t" o:allowincell="f" style="position:absolute;left:4852;top:2923;width:4580;height:2833;mso-wrap-style:none;v-text-anchor:middle">
                      <v:fill o:detectmouseclick="t" on="false"/>
                      <v:stroke color="black" weight="19080" dashstyle="longdash" joinstyle="round" endcap="flat"/>
                      <w10:wrap type="square"/>
                    </v:shape>
                    <v:shape id="shape_0" coordsize="4581,2756" path="m0,2756l16,2694l48,2616l79,2491l222,1962l285,1728l349,1510l460,1152l571,888l745,638l919,483l1094,389l1252,311l1427,265l1712,187l1997,140l2298,109l2869,62l4010,16l4581,0e" stroked="t" o:allowincell="f" style="position:absolute;left:4852;top:3001;width:4580;height:2755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stroked="f" o:allowincell="f" style="position:absolute;left:6136;top:4011;width:244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47;top:4511;width:244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5296,3077" to="6097,41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76,3827" to="6097,46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389;top:6086;width:5268;height:1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5 Экспериментальные данные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*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- 24 кГц, □ - 41 кГц, Δ - 65 кГц. Теоретические зависимости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ξ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)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 - для частиц ‹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ma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› = 16,0 нм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 </w:t>
                            <w:noBreakHyphen/>
                            <w:t> для частиц ‹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mi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› = 8,7 н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Экспериментальные зависимости относительной амплитуды ЭДС, индуцируемой за счет АМЭ, от напряженности магнитного поля β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получены в диапазоне частот от 18 до 65 кГц с шагом ~10 кГц. Данные по МЖ-1 для трех частот представлены на рис. 5.  Кроме того, </w:t>
      </w:r>
      <w:bookmarkStart w:id="0" w:name="OLE_LINK27"/>
      <w:bookmarkStart w:id="1" w:name="OLE_LINK26"/>
      <w:r>
        <w:rPr>
          <w:sz w:val="28"/>
          <w:szCs w:val="28"/>
        </w:rPr>
        <w:t xml:space="preserve">показаны две кривые, представляющие собой результат теоретического расчет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ξ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для монодисперсных МЖ, состоящих из частиц ‹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› (пунктирная кривая) и ‹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› (сплошная кривая).</w:t>
      </w:r>
      <w:bookmarkEnd w:id="0"/>
      <w:bookmarkEnd w:id="1"/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6190</wp:posOffset>
                </wp:positionH>
                <wp:positionV relativeFrom="paragraph">
                  <wp:posOffset>2722245</wp:posOffset>
                </wp:positionV>
                <wp:extent cx="3689350" cy="2663825"/>
                <wp:effectExtent l="0" t="5715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9280" cy="2664000"/>
                          <a:chOff x="0" y="0"/>
                          <a:chExt cx="3689280" cy="2664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689280" cy="266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88560" cy="266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61760"/>
                              <a:ext cx="3671640" cy="100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6 Получение “разностной” кривой из опыта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- относительная величина намагниченности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(Н)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– относительная величина индуцируемой за счет АМЭ ЭДС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(Н) при ν = 65,1 кГц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– “разностная” крив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bidi="ar-SA" w:val="en-US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Symbol" w:cs="Symbol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Symbol" w:cs="Symbol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Symbol" w:cs="Symbol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Symbol" w:cs="Symbol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bidi="ar-SA" w:val="ru-RU"/>
                                  </w:rPr>
                                  <w:t>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(Н)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bidi="ar-SA" w:val="ru-RU"/>
                                  </w:rPr>
                                  <w:t>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(Н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880" y="0"/>
                              <a:ext cx="3551040" cy="175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97240" y="342360"/>
                                <a:ext cx="28080" cy="5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652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0"/>
                                  <a:ext cx="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78280" y="0"/>
                                <a:ext cx="47520" cy="5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101">
                                    <a:moveTo>
                                      <a:pt x="0" y="0"/>
                                    </a:moveTo>
                                    <a:cubicBezTo>
                                      <a:pt x="16" y="59"/>
                                      <a:pt x="96" y="212"/>
                                      <a:pt x="97" y="356"/>
                                    </a:cubicBezTo>
                                    <a:cubicBezTo>
                                      <a:pt x="98" y="500"/>
                                      <a:pt x="15" y="742"/>
                                      <a:pt x="8" y="866"/>
                                    </a:cubicBezTo>
                                    <a:cubicBezTo>
                                      <a:pt x="1" y="990"/>
                                      <a:pt x="47" y="1052"/>
                                      <a:pt x="57" y="11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9120" y="9360"/>
                                <a:ext cx="48240" cy="5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101">
                                    <a:moveTo>
                                      <a:pt x="0" y="0"/>
                                    </a:moveTo>
                                    <a:cubicBezTo>
                                      <a:pt x="16" y="59"/>
                                      <a:pt x="96" y="212"/>
                                      <a:pt x="97" y="356"/>
                                    </a:cubicBezTo>
                                    <a:cubicBezTo>
                                      <a:pt x="98" y="500"/>
                                      <a:pt x="15" y="742"/>
                                      <a:pt x="8" y="866"/>
                                    </a:cubicBezTo>
                                    <a:cubicBezTo>
                                      <a:pt x="1" y="990"/>
                                      <a:pt x="47" y="1052"/>
                                      <a:pt x="57" y="11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83880"/>
                                <a:ext cx="720" cy="143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1519560"/>
                                <a:ext cx="29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123516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943560"/>
                                <a:ext cx="2916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659880"/>
                                <a:ext cx="2916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36756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83880"/>
                                <a:ext cx="29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1519560"/>
                                <a:ext cx="184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360" y="1518840"/>
                                <a:ext cx="720" cy="32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800" y="151884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4160" y="1518840"/>
                                <a:ext cx="1440" cy="32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201240"/>
                                <a:ext cx="1812960" cy="13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2625">
                                    <a:moveTo>
                                      <a:pt x="0" y="2625"/>
                                    </a:moveTo>
                                    <a:lnTo>
                                      <a:pt x="75" y="1994"/>
                                    </a:lnTo>
                                    <a:lnTo>
                                      <a:pt x="150" y="1545"/>
                                    </a:lnTo>
                                    <a:lnTo>
                                      <a:pt x="225" y="1279"/>
                                    </a:lnTo>
                                    <a:lnTo>
                                      <a:pt x="300" y="1080"/>
                                    </a:lnTo>
                                    <a:lnTo>
                                      <a:pt x="375" y="947"/>
                                    </a:lnTo>
                                    <a:lnTo>
                                      <a:pt x="495" y="764"/>
                                    </a:lnTo>
                                    <a:lnTo>
                                      <a:pt x="615" y="631"/>
                                    </a:lnTo>
                                    <a:lnTo>
                                      <a:pt x="855" y="480"/>
                                    </a:lnTo>
                                    <a:lnTo>
                                      <a:pt x="1245" y="332"/>
                                    </a:lnTo>
                                    <a:lnTo>
                                      <a:pt x="1571" y="239"/>
                                    </a:lnTo>
                                    <a:lnTo>
                                      <a:pt x="1995" y="166"/>
                                    </a:lnTo>
                                    <a:lnTo>
                                      <a:pt x="2490" y="116"/>
                                    </a:lnTo>
                                    <a:lnTo>
                                      <a:pt x="37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325800"/>
                                <a:ext cx="1812960" cy="119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2376">
                                    <a:moveTo>
                                      <a:pt x="0" y="2376"/>
                                    </a:moveTo>
                                    <a:lnTo>
                                      <a:pt x="75" y="2027"/>
                                    </a:lnTo>
                                    <a:lnTo>
                                      <a:pt x="150" y="1778"/>
                                    </a:lnTo>
                                    <a:lnTo>
                                      <a:pt x="225" y="1612"/>
                                    </a:lnTo>
                                    <a:lnTo>
                                      <a:pt x="375" y="1313"/>
                                    </a:lnTo>
                                    <a:lnTo>
                                      <a:pt x="495" y="1113"/>
                                    </a:lnTo>
                                    <a:lnTo>
                                      <a:pt x="706" y="872"/>
                                    </a:lnTo>
                                    <a:lnTo>
                                      <a:pt x="980" y="672"/>
                                    </a:lnTo>
                                    <a:lnTo>
                                      <a:pt x="1245" y="548"/>
                                    </a:lnTo>
                                    <a:lnTo>
                                      <a:pt x="1500" y="432"/>
                                    </a:lnTo>
                                    <a:lnTo>
                                      <a:pt x="1740" y="349"/>
                                    </a:lnTo>
                                    <a:lnTo>
                                      <a:pt x="1995" y="282"/>
                                    </a:lnTo>
                                    <a:lnTo>
                                      <a:pt x="2490" y="183"/>
                                    </a:lnTo>
                                    <a:lnTo>
                                      <a:pt x="37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1202040"/>
                                <a:ext cx="1812960" cy="31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632">
                                    <a:moveTo>
                                      <a:pt x="0" y="632"/>
                                    </a:moveTo>
                                    <a:lnTo>
                                      <a:pt x="75" y="349"/>
                                    </a:lnTo>
                                    <a:lnTo>
                                      <a:pt x="150" y="150"/>
                                    </a:lnTo>
                                    <a:lnTo>
                                      <a:pt x="206" y="69"/>
                                    </a:lnTo>
                                    <a:lnTo>
                                      <a:pt x="300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615" y="50"/>
                                    </a:lnTo>
                                    <a:lnTo>
                                      <a:pt x="990" y="133"/>
                                    </a:lnTo>
                                    <a:lnTo>
                                      <a:pt x="1500" y="233"/>
                                    </a:lnTo>
                                    <a:lnTo>
                                      <a:pt x="1995" y="283"/>
                                    </a:lnTo>
                                    <a:lnTo>
                                      <a:pt x="2490" y="316"/>
                                    </a:lnTo>
                                    <a:lnTo>
                                      <a:pt x="3735" y="383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1502280"/>
                                <a:ext cx="291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7">
                                    <a:moveTo>
                                      <a:pt x="30" y="0"/>
                                    </a:moveTo>
                                    <a:lnTo>
                                      <a:pt x="60" y="67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720" y="1243440"/>
                                <a:ext cx="291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7">
                                    <a:moveTo>
                                      <a:pt x="30" y="0"/>
                                    </a:moveTo>
                                    <a:lnTo>
                                      <a:pt x="60" y="67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000" y="1218600"/>
                                <a:ext cx="284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66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000" y="1202040"/>
                                <a:ext cx="2844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7">
                                    <a:moveTo>
                                      <a:pt x="30" y="0"/>
                                    </a:moveTo>
                                    <a:lnTo>
                                      <a:pt x="60" y="67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120" y="1185480"/>
                                <a:ext cx="291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7">
                                    <a:moveTo>
                                      <a:pt x="30" y="0"/>
                                    </a:moveTo>
                                    <a:lnTo>
                                      <a:pt x="60" y="67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1085040"/>
                                <a:ext cx="29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66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760" y="1027440"/>
                                <a:ext cx="284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66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1001520"/>
                                <a:ext cx="298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66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960840"/>
                                <a:ext cx="2916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66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810720"/>
                                <a:ext cx="284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66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080" y="718920"/>
                                <a:ext cx="298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66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160" y="609480"/>
                                <a:ext cx="291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66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3120" y="551880"/>
                                <a:ext cx="2844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66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8560" y="484560"/>
                                <a:ext cx="284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66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240" y="402120"/>
                                <a:ext cx="298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66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240" y="351000"/>
                                <a:ext cx="2988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66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640" y="309240"/>
                                <a:ext cx="291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66"/>
                                    </a:lnTo>
                                    <a:lnTo>
                                      <a:pt x="0" y="66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1502280"/>
                                <a:ext cx="291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7">
                                    <a:moveTo>
                                      <a:pt x="30" y="0"/>
                                    </a:moveTo>
                                    <a:lnTo>
                                      <a:pt x="60" y="34"/>
                                    </a:lnTo>
                                    <a:lnTo>
                                      <a:pt x="30" y="67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1243440"/>
                                <a:ext cx="29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7">
                                    <a:moveTo>
                                      <a:pt x="30" y="0"/>
                                    </a:moveTo>
                                    <a:lnTo>
                                      <a:pt x="60" y="34"/>
                                    </a:lnTo>
                                    <a:lnTo>
                                      <a:pt x="30" y="67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960" y="1160280"/>
                                <a:ext cx="29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7">
                                    <a:moveTo>
                                      <a:pt x="30" y="0"/>
                                    </a:moveTo>
                                    <a:lnTo>
                                      <a:pt x="60" y="34"/>
                                    </a:lnTo>
                                    <a:lnTo>
                                      <a:pt x="30" y="67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720" y="1076400"/>
                                <a:ext cx="291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7">
                                    <a:moveTo>
                                      <a:pt x="30" y="0"/>
                                    </a:moveTo>
                                    <a:lnTo>
                                      <a:pt x="60" y="33"/>
                                    </a:lnTo>
                                    <a:lnTo>
                                      <a:pt x="30" y="67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120" y="1001520"/>
                                <a:ext cx="291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33"/>
                                    </a:lnTo>
                                    <a:lnTo>
                                      <a:pt x="30" y="66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910080"/>
                                <a:ext cx="284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33"/>
                                    </a:lnTo>
                                    <a:lnTo>
                                      <a:pt x="30" y="66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040" y="826920"/>
                                <a:ext cx="29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33"/>
                                    </a:lnTo>
                                    <a:lnTo>
                                      <a:pt x="30" y="66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960" y="701640"/>
                                <a:ext cx="291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33"/>
                                    </a:lnTo>
                                    <a:lnTo>
                                      <a:pt x="30" y="66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520" y="635760"/>
                                <a:ext cx="2916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33"/>
                                    </a:lnTo>
                                    <a:lnTo>
                                      <a:pt x="30" y="66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542880"/>
                                <a:ext cx="291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33"/>
                                    </a:lnTo>
                                    <a:lnTo>
                                      <a:pt x="30" y="66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080" y="443160"/>
                                <a:ext cx="298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33"/>
                                    </a:lnTo>
                                    <a:lnTo>
                                      <a:pt x="30" y="66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400" y="402120"/>
                                <a:ext cx="291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33"/>
                                    </a:lnTo>
                                    <a:lnTo>
                                      <a:pt x="30" y="66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4840" y="360000"/>
                                <a:ext cx="2844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33"/>
                                    </a:lnTo>
                                    <a:lnTo>
                                      <a:pt x="30" y="66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3440" y="318240"/>
                                <a:ext cx="291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33"/>
                                    </a:lnTo>
                                    <a:lnTo>
                                      <a:pt x="30" y="66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600" y="275760"/>
                                <a:ext cx="284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7">
                                    <a:moveTo>
                                      <a:pt x="30" y="0"/>
                                    </a:moveTo>
                                    <a:lnTo>
                                      <a:pt x="60" y="34"/>
                                    </a:lnTo>
                                    <a:lnTo>
                                      <a:pt x="30" y="67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720" y="234360"/>
                                <a:ext cx="284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7">
                                    <a:moveTo>
                                      <a:pt x="30" y="0"/>
                                    </a:moveTo>
                                    <a:lnTo>
                                      <a:pt x="60" y="34"/>
                                    </a:lnTo>
                                    <a:lnTo>
                                      <a:pt x="30" y="67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8520" y="226080"/>
                                <a:ext cx="291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6">
                                    <a:moveTo>
                                      <a:pt x="30" y="0"/>
                                    </a:moveTo>
                                    <a:lnTo>
                                      <a:pt x="60" y="33"/>
                                    </a:lnTo>
                                    <a:lnTo>
                                      <a:pt x="30" y="66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6960" y="192240"/>
                                <a:ext cx="284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7">
                                    <a:moveTo>
                                      <a:pt x="30" y="0"/>
                                    </a:moveTo>
                                    <a:lnTo>
                                      <a:pt x="60" y="34"/>
                                    </a:lnTo>
                                    <a:lnTo>
                                      <a:pt x="30" y="67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9000" y="1460520"/>
                                <a:ext cx="59040" cy="13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76480"/>
                                <a:ext cx="23940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,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883800"/>
                                <a:ext cx="23004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,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01200"/>
                                <a:ext cx="239400" cy="13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,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08520"/>
                                <a:ext cx="24444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,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00" y="25560"/>
                                <a:ext cx="59040" cy="13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760" y="1619280"/>
                                <a:ext cx="5832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6520" y="1619280"/>
                                <a:ext cx="11736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8640" y="1619280"/>
                                <a:ext cx="17460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64520" y="1344240"/>
                                <a:ext cx="68652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Н, кА/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1360" y="36720"/>
                                <a:ext cx="87300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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Symbol" w:hAnsi="Symbol"/>
                                      <w:color w:val="auto"/>
                                      <w:lang w:bidi="ar-SA" w:val="en-US"/>
                                    </w:rPr>
                                    <w:t>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(e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48400" y="1312560"/>
                                <a:ext cx="4500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656">
                                    <a:moveTo>
                                      <a:pt x="0" y="0"/>
                                    </a:moveTo>
                                    <a:cubicBezTo>
                                      <a:pt x="16" y="42"/>
                                      <a:pt x="84" y="166"/>
                                      <a:pt x="89" y="251"/>
                                    </a:cubicBezTo>
                                    <a:cubicBezTo>
                                      <a:pt x="94" y="336"/>
                                      <a:pt x="40" y="443"/>
                                      <a:pt x="33" y="510"/>
                                    </a:cubicBezTo>
                                    <a:cubicBezTo>
                                      <a:pt x="26" y="577"/>
                                      <a:pt x="46" y="626"/>
                                      <a:pt x="49" y="6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4320" y="1307520"/>
                                <a:ext cx="45000" cy="3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656">
                                    <a:moveTo>
                                      <a:pt x="0" y="0"/>
                                    </a:moveTo>
                                    <a:cubicBezTo>
                                      <a:pt x="16" y="42"/>
                                      <a:pt x="84" y="166"/>
                                      <a:pt x="89" y="251"/>
                                    </a:cubicBezTo>
                                    <a:cubicBezTo>
                                      <a:pt x="94" y="336"/>
                                      <a:pt x="40" y="443"/>
                                      <a:pt x="33" y="510"/>
                                    </a:cubicBezTo>
                                    <a:cubicBezTo>
                                      <a:pt x="26" y="577"/>
                                      <a:pt x="46" y="626"/>
                                      <a:pt x="49" y="6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6520" y="1522800"/>
                                <a:ext cx="118692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8080" y="152136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3960" y="152136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1560" y="152136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4840" y="116280"/>
                                <a:ext cx="9669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1" h="31">
                                    <a:moveTo>
                                      <a:pt x="0" y="31"/>
                                    </a:moveTo>
                                    <a:lnTo>
                                      <a:pt x="687" y="10"/>
                                    </a:lnTo>
                                    <a:lnTo>
                                      <a:pt x="1294" y="0"/>
                                    </a:lnTo>
                                    <a:lnTo>
                                      <a:pt x="196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1240" y="142920"/>
                                <a:ext cx="96084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9" h="67">
                                    <a:moveTo>
                                      <a:pt x="0" y="67"/>
                                    </a:moveTo>
                                    <a:lnTo>
                                      <a:pt x="696" y="25"/>
                                    </a:lnTo>
                                    <a:lnTo>
                                      <a:pt x="1316" y="8"/>
                                    </a:lnTo>
                                    <a:lnTo>
                                      <a:pt x="194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4840" y="1487160"/>
                                <a:ext cx="99936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7" h="34">
                                    <a:moveTo>
                                      <a:pt x="0" y="0"/>
                                    </a:moveTo>
                                    <a:lnTo>
                                      <a:pt x="687" y="22"/>
                                    </a:lnTo>
                                    <a:lnTo>
                                      <a:pt x="1281" y="28"/>
                                    </a:lnTo>
                                    <a:lnTo>
                                      <a:pt x="2027" y="3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8160" y="138600"/>
                                <a:ext cx="2844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0">
                                    <a:moveTo>
                                      <a:pt x="30" y="0"/>
                                    </a:moveTo>
                                    <a:lnTo>
                                      <a:pt x="60" y="6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4720" y="125640"/>
                                <a:ext cx="2844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0">
                                    <a:moveTo>
                                      <a:pt x="30" y="0"/>
                                    </a:moveTo>
                                    <a:lnTo>
                                      <a:pt x="60" y="6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9560" y="104760"/>
                                <a:ext cx="298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1">
                                    <a:moveTo>
                                      <a:pt x="30" y="0"/>
                                    </a:moveTo>
                                    <a:lnTo>
                                      <a:pt x="60" y="31"/>
                                    </a:lnTo>
                                    <a:lnTo>
                                      <a:pt x="30" y="61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0240" y="97200"/>
                                <a:ext cx="298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1">
                                    <a:moveTo>
                                      <a:pt x="30" y="0"/>
                                    </a:moveTo>
                                    <a:lnTo>
                                      <a:pt x="60" y="30"/>
                                    </a:lnTo>
                                    <a:lnTo>
                                      <a:pt x="30" y="61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0" y="93240"/>
                                <a:ext cx="291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1">
                                    <a:moveTo>
                                      <a:pt x="30" y="0"/>
                                    </a:moveTo>
                                    <a:lnTo>
                                      <a:pt x="60" y="30"/>
                                    </a:lnTo>
                                    <a:lnTo>
                                      <a:pt x="30" y="61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3960" y="93240"/>
                                <a:ext cx="291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1">
                                    <a:moveTo>
                                      <a:pt x="30" y="0"/>
                                    </a:moveTo>
                                    <a:lnTo>
                                      <a:pt x="60" y="30"/>
                                    </a:lnTo>
                                    <a:lnTo>
                                      <a:pt x="30" y="61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23280" y="1621800"/>
                                <a:ext cx="17532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8080" y="1621800"/>
                                <a:ext cx="17532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85680" y="1621800"/>
                                <a:ext cx="17532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7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91320" y="163080"/>
                                <a:ext cx="291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0">
                                    <a:moveTo>
                                      <a:pt x="30" y="0"/>
                                    </a:moveTo>
                                    <a:lnTo>
                                      <a:pt x="60" y="6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0840" y="209520"/>
                                <a:ext cx="17064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4120" y="43884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81720" y="118800"/>
                                <a:ext cx="5796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9240" y="642600"/>
                                <a:ext cx="59040" cy="13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970920" y="1162080"/>
                                <a:ext cx="15300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58120" y="1073160"/>
                                <a:ext cx="57960" cy="13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181320" y="152136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15800" y="1621800"/>
                                <a:ext cx="17532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67320" y="96480"/>
                                <a:ext cx="29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1">
                                    <a:moveTo>
                                      <a:pt x="30" y="0"/>
                                    </a:moveTo>
                                    <a:lnTo>
                                      <a:pt x="60" y="30"/>
                                    </a:lnTo>
                                    <a:lnTo>
                                      <a:pt x="30" y="61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7640" y="92880"/>
                                <a:ext cx="29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1">
                                    <a:moveTo>
                                      <a:pt x="30" y="0"/>
                                    </a:moveTo>
                                    <a:lnTo>
                                      <a:pt x="60" y="30"/>
                                    </a:lnTo>
                                    <a:lnTo>
                                      <a:pt x="30" y="61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0" y="132120"/>
                                <a:ext cx="2844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0">
                                    <a:moveTo>
                                      <a:pt x="30" y="0"/>
                                    </a:moveTo>
                                    <a:lnTo>
                                      <a:pt x="60" y="6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1080" y="128880"/>
                                <a:ext cx="291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60">
                                    <a:moveTo>
                                      <a:pt x="30" y="0"/>
                                    </a:moveTo>
                                    <a:lnTo>
                                      <a:pt x="60" y="6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99320" y="221760"/>
                                <a:ext cx="28440" cy="5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652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0" cy="5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7pt;margin-top:214.35pt;width:290.5pt;height:209.75pt" coordorigin="3994,4287" coordsize="5810,4195">
                <v:rect id="shape_0" stroked="f" o:allowincell="f" style="position:absolute;left:3994;top:4287;width:5809;height:4194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994;top:4287;width:5809;height:4195">
                  <v:shape id="shape_0" stroked="f" o:allowincell="f" style="position:absolute;left:3994;top:6904;width:5781;height:15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6 Получение “разностной” кривой из опыта: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- относительная величина намагниченности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(Н),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– относительная величина индуцируемой за счет АМЭ ЭДС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val="ru-RU" w:bidi="ar-SA"/>
                            </w:rPr>
                            <w:t>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(Н) при ν = 65,1 кГц,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bCs/>
                              <w:sz w:val="24"/>
                              <w:b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– “разностная” крив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bidi="ar-SA" w:val="en-US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Symbol" w:cs="Symbol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Symbol" w:cs="Symbol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Symbol" w:cs="Symbol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Symbol" w:cs="Symbol"/>
                              <w:color w:val="auto"/>
                              <w:lang w:bidi="ar-SA" w:val="ru-RU"/>
                            </w:rPr>
                            <w:t>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bidi="ar-SA" w:val="ru-RU"/>
                            </w:rPr>
                            <w:t>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(Н)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bidi="ar-SA" w:val="ru-RU"/>
                            </w:rPr>
                            <w:t>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(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211;top:4287;width:5592;height:2771">
                    <v:group id="shape_0" style="position:absolute;left:6569;top:4826;width:43;height:88">
                      <v:line id="shape_0" from="6569,4915" to="6612,491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569,4826" to="6612,482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589,4826" to="6589,491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coordsize="98,1101" path="m0,0c16,59,96,212,97,356c98,500,15,742,8,866c1,990,47,1052,57,1101e" stroked="t" o:allowincell="f" style="position:absolute;left:7484;top:4287;width:74;height:87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98,1101" path="m0,0c16,59,96,212,97,356c98,500,15,742,8,866c1,990,47,1052,57,1101e" stroked="t" o:allowincell="f" style="position:absolute;left:7438;top:4302;width:75;height:87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552,4419" to="4552,66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06,6680" to="4551,6680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506,6232" to="4551,623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506,5773" to="4551,577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506,5326" to="4551,5327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506,4866" to="4551,486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506,4419" to="4551,441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552,6680" to="7454,66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52,6679" to="4552,672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504,6679" to="5504,672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6454,6679" to="6455,6729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3735,2625" path="m0,2625l75,1994l150,1545l225,1279l300,1080l375,947l495,764l615,631l855,480l1245,332l1571,239l1995,166l2490,116l3735,0e" stroked="t" o:allowincell="f" style="position:absolute;left:4552;top:4604;width:2854;height:207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735,2376" path="m0,2376l75,2027l150,1778l225,1612l375,1313l495,1113l706,872l980,672l1245,548l1500,432l1740,349l1995,282l2490,183l3735,0e" stroked="t" o:allowincell="f" style="position:absolute;left:4552;top:4800;width:2854;height:187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735,632" path="m0,632l75,349l150,150l206,69l300,0l375,0l615,50l990,133l1500,233l1995,283l2490,316l3735,383e" stroked="t" o:allowincell="f" style="position:absolute;left:4552;top:6180;width:2854;height:499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60,67" path="m30,0l60,67l0,67l30,0xe" fillcolor="white" stroked="t" o:allowincell="f" style="position:absolute;left:4529;top:6653;width:45;height:5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0,67" path="m30,0l60,67l0,67l30,0xe" fillcolor="white" stroked="t" o:allowincell="f" style="position:absolute;left:4609;top:6245;width:45;height:53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0,66" path="m30,0l60,66l0,66l30,0xe" fillcolor="white" stroked="t" o:allowincell="f" style="position:absolute;left:4622;top:6206;width:44;height:52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0,67" path="m30,0l60,67l0,67l30,0xe" fillcolor="white" stroked="t" o:allowincell="f" style="position:absolute;left:4622;top:6180;width:44;height:5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0,67" path="m30,0l60,67l0,67l30,0xe" fillcolor="white" stroked="t" o:allowincell="f" style="position:absolute;left:4632;top:6154;width:45;height:5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0,66" path="m30,0l60,66l0,66l30,0xe" fillcolor="white" stroked="t" o:allowincell="f" style="position:absolute;left:4724;top:5996;width:45;height:52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0,66" path="m30,0l60,66l0,66l30,0xe" fillcolor="white" stroked="t" o:allowincell="f" style="position:absolute;left:4759;top:5905;width:44;height:50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0,66" path="m30,0l60,66l0,66l30,0xe" fillcolor="white" stroked="t" o:allowincell="f" style="position:absolute;left:4781;top:5864;width:46;height:5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0,66" path="m30,0l60,66l0,66l30,0xe" fillcolor="white" stroked="t" o:allowincell="f" style="position:absolute;left:4804;top:5800;width:45;height:50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0,66" path="m30,0l60,66l0,66l30,0xe" fillcolor="white" stroked="t" o:allowincell="f" style="position:absolute;left:4953;top:5564;width:44;height:50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0,66" path="m30,0l60,66l0,66l30,0xe" fillcolor="white" stroked="t" o:allowincell="f" style="position:absolute;left:5148;top:5419;width:46;height:5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0,66" path="m30,0l60,66l0,66l30,0xe" fillcolor="white" stroked="t" o:allowincell="f" style="position:absolute;left:5377;top:5247;width:45;height:5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0,66" path="m30,0l60,66l0,66l30,0xe" fillcolor="white" stroked="t" o:allowincell="f" style="position:absolute;left:5539;top:5156;width:44;height:5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0,66" path="m30,0l60,66l0,66l30,0xe" fillcolor="white" stroked="t" o:allowincell="f" style="position:absolute;left:5768;top:5050;width:44;height:52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0,66" path="m30,0l60,66l0,66l30,0xe" fillcolor="white" stroked="t" o:allowincell="f" style="position:absolute;left:6144;top:4920;width:46;height:5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0,66" path="m30,0l60,66l0,66l30,0xe" fillcolor="white" stroked="t" o:allowincell="f" style="position:absolute;left:6569;top:4840;width:46;height:5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0,66" path="m30,0l60,66l0,66l30,0xe" fillcolor="white" stroked="t" o:allowincell="f" style="position:absolute;left:7017;top:4774;width:45;height:5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0,67" path="m30,0l60,34l30,67l0,34l30,0xe" fillcolor="black" stroked="t" o:allowincell="f" style="position:absolute;left:4529;top:6653;width:45;height:51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7" path="m30,0l60,34l30,67l0,34l30,0xe" fillcolor="black" stroked="t" o:allowincell="f" style="position:absolute;left:4575;top:6245;width:46;height:53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7" path="m30,0l60,34l30,67l0,34l30,0xe" fillcolor="black" stroked="t" o:allowincell="f" style="position:absolute;left:4586;top:6114;width:45;height:52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7" path="m30,0l60,33l30,67l0,33l30,0xe" fillcolor="black" stroked="t" o:allowincell="f" style="position:absolute;left:4609;top:5982;width:45;height:53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6" path="m30,0l60,33l30,66l0,33l30,0xe" fillcolor="black" stroked="t" o:allowincell="f" style="position:absolute;left:4632;top:5864;width:45;height:51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6" path="m30,0l60,33l30,66l0,33l30,0xe" fillcolor="black" stroked="t" o:allowincell="f" style="position:absolute;left:4667;top:5720;width:44;height:52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6" path="m30,0l60,33l30,66l0,33l30,0xe" fillcolor="black" stroked="t" o:allowincell="f" style="position:absolute;left:4701;top:5589;width:45;height:52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6" path="m30,0l60,33l30,66l0,33l30,0xe" fillcolor="black" stroked="t" o:allowincell="f" style="position:absolute;left:4770;top:5392;width:45;height:51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6" path="m30,0l60,33l30,66l0,33l30,0xe" fillcolor="black" stroked="t" o:allowincell="f" style="position:absolute;left:4839;top:5288;width:45;height:50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6" path="m30,0l60,33l30,66l0,33l30,0xe" fillcolor="black" stroked="t" o:allowincell="f" style="position:absolute;left:4976;top:5142;width:45;height:51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6" path="m30,0l60,33l30,66l0,33l30,0xe" fillcolor="black" stroked="t" o:allowincell="f" style="position:absolute;left:5148;top:4985;width:46;height:52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6" path="m30,0l60,33l30,66l0,33l30,0xe" fillcolor="black" stroked="t" o:allowincell="f" style="position:absolute;left:5297;top:4920;width:45;height:51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6" path="m30,0l60,33l30,66l0,33l30,0xe" fillcolor="black" stroked="t" o:allowincell="f" style="position:absolute;left:5526;top:4854;width:44;height:51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6" path="m30,0l60,33l30,66l0,33l30,0xe" fillcolor="black" stroked="t" o:allowincell="f" style="position:absolute;left:5744;top:4788;width:45;height:51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7" path="m30,0l60,34l30,67l0,34l30,0xe" fillcolor="black" stroked="t" o:allowincell="f" style="position:absolute;left:5974;top:4721;width:44;height:52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7" path="m30,0l60,34l30,67l0,34l30,0xe" fillcolor="black" stroked="t" o:allowincell="f" style="position:absolute;left:6409;top:4656;width:44;height:52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6" path="m30,0l60,33l30,66l0,33l30,0xe" fillcolor="black" stroked="t" o:allowincell="f" style="position:absolute;left:6823;top:4643;width:45;height:51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7" path="m30,0l60,34l30,67l0,34l30,0xe" fillcolor="black" stroked="t" o:allowincell="f" style="position:absolute;left:7293;top:4590;width:44;height:52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stroked="f" o:allowincell="f" style="position:absolute;left:4367;top:6587;width:92;height:2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211;top:6140;width:376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,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212;top:5679;width:361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,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211;top:5234;width:376;height:2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,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211;top:4773;width:384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,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367;top:4327;width:92;height:2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518;top:6837;width:91;height:2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434;top:6837;width:184;height:2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351;top:6837;width:274;height:2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722;top:6404;width:1080;height: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Н, кА/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623;top:4345;width:137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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Symbol" w:hAnsi="Symbol"/>
                                <w:color w:val="auto"/>
                                <w:lang w:bidi="ar-SA" w:val="en-US"/>
                              </w:rPr>
                              <w:t>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(e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coordsize="94,656" path="m0,0c16,42,84,166,89,251c94,336,40,443,33,510c26,577,46,626,49,656e" stroked="t" o:allowincell="f" style="position:absolute;left:7437;top:6354;width:70;height:51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94,656" path="m0,0c16,42,84,166,89,251c94,336,40,443,33,510c26,577,46,626,49,656e" stroked="t" o:allowincell="f" style="position:absolute;left:7478;top:6346;width:70;height:51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7560,6685" to="9428,6686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7657,6683" to="7658,673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8186,6683" to="8186,673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8702,6683" to="8702,673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1961,31" path="m0,31l687,10l1294,0l1961,0e" stroked="t" o:allowincell="f" style="position:absolute;left:7652;top:4470;width:1522;height:2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949,67" path="m0,67l696,25l1316,8l1949,0e" stroked="t" o:allowincell="f" style="position:absolute;left:7646;top:4512;width:1512;height:5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2027,34" path="m0,0l687,22l1281,28l2027,34e" stroked="t" o:allowincell="f" style="position:absolute;left:7652;top:6629;width:1573;height:25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60,60" path="m30,0l60,60l0,60l30,0xe" fillcolor="white" stroked="t" o:allowincell="f" style="position:absolute;left:7956;top:4505;width:44;height:5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0,60" path="m30,0l60,60l0,60l30,0xe" fillcolor="white" stroked="t" o:allowincell="f" style="position:absolute;left:8266;top:4485;width:44;height:5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0,61" path="m30,0l60,31l30,61l0,31l30,0xe" fillcolor="black" stroked="t" o:allowincell="f" style="position:absolute;left:7738;top:4452;width:46;height:52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1" path="m30,0l60,30l30,61l0,30l30,0xe" fillcolor="black" stroked="t" o:allowincell="f" style="position:absolute;left:7944;top:4440;width:46;height:52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1" path="m30,0l60,30l30,61l0,30l30,0xe" fillcolor="black" stroked="t" o:allowincell="f" style="position:absolute;left:8117;top:4434;width:45;height:53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1" path="m30,0l60,30l30,61l0,30l30,0xe" fillcolor="black" stroked="t" o:allowincell="f" style="position:absolute;left:8186;top:4434;width:45;height:53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stroked="f" o:allowincell="f" style="position:absolute;left:7555;top:6841;width:275;height:2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82;top:6841;width:275;height:2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6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598;top:6841;width:275;height:2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7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coordsize="60,60" path="m30,0l60,60l0,60l30,0xe" fillcolor="white" stroked="t" o:allowincell="f" style="position:absolute;left:7662;top:4544;width:45;height:5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5441,4617" to="5709,488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50,4978" to="6309,533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5757;top:4474;width:90;height:2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832;top:5299;width:92;height:2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5740,6117" to="5980,635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6035;top:5977;width:90;height:2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9221,6683" to="9221,6735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9118;top:6841;width:275;height:2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coordsize="60,61" path="m30,0l60,30l30,61l0,30l30,0xe" fillcolor="black" stroked="t" o:allowincell="f" style="position:absolute;left:8569;top:4439;width:45;height:52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1" path="m30,0l60,30l30,61l0,30l30,0xe" fillcolor="black" stroked="t" o:allowincell="f" style="position:absolute;left:8916;top:4433;width:45;height:52;mso-wrap-style:none;v-text-anchor:middle">
                      <v:fill o:detectmouseclick="t" type="solid" color2="white"/>
                      <v:stroke color="black" weight="9360" joinstyle="round" endcap="flat"/>
                      <w10:wrap type="square"/>
                    </v:shape>
                    <v:shape id="shape_0" coordsize="60,60" path="m30,0l60,60l0,60l30,0xe" fillcolor="white" stroked="t" o:allowincell="f" style="position:absolute;left:8650;top:4495;width:44;height:5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shape id="shape_0" coordsize="60,60" path="m30,0l60,60l0,60l30,0xe" fillcolor="white" stroked="t" o:allowincell="f" style="position:absolute;left:9032;top:4490;width:45;height:51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group id="shape_0" style="position:absolute;left:6415;top:4636;width:44;height:88">
                      <v:line id="shape_0" from="6415,4725" to="6459,472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15,4636" to="6459,463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436,4636" to="6436,472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sz w:val="28"/>
          <w:szCs w:val="28"/>
        </w:rPr>
        <w:t>Можно считать “естественной” особенностью пунктирной и сплошной кривых то обстоятельство, что первая находится в хорошем соответствии с опытом в малых магнитных полях, а вторая – в полях, близких к насыщающим.   Пунктирная кривая, соответствующая «крупным» наночастицам, выходит на значения, близкие к единице, в сравнительно небольших полях (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200 кА/м). Сплошная кривая в том же масштабе имеет достаточно заметный наклон даже в полях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8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А/м. Отсюда следует вывод, что в полях, близких к магнитному насыщению, намагничивание МЖ происходит в основном за счет «мелких» частиц. Вместе с тем обращает на себя внимание тот факт, что в полях, близких к магнитному насыщению, обе кривые сближаются. </w:t>
      </w:r>
    </w:p>
    <w:p>
      <w:pPr>
        <w:pStyle w:val="BodyL1"/>
        <w:widowControl w:val="false"/>
        <w:spacing w:lineRule="auto" w:line="336"/>
        <w:ind w:firstLine="709"/>
        <w:rPr/>
      </w:pPr>
      <w:r>
        <w:rPr>
          <w:sz w:val="28"/>
          <w:szCs w:val="28"/>
        </w:rPr>
        <w:t xml:space="preserve">Значительное расхождение теоретических и экспериментальных значений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в области умеренных магнитных полей обусловлено, прежде всего, тем, что используемая модель не учитывает распределение частиц по размерам.</w:t>
      </w:r>
    </w:p>
    <w:p>
      <w:pPr>
        <w:pStyle w:val="BodyL1"/>
        <w:widowControl w:val="fals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тобы показать суммарный вклад в возмущение намагниченности МЖ тепловых колебаний и динамического размагничивающего поля, была построена «разностная» крива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e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-  рис. 6. Ее построение осуществляется путем вычитания значений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из значений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в магнитных полях одинаковой напряженности. При этом экспериментальные значения зависимостей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аппроксимируются плавными кривыми в сред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</w:t>
      </w:r>
    </w:p>
    <w:p>
      <w:pPr>
        <w:pStyle w:val="BodyL1"/>
        <w:widowControl w:val="false"/>
        <w:spacing w:lineRule="auto" w:line="336"/>
        <w:ind w:firstLine="709"/>
        <w:rPr>
          <w:spacing w:val="-4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8390</wp:posOffset>
                </wp:positionH>
                <wp:positionV relativeFrom="paragraph">
                  <wp:posOffset>359410</wp:posOffset>
                </wp:positionV>
                <wp:extent cx="3763010" cy="231013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3080" cy="2310120"/>
                          <a:chOff x="0" y="0"/>
                          <a:chExt cx="3763080" cy="23101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3762360" cy="231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762360" cy="231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880" y="1704240"/>
                              <a:ext cx="367848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7 Сравнение зависимостей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- “разностная” кривая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- 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H) при 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a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›=16,0 нм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 - 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H) при 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i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› = 8,7 н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32760" cy="1782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02120" y="1281960"/>
                                <a:ext cx="481320" cy="16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Н, кА/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3600" y="66600"/>
                                <a:ext cx="720" cy="145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" y="152136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" y="103680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" y="55188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" y="6660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1521360"/>
                                <a:ext cx="1343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0" y="152136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4680" y="152136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5760" y="152136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837000"/>
                                <a:ext cx="130104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9" h="1078">
                                    <a:moveTo>
                                      <a:pt x="0" y="1078"/>
                                    </a:moveTo>
                                    <a:lnTo>
                                      <a:pt x="45" y="928"/>
                                    </a:lnTo>
                                    <a:lnTo>
                                      <a:pt x="105" y="779"/>
                                    </a:lnTo>
                                    <a:lnTo>
                                      <a:pt x="150" y="644"/>
                                    </a:lnTo>
                                    <a:lnTo>
                                      <a:pt x="209" y="524"/>
                                    </a:lnTo>
                                    <a:lnTo>
                                      <a:pt x="254" y="404"/>
                                    </a:lnTo>
                                    <a:lnTo>
                                      <a:pt x="344" y="240"/>
                                    </a:lnTo>
                                    <a:lnTo>
                                      <a:pt x="419" y="120"/>
                                    </a:lnTo>
                                    <a:lnTo>
                                      <a:pt x="508" y="45"/>
                                    </a:lnTo>
                                    <a:lnTo>
                                      <a:pt x="598" y="0"/>
                                    </a:lnTo>
                                    <a:lnTo>
                                      <a:pt x="688" y="0"/>
                                    </a:lnTo>
                                    <a:lnTo>
                                      <a:pt x="763" y="15"/>
                                    </a:lnTo>
                                    <a:lnTo>
                                      <a:pt x="852" y="45"/>
                                    </a:lnTo>
                                    <a:lnTo>
                                      <a:pt x="1017" y="120"/>
                                    </a:lnTo>
                                    <a:lnTo>
                                      <a:pt x="1196" y="225"/>
                                    </a:lnTo>
                                    <a:lnTo>
                                      <a:pt x="1361" y="314"/>
                                    </a:lnTo>
                                    <a:lnTo>
                                      <a:pt x="1705" y="464"/>
                                    </a:lnTo>
                                    <a:lnTo>
                                      <a:pt x="2049" y="56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428040"/>
                                <a:ext cx="1301040" cy="109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9" h="1722">
                                    <a:moveTo>
                                      <a:pt x="0" y="1722"/>
                                    </a:moveTo>
                                    <a:lnTo>
                                      <a:pt x="45" y="539"/>
                                    </a:lnTo>
                                    <a:lnTo>
                                      <a:pt x="105" y="0"/>
                                    </a:lnTo>
                                    <a:lnTo>
                                      <a:pt x="150" y="60"/>
                                    </a:lnTo>
                                    <a:lnTo>
                                      <a:pt x="209" y="329"/>
                                    </a:lnTo>
                                    <a:lnTo>
                                      <a:pt x="254" y="599"/>
                                    </a:lnTo>
                                    <a:lnTo>
                                      <a:pt x="344" y="928"/>
                                    </a:lnTo>
                                    <a:lnTo>
                                      <a:pt x="419" y="1123"/>
                                    </a:lnTo>
                                    <a:lnTo>
                                      <a:pt x="508" y="1243"/>
                                    </a:lnTo>
                                    <a:lnTo>
                                      <a:pt x="598" y="1333"/>
                                    </a:lnTo>
                                    <a:lnTo>
                                      <a:pt x="688" y="1393"/>
                                    </a:lnTo>
                                    <a:lnTo>
                                      <a:pt x="763" y="1437"/>
                                    </a:lnTo>
                                    <a:lnTo>
                                      <a:pt x="852" y="1467"/>
                                    </a:lnTo>
                                    <a:lnTo>
                                      <a:pt x="1017" y="1527"/>
                                    </a:lnTo>
                                    <a:lnTo>
                                      <a:pt x="1196" y="1557"/>
                                    </a:lnTo>
                                    <a:lnTo>
                                      <a:pt x="1361" y="1587"/>
                                    </a:lnTo>
                                    <a:lnTo>
                                      <a:pt x="1705" y="1617"/>
                                    </a:lnTo>
                                    <a:lnTo>
                                      <a:pt x="2049" y="163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4960" y="1455480"/>
                                <a:ext cx="648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970200"/>
                                <a:ext cx="28188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85280"/>
                                <a:ext cx="30276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772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4440" y="1635840"/>
                                <a:ext cx="648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7080" y="1635840"/>
                                <a:ext cx="12816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0080" y="1635840"/>
                                <a:ext cx="19188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3600" y="456480"/>
                                <a:ext cx="1309320" cy="106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2" h="1677">
                                    <a:moveTo>
                                      <a:pt x="0" y="1677"/>
                                    </a:moveTo>
                                    <a:lnTo>
                                      <a:pt x="45" y="913"/>
                                    </a:lnTo>
                                    <a:lnTo>
                                      <a:pt x="105" y="374"/>
                                    </a:lnTo>
                                    <a:lnTo>
                                      <a:pt x="150" y="150"/>
                                    </a:lnTo>
                                    <a:lnTo>
                                      <a:pt x="209" y="0"/>
                                    </a:lnTo>
                                    <a:lnTo>
                                      <a:pt x="254" y="0"/>
                                    </a:lnTo>
                                    <a:lnTo>
                                      <a:pt x="356" y="59"/>
                                    </a:lnTo>
                                    <a:lnTo>
                                      <a:pt x="508" y="225"/>
                                    </a:lnTo>
                                    <a:lnTo>
                                      <a:pt x="687" y="431"/>
                                    </a:lnTo>
                                    <a:lnTo>
                                      <a:pt x="852" y="614"/>
                                    </a:lnTo>
                                    <a:lnTo>
                                      <a:pt x="1196" y="868"/>
                                    </a:lnTo>
                                    <a:lnTo>
                                      <a:pt x="1705" y="1063"/>
                                    </a:lnTo>
                                    <a:lnTo>
                                      <a:pt x="2062" y="1147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5880" y="1522080"/>
                                <a:ext cx="18414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0200" y="1522080"/>
                                <a:ext cx="72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6320" y="1522080"/>
                                <a:ext cx="72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22440" y="1522080"/>
                                <a:ext cx="72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8920" y="1522080"/>
                                <a:ext cx="72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75040" y="1522080"/>
                                <a:ext cx="72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51160" y="1522080"/>
                                <a:ext cx="72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7280" y="1522080"/>
                                <a:ext cx="720" cy="29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7280" y="1256040"/>
                                <a:ext cx="180036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328">
                                    <a:moveTo>
                                      <a:pt x="0" y="0"/>
                                    </a:moveTo>
                                    <a:lnTo>
                                      <a:pt x="225" y="79"/>
                                    </a:lnTo>
                                    <a:lnTo>
                                      <a:pt x="435" y="135"/>
                                    </a:lnTo>
                                    <a:lnTo>
                                      <a:pt x="660" y="169"/>
                                    </a:lnTo>
                                    <a:lnTo>
                                      <a:pt x="870" y="215"/>
                                    </a:lnTo>
                                    <a:lnTo>
                                      <a:pt x="960" y="226"/>
                                    </a:lnTo>
                                    <a:lnTo>
                                      <a:pt x="1095" y="237"/>
                                    </a:lnTo>
                                    <a:lnTo>
                                      <a:pt x="1305" y="260"/>
                                    </a:lnTo>
                                    <a:lnTo>
                                      <a:pt x="1530" y="283"/>
                                    </a:lnTo>
                                    <a:lnTo>
                                      <a:pt x="1740" y="294"/>
                                    </a:lnTo>
                                    <a:lnTo>
                                      <a:pt x="1965" y="305"/>
                                    </a:lnTo>
                                    <a:lnTo>
                                      <a:pt x="2175" y="305"/>
                                    </a:lnTo>
                                    <a:lnTo>
                                      <a:pt x="2280" y="317"/>
                                    </a:lnTo>
                                    <a:lnTo>
                                      <a:pt x="2400" y="317"/>
                                    </a:lnTo>
                                    <a:lnTo>
                                      <a:pt x="2610" y="328"/>
                                    </a:lnTo>
                                    <a:lnTo>
                                      <a:pt x="2715" y="328"/>
                                    </a:lnTo>
                                    <a:lnTo>
                                      <a:pt x="2835" y="32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7280" y="1270080"/>
                                <a:ext cx="180036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329">
                                    <a:moveTo>
                                      <a:pt x="0" y="0"/>
                                    </a:moveTo>
                                    <a:lnTo>
                                      <a:pt x="225" y="102"/>
                                    </a:lnTo>
                                    <a:lnTo>
                                      <a:pt x="435" y="170"/>
                                    </a:lnTo>
                                    <a:lnTo>
                                      <a:pt x="660" y="204"/>
                                    </a:lnTo>
                                    <a:lnTo>
                                      <a:pt x="870" y="238"/>
                                    </a:lnTo>
                                    <a:lnTo>
                                      <a:pt x="960" y="238"/>
                                    </a:lnTo>
                                    <a:lnTo>
                                      <a:pt x="1095" y="261"/>
                                    </a:lnTo>
                                    <a:lnTo>
                                      <a:pt x="1305" y="272"/>
                                    </a:lnTo>
                                    <a:lnTo>
                                      <a:pt x="1530" y="284"/>
                                    </a:lnTo>
                                    <a:lnTo>
                                      <a:pt x="1740" y="295"/>
                                    </a:lnTo>
                                    <a:lnTo>
                                      <a:pt x="1965" y="306"/>
                                    </a:lnTo>
                                    <a:lnTo>
                                      <a:pt x="2175" y="306"/>
                                    </a:lnTo>
                                    <a:lnTo>
                                      <a:pt x="2280" y="318"/>
                                    </a:lnTo>
                                    <a:lnTo>
                                      <a:pt x="2400" y="318"/>
                                    </a:lnTo>
                                    <a:lnTo>
                                      <a:pt x="2610" y="329"/>
                                    </a:lnTo>
                                    <a:lnTo>
                                      <a:pt x="2715" y="329"/>
                                    </a:lnTo>
                                    <a:lnTo>
                                      <a:pt x="2835" y="329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lg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7280" y="1478880"/>
                                <a:ext cx="180036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57">
                                    <a:moveTo>
                                      <a:pt x="0" y="0"/>
                                    </a:moveTo>
                                    <a:lnTo>
                                      <a:pt x="225" y="23"/>
                                    </a:lnTo>
                                    <a:lnTo>
                                      <a:pt x="435" y="34"/>
                                    </a:lnTo>
                                    <a:lnTo>
                                      <a:pt x="660" y="34"/>
                                    </a:lnTo>
                                    <a:lnTo>
                                      <a:pt x="870" y="46"/>
                                    </a:lnTo>
                                    <a:lnTo>
                                      <a:pt x="960" y="46"/>
                                    </a:lnTo>
                                    <a:lnTo>
                                      <a:pt x="1095" y="46"/>
                                    </a:lnTo>
                                    <a:lnTo>
                                      <a:pt x="1305" y="46"/>
                                    </a:lnTo>
                                    <a:lnTo>
                                      <a:pt x="1530" y="46"/>
                                    </a:lnTo>
                                    <a:lnTo>
                                      <a:pt x="1740" y="57"/>
                                    </a:lnTo>
                                    <a:lnTo>
                                      <a:pt x="1965" y="57"/>
                                    </a:lnTo>
                                    <a:lnTo>
                                      <a:pt x="2175" y="57"/>
                                    </a:lnTo>
                                    <a:lnTo>
                                      <a:pt x="2280" y="57"/>
                                    </a:lnTo>
                                    <a:lnTo>
                                      <a:pt x="2400" y="57"/>
                                    </a:lnTo>
                                    <a:lnTo>
                                      <a:pt x="2610" y="57"/>
                                    </a:lnTo>
                                    <a:lnTo>
                                      <a:pt x="2715" y="57"/>
                                    </a:lnTo>
                                    <a:lnTo>
                                      <a:pt x="2835" y="5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83800" y="1609200"/>
                                <a:ext cx="19188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9920" y="1609200"/>
                                <a:ext cx="19188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3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6040" y="1609200"/>
                                <a:ext cx="19188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12520" y="1609200"/>
                                <a:ext cx="19188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8640" y="1609200"/>
                                <a:ext cx="19188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64760" y="1609200"/>
                                <a:ext cx="19188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7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41240" y="1609200"/>
                                <a:ext cx="19188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8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47360" y="1153800"/>
                                <a:ext cx="90720" cy="41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647">
                                    <a:moveTo>
                                      <a:pt x="143" y="0"/>
                                    </a:moveTo>
                                    <a:cubicBezTo>
                                      <a:pt x="79" y="71"/>
                                      <a:pt x="16" y="143"/>
                                      <a:pt x="8" y="212"/>
                                    </a:cubicBezTo>
                                    <a:cubicBezTo>
                                      <a:pt x="0" y="281"/>
                                      <a:pt x="94" y="343"/>
                                      <a:pt x="95" y="415"/>
                                    </a:cubicBezTo>
                                    <a:cubicBezTo>
                                      <a:pt x="96" y="487"/>
                                      <a:pt x="56" y="567"/>
                                      <a:pt x="17" y="6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760" y="1153800"/>
                                <a:ext cx="90720" cy="41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647">
                                    <a:moveTo>
                                      <a:pt x="143" y="0"/>
                                    </a:moveTo>
                                    <a:cubicBezTo>
                                      <a:pt x="79" y="71"/>
                                      <a:pt x="16" y="143"/>
                                      <a:pt x="8" y="212"/>
                                    </a:cubicBezTo>
                                    <a:cubicBezTo>
                                      <a:pt x="0" y="281"/>
                                      <a:pt x="94" y="343"/>
                                      <a:pt x="95" y="415"/>
                                    </a:cubicBezTo>
                                    <a:cubicBezTo>
                                      <a:pt x="96" y="487"/>
                                      <a:pt x="56" y="567"/>
                                      <a:pt x="17" y="6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6600" y="37440"/>
                                <a:ext cx="55296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, Y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(e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36400" y="296640"/>
                                <a:ext cx="38304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0560" y="462960"/>
                                <a:ext cx="490680" cy="28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2520" y="675720"/>
                                <a:ext cx="29016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75160" y="117360"/>
                                <a:ext cx="43992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5160" y="289440"/>
                                <a:ext cx="43992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5160" y="508680"/>
                                <a:ext cx="439920" cy="28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7pt;margin-top:28.3pt;width:296.3pt;height:181.9pt" coordorigin="3714,566" coordsize="5926,3638">
                <v:rect id="shape_0" stroked="f" o:allowincell="f" style="position:absolute;left:3715;top:566;width:5924;height:3637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714;top:566;width:5925;height:3638">
                  <v:shape id="shape_0" stroked="f" o:allowincell="f" style="position:absolute;left:3846;top:3250;width:5792;height:9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7 Сравнение зависимостей: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- “разностная” кривая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- 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H) при ‹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a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›=16,0 нм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 - 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H) при ‹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i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› = 8,7 н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3714;top:566;width:5721;height:2807">
                    <v:shape id="shape_0" stroked="f" o:allowincell="f" style="position:absolute;left:8599;top:2585;width:757;height:2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Н, кА/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4145,671" to="4145,29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85,2962" to="4144,2962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085,2199" to="4144,2199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085,1435" to="4144,143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085,671" to="4144,671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4145,2962" to="6260,29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45,2962" to="4145,302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4997,2962" to="4997,302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5849,2962" to="5849,3021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049,1078" path="m0,1078l45,928l105,779l150,644l209,524l254,404l344,240l419,120l508,45l598,0l688,0l763,15l852,45l1017,120l1196,225l1361,314l1705,464l2049,569e" stroked="t" o:allowincell="f" style="position:absolute;left:4145;top:1884;width:2048;height:1077;mso-wrap-style:none;v-text-anchor:middle">
                      <v:fill o:detectmouseclick="t" on="false"/>
                      <v:stroke color="black" weight="12600" dashstyle="longdash" joinstyle="round" endcap="flat"/>
                      <w10:wrap type="square"/>
                    </v:shape>
                    <v:shape id="shape_0" coordsize="2049,1722" path="m0,1722l45,539l105,0l150,60l209,329l254,599l344,928l419,1123l508,1243l598,1333l688,1393l763,1437l852,1467l1017,1527l1196,1557l1361,1587l1705,1617l2049,1632e" stroked="t" o:allowincell="f" style="position:absolute;left:4145;top:1240;width:2048;height:1721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stroked="f" o:allowincell="f" style="position:absolute;left:3848;top:2858;width:101;height:23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715;top:2094;width:443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714;top:1330;width:476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714;top:566;width:468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099;top:3142;width:101;height:23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906;top:3142;width:201;height:23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714;top:3142;width:301;height:23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coordsize="2062,1677" path="m0,1677l45,913l105,374l150,150l209,0l254,0l356,59l508,225l687,431l852,614l1196,868l1705,1063l2062,1147e" stroked="t" o:allowincell="f" style="position:absolute;left:4145;top:1285;width:2061;height:1676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line id="shape_0" from="6369,2963" to="9268,2963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6659,2963" to="6659,300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7094,2963" to="7094,300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7529,2963" to="7529,300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7964,2963" to="7964,300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8399,2963" to="8399,300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8834,2963" to="8834,300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line id="shape_0" from="9269,2963" to="9269,3008" stroked="t" o:allowincell="f" style="position:absolute;flip:y">
                      <v:stroke color="black" joinstyle="miter" endcap="flat"/>
                      <v:fill o:detectmouseclick="t" on="false"/>
                      <w10:wrap type="square"/>
                    </v:line>
                    <v:shape id="shape_0" coordsize="2835,328" path="m0,0l225,79l435,135l660,169l870,215l960,226l1095,237l1305,260l1530,283l1740,294l1965,305l2175,305l2280,317l2400,317l2610,328l2715,328l2835,328e" stroked="t" o:allowincell="f" style="position:absolute;left:6434;top:2544;width:2834;height:327;mso-wrap-style:none;v-text-anchor:middl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2835,329" path="m0,0l225,102l435,170l660,204l870,238l960,238l1095,261l1305,272l1530,284l1740,295l1965,306l2175,306l2280,318l2400,318l2610,329l2715,329l2835,329e" stroked="t" o:allowincell="f" style="position:absolute;left:6434;top:2566;width:2834;height:328;mso-wrap-style:none;v-text-anchor:middle">
                      <v:fill o:detectmouseclick="t" on="false"/>
                      <v:stroke color="black" weight="12600" dashstyle="longdash" joinstyle="round" endcap="flat"/>
                      <w10:wrap type="square"/>
                    </v:shape>
                    <v:shape id="shape_0" coordsize="2835,57" path="m0,0l225,23l435,34l660,34l870,46l960,46l1095,46l1305,46l1530,46l1740,57l1965,57l2175,57l2280,57l2400,57l2610,57l2715,57l2835,57e" stroked="t" o:allowincell="f" style="position:absolute;left:6434;top:2895;width:2834;height:56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stroked="f" o:allowincell="f" style="position:absolute;left:6523;top:3100;width:301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958;top:3100;width:301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3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393;top:3100;width:301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28;top:3100;width:301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263;top:3100;width:301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6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698;top:3100;width:301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7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133;top:3100;width:301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8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coordsize="143,647" path="m143,0c79,71,16,143,8,212c0,281,94,343,95,415c96,487,56,567,17,647e" stroked="t" o:allowincell="f" style="position:absolute;left:6308;top:2383;width:142;height:64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43,647" path="m143,0c79,71,16,143,8,212c0,281,94,343,95,415c96,487,56,567,17,647e" stroked="t" o:allowincell="f" style="position:absolute;left:6260;top:2383;width:142;height:64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stroked="f" o:allowincell="f" style="position:absolute;left:4244;top:625;width:870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, 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(e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4559,1033" to="5161,138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92,1295" to="5164,174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10,1630" to="5166,189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5092;top:751;width:692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092;top:1022;width:692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092;top:1367;width:692;height:4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Сравним экспериментальную «разностную» криву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e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и расчетные зависимост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для ‹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›  = 16,0 нм и для ‹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› = 8,7 нм (рис. 7). В окрестности магнитного насыщения МЖ «разностная» кривая отражает воздействие тепловых колебаний в адиабатной звуковой волне, прежде всего, на наиболее мелкие частицы, поскольку крупные частицы заблокированы магнитным полем. Поэтому правая спадающая ветвь кривой характеризует процесс выстраивания по полю наиболее мелких наночастиц. </w:t>
      </w:r>
    </w:p>
    <w:p>
      <w:pPr>
        <w:pStyle w:val="Normal"/>
        <w:widowControl w:val="false"/>
        <w:spacing w:lineRule="auto" w:line="336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7530</wp:posOffset>
                </wp:positionH>
                <wp:positionV relativeFrom="paragraph">
                  <wp:posOffset>955675</wp:posOffset>
                </wp:positionV>
                <wp:extent cx="3026410" cy="205867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6520" cy="2058840"/>
                          <a:chOff x="0" y="0"/>
                          <a:chExt cx="3026520" cy="20588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3025800" cy="205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440"/>
                            <a:ext cx="3025800" cy="2023920"/>
                          </a:xfrm>
                        </wpg:grpSpPr>
                        <wps:wsp>
                          <wps:cNvSpPr/>
                          <wps:spPr>
                            <a:xfrm>
                              <a:off x="302400" y="58320"/>
                              <a:ext cx="720" cy="13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436040"/>
                              <a:ext cx="291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977760"/>
                              <a:ext cx="29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517320"/>
                              <a:ext cx="291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58320"/>
                              <a:ext cx="291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1436040"/>
                              <a:ext cx="2596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0" y="143568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3280" y="143568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7840" y="1435680"/>
                              <a:ext cx="14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8720" y="143568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977760"/>
                              <a:ext cx="1320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320" y="136584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8720"/>
                              <a:ext cx="2700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59000"/>
                              <a:ext cx="2768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35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080" y="1486440"/>
                              <a:ext cx="648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1486440"/>
                              <a:ext cx="128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3680" y="1486440"/>
                              <a:ext cx="191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400" y="422640"/>
                              <a:ext cx="2596680" cy="10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9" h="1596">
                                  <a:moveTo>
                                    <a:pt x="0" y="1596"/>
                                  </a:moveTo>
                                  <a:lnTo>
                                    <a:pt x="58" y="873"/>
                                  </a:lnTo>
                                  <a:lnTo>
                                    <a:pt x="127" y="367"/>
                                  </a:lnTo>
                                  <a:lnTo>
                                    <a:pt x="165" y="136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11" y="0"/>
                                  </a:lnTo>
                                  <a:lnTo>
                                    <a:pt x="413" y="54"/>
                                  </a:lnTo>
                                  <a:lnTo>
                                    <a:pt x="610" y="218"/>
                                  </a:lnTo>
                                  <a:lnTo>
                                    <a:pt x="810" y="369"/>
                                  </a:lnTo>
                                  <a:lnTo>
                                    <a:pt x="1028" y="579"/>
                                  </a:lnTo>
                                  <a:lnTo>
                                    <a:pt x="1428" y="838"/>
                                  </a:lnTo>
                                  <a:lnTo>
                                    <a:pt x="2050" y="1022"/>
                                  </a:lnTo>
                                  <a:lnTo>
                                    <a:pt x="2445" y="1096"/>
                                  </a:lnTo>
                                  <a:lnTo>
                                    <a:pt x="3064" y="1194"/>
                                  </a:lnTo>
                                  <a:lnTo>
                                    <a:pt x="4089" y="127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422640"/>
                              <a:ext cx="2596680" cy="101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9" h="1596">
                                  <a:moveTo>
                                    <a:pt x="0" y="1596"/>
                                  </a:moveTo>
                                  <a:lnTo>
                                    <a:pt x="58" y="987"/>
                                  </a:lnTo>
                                  <a:lnTo>
                                    <a:pt x="127" y="367"/>
                                  </a:lnTo>
                                  <a:lnTo>
                                    <a:pt x="184" y="115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11" y="0"/>
                                  </a:lnTo>
                                  <a:lnTo>
                                    <a:pt x="415" y="80"/>
                                  </a:lnTo>
                                  <a:lnTo>
                                    <a:pt x="507" y="149"/>
                                  </a:lnTo>
                                  <a:lnTo>
                                    <a:pt x="921" y="402"/>
                                  </a:lnTo>
                                  <a:lnTo>
                                    <a:pt x="1025" y="471"/>
                                  </a:lnTo>
                                  <a:lnTo>
                                    <a:pt x="1232" y="586"/>
                                  </a:lnTo>
                                  <a:lnTo>
                                    <a:pt x="1636" y="769"/>
                                  </a:lnTo>
                                  <a:lnTo>
                                    <a:pt x="2050" y="873"/>
                                  </a:lnTo>
                                  <a:lnTo>
                                    <a:pt x="3064" y="1022"/>
                                  </a:lnTo>
                                  <a:lnTo>
                                    <a:pt x="4089" y="112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120" y="977760"/>
                              <a:ext cx="720" cy="461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480" y="977760"/>
                              <a:ext cx="720" cy="461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12640" y="1231200"/>
                              <a:ext cx="71316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, кА/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60" y="5040"/>
                              <a:ext cx="71316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594800"/>
                              <a:ext cx="269316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8 «Разностные» крив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- для МЖ-1, 2 - для МЖ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45640" y="817560"/>
                              <a:ext cx="464760" cy="268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3920" y="817560"/>
                              <a:ext cx="385560" cy="222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8040" y="697680"/>
                              <a:ext cx="12456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9360" y="696960"/>
                              <a:ext cx="12456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1560" y="1291320"/>
                              <a:ext cx="30096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1680" y="1284480"/>
                              <a:ext cx="30096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3440" y="1438920"/>
                              <a:ext cx="720" cy="24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1490040"/>
                              <a:ext cx="2260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pt;margin-top:75.25pt;width:238.3pt;height:162.1pt" coordorigin="4878,1505" coordsize="4766,3242">
                <v:rect id="shape_0" stroked="f" o:allowincell="f" style="position:absolute;left:4879;top:1505;width:4764;height:324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878;top:1507;width:4765;height:3186">
                  <v:line id="shape_0" from="5354,1599" to="5354,37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08,3769" to="5353,377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308,3047" to="5353,3047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308,2322" to="5353,232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308,1599" to="5353,160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5354,3769" to="9442,37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54,3768" to="5354,381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6379,3768" to="6379,381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8418,3768" to="8419,381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9443,3768" to="9443,381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5354,3047" to="7432,3047" stroked="t" o:allowincell="f" style="position:absolute">
                    <v:stroke color="black" weight="6480" dashstyle="dashdot" joinstyle="miter" endcap="flat"/>
                    <v:fill o:detectmouseclick="t" on="false"/>
                    <w10:wrap type="square"/>
                  </v:line>
                  <v:shape id="shape_0" stroked="f" o:allowincell="f" style="position:absolute;left:5083;top:3658;width:101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78;top:2954;width:424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79;top:2230;width:435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78;top:1507;width:351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19;top:3848;width:101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98;top:3848;width:201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01;top:3848;width:301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4089,1596" path="m0,1596l58,873l127,367l165,136l242,0l311,0l413,54l610,218l810,369l1028,579l1428,838l2050,1022l2445,1096l3064,1194l4089,1275e" stroked="t" o:allowincell="f" style="position:absolute;left:5354;top:2173;width:4088;height:1595;mso-wrap-style:none;v-text-anchor:middle">
                    <v:fill o:detectmouseclick="t" on="false"/>
                    <v:stroke color="black" weight="10080" dashstyle="longdash" joinstyle="round" endcap="flat"/>
                    <w10:wrap type="square"/>
                  </v:shape>
                  <v:shape id="shape_0" coordsize="4089,1596" path="m0,1596l58,987l127,367l184,115l242,0l311,0l415,80l507,149l921,402l1025,471l1232,586l1636,769l2050,873l3064,1022l4089,1125e" stroked="t" o:allowincell="f" style="position:absolute;left:5354;top:2173;width:4088;height:1595;mso-wrap-style:none;v-text-anchor:middle">
                    <v:fill o:detectmouseclick="t" on="false"/>
                    <v:stroke color="black" weight="10080" joinstyle="round" endcap="flat"/>
                    <w10:wrap type="square"/>
                  </v:shape>
                  <v:line id="shape_0" from="7439,3047" to="7439,3772" stroked="t" o:allowincell="f" style="position:absolute">
                    <v:stroke color="black" weight="6480" dashstyle="dashdot" joinstyle="miter" endcap="flat"/>
                    <v:fill o:detectmouseclick="t" on="false"/>
                    <w10:wrap type="square"/>
                  </v:line>
                  <v:line id="shape_0" from="6929,3047" to="6929,3772" stroked="t" o:allowincell="f" style="position:absolute">
                    <v:stroke color="black" weight="6480" dashstyle="dashdot" joinstyle="miter" endcap="flat"/>
                    <v:fill o:detectmouseclick="t" on="false"/>
                    <w10:wrap type="square"/>
                  </v:line>
                  <v:shape id="shape_0" stroked="f" o:allowincell="f" style="position:absolute;left:8520;top:3446;width:112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, кА/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49;top:1515;width:112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14;top:4019;width:4240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8 «Разностные» крив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- для МЖ-1, 2 - для МЖ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627,2795" to="8358,3217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8207,2795" to="8813,3145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stroked="f" o:allowincell="f" style="position:absolute;left:8387;top:2606;width:195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861;top:2605;width:195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59;top:3541;width:473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79;top:3530;width:473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403,3773" to="7403,381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stroked="f" o:allowincell="f" style="position:absolute;left:7287;top:3854;width:355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На рис. 8 показаны «разностные» кривые для МЖ-1 и МЖ-2. В более концентрированном образце благодаря близости магнитных частиц имеет место большее диполь-дипольное взаимодействие между ними. Соответственно, выстраивание «по полю» частиц мелкой фракции происходит в полях с более высокой напряженностью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Данная особенность «разностной» кривой может быть использована для получения оценки размера мелких ферромагнитных частиц.</w:t>
      </w:r>
    </w:p>
    <w:p>
      <w:pPr>
        <w:pStyle w:val="TextBody"/>
        <w:widowControl w:val="false"/>
        <w:spacing w:lineRule="auto" w:line="33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Рассмотрим методику оценки магнитных и геометрических параметров мелких ферромагнитных частиц дисперсной фазы коллоида на основе совокупности результатов магнитогранулометрических и акустогранулометрических измерений. Основой методики является </w:t>
      </w:r>
      <w:r>
        <w:rPr>
          <w:b w:val="false"/>
          <w:szCs w:val="28"/>
        </w:rPr>
        <w:t xml:space="preserve">нахождение тангенса угла наклона α отрезка прямой </w:t>
      </w:r>
      <w:r>
        <w:rPr>
          <w:b w:val="false"/>
          <w:szCs w:val="28"/>
          <w:lang w:val="en-US"/>
        </w:rPr>
        <w:t>Y</w:t>
      </w:r>
      <w:r>
        <w:rPr>
          <w:b w:val="false"/>
          <w:szCs w:val="28"/>
          <w:vertAlign w:val="subscript"/>
        </w:rPr>
        <w:t>+</w:t>
      </w:r>
      <w:r>
        <w:rPr>
          <w:b w:val="false"/>
          <w:szCs w:val="28"/>
          <w:vertAlign w:val="superscript"/>
        </w:rPr>
        <w:t>(</w:t>
      </w:r>
      <w:r>
        <w:rPr>
          <w:b w:val="false"/>
          <w:szCs w:val="28"/>
          <w:vertAlign w:val="superscript"/>
          <w:lang w:val="en-US"/>
        </w:rPr>
        <w:t>e</w:t>
      </w:r>
      <w:r>
        <w:rPr>
          <w:b w:val="false"/>
          <w:szCs w:val="28"/>
          <w:vertAlign w:val="superscript"/>
        </w:rPr>
        <w:t>)</w:t>
      </w:r>
      <w:r>
        <w:rPr>
          <w:b w:val="false"/>
          <w:szCs w:val="28"/>
        </w:rPr>
        <w:t>(</w:t>
      </w:r>
      <w:r>
        <w:rPr>
          <w:b w:val="false"/>
          <w:szCs w:val="28"/>
          <w:lang w:val="en-US"/>
        </w:rPr>
        <w:t>H</w:t>
      </w:r>
      <w:r>
        <w:rPr>
          <w:b w:val="false"/>
          <w:szCs w:val="28"/>
          <w:vertAlign w:val="superscript"/>
        </w:rPr>
        <w:t>-1</w:t>
      </w:r>
      <w:r>
        <w:rPr>
          <w:b w:val="false"/>
          <w:szCs w:val="28"/>
        </w:rPr>
        <w:t xml:space="preserve">) в окрестности магнитного насыщения. Теоретически, как это следует из формулы (6), </w:t>
      </w:r>
      <w:r>
        <w:rPr>
          <w:b w:val="false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/>
            </m:sSub>
          </m:den>
        </m:f>
      </m:oMath>
      <w:r>
        <w:rPr>
          <w:b w:val="false"/>
          <w:szCs w:val="28"/>
        </w:rPr>
        <w:t xml:space="preserve">. Приравнивая это выражение к результату аппроксимации экспериментальной зависимости </w:t>
      </w:r>
      <w:r>
        <w:rPr>
          <w:b w:val="false"/>
          <w:szCs w:val="28"/>
          <w:lang w:val="en-US"/>
        </w:rPr>
        <w:t>Y</w:t>
      </w:r>
      <w:r>
        <w:rPr>
          <w:b w:val="false"/>
          <w:szCs w:val="28"/>
          <w:vertAlign w:val="subscript"/>
        </w:rPr>
        <w:t>+</w:t>
      </w:r>
      <w:r>
        <w:rPr>
          <w:b w:val="false"/>
          <w:szCs w:val="28"/>
          <w:vertAlign w:val="superscript"/>
        </w:rPr>
        <w:t>(</w:t>
      </w:r>
      <w:r>
        <w:rPr>
          <w:b w:val="false"/>
          <w:szCs w:val="28"/>
          <w:vertAlign w:val="superscript"/>
          <w:lang w:val="en-US"/>
        </w:rPr>
        <w:t>e</w:t>
      </w:r>
      <w:r>
        <w:rPr>
          <w:b w:val="false"/>
          <w:szCs w:val="28"/>
          <w:vertAlign w:val="superscript"/>
        </w:rPr>
        <w:t>)</w:t>
      </w:r>
      <w:r>
        <w:rPr>
          <w:b w:val="false"/>
          <w:szCs w:val="28"/>
        </w:rPr>
        <w:t>(</w:t>
      </w:r>
      <w:r>
        <w:rPr>
          <w:b w:val="false"/>
          <w:szCs w:val="28"/>
          <w:lang w:val="en-US"/>
        </w:rPr>
        <w:t>H</w:t>
      </w:r>
      <w:r>
        <w:rPr>
          <w:b w:val="false"/>
          <w:szCs w:val="28"/>
          <w:vertAlign w:val="superscript"/>
        </w:rPr>
        <w:t>-1</w:t>
      </w:r>
      <w:r>
        <w:rPr>
          <w:b w:val="false"/>
          <w:szCs w:val="28"/>
        </w:rPr>
        <w:t xml:space="preserve">), можем вычислить магнитный момент частиц, составляющих мелкую фракцию МЖ. </w:t>
      </w:r>
    </w:p>
    <w:p>
      <w:pPr>
        <w:pStyle w:val="BodyL1"/>
        <w:widowControl w:val="false"/>
        <w:spacing w:lineRule="auto" w:line="336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9045</wp:posOffset>
                </wp:positionH>
                <wp:positionV relativeFrom="paragraph">
                  <wp:posOffset>617220</wp:posOffset>
                </wp:positionV>
                <wp:extent cx="2352675" cy="152908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528920"/>
                          <a:chOff x="0" y="0"/>
                          <a:chExt cx="2352600" cy="15289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720"/>
                            <a:ext cx="2351880" cy="15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51880" cy="152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4840" y="42480"/>
                              <a:ext cx="396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e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960" y="1276200"/>
                              <a:ext cx="21232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9 Зависимость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-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520" y="53280"/>
                              <a:ext cx="720" cy="108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13400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62200"/>
                              <a:ext cx="30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59760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32508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5328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1134000"/>
                              <a:ext cx="1931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113364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920" y="113364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2400" y="1133640"/>
                              <a:ext cx="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5520" y="113364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7920" y="113364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240" y="491400"/>
                              <a:ext cx="442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45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57456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1">
                                  <a:moveTo>
                                    <a:pt x="45" y="0"/>
                                  </a:moveTo>
                                  <a:lnTo>
                                    <a:pt x="90" y="46"/>
                                  </a:lnTo>
                                  <a:lnTo>
                                    <a:pt x="45" y="91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665640"/>
                              <a:ext cx="45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718920"/>
                              <a:ext cx="457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779040"/>
                              <a:ext cx="45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771480"/>
                              <a:ext cx="45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44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44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81648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839520"/>
                              <a:ext cx="45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847080"/>
                              <a:ext cx="45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854640"/>
                              <a:ext cx="45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870120"/>
                              <a:ext cx="45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892080"/>
                              <a:ext cx="457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892080"/>
                              <a:ext cx="450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45" y="9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529560"/>
                              <a:ext cx="1607760" cy="604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0160" y="477360"/>
                              <a:ext cx="851040" cy="23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 = 0,0134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880" y="1080720"/>
                              <a:ext cx="1173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808200"/>
                              <a:ext cx="2844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543600"/>
                              <a:ext cx="3009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1800"/>
                              <a:ext cx="276120" cy="13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0"/>
                              <a:ext cx="28440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224360"/>
                              <a:ext cx="13392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5520" y="1225080"/>
                              <a:ext cx="1922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9360" y="1225080"/>
                              <a:ext cx="184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2480" y="1225080"/>
                              <a:ext cx="15876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6960" y="1224360"/>
                              <a:ext cx="1249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600" y="960840"/>
                              <a:ext cx="6386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/Н, м/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65400" y="749880"/>
                              <a:ext cx="4896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8640"/>
                                <a:ext cx="48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0"/>
                                <a:ext cx="720" cy="9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5pt;margin-top:48.6pt;width:185.25pt;height:120.4pt" coordorigin="5967,972" coordsize="3705,2408">
                <v:rect id="shape_0" stroked="f" o:allowincell="f" style="position:absolute;left:5968;top:973;width:3703;height:2406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967;top:972;width:3704;height:2408">
                  <v:shape id="shape_0" stroked="f" o:allowincell="f" style="position:absolute;left:6573;top:1039;width:624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e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71;top:2982;width:3343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9 Зависимость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+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-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481,1056" to="6481,27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33,2758" to="6480,2758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6433,2330" to="6480,2330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6433,1913" to="6480,1913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6433,1484" to="6480,1484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6433,1056" to="6480,1056" stroked="t" o:allowincell="f" style="position:absolute">
                    <v:stroke color="black" joinstyle="miter" endcap="flat"/>
                    <v:fill o:detectmouseclick="t" on="false"/>
                    <w10:wrap type="square"/>
                  </v:line>
                  <v:line id="shape_0" from="6481,2758" to="9522,27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81,2758" to="6481,280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7241,2758" to="7241,280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8002,2758" to="8002,280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8763,2758" to="8763,280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line id="shape_0" from="9523,2758" to="9523,2804" stroked="t" o:allowincell="f" style="position:absolute;flip:y">
                    <v:stroke color="black" joinstyle="miter" endcap="flat"/>
                    <v:fill o:detectmouseclick="t" on="false"/>
                    <w10:wrap type="square"/>
                  </v:line>
                  <v:shape id="shape_0" coordsize="89,90" path="m45,0l89,45l45,90l0,45l45,0xe" fillcolor="black" stroked="t" o:allowincell="f" style="position:absolute;left:8977;top:1746;width:69;height:70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0,91" path="m45,0l90,46l45,91l0,46l45,0xe" fillcolor="black" stroked="t" o:allowincell="f" style="position:absolute;left:8620;top:1877;width:70;height:71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0,90" path="m45,0l90,45l45,90l0,45l45,0xe" fillcolor="black" stroked="t" o:allowincell="f" style="position:absolute;left:8346;top:2021;width:71;height:71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0,90" path="m45,0l90,45l45,90l0,45l45,0xe" fillcolor="black" stroked="t" o:allowincell="f" style="position:absolute;left:8132;top:2104;width:71;height:70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0,90" path="m45,0l90,45l45,90l0,45l45,0xe" fillcolor="black" stroked="t" o:allowincell="f" style="position:absolute;left:7966;top:2199;width:70;height:70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9,90" path="m44,0l89,45l44,90l0,45l44,0xe" fillcolor="black" stroked="t" o:allowincell="f" style="position:absolute;left:7824;top:2187;width:70;height:70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0,90" path="m45,0l90,45l45,90l0,45l45,0xe" fillcolor="black" stroked="t" o:allowincell="f" style="position:absolute;left:7717;top:2258;width:70;height:71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0,90" path="m45,0l90,45l45,90l0,45l45,0xe" fillcolor="black" stroked="t" o:allowincell="f" style="position:absolute;left:7646;top:2294;width:70;height:70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0,90" path="m45,0l90,45l45,90l0,45l45,0xe" fillcolor="black" stroked="t" o:allowincell="f" style="position:absolute;left:7586;top:2306;width:70;height:70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0,90" path="m45,0l90,45l45,90l0,45l45,0xe" fillcolor="black" stroked="t" o:allowincell="f" style="position:absolute;left:7527;top:2318;width:70;height:70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0,90" path="m45,0l90,45l45,90l0,45l45,0xe" fillcolor="black" stroked="t" o:allowincell="f" style="position:absolute;left:7479;top:2343;width:70;height:70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0,90" path="m45,0l90,45l45,90l0,45l45,0xe" fillcolor="black" stroked="t" o:allowincell="f" style="position:absolute;left:7443;top:2377;width:71;height:71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0,90" path="m45,0l90,45l45,90l0,45l45,0xe" fillcolor="black" stroked="t" o:allowincell="f" style="position:absolute;left:7396;top:2377;width:70;height:71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line id="shape_0" from="6481,1806" to="9012,2757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shape id="shape_0" stroked="f" o:allowincell="f" style="position:absolute;left:6991;top:1724;width:1339;height: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 = 0,0134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84;top:2674;width:184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81;top:2245;width:447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81;top:1828;width:473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67;top:1400;width:434;height:2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81;top:972;width:447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44;top:2900;width:210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04;top:2902;width:302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66;top:2902;width:28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27;top:2902;width:249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74;top:2900;width:196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24;top:2485;width:100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/Н, м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960;top:2153;width:76;height:155">
                    <v:line id="shape_0" from="7960,2309" to="8036,23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60,2153" to="8036,215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96,2153" to="7996,23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На рис. 9 представлен прямолинейный участок зависимост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e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) для МЖ-2, полученный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≥ 300 кА/м. Здесь </w:t>
      </w:r>
      <w:r>
        <w:rPr>
          <w:sz w:val="28"/>
          <w:szCs w:val="28"/>
          <w:lang w:val="en-US"/>
        </w:rPr>
        <w:t>tgα</w:t>
      </w:r>
      <w:r>
        <w:rPr>
          <w:sz w:val="28"/>
          <w:szCs w:val="28"/>
        </w:rPr>
        <w:t xml:space="preserve"> = 13400 А/м, что выполняется 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=0,7∙10</w:t>
      </w:r>
      <w:r>
        <w:rPr>
          <w:sz w:val="28"/>
          <w:szCs w:val="28"/>
          <w:vertAlign w:val="superscript"/>
        </w:rPr>
        <w:t xml:space="preserve">-19 </w:t>
      </w:r>
      <w:r>
        <w:rPr>
          <w:sz w:val="28"/>
          <w:szCs w:val="28"/>
        </w:rPr>
        <w:t>А∙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Откуда следует оценка минимального размера однодоменных частиц дисперсной фазы исследуемой МЖ, полученная по предложенной методике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6,5 нм. </w:t>
      </w:r>
    </w:p>
    <w:p>
      <w:pPr>
        <w:pStyle w:val="Normal"/>
        <w:widowControl w:val="false"/>
        <w:spacing w:lineRule="auto" w:line="336"/>
        <w:ind w:firstLine="600"/>
        <w:jc w:val="both"/>
        <w:rPr>
          <w:sz w:val="28"/>
        </w:rPr>
      </w:pPr>
      <w:r>
        <w:rPr>
          <w:sz w:val="28"/>
          <w:szCs w:val="28"/>
        </w:rPr>
        <w:t>Преимущество данной методики перед методикой МГМ состоит в том, что в последней малые приращения намагниченности за счет выстраивания мелких частиц в сильных полях выявляются на фоне значительно превосходящей их намагниченности, привносимой частицами крупных и средних размеров. Следовательно, в насыщающих полях методика выявления «мелких» частиц на основе МГМ недостаточно эффективна.</w:t>
      </w:r>
    </w:p>
    <w:p>
      <w:pPr>
        <w:pStyle w:val="Normal"/>
        <w:widowControl w:val="false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И ВЫВОДЫ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ботаны методика и модернизированная комплексная экспериментальная установка для измерения скорости звука в системе «магнитная жидкость – цилиндрическая оболочка» и определения физических параметров наночастиц магнитной жидкости акустогранулометрическим методом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казано: воспользовавшись неоднородным магнитным полем, можно получить полевую зависимость амплитуды индуцируемой ЭДС, не прибегая к процедуре постепенного наращивания поля, осуществляемой при использовании электромагнита; можно совместить исследования АМЭ в неоднородном магнитном поле с измерениями скорости звука в МЖ.</w:t>
      </w:r>
    </w:p>
    <w:p>
      <w:pPr>
        <w:pStyle w:val="Normal"/>
        <w:widowControl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3. Исследована зависимость скорости распространения звука в МЖ от степени неоднородности магнитного поля. По полученным данным, скорость звука в пределах погрешности измерений не зависит от градиента напряженности магнитного поля. Этот факт полностью не исключает возможность существования такой зависимости, но не позволяет согласиться с утверждением об исключительной роли этого параметра.</w:t>
      </w:r>
      <w:r>
        <w:rPr>
          <w:spacing w:val="-4"/>
          <w:sz w:val="32"/>
        </w:rPr>
        <w:t xml:space="preserve">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Полученные на основе акустогранулометрии усредненные по исследованному диапазону частот значения физических параметров диспергированных в МЖ магнитных наночастиц &lt;</w:t>
      </w:r>
      <w:r>
        <w:rPr>
          <w:spacing w:val="-4"/>
          <w:sz w:val="28"/>
          <w:szCs w:val="28"/>
          <w:lang w:val="en-US"/>
        </w:rPr>
        <w:t>m</w:t>
      </w:r>
      <w:r>
        <w:rPr>
          <w:spacing w:val="-4"/>
          <w:sz w:val="28"/>
          <w:szCs w:val="28"/>
          <w:vertAlign w:val="subscript"/>
        </w:rPr>
        <w:t>*</w:t>
      </w:r>
      <w:r>
        <w:rPr>
          <w:spacing w:val="-4"/>
          <w:sz w:val="28"/>
          <w:szCs w:val="28"/>
        </w:rPr>
        <w:t>&gt; и &lt;</w:t>
      </w:r>
      <w:r>
        <w:rPr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>&gt; в оценочном плане согласуются с данными, полученными по другим методикам, например, на основе измерения кривой намагничивания магнитного коллоида.</w:t>
      </w:r>
    </w:p>
    <w:p>
      <w:pPr>
        <w:pStyle w:val="Normal"/>
        <w:widowControl w:val="false"/>
        <w:spacing w:lineRule="auto" w:line="336"/>
        <w:ind w:firstLine="600"/>
        <w:jc w:val="both"/>
        <w:rPr/>
      </w:pPr>
      <w:r>
        <w:rPr>
          <w:sz w:val="28"/>
          <w:szCs w:val="28"/>
        </w:rPr>
        <w:t>5. Получены и проанализированы теоретические зависимости, отражающие количественный вклад в АМЭ тепловых колебаний наночастиц, колебаний концентрации магнитных частиц в жидкости-носителе, динамического размагничивающего поля.</w:t>
      </w:r>
    </w:p>
    <w:p>
      <w:pPr>
        <w:pStyle w:val="Normal"/>
        <w:widowControl w:val="false"/>
        <w:spacing w:lineRule="auto" w:line="336"/>
        <w:ind w:firstLine="600"/>
        <w:jc w:val="both"/>
        <w:rPr/>
      </w:pPr>
      <w:r>
        <w:rPr>
          <w:sz w:val="28"/>
          <w:szCs w:val="28"/>
        </w:rPr>
        <w:t>6. Проведено сравнение теоретических и экспериментальных данных, описывающих механизм взаимодействия упругого, теплового, магнитного и динамического размагничивающего полей в АМЭ для двух образцов МЖ, различающихся концентрацией.</w:t>
      </w:r>
    </w:p>
    <w:p>
      <w:pPr>
        <w:pStyle w:val="Normal"/>
        <w:widowControl w:val="false"/>
        <w:spacing w:lineRule="auto" w:line="33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а методика оценки магнитных и геометрических параметров мелких ферромагнитных частиц МЖ на основе «разностной» кривой, полученной по результатам магнитогранулометрических и акустогранулометрических измерений.</w:t>
      </w:r>
    </w:p>
    <w:p>
      <w:pPr>
        <w:pStyle w:val="Normal"/>
        <w:widowControl w:val="false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УБЛИКАЦИИ ПО ТЕМЕ ДИССЕРТАЦИИ</w:t>
      </w:r>
    </w:p>
    <w:p>
      <w:pPr>
        <w:pStyle w:val="Normal"/>
        <w:widowControl w:val="false"/>
        <w:spacing w:lineRule="auto" w:line="336"/>
        <w:ind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В рекомендованных ВАК научных журналах и издани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pacing w:lineRule="auto" w:line="336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лунин, В.М. </w:t>
      </w:r>
      <w:r>
        <w:rPr>
          <w:bCs/>
          <w:sz w:val="28"/>
          <w:szCs w:val="28"/>
        </w:rPr>
        <w:t xml:space="preserve">Акустометрия нанодисперсной фазы магнитной жидкости / В.М. Полунин, А.М. Стороженко, </w:t>
      </w:r>
      <w:r>
        <w:rPr>
          <w:iCs/>
          <w:sz w:val="28"/>
          <w:szCs w:val="28"/>
        </w:rPr>
        <w:t xml:space="preserve">П.А. Ряполов </w:t>
      </w:r>
      <w:r>
        <w:rPr>
          <w:bCs/>
          <w:sz w:val="28"/>
          <w:szCs w:val="28"/>
        </w:rPr>
        <w:t>[и др.] // Нанотехника. - 2011. - № 2(26). - С. 64 -6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pacing w:lineRule="auto" w:line="336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лунин, В.М. </w:t>
      </w:r>
      <w:r>
        <w:rPr>
          <w:bCs/>
          <w:sz w:val="28"/>
          <w:szCs w:val="28"/>
        </w:rPr>
        <w:t xml:space="preserve">Акустоструктурный анализ нанодисперсной магнитной жидкости / В.М. Полунин, </w:t>
      </w:r>
      <w:r>
        <w:rPr>
          <w:iCs/>
          <w:sz w:val="28"/>
          <w:szCs w:val="28"/>
        </w:rPr>
        <w:t xml:space="preserve">П.А. Ряполов, </w:t>
      </w:r>
      <w:r>
        <w:rPr>
          <w:bCs/>
          <w:sz w:val="28"/>
          <w:szCs w:val="28"/>
        </w:rPr>
        <w:t>А.М. Стороженко [и др.] // Известия высш. учебн. заведений. Физика. – Томск, 2011. - № 1. – С. 10-1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pacing w:lineRule="auto" w:line="336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лунин, В.М. </w:t>
      </w:r>
      <w:r>
        <w:rPr>
          <w:bCs/>
          <w:sz w:val="28"/>
          <w:szCs w:val="28"/>
        </w:rPr>
        <w:t xml:space="preserve">Результаты исследования полевой зависимости акустомагнитного эффекта / В.М. Полунин, А.М. Стороженко, </w:t>
      </w:r>
      <w:r>
        <w:rPr>
          <w:iCs/>
          <w:sz w:val="28"/>
          <w:szCs w:val="28"/>
        </w:rPr>
        <w:t xml:space="preserve">П.А. Ряполов </w:t>
      </w:r>
      <w:r>
        <w:rPr>
          <w:bCs/>
          <w:sz w:val="28"/>
          <w:szCs w:val="28"/>
        </w:rPr>
        <w:t xml:space="preserve">[и др.]  // Известия ЮЗГУ. – Курск, 2011. - № 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 xml:space="preserve">. – С. </w:t>
      </w:r>
      <w:r>
        <w:rPr>
          <w:bCs/>
          <w:sz w:val="28"/>
          <w:szCs w:val="28"/>
          <w:lang w:val="en-US"/>
        </w:rPr>
        <w:t>56-63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pacing w:lineRule="auto" w:line="336"/>
        <w:ind w:left="0" w:hanging="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melyanov, S. G. The sound speed in the non-uniform magnetized magnetic fluid / S.G. Emelyanov, V.M. Polunin, A.M. Storozhenko [et al.] // Magnetohydrodynamics. – 2011. - V. 47. - № 1. – P. 29-3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spacing w:lineRule="auto" w:line="336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olunin, V.M. </w:t>
      </w:r>
      <w:r>
        <w:rPr>
          <w:bCs/>
          <w:sz w:val="28"/>
          <w:szCs w:val="28"/>
          <w:lang w:val="en-US"/>
        </w:rPr>
        <w:t xml:space="preserve">On the estimation of physical parameters of magnetic nanoparticles in magnetic fluid / </w:t>
      </w:r>
      <w:r>
        <w:rPr>
          <w:sz w:val="28"/>
          <w:szCs w:val="28"/>
          <w:lang w:val="en-US"/>
        </w:rPr>
        <w:t xml:space="preserve">V.M. Polunin, N.S. Kobelev, A.M. Storozhenko [et al.] </w:t>
      </w:r>
      <w:r>
        <w:rPr>
          <w:bCs/>
          <w:sz w:val="28"/>
          <w:szCs w:val="28"/>
          <w:lang w:val="en-US"/>
        </w:rPr>
        <w:t xml:space="preserve">// </w:t>
      </w:r>
      <w:r>
        <w:rPr>
          <w:sz w:val="28"/>
          <w:szCs w:val="28"/>
          <w:lang w:val="en-US"/>
        </w:rPr>
        <w:t>Magnetohydrodynamics. – 2010. - V. 46. - № 1. – P. 31-40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</w:tabs>
        <w:spacing w:lineRule="auto" w:line="336"/>
        <w:ind w:firstLine="600"/>
        <w:rPr>
          <w:sz w:val="28"/>
          <w:szCs w:val="28"/>
        </w:rPr>
      </w:pPr>
      <w:r>
        <w:rPr>
          <w:sz w:val="28"/>
          <w:szCs w:val="28"/>
          <w:u w:val="single"/>
        </w:rPr>
        <w:t>В других журналах и изданиях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  <w:tab w:val="left" w:pos="709" w:leader="none"/>
          <w:tab w:val="left" w:pos="851" w:leader="none"/>
        </w:tabs>
        <w:spacing w:lineRule="auto" w:line="336"/>
        <w:ind w:left="0" w:hanging="0"/>
        <w:jc w:val="both"/>
        <w:rPr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Полунин, В.М. </w:t>
      </w:r>
      <w:r>
        <w:rPr>
          <w:bCs/>
          <w:sz w:val="28"/>
          <w:szCs w:val="28"/>
        </w:rPr>
        <w:t xml:space="preserve">Акустогранулометрический анализ параметров дисперсной фазы феррожидкостей / В.М. Полунин, </w:t>
      </w:r>
      <w:r>
        <w:rPr>
          <w:iCs/>
          <w:sz w:val="28"/>
          <w:szCs w:val="28"/>
        </w:rPr>
        <w:t xml:space="preserve">П.А. Ряполов, </w:t>
      </w:r>
      <w:r>
        <w:rPr>
          <w:bCs/>
          <w:sz w:val="28"/>
          <w:szCs w:val="28"/>
        </w:rPr>
        <w:t>А.М. Стороженко [и др.] // Известия ЮЗГУ. Сери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физика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>химия</w:t>
      </w:r>
      <w:r>
        <w:rPr>
          <w:bCs/>
          <w:sz w:val="28"/>
          <w:szCs w:val="28"/>
          <w:lang w:val="en-US"/>
        </w:rPr>
        <w:t xml:space="preserve">. – </w:t>
      </w:r>
      <w:r>
        <w:rPr>
          <w:bCs/>
          <w:sz w:val="28"/>
          <w:szCs w:val="28"/>
        </w:rPr>
        <w:t>Курск</w:t>
      </w:r>
      <w:r>
        <w:rPr>
          <w:bCs/>
          <w:sz w:val="28"/>
          <w:szCs w:val="28"/>
          <w:lang w:val="en-US"/>
        </w:rPr>
        <w:t xml:space="preserve">, 2011. - № 1. –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US"/>
        </w:rPr>
        <w:t>. 7-11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  <w:tab w:val="left" w:pos="709" w:leader="none"/>
          <w:tab w:val="left" w:pos="851" w:leader="none"/>
        </w:tabs>
        <w:spacing w:lineRule="auto" w:line="336"/>
        <w:ind w:left="0" w:hanging="0"/>
        <w:jc w:val="both"/>
        <w:rPr/>
      </w:pPr>
      <w:r>
        <w:rPr>
          <w:bCs/>
          <w:sz w:val="28"/>
          <w:szCs w:val="28"/>
        </w:rPr>
        <w:t>Стороженко, А.М. Вклад тепловых колебаний и динамического размагничивающего поля в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концентрационный механизм акустомагнитного эффекта / А.М. Стороженко, В.М. Полунин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// </w:t>
      </w:r>
      <w:r>
        <w:rPr>
          <w:sz w:val="28"/>
          <w:szCs w:val="28"/>
        </w:rPr>
        <w:t>Матер. конференции ВНКСФ-17. – Екатеринбург, 2011. – С. 157-158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  <w:tab w:val="left" w:pos="709" w:leader="none"/>
          <w:tab w:val="left" w:pos="851" w:leader="none"/>
        </w:tabs>
        <w:spacing w:lineRule="auto" w:line="336"/>
        <w:ind w:left="0" w:hanging="0"/>
        <w:jc w:val="both"/>
        <w:rPr/>
      </w:pPr>
      <w:r>
        <w:rPr>
          <w:iCs/>
          <w:sz w:val="28"/>
          <w:szCs w:val="28"/>
        </w:rPr>
        <w:t xml:space="preserve">Полунин, В.М. </w:t>
      </w:r>
      <w:r>
        <w:rPr>
          <w:sz w:val="28"/>
          <w:szCs w:val="28"/>
        </w:rPr>
        <w:t xml:space="preserve">Новые лекционные демонстрации по физике </w:t>
      </w:r>
      <w:r>
        <w:rPr>
          <w:bCs/>
          <w:sz w:val="28"/>
          <w:szCs w:val="28"/>
        </w:rPr>
        <w:t xml:space="preserve">/ В.М. Полунин, </w:t>
      </w:r>
      <w:r>
        <w:rPr>
          <w:iCs/>
          <w:sz w:val="28"/>
          <w:szCs w:val="28"/>
        </w:rPr>
        <w:t xml:space="preserve">П.А. Ряполов, </w:t>
      </w:r>
      <w:r>
        <w:rPr>
          <w:bCs/>
          <w:sz w:val="28"/>
          <w:szCs w:val="28"/>
        </w:rPr>
        <w:t xml:space="preserve">А.М. Стороженко [и др.] </w:t>
      </w:r>
      <w:r>
        <w:rPr>
          <w:sz w:val="28"/>
          <w:szCs w:val="28"/>
        </w:rPr>
        <w:t>// Тезисы докладов Международной школы-семинара «Физика в системе высшего и среднего образования России». – М., 2011. – С. 222-223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  <w:tab w:val="left" w:pos="709" w:leader="none"/>
          <w:tab w:val="left" w:pos="851" w:leader="none"/>
        </w:tabs>
        <w:spacing w:lineRule="auto" w:line="336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ороженко, А.М. Оценка предельных размеров наночастиц магнитной жидкости акустомагнитным методом / А.М. Стороженко, В.М. Полунин, А.О. Танцюра // Тезисы докладов </w:t>
      </w:r>
      <w:r>
        <w:rPr>
          <w:bCs/>
          <w:sz w:val="28"/>
          <w:szCs w:val="28"/>
          <w:lang w:val="en-US"/>
        </w:rPr>
        <w:t>XVII</w:t>
      </w:r>
      <w:r>
        <w:rPr>
          <w:bCs/>
          <w:sz w:val="28"/>
          <w:szCs w:val="28"/>
        </w:rPr>
        <w:t xml:space="preserve"> Зимней школы по механике сплошных сред. - Пермь, 2011. – С. 299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  <w:tab w:val="left" w:pos="709" w:leader="none"/>
          <w:tab w:val="left" w:pos="851" w:leader="none"/>
        </w:tabs>
        <w:spacing w:lineRule="auto" w:line="336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лунин, В.М. </w:t>
      </w:r>
      <w:r>
        <w:rPr>
          <w:bCs/>
          <w:sz w:val="28"/>
          <w:szCs w:val="28"/>
        </w:rPr>
        <w:t xml:space="preserve">Акустомагнитный эффект в нанодисперсной магнитной жидкости / В.М. Полунин, А.М. Стороженко // Ультразвук и термодинамические свойства вещества: сб. научн. тр.: Вып. 37: матер.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Международной научной конференции «Актуальные проблемы молекулярной акустики и теплофизики». – Курск, 2010. – С. 70-75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  <w:tab w:val="left" w:pos="709" w:leader="none"/>
          <w:tab w:val="left" w:pos="851" w:leader="none"/>
        </w:tabs>
        <w:spacing w:lineRule="auto" w:line="336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лунин, В.М. </w:t>
      </w:r>
      <w:r>
        <w:rPr>
          <w:bCs/>
          <w:sz w:val="28"/>
          <w:szCs w:val="28"/>
        </w:rPr>
        <w:t xml:space="preserve">Исследование дисперсного состава магнитных жидкостей на основе акустомагнитного эффекта / В.М. Полунин, </w:t>
      </w:r>
      <w:r>
        <w:rPr>
          <w:iCs/>
          <w:sz w:val="28"/>
          <w:szCs w:val="28"/>
        </w:rPr>
        <w:t xml:space="preserve">П.А. Ряполов, </w:t>
      </w:r>
      <w:r>
        <w:rPr>
          <w:bCs/>
          <w:sz w:val="28"/>
          <w:szCs w:val="28"/>
        </w:rPr>
        <w:t xml:space="preserve">А.М. Стороженко [и др.] // Матер.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и Российского акустического общества. – М.: ГЕОС, 2010. – С. 74-77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  <w:tab w:val="left" w:pos="709" w:leader="none"/>
          <w:tab w:val="left" w:pos="851" w:leader="none"/>
        </w:tabs>
        <w:spacing w:lineRule="auto" w:line="336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ороженко, А.М. Определение скорости звука в магнитной жидкости на основе акустомагнитного эффекта / А.М. Стороженко // Тезисы докладов </w:t>
      </w:r>
      <w:r>
        <w:rPr>
          <w:bCs/>
          <w:sz w:val="28"/>
          <w:szCs w:val="28"/>
          <w:lang w:val="en-US"/>
        </w:rPr>
        <w:t>XI</w:t>
      </w:r>
      <w:r>
        <w:rPr>
          <w:bCs/>
          <w:sz w:val="28"/>
          <w:szCs w:val="28"/>
        </w:rPr>
        <w:t xml:space="preserve"> Всероссийской молодежной школы-семинара по проблемам физики конденсированного состояния вещества. - Екатеринбург, 2010. – С. 226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  <w:tab w:val="left" w:pos="709" w:leader="none"/>
          <w:tab w:val="left" w:pos="851" w:leader="none"/>
        </w:tabs>
        <w:spacing w:lineRule="auto" w:line="336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лунин, В.М. </w:t>
      </w:r>
      <w:r>
        <w:rPr>
          <w:bCs/>
          <w:sz w:val="28"/>
          <w:szCs w:val="28"/>
        </w:rPr>
        <w:t xml:space="preserve">Исследование распределения магнитных наночастиц акустомагнитным методом / В.М. Полунин, </w:t>
      </w:r>
      <w:r>
        <w:rPr>
          <w:iCs/>
          <w:sz w:val="28"/>
          <w:szCs w:val="28"/>
        </w:rPr>
        <w:t xml:space="preserve">Г.Т. Сычев, </w:t>
      </w:r>
      <w:r>
        <w:rPr>
          <w:bCs/>
          <w:sz w:val="28"/>
          <w:szCs w:val="28"/>
        </w:rPr>
        <w:t xml:space="preserve">А.М. Стороженко [и др.] // Сб. тр. 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 xml:space="preserve"> научно-технической конференции «Вибрация 2010». – Курск, 2010. – С. 312-318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  <w:tab w:val="left" w:pos="709" w:leader="none"/>
          <w:tab w:val="left" w:pos="851" w:leader="none"/>
        </w:tabs>
        <w:spacing w:lineRule="auto" w:line="336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лунин, В.М. </w:t>
      </w:r>
      <w:r>
        <w:rPr>
          <w:bCs/>
          <w:sz w:val="28"/>
          <w:szCs w:val="28"/>
        </w:rPr>
        <w:t xml:space="preserve">Некоторые результаты акустических исследований магнитных жидкостей / В.М. Полунин, </w:t>
      </w:r>
      <w:r>
        <w:rPr>
          <w:iCs/>
          <w:sz w:val="28"/>
          <w:szCs w:val="28"/>
        </w:rPr>
        <w:t xml:space="preserve">П.А. Ряполов, </w:t>
      </w:r>
      <w:r>
        <w:rPr>
          <w:bCs/>
          <w:sz w:val="28"/>
          <w:szCs w:val="28"/>
        </w:rPr>
        <w:t xml:space="preserve">А.М. Стороженко [и др.] // Сб. тр. </w:t>
      </w:r>
      <w:r>
        <w:rPr>
          <w:sz w:val="28"/>
          <w:szCs w:val="28"/>
        </w:rPr>
        <w:t>14 Международной Плесской научной конф. по нанодисперсным магнитным жидкостям. - Иваново, 2010. – С. 123-129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  <w:tab w:val="left" w:pos="709" w:leader="none"/>
          <w:tab w:val="left" w:pos="851" w:leader="none"/>
        </w:tabs>
        <w:spacing w:lineRule="auto" w:line="336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лунин, В.М. </w:t>
      </w:r>
      <w:r>
        <w:rPr>
          <w:bCs/>
          <w:sz w:val="28"/>
          <w:szCs w:val="28"/>
        </w:rPr>
        <w:t xml:space="preserve">Определение скорости распространения звука в магнитной жидкости акустомагнитным методом / В.М. Полунин, А.М. Стороженко, </w:t>
      </w:r>
      <w:r>
        <w:rPr>
          <w:iCs/>
          <w:sz w:val="28"/>
          <w:szCs w:val="28"/>
        </w:rPr>
        <w:t xml:space="preserve">П.А. Ряполов </w:t>
      </w:r>
      <w:r>
        <w:rPr>
          <w:bCs/>
          <w:sz w:val="28"/>
          <w:szCs w:val="28"/>
        </w:rPr>
        <w:t>// Современные проблемы фундаментальных и прикладных наук: труды 53-й научной конференции МФТИ. - М.: МФТИ, 2010. – С. 151-153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  <w:tab w:val="left" w:pos="709" w:leader="none"/>
          <w:tab w:val="left" w:pos="851" w:leader="none"/>
        </w:tabs>
        <w:spacing w:lineRule="auto" w:line="336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олунин, В.М. </w:t>
      </w:r>
      <w:r>
        <w:rPr>
          <w:bCs/>
          <w:sz w:val="28"/>
          <w:szCs w:val="28"/>
        </w:rPr>
        <w:t xml:space="preserve">Опыты на звуковом магнитожидкостном интерферометре / В.М. Полунин, А.М. Стороженко, А.Г. </w:t>
      </w:r>
      <w:r>
        <w:rPr>
          <w:iCs/>
          <w:sz w:val="28"/>
          <w:szCs w:val="28"/>
        </w:rPr>
        <w:t xml:space="preserve">Беседин А.Г. </w:t>
      </w:r>
      <w:r>
        <w:rPr>
          <w:bCs/>
          <w:sz w:val="28"/>
          <w:szCs w:val="28"/>
        </w:rPr>
        <w:t xml:space="preserve">[и др.] // </w:t>
      </w:r>
      <w:r>
        <w:rPr>
          <w:sz w:val="28"/>
          <w:szCs w:val="28"/>
        </w:rPr>
        <w:t>Тезисы докладов Международной школы-семинара «Физика в системе высшего и среднего образования России». – М., 2010. – С. 246-247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  <w:tab w:val="left" w:pos="709" w:leader="none"/>
          <w:tab w:val="left" w:pos="851" w:leader="none"/>
        </w:tabs>
        <w:spacing w:lineRule="auto" w:line="336"/>
        <w:ind w:left="0" w:hanging="0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Polunin, V. M. On the estimation of the ferrofluids particle size distribution on the acoustomagnetic effect base / V.M. Polunin, P.A. Ryapolov, A.M. Storogenko // Patterns in Soft Magnetic Matter: Euromech Colloquium 526. -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Dresden, 2011. – P. 36-37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851" w:leader="none"/>
        </w:tabs>
        <w:spacing w:lineRule="auto" w:line="33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336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336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336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336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336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336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left="567" w:hanging="567"/>
        <w:jc w:val="center"/>
        <w:rPr/>
      </w:pPr>
      <w:r>
        <w:rPr/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36"/>
        <w:ind w:left="567" w:hanging="567"/>
        <w:jc w:val="center"/>
        <w:rPr/>
      </w:pPr>
      <w:r>
        <w:rPr/>
        <w:t>Подписано в печать   22.09.2011г. Формат 60</w:t>
      </w:r>
      <w:r>
        <w:rPr>
          <w:rFonts w:eastAsia="Symbol" w:cs="Symbol" w:ascii="Symbol" w:hAnsi="Symbol"/>
        </w:rPr>
        <w:t></w:t>
      </w:r>
      <w:r>
        <w:rPr/>
        <w:t>84 1/16. Печать</w:t>
      </w:r>
      <w:r>
        <w:rPr>
          <w:lang w:val="en-US"/>
        </w:rPr>
        <w:t xml:space="preserve"> </w:t>
      </w:r>
      <w:r>
        <w:rPr/>
        <w:t>офсетная</w:t>
      </w:r>
      <w:r>
        <w:rPr>
          <w:lang w:val="en-US"/>
        </w:rPr>
        <w:t>.</w:t>
      </w:r>
    </w:p>
    <w:p>
      <w:pPr>
        <w:pStyle w:val="Normal"/>
        <w:widowControl w:val="false"/>
        <w:spacing w:lineRule="auto" w:line="336"/>
        <w:ind w:left="567" w:hanging="567"/>
        <w:jc w:val="center"/>
        <w:rPr/>
      </w:pPr>
      <w:r>
        <w:rPr/>
        <w:t>Печ</w:t>
      </w:r>
      <w:r>
        <w:rPr>
          <w:lang w:val="en-US"/>
        </w:rPr>
        <w:t>.</w:t>
      </w:r>
      <w:r>
        <w:rPr/>
        <w:t>л</w:t>
      </w:r>
      <w:r>
        <w:rPr>
          <w:lang w:val="en-US"/>
        </w:rPr>
        <w:t xml:space="preserve">. </w:t>
      </w:r>
      <w:r>
        <w:rPr/>
        <w:t>1 . Тираж 120 экз. Заказ 81.</w:t>
      </w:r>
    </w:p>
    <w:p>
      <w:pPr>
        <w:pStyle w:val="Normal"/>
        <w:widowControl w:val="false"/>
        <w:spacing w:lineRule="auto" w:line="336"/>
        <w:ind w:left="567" w:hanging="567"/>
        <w:jc w:val="center"/>
        <w:rPr/>
      </w:pPr>
      <w:r>
        <w:rPr/>
        <w:t>Юго-Западный государственный университет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304" w:footer="567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567" w:leader="none"/>
        </w:tabs>
        <w:spacing w:lineRule="auto" w:line="336"/>
        <w:ind w:firstLine="5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7015</wp:posOffset>
                </wp:positionH>
                <wp:positionV relativeFrom="paragraph">
                  <wp:posOffset>799465</wp:posOffset>
                </wp:positionV>
                <wp:extent cx="796290" cy="39814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39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45pt;margin-top:62.95pt;width:62.65pt;height:31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305040, г. Курск, ул. 50 лет Октября, 94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336"/>
        <w:ind w:firstLine="540"/>
        <w:jc w:val="center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304" w:footer="56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rFonts w:ascii="Times New Roman" w:hAnsi="Times New Roman" w:cs="Times New Roman"/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281" w:hanging="0"/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ody">
    <w:name w:val="Body Знак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BodyL">
    <w:name w:val="BodyL. Знак"/>
    <w:basedOn w:val="Style12"/>
    <w:qFormat/>
    <w:rPr>
      <w:sz w:val="24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d">
    <w:name w:val="ed 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1">
    <w:name w:val="Body Знак"/>
    <w:basedOn w:val="Normal"/>
    <w:qFormat/>
    <w:pPr>
      <w:tabs>
        <w:tab w:val="clear" w:pos="709"/>
        <w:tab w:val="left" w:pos="567" w:leader="none"/>
      </w:tabs>
      <w:spacing w:lineRule="auto" w:line="360"/>
      <w:ind w:firstLine="567"/>
      <w:jc w:val="both"/>
    </w:pPr>
    <w:rPr/>
  </w:style>
  <w:style w:type="paragraph" w:styleId="BodyNoTab">
    <w:name w:val="BodyNoTab"/>
    <w:basedOn w:val="Body1"/>
    <w:qFormat/>
    <w:pPr>
      <w:ind w:hanging="0"/>
    </w:pPr>
    <w:rPr/>
  </w:style>
  <w:style w:type="paragraph" w:styleId="Equation">
    <w:name w:val="Equation"/>
    <w:basedOn w:val="Normal"/>
    <w:next w:val="Normal"/>
    <w:qFormat/>
    <w:pPr>
      <w:tabs>
        <w:tab w:val="clear" w:pos="709"/>
        <w:tab w:val="left" w:pos="567" w:leader="none"/>
        <w:tab w:val="left" w:pos="6237" w:leader="none"/>
      </w:tabs>
      <w:overflowPunct w:val="false"/>
      <w:autoSpaceDE w:val="false"/>
      <w:spacing w:lineRule="auto" w:line="360" w:before="120" w:after="120"/>
      <w:jc w:val="center"/>
      <w:textAlignment w:val="baseline"/>
    </w:pPr>
    <w:rPr>
      <w:lang w:val="en-US" w:eastAsia="en-US"/>
    </w:rPr>
  </w:style>
  <w:style w:type="paragraph" w:styleId="EquationNoNum">
    <w:name w:val="EquationNoNum"/>
    <w:basedOn w:val="Equation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L1">
    <w:name w:val="BodyL.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BodyLNoTab">
    <w:name w:val="BodyL.NoTab"/>
    <w:basedOn w:val="BodyL1"/>
    <w:next w:val="BodyL1"/>
    <w:qFormat/>
    <w:pPr>
      <w:ind w:hanging="0"/>
    </w:pPr>
    <w:rPr/>
  </w:style>
  <w:style w:type="paragraph" w:styleId="References">
    <w:name w:val="References"/>
    <w:basedOn w:val="Normal"/>
    <w:qFormat/>
    <w:pPr>
      <w:numPr>
        <w:ilvl w:val="0"/>
        <w:numId w:val="3"/>
      </w:numPr>
      <w:spacing w:lineRule="auto" w:line="360"/>
      <w:jc w:val="both"/>
    </w:pPr>
    <w:rPr>
      <w:szCs w:val="20"/>
    </w:rPr>
  </w:style>
  <w:style w:type="paragraph" w:styleId="EquationNum1">
    <w:name w:val="EquationNum+1"/>
    <w:basedOn w:val="Normal"/>
    <w:qFormat/>
    <w:pPr>
      <w:tabs>
        <w:tab w:val="clear" w:pos="709"/>
        <w:tab w:val="center" w:pos="4536" w:leader="none"/>
        <w:tab w:val="right" w:pos="9078" w:leader="none"/>
      </w:tabs>
      <w:overflowPunct w:val="false"/>
      <w:autoSpaceDE w:val="false"/>
      <w:spacing w:lineRule="auto" w:line="360" w:before="120" w:after="120"/>
      <w:jc w:val="both"/>
      <w:textAlignment w:val="baseline"/>
    </w:pPr>
    <w:rPr>
      <w:szCs w:val="28"/>
      <w:lang w:val="en-US" w:eastAsia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45:00Z</dcterms:created>
  <dc:creator>Piter</dc:creator>
  <dc:description/>
  <cp:keywords/>
  <dc:language>en-US</dc:language>
  <cp:lastModifiedBy>User</cp:lastModifiedBy>
  <cp:lastPrinted>2011-09-11T20:55:00Z</cp:lastPrinted>
  <dcterms:modified xsi:type="dcterms:W3CDTF">2011-09-23T07:27:00Z</dcterms:modified>
  <cp:revision>48</cp:revision>
  <dc:subject/>
  <dc:title>На правах рукопис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