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/>
        <w:rPr/>
      </w:pPr>
      <w:r>
        <w:rPr>
          <w:b/>
          <w:bCs/>
          <w:spacing w:val="-6"/>
          <w:sz w:val="28"/>
          <w:szCs w:val="28"/>
          <w:lang w:val="ru-RU"/>
        </w:rPr>
        <w:t xml:space="preserve">                                                                    </w:t>
      </w:r>
      <w:r>
        <w:rPr>
          <w:b/>
          <w:bCs/>
          <w:spacing w:val="-6"/>
          <w:sz w:val="28"/>
          <w:szCs w:val="28"/>
          <w:lang w:val="ru-RU"/>
        </w:rPr>
        <w:tab/>
        <w:tab/>
        <w:tab/>
      </w:r>
      <w:r>
        <w:rPr>
          <w:bCs/>
          <w:spacing w:val="-6"/>
          <w:sz w:val="28"/>
          <w:szCs w:val="28"/>
          <w:lang w:val="ru-RU"/>
        </w:rPr>
        <w:t>На правах рукописи</w:t>
      </w:r>
    </w:p>
    <w:p>
      <w:pPr>
        <w:pStyle w:val="TextBody"/>
        <w:widowControl w:val="false"/>
        <w:spacing w:lineRule="auto" w:line="360"/>
        <w:ind w:left="550" w:firstLine="550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left="550" w:firstLine="550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left="550" w:firstLine="550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left="550" w:firstLine="550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left="550" w:firstLine="550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left="550" w:firstLine="550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  <w:t xml:space="preserve">                                  </w:t>
      </w:r>
      <w:r>
        <w:rPr>
          <w:b/>
          <w:bCs/>
          <w:spacing w:val="-6"/>
          <w:sz w:val="28"/>
          <w:szCs w:val="28"/>
          <w:lang w:val="ru-RU"/>
        </w:rPr>
        <w:t>Цу</w:t>
      </w:r>
      <w:r>
        <w:rPr>
          <w:b/>
          <w:bCs/>
          <w:spacing w:val="-6"/>
          <w:sz w:val="28"/>
          <w:szCs w:val="28"/>
        </w:rPr>
        <w:t>канова Ольга Михайловна</w:t>
      </w:r>
      <w:r>
        <w:rPr>
          <w:b/>
          <w:bCs/>
          <w:spacing w:val="-6"/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lineRule="auto" w:line="360"/>
        <w:ind w:left="550" w:firstLine="550"/>
        <w:jc w:val="center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left="550" w:firstLine="550"/>
        <w:jc w:val="center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rPr/>
      </w:pPr>
      <w:r>
        <w:rPr>
          <w:b/>
          <w:bCs/>
          <w:spacing w:val="-6"/>
          <w:sz w:val="28"/>
          <w:szCs w:val="28"/>
          <w:lang w:val="ru-RU"/>
        </w:rPr>
        <w:t xml:space="preserve">                           </w:t>
      </w:r>
      <w:r>
        <w:rPr>
          <w:b/>
          <w:bCs/>
          <w:spacing w:val="-6"/>
          <w:sz w:val="28"/>
          <w:szCs w:val="28"/>
        </w:rPr>
        <w:t>Становление и развитие физической культуры и спорта</w:t>
      </w:r>
    </w:p>
    <w:p>
      <w:pPr>
        <w:pStyle w:val="TextBody"/>
        <w:widowControl w:val="false"/>
        <w:spacing w:lineRule="auto" w:line="360"/>
        <w:ind w:left="550" w:firstLine="550"/>
        <w:rPr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  <w:t xml:space="preserve">                                </w:t>
      </w:r>
      <w:r>
        <w:rPr>
          <w:b/>
          <w:bCs/>
          <w:spacing w:val="-6"/>
          <w:sz w:val="28"/>
          <w:szCs w:val="28"/>
        </w:rPr>
        <w:t xml:space="preserve">в Курском крае </w:t>
      </w:r>
      <w:r>
        <w:rPr>
          <w:b/>
          <w:bCs/>
          <w:spacing w:val="-6"/>
          <w:sz w:val="28"/>
          <w:szCs w:val="28"/>
          <w:lang w:val="ru-RU"/>
        </w:rPr>
        <w:t>(</w:t>
      </w:r>
      <w:r>
        <w:rPr>
          <w:b/>
          <w:bCs/>
          <w:spacing w:val="-6"/>
          <w:sz w:val="28"/>
          <w:szCs w:val="28"/>
        </w:rPr>
        <w:t xml:space="preserve">1917 </w:t>
      </w:r>
      <w:r>
        <w:rPr>
          <w:bCs/>
          <w:spacing w:val="-6"/>
          <w:sz w:val="28"/>
          <w:szCs w:val="28"/>
          <w:lang w:val="ru-RU"/>
        </w:rPr>
        <w:t>-</w:t>
      </w:r>
      <w:r>
        <w:rPr>
          <w:b/>
          <w:bCs/>
          <w:spacing w:val="-6"/>
          <w:sz w:val="28"/>
          <w:szCs w:val="28"/>
          <w:lang w:val="ru-RU"/>
        </w:rPr>
        <w:t xml:space="preserve"> 1941 гг.) </w:t>
      </w:r>
    </w:p>
    <w:p>
      <w:pPr>
        <w:pStyle w:val="TextBody"/>
        <w:widowControl w:val="false"/>
        <w:spacing w:lineRule="auto" w:line="36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left="550" w:firstLine="550"/>
        <w:jc w:val="center"/>
        <w:rPr/>
      </w:pPr>
      <w:r>
        <w:rPr>
          <w:spacing w:val="-6"/>
          <w:sz w:val="28"/>
          <w:szCs w:val="28"/>
          <w:lang w:val="ru-RU"/>
        </w:rPr>
        <w:t xml:space="preserve">Специальность </w:t>
      </w:r>
      <w:r>
        <w:rPr>
          <w:spacing w:val="-6"/>
          <w:sz w:val="28"/>
          <w:szCs w:val="28"/>
        </w:rPr>
        <w:t>07.00.02 – Отечественная история</w:t>
      </w:r>
    </w:p>
    <w:p>
      <w:pPr>
        <w:pStyle w:val="TextBody"/>
        <w:widowControl w:val="false"/>
        <w:spacing w:lineRule="auto" w:line="360"/>
        <w:ind w:left="550" w:firstLine="55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widowControl w:val="false"/>
        <w:spacing w:lineRule="auto" w:line="360"/>
        <w:ind w:left="550" w:firstLine="55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widowControl w:val="false"/>
        <w:spacing w:lineRule="auto" w:line="360"/>
        <w:ind w:left="550" w:firstLine="55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TextBody"/>
        <w:widowControl w:val="false"/>
        <w:spacing w:lineRule="auto" w:line="360"/>
        <w:ind w:left="550" w:firstLine="550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  <w:t xml:space="preserve">                                            </w:t>
      </w:r>
      <w:r>
        <w:rPr>
          <w:b/>
          <w:bCs/>
          <w:spacing w:val="-6"/>
          <w:sz w:val="28"/>
          <w:szCs w:val="28"/>
        </w:rPr>
        <w:t>АВТОРЕФЕРАТ</w:t>
      </w:r>
    </w:p>
    <w:p>
      <w:pPr>
        <w:pStyle w:val="TextBody"/>
        <w:widowControl w:val="false"/>
        <w:spacing w:lineRule="auto" w:line="240"/>
        <w:ind w:left="550" w:firstLine="550"/>
        <w:jc w:val="center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ind w:left="550" w:firstLine="550"/>
        <w:jc w:val="center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ind w:left="550" w:firstLine="550"/>
        <w:rPr/>
      </w:pPr>
      <w:r>
        <w:rPr>
          <w:spacing w:val="-6"/>
          <w:sz w:val="28"/>
          <w:szCs w:val="28"/>
          <w:lang w:val="ru-RU"/>
        </w:rPr>
        <w:t xml:space="preserve">                        </w:t>
      </w:r>
      <w:r>
        <w:rPr>
          <w:spacing w:val="-6"/>
          <w:sz w:val="28"/>
          <w:szCs w:val="28"/>
        </w:rPr>
        <w:t>диссертации на соискание ученой степени</w:t>
      </w:r>
    </w:p>
    <w:p>
      <w:pPr>
        <w:pStyle w:val="TextBody"/>
        <w:widowControl w:val="false"/>
        <w:spacing w:lineRule="auto" w:line="240"/>
        <w:ind w:left="550" w:firstLine="55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                                   </w:t>
      </w:r>
      <w:r>
        <w:rPr>
          <w:spacing w:val="-6"/>
          <w:sz w:val="28"/>
          <w:szCs w:val="28"/>
        </w:rPr>
        <w:t>кандидата исторических наук</w:t>
      </w:r>
    </w:p>
    <w:p>
      <w:pPr>
        <w:pStyle w:val="TextBody"/>
        <w:widowControl w:val="false"/>
        <w:spacing w:lineRule="auto" w:line="240"/>
        <w:ind w:left="550" w:firstLine="550"/>
        <w:jc w:val="center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ind w:left="550" w:firstLine="550"/>
        <w:jc w:val="center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ind w:left="550" w:firstLine="550"/>
        <w:jc w:val="center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left="550" w:firstLine="550"/>
        <w:jc w:val="center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left="550" w:firstLine="550"/>
        <w:jc w:val="center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left="550" w:firstLine="550"/>
        <w:jc w:val="center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left="550" w:firstLine="550"/>
        <w:jc w:val="center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left="550" w:firstLine="550"/>
        <w:jc w:val="center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left="550" w:firstLine="550"/>
        <w:jc w:val="center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left="550" w:firstLine="550"/>
        <w:jc w:val="center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left="550" w:firstLine="550"/>
        <w:rPr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  <w:t xml:space="preserve">                                    </w:t>
      </w:r>
      <w:r>
        <w:rPr>
          <w:b/>
          <w:bCs/>
          <w:spacing w:val="-6"/>
          <w:sz w:val="28"/>
          <w:szCs w:val="28"/>
          <w:lang w:val="ru-RU"/>
        </w:rPr>
        <w:tab/>
        <w:t xml:space="preserve">    </w:t>
      </w:r>
      <w:r>
        <w:rPr>
          <w:bCs/>
          <w:spacing w:val="-6"/>
          <w:sz w:val="28"/>
          <w:szCs w:val="28"/>
        </w:rPr>
        <w:t>Курск – 2012</w:t>
      </w:r>
    </w:p>
    <w:p>
      <w:pPr>
        <w:pStyle w:val="TextBody"/>
        <w:widowControl w:val="false"/>
        <w:spacing w:lineRule="auto" w:line="360"/>
        <w:ind w:left="550" w:firstLine="550"/>
        <w:jc w:val="center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jc w:val="center"/>
        <w:rPr>
          <w:spacing w:val="-6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94660</wp:posOffset>
                </wp:positionH>
                <wp:positionV relativeFrom="paragraph">
                  <wp:posOffset>-342265</wp:posOffset>
                </wp:positionV>
                <wp:extent cx="409575" cy="247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8pt;margin-top:-26.95pt;width:32.2pt;height:19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pacing w:val="-6"/>
          <w:sz w:val="28"/>
          <w:szCs w:val="28"/>
          <w:lang w:val="ru-RU"/>
        </w:rPr>
        <w:t>Работа</w:t>
      </w:r>
      <w:r>
        <w:rPr>
          <w:spacing w:val="-6"/>
          <w:sz w:val="28"/>
          <w:szCs w:val="28"/>
        </w:rPr>
        <w:t xml:space="preserve"> выполнена </w:t>
      </w:r>
      <w:r>
        <w:rPr>
          <w:spacing w:val="-6"/>
          <w:sz w:val="28"/>
          <w:szCs w:val="28"/>
          <w:lang w:val="ru-RU"/>
        </w:rPr>
        <w:t>в</w:t>
      </w:r>
      <w:r>
        <w:rPr>
          <w:spacing w:val="-6"/>
          <w:sz w:val="28"/>
          <w:szCs w:val="28"/>
        </w:rPr>
        <w:t xml:space="preserve"> Юго-Западно</w:t>
      </w:r>
      <w:r>
        <w:rPr>
          <w:spacing w:val="-6"/>
          <w:sz w:val="28"/>
          <w:szCs w:val="28"/>
          <w:lang w:val="ru-RU"/>
        </w:rPr>
        <w:t>м</w:t>
      </w:r>
      <w:r>
        <w:rPr>
          <w:spacing w:val="-6"/>
          <w:sz w:val="28"/>
          <w:szCs w:val="28"/>
        </w:rPr>
        <w:t xml:space="preserve"> государственно</w:t>
      </w:r>
      <w:r>
        <w:rPr>
          <w:spacing w:val="-6"/>
          <w:sz w:val="28"/>
          <w:szCs w:val="28"/>
          <w:lang w:val="ru-RU"/>
        </w:rPr>
        <w:t>м</w:t>
      </w:r>
      <w:r>
        <w:rPr>
          <w:spacing w:val="-6"/>
          <w:sz w:val="28"/>
          <w:szCs w:val="28"/>
        </w:rPr>
        <w:t xml:space="preserve"> университет</w:t>
      </w:r>
      <w:r>
        <w:rPr>
          <w:spacing w:val="-6"/>
          <w:sz w:val="28"/>
          <w:szCs w:val="28"/>
          <w:lang w:val="ru-RU"/>
        </w:rPr>
        <w:t>е</w:t>
      </w:r>
    </w:p>
    <w:p>
      <w:pPr>
        <w:pStyle w:val="TextBody"/>
        <w:widowControl w:val="false"/>
        <w:spacing w:lineRule="auto" w:line="24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bCs/>
          <w:spacing w:val="-6"/>
          <w:sz w:val="28"/>
          <w:szCs w:val="28"/>
          <w:lang w:val="ru-RU"/>
        </w:rPr>
      </w:pPr>
      <w:r>
        <w:rPr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bCs/>
          <w:spacing w:val="-6"/>
          <w:sz w:val="28"/>
          <w:szCs w:val="28"/>
          <w:lang w:val="ru-RU"/>
        </w:rPr>
      </w:pPr>
      <w:r>
        <w:rPr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/>
      </w:pPr>
      <w:r>
        <w:rPr>
          <w:bCs/>
          <w:spacing w:val="-6"/>
          <w:sz w:val="28"/>
          <w:szCs w:val="28"/>
        </w:rPr>
        <w:t>Научный руководитель</w:t>
      </w:r>
      <w:r>
        <w:rPr>
          <w:b/>
          <w:bCs/>
          <w:spacing w:val="-6"/>
          <w:sz w:val="28"/>
          <w:szCs w:val="28"/>
        </w:rPr>
        <w:t>:</w:t>
      </w: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  <w:lang w:val="ru-RU"/>
        </w:rPr>
        <w:t xml:space="preserve">                   </w:t>
      </w:r>
      <w:r>
        <w:rPr>
          <w:spacing w:val="-6"/>
          <w:sz w:val="28"/>
          <w:szCs w:val="28"/>
        </w:rPr>
        <w:t>доктор исторических наук, профессор</w:t>
      </w:r>
    </w:p>
    <w:p>
      <w:pPr>
        <w:pStyle w:val="TextBody"/>
        <w:widowControl w:val="false"/>
        <w:spacing w:lineRule="auto" w:line="24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                                          </w:t>
      </w:r>
      <w:r>
        <w:rPr>
          <w:spacing w:val="-6"/>
          <w:sz w:val="28"/>
          <w:szCs w:val="28"/>
        </w:rPr>
        <w:t xml:space="preserve">                    </w:t>
      </w:r>
      <w:r>
        <w:rPr>
          <w:spacing w:val="-6"/>
          <w:sz w:val="28"/>
          <w:szCs w:val="28"/>
          <w:lang w:val="ru-RU"/>
        </w:rPr>
        <w:t xml:space="preserve">  </w:t>
      </w:r>
      <w:r>
        <w:rPr>
          <w:b/>
          <w:spacing w:val="-6"/>
          <w:sz w:val="28"/>
          <w:szCs w:val="28"/>
        </w:rPr>
        <w:t>Ильина Зинаида Дмитриевна</w:t>
      </w:r>
    </w:p>
    <w:p>
      <w:pPr>
        <w:pStyle w:val="TextBody"/>
        <w:widowControl w:val="false"/>
        <w:spacing w:lineRule="auto" w:line="240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bCs/>
          <w:spacing w:val="-6"/>
          <w:sz w:val="28"/>
          <w:szCs w:val="28"/>
          <w:lang w:val="ru-RU"/>
        </w:rPr>
      </w:pPr>
      <w:r>
        <w:rPr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bCs/>
          <w:spacing w:val="-6"/>
          <w:sz w:val="28"/>
          <w:szCs w:val="28"/>
          <w:lang w:val="ru-RU"/>
        </w:rPr>
      </w:pPr>
      <w:r>
        <w:rPr>
          <w:bCs/>
          <w:spacing w:val="-6"/>
          <w:sz w:val="28"/>
          <w:szCs w:val="28"/>
        </w:rPr>
        <w:t>Официальные оппоненты:</w:t>
      </w:r>
    </w:p>
    <w:p>
      <w:pPr>
        <w:pStyle w:val="TextBody"/>
        <w:widowControl w:val="false"/>
        <w:spacing w:lineRule="auto" w:line="240"/>
        <w:rPr>
          <w:bCs/>
          <w:spacing w:val="-6"/>
          <w:sz w:val="28"/>
          <w:szCs w:val="28"/>
          <w:lang w:val="ru-RU"/>
        </w:rPr>
      </w:pPr>
      <w:r>
        <w:rPr>
          <w:bCs/>
          <w:spacing w:val="-6"/>
          <w:sz w:val="28"/>
          <w:szCs w:val="28"/>
          <w:lang w:val="ru-RU"/>
        </w:rPr>
        <w:t xml:space="preserve">                                                                </w:t>
      </w:r>
      <w:r>
        <w:rPr>
          <w:b/>
          <w:bCs/>
          <w:spacing w:val="-6"/>
          <w:sz w:val="28"/>
          <w:szCs w:val="28"/>
          <w:lang w:val="ru-RU"/>
        </w:rPr>
        <w:t>Коровин Владимир Викторович</w:t>
      </w:r>
    </w:p>
    <w:p>
      <w:pPr>
        <w:pStyle w:val="TextBody"/>
        <w:widowControl w:val="false"/>
        <w:spacing w:lineRule="auto" w:line="240"/>
        <w:rPr>
          <w:bCs/>
          <w:spacing w:val="-6"/>
          <w:sz w:val="28"/>
          <w:szCs w:val="28"/>
          <w:lang w:val="ru-RU"/>
        </w:rPr>
      </w:pPr>
      <w:r>
        <w:rPr>
          <w:bCs/>
          <w:spacing w:val="-6"/>
          <w:sz w:val="28"/>
          <w:szCs w:val="28"/>
          <w:lang w:val="ru-RU"/>
        </w:rPr>
        <w:t xml:space="preserve">                                                                </w:t>
      </w:r>
      <w:r>
        <w:rPr>
          <w:bCs/>
          <w:spacing w:val="-6"/>
          <w:sz w:val="28"/>
          <w:szCs w:val="28"/>
          <w:lang w:val="ru-RU"/>
        </w:rPr>
        <w:t>доктор исторических наук,</w:t>
      </w:r>
    </w:p>
    <w:p>
      <w:pPr>
        <w:pStyle w:val="TextBody"/>
        <w:widowControl w:val="false"/>
        <w:spacing w:lineRule="auto" w:line="240"/>
        <w:rPr/>
      </w:pPr>
      <w:r>
        <w:rPr>
          <w:bCs/>
          <w:spacing w:val="-6"/>
          <w:sz w:val="28"/>
          <w:szCs w:val="28"/>
          <w:lang w:val="ru-RU"/>
        </w:rPr>
        <w:t xml:space="preserve">                                                                </w:t>
      </w:r>
      <w:r>
        <w:rPr>
          <w:bCs/>
          <w:spacing w:val="-6"/>
          <w:sz w:val="28"/>
          <w:szCs w:val="28"/>
          <w:lang w:val="ru-RU"/>
        </w:rPr>
        <w:t>Юго-Западный государственный</w:t>
      </w:r>
    </w:p>
    <w:p>
      <w:pPr>
        <w:pStyle w:val="TextBody"/>
        <w:widowControl w:val="false"/>
        <w:spacing w:lineRule="auto" w:line="240"/>
        <w:rPr/>
      </w:pPr>
      <w:r>
        <w:rPr>
          <w:bCs/>
          <w:spacing w:val="-6"/>
          <w:sz w:val="28"/>
          <w:szCs w:val="28"/>
          <w:lang w:val="ru-RU"/>
        </w:rPr>
        <w:t xml:space="preserve">                                                                </w:t>
      </w:r>
      <w:r>
        <w:rPr>
          <w:bCs/>
          <w:spacing w:val="-6"/>
          <w:sz w:val="28"/>
          <w:szCs w:val="28"/>
          <w:lang w:val="ru-RU"/>
        </w:rPr>
        <w:t>университет, профессор кафедры</w:t>
      </w:r>
    </w:p>
    <w:p>
      <w:pPr>
        <w:pStyle w:val="TextBody"/>
        <w:widowControl w:val="false"/>
        <w:spacing w:lineRule="auto" w:line="240"/>
        <w:rPr>
          <w:bCs/>
          <w:spacing w:val="-6"/>
          <w:sz w:val="28"/>
          <w:szCs w:val="28"/>
          <w:lang w:val="ru-RU"/>
        </w:rPr>
      </w:pPr>
      <w:r>
        <w:rPr>
          <w:bCs/>
          <w:spacing w:val="-6"/>
          <w:sz w:val="28"/>
          <w:szCs w:val="28"/>
          <w:lang w:val="ru-RU"/>
        </w:rPr>
        <w:t xml:space="preserve">                                                                </w:t>
      </w:r>
      <w:r>
        <w:rPr>
          <w:bCs/>
          <w:spacing w:val="-6"/>
          <w:sz w:val="28"/>
          <w:szCs w:val="28"/>
          <w:lang w:val="ru-RU"/>
        </w:rPr>
        <w:t>конституционного права</w:t>
      </w:r>
    </w:p>
    <w:p>
      <w:pPr>
        <w:pStyle w:val="TextBody"/>
        <w:widowControl w:val="false"/>
        <w:spacing w:lineRule="auto" w:line="240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/>
      </w:pPr>
      <w:r>
        <w:rPr>
          <w:b/>
          <w:bCs/>
          <w:spacing w:val="-6"/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bCs/>
          <w:spacing w:val="-6"/>
          <w:sz w:val="28"/>
          <w:szCs w:val="28"/>
          <w:lang w:val="ru-RU"/>
        </w:rPr>
        <w:t>Раков Виктор Владимирович</w:t>
      </w:r>
    </w:p>
    <w:p>
      <w:pPr>
        <w:pStyle w:val="TextBody"/>
        <w:widowControl w:val="false"/>
        <w:spacing w:lineRule="auto" w:line="240"/>
        <w:rPr>
          <w:bCs/>
          <w:spacing w:val="-6"/>
          <w:sz w:val="28"/>
          <w:szCs w:val="28"/>
          <w:lang w:val="ru-RU"/>
        </w:rPr>
      </w:pPr>
      <w:r>
        <w:rPr>
          <w:bCs/>
          <w:spacing w:val="-6"/>
          <w:sz w:val="28"/>
          <w:szCs w:val="28"/>
          <w:lang w:val="ru-RU"/>
        </w:rPr>
        <w:t xml:space="preserve">                                                               </w:t>
      </w:r>
      <w:r>
        <w:rPr>
          <w:bCs/>
          <w:spacing w:val="-6"/>
          <w:sz w:val="28"/>
          <w:szCs w:val="28"/>
          <w:lang w:val="ru-RU"/>
        </w:rPr>
        <w:t>кандидат исторических наук,</w:t>
      </w:r>
    </w:p>
    <w:p>
      <w:pPr>
        <w:pStyle w:val="TextBody"/>
        <w:widowControl w:val="false"/>
        <w:spacing w:lineRule="auto" w:line="240"/>
        <w:rPr/>
      </w:pPr>
      <w:r>
        <w:rPr>
          <w:bCs/>
          <w:spacing w:val="-6"/>
          <w:sz w:val="28"/>
          <w:szCs w:val="28"/>
          <w:lang w:val="ru-RU"/>
        </w:rPr>
        <w:t xml:space="preserve">                                                               </w:t>
      </w:r>
      <w:r>
        <w:rPr>
          <w:bCs/>
          <w:spacing w:val="-6"/>
          <w:sz w:val="28"/>
          <w:szCs w:val="28"/>
          <w:lang w:val="ru-RU"/>
        </w:rPr>
        <w:t>Государственный архив Курской области,</w:t>
      </w:r>
    </w:p>
    <w:p>
      <w:pPr>
        <w:pStyle w:val="TextBody"/>
        <w:widowControl w:val="false"/>
        <w:spacing w:lineRule="auto" w:line="240"/>
        <w:rPr/>
      </w:pPr>
      <w:r>
        <w:rPr>
          <w:bCs/>
          <w:spacing w:val="-6"/>
          <w:sz w:val="28"/>
          <w:szCs w:val="28"/>
          <w:lang w:val="ru-RU"/>
        </w:rPr>
        <w:t xml:space="preserve">                                                               </w:t>
      </w:r>
      <w:r>
        <w:rPr>
          <w:bCs/>
          <w:spacing w:val="-6"/>
          <w:sz w:val="28"/>
          <w:szCs w:val="28"/>
          <w:lang w:val="ru-RU"/>
        </w:rPr>
        <w:t>зам. директора - начальник отдела</w:t>
      </w:r>
    </w:p>
    <w:p>
      <w:pPr>
        <w:pStyle w:val="TextBody"/>
        <w:widowControl w:val="false"/>
        <w:spacing w:lineRule="auto" w:line="240"/>
        <w:rPr>
          <w:bCs/>
          <w:spacing w:val="-6"/>
          <w:sz w:val="28"/>
          <w:szCs w:val="28"/>
          <w:lang w:val="ru-RU"/>
        </w:rPr>
      </w:pPr>
      <w:r>
        <w:rPr>
          <w:bCs/>
          <w:spacing w:val="-6"/>
          <w:sz w:val="28"/>
          <w:szCs w:val="28"/>
          <w:lang w:val="ru-RU"/>
        </w:rPr>
        <w:t xml:space="preserve">                                                               </w:t>
      </w:r>
      <w:r>
        <w:rPr>
          <w:bCs/>
          <w:spacing w:val="-6"/>
          <w:sz w:val="28"/>
          <w:szCs w:val="28"/>
          <w:lang w:val="ru-RU"/>
        </w:rPr>
        <w:t>использования и публикации документов</w:t>
      </w:r>
    </w:p>
    <w:p>
      <w:pPr>
        <w:pStyle w:val="TextBody"/>
        <w:widowControl w:val="false"/>
        <w:spacing w:lineRule="auto" w:line="240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bCs/>
          <w:spacing w:val="-6"/>
          <w:sz w:val="28"/>
          <w:szCs w:val="28"/>
          <w:lang w:val="ru-RU"/>
        </w:rPr>
      </w:pPr>
      <w:r>
        <w:rPr>
          <w:bCs/>
          <w:spacing w:val="-6"/>
          <w:sz w:val="28"/>
          <w:szCs w:val="28"/>
        </w:rPr>
        <w:t>Ведущая организация:</w:t>
        <w:tab/>
      </w:r>
      <w:r>
        <w:rPr>
          <w:bCs/>
          <w:spacing w:val="-6"/>
          <w:sz w:val="28"/>
          <w:szCs w:val="28"/>
          <w:lang w:val="ru-RU"/>
        </w:rPr>
        <w:t xml:space="preserve">                   Курский государственный университет</w:t>
      </w:r>
    </w:p>
    <w:p>
      <w:pPr>
        <w:pStyle w:val="TextBody"/>
        <w:widowControl w:val="false"/>
        <w:spacing w:lineRule="auto" w:line="240"/>
        <w:ind w:left="550" w:firstLine="550"/>
        <w:rPr>
          <w:bCs/>
          <w:spacing w:val="-6"/>
          <w:sz w:val="28"/>
          <w:szCs w:val="28"/>
          <w:lang w:val="ru-RU"/>
        </w:rPr>
      </w:pPr>
      <w:r>
        <w:rPr>
          <w:bCs/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ab/>
      </w:r>
    </w:p>
    <w:p>
      <w:pPr>
        <w:pStyle w:val="TextBody"/>
        <w:widowControl w:val="false"/>
        <w:spacing w:lineRule="auto" w:line="24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ab/>
      </w:r>
      <w:r>
        <w:rPr>
          <w:spacing w:val="-6"/>
          <w:sz w:val="28"/>
          <w:szCs w:val="28"/>
        </w:rPr>
        <w:t xml:space="preserve">Защита </w:t>
      </w:r>
      <w:r>
        <w:rPr>
          <w:spacing w:val="-6"/>
          <w:sz w:val="28"/>
          <w:szCs w:val="28"/>
          <w:lang w:val="ru-RU"/>
        </w:rPr>
        <w:t xml:space="preserve">диссертации </w:t>
      </w:r>
      <w:r>
        <w:rPr>
          <w:spacing w:val="-6"/>
          <w:sz w:val="28"/>
          <w:szCs w:val="28"/>
        </w:rPr>
        <w:t xml:space="preserve">состоится </w:t>
      </w:r>
      <w:r>
        <w:rPr>
          <w:spacing w:val="-6"/>
          <w:sz w:val="28"/>
          <w:szCs w:val="28"/>
          <w:lang w:val="ru-RU"/>
        </w:rPr>
        <w:t>«9» ноября</w:t>
      </w:r>
      <w:r>
        <w:rPr>
          <w:spacing w:val="-6"/>
          <w:sz w:val="28"/>
          <w:szCs w:val="28"/>
        </w:rPr>
        <w:t xml:space="preserve"> 2012 г. в </w:t>
      </w:r>
      <w:r>
        <w:rPr>
          <w:spacing w:val="-6"/>
          <w:sz w:val="28"/>
          <w:szCs w:val="28"/>
          <w:lang w:val="ru-RU"/>
        </w:rPr>
        <w:t>15.</w:t>
      </w:r>
      <w:r>
        <w:rPr>
          <w:spacing w:val="-6"/>
          <w:sz w:val="28"/>
          <w:szCs w:val="28"/>
        </w:rPr>
        <w:t>00 часов на заседании диссертационного совета ДМ 212.105.05 при Юго-Западном  государственном университете по адресу: 305040, г. Курск, ул. 50 лет Октября, 94, конференц-зал</w:t>
      </w:r>
    </w:p>
    <w:p>
      <w:pPr>
        <w:pStyle w:val="TextBody"/>
        <w:widowControl w:val="false"/>
        <w:spacing w:lineRule="auto" w:line="24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ab/>
      </w:r>
      <w:r>
        <w:rPr>
          <w:spacing w:val="-6"/>
          <w:sz w:val="28"/>
          <w:szCs w:val="28"/>
        </w:rPr>
        <w:t>С диссертацией можно ознакомиться в библиотеке Юго-Западного государственного университета</w:t>
      </w:r>
      <w:r>
        <w:rPr>
          <w:spacing w:val="-6"/>
          <w:sz w:val="28"/>
          <w:szCs w:val="28"/>
          <w:lang w:val="ru-RU"/>
        </w:rPr>
        <w:t xml:space="preserve">. </w:t>
      </w:r>
    </w:p>
    <w:p>
      <w:pPr>
        <w:pStyle w:val="TextBody"/>
        <w:widowControl w:val="false"/>
        <w:spacing w:lineRule="auto" w:line="24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ab/>
      </w:r>
      <w:r>
        <w:rPr>
          <w:spacing w:val="-6"/>
          <w:sz w:val="28"/>
          <w:szCs w:val="28"/>
        </w:rPr>
        <w:t xml:space="preserve">Автореферат разослан  </w:t>
      </w:r>
      <w:r>
        <w:rPr>
          <w:spacing w:val="-6"/>
          <w:sz w:val="28"/>
          <w:szCs w:val="28"/>
          <w:lang w:val="ru-RU"/>
        </w:rPr>
        <w:t>«</w:t>
      </w:r>
      <w:r>
        <w:rPr>
          <w:spacing w:val="-6"/>
          <w:sz w:val="28"/>
          <w:szCs w:val="28"/>
          <w:u w:val="single"/>
          <w:lang w:val="ru-RU"/>
        </w:rPr>
        <w:t>01</w:t>
      </w:r>
      <w:r>
        <w:rPr>
          <w:spacing w:val="-6"/>
          <w:sz w:val="28"/>
          <w:szCs w:val="28"/>
          <w:lang w:val="ru-RU"/>
        </w:rPr>
        <w:t>»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u w:val="single"/>
          <w:lang w:val="ru-RU"/>
        </w:rPr>
        <w:t>октября</w:t>
      </w:r>
      <w:r>
        <w:rPr>
          <w:spacing w:val="-6"/>
          <w:sz w:val="28"/>
          <w:szCs w:val="28"/>
        </w:rPr>
        <w:t xml:space="preserve"> 2012 г.</w:t>
      </w:r>
    </w:p>
    <w:p>
      <w:pPr>
        <w:pStyle w:val="TextBody"/>
        <w:widowControl w:val="false"/>
        <w:spacing w:lineRule="auto" w:line="24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20010</wp:posOffset>
            </wp:positionH>
            <wp:positionV relativeFrom="page">
              <wp:posOffset>9272905</wp:posOffset>
            </wp:positionV>
            <wp:extent cx="1038860" cy="5626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  <w:sz w:val="28"/>
          <w:szCs w:val="28"/>
        </w:rPr>
        <w:t xml:space="preserve">Ученый секретарь </w:t>
      </w:r>
      <w:r>
        <w:rPr>
          <w:spacing w:val="-6"/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lineRule="auto" w:line="24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д</w:t>
      </w:r>
      <w:r>
        <w:rPr>
          <w:spacing w:val="-6"/>
          <w:sz w:val="28"/>
          <w:szCs w:val="28"/>
        </w:rPr>
        <w:t>иссертационного совета</w:t>
      </w:r>
    </w:p>
    <w:p>
      <w:pPr>
        <w:pStyle w:val="TextBody"/>
        <w:widowControl w:val="false"/>
        <w:spacing w:lineRule="auto" w:line="240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</w:rPr>
        <w:t xml:space="preserve">ДМ 212.105.05     </w:t>
        <w:tab/>
        <w:t xml:space="preserve">             </w:t>
      </w:r>
      <w:r>
        <w:rPr>
          <w:spacing w:val="-6"/>
          <w:sz w:val="28"/>
          <w:szCs w:val="28"/>
          <w:lang w:val="ru-RU"/>
        </w:rPr>
        <w:t xml:space="preserve">                                  </w:t>
      </w: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  <w:lang w:val="ru-RU"/>
        </w:rPr>
        <w:t xml:space="preserve">  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ru-RU"/>
        </w:rPr>
        <w:t xml:space="preserve">                                                       </w:t>
      </w: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  <w:lang w:val="ru-RU"/>
        </w:rPr>
        <w:t xml:space="preserve">                   </w:t>
      </w:r>
      <w:r>
        <w:rPr>
          <w:spacing w:val="-6"/>
          <w:sz w:val="28"/>
          <w:szCs w:val="28"/>
        </w:rPr>
        <w:t xml:space="preserve">                        </w:t>
      </w:r>
      <w:r>
        <w:rPr>
          <w:spacing w:val="-6"/>
          <w:sz w:val="28"/>
          <w:szCs w:val="28"/>
          <w:lang w:val="ru-RU"/>
        </w:rPr>
        <w:t xml:space="preserve">                         </w:t>
      </w:r>
      <w:r>
        <w:rPr>
          <w:spacing w:val="-6"/>
          <w:sz w:val="28"/>
          <w:szCs w:val="28"/>
          <w:lang w:val="en-US"/>
        </w:rPr>
        <w:t xml:space="preserve">                                             </w:t>
      </w:r>
      <w:r>
        <w:rPr>
          <w:spacing w:val="-6"/>
          <w:sz w:val="28"/>
          <w:szCs w:val="28"/>
        </w:rPr>
        <w:t>В.В. Богдан</w:t>
      </w:r>
      <w:r>
        <w:br w:type="page"/>
      </w:r>
    </w:p>
    <w:p>
      <w:pPr>
        <w:pStyle w:val="TextBody"/>
        <w:widowControl w:val="false"/>
        <w:spacing w:lineRule="auto" w:line="360"/>
        <w:ind w:firstLine="567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</w:rPr>
        <w:t>общая характеристика работы</w:t>
      </w:r>
    </w:p>
    <w:p>
      <w:pPr>
        <w:pStyle w:val="TextBody"/>
        <w:widowControl w:val="false"/>
        <w:spacing w:lineRule="auto" w:line="360"/>
        <w:ind w:firstLine="567"/>
        <w:rPr/>
      </w:pPr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ктуальность </w:t>
      </w:r>
      <w:r>
        <w:rPr>
          <w:b/>
          <w:bCs/>
          <w:sz w:val="28"/>
          <w:szCs w:val="28"/>
          <w:lang w:val="ru-RU"/>
        </w:rPr>
        <w:t xml:space="preserve">проблемы </w:t>
      </w:r>
      <w:r>
        <w:rPr>
          <w:b/>
          <w:bCs/>
          <w:sz w:val="28"/>
          <w:szCs w:val="28"/>
        </w:rPr>
        <w:t xml:space="preserve">исследования </w:t>
      </w:r>
      <w:r>
        <w:rPr>
          <w:sz w:val="28"/>
          <w:szCs w:val="28"/>
        </w:rPr>
        <w:t>обусловлена необходимостью изучения исторического опыта в области физической культуры и спорта в России</w:t>
      </w:r>
      <w:r>
        <w:rPr>
          <w:sz w:val="28"/>
          <w:szCs w:val="28"/>
          <w:lang w:val="ru-RU"/>
        </w:rPr>
        <w:t xml:space="preserve"> с целью успешной реализации государственной политики по качественному улучшению физкультурно-оздоровительной и спортивно-массовой работы. Осмысление и рациональное использование накопленного опыта, несомненно, открывает возможности определять перспективы дальнейшего развития физической культуры и спорта в Российской Федерации в целом, а также в отдельных её регионах.</w:t>
      </w:r>
    </w:p>
    <w:p>
      <w:pPr>
        <w:pStyle w:val="TextBody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годня на государственном уровне осознана необходимость внедрения занятий физической культурой и спортом в повседневный быт населения, приобщения к ним подрастающего поколения. </w:t>
      </w:r>
      <w:r>
        <w:rPr>
          <w:spacing w:val="-6"/>
          <w:sz w:val="28"/>
          <w:szCs w:val="28"/>
          <w:lang w:val="ru-RU"/>
        </w:rPr>
        <w:t xml:space="preserve">Признано также, что физическая культура и спорт способствуют сохранению и развитию духовного и физического потенциала нации, популяризации здорового образа жизни. </w:t>
      </w:r>
      <w:r>
        <w:rPr>
          <w:sz w:val="28"/>
          <w:szCs w:val="28"/>
        </w:rPr>
        <w:t xml:space="preserve">В преддверии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зимних Олимпийских игр и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Паралимпийских игр, которые состоятся в г. Сочи в 2014 г.,</w:t>
      </w:r>
      <w:r>
        <w:rPr>
          <w:sz w:val="28"/>
          <w:szCs w:val="28"/>
          <w:lang w:val="ru-RU"/>
        </w:rPr>
        <w:t xml:space="preserve"> возрастает</w:t>
      </w:r>
      <w:r>
        <w:rPr>
          <w:sz w:val="28"/>
          <w:szCs w:val="28"/>
        </w:rPr>
        <w:t xml:space="preserve"> рол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зической культуры и спорта, что подтверждается принятием ряда Федера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онов, Государственной целевой программы «Развитие физической культуры и спорта в Российской Федерации на 2006-2015 гг.» и  «Стратегии  развития физкультуры и спорта до 2020 г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sz w:val="28"/>
          <w:szCs w:val="28"/>
        </w:rPr>
        <w:t xml:space="preserve">.   </w:t>
      </w:r>
    </w:p>
    <w:p>
      <w:pPr>
        <w:pStyle w:val="TextBody"/>
        <w:widowControl w:val="false"/>
        <w:suppressAutoHyphens w:val="true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ктуальность исследования подтверждается необходимостью более полного и детального изучения истории становления и развития физкультуры и спорта в России в целом и в регионах, в частности с целью выработки стратегических решений по вопросам физической культуры и изучения специфики её развития на федеральном и региональном уровне. </w:t>
      </w:r>
      <w:r>
        <w:rPr>
          <w:sz w:val="28"/>
          <w:szCs w:val="28"/>
        </w:rPr>
        <w:t>В советской спортивной системе был накоплен богатейш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пыт организации </w:t>
      </w:r>
      <w:r>
        <w:rPr>
          <w:sz w:val="28"/>
          <w:szCs w:val="28"/>
          <w:lang w:val="ru-RU"/>
        </w:rPr>
        <w:t>физкультурно-спортивного движения и</w:t>
      </w:r>
      <w:r>
        <w:rPr>
          <w:sz w:val="28"/>
          <w:szCs w:val="28"/>
        </w:rPr>
        <w:t xml:space="preserve"> спорта высоких достижени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 этих позиций исследуемый период массового </w:t>
      </w:r>
      <w:r>
        <w:rPr>
          <w:sz w:val="28"/>
          <w:szCs w:val="28"/>
          <w:lang w:val="ru-RU"/>
        </w:rPr>
        <w:t>спорта</w:t>
      </w:r>
      <w:r>
        <w:rPr>
          <w:sz w:val="28"/>
          <w:szCs w:val="28"/>
        </w:rPr>
        <w:t xml:space="preserve"> представляет социальный и научный интерес и может быть востребован в современных условиях.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ru-RU"/>
        </w:rPr>
        <w:t>В процессе исторического поиска нам не удалось выявить фундаментальных исследований в рассматриваемой области. Если они и проводились, то из поля зрения учёных выпадали отдельные периоды, когда физкультуре и спорту уделялось должное внимание, хотя политическая и экономическая ситуации были весьма не располагающими к этому. Именно эта парадоксальность ситуации вызывает значимый интерес к изучению этого периода, что может быть полезным при разрешении проблем физической культуры и спорта в современный период.</w:t>
      </w:r>
    </w:p>
    <w:p>
      <w:pPr>
        <w:pStyle w:val="TextBody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ru-RU"/>
        </w:rPr>
        <w:t>настоящая работа восполняет определённый пробел в исторической науке исследованием истории становления и развития физической культуры и спорта в Курском крае в 1917 – 1941 годах.</w:t>
      </w:r>
    </w:p>
    <w:p>
      <w:pPr>
        <w:pStyle w:val="TextBody"/>
        <w:spacing w:lineRule="auto" w:line="360"/>
        <w:ind w:firstLine="567"/>
        <w:rPr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  <w:lang w:val="ru-RU"/>
        </w:rPr>
        <w:t xml:space="preserve">  </w:t>
      </w:r>
      <w:r>
        <w:rPr>
          <w:b/>
          <w:bCs/>
          <w:spacing w:val="-6"/>
          <w:sz w:val="28"/>
          <w:szCs w:val="28"/>
        </w:rPr>
        <w:t>Объектом исследования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является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 xml:space="preserve">процесс становления и организации физической культуры и спорта, эффективного использования их возможностей в оздоровлении населения, военно-патриотическом воспитании, формировании здорового образа жизни населения в процессе социокультурных трансформаций в Курском крае </w:t>
      </w:r>
      <w:r>
        <w:rPr>
          <w:spacing w:val="-6"/>
          <w:sz w:val="28"/>
          <w:szCs w:val="28"/>
          <w:lang w:val="ru-RU"/>
        </w:rPr>
        <w:t xml:space="preserve"> в </w:t>
      </w:r>
      <w:r>
        <w:rPr>
          <w:spacing w:val="-6"/>
          <w:sz w:val="28"/>
          <w:szCs w:val="28"/>
        </w:rPr>
        <w:t xml:space="preserve">1917-1941 гг. </w:t>
      </w: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метом исследования </w:t>
      </w:r>
      <w:r>
        <w:rPr>
          <w:sz w:val="28"/>
          <w:szCs w:val="28"/>
        </w:rPr>
        <w:t xml:space="preserve">является деятельность физкультурных и спортивных организаций в системе исполнительной власти, партийно-государственных структур, образования, допризывной подготовки граждан к службе в  Красной Армии, по месту работы, жительства и месту отдыха. </w:t>
      </w:r>
    </w:p>
    <w:p>
      <w:pPr>
        <w:pStyle w:val="TextBody"/>
        <w:widowControl w:val="false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ронологические  рамки</w:t>
      </w:r>
      <w:r>
        <w:rPr>
          <w:bCs/>
          <w:sz w:val="28"/>
          <w:szCs w:val="28"/>
        </w:rPr>
        <w:t xml:space="preserve"> исследования охватыва</w:t>
      </w:r>
      <w:r>
        <w:rPr>
          <w:bCs/>
          <w:sz w:val="28"/>
          <w:szCs w:val="28"/>
          <w:lang w:val="ru-RU"/>
        </w:rPr>
        <w:t>ю</w:t>
      </w:r>
      <w:r>
        <w:rPr>
          <w:bCs/>
          <w:sz w:val="28"/>
          <w:szCs w:val="28"/>
        </w:rPr>
        <w:t>т период</w:t>
      </w:r>
      <w:r>
        <w:rPr>
          <w:sz w:val="28"/>
          <w:szCs w:val="28"/>
        </w:rPr>
        <w:t xml:space="preserve"> с 1917 г., времени установления в Курске советской власти и первых организационных мер в области физической культуры и спорта, и до начала 1941 г., кануна Великой Отечественной войны, внесш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существенные изменения в физкульту</w:t>
      </w:r>
      <w:r>
        <w:rPr>
          <w:sz w:val="28"/>
          <w:szCs w:val="28"/>
          <w:lang w:val="ru-RU"/>
        </w:rPr>
        <w:t>рно-</w:t>
      </w:r>
      <w:r>
        <w:rPr>
          <w:sz w:val="28"/>
          <w:szCs w:val="28"/>
        </w:rPr>
        <w:t xml:space="preserve">спортивное движение в </w:t>
      </w:r>
      <w:r>
        <w:rPr>
          <w:sz w:val="28"/>
          <w:szCs w:val="28"/>
          <w:lang w:val="ru-RU"/>
        </w:rPr>
        <w:t xml:space="preserve">городе и в </w:t>
      </w:r>
      <w:r>
        <w:rPr>
          <w:sz w:val="28"/>
          <w:szCs w:val="28"/>
        </w:rPr>
        <w:t>стране</w:t>
      </w:r>
      <w:r>
        <w:rPr>
          <w:sz w:val="28"/>
          <w:szCs w:val="28"/>
          <w:lang w:val="ru-RU"/>
        </w:rPr>
        <w:t xml:space="preserve"> в целом.</w:t>
      </w:r>
    </w:p>
    <w:p>
      <w:pPr>
        <w:pStyle w:val="TextBody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  <w:lang w:val="ru-RU"/>
        </w:rPr>
        <w:t>Территориальные рамки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исследования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хватывают территорию Курской губернии (1917-1934 гг.), входившей с 1928 г. в состав Центрально-Черноземной области с центром в г. Воронеже. В 1934 г. постановлением Президиума ВЦИК от нее были отделены Воронежская и Курская области. В 1935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г. в состав Курской области входили 92 района общей площадью 75889,73 кв. км. с населением 4519,2 тыс. человек</w:t>
      </w:r>
      <w:r>
        <w:rPr>
          <w:rStyle w:val="FootnoteCharacters"/>
          <w:rStyle w:val="FootnoteAnchor"/>
          <w:spacing w:val="-6"/>
          <w:sz w:val="28"/>
          <w:szCs w:val="28"/>
        </w:rPr>
        <w:footnoteReference w:id="3"/>
      </w:r>
      <w:r>
        <w:rPr>
          <w:spacing w:val="-6"/>
          <w:sz w:val="28"/>
          <w:szCs w:val="28"/>
        </w:rPr>
        <w:t>. 7 сентября 1937 г. северные районы Курской области отошли к вновь образованной Орловской области. Расположенный в центре страны Курский край занимал важное геополитическое положение по территории, численности населения и экономическому потенциалу</w:t>
      </w:r>
      <w:r>
        <w:rPr>
          <w:sz w:val="28"/>
          <w:szCs w:val="28"/>
        </w:rPr>
        <w:t xml:space="preserve">. </w:t>
      </w:r>
    </w:p>
    <w:p>
      <w:pPr>
        <w:pStyle w:val="TextBody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ториографи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роблемы исследования.</w:t>
      </w:r>
      <w:r>
        <w:rPr>
          <w:sz w:val="28"/>
          <w:szCs w:val="28"/>
        </w:rPr>
        <w:t xml:space="preserve"> В изуч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ановления и развития физической культуры и спорта в нашей стране можно определить несколько периодов: 1) октябрь 1917 г. -  середина 193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; 2) вторая половина 1930-х – середина 196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; 3)  вторая половина 1960-х гг. - 1991 г.; 4)  с 1992 г.-  по настоящее время.</w:t>
      </w:r>
    </w:p>
    <w:p>
      <w:pPr>
        <w:pStyle w:val="TextBody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вый период</w:t>
      </w:r>
      <w:r>
        <w:rPr>
          <w:sz w:val="28"/>
          <w:szCs w:val="28"/>
        </w:rPr>
        <w:t xml:space="preserve"> изучения истории физической культуры и спорта в Советской России проходил одновременно с процессом формирования новой системы физического воспитания и характеризовался появлением публикаций таких видных партийных и государственных деятелей, как 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. Ленин, 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. Крупская, 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 Луначарский. 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. Подвойский, 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. Семашко - тех, кто сам принимал непосредственное участие в работе по созданию новой культур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Работы носили пропагандистский характер, при этом история физической культур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являла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ециальн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ъектом изучения, она лишь предоставляла вспомогательный материал при разработке тех или иных теорий. В основу советской системы физического воспитания легли фундаментальные труды крупнейшего теоретика и практика П.Ф. Лесгафта, разработавшего семь основных положений физического воспитания и рассматривавшего их с позиций анатомии, физиологии, педагогики и психологи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Многие его труды актуальны и сегодня. Особую ценность представля</w:t>
      </w:r>
      <w:r>
        <w:rPr>
          <w:sz w:val="28"/>
          <w:szCs w:val="28"/>
          <w:lang w:val="ru-RU"/>
        </w:rPr>
        <w:t>ют</w:t>
      </w:r>
      <w:r>
        <w:rPr>
          <w:sz w:val="28"/>
          <w:szCs w:val="28"/>
        </w:rPr>
        <w:t xml:space="preserve"> работы спортивного журналиста, историка и библиографа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. Дюперрона, стоявшего у истоков советского физкультурного движения и собравшего богатейший материал по вопрос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тории физической культуры и Олимпийских игр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ль комсомольских и профсоюзных организаций  в  физкультурно-спортивном движении  рассматривалась в </w:t>
      </w:r>
      <w:r>
        <w:rPr>
          <w:sz w:val="28"/>
          <w:szCs w:val="28"/>
          <w:lang w:val="ru-RU"/>
        </w:rPr>
        <w:t>публикациях</w:t>
      </w:r>
      <w:r>
        <w:rPr>
          <w:sz w:val="28"/>
          <w:szCs w:val="28"/>
        </w:rPr>
        <w:t xml:space="preserve"> А. Иттин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. Сенюшкиной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основном исследователи этого периода ограничивались написанием  отдельных разделов  для  различных видов спорта 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 </w:t>
      </w:r>
    </w:p>
    <w:p>
      <w:pPr>
        <w:pStyle w:val="TextBody"/>
        <w:widowControl w:val="false"/>
        <w:spacing w:lineRule="exact" w:line="42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Начало</w:t>
      </w:r>
      <w:r>
        <w:rPr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второго периода</w:t>
      </w:r>
      <w:r>
        <w:rPr>
          <w:spacing w:val="-2"/>
          <w:sz w:val="28"/>
          <w:szCs w:val="28"/>
        </w:rPr>
        <w:t xml:space="preserve"> (вторая половина 1930-х – середина 1960-х гг. </w:t>
      </w:r>
      <w:r>
        <w:rPr>
          <w:spacing w:val="-2"/>
          <w:sz w:val="28"/>
          <w:szCs w:val="28"/>
          <w:lang w:val="en-US"/>
        </w:rPr>
        <w:t>XX</w:t>
      </w:r>
      <w:r>
        <w:rPr>
          <w:spacing w:val="-2"/>
          <w:sz w:val="28"/>
          <w:szCs w:val="28"/>
        </w:rPr>
        <w:t xml:space="preserve"> в</w:t>
      </w:r>
      <w:r>
        <w:rPr>
          <w:spacing w:val="-2"/>
          <w:sz w:val="28"/>
          <w:szCs w:val="28"/>
          <w:lang w:val="ru-RU"/>
        </w:rPr>
        <w:t>ека</w:t>
      </w:r>
      <w:r>
        <w:rPr>
          <w:spacing w:val="-2"/>
          <w:sz w:val="28"/>
          <w:szCs w:val="28"/>
        </w:rPr>
        <w:t xml:space="preserve">) </w:t>
      </w:r>
      <w:r>
        <w:rPr>
          <w:spacing w:val="-2"/>
          <w:sz w:val="28"/>
          <w:szCs w:val="28"/>
          <w:lang w:val="ru-RU"/>
        </w:rPr>
        <w:t xml:space="preserve">обусловлено </w:t>
      </w:r>
      <w:r>
        <w:rPr>
          <w:spacing w:val="-2"/>
          <w:sz w:val="28"/>
          <w:szCs w:val="28"/>
        </w:rPr>
        <w:t>возрастанием роли физической культуры и спорта, созданием программно-нормативных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основ физического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воспитания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-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Всесоюзного физкультурного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комплекса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ГТО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и Единой Всесоюзной спортивной классификации. Его специфика  в значительной степени была связана с установлением в СССР тоталитарного режима, что повлияло на направление исторических исследований.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Физическая культура и спорт стали рассматриваться как важнейшее средство военно-политической подготовки молодеж</w:t>
      </w:r>
      <w:r>
        <w:rPr>
          <w:sz w:val="28"/>
          <w:szCs w:val="28"/>
        </w:rPr>
        <w:t>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числу первых советских историков физической культуры следует отнести  Е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. Зеликсона,  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 Чудинова, 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. Синицына, 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. Торопова, 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. Каневец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, заложивших основы советской школы истории физической культуры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1950-е гг. история физической культуры и спорта в СССР стала изучаться как самостоятельный предмет, в связи с чем началась интенсивная разработка проблем физкультурно-спортивного движен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явились обобщающие труды, в которых была проанализирована большая часть законодательных источников, трудов теоретиков и практиков физической культуры. Укрепилось понимание ее большого теоретического и практического значения. Развитие физической культуры и спорта в отдельные временные периоды исследовалось в работах Д.</w:t>
      </w:r>
      <w:r>
        <w:rPr>
          <w:sz w:val="28"/>
          <w:szCs w:val="28"/>
          <w:lang w:val="ru-RU"/>
        </w:rPr>
        <w:t xml:space="preserve"> А.</w:t>
      </w:r>
      <w:r>
        <w:rPr>
          <w:sz w:val="28"/>
          <w:szCs w:val="28"/>
        </w:rPr>
        <w:t xml:space="preserve"> Крадмана и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Деметера 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В 1953 г. был опубликован  фундаментальный труд ученых 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. Новоселова, 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. Синицына и Г.Д. Харабуги «История физической культуры народов СССР», а также монограф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авторского коллектива под редакцией Г. И. Кукушкина 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, в которых затрагивались вопросы разви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ской системы физического воспитания в довоенные и послевоенные годы. Представляет интерес работа Андже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ля «Феномен советского спорта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, в которой ученый пришел к выводу, что успехи достижений в советском физкультурном движении были связаны «безусловно,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ественно-политиче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уктурой и социально-экономическим планированием»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впоследствии ста</w:t>
      </w:r>
      <w:r>
        <w:rPr>
          <w:sz w:val="28"/>
          <w:szCs w:val="28"/>
          <w:lang w:val="ru-RU"/>
        </w:rPr>
        <w:t>ли</w:t>
      </w:r>
      <w:r>
        <w:rPr>
          <w:sz w:val="28"/>
          <w:szCs w:val="28"/>
        </w:rPr>
        <w:t xml:space="preserve"> «достоянием всех советских республик, всех народностей, населявших СССР, за 50 лет советской власти».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lineRule="exact" w:line="40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етий этап в историографии приходи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ся на вторую половину 1960-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 1991 гг.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характери</w:t>
      </w:r>
      <w:r>
        <w:rPr>
          <w:sz w:val="28"/>
          <w:szCs w:val="28"/>
          <w:lang w:val="ru-RU"/>
        </w:rPr>
        <w:t>зовался</w:t>
      </w:r>
      <w:r>
        <w:rPr>
          <w:sz w:val="28"/>
          <w:szCs w:val="28"/>
        </w:rPr>
        <w:t xml:space="preserve">  появлением  крупных обобщающих рабо</w:t>
      </w:r>
      <w:r>
        <w:rPr>
          <w:sz w:val="28"/>
          <w:szCs w:val="28"/>
          <w:lang w:val="ru-RU"/>
        </w:rPr>
        <w:t>т, посвященных истории возникновения физической культуры и мирового спорта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ультатом исследования К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линковича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  <w:lang w:val="ru-RU"/>
        </w:rPr>
        <w:t xml:space="preserve"> явилась «История физической культуры и спорта в СССР: ретроспективный указатель литературы 1923-1982 гг.». </w:t>
      </w:r>
    </w:p>
    <w:p>
      <w:pPr>
        <w:pStyle w:val="TextBody"/>
        <w:widowControl w:val="false"/>
        <w:spacing w:lineRule="exact" w:line="40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Существенный вклад в разработку изучаемой проблемы внес курский исследователь и практик физического воспитания 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лочков, который  впервые на документальной основе в хронологическом порядке рассмотрел основные этапы развития массов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изкультурно-спортивного движения в Курском крае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1917-195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г.</w:t>
      </w:r>
      <w:r>
        <w:rPr>
          <w:sz w:val="28"/>
          <w:szCs w:val="28"/>
          <w:lang w:val="ru-RU"/>
        </w:rPr>
        <w:t xml:space="preserve">,  </w:t>
      </w:r>
      <w:r>
        <w:rPr>
          <w:sz w:val="28"/>
          <w:szCs w:val="28"/>
        </w:rPr>
        <w:t>деятельность спортивных организаций, развитие</w:t>
      </w:r>
      <w:r>
        <w:rPr>
          <w:sz w:val="28"/>
          <w:szCs w:val="28"/>
          <w:lang w:val="ru-RU"/>
        </w:rPr>
        <w:t xml:space="preserve"> массовых</w:t>
      </w:r>
      <w:r>
        <w:rPr>
          <w:sz w:val="28"/>
          <w:szCs w:val="28"/>
        </w:rPr>
        <w:t xml:space="preserve"> видов спорта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днако недостатком </w:t>
      </w:r>
      <w:r>
        <w:rPr>
          <w:sz w:val="28"/>
          <w:szCs w:val="28"/>
          <w:lang w:val="ru-RU"/>
        </w:rPr>
        <w:t xml:space="preserve">его исследования </w:t>
      </w:r>
      <w:r>
        <w:rPr>
          <w:sz w:val="28"/>
          <w:szCs w:val="28"/>
        </w:rPr>
        <w:t>является отсутствие ссылок на архивные и другие виды источников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lineRule="exact" w:line="40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Важным дополнением к данным работам стал издан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на русском языке труд </w:t>
      </w:r>
      <w:r>
        <w:rPr>
          <w:sz w:val="28"/>
          <w:szCs w:val="28"/>
          <w:lang w:val="ru-RU"/>
        </w:rPr>
        <w:t xml:space="preserve">зарубежного автора </w:t>
      </w:r>
      <w:r>
        <w:rPr>
          <w:sz w:val="28"/>
          <w:szCs w:val="28"/>
        </w:rPr>
        <w:t>Л. Куна</w:t>
      </w:r>
      <w:r>
        <w:rPr>
          <w:sz w:val="28"/>
          <w:szCs w:val="28"/>
          <w:lang w:val="ru-RU"/>
        </w:rPr>
        <w:t>, представляющий большую научную ценность, где прослежена эволюция развития международного рабочего спортивного движения, трудности, с которыми столкнулось развитие физической культуры и спорта в годы упрочения советской  власти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  <w:lang w:val="ru-RU"/>
        </w:rPr>
        <w:t>.</w:t>
      </w:r>
    </w:p>
    <w:p>
      <w:pPr>
        <w:pStyle w:val="TextBody"/>
        <w:widowControl w:val="false"/>
        <w:spacing w:lineRule="exact" w:line="42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Современный</w:t>
      </w:r>
      <w:r>
        <w:rPr>
          <w:sz w:val="28"/>
          <w:szCs w:val="28"/>
          <w:lang w:val="ru-RU"/>
        </w:rPr>
        <w:t xml:space="preserve"> этап</w:t>
      </w:r>
      <w:r>
        <w:rPr>
          <w:sz w:val="28"/>
          <w:szCs w:val="28"/>
        </w:rPr>
        <w:t xml:space="preserve"> историограф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сматриваемой проблемы охватывает период с 1992 г.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по настоящее время, который характеризуется введением в научный обор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начительного фактического материала, расширением  проблематики и географии исследований. С переходом России в начале 1990-х годов к новой политико-экономической модели общественного развития изменилось и отношение к изучению проблем физкультурно-спортивного движени</w:t>
      </w:r>
      <w:r>
        <w:rPr>
          <w:sz w:val="28"/>
          <w:szCs w:val="28"/>
          <w:lang w:val="ru-RU"/>
        </w:rPr>
        <w:t>я. В</w:t>
      </w:r>
      <w:r>
        <w:rPr>
          <w:sz w:val="28"/>
          <w:szCs w:val="28"/>
        </w:rPr>
        <w:t xml:space="preserve"> методологии  исследований произошли пересмотр, переоцен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актов, событий, явлений, относящихся к олимпийскому движению, отказ от старых стереотипов, политизации спорта, возникших на почве ошибочного подхода к решению соотношения общечеловеческих и классовых ценносте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эти годы большое внимание стало уделяться разработке вопросов истории физической культуры и спорта в царской Росси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изуче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соналий того периода, преемственности традиций, восстановлению исторической справедливости. Появился ряд работ, в которых  исследовалась  история  развития физической культуры и спорта в разных регионах нашей страны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Были изданы статьи и монографии, освещавшие различные аспекты развития профессионального спорта, подготовлен ряд обобщающих трудов, специально посвященных развитию физкультурно-спортивного движения в России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  <w:lang w:val="ru-RU"/>
        </w:rPr>
        <w:t>. З</w:t>
      </w:r>
      <w:r>
        <w:rPr>
          <w:sz w:val="28"/>
          <w:szCs w:val="28"/>
        </w:rPr>
        <w:t>начительн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клад в изучение </w:t>
      </w:r>
      <w:r>
        <w:rPr>
          <w:sz w:val="28"/>
          <w:szCs w:val="28"/>
          <w:lang w:val="ru-RU"/>
        </w:rPr>
        <w:t xml:space="preserve">аспектов </w:t>
      </w:r>
      <w:r>
        <w:rPr>
          <w:sz w:val="28"/>
          <w:szCs w:val="28"/>
        </w:rPr>
        <w:t xml:space="preserve">отечественной </w:t>
      </w:r>
      <w:r>
        <w:rPr>
          <w:sz w:val="28"/>
          <w:szCs w:val="28"/>
          <w:lang w:val="ru-RU"/>
        </w:rPr>
        <w:t xml:space="preserve">истории </w:t>
      </w:r>
      <w:r>
        <w:rPr>
          <w:sz w:val="28"/>
          <w:szCs w:val="28"/>
        </w:rPr>
        <w:t>физической культуры внес</w:t>
      </w:r>
      <w:r>
        <w:rPr>
          <w:sz w:val="28"/>
          <w:szCs w:val="28"/>
          <w:lang w:val="ru-RU"/>
        </w:rPr>
        <w:t>ли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метер</w:t>
      </w:r>
      <w:r>
        <w:rPr>
          <w:sz w:val="28"/>
          <w:szCs w:val="28"/>
          <w:lang w:val="ru-RU"/>
        </w:rPr>
        <w:t>, Б. Р. Голощапов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, котор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роследи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генезис развития физкультурно-спортивного движения в годы советской власти, рассмотр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вопрос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ормирования </w:t>
      </w:r>
      <w:r>
        <w:rPr>
          <w:sz w:val="28"/>
          <w:szCs w:val="28"/>
          <w:lang w:val="ru-RU"/>
        </w:rPr>
        <w:t xml:space="preserve"> основных отечественных и зарубежных </w:t>
      </w:r>
      <w:r>
        <w:rPr>
          <w:sz w:val="28"/>
          <w:szCs w:val="28"/>
        </w:rPr>
        <w:t>систем физического воспитан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</w:p>
    <w:p>
      <w:pPr>
        <w:pStyle w:val="TextBody"/>
        <w:widowControl w:val="false"/>
        <w:spacing w:lineRule="exact" w:line="420"/>
        <w:ind w:firstLine="567"/>
        <w:rPr>
          <w:sz w:val="28"/>
          <w:szCs w:val="28"/>
        </w:rPr>
      </w:pP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 xml:space="preserve">Абсолютно новым </w:t>
      </w:r>
      <w:r>
        <w:rPr>
          <w:spacing w:val="-4"/>
          <w:sz w:val="28"/>
          <w:szCs w:val="28"/>
        </w:rPr>
        <w:t xml:space="preserve">направлением в истории физической культуры и спорта, возникшим на рубеже  </w:t>
      </w:r>
      <w:r>
        <w:rPr>
          <w:spacing w:val="-4"/>
          <w:sz w:val="28"/>
          <w:szCs w:val="28"/>
          <w:lang w:val="en-US"/>
        </w:rPr>
        <w:t>XX</w:t>
      </w:r>
      <w:r>
        <w:rPr>
          <w:spacing w:val="-4"/>
          <w:sz w:val="28"/>
          <w:szCs w:val="28"/>
        </w:rPr>
        <w:t xml:space="preserve"> - </w:t>
      </w:r>
      <w:r>
        <w:rPr>
          <w:spacing w:val="-4"/>
          <w:sz w:val="28"/>
          <w:szCs w:val="28"/>
          <w:lang w:val="en-US"/>
        </w:rPr>
        <w:t>XXI</w:t>
      </w:r>
      <w:r>
        <w:rPr>
          <w:spacing w:val="-4"/>
          <w:sz w:val="28"/>
          <w:szCs w:val="28"/>
        </w:rPr>
        <w:t xml:space="preserve"> вв., явился анализ и систематизация проблем, связанных с физической культурой и спортом инвалидов (адаптивная физическая культура и спорт, паралимпийский спорт и т. д.) в России. Большим коллективом авторов под руководством доктора педагогических наук С. П.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Евсеева был подготовлен учебник в двух томах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20"/>
      </w:r>
      <w:r>
        <w:rPr>
          <w:spacing w:val="-4"/>
          <w:sz w:val="28"/>
          <w:szCs w:val="28"/>
        </w:rPr>
        <w:t>, в котором рассмотрены  различные аспекты методики проведения занятий для лиц с ограниченными возможностями.</w:t>
      </w:r>
    </w:p>
    <w:p>
      <w:pPr>
        <w:pStyle w:val="TextBody"/>
        <w:widowControl w:val="false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омый вклад в </w:t>
      </w:r>
      <w:r>
        <w:rPr>
          <w:sz w:val="28"/>
          <w:szCs w:val="28"/>
          <w:lang w:val="ru-RU"/>
        </w:rPr>
        <w:t xml:space="preserve">разработку историографии отечественной истории  </w:t>
      </w:r>
      <w:r>
        <w:rPr>
          <w:sz w:val="28"/>
          <w:szCs w:val="28"/>
        </w:rPr>
        <w:t>физической культур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нес доктор педагогических наук, профессор А. Суник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стави</w:t>
      </w:r>
      <w:r>
        <w:rPr>
          <w:sz w:val="28"/>
          <w:szCs w:val="28"/>
          <w:lang w:val="ru-RU"/>
        </w:rPr>
        <w:t>вший</w:t>
      </w:r>
      <w:r>
        <w:rPr>
          <w:sz w:val="28"/>
          <w:szCs w:val="28"/>
        </w:rPr>
        <w:t xml:space="preserve"> процесс зарождения советской истории физической культуры ка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уки; проанализировал проблемати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следований выдающихся отечественных историк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зкультурно-спортивного движения 20-х годов с позиций постсоветской эпохи.</w:t>
      </w:r>
      <w:r>
        <w:rPr>
          <w:sz w:val="28"/>
          <w:szCs w:val="28"/>
          <w:lang w:val="ru-RU"/>
        </w:rPr>
        <w:t xml:space="preserve"> Теории и методике физического воспитания в высших учебных заведениях посвящена книга И.С Барчукова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  <w:lang w:val="ru-RU"/>
        </w:rPr>
        <w:t>. Актуальные вопросы развития физкультурно-спортивного движения, роль спорта в современном мире рассматривались на научно-практических конференциях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23"/>
      </w:r>
      <w:r>
        <w:rPr>
          <w:sz w:val="28"/>
          <w:szCs w:val="28"/>
          <w:lang w:val="ru-RU"/>
        </w:rPr>
        <w:t xml:space="preserve">. </w:t>
      </w:r>
      <w:r>
        <w:rPr>
          <w:spacing w:val="-2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</w:p>
    <w:p>
      <w:pPr>
        <w:pStyle w:val="TextBody"/>
        <w:widowControl w:val="false"/>
        <w:spacing w:lineRule="auto" w:line="360"/>
        <w:ind w:firstLine="567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блемам государственной политики в области культуры, культурного строительства в Курском крае посвящены работы современных ученых П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. Кабанова, Б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. Беспарточного, З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. Ильиной, 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 Карнасевича</w:t>
      </w:r>
      <w:r>
        <w:rPr>
          <w:sz w:val="28"/>
          <w:szCs w:val="28"/>
          <w:lang w:val="ru-RU"/>
        </w:rPr>
        <w:t xml:space="preserve">, В. В. Ракова, в том числе </w:t>
      </w:r>
      <w:r>
        <w:rPr>
          <w:sz w:val="28"/>
          <w:szCs w:val="28"/>
        </w:rPr>
        <w:t>косвенно затрагивающ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вопросы физической культуры и спорта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Отдельные </w:t>
      </w:r>
      <w:r>
        <w:rPr>
          <w:sz w:val="28"/>
          <w:szCs w:val="28"/>
          <w:lang w:val="ru-RU"/>
        </w:rPr>
        <w:t xml:space="preserve">направления темы исследования можно найти </w:t>
      </w:r>
      <w:r>
        <w:rPr>
          <w:sz w:val="28"/>
          <w:szCs w:val="28"/>
        </w:rPr>
        <w:t>в публикациях 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Никишина, 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. Иваненко, В. Б. Степанова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 работе </w:t>
      </w:r>
      <w:r>
        <w:rPr>
          <w:sz w:val="28"/>
          <w:szCs w:val="28"/>
        </w:rPr>
        <w:t>Ю.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угров</w:t>
      </w:r>
      <w:r>
        <w:rPr>
          <w:sz w:val="28"/>
          <w:szCs w:val="28"/>
          <w:lang w:val="ru-RU"/>
        </w:rPr>
        <w:t>а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  <w:lang w:val="ru-RU"/>
        </w:rPr>
        <w:t xml:space="preserve"> уделяется много внимания развитию массовых видов спорта, однако такие вопросы как становление физической культуры и спорта в высших учебных заведениях, школах, роль партийных, профсоюзных, здравоохранительных органов, военных отделов остались за гранью интереса исследователя. </w:t>
      </w:r>
    </w:p>
    <w:p>
      <w:pPr>
        <w:pStyle w:val="TextBody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ышеуказан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боты дополняют диссертаци</w:t>
      </w:r>
      <w:r>
        <w:rPr>
          <w:sz w:val="28"/>
          <w:szCs w:val="28"/>
          <w:lang w:val="ru-RU"/>
        </w:rPr>
        <w:t>онные исследования</w:t>
      </w:r>
      <w:r>
        <w:rPr>
          <w:sz w:val="28"/>
          <w:szCs w:val="28"/>
        </w:rPr>
        <w:t xml:space="preserve"> педагогического профиля Т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. Скобликовой и 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. Воронцова, в которых исследовали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блемы совершенствования системы физкультурного образования и внедрения инновационных методов обучения для студентов педагогических вузов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ятельность государственно-партийных структур и оборонно-массовых организаций по подготовке боевых резервов накануне и в годы Великой Отечественной войны рассматрива</w:t>
      </w:r>
      <w:r>
        <w:rPr>
          <w:sz w:val="28"/>
          <w:szCs w:val="28"/>
          <w:lang w:val="ru-RU"/>
        </w:rPr>
        <w:t>лась</w:t>
      </w:r>
      <w:r>
        <w:rPr>
          <w:sz w:val="28"/>
          <w:szCs w:val="28"/>
        </w:rPr>
        <w:t xml:space="preserve"> в исследованиях 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. Плотникова, 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 Коровина, Е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. Меньшикова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ределенный интерес вызывают публикации спортивных журналистов 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робьев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асилиади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освятивших</w:t>
      </w:r>
      <w:r>
        <w:rPr>
          <w:sz w:val="28"/>
          <w:szCs w:val="28"/>
        </w:rPr>
        <w:t xml:space="preserve"> вопросы организации спортивного движения предвоенного, военного и послевоенного периодов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отомкам возвращены </w:t>
      </w:r>
      <w:r>
        <w:rPr>
          <w:sz w:val="28"/>
          <w:szCs w:val="28"/>
          <w:lang w:val="ru-RU"/>
        </w:rPr>
        <w:t xml:space="preserve">многие </w:t>
      </w:r>
      <w:r>
        <w:rPr>
          <w:sz w:val="28"/>
          <w:szCs w:val="28"/>
        </w:rPr>
        <w:t>имена организаторов спортивного движения - 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узнецова, спортсменов-олимпийцев - Е. Клевцова, Н. Горелова, В. Чаплыгина, многое сделавших для развития </w:t>
      </w:r>
      <w:r>
        <w:rPr>
          <w:sz w:val="28"/>
          <w:szCs w:val="28"/>
          <w:lang w:val="ru-RU"/>
        </w:rPr>
        <w:t>велосипедного</w:t>
      </w:r>
      <w:r>
        <w:rPr>
          <w:sz w:val="28"/>
          <w:szCs w:val="28"/>
        </w:rPr>
        <w:t xml:space="preserve"> спорта в Курском крае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 </w:t>
      </w:r>
    </w:p>
    <w:p>
      <w:pPr>
        <w:pStyle w:val="TextBody"/>
        <w:widowControl w:val="false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</w:t>
      </w:r>
      <w:r>
        <w:rPr>
          <w:sz w:val="28"/>
          <w:szCs w:val="28"/>
          <w:lang w:val="ru-RU"/>
        </w:rPr>
        <w:t xml:space="preserve">м </w:t>
      </w:r>
      <w:r>
        <w:rPr>
          <w:sz w:val="28"/>
          <w:szCs w:val="28"/>
        </w:rPr>
        <w:t>образом, результаты историографического анализа свидетельствуют о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сутствии в отечественной исторической литературе специальных исследований по проблеме становления и развития физической культуры и спорта в Курском крае с 1917-1941 г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ни указывают на необходимость комплексной разработки с новых позиций как этой проблемы в целом, так и отдельных ее аспектов, которые также не подвергались всестороннему анализу, а некоторые вообще не освещались. Неизученными остаются </w:t>
      </w:r>
      <w:r>
        <w:rPr>
          <w:sz w:val="28"/>
          <w:szCs w:val="28"/>
          <w:lang w:val="ru-RU"/>
        </w:rPr>
        <w:t xml:space="preserve">деятельность </w:t>
      </w:r>
      <w:r>
        <w:rPr>
          <w:sz w:val="28"/>
          <w:szCs w:val="28"/>
        </w:rPr>
        <w:t>физкультурно-спортив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местах, кадровый состав, роль профсоюзных и здравоохранительных органов, история развития отдельных видов спорта, получивших массовое развитие в регионе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lineRule="auto" w:line="360"/>
        <w:ind w:firstLine="567"/>
        <w:rPr/>
      </w:pPr>
      <w:r>
        <w:rPr>
          <w:sz w:val="28"/>
          <w:szCs w:val="28"/>
        </w:rPr>
        <w:t>С учетом научной значимости поставленной проблемы, степени изученности и основных подходов к теме в историографии сформулированы цель и задачи исследования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Cs/>
          <w:sz w:val="28"/>
          <w:szCs w:val="28"/>
        </w:rPr>
        <w:t>диссерт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комплексное исследование процесса становления и развития физической культуры и спорта в Курском крае в 1917-1941 гг. в контексте государственной  социально-экономической политики в стране. </w:t>
      </w:r>
    </w:p>
    <w:p>
      <w:pPr>
        <w:pStyle w:val="TextBody"/>
        <w:widowControl w:val="false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Для достижения поставленной цели были определены следующие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lineRule="auto" w:line="360"/>
        <w:ind w:firstLine="56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 исследования: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явить содержание деятельности государственных и общественных структур, а также здравоохранительных органов в развитии физической культуры и спорта;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казать динамику развития  массового спорта: спортивных обществ, клубов, низовых физкультурных коллективов и кружков, спортивных мероприяти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портизации» и «спортзаготовки»;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раскрыть  методы и сущность физической  подготовки  детей и молодежи в системе образования; учреждениях обязательного и дополнительного физкультурного образования; оздоровительного, образовательного и воспитательного значения физкультуры и спорта;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определить  роль Всевобуча, военкоматов, военных отделов ОК ВКП (б), РК ВКП (б), добровольно-спортивных обществ, низовых физкультурных коллективов, всесоюзного физкультурного комплекса ГТО в военно-физической, спортивно-оборонной работе, допризывной подготовке гражданина к военной службе и защите Отечества;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анализировать финансовое, медицинское обеспечение физической культуры и спорта, кадровый состав, материально-техническую и спортивную базу, развитие инфраструктуры для занятия массовым спортом в образовательных учреждениях, по месту жительства как в городе, так и в сельской местности.</w:t>
      </w:r>
    </w:p>
    <w:p>
      <w:pPr>
        <w:pStyle w:val="TextBody"/>
        <w:widowControl w:val="false"/>
        <w:spacing w:lineRule="auto" w:line="360"/>
        <w:ind w:firstLine="567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Методологической основой</w:t>
      </w:r>
      <w:r>
        <w:rPr>
          <w:bCs/>
          <w:sz w:val="28"/>
          <w:szCs w:val="28"/>
        </w:rPr>
        <w:t xml:space="preserve"> диссертации </w:t>
      </w:r>
      <w:r>
        <w:rPr>
          <w:sz w:val="28"/>
          <w:szCs w:val="28"/>
        </w:rPr>
        <w:t>являются принцип историзма, методы объективности и научности. В работе с архивными материалами применяли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ецифическ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тоды исторического познания: хронологический, ког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торический факт рассматривается с точки зр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вижения и изменения в историческом пространстве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инхронный и историко-сравнительный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позволившие изучить специфику развития физкультуры и спорта в Курском крае в 1917-1941 гг. в контексте государственной политики страны, а также методы системного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мплексного и статистического анализа. </w:t>
      </w:r>
      <w:r>
        <w:rPr>
          <w:sz w:val="28"/>
          <w:szCs w:val="28"/>
          <w:lang w:val="ru-RU"/>
        </w:rPr>
        <w:t xml:space="preserve">В основе работы лежит проблемный метод изложения материала в сочетании с хронологическим методом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овая база исслед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ватывает законодательные и распорядительные акты, документы делопроизводственного характера, статистические, справочные и документальные издания, периодическую печать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ую группу источников представляют законодательные акты и документы официального делопроизводства, с помощью которых раскрывались правовой статус государственно-исполнительных, общественных, физкультурных и спортивных организаций. Правовой основой процесса становления и развития физкультурного движения в 1917-1941 гг. под непосредственным руководством ВКП (б) стали первые Декреты Советского правительства: Постановления РКП (б) – ВКП (б), РКСМ – ВЛКСМ, ВЦСПС, решения партийных, комсомольских и профсоюзных съездов и пр. Важно, что позиции физкультуры и спорта в обществе были закреплены законодательно (Конституция РСФСР 1918 г., Конституции СССР 1924 г. и 1936 г.). </w:t>
      </w:r>
      <w:r>
        <w:rPr>
          <w:rFonts w:cs="Times New Roman" w:ascii="Times New Roman" w:hAnsi="Times New Roman"/>
          <w:spacing w:val="-2"/>
          <w:sz w:val="28"/>
          <w:szCs w:val="28"/>
        </w:rPr>
        <w:t>Резолюция «О милиционной армии и физическом воспитании»</w:t>
      </w:r>
      <w:r>
        <w:rPr>
          <w:rStyle w:val="FootnoteCharacters"/>
          <w:rStyle w:val="FootnoteAnchor"/>
          <w:spacing w:val="-2"/>
          <w:sz w:val="28"/>
          <w:szCs w:val="28"/>
        </w:rPr>
        <w:footnoteReference w:id="30"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утвержденная в 1920 г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ъездом РКСМ, стала первым документом, в котором, несмотря на военное время, излагалась государственная доктрина физического воспитания молодежи в стране. Особое внимание спортивным кружкам было уделено</w:t>
      </w:r>
      <w:r>
        <w:rPr>
          <w:rStyle w:val="FootnoteCharacters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Постановлении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сероссийского съезда РКСМ «О физической культуре» (1922 г.), новым органам управления физкультурой и спортом - в  Декрете ВЦИК (1923 г.) «О высшем и местных Советах физической культуры трудящихся РСФСР»</w:t>
      </w:r>
      <w:r>
        <w:rPr>
          <w:rStyle w:val="FootnoteCharacters"/>
          <w:rStyle w:val="FootnoteAnchor"/>
          <w:spacing w:val="-2"/>
          <w:sz w:val="28"/>
          <w:szCs w:val="28"/>
        </w:rPr>
        <w:footnoteReference w:id="31"/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ажными событиями в физкультурном движении стали принятые документы: Постановление Президиума Всесоюзного Центрального Совета Профессиональных Союзов «Об организации добровольных физкультурных обществ» (1936 г.), новый Закон «О всеобщей воинской обязанности» (1 сентября 1939 г.) - 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«О начальной и допризывной подготовке»; Постановление Государственного Комитета Обороны «О всеобщем обязательном обучении Военному делу граждан СССР» (17 сентября 1941 г.);  Приказ Всесоюзного комитета по делам физической культуры и спорта «О работе физкультурных организаций в связи с введением всеобщего военного обучения» (23 сентября 1941 г.)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документальных источников представлена фондами местных архивов: 22 фонда Курского государственного архива Курской области и 2 фондами Государственного архива общественно-политической истории Курской области (далее ГАОПИ КО). Многие материалы введены в научный оборот впервые. Деятельность партийных, комсомольских и профсоюзных организаций нашла отражение в фондах ГАОПИ КО: Ф. П-1 Курского обкома КП РСФСР и П-5472/1599 Курского губернского отдела профсоюза работников коммунального хозяйства, которые существенно дополнили фактическим материалом историю становления и развития физкультуры и спорта в Курском крае в 1917-1941 гг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ная информация получена  в фондах ГАКО, изучены документы специальных фондов местных физкультурных учреждений: Курского губернского и уездных советов физической культуры (1921-1928 гг.), Курского окружного совета физической культуры (1928-1930 гг.), Курского губернского и уездных советов общества содействия обороны, авиационной и химической промышленности (1924-1928 гг.), Первого Курского военно-спортивного клуба (1918-1922 гг.), Курского губернского, уездных обществ друзей воздушного флота (1923-1926 гг.). В них выявлены первичные сведения о становлении и деятельности органов управления по физкультуре и спорту, взаимоотношениях их с государственными структурами, о физкультурно-спортивных обществах, низовых физкультурных коллективах, кружках, ячейках, соревнованиях и пр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подавание физкультуры в школах, программы по физической культуре в школах 1-й и 2-й ступеней, подготовка физкультурных кадров, оздоровительные мероприятия среди школьников отражены в фондах: Р-309 Курского губернского отдела народного образования; Р-935 Курского практического института народного образования; Р-1810 Дмитриевского уездного отдела народного образования; Р-202 Курского губернского отдела здравоохранения и др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вольно обширная информация о деятельности государственных структур по физкультуре и спорту, создании и функционировании органов Всевобуча по допризывной подготовке и «спортизации» населения, «спорзаготовкам» в Курском крае содержится в фондах: Р-322 Курского губернского и уездных комиссаров Временного правительства Курской губернии, Р-325 Курского губернского исполнительного комитета советов рабочих, где, в частности, имеются сведения о численности населения в губернии по переписи 1917 г.,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Р-328</w:t>
      </w:r>
      <w:r>
        <w:rPr>
          <w:rStyle w:val="FootnoteCharacter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рского губернского комиссариата по военным делам, Р-1065 – Курского окружного исполнительного комитета советов рабочих, крестьянских и красноармейских депутатов (Курского Окрисполкома) и др. </w:t>
      </w:r>
    </w:p>
    <w:p>
      <w:pPr>
        <w:pStyle w:val="Footnot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роме того, изучен архив Курского областного краеведческого музея, где имеются единичные документальные материалы, местные газеты и фотоматериалы по исследуемой теме. Важным источником исторического исследования явилась периодическая печать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центральные газеты («Правда», «Извес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К РКП (б)», «Комсомольская правда» и др.)  и местные периодические изд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«Волна», «Вооруженный народ», «Курская правда» и пр.). Исключительную ценность представляют материалы</w:t>
      </w:r>
      <w:r>
        <w:rPr>
          <w:sz w:val="28"/>
          <w:szCs w:val="28"/>
          <w:lang w:val="ru-RU"/>
        </w:rPr>
        <w:t>, содержащие информ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</w:rPr>
        <w:t>раз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направления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деятельности физкультуры и спорта, опубликованные в местных изданиях и сборниках документов, где содержатся сведения о населении края, физкультурных организациях, данные статистики и пр.</w:t>
      </w:r>
      <w:r>
        <w:rPr>
          <w:rStyle w:val="FootnoteCharacters"/>
          <w:rStyle w:val="FootnoteAnchor"/>
          <w:sz w:val="28"/>
          <w:szCs w:val="28"/>
        </w:rPr>
        <w:footnoteReference w:id="33"/>
      </w:r>
    </w:p>
    <w:p>
      <w:pPr>
        <w:pStyle w:val="Footnot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нюю группу источников составляют воспоминания В. Ковалева</w:t>
      </w:r>
      <w:r>
        <w:rPr>
          <w:rStyle w:val="FootnoteCharacters"/>
          <w:rStyle w:val="FootnoteAnchor"/>
          <w:sz w:val="28"/>
          <w:szCs w:val="28"/>
        </w:rPr>
        <w:footnoteReference w:id="34"/>
      </w:r>
      <w:r>
        <w:rPr>
          <w:sz w:val="28"/>
          <w:szCs w:val="28"/>
        </w:rPr>
        <w:t xml:space="preserve">, представляющие особый интерес для исследования. </w:t>
      </w:r>
      <w:r>
        <w:rPr>
          <w:bCs/>
          <w:sz w:val="28"/>
          <w:szCs w:val="28"/>
        </w:rPr>
        <w:t>Работа с перечисленными выше группами источников дала возможность решить поставленные  в  исследовании задачи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учная новизна работы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 автором, с учетом современных подходов исследуется проблема формирования процесса советской системы физического воспитания в рамках реализации задач государственной политики Советского правительства и ВКП (б) на примере становления и развития физической культуры и спорта в Курском крае в 1917-1941 гг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первые в научный оборот введены архивные документы, с помощью которых проведен комплексный анализ деятельности государственно-исполнительных структур, общественно-спортивных и физкультурных организаций: спортивных клубов, кружков, низовых физкультурных коллективов. Исследованы направления развития массовой физической культуры и спорта, проведения «спортизации» и «спортзаготовок», а также  место физической культуры и спорта в системе образования, роль физической культуры как учебной дисциплины в образовательных учреждениях Курского края, внедрение в учебно-воспитательный процесс эффективной системы физической подготовки с учетом возрастных особенностей человека. Проанализированы финансовое, медицинское обеспечение физической культуры и спорта, оздоровительная работа с населением, кадровый состав, материально-техническая и спортивная база, развитие инфраструктуры для занятия массовым спортом в образовательных учреждениях, по месту жительства как в городе, так и в сельской местности. Определены функции, деятельность и роль Всевобуча (Главное управление всеобщего военного обучения):  военкоматов, военных отделов ОК ВКП (б),  РК ВКП (б),  добровольно-спортивных обществ, физкультурных коллективов разного уровня в использовании массовой физкультуры и спорта в спортивно-оборонной работе, подготовке гражданина к военной службе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значимос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диссертации </w:t>
      </w:r>
      <w:r>
        <w:rPr>
          <w:rFonts w:cs="Times New Roman" w:ascii="Times New Roman" w:hAnsi="Times New Roman"/>
          <w:sz w:val="28"/>
          <w:szCs w:val="28"/>
        </w:rPr>
        <w:t>заключается в возможности её теоретического и практического применения. Основные положения диссертации могут быть использованы при создании обобщающих трудов, комплексных исследований по истории Курского края, при написании учебников, учебных пособий,  разработке курсов лекций по истории России, а также при создании музеев спорта.  Весьма полезными материалы диссертации могут быть для государственных и общественных организаций по усилению спортивно-массовой, оздоровительной и военно-патриотической работы с молодёжью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пробация результатов исследования. </w:t>
      </w:r>
      <w:r>
        <w:rPr>
          <w:rFonts w:cs="Times New Roman" w:ascii="Times New Roman" w:hAnsi="Times New Roman"/>
          <w:sz w:val="28"/>
          <w:szCs w:val="28"/>
        </w:rPr>
        <w:t xml:space="preserve">Основные положения диссертации нашли отражение в 14 научных публикациях (общим объёмом 4,62 п.л.), в том числе 3 статьях в рецензируемых научных журналах и изданиях. Полученные в ходе исследования результаты были представлены на пяти научно-практических конференциях, в том числе на четырех международных конференциях (Пенза, 2007, Красноярск, 2007, Курск, 2008, Сухум, 2010)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диссертационного исследования.</w:t>
      </w:r>
      <w:r>
        <w:rPr>
          <w:rFonts w:cs="Times New Roman" w:ascii="Times New Roman" w:hAnsi="Times New Roman"/>
          <w:sz w:val="28"/>
          <w:szCs w:val="28"/>
        </w:rPr>
        <w:t xml:space="preserve"> Диссертация состоит и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ведения, трех глав, разделенных на параграфы, заключения, списка  использованных  источников и литературы, приложений.</w:t>
      </w:r>
    </w:p>
    <w:p>
      <w:pPr>
        <w:pStyle w:val="TextBody"/>
        <w:spacing w:lineRule="auto" w:line="360" w:before="240" w:after="0"/>
        <w:ind w:firstLine="567"/>
        <w:jc w:val="center"/>
        <w:rPr>
          <w:sz w:val="28"/>
          <w:szCs w:val="28"/>
          <w:lang w:val="ru-RU"/>
        </w:rPr>
      </w:pPr>
      <w:r>
        <w:rPr>
          <w:b/>
          <w:bCs/>
          <w:color w:val="000000"/>
          <w:spacing w:val="-6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  <w:lang w:val="ru-RU"/>
        </w:rPr>
        <w:t>сновное содержание диссертации</w:t>
      </w:r>
    </w:p>
    <w:p>
      <w:pPr>
        <w:pStyle w:val="TextBody"/>
        <w:spacing w:lineRule="auto" w:line="360"/>
        <w:ind w:firstLine="567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Во</w:t>
      </w:r>
      <w:r>
        <w:rPr>
          <w:b/>
          <w:bCs/>
          <w:color w:val="000000"/>
          <w:sz w:val="28"/>
          <w:szCs w:val="28"/>
          <w:lang w:val="ru-RU"/>
        </w:rPr>
        <w:t xml:space="preserve"> в</w:t>
      </w:r>
      <w:r>
        <w:rPr>
          <w:b/>
          <w:bCs/>
          <w:color w:val="000000"/>
          <w:sz w:val="28"/>
          <w:szCs w:val="28"/>
        </w:rPr>
        <w:t>ведении</w:t>
      </w:r>
      <w:r>
        <w:rPr>
          <w:color w:val="000000"/>
          <w:sz w:val="28"/>
          <w:szCs w:val="28"/>
        </w:rPr>
        <w:t xml:space="preserve"> обосно</w:t>
      </w:r>
      <w:r>
        <w:rPr>
          <w:color w:val="000000"/>
          <w:sz w:val="28"/>
          <w:szCs w:val="28"/>
          <w:lang w:val="ru-RU"/>
        </w:rPr>
        <w:t xml:space="preserve">вана </w:t>
      </w:r>
      <w:r>
        <w:rPr>
          <w:color w:val="000000"/>
          <w:sz w:val="28"/>
          <w:szCs w:val="28"/>
        </w:rPr>
        <w:t xml:space="preserve">актуальность темы, </w:t>
      </w:r>
      <w:r>
        <w:rPr>
          <w:color w:val="000000"/>
          <w:sz w:val="28"/>
          <w:szCs w:val="28"/>
          <w:lang w:val="ru-RU"/>
        </w:rPr>
        <w:t>анализируется историография проблемы, определены</w:t>
      </w:r>
      <w:r>
        <w:rPr>
          <w:color w:val="000000"/>
          <w:sz w:val="28"/>
          <w:szCs w:val="28"/>
        </w:rPr>
        <w:t xml:space="preserve"> цель и задачи исследования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хронологически</w:t>
      </w:r>
      <w:r>
        <w:rPr>
          <w:color w:val="000000"/>
          <w:sz w:val="28"/>
          <w:szCs w:val="28"/>
          <w:lang w:val="ru-RU"/>
        </w:rPr>
        <w:t>е рамк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ru-RU"/>
        </w:rPr>
        <w:t>территориальные границы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 xml:space="preserve"> проведен</w:t>
      </w:r>
      <w:r>
        <w:rPr>
          <w:color w:val="000000"/>
          <w:sz w:val="28"/>
          <w:szCs w:val="28"/>
        </w:rPr>
        <w:t xml:space="preserve"> историографический обзор</w:t>
      </w:r>
      <w:r>
        <w:rPr>
          <w:color w:val="000000"/>
          <w:sz w:val="28"/>
          <w:szCs w:val="28"/>
          <w:lang w:val="ru-RU"/>
        </w:rPr>
        <w:t xml:space="preserve"> и анализ источников исследования, дана информация о методологии, определена научная новизна и практическая значимость диссерт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Г</w:t>
      </w:r>
      <w:r>
        <w:rPr>
          <w:b/>
          <w:bCs/>
          <w:sz w:val="28"/>
          <w:szCs w:val="28"/>
        </w:rPr>
        <w:t>лав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</w:rPr>
        <w:t>«Деятельность государственных и общественных структур по развитию физической культуры</w:t>
      </w:r>
      <w:r>
        <w:rPr>
          <w:b/>
          <w:bCs/>
          <w:sz w:val="28"/>
          <w:szCs w:val="28"/>
          <w:lang w:val="ru-RU"/>
        </w:rPr>
        <w:t>,</w:t>
      </w:r>
      <w:r>
        <w:rPr>
          <w:b/>
          <w:bCs/>
          <w:sz w:val="28"/>
          <w:szCs w:val="28"/>
        </w:rPr>
        <w:t xml:space="preserve"> спорта в стране и регионе</w:t>
      </w:r>
      <w:r>
        <w:rPr>
          <w:b/>
          <w:bCs/>
          <w:sz w:val="28"/>
          <w:szCs w:val="28"/>
          <w:lang w:val="ru-RU"/>
        </w:rPr>
        <w:t xml:space="preserve"> в </w:t>
      </w:r>
      <w:r>
        <w:rPr>
          <w:b/>
          <w:bCs/>
          <w:sz w:val="28"/>
          <w:szCs w:val="28"/>
        </w:rPr>
        <w:t>1917-1941гг.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состоит из двух параграфов и посвящена процессу организации государственных и общественных структур по развитию физкультурно-массовой работы в Курском крае с 1917-1941 гг. </w:t>
      </w:r>
      <w:r>
        <w:rPr>
          <w:b/>
          <w:sz w:val="28"/>
          <w:szCs w:val="28"/>
        </w:rPr>
        <w:t>В первом параграфе</w:t>
      </w:r>
      <w:r>
        <w:rPr>
          <w:sz w:val="28"/>
          <w:szCs w:val="28"/>
        </w:rPr>
        <w:t xml:space="preserve"> «Организация государственных структур по руководств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зической культурой и спортом»</w:t>
      </w:r>
      <w:r>
        <w:rPr>
          <w:sz w:val="28"/>
          <w:szCs w:val="28"/>
          <w:lang w:val="ru-RU"/>
        </w:rPr>
        <w:t xml:space="preserve"> показано, как на основе изданных постановлений и распоряжений Советской власти складывалось государственное управление физической культурой и спортом, которое охватывало всю спортивную сферу, строго регламентируя спортивную деятельность в интересах государства. </w:t>
      </w:r>
      <w:r>
        <w:rPr>
          <w:sz w:val="28"/>
          <w:szCs w:val="28"/>
        </w:rPr>
        <w:t>Названы и охарактеризованы центральные органы управления – от Отделов Всевобуча до Всесоюзного Комитета по делам физической культуры и спорта при Совнаркоме СССР, учрежденного в 1936 г. как орган государственного управлен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местах формировались местные подразделения центральных физкультурных органов в составе исполкомов Совето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918 г. в Курске были созданы органы Всевобуча, на которые возлагались функции военного обучения трудящихся, допризывной подготовки молодежи и организация физкультурной и спортивной работы среди населения.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Проанализировано финансовое и кадровое обеспечение государственных структур физической культуры и спорт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становка сначала на оздоровительную, а затем социально-воспитательную и военно-оборонную функции физической культуры и спорта способствовала складыванию материальной базы. В параграфе подробно </w:t>
      </w:r>
      <w:r>
        <w:rPr>
          <w:sz w:val="28"/>
          <w:szCs w:val="28"/>
          <w:lang w:val="ru-RU"/>
        </w:rPr>
        <w:t xml:space="preserve">отражено </w:t>
      </w:r>
      <w:r>
        <w:rPr>
          <w:sz w:val="28"/>
          <w:szCs w:val="28"/>
        </w:rPr>
        <w:t>создание первых спортивных площадок, залов, стадионов, катков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одных станций, парашютных вышек и пр. Показана широкая разъяснительная работа по пропаганде идей всеобщего военного обучения и физического развития каждого человека. Для массового привлечения населения к занятиям физической культурой и спортом использовались выездные показательные выступления спортсменов, проведение соревнований, спортивных праздников, лекций, публикации в губернской прессе.            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Государственные структуры с 1918 г. трансформировались: от Отдела  Всевобуча при Курском губернском военкомате до Советов физической культуры разных уровней. Это - Губернский совет физической культуры; Городское бюро физической культуры и уездных советов физкультуры; Окружной совет физической культуры на правах постоянной комиссии Курского Окрисполкома; Городской совет физкультуры при Горсовете и районных Советов физической культуры при Райсполкомах; Областной  СФК ЦЧО (в Воронеже) и  инспектор физической культуры при Окрисполкоме (в Курске); Курский  областной и районные советы физической культуры  при облисполкоме и райсполкомах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1930-1940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е гг. главное внимание обкома  и райкомов ВКП (б), (военных отделов в 1940-1941 гг.), ВЛКСМ к физкультурным организациям было нацелено на укрепление низовых физкультурных коллективов, которые постепенно становились основой физкультурного движения в ССС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1939-1941 гг. Областной комитет по делам физической культуры и спорта осуществлял руководство в 32-х районах, где были утверждены районные уполномоченные по делам физкультуры и спорта, в 2-х районах - уполномоченные при Горсоветах.                                                              С 22 июня 1941 г. органы управления физкультурой и спортом Курской области перешли на работу в режиме военного време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о втором параграфе </w:t>
      </w:r>
      <w:r>
        <w:rPr>
          <w:rFonts w:cs="Times New Roman" w:ascii="Times New Roman" w:hAnsi="Times New Roman"/>
          <w:sz w:val="28"/>
          <w:szCs w:val="28"/>
        </w:rPr>
        <w:t>«Роль общественных, физкультурных и спортивных организаций в развитии массовой физической культуры и спорта в городе и деревне» рассматривается влияние общественных физкультурных организаций  на  развитие массового спортивного движения в Курском крае. Важная роль в развитии массовой физической культуры в Курском крае принадлежала партийным, комсомольским, профсоюзным и здравоохранительным органам. Они пропагандировали  здоровый образ жизни, занятия гимнастикой, спортом и туризмом для широкого круга населения, готовили актив энтузиастов, преподавателей. Профсоюзные и комсомольские организации проводили значительную культурно-массовую политико-просветительную работу среди трудящихся и их семей. В первые годы Советской власти основной формой организации были кружки, созданные по территориальному принципу. Они были организованы в городах при профсоюзных клубах, при избах-читальнях в сельских клубах, подразделениях и частях Красной Армии, в учебных заведениях. Большое внимание уделялось укреплению самодеятельного физкультурного движения как в городе, так и в деревне. Нами установлено, что в Курском округе с 1923 по 1930 г. насчитывалось 26 спортивных кружков, из них 21 находился в г. Курске</w:t>
      </w:r>
      <w:r>
        <w:rPr>
          <w:rStyle w:val="FootnoteCharacters"/>
          <w:rStyle w:val="FootnoteAnchor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>. В ноябре 1930 г. Всесоюзная конференция профсоюзов по физической культуре приняла решение о переходе от клубно-территориального принципа построения физкультурной работы к производственному. Взамен кружков физкультуры при рабочих клубах были созданы коллективы физической культуры на фабриках, заводах и в учреждениях. К ним относились добровольно-спортивные общества профсоюзов (ДСО): «Пищевик», «Медик», «Локомотив», «Динамо», «Учитель» и др., объединявшие физкультурные коллективы того или иного профсоюза. Самодеятельные, добровольные физкультурно-спортивные структуры возглавляли профессиональные спортсмены, а также спортсмены-любители, которые проходили курсы повышения квалификации. Материально-техническая база спортивных объектов финансировалась и создавалась за счет государственных структур, при которых они функционировали. Представители всех указанных общественных организаций участвовали в разнообразных массовых спортивных мероприятиях: олимпиадах, спартакиадах, спортивных праздниках, Днях спорта, добиваясь достойных спортивных результатов во всероссийских и всесоюзных соревнованиях. Спортивные праздники стали одной из самых популярных в городе форм досуга. О динамике физкультурного движения говорят следующие факты: число низовых коллективов физической культуры в Курске возросло с четырёх в 1917 г. до тридцати пяти в 1941 г., количество физкультурников соответственно – с 250 до 5000 человек; увеличилось количество инструкторов, преподавателей и тренеров по физической культуре и спорту с четырёх в 1917 г. до сорока пяти в 1941 г., спортивных судей  - с тридцати в 1925 г. до пятидесяти пяти в 1941 г.  С 1931 г. по 1937 г. было подготовлено более 43 000 человек, обладающих значком «ГТО» 1 и 2 ступени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>. Безусловно, становлению спортивных объединений курян способствовала активная политика государства в направлении «спортизации» населения, военизированные методы руководства физкультурным движением.</w:t>
      </w:r>
    </w:p>
    <w:p>
      <w:pPr>
        <w:pStyle w:val="TextBody"/>
        <w:spacing w:lineRule="auto" w:line="360"/>
        <w:ind w:firstLine="567"/>
        <w:rPr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ru-RU"/>
        </w:rPr>
        <w:t>Глав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Физическая подготовка учащихся школ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и молодежи в системе образования и воспитания»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состоит из двух параграфов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В первом параграф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Физическое воспитание в обязательных и вспомогательных образовательных учреждениях»</w:t>
      </w:r>
      <w:r>
        <w:rPr>
          <w:sz w:val="28"/>
          <w:szCs w:val="28"/>
        </w:rPr>
        <w:t xml:space="preserve"> показана роль физической культуры и спорта как учебного предмета в образовательных заведениях Курского края. Школьное физическое развитие состояло обязательного для всех учащихся и внешкольног</w:t>
      </w:r>
      <w:r>
        <w:rPr>
          <w:sz w:val="28"/>
          <w:szCs w:val="28"/>
          <w:lang w:val="ru-RU"/>
        </w:rPr>
        <w:t>о.</w:t>
      </w:r>
      <w:r>
        <w:rPr>
          <w:sz w:val="28"/>
          <w:szCs w:val="28"/>
        </w:rPr>
        <w:t xml:space="preserve"> Первые шаги по организации физического воспитания  в школах  приходилось делать в чрезвычайно трудных условиях. Предстояло преодолеть недооценку этого предмета со стороны  некоторой части старого учительства и их нежелание подчинить физическое воспитание задачам текущего момента. Большие трудности возникали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териальным обеспечени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с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нятий физическими упражнениями: отсутствовали кадры и учебные пособия. В 1920-х гг. был предложен целый ряд различных программ и методик по физической подготовке учащихся в школ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й ступеней. Программы дифференцировались в соответствии с возрастом: для школьников от 9 до 12 лет, с 12 до 15 лет, с 15 до 18 лет. Физическая культура в школе включала целый ряд мероприятий, в том числе распорядок дня в школе, организацию занятий гимнастически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упражнени</w:t>
      </w:r>
      <w:r>
        <w:rPr>
          <w:sz w:val="28"/>
          <w:szCs w:val="28"/>
          <w:lang w:val="ru-RU"/>
        </w:rPr>
        <w:t>ями, играми,</w:t>
      </w:r>
      <w:r>
        <w:rPr>
          <w:sz w:val="28"/>
          <w:szCs w:val="28"/>
        </w:rPr>
        <w:t xml:space="preserve"> с учетом возрастных и половых особенносте</w:t>
      </w:r>
      <w:r>
        <w:rPr>
          <w:sz w:val="28"/>
          <w:szCs w:val="28"/>
          <w:lang w:val="ru-RU"/>
        </w:rPr>
        <w:t>й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ми </w:t>
      </w:r>
      <w:r>
        <w:rPr>
          <w:sz w:val="28"/>
          <w:szCs w:val="28"/>
        </w:rPr>
        <w:t xml:space="preserve">выяснено, что улучшение  постановки  физического воспитания в образовательных  учреждениях начало происходить в 1927-1929 гг. в связи с введением новых </w:t>
      </w:r>
      <w:r>
        <w:rPr>
          <w:sz w:val="28"/>
          <w:szCs w:val="28"/>
          <w:lang w:val="ru-RU"/>
        </w:rPr>
        <w:t xml:space="preserve">школьных </w:t>
      </w:r>
      <w:r>
        <w:rPr>
          <w:sz w:val="28"/>
          <w:szCs w:val="28"/>
        </w:rPr>
        <w:t>программ по физическому воспитанию как самостоятельн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мету</w:t>
      </w:r>
      <w:r>
        <w:rPr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данном параграфе также проанализирова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стояние</w:t>
      </w:r>
      <w:r>
        <w:rPr>
          <w:sz w:val="28"/>
          <w:szCs w:val="28"/>
          <w:lang w:val="ru-RU"/>
        </w:rPr>
        <w:t xml:space="preserve"> материально-технического, кадрового</w:t>
      </w:r>
      <w:r>
        <w:rPr>
          <w:sz w:val="28"/>
          <w:szCs w:val="28"/>
        </w:rPr>
        <w:t xml:space="preserve"> обеспечения образовательных учреждений Курского края. Для </w:t>
      </w:r>
      <w:r>
        <w:rPr>
          <w:sz w:val="28"/>
          <w:szCs w:val="28"/>
          <w:lang w:val="ru-RU"/>
        </w:rPr>
        <w:t>обеспечения</w:t>
      </w:r>
      <w:r>
        <w:rPr>
          <w:sz w:val="28"/>
          <w:szCs w:val="28"/>
        </w:rPr>
        <w:t xml:space="preserve"> успешного развития физической культуры и спорта образовательные учреждения крайне нуждались в квалифицированных кадрах. Подготовка преподавателей осуществлялась в педагогическом институте, физкультурном техникуме и на </w:t>
      </w:r>
      <w:r>
        <w:rPr>
          <w:sz w:val="28"/>
          <w:szCs w:val="28"/>
          <w:lang w:val="ru-RU"/>
        </w:rPr>
        <w:t>специальных</w:t>
      </w:r>
      <w:r>
        <w:rPr>
          <w:sz w:val="28"/>
          <w:szCs w:val="28"/>
        </w:rPr>
        <w:t xml:space="preserve"> курсах, где преподавали опытные  инструкторы-физкультурники. На первое января 1940 г. на территории Курской области функционирова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1151 средн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школ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. Физическое воспитание в них начиналось с 5-го класса и охватывало 290421 школьника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епенно происходило улучшение материально-технической базы</w:t>
      </w:r>
      <w:r>
        <w:rPr>
          <w:sz w:val="28"/>
          <w:szCs w:val="28"/>
          <w:lang w:val="ru-RU"/>
        </w:rPr>
        <w:t>, увеличивалось финансирование и методическое обеспечение этой сферы.</w:t>
      </w:r>
      <w:r>
        <w:rPr>
          <w:sz w:val="28"/>
          <w:szCs w:val="28"/>
        </w:rPr>
        <w:t xml:space="preserve">  </w:t>
      </w:r>
    </w:p>
    <w:p>
      <w:pPr>
        <w:pStyle w:val="TextBody"/>
        <w:spacing w:lineRule="auto" w:line="360"/>
        <w:ind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Во втором  </w:t>
      </w:r>
      <w:r>
        <w:rPr>
          <w:b/>
          <w:sz w:val="28"/>
          <w:szCs w:val="28"/>
        </w:rPr>
        <w:t>параграф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Значение физкультурно-спортивной подготовки в системе воспитания молодежи»</w:t>
      </w:r>
      <w:r>
        <w:rPr>
          <w:color w:val="000000"/>
          <w:sz w:val="28"/>
          <w:szCs w:val="28"/>
        </w:rPr>
        <w:t xml:space="preserve"> выявлены особенности </w:t>
      </w:r>
      <w:r>
        <w:rPr>
          <w:sz w:val="28"/>
          <w:szCs w:val="28"/>
        </w:rPr>
        <w:t>оздоровительного, образовательного и воспитательного направления физической культуры и спорта в системе образования учащейся молодежи Курского края в 1917-1941 гг. Физическая культура в системе образования проводилась в обязательных и дополнительных учебных учреждения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оторые способствовали нормальному психофизическому развитию детей и созданию активных детских коллективов, являлись неотъемлемой и существенной частью социального воспитания подрастающего поколения. </w:t>
      </w:r>
      <w:r>
        <w:rPr>
          <w:sz w:val="28"/>
          <w:szCs w:val="28"/>
          <w:lang w:val="ru-RU"/>
        </w:rPr>
        <w:t>Важную роль в постановке физического воспитания в школе сыграли пионерские и комсомольские организации, которые в своей деятельности широко использовали игры, гимнастику, плавание, бег, спортивные и военно-спортивные занятия.</w:t>
      </w:r>
      <w:r>
        <w:rPr>
          <w:sz w:val="28"/>
          <w:szCs w:val="28"/>
        </w:rPr>
        <w:t xml:space="preserve"> Вся работа по физическому воспитанию и спорту со студентами, школьниками строилась по единым программам, разработанным на основе комплекса ГТО и Единой всесоюзной спортивной классификаци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днако имелись и</w:t>
      </w:r>
      <w:r>
        <w:rPr>
          <w:sz w:val="28"/>
          <w:szCs w:val="28"/>
          <w:lang w:val="ru-RU"/>
        </w:rPr>
        <w:t xml:space="preserve"> недостатки: слабое финансирование, неразвитая материально-техническая база, нехватка квалифицированных преподавателей. </w:t>
      </w:r>
      <w:r>
        <w:rPr>
          <w:sz w:val="28"/>
          <w:szCs w:val="28"/>
        </w:rPr>
        <w:t>Вследствие слабой обеспеченности кадрами профессионалов-физкультурников в области существовала большая текучесть кадров. Недокомплект педагогов по физической культуре составлял 270 человек</w:t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1940 г. </w:t>
      </w:r>
      <w:r>
        <w:rPr>
          <w:sz w:val="28"/>
          <w:szCs w:val="28"/>
          <w:lang w:val="ru-RU"/>
        </w:rPr>
        <w:t xml:space="preserve">в Курском крае </w:t>
      </w:r>
      <w:r>
        <w:rPr>
          <w:sz w:val="28"/>
          <w:szCs w:val="28"/>
        </w:rPr>
        <w:t>была создана система училищ и школ трудовых резервов, в котор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изическое воспитание стало составной частью педагогического процесса и внеклассной работы. </w:t>
      </w:r>
    </w:p>
    <w:p>
      <w:pPr>
        <w:pStyle w:val="TextBody"/>
        <w:spacing w:lineRule="auto" w:line="364"/>
        <w:ind w:firstLine="567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Г</w:t>
      </w:r>
      <w:r>
        <w:rPr>
          <w:b/>
          <w:bCs/>
          <w:sz w:val="28"/>
          <w:szCs w:val="28"/>
        </w:rPr>
        <w:t>лав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</w:rPr>
        <w:t>«Использование физической культуры и спорта в военно-физической и оборонно-массовой работе Курского края в 1917- 1941гг.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вящена  анализу деятельности Всевобуча и организации допризывной подготовки населения Курского края в 1917-1930-х годах, а также роли Всесоюзного физкультурного комплекса ГТО в оборонно-массовой и спортивной работе накануне Великой Отечественной войны. </w:t>
      </w:r>
      <w:r>
        <w:rPr>
          <w:b/>
          <w:color w:val="000000"/>
          <w:sz w:val="28"/>
          <w:szCs w:val="28"/>
        </w:rPr>
        <w:t xml:space="preserve">В первом </w:t>
      </w:r>
      <w:r>
        <w:rPr>
          <w:b/>
          <w:sz w:val="28"/>
          <w:szCs w:val="28"/>
        </w:rPr>
        <w:t>параграф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севобуч и допризывная подготовка населения в 1917-1930-х годах» проанализирована деятельность Всевобуча как нового государственного и юридического органа по подготовке резервов для Красной Армии. Допризывная, военно-спортивная и оборонно-массовая работа в Курском крае в 1917-1941 гг. осуществлялась как государственными структурами (отделы Всевобуча при военкоматах, советы по делам физкультуры и спорта, военные отделы обкомов и райкомов ВКП (б), так и самодеятельными физкультурными и спортивными организациями (спортивные клубы, общества, ячейки, кружки и низовые коллективы физической культуры). Работа отдела Всевобуча велась по нескольким направлениям: всеобщее военное обучение населения; спорт и допризывная подготовка; культурно-просветительная работа и работа спортклуба; «спортзаготовка». Физическая подготовка как средство оздоровления и воспитания населения была включена в программу военного обучения. Кроме физической подготовки обращалось внимание на стрелковое дело, боевую подготовку (рассыпной строй и тактику). Призыву к обучению населения предшествовала широкая агитационная работа силами ответственных работников Всевобуча, Территориальных полков, Компартии, Политпросвета. Формы деятельности были самыми разнообразными: митинги, спортивные праздники, конкурсы и т.п. С целью эффективного проведения допризывной подготовки среди сельского населения каждый уезд был разбит на районы, которые включали в себя несколько деревень, расположенных от пункта обучения не более чем на 5 верст, где находились инструкторы и средства обучения данного района. С момента проведения в Курской губернии всеобщего военного обучения к 1 июля 1919 г. из взятых на учет подлежащих обучению 124 тыс. человек было обучено 57 тыс. человек</w:t>
      </w:r>
      <w:r>
        <w:rPr>
          <w:rStyle w:val="FootnoteCharacters"/>
          <w:rStyle w:val="FootnoteAnchor"/>
          <w:sz w:val="28"/>
          <w:szCs w:val="28"/>
        </w:rPr>
        <w:footnoteReference w:id="40"/>
      </w:r>
      <w:r>
        <w:rPr>
          <w:sz w:val="28"/>
          <w:szCs w:val="28"/>
        </w:rPr>
        <w:t>.С 1927 г. в связи с возросшей угрозой военного нападения на СССР одной из боевых задач комсомольских и оборонно-спортивных организаций (Осоавиахим)</w:t>
      </w:r>
      <w:r>
        <w:rPr>
          <w:color w:val="000000"/>
          <w:sz w:val="28"/>
          <w:szCs w:val="28"/>
        </w:rPr>
        <w:t xml:space="preserve"> стало проведение обязательного военного обучения в промышленной и городской местности лиц, не имевших специальной военной подготовки.</w:t>
      </w:r>
      <w:r>
        <w:rPr>
          <w:sz w:val="28"/>
          <w:szCs w:val="28"/>
        </w:rPr>
        <w:t xml:space="preserve"> Проводилась активная работа по внедрению элементов военно-прикладных знаний в кружках физической культуры Курской области. Согласно Уставу РККА 1925 г. шло обучение элементарному военному строю, фехтованию на штыках, обращению с противогазом нового образца, метанию гранаты на дальность и на меткость. К середине января 1930 г. областная организация Осоавиахима увеличилась на 100 тыс. человек и  насчитывала в своих рядах около 600 тыс. человек </w:t>
      </w:r>
      <w:r>
        <w:rPr>
          <w:rStyle w:val="FootnoteCharacters"/>
          <w:rStyle w:val="FootnoteAnchor"/>
          <w:sz w:val="28"/>
          <w:szCs w:val="28"/>
        </w:rPr>
        <w:footnoteReference w:id="41"/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Во втором </w:t>
      </w:r>
      <w:r>
        <w:rPr>
          <w:b/>
          <w:sz w:val="28"/>
          <w:szCs w:val="28"/>
        </w:rPr>
        <w:t>параграфе «</w:t>
      </w:r>
      <w:r>
        <w:rPr>
          <w:sz w:val="28"/>
          <w:szCs w:val="28"/>
        </w:rPr>
        <w:t xml:space="preserve">Всесоюзный физкультурный комплекс ГТО и оборонно-спортивная работа </w:t>
      </w:r>
      <w:r>
        <w:rPr>
          <w:sz w:val="28"/>
          <w:szCs w:val="28"/>
          <w:lang w:val="ru-RU"/>
        </w:rPr>
        <w:t>в 1930-1941 гг.</w:t>
      </w:r>
      <w:r>
        <w:rPr>
          <w:sz w:val="28"/>
          <w:szCs w:val="28"/>
        </w:rPr>
        <w:t>» рассмотрено введение комплекса ГТО, который повлек изменения в организации оборонно-спортивной работы в СССР накануне Великой Отечественной войны.</w:t>
      </w:r>
      <w:r>
        <w:rPr>
          <w:sz w:val="28"/>
          <w:szCs w:val="28"/>
          <w:lang w:val="ru-RU"/>
        </w:rPr>
        <w:t xml:space="preserve"> Государство целенаправленно использовало физическую культуру и спорт как средство повышения обороноспособности страны, как одну из форм допризывной подготовки молодежи. Именно с такими целями был разработан  комплекс «Готов к труду и обороне СССР» (ГТО). Вначале  была введ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ступень, состоящая из 21 испытания, 13 из которых имели конкретные нормативы. Затем была разработа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ступень-24 вида испытаний, 19 из них включали определенные нормативы. Специально для школьников комплекс ГТО был дополнен ступенью «Будь готов к труду и обороне» (БГТО). Наряду с комплексом ГТО большой популярностью пользовалась сдача норм на значки «Ворошиловский стрелок», «Готов к противовоздушной и химической обороне» (ПВХО), «Готов к санитарной обороне (ГСО), «Альпинист СССР», «Парашютист СССР», «Турист СССР». С</w:t>
      </w:r>
      <w:r>
        <w:rPr>
          <w:sz w:val="28"/>
          <w:szCs w:val="28"/>
        </w:rPr>
        <w:t xml:space="preserve"> учетом сложной международной обстановки,  происходило активное вовлечение комсомольцев в ряды организованного физкультурного движения по сдаче норм комплекса ГТО. </w:t>
      </w:r>
      <w:r>
        <w:rPr>
          <w:sz w:val="28"/>
          <w:szCs w:val="28"/>
          <w:lang w:val="ru-RU"/>
        </w:rPr>
        <w:t xml:space="preserve"> Постепенно был усовершенствован комплекс ГТО, внесены изменения в программы физического воспитания в учебных заведениях, разработаны методические пособия, организована переподготовка кадров преподавателей, введен регулярный медицинский контроль над гражданами, сдавшими нормы ГТО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ыла развернута сеть военных кружков, позволяющих получить знания и навыки по владению огнестрельным оружием, по военно-морскому делу, противовоздушной обороне и химзащите, радио и связи, авиации. </w:t>
      </w:r>
      <w:r>
        <w:rPr>
          <w:sz w:val="28"/>
          <w:szCs w:val="28"/>
        </w:rPr>
        <w:t>С 1938 г. в рамках оборонно-массовой работы проходило большинство физкультурно-спортивных мероприятий, постепенно укреплялась их материально-техническая база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ысячи трудящихся без отрыва от производства овладевали военными специальностям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ринимали активное участие в деятельности массовых оборонных организаций. Работники военного отдела Обкома ВКП (б) оказывали практическую помощь военным отделам Райкомов ВКП (б) на местах.  </w:t>
      </w:r>
      <w:r>
        <w:rPr>
          <w:sz w:val="28"/>
          <w:szCs w:val="28"/>
        </w:rPr>
        <w:t>1 сентября 1939 г.</w:t>
      </w:r>
      <w:r>
        <w:rPr>
          <w:sz w:val="28"/>
          <w:szCs w:val="28"/>
          <w:lang w:val="ru-RU"/>
        </w:rPr>
        <w:t xml:space="preserve"> вступил в силу </w:t>
      </w:r>
      <w:r>
        <w:rPr>
          <w:sz w:val="28"/>
          <w:szCs w:val="28"/>
        </w:rPr>
        <w:t>новый Закон «О всеобщей воинской обязанности». Началась коренная перестройка допризывной политики</w:t>
      </w:r>
      <w:r>
        <w:rPr>
          <w:rStyle w:val="FootnoteCharacters"/>
          <w:rStyle w:val="FootnoteAnchor"/>
          <w:sz w:val="28"/>
          <w:szCs w:val="28"/>
        </w:rPr>
        <w:footnoteReference w:id="42"/>
      </w:r>
      <w:r>
        <w:rPr>
          <w:sz w:val="28"/>
          <w:szCs w:val="28"/>
        </w:rPr>
        <w:t>. В Курской области была организована работа оборонных секций при районных и сельских советах</w:t>
      </w:r>
      <w:r>
        <w:rPr>
          <w:rStyle w:val="FootnoteCharacters"/>
          <w:rStyle w:val="FootnoteAnchor"/>
          <w:sz w:val="28"/>
          <w:szCs w:val="28"/>
        </w:rPr>
        <w:footnoteReference w:id="43"/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17 сентября 1941 г. в стране вторично был введен Всевобуч. В октябре 1941 г. Главное управление Всевобуча дало указание по организации допризывной военной подготовки учащихся 8-10-х классов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На военно-учебных пунктах в условиях, максимально приближенных к боевым, осуществлялась подготовка снайперов, стрелков, пулеметчиков, минометчиков, истребителей танков, воспитывающая</w:t>
      </w:r>
      <w:r>
        <w:rPr>
          <w:sz w:val="28"/>
          <w:szCs w:val="28"/>
          <w:lang w:val="ru-RU"/>
        </w:rPr>
        <w:t xml:space="preserve"> силу, ловкость. </w:t>
      </w:r>
      <w:r>
        <w:rPr>
          <w:sz w:val="28"/>
          <w:szCs w:val="28"/>
        </w:rPr>
        <w:t>выносливость, смелость, решительность, необходимые в боевых условиях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целом, </w:t>
      </w:r>
      <w:r>
        <w:rPr>
          <w:sz w:val="28"/>
          <w:szCs w:val="28"/>
          <w:lang w:val="ru-RU"/>
        </w:rPr>
        <w:t xml:space="preserve">военно-физическая и </w:t>
      </w:r>
      <w:r>
        <w:rPr>
          <w:sz w:val="28"/>
          <w:szCs w:val="28"/>
        </w:rPr>
        <w:t>оборонно-массов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бота в 1917-1941гг. имела положительные тенденции и способствовала воспитанию молодежи не только крепкой духом, но и выносливой физически, готовой к труду и обороне</w:t>
      </w:r>
      <w:r>
        <w:rPr>
          <w:sz w:val="28"/>
          <w:szCs w:val="28"/>
          <w:lang w:val="ru-RU"/>
        </w:rPr>
        <w:t xml:space="preserve"> Родины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заключени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отметим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урском крае в 1917-1941 гг. шло становление и развитие организационно-управленческой, идеологической и научно-методической базы советской системы физического воспитания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Этот процесс проходил в сложных социально-политических и экономических условиях. Физкультурно-спортивное движение в Курском крае  в 1917-1941 гг. сталкивалось с целым рядом проблем: отсутствием нормативно-правовой базы для развития и функционирования в данной сфере, практического опыта по организации массовой работы среди населения, слаборазвитой материально-технической и учебно-методической базой, острой нехваткой квалифицированного кадрового состава, медицинского контроля и крайне недостаточным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финансированием. Однако благодаря поддержке государственных, политических, общественных структур и медицинских учреждений в Курском крае положение было выправлено к 1941 году. На основе изданных постановлений и распоряжений Советской власти складывалось государственное управление физической культурой и спортом, которое охватывало всю спортивную сферу, строго регламентируя спортивную деятельность</w:t>
      </w:r>
      <w:r>
        <w:rPr>
          <w:spacing w:val="-4"/>
          <w:sz w:val="28"/>
          <w:szCs w:val="28"/>
        </w:rPr>
        <w:t xml:space="preserve"> в </w:t>
      </w:r>
      <w:r>
        <w:rPr>
          <w:rFonts w:cs="Times New Roman" w:ascii="Times New Roman" w:hAnsi="Times New Roman"/>
          <w:spacing w:val="-4"/>
          <w:sz w:val="28"/>
          <w:szCs w:val="28"/>
        </w:rPr>
        <w:t>интересах государст</w:t>
      </w:r>
      <w:r>
        <w:rPr>
          <w:rFonts w:cs="Times New Roman" w:ascii="Times New Roman" w:hAnsi="Times New Roman"/>
          <w:sz w:val="28"/>
          <w:szCs w:val="28"/>
        </w:rPr>
        <w:t xml:space="preserve">в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общественных физкультурных организаций Курского края осуществлялась под непосредственным руководством государственных структур по физической культуре и спорту, а также партийных, комсомольских, профсоюзных и здравоохранительных органов, которые принимали и направляли на места многочисленные постановления, решения и циркулярные указания для неукоснительного выполнения. Вся работа  по физической культуре и спорту осуществлялась под руководством городского и областного комитетов партии, которые систематически оказывали помощь городскому комитету по физкультуре и спорту в развитии массового физкультурного движения в Курской области как в городе, так и в деревне.  В период становления советской спортивной системы физкультура и спорт стали неотъемлемой частью идеологической работы молодого государства, что укрепляло авторитет советской власти и вместе с тем внедряло принципы здорового образа жизни в широкие слои населения.  </w:t>
      </w:r>
    </w:p>
    <w:p>
      <w:pPr>
        <w:pStyle w:val="TextBody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ридцатые годы наметились значительные положительные сдвиги в физическом воспитании школьников, была введена обязательная программа по физической культуре как самостоятельной учебной дисциплине, открывались детские спортивные школы, что дало толчок развитию детского и юношеского спорта. Впервые была осуществлена попытка поставить на научную основу занятия физической культурой и спортом, производить медицинский контроль в данной сфере деятельности. Шел постоянный поиск новых форм и методов развития системы физического воспитан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ощным рычагом для подъема массовости физкультурного движения послужило введение в действие комплекса ГТО. Установка сначала на оздоровительную, а затем  социально-воспитательную и военно-оборонную функции физической культуры и спорта способствовала созданию материальной базы. Всеобщая доступность </w:t>
      </w:r>
      <w:r>
        <w:rPr>
          <w:sz w:val="28"/>
          <w:szCs w:val="28"/>
          <w:lang w:val="ru-RU"/>
        </w:rPr>
        <w:t xml:space="preserve">и массовость </w:t>
      </w:r>
      <w:r>
        <w:rPr>
          <w:sz w:val="28"/>
          <w:szCs w:val="28"/>
        </w:rPr>
        <w:t>физической культуры и спорта явилась главным достижением советской  системы физического воспитания. Традиционным стало провед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родских</w:t>
      </w:r>
      <w:r>
        <w:rPr>
          <w:sz w:val="28"/>
          <w:szCs w:val="28"/>
          <w:lang w:val="ru-RU"/>
        </w:rPr>
        <w:t xml:space="preserve"> и областных </w:t>
      </w:r>
      <w:r>
        <w:rPr>
          <w:sz w:val="28"/>
          <w:szCs w:val="28"/>
        </w:rPr>
        <w:t>спортивных соревнова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реди</w:t>
      </w:r>
      <w:r>
        <w:rPr>
          <w:sz w:val="28"/>
          <w:szCs w:val="28"/>
          <w:lang w:val="ru-RU"/>
        </w:rPr>
        <w:t xml:space="preserve"> производственных и студенческих коллективов,</w:t>
      </w:r>
      <w:r>
        <w:rPr>
          <w:sz w:val="28"/>
          <w:szCs w:val="28"/>
        </w:rPr>
        <w:t xml:space="preserve"> учащихся</w:t>
      </w:r>
      <w:r>
        <w:rPr>
          <w:sz w:val="28"/>
          <w:szCs w:val="28"/>
          <w:lang w:val="ru-RU"/>
        </w:rPr>
        <w:t xml:space="preserve"> школ и</w:t>
      </w:r>
      <w:r>
        <w:rPr>
          <w:sz w:val="28"/>
          <w:szCs w:val="28"/>
        </w:rPr>
        <w:t xml:space="preserve"> техникумов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567"/>
        <w:rPr>
          <w:b/>
          <w:b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В 1930-1940 е гг. главное внимание обкома и райкомов ВКП (б), (военных отделов в 1940-1941 гг.), ВЛКСМ к физкультурным организациям было нацелено на укрепление низовых физкультурных коллективов, которые постепенно становились основой физкультурного движения в СССР. Военно-спортивная и оборонно-массовая работа осуществлялась, с одной стороны, государственными структурами в виде отделов Всевобуча при Военкоматах, Советами по делам физкультуры и спорта,  военными отделами обкомов и райкомов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ВКП(б),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с другой - самодеятельными физкультурными и  спортивными организациями в виде спортивных клубов, обществ, ячеек, кружков и низовых коллективов.</w:t>
      </w:r>
      <w:r>
        <w:rPr>
          <w:spacing w:val="-6"/>
          <w:sz w:val="28"/>
          <w:szCs w:val="28"/>
          <w:lang w:val="ru-RU"/>
        </w:rPr>
        <w:t xml:space="preserve"> Военно-спортивная работа являлась неотъемлемой частью патриотического воспитания молодежи.</w:t>
      </w:r>
      <w:r>
        <w:rPr>
          <w:spacing w:val="-6"/>
          <w:sz w:val="28"/>
          <w:szCs w:val="28"/>
        </w:rPr>
        <w:t xml:space="preserve"> Всевобуч и массовые добровольные</w:t>
      </w:r>
      <w:r>
        <w:rPr>
          <w:spacing w:val="-6"/>
          <w:sz w:val="28"/>
          <w:szCs w:val="28"/>
          <w:lang w:val="ru-RU"/>
        </w:rPr>
        <w:t>,</w:t>
      </w:r>
      <w:r>
        <w:rPr>
          <w:spacing w:val="-6"/>
          <w:sz w:val="28"/>
          <w:szCs w:val="28"/>
        </w:rPr>
        <w:t xml:space="preserve"> оборонные общества перед Великой Отечественной войной стали основой системы, готовившей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вневойсковым способом военно-обученные резервы для пополнения Красной</w:t>
      </w:r>
      <w:r>
        <w:rPr>
          <w:sz w:val="28"/>
          <w:szCs w:val="28"/>
        </w:rPr>
        <w:t xml:space="preserve"> Арми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 диссертации отражены в следующих публикациях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Статьи,  опубликованные в рецензируемых научных журналах и издан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>Цуканова, О.М. Низовые физкультурные коллективы Курской области в 1939 – 1941 годах [Текст] / О.М. Цуканова // Вестник Поморского университета. Серия «Гуманитарные и социальные науки». - 2008. - № 7. - С. 37- 41. 0,5 п.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Цуканова, О.М. Некоторые аспекты «спортизации» допризывной молодежи Курской губернии в 1918-1920 гг. [Текст] / О.М. Цуканова // Вестник Поморского университета. Серия «Гуманитарные и социальные науки». - 2008. - № 14. - С. 133 -136.  0,5 п.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Цуканова, О.М. Система народного образования и развитие физической культуры в 30-е годы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. (на материалах Курской области) [Текст] / О.М. Цуканова, М.В. Соловьянова // Научно-теоретический журнал: Научные проблемы гуманитарных исследований. - 2011. - № 12. - С. 123-128. 0,25 п</w:t>
      </w:r>
      <w:r>
        <w:rPr>
          <w:rFonts w:cs="Times New Roman" w:ascii="Times New Roman" w:hAnsi="Times New Roman"/>
          <w:sz w:val="24"/>
          <w:szCs w:val="24"/>
        </w:rPr>
        <w:t>.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Прочие публикации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Цуканова, О.М. Развитие физкультуры и спорта в детско-юношеской среде в Курском крае конец XIX-начало XX столетия [Текст] / О.М. Цуканова // Молодежь и образование XXI века: материалы IV межвузовской научно-практической конференции молодых ученых и студентов.</w:t>
      </w:r>
      <w:r>
        <w:rPr>
          <w:sz w:val="24"/>
          <w:szCs w:val="24"/>
          <w:lang w:val="ru-RU"/>
        </w:rPr>
        <w:t xml:space="preserve"> -</w:t>
      </w:r>
      <w:r>
        <w:rPr>
          <w:sz w:val="24"/>
          <w:szCs w:val="24"/>
        </w:rPr>
        <w:t xml:space="preserve"> Ставрополь: Сервисшкол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2007.</w:t>
      </w:r>
      <w:r>
        <w:rPr>
          <w:sz w:val="24"/>
          <w:szCs w:val="24"/>
          <w:lang w:val="ru-RU"/>
        </w:rPr>
        <w:t xml:space="preserve"> -</w:t>
      </w:r>
      <w:r>
        <w:rPr>
          <w:sz w:val="24"/>
          <w:szCs w:val="24"/>
        </w:rPr>
        <w:t xml:space="preserve"> С.379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381. 0,2 п. л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Цуканова, О.М. Организация всеобщего военного обучения и физкультурного движения в Курской губернии в 1917-1920 гг.[Текст]/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. Цуканова /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XX век в истории России: актуальные проблемы: сборник материалов III международной научно-практической конференции.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Пенза: РИО ПГСХА, 2007.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. 18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87.  0,2 п.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Цуканова, О. М. Становление организационных основ советской физической культуры и спорта и массовое физкультурное движение в Курском крае (1917-1925 гг.) [Текст]  / О.М. Цуканова // 1917 год в российской и мировой истории: материалы Международной научной конференции. - Красноярск: Красноярский писатель, 2007. - С. 319 - 327.  0,5 п. л.</w:t>
      </w:r>
    </w:p>
    <w:p>
      <w:pPr>
        <w:pStyle w:val="TextBody"/>
        <w:spacing w:lineRule="auto" w:line="36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7.  Цуканова, О.М. Основные направления физкультурной работы в школах Курской губернии в 1917-1927 гг.[Текст] / О.М. Цуканова // Новый взгляд на Октябрьскую революцию 1917 г.: материалы научно-практической конференции, посвященной 90-летию Октябрьской. - Курск: МУ Издательский центр «ЮМЭКС», 2007. - С. 55-58.</w:t>
      </w:r>
    </w:p>
    <w:p>
      <w:pPr>
        <w:pStyle w:val="TextBody"/>
        <w:spacing w:lineRule="auto" w:line="360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8</w:t>
      </w:r>
      <w:r>
        <w:rPr>
          <w:sz w:val="24"/>
          <w:szCs w:val="24"/>
          <w:lang w:val="ru-RU" w:eastAsia="ru-RU"/>
        </w:rPr>
        <w:t>.  Цуканова, О.М. «Чтобы тело и душа» (Подготовка допризывников Курской губернии в 1917-1925 гг.) [Текст] / О.М. Цуканова // Журнал «</w:t>
      </w:r>
      <w:r>
        <w:rPr>
          <w:sz w:val="24"/>
          <w:szCs w:val="24"/>
          <w:lang w:val="en-US" w:eastAsia="ru-RU"/>
        </w:rPr>
        <w:t>YIP</w:t>
      </w:r>
      <w:r>
        <w:rPr>
          <w:sz w:val="24"/>
          <w:szCs w:val="24"/>
          <w:lang w:val="ru-RU" w:eastAsia="ru-RU"/>
        </w:rPr>
        <w:t>» Взгляд. Информация. Партнерство. - Курск: Издательство ГУ «Курский ЦНТИ» № 2(48). – 2008. - С.9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 Цуканова, О.М. Физкультурное движение в СССР и Курском крае в 1917-1941 гг.: историко-правовой аспект [Текст] </w:t>
      </w:r>
      <w:r>
        <w:rPr>
          <w:spacing w:val="-4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-4"/>
          <w:sz w:val="24"/>
          <w:szCs w:val="24"/>
        </w:rPr>
        <w:t>О.М. Цуканова // Правовое обеспечение АПК в России: состояние, проблемы и перспективы развития: материалы Международной научно-практической конференции КГСХА им. проф. Иванова. - Курск: Издательство ИД «Славянка», 2008. - С. 124 – 131. 0,71 п</w:t>
      </w:r>
      <w:r>
        <w:rPr>
          <w:rFonts w:cs="Times New Roman" w:ascii="Times New Roman" w:hAnsi="Times New Roman"/>
          <w:sz w:val="24"/>
          <w:szCs w:val="24"/>
        </w:rPr>
        <w:t>.л.</w:t>
      </w:r>
    </w:p>
    <w:p>
      <w:pPr>
        <w:pStyle w:val="TextBody"/>
        <w:spacing w:lineRule="auto" w:line="36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10.  Цуканова, О.М. Физическое воспитание в обязательных учреждениях Курского края [Текст] / О.М. Цуканова // Физиологические механизмы становления и поддержания функций организма: материалы Международной научно-практической конференции. – Абхазия. Сухум, 2010. - С. 440 - 445. 0,3 п.л.</w:t>
      </w:r>
    </w:p>
    <w:p>
      <w:pPr>
        <w:pStyle w:val="TextBody"/>
        <w:spacing w:lineRule="auto" w:line="36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11.  Цуканова, О.М. Роль физической культуры и спорта в оздоровлении населения Курской области(1925-1941гг.)[Текст]/ </w:t>
      </w:r>
      <w:r>
        <w:rPr>
          <w:sz w:val="24"/>
          <w:szCs w:val="24"/>
        </w:rPr>
        <w:t>О.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Цукано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//</w:t>
      </w:r>
      <w:r>
        <w:rPr>
          <w:sz w:val="24"/>
          <w:szCs w:val="24"/>
          <w:lang w:val="ru-RU"/>
        </w:rPr>
        <w:t xml:space="preserve"> Историяи перспективы социально-экономического развития, государственного регулирования и местного самоуправления Юга России и Украины: материалы научно-практической конференции. – Курск. Сумы, 2010. - С.149 – 158. 0,5 п.л.</w:t>
      </w:r>
    </w:p>
    <w:p>
      <w:pPr>
        <w:pStyle w:val="TextBody"/>
        <w:spacing w:lineRule="auto" w:line="36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 xml:space="preserve">12.  Цуканова, О.М. Становление и развитие велосипедного спорта в Курском крае </w:t>
      </w:r>
      <w:r>
        <w:rPr>
          <w:sz w:val="24"/>
          <w:szCs w:val="24"/>
          <w:lang w:val="ru-RU" w:eastAsia="ru-RU"/>
        </w:rPr>
        <w:t>[Текст] /</w:t>
      </w:r>
      <w:r>
        <w:rPr>
          <w:sz w:val="24"/>
          <w:szCs w:val="24"/>
        </w:rPr>
        <w:t xml:space="preserve"> О.М. Цуканова</w:t>
      </w:r>
      <w:r>
        <w:rPr>
          <w:sz w:val="24"/>
          <w:szCs w:val="24"/>
          <w:lang w:val="ru-RU"/>
        </w:rPr>
        <w:t xml:space="preserve">, В.А. Чаплыгин </w:t>
      </w:r>
      <w:r>
        <w:rPr>
          <w:sz w:val="24"/>
          <w:szCs w:val="24"/>
        </w:rPr>
        <w:t>//</w:t>
      </w:r>
      <w:r>
        <w:rPr>
          <w:sz w:val="24"/>
          <w:szCs w:val="24"/>
          <w:lang w:val="ru-RU"/>
        </w:rPr>
        <w:t xml:space="preserve"> Исторические и современные инновационные процессы в физической культуре и спорте: материалы Всероссийской научно-практической конференции, посвящённой 75-летию КГМУ. - Курск, 2010. - С. 445 – 452. 0,25 п.л.</w:t>
      </w:r>
    </w:p>
    <w:p>
      <w:pPr>
        <w:pStyle w:val="TextBody"/>
        <w:spacing w:lineRule="auto" w:line="36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13.  Цуканова, О.М. Физическое воспитание как предмет высшей школы [Текст] / О.М. Цуканова // Влияние исторических процессов на развитие Российской науки: материалы регионального научного семинара. - Курск, 2012. - С. 149 - 154. 0,5 п.л.</w:t>
      </w:r>
    </w:p>
    <w:p>
      <w:pPr>
        <w:pStyle w:val="TextBody"/>
        <w:widowControl w:val="false"/>
        <w:spacing w:lineRule="auto" w:line="36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14.  Цуканова, О.М. О научно-методических основах спортивной тренировки женщин [Текст] / О.М. Цуканова // Исторические и современные инновационные процессы в физической культуре и спорте: материалы Всероссийской научно-практической конференции, посвященной 75-пятилетию – КГМУ. - Курск. 2010. - С. 135-141. 0,25 п.л.</w:t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</w:t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24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2435</wp:posOffset>
                </wp:positionH>
                <wp:positionV relativeFrom="paragraph">
                  <wp:posOffset>-464185</wp:posOffset>
                </wp:positionV>
                <wp:extent cx="340360" cy="4146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05pt;margin-top:-36.55pt;width:26.75pt;height:32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pacing w:lineRule="auto" w:line="360"/>
        <w:rPr>
          <w:spacing w:val="-6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sz w:val="28"/>
          <w:szCs w:val="28"/>
        </w:rPr>
        <w:t>Подписано в печать            . Формат 6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84 1/16. Бумага офсетна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. печ. л.</w:t>
        <w:tab/>
        <w:t>1,5. Формат 60 84 1/16. Тираж 120 экз. Заказ №     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го-Западный государственный университет.</w:t>
      </w:r>
    </w:p>
    <w:p>
      <w:pPr>
        <w:pStyle w:val="TextBody"/>
        <w:spacing w:lineRule="auto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05040, г. Курск, ул. 50 лет Октября, 94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134" w:right="794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 xml:space="preserve">ФЗ РФ «О физической культуре и спорте в Российской Федерации» </w:t>
      </w:r>
      <w:r>
        <w:rPr/>
        <w:t xml:space="preserve">// Собрание законодательства РФ. 2007. № 50. Ст. 6242; </w:t>
      </w:r>
      <w:r>
        <w:rPr>
          <w:lang w:val="ru-RU"/>
        </w:rPr>
        <w:t>ФЗ РФ «</w:t>
      </w:r>
      <w:r>
        <w:rPr/>
        <w:t>О воинской обязанности и военной службе</w:t>
      </w:r>
      <w:r>
        <w:rPr>
          <w:lang w:val="ru-RU"/>
        </w:rPr>
        <w:t>»</w:t>
      </w:r>
      <w:r>
        <w:rPr/>
        <w:t xml:space="preserve"> // Собрание законодательства. 1998. № 13. Ст.1475; </w:t>
      </w:r>
      <w:r>
        <w:rPr>
          <w:lang w:val="ru-RU"/>
        </w:rPr>
        <w:t>ФЗ РФ «</w:t>
      </w:r>
      <w:r>
        <w:rPr/>
        <w:t>Об образовании</w:t>
      </w:r>
      <w:r>
        <w:rPr>
          <w:lang w:val="ru-RU"/>
        </w:rPr>
        <w:t>»</w:t>
      </w:r>
      <w:r>
        <w:rPr/>
        <w:t xml:space="preserve"> // Ведомости СНД и ВС РФ. 1992.  № 30. Ст.1797; Конституция Российской Федерации: офиц</w:t>
      </w:r>
      <w:r>
        <w:rPr>
          <w:lang w:val="ru-RU"/>
        </w:rPr>
        <w:t xml:space="preserve">. </w:t>
      </w:r>
      <w:r>
        <w:rPr/>
        <w:t>текст. М.: Юрист, 2010. 42 с.;</w:t>
      </w:r>
      <w:r>
        <w:rPr>
          <w:lang w:val="ru-RU"/>
        </w:rPr>
        <w:t xml:space="preserve"> ФЗ РФ  «</w:t>
      </w:r>
      <w:r>
        <w:rPr/>
        <w:t>Стратегия развития физкультуры и спорта в Российской Федерации до 2020 г</w:t>
      </w:r>
      <w:r>
        <w:rPr>
          <w:lang w:val="ru-RU"/>
        </w:rPr>
        <w:t>.»</w:t>
      </w:r>
      <w:r>
        <w:rPr/>
        <w:t xml:space="preserve"> // Российская газета. 2009. 12 окт</w:t>
      </w:r>
      <w:r>
        <w:rPr>
          <w:lang w:val="ru-RU"/>
        </w:rPr>
        <w:t>ябр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lang w:val="ru-RU"/>
        </w:rPr>
        <w:t xml:space="preserve"> </w:t>
      </w:r>
      <w:r>
        <w:rPr/>
        <w:t>Курская область. Административно-территориальное деление: справочник. Курск, 2003. С.8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lang w:val="ru-RU"/>
        </w:rPr>
        <w:t xml:space="preserve"> </w:t>
      </w:r>
      <w:r>
        <w:rPr/>
        <w:t>Ленин В.И., Крупская Н.К. Вопросы народного образования. М.; Петроград: Коммуна, 1918; Ее же. На третьем фронте: статьи и речи: в 2 ч. Ч.1. Социальное воспитание детей и подростков. М.: Работник просвещения, 1927;  Подвойский Н.И.  Ленин и физическое воспитание // Красный спорт. 1940. №4 (832); Семашко Н.А. Пути советской физкультуры. М., 1926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lang w:val="ru-RU"/>
        </w:rPr>
        <w:t xml:space="preserve"> </w:t>
      </w:r>
      <w:r>
        <w:rPr/>
        <w:t xml:space="preserve">Памяти П.Ф.Лесгафта. К </w:t>
      </w:r>
      <w:r>
        <w:rPr>
          <w:lang w:val="en-US"/>
        </w:rPr>
        <w:t>XXX</w:t>
      </w:r>
      <w:r>
        <w:rPr/>
        <w:t>-летию Научного института им. П.Ф. Лесгафта. М.: Мосздравотдел, 1924. С. 15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lang w:val="ru-RU"/>
        </w:rPr>
        <w:t xml:space="preserve"> </w:t>
      </w:r>
      <w:r>
        <w:rPr/>
        <w:t xml:space="preserve">Дюперрон Г.А. Краткий курс истории физических упражнений. Л. 1924. 71 с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>т</w:t>
      </w:r>
      <w:r>
        <w:rPr/>
        <w:t>тин А., Сенюшкина А. Вопросы физкультуры в профсоюзах и комсомоле. М.: Высш. и Моск. совет физической культуры, 1925. 143 с.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</w:t>
      </w:r>
      <w:r>
        <w:rPr/>
        <w:t>См.: Короновский В.Н., Собецкий М.Г. Полный справочник по физической культуре и спорту (Б.м.), 1925; История физической культуры // Энциклопедический словарь по физической культуре. М., 1928. С.274-290;  Гавричков А. Военно-лыжное дело.  Л., 1929. С. 86-88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Зеликсон Е.Ю. Очерки по истории физической культуры в СССР(1861-1917).  М.; Л., 1940; Чудинов И.Г. Физическая культура в годы Гражданской войны: дис…. канд. ист. наук. М., 1940; Синицын С.Д. Состояние и задачи научно-исследовательской  и учебной работы по истории физической культуры // ТиПФК. 1953. № 8; Торопов Н.И. К вопросу об истории возникновения немецкой националистической системы физической культуры // ТиПФК. 1946. № 3- 4; № 6; Каневец Т.М. История лыжного спорта в СССР:  дис…. канд. ист. наук. Л., 1946. 186 с.     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 </w:t>
      </w:r>
      <w:r>
        <w:rPr/>
        <w:t>Крадман</w:t>
      </w:r>
      <w:r>
        <w:rPr>
          <w:lang w:val="ru-RU"/>
        </w:rPr>
        <w:t xml:space="preserve"> Д.А.</w:t>
      </w:r>
      <w:r>
        <w:rPr/>
        <w:t>. Физическая культура в СССР в годы развернутого наступления социализма по всему фронту,1930-1934 гг.: дис…. канд. пед. наук. М., 1950; Деметер Г.С. Спорт в  СССР в годы второй  сталинской пятилетки 1933-1937 гг.: дис…. канд. пед. наук. Л.,1953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Новоселов Н.П., Синицын С.Д., Харабуга Г.Д. История физической культуры народов СССР. М.: Физкультура и спорт, 1953; Советская система физического воспитания / гл. ред. Г.И. Кукушкин. М., 195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 </w:t>
      </w:r>
      <w:r>
        <w:rPr>
          <w:lang w:val="ru-RU"/>
        </w:rPr>
        <w:t xml:space="preserve"> </w:t>
      </w:r>
      <w:r>
        <w:rPr>
          <w:lang w:val="en-US"/>
        </w:rPr>
        <w:t xml:space="preserve">Wohl A.  Stan I perspektywy rozwoju  kultury fizycznej  w  ZSRR // Kultura fizyczna. </w:t>
      </w:r>
      <w:r>
        <w:rPr/>
        <w:t>1958. №  11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 </w:t>
      </w:r>
      <w:r>
        <w:rPr>
          <w:lang w:val="ru-RU"/>
        </w:rPr>
        <w:t>История физической культуры и спорта: учеб. для ин-тов физич. культ./ под ред. В.В. Столбова. М.: Физкультура и спорт, 1975; Физкультура  спорт: малая энциклопедия. М., 1982; Кулинко Н.Ф. История и организация физической культуры: учеб. пособие. М. Просвещение, 1982; История физической культуры и спорта: учеб. пособие для ин-тов физ. культ.: под ред. В.В. Столбова. М., 1983; Деметер Г.С., Горбунов В.В. 70 лет советского спорта. М., 1987; Спорт в СССР: история успеха. М., 1887; Столбов В.В. История физической культуры: учеб. для студ. пед. ин-тов. М., 1989.</w:t>
      </w:r>
      <w:r>
        <w:rPr/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 </w:t>
      </w:r>
      <w:r>
        <w:rPr>
          <w:lang w:val="ru-RU"/>
        </w:rPr>
        <w:t>См.: История физической культуры и спорта в СССР: ретр. указ. лит. 1923-1982 гг. / сост. К.А. Кулинкович. Респ. науч.  метод. б-ка по физич. культуре. Минск: [Б.и.], 1984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Клочков А.В. Физкультура и спорт в Курске за 40 лет (Очерки по истории развития физической культуры и спорта за 1917-1957 гг.). Курск: Курск. кн. изд-во, 1958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 </w:t>
      </w:r>
      <w:r>
        <w:rPr/>
        <w:t>Кун Л. Всеобщая история физической культуры и спорта.  М., 1982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lang w:val="ru-RU"/>
        </w:rPr>
        <w:t xml:space="preserve"> </w:t>
      </w:r>
      <w:r>
        <w:rPr/>
        <w:t xml:space="preserve">Горбунов Б.В. Народные виды спортивной борьбы  в традиционно-бытовой  культуре восточных славян </w:t>
      </w:r>
      <w:r>
        <w:rPr>
          <w:lang w:val="en-US"/>
        </w:rPr>
        <w:t>XIX</w:t>
      </w:r>
      <w:r>
        <w:rPr/>
        <w:t xml:space="preserve">- начала </w:t>
      </w:r>
      <w:r>
        <w:rPr>
          <w:lang w:val="en-US"/>
        </w:rPr>
        <w:t>XX</w:t>
      </w:r>
      <w:r>
        <w:rPr/>
        <w:t xml:space="preserve"> в. (историко-этнографическое исследование): автореф. дис…. канд. ист. наук. М., 1990; Бака М.М. Организационно-методические основы  развития физической культуры и спорта в республике (на материале Украинской ССР): автореф. дис. …канд. </w:t>
      </w:r>
      <w:r>
        <w:rPr>
          <w:lang w:val="ru-RU"/>
        </w:rPr>
        <w:t>п</w:t>
      </w:r>
      <w:r>
        <w:rPr/>
        <w:t>ед</w:t>
      </w:r>
      <w:r>
        <w:rPr>
          <w:lang w:val="ru-RU"/>
        </w:rPr>
        <w:t>.</w:t>
      </w:r>
      <w:r>
        <w:rPr/>
        <w:t xml:space="preserve"> наук. М., 1990</w:t>
      </w:r>
      <w:r>
        <w:rPr>
          <w:lang w:val="ru-RU"/>
        </w:rPr>
        <w:t>; Бураков В.И. Развитие физической культуры в Сибири (1960-1985 гг.): дис…. д-ра ист. наук. Барнаул, 1997;</w:t>
      </w:r>
      <w:r>
        <w:rPr/>
        <w:t xml:space="preserve"> </w:t>
      </w:r>
      <w:r>
        <w:rPr>
          <w:lang w:val="ru-RU"/>
        </w:rPr>
        <w:t>Котова Т.П. История физической культуры  спорта Башкортостана, 60-е начало 90-х годов: дис…. канд. ист. наук. Уфа, 1997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 </w:t>
      </w:r>
      <w:r>
        <w:rPr>
          <w:lang w:val="ru-RU"/>
        </w:rPr>
        <w:t xml:space="preserve">Абсалямова  И.В. Столетняя история чемпионатов мира по фигурному катанию на коньках (одиночное катание). М., 1997; Горелов Ю.П. История физической культуры и спорта. Кемерово, 1997; Базунов Б.А. Спорт. </w:t>
      </w:r>
      <w:r>
        <w:rPr>
          <w:lang w:val="en-US"/>
        </w:rPr>
        <w:t>XX</w:t>
      </w:r>
      <w:r>
        <w:rPr>
          <w:lang w:val="ru-RU"/>
        </w:rPr>
        <w:t xml:space="preserve">: Хроника отечественного и мирового спорта: события, персонажи, рекорды. М., 2001; Суник А.Б. Российский спорт и олимпийское движение на рубеже </w:t>
      </w:r>
      <w:r>
        <w:rPr>
          <w:lang w:val="en-US"/>
        </w:rPr>
        <w:t>XIX</w:t>
      </w:r>
      <w:r>
        <w:rPr>
          <w:lang w:val="ru-RU"/>
        </w:rPr>
        <w:t xml:space="preserve">- </w:t>
      </w:r>
      <w:r>
        <w:rPr>
          <w:lang w:val="en-US"/>
        </w:rPr>
        <w:t>XX</w:t>
      </w:r>
      <w:r>
        <w:rPr>
          <w:lang w:val="ru-RU"/>
        </w:rPr>
        <w:t xml:space="preserve"> веков. М., 2004; Решетников Н.В. История возникновения физической культуры. М.: Академия, 2004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</w:t>
      </w:r>
      <w:r>
        <w:rPr/>
        <w:t>См.:</w:t>
      </w:r>
      <w:r>
        <w:rPr>
          <w:lang w:val="ru-RU"/>
        </w:rPr>
        <w:t xml:space="preserve"> </w:t>
      </w:r>
      <w:r>
        <w:rPr/>
        <w:t>Деметер Г.С. Очерки истории отечественной физической культуры и олимпийского движения. М.: Советский спорт, 2005</w:t>
      </w:r>
      <w:r>
        <w:rPr>
          <w:lang w:val="ru-RU"/>
        </w:rPr>
        <w:t>; Голощапов Б. Р. История физической культуры и спорта. М., 2005.</w:t>
      </w:r>
      <w:r>
        <w:rPr/>
        <w:t xml:space="preserve">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</w:t>
      </w:r>
      <w:r>
        <w:rPr/>
        <w:t>Теория и организация адаптивной физической культуры: учебник: в 2 т. / под общ. ред. д-ра пед. наук С. П. Евсеева. М.: Советский спорт, 2005. Т.1. 291 с., Т. 2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Суник А. Очерки отечественной историографии истории физической культуры и спорта. М.: Советский спорт, 2010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 </w:t>
      </w:r>
      <w:r>
        <w:rPr/>
        <w:t>Барчуков И.С. Теория и методика физического воспитания. М.: Советский спорт, 201</w:t>
      </w:r>
      <w:r>
        <w:rPr>
          <w:lang w:val="ru-RU"/>
        </w:rPr>
        <w:t>1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 </w:t>
      </w:r>
      <w:r>
        <w:rPr>
          <w:lang w:val="ru-RU"/>
        </w:rPr>
        <w:t xml:space="preserve">Моченков В.П. Физическая культура и спорт в профилактике наркомании и преступности среди молодежи // Физическая культура и спорт в профилактике наркомании и преступности среди молодежи: Всероссийская научно-практическая конференция, Смоленск, 2000; Цуканова О.М. Развитие физической культуры и спорта в период 1990-х гг. // «Великие свершения или «Лихие» 90-е </w:t>
      </w:r>
      <w:r>
        <w:rPr>
          <w:lang w:val="en-US"/>
        </w:rPr>
        <w:t>XX</w:t>
      </w:r>
      <w:r>
        <w:rPr>
          <w:lang w:val="ru-RU"/>
        </w:rPr>
        <w:t xml:space="preserve"> в.»: Материалы внутривузовской заочной научной  конференции. Курск, 2011 и др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 </w:t>
      </w:r>
      <w:r>
        <w:rPr/>
        <w:t>Кабанов П.И. Культурные преобразования в Курской области (1917-1964 гг.). Воронеж: Центр.-Черн. кн. изд.-во, 1968; Беспарточный Б.Д., Ильина З.Д., Карнасевич В.Г. Культура и власть: из рассекреченных архивов ВЧК - ОГПУ- НКВД.</w:t>
      </w:r>
      <w:r>
        <w:rPr>
          <w:lang w:val="ru-RU"/>
        </w:rPr>
        <w:t xml:space="preserve"> </w:t>
      </w:r>
      <w:r>
        <w:rPr/>
        <w:t>Курск, 1999; Ильина З.Д. Культура и власть: деятельность литературного кружка в сводках Курского ОГПУ // Вопросы истории и краеведения / под ред. А.Ю. Друговской.  Курск: Изд-во КГМУ, 1999</w:t>
      </w:r>
      <w:r>
        <w:rPr>
          <w:lang w:val="ru-RU"/>
        </w:rPr>
        <w:t>;</w:t>
      </w:r>
      <w:r>
        <w:rPr/>
        <w:t xml:space="preserve"> </w:t>
      </w:r>
      <w:r>
        <w:rPr>
          <w:lang w:val="ru-RU"/>
        </w:rPr>
        <w:t>Раков В. В. Курская губерния периода Гражданской войны // История и современность Курского края. Курск,1998; Боевые действия на территории Курской губернии в 1919г. //</w:t>
      </w:r>
      <w:r>
        <w:rPr/>
        <w:t xml:space="preserve"> </w:t>
      </w:r>
      <w:r>
        <w:rPr>
          <w:lang w:val="ru-RU"/>
        </w:rPr>
        <w:t xml:space="preserve">Учёные записки РОСИ. Вып. 10, 2002. </w:t>
      </w:r>
      <w:r>
        <w:rPr/>
        <w:t xml:space="preserve">                     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 </w:t>
      </w:r>
      <w:r>
        <w:rPr>
          <w:lang w:val="ru-RU"/>
        </w:rPr>
        <w:t xml:space="preserve">Курск. Очерки истории города. Изд. 3-е Воронеж: Центр.-Черн. кн. изд-во, 1975; Никишин И.С. Физкультурное движение в г. Курске на рубеже </w:t>
      </w:r>
      <w:r>
        <w:rPr>
          <w:lang w:val="en-US"/>
        </w:rPr>
        <w:t>XIX</w:t>
      </w:r>
      <w:r>
        <w:rPr>
          <w:lang w:val="ru-RU"/>
        </w:rPr>
        <w:t xml:space="preserve">- </w:t>
      </w:r>
      <w:r>
        <w:rPr>
          <w:lang w:val="en-US"/>
        </w:rPr>
        <w:t>XX</w:t>
      </w:r>
      <w:r>
        <w:rPr>
          <w:lang w:val="ru-RU"/>
        </w:rPr>
        <w:t xml:space="preserve"> столетий // Курский край. Краеведческие чтения: в 6 вып. Курск, 1989; Иваненко А.К. Физическое воспитание и спорт в детско-юношеской среде: Курск, краеведческий словарь-справочник, 1997; Степанов В. Пешком по городу: путеводитель по историческому центру г. Курска. Курск: ОАО «ИПП» «Курск», 2005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/>
        <w:t>Бугров Ю.А. История спорта Курского края (Советский период. 1917-1950-е гг.): Курск: Курское обл. науч. краевед.  общество. 2007.  Кн. 2. 76 с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Скобликова Т.В. </w:t>
      </w:r>
      <w:r>
        <w:rPr>
          <w:lang w:val="ru-RU"/>
        </w:rPr>
        <w:t xml:space="preserve"> </w:t>
      </w:r>
      <w:r>
        <w:rPr/>
        <w:t xml:space="preserve">Становление физической культуры студентов в педагогическом вузе: дис…. д-ра пед. наук. Курск, 2001. 366 с.; </w:t>
      </w:r>
      <w:r>
        <w:rPr>
          <w:lang w:val="ru-RU"/>
        </w:rPr>
        <w:t xml:space="preserve"> </w:t>
      </w:r>
      <w:r>
        <w:rPr/>
        <w:t>Воронцов Н.Д. Педагогические условия развития физкультурной деятельности студентов на основе модульно-рейтинговой технологии обучения в вузе: автореф. дис…. канд. пед. наук.  Курск, 2006, 26 с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lang w:val="ru-RU"/>
        </w:rPr>
        <w:t xml:space="preserve"> </w:t>
      </w:r>
      <w:r>
        <w:rPr/>
        <w:t>Плотников В.М. Роль Курской областной партийной организации в мобилизации трудящихся масс на помощь фронту накануне и в период битвы под Курском (февраль-август 1943 г.): дис…. канд. ист. наук. Харьков, 1959; Коровин В.В.Организация сопротивления в тылу немецко-фашистских войск на территории областей Центрального Черноземья в годы Великой Отечественной войны: дис…. д-ра ист. наук.</w:t>
      </w:r>
      <w:r>
        <w:rPr>
          <w:lang w:val="ru-RU"/>
        </w:rPr>
        <w:t xml:space="preserve"> </w:t>
      </w:r>
      <w:r>
        <w:rPr/>
        <w:t>Курск, 2008;</w:t>
      </w:r>
      <w:r>
        <w:rPr>
          <w:b/>
        </w:rPr>
        <w:t xml:space="preserve"> </w:t>
      </w:r>
      <w:r>
        <w:rPr/>
        <w:t>Меньшиков Е.Н. Деятельность государственно-политических структур и оборонно-массовых организаций по подготовке военно-обученных резервов в годы Великой Отечественной войны (на примере Курской области): автореф. дис…. канд. ист. наук. Курск, 2008</w:t>
      </w:r>
      <w:r>
        <w:rPr>
          <w:lang w:val="ru-RU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Воробьев В.Г. Обоянский самородок. Курск: </w:t>
      </w:r>
      <w:r>
        <w:rPr>
          <w:lang w:val="ru-RU"/>
        </w:rPr>
        <w:t>И</w:t>
      </w:r>
      <w:r>
        <w:rPr/>
        <w:t xml:space="preserve">здат. центр «ЮМЭКС», 2009. 76 с.; Его же. Богатыри земли Курской. Курск: </w:t>
      </w:r>
      <w:r>
        <w:rPr>
          <w:lang w:val="ru-RU"/>
        </w:rPr>
        <w:t>И</w:t>
      </w:r>
      <w:r>
        <w:rPr/>
        <w:t>здат. центр «ЮМЭКС», 2009. Ч.1. 104 с.; Василиади И</w:t>
      </w:r>
      <w:r>
        <w:rPr>
          <w:lang w:val="ru-RU"/>
        </w:rPr>
        <w:t>.</w:t>
      </w:r>
      <w:r>
        <w:rPr/>
        <w:t xml:space="preserve"> Футбол Соловьиного края. История, люди, события. Курск: Изд-во «Хорошие новости», 2007. 319 с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 Резолюции </w:t>
      </w:r>
      <w:r>
        <w:rPr>
          <w:lang w:val="en-US"/>
        </w:rPr>
        <w:t>III</w:t>
      </w:r>
      <w:r>
        <w:rPr/>
        <w:t xml:space="preserve"> Всероссийского съезда РКСМ (2-10 октября 1920 г.) «О милиционной армии и физическом воспитании» // Основные постановления, приказы и инструкции по вопросам физического воспитания и спорта. 1917-1957.  М., 1959.  С. 43-45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См.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«</w:t>
      </w:r>
      <w:r>
        <w:rPr/>
        <w:t>О физической культуре</w:t>
      </w:r>
      <w:r>
        <w:rPr>
          <w:lang w:val="ru-RU"/>
        </w:rPr>
        <w:t>»</w:t>
      </w:r>
      <w:r>
        <w:rPr/>
        <w:t xml:space="preserve">: постановление </w:t>
      </w:r>
      <w:r>
        <w:rPr>
          <w:lang w:val="en-US"/>
        </w:rPr>
        <w:t>V</w:t>
      </w:r>
      <w:r>
        <w:rPr/>
        <w:t xml:space="preserve"> Всерос. съезда РКСМ (11-19 октября 1922 г.) // Основные постановления, приказы и инструкции по вопросам физического воспитания и спорта. 1917-1957. М.: Физкультура и спорт, 1959.</w:t>
      </w:r>
      <w:r>
        <w:rPr>
          <w:lang w:val="ru-RU"/>
        </w:rPr>
        <w:t xml:space="preserve"> </w:t>
      </w:r>
      <w:r>
        <w:rPr/>
        <w:t xml:space="preserve">С. 48.; Собрание узаконений и распоряжений Рабочего и Крестьянского Правительства, отдел первый, 8 сентября 1923 г., № 62. </w:t>
      </w:r>
      <w:r>
        <w:rPr>
          <w:lang w:val="en-US"/>
        </w:rPr>
        <w:t>C</w:t>
      </w:r>
      <w:r>
        <w:rPr/>
        <w:t xml:space="preserve">т. 602. </w:t>
      </w:r>
      <w:r>
        <w:rPr>
          <w:lang w:val="en-US"/>
        </w:rPr>
        <w:t>C</w:t>
      </w:r>
      <w:r>
        <w:rPr/>
        <w:t>. 11-13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lang w:val="ru-RU"/>
        </w:rPr>
        <w:t xml:space="preserve"> </w:t>
      </w:r>
      <w:r>
        <w:rPr/>
        <w:t xml:space="preserve">Труд. 1936. 1 июня; ГАКО. Ф-309. Оп.1. Д. 8. Л. 11-12; Советская военная энциклопедия: в 8 т. / под ред. Н. В. Огаркова. М.: Воениздат, 1976-1980.Т. 1. С. 241-242; </w:t>
      </w:r>
      <w:r>
        <w:rPr>
          <w:lang w:val="ru-RU"/>
        </w:rPr>
        <w:t>«</w:t>
      </w:r>
      <w:r>
        <w:rPr/>
        <w:t>О работе физкультурных организаций в связи с введением всеобщего военного обучения</w:t>
      </w:r>
      <w:r>
        <w:rPr>
          <w:lang w:val="ru-RU"/>
        </w:rPr>
        <w:t>»</w:t>
      </w:r>
      <w:r>
        <w:rPr/>
        <w:t>: приказ Всесоюзного комитета по делам физической культуры и спорта при СНК СССР от 23 сентября 1941</w:t>
      </w:r>
      <w:r>
        <w:rPr>
          <w:lang w:val="ru-RU"/>
        </w:rPr>
        <w:t xml:space="preserve"> </w:t>
      </w:r>
      <w:r>
        <w:rPr/>
        <w:t>г.</w:t>
      </w:r>
      <w:r>
        <w:rPr>
          <w:lang w:val="ru-RU"/>
        </w:rPr>
        <w:t xml:space="preserve"> </w:t>
      </w:r>
      <w:r>
        <w:rPr/>
        <w:t>// Основные постановления, приказы и инструкции по вопросам физического воспитания и спорта. 1917-1957.  М.: Физкультура и спорт, 1959.  С.60-62.</w:t>
      </w:r>
    </w:p>
    <w:p>
      <w:pPr>
        <w:pStyle w:val="Footnote"/>
        <w:jc w:val="both"/>
        <w:rPr/>
      </w:pPr>
      <w:r>
        <w:rPr/>
      </w:r>
    </w:p>
  </w:footnote>
  <w:footnote w:id="33">
    <w:p>
      <w:pPr>
        <w:pStyle w:val="TextBody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Введенский Е.К. Статистико-экономический обзор Курской губ. Курск: Изд. Курск. губ. стат. бюро и Губплана. Вып. 2, 1926; Курская область в цифрах: справочник для агитаторов и пропагандистов. Курск, 1939; Прошлое Курской области // сб. документов. Курск, 1940;  Из истории Курского края: сборник документов и материалов. Воронеж, 1965; Курская губерния в период гражданской военной интервенции и гражданской войны. 1918-1920 гг.: сб. документов и материалов. Воронеж,1967; История индустриализации Центрально-Черноземного района. 1926-1941 гг.: сборник документов и материалов. Воронеж, 1970. Т.1.; Из истории Курской областной комсомольской организации: сб. док-тов и матер. Курск, 1972; Районы Курской области. Основные экономические показатели. Курск, 1935 и др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Ковалев В. Воспоминания о старом Курске: мемуары (на правах рукописи).  Курск, 2001. 64 с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lang w:val="ru-RU"/>
        </w:rPr>
        <w:t xml:space="preserve"> </w:t>
      </w:r>
      <w:r>
        <w:rPr/>
        <w:t xml:space="preserve">ГАКО. Р -1063. Оп. 1. Д. 10. Л. 19-22.   </w:t>
      </w:r>
    </w:p>
  </w:footnote>
  <w:footnote w:id="36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очков А.В. Физкультура и спорт в Курске за 40 лет (Очерки по истории развития физической культуры и спорта за 1917-1957 гг.). Курск: Курск. кн. изд-во, 1958.</w:t>
      </w:r>
      <w:r>
        <w:rPr>
          <w:lang w:val="ru-RU"/>
        </w:rPr>
        <w:t xml:space="preserve"> С.34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lang w:val="ru-RU"/>
        </w:rPr>
        <w:t xml:space="preserve"> </w:t>
      </w:r>
      <w:r>
        <w:rPr/>
        <w:t>ГАКО</w:t>
      </w:r>
      <w:r>
        <w:rPr>
          <w:lang w:val="ru-RU"/>
        </w:rPr>
        <w:t>.</w:t>
      </w:r>
      <w:r>
        <w:rPr/>
        <w:t xml:space="preserve">   Ф. Р -309. </w:t>
      </w:r>
      <w:r>
        <w:rPr>
          <w:lang w:val="ru-RU"/>
        </w:rPr>
        <w:t xml:space="preserve">  </w:t>
      </w:r>
      <w:r>
        <w:rPr/>
        <w:t>Оп.</w:t>
      </w:r>
      <w:r>
        <w:rPr>
          <w:lang w:val="ru-RU"/>
        </w:rPr>
        <w:t xml:space="preserve"> </w:t>
      </w:r>
      <w:r>
        <w:rPr/>
        <w:t xml:space="preserve">9. </w:t>
      </w:r>
      <w:r>
        <w:rPr>
          <w:lang w:val="ru-RU"/>
        </w:rPr>
        <w:t xml:space="preserve">  </w:t>
      </w:r>
      <w:r>
        <w:rPr/>
        <w:t xml:space="preserve">Д.317. </w:t>
      </w:r>
      <w:r>
        <w:rPr>
          <w:lang w:val="ru-RU"/>
        </w:rPr>
        <w:t xml:space="preserve"> </w:t>
      </w:r>
      <w:r>
        <w:rPr/>
        <w:t>Л. 43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 </w:t>
      </w:r>
      <w:r>
        <w:rPr>
          <w:lang w:val="ru-RU"/>
        </w:rPr>
        <w:t>ГАКО.   Ф. Р -309.   Оп. 9.   Д.317.  Л. 55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lang w:val="ru-RU"/>
        </w:rPr>
        <w:t xml:space="preserve">  </w:t>
      </w:r>
      <w:r>
        <w:rPr/>
        <w:t xml:space="preserve">ГАКО   Ф. Р -309. Оп.9. Д.317. Л. </w:t>
      </w:r>
      <w:r>
        <w:rPr>
          <w:lang w:val="ru-RU"/>
        </w:rPr>
        <w:t>68</w:t>
      </w:r>
      <w:r>
        <w:rPr/>
        <w:t>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  </w:t>
      </w:r>
      <w:r>
        <w:rPr>
          <w:lang w:val="ru-RU"/>
        </w:rPr>
        <w:t>ГАКО. Ф. Р-328. Оп.1. Д. 35.  Л.1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Физкультура и спорт. 1929. 16  ноября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lang w:val="ru-RU"/>
        </w:rPr>
        <w:t xml:space="preserve"> </w:t>
      </w:r>
      <w:r>
        <w:rPr/>
        <w:t xml:space="preserve"> </w:t>
      </w:r>
      <w:r>
        <w:rPr/>
        <w:t>ГАКО. Ф.</w:t>
      </w:r>
      <w:r>
        <w:rPr>
          <w:lang w:val="ru-RU"/>
        </w:rPr>
        <w:t xml:space="preserve"> Р </w:t>
      </w:r>
      <w:r>
        <w:rPr/>
        <w:t>-309. Оп. 1. Д.8. Л.1</w:t>
      </w:r>
      <w:r>
        <w:rPr>
          <w:lang w:val="ru-RU"/>
        </w:rPr>
        <w:t>1</w:t>
      </w:r>
      <w:r>
        <w:rPr/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lang w:val="ru-RU"/>
        </w:rPr>
        <w:t xml:space="preserve"> </w:t>
      </w:r>
      <w:r>
        <w:rPr/>
        <w:t>ГАОПИ  КО. Ф. П -1. Оп. 1. Д.2536.  Л.13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b/>
      <w:bCs/>
    </w:rPr>
  </w:style>
  <w:style w:type="character" w:styleId="HTML">
    <w:name w:val="Цитата HTML"/>
    <w:qFormat/>
    <w:rPr>
      <w:rFonts w:ascii="Times New Roman" w:hAnsi="Times New Roman" w:cs="Times New Roman"/>
      <w:color w:val="00800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cs="Calibri"/>
    </w:rPr>
  </w:style>
  <w:style w:type="character" w:styleId="Style19">
    <w:name w:val="Схема документа Знак"/>
    <w:qFormat/>
    <w:rPr>
      <w:rFonts w:ascii="Times New Roman" w:hAnsi="Times New Roman" w:cs="Calibri"/>
      <w:sz w:val="2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3">
    <w:name w:val="Знак Знак3"/>
    <w:qFormat/>
    <w:rPr>
      <w:lang w:val="ru-RU" w:bidi="ar-SA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0"/>
      <w:jc w:val="both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1:56:00Z</dcterms:created>
  <dc:creator>Ковалев Андрей Юрьевич</dc:creator>
  <dc:description/>
  <cp:keywords/>
  <dc:language>en-US</dc:language>
  <cp:lastModifiedBy>gella</cp:lastModifiedBy>
  <cp:lastPrinted>2012-10-01T10:39:00Z</cp:lastPrinted>
  <dcterms:modified xsi:type="dcterms:W3CDTF">2012-10-01T06:40:00Z</dcterms:modified>
  <cp:revision>9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598658033</vt:r8>
  </property>
</Properties>
</file>