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ещенко Валерия Вячеслав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СТАНОВЛЕНИЯ И РАЗВИТИЯ ПРОВИНЦИАЛЬНОЙ АДВОКАТУРЫ (НА МАТЕРИАЛАХ КУРСКОГО КРАЯ В ПЕРИОД ОКТЯБРЯ 1917-1953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7.00.02 – отечественная ист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сертации на соискание ученой степе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истор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-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истории государства и права Курского государствен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й руководитель:               доктор исторических наук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асилий Петрович Паш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фициальные оппоненты:          доктор исторических нау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Елена Петровна Белонож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кандидат исторических на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Алексей Михайлович Сой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организация:                 Курский государственный университет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щита состоится 9 ноября 2007 г. в 15 часов на заседании диссертационного совета К 212.105.01 при Курском государственном техническом университете по адресу: 305040, г.Курск, ул.50 лет Октября, 94, конференц-за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втореферат разослан «___» октября 2007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  </w:t>
      </w:r>
    </w:p>
    <w:p>
      <w:pPr>
        <w:pStyle w:val="Normal"/>
        <w:jc w:val="both"/>
        <w:rPr/>
      </w:pPr>
      <w:r>
        <w:rPr>
          <w:sz w:val="28"/>
          <w:szCs w:val="28"/>
        </w:rPr>
        <w:t>диссертационного совета                                                    И.Г.Капл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20:41:00Z</dcterms:created>
  <dc:creator>User</dc:creator>
  <dc:description/>
  <cp:keywords/>
  <dc:language>en-US</dc:language>
  <cp:lastModifiedBy>User</cp:lastModifiedBy>
  <dcterms:modified xsi:type="dcterms:W3CDTF">2007-10-02T22:00:00Z</dcterms:modified>
  <cp:revision>30</cp:revision>
  <dc:subject/>
  <dc:title>На правах рукописи</dc:title>
</cp:coreProperties>
</file>