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ТОШЕВА</w:t>
      </w:r>
    </w:p>
    <w:p>
      <w:pPr>
        <w:pStyle w:val="Normal"/>
        <w:spacing w:lineRule="auto" w:line="336"/>
        <w:jc w:val="center"/>
        <w:rPr/>
      </w:pPr>
      <w:r>
        <w:rPr>
          <w:sz w:val="28"/>
          <w:szCs w:val="28"/>
        </w:rPr>
        <w:t>Милена Стефчо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ДЕЯТЕЛЬНОСТЬ ГОСУДАРСТВЕННЫХ ОРГАНОВ ПО БОРЬБЕ С ЭКОНОМИЧЕСКОЙ ПРЕСТУПНОСТЬЮ В УСЛОВИЯХ </w:t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ЕННОГО КОММУНИЗМА» И НЭПА</w:t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  <w:t>Специальность 07</w:t>
      </w:r>
      <w:r>
        <w:rPr>
          <w:rFonts w:eastAsia="MS Mincho;ＭＳ 明朝"/>
          <w:sz w:val="28"/>
        </w:rPr>
        <w:t>.00.02 – отечественная история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36"/>
        <w:rPr/>
      </w:pPr>
      <w:r>
        <w:rPr>
          <w:b/>
        </w:rPr>
        <w:t xml:space="preserve">Автореферат  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иссертации на соискание ученой степени 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  <w:t>кандидата исторических наук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  <w:t xml:space="preserve">Курск – 2008 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Государственном образовательном учреждении 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«Курский государственный технический университет»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учный руководитель:                     доктор исторических наук, профессор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Василий Петрович Пашин </w:t>
      </w:r>
    </w:p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фициальные оппоненты:                   доктор исторических наук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Дмитрий Владимирович Аронов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андидат исторических наук</w:t>
      </w:r>
    </w:p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Валентина Витальевна Иванова</w:t>
      </w:r>
    </w:p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</w:rPr>
        <w:t>Брянский государственный технический университет</w:t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щита состоится </w:t>
      </w:r>
      <w:r>
        <w:rPr>
          <w:b/>
          <w:sz w:val="28"/>
          <w:szCs w:val="28"/>
        </w:rPr>
        <w:t>«4» декабря 2008 года в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-00 часов</w:t>
      </w:r>
      <w:r>
        <w:rPr>
          <w:sz w:val="28"/>
          <w:szCs w:val="28"/>
        </w:rPr>
        <w:t xml:space="preserve"> на заседании диссертационного совета ДМ 212.105.05 Курского государственного технического университета по адресу: 305040, г. Курск, ул. 50 лет Октября, 94, конференц-зал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тореферат диссертации разослан « 31 » октября 2008 год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1"/>
      </w:tblGrid>
      <w:tr>
        <w:trPr>
          <w:trHeight w:val="1447" w:hRule="atLeast"/>
        </w:trPr>
        <w:tc>
          <w:tcPr>
            <w:tcW w:w="3470" w:type="dxa"/>
            <w:tcBorders/>
          </w:tcPr>
          <w:p>
            <w:pPr>
              <w:pStyle w:val="Normal"/>
              <w:spacing w:lineRule="auto" w:line="3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 диссертационного совет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87375</wp:posOffset>
                  </wp:positionH>
                  <wp:positionV relativeFrom="paragraph">
                    <wp:posOffset>88265</wp:posOffset>
                  </wp:positionV>
                  <wp:extent cx="1057275" cy="542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ровин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36"/>
        <w:ind w:firstLine="546"/>
        <w:rPr/>
      </w:pPr>
      <w:r>
        <w:rPr>
          <w:b/>
          <w:sz w:val="28"/>
          <w:szCs w:val="28"/>
        </w:rPr>
        <w:t xml:space="preserve">Актуальность проблемы. </w:t>
      </w:r>
      <w:r>
        <w:rPr>
          <w:sz w:val="28"/>
          <w:szCs w:val="28"/>
        </w:rPr>
        <w:t>Процессы социальных преобразований, осуществляемые в современной России в связи с укреплением системы рыночных отношений, наряду с позитивным сдвигами в экономике, политике и социальной сфере сопровождаются противоречиями и негативными явлениями, в числе которых серьезную опасность представляет экономическая преступность. Последняя препятствует эффективному развитию сферы производства, лишает бюджет страны существенной части доходов, обостряет социально-экономические проблемы и, в конечном счете, тормозит процесс стабилизации экономики государства и социальное развитие общества в целом.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 xml:space="preserve">Современное российское общество такое же аномичное, как и советское 1920-х гг. Не случайно криминальные проявления в сфере экономики в настоящее время зачастую напоминают события периода новой экономической политики (НЭПа). 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>Необходимость качественного изменения ситуации с экономической преступностью в современной России вынуждает исследователей обращаться к историческому опыту страны. В этой связи выявление базисных причин воспроизводства, основных проявлений экономической преступности в 1920-е гг.; изучение основных направлений деятельности государственных органов по противодействию этим явлениям имеет не только теоретическое, но и практическое значение. Поэтому всестороннее изучение процессов, происходивших в России в 1920-е гг., не теряет своего значения и в современных условиях.</w:t>
      </w:r>
    </w:p>
    <w:p>
      <w:pPr>
        <w:pStyle w:val="Normal"/>
        <w:spacing w:lineRule="auto" w:line="336"/>
        <w:ind w:firstLine="600"/>
        <w:rPr/>
      </w:pPr>
      <w:r>
        <w:rPr>
          <w:sz w:val="28"/>
          <w:szCs w:val="28"/>
        </w:rPr>
        <w:t>Актуальность данной темы диссертационного исследования обусловлена также следующими обстоятельствами. Во-первых, для современного этапа развития исторической науки особую значимость приобретает эволюция представлений о взаимоотношениях в системе «государство – рынок», которые качественно изменились после октября 1917 г. Изучая место и роль рыночных отношений в «военно-коммунистический» период, ученые уже в середине 1920-х гг. предлагали рассматривать «военный коммунизм» как «вводную часть к нэповскому периоду хозяйственного развития», подчеркивая, что «НЭП не упал с неба, а родился на нашей грешной земле и вырос из грехов Октября против капиталистического стро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этом плане воссоздание объективной картины воспроизводства, основных проявлений и динамики развития экономической преступности в период «военного коммунизма» и в условиях НЭПа может внести определенный вклад в построение целостной картины жизни советского общества, а богатый опыт борьбы с экономическими преступлениями должен быть учтен в аналогичных ситуациях современного этапа развития нашей страны.</w:t>
      </w:r>
    </w:p>
    <w:p>
      <w:pPr>
        <w:pStyle w:val="Normal"/>
        <w:spacing w:lineRule="auto" w:line="336"/>
        <w:ind w:firstLine="600"/>
        <w:rPr/>
      </w:pPr>
      <w:r>
        <w:rPr>
          <w:sz w:val="28"/>
          <w:szCs w:val="28"/>
        </w:rPr>
        <w:t>Во-вторых, период с 1921 по 1929 гг. характеризовался, с одной стороны, развитием рыночных отношений, хотя и деформированных, с другой – укреплением централизованного управления экономикой. Противоречивый характер этих взаимоотношений способствовал созданию объективных условий для роста экономической преступности, изменения ее структуры и форм, что в определенной степени повторилось в условиях перехода нашей страны к рынку в начале 1990-х гг.</w:t>
      </w:r>
    </w:p>
    <w:p>
      <w:pPr>
        <w:pStyle w:val="Normal"/>
        <w:spacing w:lineRule="auto" w:line="336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-третьих, изучение системы мер по борьбе с преступлениями в сфере экономики со стороны большевистского правительства позволяет получить более полное представление о взаимоотношениях власти и общества в рассматриваемый период; определить, в какой мере власть учитывала интересы широких слоев населения в своей внутренней политике. Выявление основных направлений, методов и средств противодействия государственных органов экономической преступности, оценка эффективности их деятельности будет способствовать оптимизации политики правоохранительных органов российского государства в данной области в настоящее время. </w:t>
      </w:r>
    </w:p>
    <w:p>
      <w:pPr>
        <w:pStyle w:val="Normal"/>
        <w:spacing w:lineRule="auto" w:line="336"/>
        <w:ind w:firstLine="540"/>
        <w:rPr/>
      </w:pPr>
      <w:r>
        <w:rPr>
          <w:b/>
          <w:bCs/>
          <w:sz w:val="28"/>
          <w:szCs w:val="28"/>
        </w:rPr>
        <w:t xml:space="preserve">Объектом исследования </w:t>
      </w:r>
      <w:r>
        <w:rPr>
          <w:bCs/>
          <w:sz w:val="28"/>
          <w:szCs w:val="28"/>
        </w:rPr>
        <w:t xml:space="preserve">выступает совокупность преступных проявлений в сфере экономики и управления в советской России. </w:t>
      </w:r>
    </w:p>
    <w:p>
      <w:pPr>
        <w:pStyle w:val="Normal"/>
        <w:spacing w:lineRule="auto" w:line="336"/>
        <w:ind w:firstLine="540"/>
        <w:rPr/>
      </w:pPr>
      <w:r>
        <w:rPr>
          <w:b/>
          <w:bCs/>
          <w:sz w:val="28"/>
          <w:szCs w:val="28"/>
        </w:rPr>
        <w:t xml:space="preserve">Предметом исследования </w:t>
      </w:r>
      <w:r>
        <w:rPr>
          <w:bCs/>
          <w:sz w:val="28"/>
          <w:szCs w:val="28"/>
        </w:rPr>
        <w:t>является комплекс причинно-следственных связей, обусловивших широкое распространение экономических преступлений в годы «военного коммунизма» и период НЭПа, а также деятельность государства по борьбе с этими явлениями.</w:t>
      </w:r>
    </w:p>
    <w:p>
      <w:pPr>
        <w:pStyle w:val="Normal"/>
        <w:spacing w:lineRule="auto" w:line="336"/>
        <w:ind w:firstLine="546"/>
        <w:rPr/>
      </w:pPr>
      <w:r>
        <w:rPr>
          <w:b/>
          <w:bCs/>
          <w:sz w:val="28"/>
          <w:szCs w:val="28"/>
        </w:rPr>
        <w:t>Хронологические рамки исследования</w:t>
      </w:r>
      <w:r>
        <w:rPr>
          <w:sz w:val="28"/>
          <w:szCs w:val="28"/>
        </w:rPr>
        <w:t xml:space="preserve"> – октябрь 1917 г. – конец 1929 г. Первый рубеж объясняется началом принципиально нового этапа в развитии России, свержением Временного правительства и приходом к власти партии большевиков, реализацией на практике новационных экономических мероприятий и усилением государственного воздействия на экономическую преступность. 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 xml:space="preserve">Завершение исследуемого периода 1929 г. обусловлено свертыванием НЭПа, заключавшемся в вытеснении частно-капиталистических элементов и их ликвидации к началу 1930-х гг. чрезвычайными мерами. И.В. Сталин назвал 1929 г. годом «великого перелома». Последний начался с принятия н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конференции ВКП(б) «оптимального варианта» плана первой пятилетки, где не было уже и речи о частном секторе экономики (апрель 1929 г.). 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 xml:space="preserve">Разрешительные правовые акты больше не издаются, доминируют запретительные; происходит резкое ужесточение санкций в отношении общеуголовной преступности в целом и экономической, в частности. </w:t>
      </w:r>
    </w:p>
    <w:p>
      <w:pPr>
        <w:pStyle w:val="Normal"/>
        <w:spacing w:lineRule="auto" w:line="336"/>
        <w:ind w:firstLine="540"/>
        <w:rPr/>
      </w:pPr>
      <w:r>
        <w:rPr>
          <w:b/>
          <w:bCs/>
          <w:sz w:val="28"/>
          <w:szCs w:val="28"/>
        </w:rPr>
        <w:t>Географические границы</w:t>
      </w:r>
      <w:r>
        <w:rPr>
          <w:bCs/>
          <w:sz w:val="28"/>
          <w:szCs w:val="28"/>
        </w:rPr>
        <w:t xml:space="preserve"> исследования в период с октября 1917 г. и до конца 1920 г. охватывают территории Советской России, находившиеся под контролем большевистского правительства. Произошедшие в этот период социально-политические и экономические потрясения привели к маргинализации широких  слоев населения, спровоцировавшей рост экономической преступности. В период с 1921 по 1929 гг. географические рамки исследования охватывают всю территорию РСФСР. При этом выбор конкретных территориальных объектов обусловлен наибольшим распространением в них тех или иных видов экономических преступлений.</w:t>
      </w:r>
    </w:p>
    <w:p>
      <w:pPr>
        <w:pStyle w:val="Normal"/>
        <w:spacing w:lineRule="auto" w:line="336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рокие пространственные границы исследования позволяют выявить как общее, так и особенное в процессе воспроизводства, формах проявления противоправного поведения в экономической сфере, а также специфику государственного противодействия экономической преступности в стране в условиях масштабных социальных трансформаций. </w:t>
      </w:r>
    </w:p>
    <w:p>
      <w:pPr>
        <w:pStyle w:val="Normal"/>
        <w:spacing w:lineRule="auto" w:line="336"/>
        <w:ind w:firstLine="546"/>
        <w:rPr/>
      </w:pPr>
      <w:r>
        <w:rPr>
          <w:b/>
          <w:bCs/>
          <w:sz w:val="28"/>
          <w:szCs w:val="28"/>
        </w:rPr>
        <w:t xml:space="preserve">Историография проблемы. </w:t>
      </w:r>
      <w:r>
        <w:rPr>
          <w:sz w:val="28"/>
          <w:szCs w:val="28"/>
        </w:rPr>
        <w:t>Проблемы экономической преступ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ссии оказались в фокусе внимания отечественных исследователей уже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Практически все виды экономических преступлений того времени получили  освещение в дореволюционной научной литературе. </w:t>
      </w:r>
    </w:p>
    <w:p>
      <w:pPr>
        <w:pStyle w:val="Normal"/>
        <w:shd w:fill="FFFFFF" w:val="clear"/>
        <w:suppressAutoHyphens w:val="true"/>
        <w:spacing w:lineRule="auto" w:line="336"/>
        <w:ind w:firstLine="567"/>
        <w:rPr/>
      </w:pPr>
      <w:r>
        <w:rPr>
          <w:sz w:val="28"/>
          <w:szCs w:val="28"/>
        </w:rPr>
        <w:t>Вопросы об уклонении от внесения в казну государственных сборов, налогов, акцизов, пошлин начинают рассматриваться в рамках юридической науки известными российскими юристами А.С. Звоницким, Л. Кассо, Г.Ф. Шершеневиче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36"/>
        <w:ind w:firstLine="567"/>
        <w:rPr/>
      </w:pPr>
      <w:r>
        <w:rPr>
          <w:sz w:val="28"/>
          <w:szCs w:val="28"/>
        </w:rPr>
        <w:t>Характеристика должностных преступлений среди российского чиновничества представлена в работах Ф.П. Купчинского, Н.Д. Сергеевского, Е.Н. Тарновского, М.И. Фридмана, В.Н. Ширяев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36"/>
        <w:ind w:firstLine="546"/>
        <w:rPr/>
      </w:pPr>
      <w:r>
        <w:rPr>
          <w:color w:val="000000"/>
          <w:spacing w:val="-2"/>
          <w:sz w:val="28"/>
          <w:szCs w:val="28"/>
        </w:rPr>
        <w:t>Анализировались отечественными исследователями в дооктябрьский период и различные формы нелегального предпринимательства. Так, в описательных работах В.В. Граве содержится оригинальный материал по проблемам контрабанды наркотиков и спирта  на российском Дальнем Востоке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5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36"/>
        <w:ind w:firstLine="54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учение экономической преступности как социально-исторического явления не прекращались и после Октября 1917 г. 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ервые годы пролетарской власти увидели свет, прежде всего, работы практиков-организаторов деятельности карательных органов по борьбе с различными проявлениями экономической преступности – спекуляцией, должностными преступлениями и др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>Очередной всплеск исследовательского интереса со стороны историков, криминологов и правоведов к различным аспектам экономической преступности приходится на 1920-е гг. Многие публикации принадлежат специалистам судебных, правоохранительных органов. Это обстоятельство способствовало тому, что данные исследования основываются на значительном фактическом материале. В то же время по количеству работ, посвященных тому или иному экономическому преступлению, можно судить о масштабах его распространенности в советском обществе периода НЭПа.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Интереснейшим исследованием в этом плане является книга И.С. Кондурушкина «Частный капитал перед советским судом. Пути и методы накопления по судебным и ревизионным делам. 1918-1926 гг.». Автор принимал непосредственное участие в качестве обвинителя в борьбе с махинациями частного капитала. Им дана в исторической перспективе, захватывая и годы военного коммунизма, картина воспроизводства экономической преступности данного периода. В работе представлен обширный статистический материал по видам преступлений, классовому составу осужденных, размерам нанесенных убытк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44"/>
        <w:rPr/>
      </w:pPr>
      <w:r>
        <w:rPr>
          <w:sz w:val="28"/>
          <w:szCs w:val="28"/>
        </w:rPr>
        <w:t>Детальное освещение в научной литературе 1920-х гг. получили должностные преступления государственных служащих: посредничество при заключении различных договоров между частниками, перекачивание государственных финансов в частный сектор, разного рода спекулятивные операции. Подробные исследования по данному вопросу были проведены М. Анцеловичем, Н.М. Полянским, В. Ширяевым, Н. Яковченко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Коммерциализация коснулась не только собственно сферы материального производства, торговли, – она своеобразно была понята и реализована на практике частью советского чиновничества, которое не хотело оставаться в стороне от возродившегося процесса первоначального накопления капитала. Данный процесс детально рассматривается в книге советского партийного публициста и экономиста Ю. Ларин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В ней также определяется место и роль частного капитала в торговле, анализируются возможности проникновения «капиталистической плесени» в систему государственной торговли СССР. 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Тщательному анализу в работах П.Н. Кумыкина, А.И. Потяева была подвергнута контрабанд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В 1920-е гг. появились обобщающие исследования, судебные речи и выступления, научно-практические комментарии действующего уголовного законодательства в части хозяйственных преступлени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Среди историко-экономических исследований того периода, посвященных экономическим преступлениям (преимущественно «мешочничеству» и спекуляции) в советской России в годы «военного коммунизма», можно выделить монографию советского экономиста Р.Е. Вайсберг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Распространение пьянства и алкоголизма среди различных слоев населения, в том числе и среди отдельных партийных, советских и государственных руководителей, сотрудников правоохранительных органов не могло не настораживать руководство РКП(б) – ВКП(б). Появляются работы, в которых освещается данная теневая сторона жизни советского общества. Так, в работах В.В. Башмачникова, Р. Влассака, Д.Н. Воронова, И.К. Кацва, А. Учеватова, были подвергнуты анализу причины широкого распространения самогоноварения среди сельского населения советской Росси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>Масштабное распространение тайного винокурения в советской России фактически на протяжении всего периода существования НЭПа способствовало появлению большого количества статей, аналитических материалов, ведомственной отчетности правоохранительных органов, в которых представлялись итоги борьбы, намечались пути противодействия данному явлению в СССР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   </w:t>
      </w:r>
      <w:r>
        <w:rPr>
          <w:vanish/>
          <w:sz w:val="28"/>
          <w:szCs w:val="28"/>
        </w:rPr>
        <w:t>в работах В.В. Башмачникова, Д.Н. Воронова, А. еневая сторона жизни советского общетсва. КП()х, советских и государственных рук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>К характерным чертам научной литературы 1920-х гг. по вопросам экономической преступности, можно отнести наличие в ней большого количества фактических сведений и ярко выраженный идеологический подтекст. Последний заключался в стремлении доказать, что экономическая преступность представляет собой временное наследие «прошлых угнетавших режимов» и классовом подходе к определению тяжести наказания за совершение противоправных действий в хозяйственной сфере.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К концу 1920-х гг. количество публикаций по данной проблематике существенно сокращается. Постепенно исчезают криминальные рубрики из массовых газет, содержание научных журналов тщательно фильтруется. Все это приводит к тому, что статьи и книги по вопросам общеуголовной, в том числе и экономической преступности в СССР становятся редкостью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546"/>
        <w:rPr/>
      </w:pPr>
      <w:r>
        <w:rPr>
          <w:sz w:val="28"/>
          <w:szCs w:val="28"/>
        </w:rPr>
        <w:t>Исторические работы 1930-х – первой половины 1950-х гг., посвященные НЭПу, содержали преимущественно обоснование партийно-государственной линии на свертывание НЭПа, вытеснения капиталистических элементов города и деревни из экономики. Наиболее отчетливо это прослеживается в работах Н. Ряузова, Г. Глезермана, Э.Б. Генкиной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 xml:space="preserve">В то же время фактическое отсутствие публикаций по вопросам экономических преступлений в Советском Союзе, не означало исчезновения данного явления из повседневной жизни страны. 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>С начала 1950-х гг. наблюдается оживление научного интереса к истории правоохранительных органов, борьбе с уголовной преступностью в первые годы советской власти. В научный оборот вводятся ранее не опубликованные архивные материалы, воспоминания. В научных изданиях публикуются документы, появляются отдельные работы и статьи историко-правового характер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>В 1960-1970-е гг. вновь появляются исторические исследования, посвященные различным проблемам НЭПа: противоречиям экономического развития, борьбы государства с нэпманской буржуазией, развития безработицы и др. Экономические преступления в них представлены в виде отдельных иллюстраций к общей канве теоретической установки – «классового сопротивления капиталистических элементов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3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то же время публикации советских историков, правоведов вплоть до второй половины 1980-х гг. оказались подвержены жесткой идеологической цензуре. В этой связи в тех немногочисленных публикациях, посвященных экономическим преступлениям 1920-х гг., анализ противоречивой государственной социально-экономической, налоговой и финансовой политики, которая во многом предопределила объективные  факторы воспроизводства экономической преступности в этот период, был явно неполным.    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>С начала 1990-х гг. происходит становление российской исторической науки, базирующейся на принципиально новых теоретико-методологических основаниях. Трансформационные процессы, происходившие в российском обществе в 1990-е гг., во многом сыграли не последнюю роль в возрождении интереса к проблемам исторического развития страны в 1920-е гг. Большое значение в этом плане имеет работа И.Б. Орлова «Новая экономическая политика: история, опыт, проблемы». В ней автор впервые рассматривает НЭП как противоречивую и сложную систему, одним из основных элементов которой выступают социальные девиации в сфере экономическ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 Значительный интерес вызвали проблемы нелегального производства спиртных напитков в нэповской Росси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 xml:space="preserve">Отдельные аспекты развития экономических преступлений в период «военного коммунизма» и годы НЭПа заинтересовали российских историков конц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– начала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столетия</w:t>
      </w:r>
      <w:r>
        <w:rPr>
          <w:rStyle w:val="FootnoteCharacters"/>
          <w:rStyle w:val="FootnoteAnchor"/>
          <w:bCs/>
          <w:sz w:val="28"/>
          <w:szCs w:val="28"/>
        </w:rPr>
        <w:footnoteReference w:id="21"/>
      </w:r>
      <w:r>
        <w:rPr>
          <w:bCs/>
          <w:sz w:val="28"/>
          <w:szCs w:val="28"/>
        </w:rPr>
        <w:t>. Так, в исследовании Ю.В. Братющенко «НЭП: «кнут» и «пряник» для частника и кооперации», автором проанализированы негативные последствия противоречивых взаимоотношений в системе «частник–государство–кооперация». Особого внимания заслуживает монография В.П. Пашина, С.В. Богданова, О.П. Зюбана «Партийная номенклатура в СССР (1917-1930-е годы): зарождение, развитие, безраздельное могущество». В ней показано влияние партийно-хозяйственной номенклатуры в условиях «военного коммунизма» и НЭПа на ход социально-экономических процессов в советском обществе и контроль за ними</w:t>
      </w:r>
      <w:r>
        <w:rPr>
          <w:rStyle w:val="FootnoteCharacters"/>
          <w:rStyle w:val="FootnoteAnchor"/>
          <w:bCs/>
          <w:sz w:val="28"/>
          <w:szCs w:val="28"/>
        </w:rPr>
        <w:footnoteReference w:id="22"/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сесторонне рассматриваются теневые стороны жизни общества 1921-1929 гг. еще в двух работах: В.П. Пашин, С.В. Богданов «Советская Россия в 1920-е годы: власть, социальные аномалии, общество»; В.П. Пашин, С.В. Богданов, С.Г. Емельянов «Государственная алкогольная политика в России: от Витте до Сталина (Власть, общество, нелегальный рынок)». Большое внимание в них уделяется исследованию характерных черт государственной политики по противодействию различным проявлениям социальных отклонений, в том числе регулированию производства алкоголя, социальным последствиям чрезмерного потребления людьми горячительных напитков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>В этот же период стали защищаться диссертации, в которых рассматривались проблемы экономической преступности в общем контексте криминогенной ситуации в советской России</w:t>
      </w:r>
      <w:r>
        <w:rPr>
          <w:rStyle w:val="FootnoteCharacters"/>
          <w:rStyle w:val="FootnoteAnchor"/>
          <w:bCs/>
          <w:sz w:val="28"/>
          <w:szCs w:val="28"/>
        </w:rPr>
        <w:footnoteReference w:id="24"/>
      </w:r>
      <w:r>
        <w:rPr>
          <w:bCs/>
          <w:sz w:val="28"/>
          <w:szCs w:val="28"/>
        </w:rPr>
        <w:t>. Вместе с тем, в научной литературе по данной проблеме до сих пор преобладают работы криминологического, правового и экономического характера, а исторических исследований по-прежнему мало. Поэтому изучение особенностей государственной политики противодействия экономической преступности может внести вклад в систематизацию представлений о таком важном этапе в истории России, какими являются 1920-е гг.</w:t>
      </w:r>
    </w:p>
    <w:p>
      <w:pPr>
        <w:pStyle w:val="Normal"/>
        <w:spacing w:lineRule="auto" w:line="336"/>
        <w:ind w:firstLine="546"/>
        <w:rPr/>
      </w:pPr>
      <w:r>
        <w:rPr>
          <w:b/>
          <w:bCs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 xml:space="preserve">заключается в выявлении причин, динамики развития экономической преступности в новых исторических условиях, возникших в результате прихода к власти большевиков, а также рассмотреть основные меры борьбы советской власти с преступлениями в сфере экономической и управленческой деятельности. 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 xml:space="preserve">Цель работы обусловила необходимость решения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360"/>
        <w:rPr/>
      </w:pPr>
      <w:r>
        <w:rPr>
          <w:sz w:val="28"/>
          <w:szCs w:val="28"/>
        </w:rPr>
        <w:t>проанализировать объективные и субъективные условия широкого распространения экономических преступлений в советской России с октября 1917 г. и до свертывания НЭПа</w:t>
      </w:r>
      <w:r>
        <w:rPr>
          <w:smallCap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выявить виды и формы проявления экономического противоправного поведения в период «военного коммунизма» и 1920-е гг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360"/>
        <w:rPr/>
      </w:pPr>
      <w:r>
        <w:rPr>
          <w:sz w:val="28"/>
          <w:szCs w:val="28"/>
        </w:rPr>
        <w:t xml:space="preserve">исследовать основные мероприятия советского государства и направления деятельности правоохранительных органов по противодействию хозяйственным преступлениям в обозначенный хронологический период отечественной истории. </w:t>
      </w:r>
    </w:p>
    <w:p>
      <w:pPr>
        <w:pStyle w:val="Normal"/>
        <w:spacing w:lineRule="auto" w:line="336"/>
        <w:ind w:firstLine="540"/>
        <w:rPr/>
      </w:pPr>
      <w:r>
        <w:rPr>
          <w:b/>
          <w:bCs/>
          <w:sz w:val="28"/>
          <w:szCs w:val="28"/>
        </w:rPr>
        <w:t xml:space="preserve">Источниковую базу исследования </w:t>
      </w:r>
      <w:r>
        <w:rPr>
          <w:bCs/>
          <w:sz w:val="28"/>
          <w:szCs w:val="28"/>
        </w:rPr>
        <w:t>составляют опубликованные материалы и архивные источники.</w:t>
      </w:r>
    </w:p>
    <w:p>
      <w:pPr>
        <w:pStyle w:val="Normal"/>
        <w:spacing w:lineRule="auto" w:line="336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убликованных материалов значительный интерес представляют: официальные документы РСДРП(б)-ВКП(б), Советского правительства, нормативно-правовые акты, статистические справочники, материалы периодической печати, опубликованные подборки различных документов по истории советской России в 1917-1929 гг.</w:t>
      </w:r>
    </w:p>
    <w:p>
      <w:pPr>
        <w:pStyle w:val="TextBodyIndent"/>
        <w:autoSpaceDE w:val="true"/>
        <w:spacing w:lineRule="auto" w:line="336"/>
        <w:rPr/>
      </w:pPr>
      <w:r>
        <w:rPr/>
        <w:t>Отдельную группу источников по рассматриваемой проблематике в годы советской власти представляют документы партийных органов: стенографические отчеты, постановления, резолюции, решения</w:t>
      </w:r>
      <w:r>
        <w:rPr>
          <w:rStyle w:val="FootnoteCharacters"/>
          <w:rStyle w:val="FootnoteAnchor"/>
          <w:sz w:val="28"/>
        </w:rPr>
        <w:footnoteReference w:id="25"/>
      </w:r>
      <w:r>
        <w:rPr/>
        <w:t>, а также сборники документов</w:t>
      </w:r>
      <w:r>
        <w:rPr>
          <w:rStyle w:val="FootnoteCharacters"/>
          <w:rStyle w:val="FootnoteAnchor"/>
          <w:sz w:val="28"/>
        </w:rPr>
        <w:footnoteReference w:id="26"/>
      </w:r>
      <w:r>
        <w:rPr/>
        <w:t>. Нормативно-правовые акты</w:t>
      </w:r>
      <w:r>
        <w:rPr>
          <w:rStyle w:val="FootnoteCharacters"/>
          <w:rStyle w:val="FootnoteAnchor"/>
          <w:sz w:val="28"/>
        </w:rPr>
        <w:footnoteReference w:id="27"/>
      </w:r>
      <w:r>
        <w:rPr/>
        <w:t xml:space="preserve"> – декреты, постановления Советского правительства, решения, законы – позволяют рассмотреть основные вехи развития советского законодательства по противодействию экономическим преступлениям в годы «военного коммунизма» и период НЭПа. Большое значение имеют доклады комиссии Совета народных комиссаров Союза ССР</w:t>
      </w:r>
      <w:r>
        <w:rPr>
          <w:rStyle w:val="FootnoteCharacters"/>
          <w:rStyle w:val="FootnoteAnchor"/>
          <w:sz w:val="28"/>
        </w:rPr>
        <w:footnoteReference w:id="28"/>
      </w:r>
      <w:r>
        <w:rPr/>
        <w:t xml:space="preserve">. Они также отражают официальную государственную политику в области экономики, налогообложения, регулирования предпринимательской деятельности. </w:t>
      </w:r>
    </w:p>
    <w:p>
      <w:pPr>
        <w:pStyle w:val="2"/>
        <w:spacing w:lineRule="auto" w:line="336"/>
        <w:rPr/>
      </w:pPr>
      <w:r>
        <w:rPr>
          <w:szCs w:val="28"/>
        </w:rPr>
        <w:t xml:space="preserve"> </w:t>
      </w:r>
      <w:r>
        <w:rPr>
          <w:szCs w:val="28"/>
        </w:rPr>
        <w:t>Особый интерес представляют статистические справочники, отчеты в которых содержится разнообразная информация о количестве, динамике,  социальном составе привлеченных к уголовной ответственности в первое десятилетие существования советской власт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Cs w:val="28"/>
        </w:rPr>
        <w:t xml:space="preserve">. </w:t>
      </w:r>
    </w:p>
    <w:p>
      <w:pPr>
        <w:pStyle w:val="Normal"/>
        <w:spacing w:lineRule="auto" w:line="33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анализе официальных статистических источников необходимо иметь в виду, что после октябрьской революции 1917 г. в некоторых городах (Москва, Петроград и др.) определенное время сохранялась прежняя судебно-статистическая отчетность. Наряду с этим вводились новые формы оперативной отчетности. Создание народных судов, революционных трибуналов, органов ВЧК предопределило появление отчетности внутриведомственного характера. Она менялась в зависимости от запросов тех или иных начальников. С тех пор уголовная статистика практически перестала быть единой и сопоставимой. По линии НКВД ее осуществляли органы милиции, уголовного розыска и исправительных учреждений; по линии НКЮ – следственно-прокурорские и судебные органы. Свои статистические отчеты были у Верховных судов республик и Верховного суда СССР. 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>В 1922-1929 гг. в рамках Центрального статистического управления (ЦСУ) действовал отдел моральной статистики. В нем учитывались также и сведения об экономической  преступности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>В 1920-е гг. уголовно-правовая статистика, в том числе и по преступлениям в экономической сфере публиковалась в журналах «Рабоче-крестьянская милиция» (позже «Административный вестник»), «Бюллетень ЦСУ», «Вестник финансов», центральном органе Центросоюза – журнале «Союз потребителей», ежемесячном журнале «Экономическое обозрение», ежедневной газете ВСНХ – «Экономическая жизнь» и других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</w:t>
      </w:r>
    </w:p>
    <w:p>
      <w:pPr>
        <w:pStyle w:val="TextBodyIndent"/>
        <w:autoSpaceDE w:val="true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мя необходимо иметь ввиду недостаточность статистических сведений по борьбе правоохранительных органов с экономическими преступлениями в период «военного коммунизма».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>В работе использованы материалы периодической печати – газет «Правда», «Известия», «Беднота»</w:t>
      </w:r>
      <w:r>
        <w:rPr>
          <w:rStyle w:val="FootnoteCharacters"/>
          <w:rStyle w:val="FootnoteAnchor"/>
          <w:bCs/>
          <w:sz w:val="28"/>
          <w:szCs w:val="28"/>
        </w:rPr>
        <w:footnoteReference w:id="32"/>
      </w:r>
      <w:r>
        <w:rPr>
          <w:bCs/>
          <w:sz w:val="28"/>
          <w:szCs w:val="28"/>
        </w:rPr>
        <w:t>, журналов «Известия ЦК РКП(б)», «</w:t>
      </w:r>
      <w:r>
        <w:rPr>
          <w:sz w:val="28"/>
          <w:szCs w:val="28"/>
        </w:rPr>
        <w:t>Рабочий мир</w:t>
      </w:r>
      <w:r>
        <w:rPr>
          <w:bCs/>
          <w:sz w:val="28"/>
          <w:szCs w:val="28"/>
        </w:rPr>
        <w:t>»</w:t>
      </w:r>
      <w:r>
        <w:rPr>
          <w:rStyle w:val="FootnoteCharacters"/>
          <w:rStyle w:val="FootnoteAnchor"/>
          <w:bCs/>
          <w:sz w:val="28"/>
          <w:szCs w:val="28"/>
        </w:rPr>
        <w:footnoteReference w:id="33"/>
      </w:r>
      <w:r>
        <w:rPr>
          <w:bCs/>
          <w:sz w:val="28"/>
          <w:szCs w:val="28"/>
        </w:rPr>
        <w:t xml:space="preserve">. Их использование позволило получить более полную картину повседневной жизни советского общества в исследуемый хронологический период. </w:t>
      </w:r>
    </w:p>
    <w:p>
      <w:pPr>
        <w:pStyle w:val="Normal"/>
        <w:spacing w:lineRule="auto" w:line="336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 исследовании также были проанализированы труды руководителей партии и государ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34"/>
      </w:r>
      <w:r>
        <w:rPr>
          <w:bCs/>
          <w:sz w:val="28"/>
          <w:szCs w:val="28"/>
        </w:rPr>
        <w:t>, что дало возможность выявить их видение причин экономической преступности в стране и соответствующие ему основные направления общегосударственной политики. В частности, дифференциацию наказаний в зависимости от социального статуса правонарушителя.</w:t>
      </w:r>
    </w:p>
    <w:p>
      <w:pPr>
        <w:pStyle w:val="Normal"/>
        <w:spacing w:lineRule="auto" w:line="336"/>
        <w:ind w:firstLine="546"/>
        <w:rPr>
          <w:sz w:val="28"/>
          <w:szCs w:val="28"/>
        </w:rPr>
      </w:pPr>
      <w:r>
        <w:rPr>
          <w:sz w:val="28"/>
          <w:szCs w:val="28"/>
        </w:rPr>
        <w:t xml:space="preserve">Среди архивных материалов были изучены документы 24 фондов отдельных федеральных и региональных архивов Российской Федерации. </w:t>
      </w:r>
    </w:p>
    <w:p>
      <w:pPr>
        <w:pStyle w:val="Normal"/>
        <w:spacing w:lineRule="auto" w:line="33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осударственном архиве Российской Федерации (ГА РФ) были изучены документы из следующих фондов:  </w:t>
      </w:r>
      <w:r>
        <w:rPr>
          <w:sz w:val="28"/>
          <w:szCs w:val="28"/>
        </w:rPr>
        <w:t>Р-130 - Совет Народных Комиссаров РСФСР,</w:t>
      </w:r>
      <w:r>
        <w:rPr>
          <w:bCs/>
          <w:sz w:val="28"/>
          <w:szCs w:val="28"/>
        </w:rPr>
        <w:t xml:space="preserve"> Р-393 - Народный комиссариат внутренних дел, </w:t>
      </w:r>
      <w:r>
        <w:rPr>
          <w:sz w:val="28"/>
          <w:szCs w:val="28"/>
        </w:rPr>
        <w:t>Р-1235 - Всероссийский Центральный Исполнительный Комитет Советов Рабочих, Крестьянских и Красноармейских Депутатов, Р-4085 - Народный Комиссариат Рабоче-Крестьянской Инспекции, Р-7709 - Центральные Комитеты профессиональных союзов работников государственных учреждений. Сведения, содержащиеся в документах этих фондов, позволили выявить основные направления и методы борьбы государства и правоохранительных органов с экономическими преступлениями в 1917-1929 гг.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 xml:space="preserve">В Российском государственном архиве социально-политической истории (РГАСПИ) наибольший интерес представляли дела следующих фондов: 17 – ЦК КПСС, </w:t>
      </w:r>
      <w:r>
        <w:rPr>
          <w:sz w:val="28"/>
          <w:szCs w:val="28"/>
        </w:rPr>
        <w:t>19 – Протоколы СНК РСФСР, Малого Совнаркома, СТО РСФСР, 76 – Дзержинский Феликс Эдмундович, 558 – Сталин Иосиф Виссарионович.</w:t>
      </w:r>
      <w:r>
        <w:rPr>
          <w:bCs/>
          <w:sz w:val="28"/>
          <w:szCs w:val="28"/>
        </w:rPr>
        <w:t xml:space="preserve"> В них содержится значительный материал по проблемам втягивания определенной части партийно-государственного аппарата в преступно-корыстную деятельность, факты «обуржуазивания» или «морального падения» отдельных руководителей партийных организаций на местах.</w:t>
      </w:r>
    </w:p>
    <w:p>
      <w:pPr>
        <w:pStyle w:val="Normal"/>
        <w:spacing w:lineRule="auto" w:line="336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В Российском государственном архиве экономики (РГАЭ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ли изуче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кументы фондов: </w:t>
      </w:r>
      <w:r>
        <w:rPr>
          <w:sz w:val="28"/>
          <w:szCs w:val="28"/>
        </w:rPr>
        <w:t xml:space="preserve">3429 -  </w:t>
      </w:r>
      <w:r>
        <w:rPr>
          <w:color w:val="000000"/>
          <w:sz w:val="28"/>
          <w:szCs w:val="28"/>
        </w:rPr>
        <w:t xml:space="preserve">ВСНХ СССР и РСФСР (материалы к протоколам заседания президиума), </w:t>
      </w:r>
      <w:r>
        <w:rPr>
          <w:sz w:val="28"/>
          <w:szCs w:val="28"/>
        </w:rPr>
        <w:t xml:space="preserve">7733 - </w:t>
      </w:r>
      <w:r>
        <w:rPr>
          <w:color w:val="000000"/>
          <w:sz w:val="28"/>
          <w:szCs w:val="28"/>
        </w:rPr>
        <w:t>Наркомат-Министерство финансов СССР (материалы к протоколам заседаний коллегии).</w:t>
      </w:r>
    </w:p>
    <w:p>
      <w:pPr>
        <w:pStyle w:val="Normal"/>
        <w:spacing w:lineRule="auto" w:line="336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ельный интерес представляют документы Центрального архива Федеральной службы безопасности Российской Федерации (ЦА ФСБ РФ),  фондов 1, 2, 66 – рассекреченные фонды. В них сосредоточена служебная переписка, статистические сведения, оперативные разработки, материалы перлюстрации корреспонденции иностранных и советских граждан; а также приказы, постановления, циркуляры и протоколы заседаний СНК, ВЦИК, ВЧК, ГПУ-ОГПУ. Эти документы представляют  исследовательскую ценность с точки зрения наличия в них большого фактического материала по организации борьбы органов ВЧК-ОГПУ с «экономической контрреволюцией».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 xml:space="preserve">Из региональных архивов по исследуемой проблематике использовались документы трех документохранилищ: </w:t>
      </w:r>
      <w:r>
        <w:rPr>
          <w:sz w:val="28"/>
          <w:szCs w:val="28"/>
        </w:rPr>
        <w:t>Центрального государственного архива Московской области (ЦГАМО), Центрального государственного архива Санкт-Петербурга (ЦГА СПб),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Центрального государственного архива историко-политических документов Санкт-Петербурга (ЦГА ИПД), Отдела </w:t>
      </w:r>
      <w:r>
        <w:rPr>
          <w:sz w:val="28"/>
          <w:szCs w:val="28"/>
        </w:rPr>
        <w:t xml:space="preserve"> специальных фондов и реабилитации жертв политических репрессий информационного центра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Главного управления внутренних дел Санкт-Петербурга и Ленинградской области (</w:t>
      </w:r>
      <w:r>
        <w:rPr>
          <w:sz w:val="28"/>
          <w:szCs w:val="28"/>
        </w:rPr>
        <w:t>ОСФ и РИЦ ГУВД СПб и ЛО). Документы региональных архивов позволяют проследить реализацию государственных установок по противодействию корыстным хозяйственным и должностным преступлениям на местах.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>В группе архивных источников неоценимое значение для данного исследования имели публикации подборок документов, осуществляемые Институтом российской истории РАН, издательством «Российская политическая энциклопедия» (РОССПЭН)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 Массив данных информационных документов также имело смысл использовать как достоверный источниковый материал, однако, учитывая тот факт, что их содержание отражало идеологические установки своего времени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ко-методологической основой исследования </w:t>
      </w:r>
      <w:r>
        <w:rPr>
          <w:sz w:val="28"/>
          <w:szCs w:val="28"/>
        </w:rPr>
        <w:t xml:space="preserve">выступают принципы объективности и историзма. Первый из них предполагает </w:t>
      </w:r>
      <w:r>
        <w:rPr>
          <w:color w:val="33001A"/>
          <w:sz w:val="28"/>
          <w:szCs w:val="28"/>
        </w:rPr>
        <w:t>объективную обусловленность общественных событий исследуемого хронологического периода. Другим теоретическим принципом является историзм, позволяющий дать оценку тех или иных социальных преобразований в контексте конкретно-исторических возможностей и реалий общественного развития.</w:t>
      </w:r>
    </w:p>
    <w:p>
      <w:pPr>
        <w:pStyle w:val="2"/>
        <w:spacing w:lineRule="auto" w:line="336"/>
        <w:rPr/>
      </w:pPr>
      <w:r>
        <w:rPr>
          <w:szCs w:val="28"/>
        </w:rPr>
        <w:t>В качестве методов использованы следующие: системно-аналитический, тек</w:t>
        <w:softHyphen/>
        <w:t>стологический, статистический. Применение системного анализа заключается в необходимости структуризации такого явления как «экономическая преступность» и ее проявления в условиях общественных трансформаций в советской России: период «военного коммунизма» и НЭП.</w:t>
      </w:r>
    </w:p>
    <w:p>
      <w:pPr>
        <w:pStyle w:val="TextBodyIndent"/>
        <w:spacing w:lineRule="auto" w:line="336"/>
        <w:rPr/>
      </w:pPr>
      <w:r>
        <w:rPr/>
        <w:t xml:space="preserve">Применение статистического метода выражалось в количественном анализе архивных документов, без которого исследование в рамках данного подхода было бы неполным. </w:t>
      </w:r>
    </w:p>
    <w:p>
      <w:pPr>
        <w:pStyle w:val="Normal"/>
        <w:spacing w:lineRule="auto" w:line="336"/>
        <w:ind w:firstLine="540"/>
        <w:rPr/>
      </w:pPr>
      <w:r>
        <w:rPr>
          <w:b/>
          <w:bCs/>
          <w:sz w:val="28"/>
          <w:szCs w:val="28"/>
        </w:rPr>
        <w:t>Новизна диссертационного исследования</w:t>
      </w:r>
      <w:r>
        <w:rPr>
          <w:bCs/>
          <w:sz w:val="28"/>
          <w:szCs w:val="28"/>
        </w:rPr>
        <w:t xml:space="preserve"> заключается в том, что впервые сравнительный анализ воспроизводства хозяйственных преступлений в годы «военного коммунизма» и НЭПа проведен на основе принципа взаимосвязи объективных и субъективных факторов развития социально-экономических процессов в конкретных исторических условиях.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>В работе обоснован вывод о том, что если в годы «военного коммунизма» практически все экономические преступления были связаны со сферой нелегального самоснабжения населения продовольствием и предметами широкого потребления, то в 1920-е гг. рост противоправных действий в экономике определялся способами возникновения и функционирования частного капитала.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>Предпринята попытка анализа частнопредпринимательской деятельности в контексте политических, экономических, социокультурных и криминальных сторон жизни советского общества в рассматриваемый период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540"/>
        <w:rPr/>
      </w:pPr>
      <w:r>
        <w:rPr>
          <w:bCs/>
          <w:sz w:val="28"/>
          <w:szCs w:val="28"/>
        </w:rPr>
        <w:t>На документальной основе показано формирование правовой базы по противодействию государственных органов власти преступлениям в сфере экономической деятельности.</w:t>
      </w:r>
    </w:p>
    <w:p>
      <w:pPr>
        <w:pStyle w:val="Normal"/>
        <w:spacing w:lineRule="auto" w:line="336"/>
        <w:ind w:firstLine="54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основании ранее не вводившихся в научный оборот документов, диссертан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а систематизация данных о динамике и видах экономических преступлений в советской России в период с 1917 по 1929 г., полученных в результате работы с архивными  и статистическими источниками.  </w:t>
      </w:r>
    </w:p>
    <w:p>
      <w:pPr>
        <w:pStyle w:val="Normal"/>
        <w:spacing w:lineRule="auto" w:line="336"/>
        <w:ind w:firstLine="540"/>
        <w:rPr/>
      </w:pPr>
      <w:r>
        <w:rPr>
          <w:b/>
          <w:bCs/>
          <w:sz w:val="28"/>
          <w:szCs w:val="28"/>
        </w:rPr>
        <w:t xml:space="preserve">Практическая значимость исследования </w:t>
      </w:r>
      <w:r>
        <w:rPr>
          <w:sz w:val="28"/>
          <w:szCs w:val="28"/>
        </w:rPr>
        <w:t xml:space="preserve">состоит в том, что отдельные разделы работы могут быть положены  в основу новых исследований по социально-экономической и политико-правовой  истории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спецкурсов дру</w:t>
        <w:softHyphen/>
        <w:t xml:space="preserve">гих гуманитарных и социально-экономических дисциплин. </w:t>
      </w:r>
      <w:r>
        <w:rPr>
          <w:color w:val="33001A"/>
          <w:sz w:val="28"/>
          <w:szCs w:val="28"/>
        </w:rPr>
        <w:t xml:space="preserve">Результаты исследования дополняют представления о развитии страны в 1920-е гг. </w:t>
      </w:r>
      <w:r>
        <w:rPr>
          <w:sz w:val="28"/>
          <w:szCs w:val="28"/>
        </w:rPr>
        <w:t>Отдельные выводы и положения диссертационной работы также могут быть использованы в практической работе силовых структур и заинтересованных государственных ведомств по противодействию экономической преступности, как на федеральном, так и на региональном уровнях.</w:t>
      </w:r>
    </w:p>
    <w:p>
      <w:pPr>
        <w:pStyle w:val="Normal"/>
        <w:spacing w:lineRule="auto" w:line="336"/>
        <w:ind w:firstLine="540"/>
        <w:rPr/>
      </w:pPr>
      <w:r>
        <w:rPr>
          <w:b/>
          <w:bCs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По теме диссертации опубликовано 9 научных работ общим объемом 4,4 п.л., в том числе 3 из них (1,7 п.л.) – в научных журналах, рекомендованных ВАК для опубликования основных научных результатов на соискание ученой степени кандидата исторических наук.</w:t>
      </w:r>
    </w:p>
    <w:p>
      <w:pPr>
        <w:pStyle w:val="Normal"/>
        <w:spacing w:lineRule="auto" w:line="336"/>
        <w:ind w:firstLine="540"/>
        <w:rPr/>
      </w:pPr>
      <w:r>
        <w:rPr>
          <w:sz w:val="28"/>
          <w:szCs w:val="28"/>
        </w:rPr>
        <w:t xml:space="preserve">Основные выводы диссертации были представлены автором во время выступлений 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ой конференции студентов, аспирантов и молодых ученых «Ломоносов – 2006» в Московском государственном университете им. М.В. Ломоносова; на Всероссийской научно-практической конференции в Курском государственном техническом университете «Личность, персоналии в контексте исторического развития» (2008 г.); на Межрегиональных научно-практических конференциях в Московском государственном открытом университете (Губкинском институте) «Экономика, наука, производство в рыночных условиях» (2007 г.), «Роль вузовской науки в обеспечении качества подготовки специалистов» (2008 г.). </w:t>
      </w:r>
    </w:p>
    <w:p>
      <w:pPr>
        <w:pStyle w:val="Normal"/>
        <w:spacing w:lineRule="auto" w:line="336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работы.</w:t>
      </w:r>
      <w:r>
        <w:rPr>
          <w:sz w:val="28"/>
          <w:szCs w:val="28"/>
        </w:rPr>
        <w:t xml:space="preserve"> Работа состоит из введения, двух глав, включающих два и три параграфа соответственно, заключения, списка источников и литературы и статистических приложений. Список источников и литературы включает 355 наименований.</w:t>
      </w:r>
    </w:p>
    <w:p>
      <w:pPr>
        <w:pStyle w:val="Normal"/>
        <w:spacing w:lineRule="auto" w:line="33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 СОДЕРЖАНИЕ  ДИССЕРТАЦИИ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bCs/>
          <w:sz w:val="28"/>
          <w:szCs w:val="28"/>
        </w:rPr>
        <w:t>Введении</w:t>
      </w:r>
      <w:r>
        <w:rPr>
          <w:sz w:val="28"/>
          <w:szCs w:val="28"/>
        </w:rPr>
        <w:t xml:space="preserve"> обосновывается актуальность темы исследования, проанализирована степень разработанности проблемы; дана характеристика источниковой базы; определены хронологические и географические рамки работы; сформулированы цель и задачи исследования, его методологическая основа; показана научная новизна и практическая значимость работы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первая – </w:t>
      </w:r>
      <w:r>
        <w:rPr>
          <w:b/>
          <w:bCs/>
          <w:sz w:val="28"/>
          <w:szCs w:val="28"/>
        </w:rPr>
        <w:t xml:space="preserve">«Противодействие государства экономической преступности в советской России в период «военного коммунизма» </w:t>
      </w:r>
      <w:r>
        <w:rPr>
          <w:sz w:val="28"/>
          <w:szCs w:val="28"/>
        </w:rPr>
        <w:t xml:space="preserve">– состоит из двух параграфов. В первом – </w:t>
      </w:r>
      <w:r>
        <w:rPr>
          <w:b/>
          <w:sz w:val="28"/>
          <w:szCs w:val="28"/>
        </w:rPr>
        <w:t xml:space="preserve">«Понятие экономической преступности. Причины и виды экономических преступлений в первые годы советской власти» </w:t>
      </w:r>
      <w:r>
        <w:rPr>
          <w:sz w:val="28"/>
          <w:szCs w:val="28"/>
        </w:rPr>
        <w:t>– изучены теоретические подходы к анализу такого многогранного социального явления, каковым является экономическая преступность. В соответствии с целями исследования в работе использована дефиниция, данная Т.В. Пинкевич, в соответствии с которой экономическая преступность представляет собой «совокупность преступлений, посягающих на экономические отношения, охраняемые уголовным законом, совершаемые лицами в процессе их экономической деятельности, с целью получения экономической выгоды»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К специфическим характеристикам экономической преступности можно отнести следующие: во-первых, резкий рост преступлений в хозяйственной сфере наблюдается, как правило, в результате обострения противоречий в период кризиса социальной системы. Во-вторых, экономическая преступность способна к самовоспроизводству и саморазвитию. В-третьих, под влиянием негативных социальных условий экономическая преступность приобретает черты организованной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 xml:space="preserve">Стремительное развитие и углубление процесса первоначального накопления капитала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явилось одной из объективных причин широкого распространения экономической преступности. Наличие в законодательстве того времени статей, предусматривающих уголовную ответственность за уклонение от уплаты налогов, казнокрадство, взяточничество, контрабандные операции с валютой и др. свидетельствовало о необходимости репрессивных мер.  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В годы Первой мировой войны наиболее распространенным типом хозяйственных преступлений было получение представителями крупной промышленной и торговой буржуазии выгодных военных заказов от государства за крупные взятки, которые давались чиновникам военных и гражданских ведомств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Октябрьская революция и гражданская война привели к возникновению принципиально иной ситуации в сфере криминальных проявлений в экономике, связанной с переходом к социалистической форме собственности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реформирования экономики, который предприняли большевики после прихода к власти в октябре 1917 г. сложились обстоятельства как объективного, так и субъективного характера, спровоцировавшие рост и распространение экономической преступности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К объективным, на наш взгляд, следует отнести, во-первых, разрыв экономических связей между хозяйственными субъектами и разруху в результате военных действий. Во-вторых, отсутствие правовой базы для формирования новых, социалистических форм хозяйствования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К субъективным – стремление путем «красногвардейской атаки на капитал», без использования рынка, непосредственно перейти к социализму. Некомпетентное вмешательство некоторых государственных структур в экономическую деятельность, принятие непродуманных решений, и как результат – отсутствие четкой долгосрочной перспективы – также способствовали росту криминальных проявлений в сфере экономики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В период гражданской войны Советским правительством было организовано нормированное и централизованное снабжение основными продуктами питания и промышленными товарами, но таким способом смогли обеспечить не более 20% необходимых для поддержания жизни продуктов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 Поэтому частный рынок оставался одним из основных источников получения продовольствия и промышленных товаров населением, а ведущую роль в снабжении его товарами играли мешочники. В основном они занимались снабжением населения хлебом. Например, из Курской губернии в 1917-1918 гг. было вывезено в голодные районы 15 млн. пудов хлеба, из них 14 млн. пудов пришлось на долю мешочников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Как правило, мешочники начинали свою деятельность, чтобы спастись от голода, но с течением времени частью из них овладевала тяга к наращиванию прибыли. Постепенно происходила их дифференциация на мешочников-потребителей и мешочников-спекулянтов (профессионалов). Деятельность последних представляла собой своеобразную форму предпринимательства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 xml:space="preserve">Созданием хлебной монополии, проведением непосредственного товарообмена между городом и деревней, установлением продовольственной диктатуры государство попыталось решить проблему снабжения. Подобная политика оказалась не очень эффективной, мешочничество искоренить не удалось, наоборот, «ходоки» все в большей степени стали прибегать к противоправным действиям для снабжения населения товарами первой необходимости и получения прибыли. 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Так, жители приграничных районов в поисках продовольствия вынуждены были заниматься контрабандой; невозможность продать выращенный хлеб по вольным ценам провоцировала крестьян заниматься нелегальным производством и продажей спиртных напитков; потребность снабжения рынка промышленными товарами породила волну различного рода хищений государственного имущества и спекуляции; ужесточение условий перемещения граждан с продуктами питания по территории страны способствовало росту взяточничества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Поскольку большевики стремились создать нерыночную экономику, любая форма предпринимательской деятельности считалась ими противозаконной. Поэтому советское правительство с первых дней своего существования вело борьбу с нелегальными снабженцами как с врагами Советской власти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 xml:space="preserve">Во втором параграфе – </w:t>
      </w:r>
      <w:r>
        <w:rPr>
          <w:b/>
          <w:sz w:val="28"/>
          <w:szCs w:val="28"/>
        </w:rPr>
        <w:t>«Деятельность государственных органов по борьбе с экономическими преступлениями в период «военного коммунизма»</w:t>
      </w:r>
      <w:r>
        <w:rPr>
          <w:sz w:val="28"/>
          <w:szCs w:val="28"/>
        </w:rPr>
        <w:t xml:space="preserve"> – рассмотрены мероприятия большевиков по «наведению порядка» в стране. В первые же дни своего существования новое правительство начало работу по упорядочению издания нормативных актов, в особенности связанных с восстановлением системы снабжения населения продовольствием и предметами первой необходимости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19 февраля 1918 г. был опубликован «Закон о социализации земли», который установил государственную монополию на торговлю хлебом, а 9 мая 1918 г. на заседании ВЦИК «хлебные спекулянты – мешочники» объявлялись «врагами народа». Борьбу с ними вели продовольственные отряды. Кроме этого Наркомпрод подключил к ней ВЧК и милицию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Основными направлениями борьбы являлись: борьба со спекуляцией (Декрет СНК «О спекуляции» - август 1918 г.); борьба с незаконной транспортировкой товаров через границу (Декрет СНК «О национализации внешней торговли» от 22 апреля 1918 г. и Постановление СТО «О борьбе с контрабандной торговлей» от 11 мая 1920 г.); борьба с нелегальным производством спиртных напитков (Проект «Карательных правил для борьбы с тайным винокурением и корчемством, вином» и Декрет «О воспрещении на территории РСФСР изготовления и продажи спирта и не относящихся к напиткам спиртосодержащих веществ» - декабрь 1919 г.)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Практика борьбы с экономическими правонарушениями приобретала все более жесткий характер, что было отражено в Декрете СНК от 21 октября 1919 г. «О борьбе со спекуляцией, хищениями в государственных складах, подлогами и другими злоупотреблениями по должности в хозяйственных и распределительных органах»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К особенностям деятельности государства по борьбе с экономической преступностью в рассматриваемый период можно отнести: во-первых, отождествление субъектов экономических преступлений с контрреволюционерами; во-вторых, доминирование репрессивных методов противодействия; в-третьих, расширение практики внесудебных органов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ольшевики в определенной мере были новаторами в плане выбора чрезвычайных методов борьбы с преступлениями в сфере экономики. Это способствовало предотвращению делегитимизации власти в глазах широких народных масс в условиях гражданской войны и иностранной интервенции.     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 второй главе – </w:t>
      </w:r>
      <w:r>
        <w:rPr>
          <w:b/>
          <w:bCs/>
          <w:sz w:val="28"/>
          <w:szCs w:val="28"/>
        </w:rPr>
        <w:t>«Борьба Советского государства с экономическими преступлениями в условиях НЭПа»</w:t>
      </w:r>
      <w:r>
        <w:rPr>
          <w:sz w:val="28"/>
          <w:szCs w:val="28"/>
        </w:rPr>
        <w:t xml:space="preserve"> – изучены и обобщены особенности воспроизводства преступной деятельности в сфере экономики в условиях частичного восстановления рыночных отношений; появление новых видов преступлений; охарактеризована противоречивая политика советского государства в отношении частного сектора экономики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 xml:space="preserve">В первом параграфе – </w:t>
      </w:r>
      <w:r>
        <w:rPr>
          <w:b/>
          <w:sz w:val="28"/>
          <w:szCs w:val="28"/>
        </w:rPr>
        <w:t>«Особенности воспроизводства экономических преступлений в годы НЭПа»</w:t>
      </w:r>
      <w:r>
        <w:rPr>
          <w:sz w:val="28"/>
          <w:szCs w:val="28"/>
        </w:rPr>
        <w:t xml:space="preserve"> – дан анализ комплекса объективных и субъективных факторов, способствовавших расширению сферы противоправных действий в изучаемый период. 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Большевики рассматривали НЭП как временное отступление от «военно-коммунистических» завоеваний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 Сделать шаг назад, чтобы набраться сил для скачка к социализму. Конечная цель – социализм – оставалась неизменной. Поэтому власть делала все, чтобы не позволить новой экономической политике выйти за пределы, опасные для этой цели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К особенностям воспроизводства экономических преступлений в 1920-е гг. можно отнести: во-первых, деформацию рыночных отношений, обусловленную аморфностью властных механизмов контроля за их развитием.</w:t>
      </w:r>
    </w:p>
    <w:p>
      <w:pPr>
        <w:pStyle w:val="Normal"/>
        <w:spacing w:lineRule="auto" w:line="336"/>
        <w:ind w:firstLine="540"/>
        <w:rPr>
          <w:sz w:val="28"/>
          <w:szCs w:val="28"/>
        </w:rPr>
      </w:pPr>
      <w:r>
        <w:rPr>
          <w:sz w:val="28"/>
          <w:szCs w:val="28"/>
        </w:rPr>
        <w:t>Во-вторых, противоречие между декларированными возможностями для проявления частной экономической инициативы и реальными условиями, ограничивающими законные способы получения прибыли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В-третьих, противоречивую политику государства в отношении управления экономикой, основным принципом которой был номенклатурный подход к расстановке и ротации кадров. Номенклатурная система порождала бюрократизм и волокиту, ставшими основой для роста должностных преступлений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 xml:space="preserve">Во втором параграфе – </w:t>
      </w:r>
      <w:r>
        <w:rPr>
          <w:b/>
          <w:sz w:val="28"/>
          <w:szCs w:val="28"/>
        </w:rPr>
        <w:t>«Формы преступной деятельности в сфере экономики в условиях НЭПа»</w:t>
      </w:r>
      <w:r>
        <w:rPr>
          <w:sz w:val="28"/>
          <w:szCs w:val="28"/>
        </w:rPr>
        <w:t xml:space="preserve"> – дана характеристика новых типов экономических преступлений, представлявших собой основные виды хищнического и нелегального возникновения и накопления частного капитала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Самыми распространенными видами экономических преступлений в 1920-е гг. стали: незаконное предпринимательство, укрывательство действительных размеров прибыли с целью ухода от налогообложения, контрабанда, нелегальное производство спиртного, растрата государственных и общественных денег, взяточничество государственных служащих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Слабость государственного аппарата, двусмысленность с налогообложением, кредитно-финансовой, снабженческо-сбытовой политикой, да и самим статусом предпринимателя создавали питательную среду для воспроизводства экономических преступлений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третьем параграфе – </w:t>
      </w:r>
      <w:r>
        <w:rPr>
          <w:b/>
          <w:sz w:val="28"/>
          <w:szCs w:val="28"/>
        </w:rPr>
        <w:t>«Деятельность государственных органов по борьбе с экономическими преступлениями в годы НЭПа»</w:t>
      </w:r>
      <w:r>
        <w:rPr>
          <w:sz w:val="28"/>
          <w:szCs w:val="28"/>
        </w:rPr>
        <w:t xml:space="preserve"> – изложены основные способы противодействия государства экономической преступности в 1920-е гг. 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Либерализация хозяйственной жизни в условиях НЭПа привела к широкому распространению злоупотреблений на экономической почве. В них участвовали не только частно-капиталистические элементы, но и партийная номенклатура, а также рядовые коммунисты. Противодействие государства экономической преступности выражалось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одексах советских законов хозяйственные преступления квалифицировались как экономическая контрреволюция и предлагались жесткие меры наказания, вплоть до расстр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правоохранительных органах произошли качественные организационные изменения. В мае 1921 г. было создано Экономическое управление, осуществлявшее расследование экономических преступлений, а в 1923 г.- Центральная контрольная комиссия Рабоче-крестьянской инспекции. Также было принято решение об образовании специальных подразделений мили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/>
        <w:ind w:left="426" w:hanging="426"/>
        <w:rPr>
          <w:sz w:val="28"/>
          <w:szCs w:val="28"/>
        </w:rPr>
      </w:pPr>
      <w:r>
        <w:rPr>
          <w:sz w:val="28"/>
          <w:szCs w:val="28"/>
        </w:rPr>
        <w:t>в период НЭПа был проведен ряд показательных судебных процессов по экономическим преступлениям, материалы которых широко освещались в печати.</w:t>
      </w:r>
    </w:p>
    <w:p>
      <w:pPr>
        <w:pStyle w:val="Normal"/>
        <w:spacing w:lineRule="auto" w:line="336"/>
        <w:ind w:left="426" w:firstLine="708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даны основные выводы по результатам диссертационного исследования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Во-первых, экономическая преступность существует в обществе всегда, но ее рост и распространение резко усиливается в периоды кризиса социальной системы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Во-вторых, причины ее воспроизводства, виды и формы проявления детерминируются диалектическим взаимодействием объективных и субъективных факторов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>В-третьих, в период «военного коммунизма» практически все экономические преступления были связаны с нелегальным снабжением населения продовольствием и предметами первой необходимости, то есть с мешочничеством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В-четвертых, стремление большевиков создать нерыночную экономику породило их резко негативное отношение к любому виду предпринимательской деятельности и к рыночным отношениям в целом. Такой подход обусловил выбор чрезвычайных мер в борьбе с экономическими преступлениями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>В-пятых, НЭП рассматривалась большевиками как временная передышка на пути строительства социализма. Поэтому политика государства в отношении частного сектора экономики была противоречивой: признание рыночных отношений сочеталось с последовательным ограничением их функционирования. Слабость властных структур, острая нехватка профессиональных кадров руководителей приводила к дисбалансу в системе управления, коррупции и бюрократизму.</w:t>
      </w:r>
    </w:p>
    <w:p>
      <w:pPr>
        <w:pStyle w:val="Normal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-шестых, рассмотрение самого факта существования хозяйственных преступлений как временного наследия «прошлых угнетавших режимов»; избирательно классовый подход к наказанию лиц, совершивших преступления; противоречивость самих правовых норм и санкций снижали качество и эффективность деятельности советского государства по борьбе с экономической преступностью. </w:t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/>
      </w:pPr>
      <w:r>
        <w:rPr>
          <w:b/>
          <w:bCs/>
          <w:sz w:val="28"/>
          <w:szCs w:val="28"/>
        </w:rPr>
        <w:t>ОСНОВНЫЕ ПОЛОЖЕНИЯ ДИССЕРТАЦИИ ОТРАЖЕНЫ В СЛЕУЮЩИХ ПУБЛИКАЦИЯХ АВТОРА</w:t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и, опубликованные в изданиях, рекомендованных ВАК Р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Тошева М.С. Налоговые преступления в Советской России в 1917 – 1929 гг.: формы проявления и особенности государственного противодействия [Текст] / М.С. Тошева // Вестник Челябинского государственного университета: серия История. – № 4. – 2008. – 0,6 п.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Тошева М.С. Контрабандная торговля в Советской России в 1920-е гг.: формы проявления и особенности государственного противодействия [Текст] / М.С. Тошева // Вестник Поморского университета. – № 9. – 2008. – 0,5 п.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Тошева М.С. Эволюция советского законодательства по противодействию налоговым преступлениям в условиях НЭПа [Текст] / М.С. Тошева // Современное право. – № 10. – 2008. – 0,6 п.л.     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е публик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36"/>
        <w:ind w:left="0" w:firstLine="426"/>
        <w:rPr/>
      </w:pPr>
      <w:r>
        <w:rPr>
          <w:sz w:val="28"/>
          <w:szCs w:val="28"/>
        </w:rPr>
        <w:t xml:space="preserve">Тошева М.С. Экономическая преступность в Советской России в период НЭПа [Текст] / М.С. Тошева // Материал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ой конференции студентов, аспирантов и молодых ученых. – Москва:  МГУ, 2006. – 0,4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36"/>
        <w:ind w:left="0" w:firstLine="426"/>
        <w:rPr>
          <w:sz w:val="28"/>
          <w:szCs w:val="28"/>
        </w:rPr>
      </w:pPr>
      <w:r>
        <w:rPr>
          <w:sz w:val="28"/>
          <w:szCs w:val="28"/>
        </w:rPr>
        <w:t>Тошева М.С. Взяточничество как форма экономического преступления и его особенности в период НЭПа [Текст] / М.С. Тошева // Сборник статей. – Губкин: ГИ МГОУ, 2006. – № 19. – 0,4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36"/>
        <w:ind w:left="0" w:firstLine="426"/>
        <w:rPr/>
      </w:pPr>
      <w:r>
        <w:rPr>
          <w:sz w:val="28"/>
          <w:szCs w:val="28"/>
        </w:rPr>
        <w:t xml:space="preserve">Тошева М.С. Должностные преступления в Советской России в условиях НЭПа [Текст] / М.С. Тошева // Научная жизнь. – М.: НАУКА. – № 2. – 2008. – 0,6 п.л.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36"/>
        <w:ind w:left="0" w:firstLine="426"/>
        <w:rPr>
          <w:sz w:val="28"/>
          <w:szCs w:val="28"/>
        </w:rPr>
      </w:pPr>
      <w:r>
        <w:rPr>
          <w:sz w:val="28"/>
          <w:szCs w:val="28"/>
        </w:rPr>
        <w:t>Тошева М.С. Контрабанда как один из видов экономической преступности в Советской России в условиях НЭПа [текст] / М.С. Тошева // Материалы межрегиональной научно-практической конференции. – Губкин: ГИ МГОУ, 2008. – Т. 2. – 0,4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36"/>
        <w:ind w:left="0" w:firstLine="426"/>
        <w:rPr>
          <w:sz w:val="28"/>
          <w:szCs w:val="28"/>
        </w:rPr>
      </w:pPr>
      <w:r>
        <w:rPr>
          <w:sz w:val="28"/>
          <w:szCs w:val="28"/>
        </w:rPr>
        <w:t>Тошева М.С. Взяточничество в среде советского чиновничества в 1920-е гг. [Текст] / М.С. Тошева // Материалы Всероссийской научно-практической конференции. – Курск: КГТУ, 2008. – 0,4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36"/>
        <w:ind w:left="0" w:firstLine="426"/>
        <w:rPr/>
      </w:pPr>
      <w:r>
        <w:rPr>
          <w:sz w:val="28"/>
          <w:szCs w:val="28"/>
        </w:rPr>
        <w:t>Тошева М.С. Борьба советского государства с нелегальным производством спиртных напитков (1917 – 1929 гг.) [Текст] / М.С. Тошева, С.В. Богданов // Материалы Всероссийской научно-практической конференции. – Курск: КГТУ, 2008. – 0,5 п.л. (в соавторстве с Богдановым С.В., из них авторские – 0,4 п.л.).</w:t>
      </w:r>
    </w:p>
    <w:p>
      <w:pPr>
        <w:pStyle w:val="Normal"/>
        <w:spacing w:lineRule="auto" w:line="33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йсберг Р.Е. Деньги и цены (подпольный рынок в период «военного коммунизма») М., 1925.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См.: Кассо Л. Понятие о залоге в современном праве. Юрьев, 1898; Звоницкий А.С. О залоге по российскому праву. Киев, 1912; Шершеневич Г.Ф. Учебник русского гражданского права. М., 19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м.: Сергеевский Н.Д. О мошенничестве по русскому действующему праву// Юридическая летопись. СПб., 1890. Ноябрь; </w:t>
      </w:r>
      <w:r>
        <w:rPr>
          <w:rFonts w:eastAsia="Courier New"/>
          <w:szCs w:val="24"/>
        </w:rPr>
        <w:t xml:space="preserve">Тарновский Е.Н. Движение преступности в Европейской России за 1874-94 гг. // Журнал Министерства юстиции. 1899. № 3; </w:t>
      </w:r>
      <w:r>
        <w:rPr>
          <w:iCs/>
          <w:color w:val="000000"/>
          <w:spacing w:val="3"/>
          <w:szCs w:val="24"/>
        </w:rPr>
        <w:t xml:space="preserve">Фридман М.И. Наше государственное хозяйство. СПб., 1906; </w:t>
      </w:r>
      <w:r>
        <w:rPr>
          <w:iCs/>
          <w:szCs w:val="24"/>
        </w:rPr>
        <w:t>Купчинский Ф.П.</w:t>
      </w:r>
      <w:r>
        <w:rPr>
          <w:i/>
          <w:szCs w:val="24"/>
        </w:rPr>
        <w:t xml:space="preserve"> </w:t>
      </w:r>
      <w:r>
        <w:rPr>
          <w:szCs w:val="24"/>
        </w:rPr>
        <w:t>«Герои» тыла: Очерки преступной деятель</w:t>
        <w:softHyphen/>
        <w:t xml:space="preserve">ности чинов Интендантского ведомства во время русско-японской </w:t>
      </w:r>
      <w:r>
        <w:rPr>
          <w:spacing w:val="4"/>
          <w:szCs w:val="24"/>
        </w:rPr>
        <w:t>войны. СПб., 1908; Ширяев В.Н. Взяточничество и лиходательство в связи с общим учением о должностных преступлениях. Уголовно-юридическое исследование. Ярославль, 19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м.: Граве В.В. Китайцы, корейцы и японцы в Приамурье // Труды Амурской экспедиции. Вып. </w:t>
      </w:r>
      <w:r>
        <w:rPr>
          <w:szCs w:val="24"/>
          <w:lang w:val="en-US"/>
        </w:rPr>
        <w:t>XI</w:t>
      </w:r>
      <w:r>
        <w:rPr>
          <w:szCs w:val="24"/>
        </w:rPr>
        <w:t>. СПб., 1912.</w:t>
      </w:r>
    </w:p>
  </w:footnote>
  <w:footnote w:id="6">
    <w:p>
      <w:pPr>
        <w:pStyle w:val="Normal"/>
        <w:tabs>
          <w:tab w:val="clear" w:pos="708"/>
          <w:tab w:val="left" w:pos="117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ацис М. (Судрабс). Два года борьбы на внутреннем фронте. Популярный очерк двухгодичной деятельности чрезвычайных комиссий по борьбе с контрреволюцией, спекуляцией и преступлениями по должности. М, 1920; Его же. Чрезвычайные комиссии по борьбе с контрреволюцией. М., 1921; Крыленко Н.В. За пять лет. М., 192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Кондурушкин И.С. Частный капитал перед советским судом. Пути и методы накопления по судебным и ревизионным делам 1918-1926 гг. М.-Л., 192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См.: Яковченко Н. О борьбе с растратами // Рабочий суд. Л., 1925. №№ 49-50; </w:t>
      </w:r>
      <w:r>
        <w:rPr>
          <w:rStyle w:val="InternetLink"/>
          <w:color w:val="000000"/>
          <w:szCs w:val="24"/>
          <w:u w:val="none"/>
        </w:rPr>
        <w:t xml:space="preserve">Полянский Н.М. Должностные растраты: их уголовное преследование. М., 1926; Ширяев В. Растрата и растратчики. Государственный институт по изучению преступности и преступника. Кн. 2. М., 1926; </w:t>
      </w:r>
      <w:r>
        <w:rPr>
          <w:rStyle w:val="Style15"/>
          <w:spacing w:val="0"/>
          <w:szCs w:val="24"/>
        </w:rPr>
        <w:t>Анцелович М.</w:t>
      </w:r>
      <w:r>
        <w:rPr>
          <w:szCs w:val="24"/>
        </w:rPr>
        <w:t xml:space="preserve"> </w:t>
      </w:r>
      <w:r>
        <w:rPr>
          <w:rStyle w:val="Style14"/>
          <w:b w:val="false"/>
          <w:szCs w:val="24"/>
        </w:rPr>
        <w:t>Получение, дача и провокация взятки по УК редакции 1926 г.</w:t>
      </w:r>
      <w:r>
        <w:rPr>
          <w:szCs w:val="24"/>
        </w:rPr>
        <w:t> </w:t>
      </w:r>
      <w:r>
        <w:rPr>
          <w:rStyle w:val="Style16"/>
          <w:i w:val="false"/>
          <w:szCs w:val="24"/>
        </w:rPr>
        <w:t>// Еженедельник советской юстиции. 1927. № 16</w:t>
      </w:r>
      <w:r>
        <w:rPr>
          <w:szCs w:val="24"/>
        </w:rPr>
        <w:t>.</w:t>
      </w:r>
      <w:r>
        <w:rPr>
          <w:rStyle w:val="InternetLink"/>
          <w:szCs w:val="24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>См.: Ларин Ю. Частный капитал в СССР. М.-Л., 192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>См.: Потяев А.И. Контрабанда и борьба с ней. М., 1925; Кумыкин П.Н. Контрабанда и борьба с ней / Практика таможенного дела. М., 192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nternetLink"/>
          <w:color w:val="000000"/>
          <w:szCs w:val="24"/>
          <w:u w:val="none"/>
        </w:rPr>
        <w:t>См.: Уголовный кодекс РСФСР. Практический комментарий. Хозяйственные преступления. (Текст и комментарий к ст. ст. 126-141 Уголовного Кодекса) / Под ред. Гернета М.Н., Трайнина А.Н. М., 1923; Современная преступность: Сборник Государственного Института по изучению преступности и преступника. М., 1928; Крыленко Н.В. Судебные речи. 1922-1930. М., 1930; Кондурушкин И.С. Хозяйственно-экономические судебные процессы периода НЭПа. Обвинительные речи. М.-Л., 193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>См.: Вайсберг Р.Е. Деньги и цены (подпольный рынок в период «военного коммунизма»). М., 1925.</w:t>
      </w:r>
    </w:p>
  </w:footnote>
  <w:footnote w:id="13">
    <w:p>
      <w:pPr>
        <w:pStyle w:val="Normal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Моисеев Н.Н. Алкоголизм. Курск, 1923; Учеватов А. Тайное винокурение в городе и деревне (по данным Москвы и Московской губ.) // Проблемы преступности. Вып. 2. М.-Л., 1927; Башмачников В.В. Водка и самогон (потребление и их влияние на преступность) // Наше хозяйство. 1928. № 6-7; Влассак Р. Алкоголизм как научная и бытовая проблема. М.-Л., 1928; Воронов Д.Н. О самогоне. М., 1928; Его же. Динамика «самогона» // Административный вестник. 1929. №3.  </w:t>
      </w:r>
      <w:r>
        <w:rPr>
          <w:rStyle w:val="StrongEmphasis"/>
          <w:b w:val="false"/>
        </w:rPr>
        <w:t xml:space="preserve"> </w:t>
      </w:r>
    </w:p>
  </w:footnote>
  <w:footnote w:id="14">
    <w:p>
      <w:pPr>
        <w:pStyle w:val="Normal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Родин Д. Городская и сельская преступность // Право и жизнь. 1926. № 2-3; Кацва И.К. К вопросу о борьбе с алкоголизмом // Административный вестник. 1927. № 1; Пирогов В. О борьбе с самогоноварением // Административный вестник. 1927. № 9. 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rStyle w:val="Style15"/>
          <w:spacing w:val="0"/>
        </w:rPr>
        <w:t>Дурманов Н.</w:t>
      </w:r>
      <w:r>
        <w:rPr/>
        <w:t xml:space="preserve"> </w:t>
      </w:r>
      <w:r>
        <w:rPr>
          <w:rStyle w:val="Style14"/>
          <w:b w:val="false"/>
        </w:rPr>
        <w:t>Уголовная ответственность за взяточничество по действующему советскому законодательству</w:t>
      </w:r>
      <w:r>
        <w:rPr/>
        <w:t> </w:t>
      </w:r>
      <w:r>
        <w:rPr>
          <w:rStyle w:val="Style16"/>
          <w:i w:val="false"/>
        </w:rPr>
        <w:t xml:space="preserve">// Проблемы социалистического права. </w:t>
      </w:r>
      <w:r>
        <w:rPr/>
        <w:t xml:space="preserve">М., 1937. Сб. 2. С. 20-47; </w:t>
      </w:r>
      <w:r>
        <w:rPr>
          <w:rStyle w:val="Style15"/>
          <w:spacing w:val="0"/>
        </w:rPr>
        <w:t>Смолицкий Г.Р.</w:t>
      </w:r>
      <w:r>
        <w:rPr>
          <w:bCs/>
        </w:rPr>
        <w:t xml:space="preserve"> </w:t>
      </w:r>
      <w:r>
        <w:rPr>
          <w:rStyle w:val="Style14"/>
          <w:b w:val="false"/>
        </w:rPr>
        <w:t>Должностные преступления.</w:t>
      </w:r>
      <w:r>
        <w:rPr>
          <w:bCs/>
        </w:rPr>
        <w:t xml:space="preserve"> </w:t>
      </w:r>
      <w:r>
        <w:rPr/>
        <w:t>2-е изд., доп. и перераб. М., 1947. 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См.: Ряузов Н. Вытеснение частного посредника из товарооборота. М., 1930; Глезерман Г. Ликвидация эксплуататорских классов и преодоление классовых различий в СССР. М., 1949; Генкина Э.Б. Переход Советского государства к новой экономической политике (1921-1922 гг.). М, 195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м.: Стручков Н. </w:t>
      </w:r>
      <w:r>
        <w:rPr>
          <w:rStyle w:val="Style14"/>
          <w:b w:val="false"/>
          <w:bCs/>
          <w:szCs w:val="24"/>
        </w:rPr>
        <w:t>Развитие уголовно-правового законодательства о должностных преступлениях (1917–1926)</w:t>
      </w:r>
      <w:r>
        <w:rPr>
          <w:b/>
          <w:bCs/>
          <w:szCs w:val="24"/>
        </w:rPr>
        <w:t> </w:t>
      </w:r>
      <w:r>
        <w:rPr>
          <w:rStyle w:val="Style16"/>
          <w:i w:val="false"/>
          <w:iCs/>
          <w:szCs w:val="24"/>
        </w:rPr>
        <w:t>// Труды Высшей школы МВД СССР.</w:t>
      </w:r>
      <w:r>
        <w:rPr>
          <w:rStyle w:val="Style16"/>
          <w:szCs w:val="24"/>
        </w:rPr>
        <w:t xml:space="preserve"> </w:t>
      </w:r>
      <w:r>
        <w:rPr>
          <w:szCs w:val="24"/>
        </w:rPr>
        <w:t xml:space="preserve">М., 1957. Вып. 1. С. 3-27; Первые годы Ленинградской милиции. 1917-1922. Сборник документов. Л., 1967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м.: Морозов Л.Ф. От кооперации буржуазной к кооперации социалистической. М., 1969; Горестов М.А. Деятельность органов РКИ Сибири по восстановлению народного хозяйства и укреплению госаппарата в 1921-1923 гг. // Из истории Сибири. Вып. 3. Красноярск, 1970. С. 119-150; Трифонов И. Ликвидация эксплуататорских классов в СССР. М., 1975; Архипов В.А. Политика советского государства по отношению к частной торговле и промышленности в период НЭПа: дис... д-ра ист. наук. М., 1982; Селунская В.М. Социальная структура советского общества: История и современность. М., 1987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См.: Орлов И.Б. Новая экономическая политика: история, опыт, проблемы. М., 199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См.: Литвак К.Б. Самогоноварение и потребление алкоголя в российской деревне 1920-х годов // Отечественная история. 1992. № 4. С. 74-88; Лебина Н. Теневые стороны жизни советского города 20-30-х годов //  Вопросы истории. - 1994. - № 2. - С. 30-42; Павлюченков С.А. Веселие Руси: революция и самогон / Революция и человек. Быт, нравы, поведение, мораль. М., 1997. С. 124; Павлова Т.А. Алкоголь и русская революция // Вопросы истории. М., 2000. № 7. С. 170-17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См.: Давыдов А.Ю. Мешочничество и советская продовольственная диктатура 1918-1922 годы // Вопросы  истории. 1994. № 3; Журавлев С.В., Соколов А.К. Повседневная жизнь советских людей в 1920-е годы  // Социальная история. Ежегодник. 1997. М., 1998; Латов Ю.В. Теневая экономика времен гражданской войны: общее и особенное / Теневая экономика: экономический и социальный аспекты: Проблемно-тематический сборник ИНИОН. М., 1999. С. 92-102; Епихин А.Ю., Мозохин О.Б. О «касте неприкасаемых» и «государственной воле» в борьбе с коррупцией в период НЭПа // Реагирование на преступность: концепции, закон, практика. М., 2002. 164-170; Мозохин О.Б. ВЧК-ОГПУ. Карающий меч диктатуры пролетариата:</w:t>
      </w:r>
      <w:r>
        <w:rPr>
          <w:b/>
          <w:szCs w:val="24"/>
        </w:rPr>
        <w:t xml:space="preserve"> </w:t>
      </w:r>
      <w:r>
        <w:rPr>
          <w:szCs w:val="24"/>
        </w:rPr>
        <w:t>на защите экономической безопасности государства и в борьбе с терроризмом</w:t>
      </w:r>
      <w:r>
        <w:rPr>
          <w:b/>
          <w:szCs w:val="24"/>
        </w:rPr>
        <w:t xml:space="preserve">. </w:t>
      </w:r>
      <w:r>
        <w:rPr>
          <w:szCs w:val="24"/>
        </w:rPr>
        <w:t>М.</w:t>
      </w:r>
      <w:r>
        <w:rPr>
          <w:b/>
          <w:szCs w:val="24"/>
        </w:rPr>
        <w:t xml:space="preserve">, </w:t>
      </w:r>
      <w:r>
        <w:rPr>
          <w:szCs w:val="24"/>
        </w:rPr>
        <w:t xml:space="preserve">2004. 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ин В.П., Богданов С.В., Зюбан О.П. Партийная номенклатура в СССР (1917-1930-е годы): зарождение, развитие, безраздельное могущество. Белгород, 2004; Братющенко Ю.В. НЭП: «кнут» и «пряник» для частника и кооперации. СПб., 200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Пашин В.П., Богданов С.В. Советская Россия в 1920-е годы: власть, социальные аномалии, общество. Курск, 2006; Пашин В.П., Богданов С.В., Емельянов С.Г. Государственная алкогольная политика в России: от Витте до Сталина (Власть, общество, нелегальный рынок). Курск, 200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См.: Валиев Г.Х. Социальные аномалии в повседневной жизнедеятельности населения Сибири в 1920-е гг.: автореф. дис. …канд. ист. наук. Новосибирск, 2001; Недобежкин С.В. Роль милиции РСФСР в борьбе с преступностью в условиях новой  экономической политики (1921-1928 гг.): дис. ...канд. ист. наук. М.</w:t>
      </w:r>
      <w:r>
        <w:rPr>
          <w:b/>
          <w:szCs w:val="24"/>
        </w:rPr>
        <w:t xml:space="preserve">, </w:t>
      </w:r>
      <w:r>
        <w:rPr>
          <w:szCs w:val="24"/>
        </w:rPr>
        <w:t>2002;</w:t>
      </w:r>
      <w:r>
        <w:rPr>
          <w:b/>
          <w:szCs w:val="24"/>
        </w:rPr>
        <w:t xml:space="preserve"> </w:t>
      </w:r>
      <w:r>
        <w:rPr>
          <w:szCs w:val="24"/>
        </w:rPr>
        <w:t>Панин С.Е. Повседневная жизнь советских городов: пьянство, проституция и преступность и борьба с ними в 1920 годы (на материалах Пензенской губернии): дис. …канд. ист. наук. Пенза, 2002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X</w:t>
      </w:r>
      <w:r>
        <w:rPr/>
        <w:t xml:space="preserve"> съезд РКП(б). 8-16 марта. 1921 г.: стеногр. отчет М., 1921; </w:t>
      </w:r>
      <w:r>
        <w:rPr>
          <w:lang w:val="en-US"/>
        </w:rPr>
        <w:t>XII</w:t>
      </w:r>
      <w:r>
        <w:rPr/>
        <w:t xml:space="preserve"> съезд РКП(б). 17-25 апреля. 1923 г.: стеногр. отчет. М., 1923; </w:t>
      </w:r>
      <w:r>
        <w:rPr>
          <w:lang w:val="en-US"/>
        </w:rPr>
        <w:t>XIV</w:t>
      </w:r>
      <w:r>
        <w:rPr/>
        <w:t xml:space="preserve"> съезд ВКП(б). 18-31 декабря. 1925 г.: стеногр. отчет. М., 1926; Решения партии и правительства по хозяйственным вопросам: в 5-ти т. 1917-1967 гг. Сб. документов за 50 лет. - М.: Политиздат, 1967. Т. 1. (1917-1928 гг.); </w:t>
      </w:r>
      <w:r>
        <w:rPr>
          <w:lang w:val="en-US"/>
        </w:rPr>
        <w:t>XIII</w:t>
      </w:r>
      <w:r>
        <w:rPr/>
        <w:t xml:space="preserve"> съезд РКП(б). 23-31 мая. 1924 г.: стеногр. отчет. М., 1970.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документов по истории уголовного законодательства СССР и РСФСР, 1917-1952 гг. / Под ред. проф. И.Т. Голякова. М., 1953; Декреты Советской власти: сб. документов. 1917-1928 гг. М., 1957. Т. 1.; 1959. Т. 2; 1964. Т. 3; Решения партии и правительства по хозяйственным вопросам. Сб. документов за 50 лет. Т. 1. 1917-1928 гг. М., 1967; Декреты Советской власти: сб. документов. 1917-1928 гг. М., 1968. Т. 4; 1974. Т. 7.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борник декретов и постановлений по новой экономической политике  (по 1 сентября 1921 г.) / Сост. Консультационным Подотделом Отдела Юстиции при Петроградском СНХ. Пг., 1921; СУ РСФСР. 1918, 1921, 1922, 1926; УК РСФСР. 1922; Уголовно-процессуальный кодекс РСФСР. М., 1923; Декрет СНК от 29 декабря 1917 г. О разрешении на ввоз и вывоз товаров // СУ РСФСР. 1918; Декрет СНК от 5 мая 1918 г. О взяточничестве // СУ РСФСР. 1918; Декрет СНК от 1921 г. О мерах борьбы с хищениями из государственных складов и должностными преступлениями, способствующими хищениям  // СУ РСФСР. 1921; Декрет СНК от 1921 г. О борьбе со взяточничеством // СУ РСФСР. 1921 и др.; Постановление НКЮ от 1921 г. Об усилении ответственности должностных лиц за преступления, совершаемые при продовольственной работе // СУ РСФСР, 1921; Законы о частном капитале: сборник законов, постановлений и инструкций. М., 1929;  </w:t>
      </w:r>
      <w:r>
        <w:rPr>
          <w:rStyle w:val="Style14"/>
          <w:b w:val="false"/>
          <w:bCs/>
        </w:rPr>
        <w:t>Положение о преступлениях государственных (контрреволюционных и особо для Союза ССР опасных преступлениях против порядка управления:</w:t>
      </w:r>
      <w:r>
        <w:rPr/>
        <w:t xml:space="preserve"> Утверждено постановлением ЦИК СССР от 28 февраля 1927 г. </w:t>
      </w:r>
      <w:r>
        <w:rPr>
          <w:rStyle w:val="Style16"/>
        </w:rPr>
        <w:t xml:space="preserve">// </w:t>
      </w:r>
      <w:r>
        <w:rPr>
          <w:rStyle w:val="Style16"/>
          <w:i w:val="false"/>
          <w:iCs/>
        </w:rPr>
        <w:t>Уголовное законодательство СССР и союзных республик (основные законодательные акты) </w:t>
      </w:r>
      <w:r>
        <w:rPr>
          <w:i/>
          <w:iCs/>
        </w:rPr>
        <w:t>/</w:t>
      </w:r>
      <w:r>
        <w:rPr/>
        <w:t xml:space="preserve"> Под ред. Д. С. Косарева. М., 1957 и др.; </w:t>
      </w:r>
      <w:r>
        <w:rPr>
          <w:rStyle w:val="Style14"/>
          <w:b w:val="false"/>
          <w:bCs/>
        </w:rPr>
        <w:t>УК РСФСР от 22 ноября 1926 г.:</w:t>
      </w:r>
      <w:r>
        <w:rPr>
          <w:rStyle w:val="Style14"/>
        </w:rPr>
        <w:t xml:space="preserve"> </w:t>
      </w:r>
      <w:r>
        <w:rPr/>
        <w:t>Официальный текст с изменениями на 1 марта 1957 г. и с приложением постатейно-систематизированных материалов. М., 1957; Декрет СНК от 10 ноября 1917 г. О спекуляции // Из истории ВЧК: сб. документов. М., 1958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Тяжесть налогового обложения в СССР. Доклад комиссии Совета народных комиссаров Союза ССР по изучению тяжести налогового обложения населения Союза. М., 1929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татистический справочник по Петрограду. Пг., 1919; Статистический ежегодник. М., 1920; Русская промышленность в 1921 г. и ее перспективы. (Отчет ВСНХ </w:t>
      </w:r>
      <w:r>
        <w:rPr>
          <w:szCs w:val="24"/>
          <w:lang w:val="en-US"/>
        </w:rPr>
        <w:t>IX</w:t>
      </w:r>
      <w:r>
        <w:rPr>
          <w:szCs w:val="24"/>
        </w:rPr>
        <w:t xml:space="preserve"> съезду Советов). Редакционно-издательский отдел. М., 1921; Отчет ВЧК за 4 года ее деятельности. Первая организационная часть. М., 1922; Статистический справочник СССР. 1928., М., 1929 и др.   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татистическое обозрение/ Ежемесячный орган Центрального статистического управления. М., 1927-1930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м.: Экономическая жизнь / Орган ВСНХ. 1920. №№ 53, 60, 61,73; 1922. № 1; 1923. №№ 2, 5, 6; Союз потребителей / Орган Центросоюза. 1922. №№ 8, 9; Вестник финансов / Орган Наркомфина. 1922. №2; 1923. № 93; Экономическое обозрение / Орган Совета Труда и Обороны. 1923. №№ 2, 5, 8; 1925. апрель 1925, ноябрь 1925; Рабоче-крестьянская милиция / Орган НКВД. 1924. № 2; 1925. № 1; 1926. № 1; 1927. № 5; Бюллетень ЦСУ. 1924. № 84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м.: Беднота Орган ЦК РКП(б)-ВКП(б) для крестьян. 1918. 31 марта; Правда / Орган РКП(б)-ВКП(б). 1921. 24 июля, 26 ноября, 3 декабря; Правда / Орган РКП(б)-ВКП(б). 1922. 5 ноября, 17 ноября, 22 ноября; Известия / Орган НКВД. 1922. 27 октября; Известия / Орган НКВД. 1923. 3 февраля, 5 апреля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См.: Рабочий мир / Орган Московского центрального рабочего кооператива. 1919. № 1;  Известия ЦК РКП(б). 1923. №№ 3(39), 5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Лацис М. (Судрабс). Чрезвычайные комиссии по борьбе с контрреволюцией. М., 1921; Крыленко Н.В. За пять лет. М.-Л., 1923; Сталин И.В. Сочинения. В 13-ти т. Тт. 5, 9, 10. М., 1947; Ленин В.И. Полн. собр. соч. В 55 т. Издание 5-е. Тт. 31, 32, 35, 36, 37, 39, 42, 43, 44, 45, 54. М., 1981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ерия. Документы советской истории. Большевистское руководство: Переписка. 1912-1927 гг. М., 1996; Серия. Документы советской истории. Письма во власть. 1917-1927. М., 1998; Советская деревня глазами ВЧК-ОГПУ-НКВД. 1918-1939 гг. Документы и материалы. В 4-х томах. М., 1998; «Совершенно секретно»: Лубянка – Сталину о положении в стране. 1922-1934. Т. 3. М., 2002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Пинкевич Т.В. Криминологические и уголовно-правовые основы борьбы с экономической преступностью: дис…докт. юр. наук. М., 2002. С. 66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Рубин И. Заработки и расходы рабочих // Рабочий мир. 1919. № 4-5. С. 45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Курская беднота. 1918. 29 октября.</w:t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Подколзин А.М. К вопросу о продовольственном положении Советской Республики в 1918 г. // Вопросы политической экономики. М., 1958. С. 294; Протоколы заседаний Всероссийского Центрального Исполнительного комитета 4-го созыва: стенографический отчет. М., 1920. С. 250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Известия Наркомата продовольствия. 1918. № 16-17. С. 27, 30, 31; Декреты советской власти. Т.2. 17 марта–10 июля 1918 г. М., 1959. С.158; Сборник документов по истории уголовного законодательства СССР и РСФСР 1917-1952 гг. / Под ред. проф. И.Т. Голякова. М., 1953. С.74; СУ РСФСР. 1920. № 1, 2. Ст. 2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ГА РФ. Ф. 1235. Оп. 94. Д. 73. Л. 59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Ленин В.И. Новая экономическая политика и задачи политпросветов. Доклад на </w:t>
      </w:r>
      <w:r>
        <w:rPr>
          <w:szCs w:val="24"/>
          <w:lang w:val="en-US"/>
        </w:rPr>
        <w:t>II</w:t>
      </w:r>
      <w:r>
        <w:rPr>
          <w:szCs w:val="24"/>
        </w:rPr>
        <w:t xml:space="preserve"> Всероссийском съезде политпросветов. 17 октября 1921 г. / Полн. собр. соч. Т. 44. С. 155-17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65"/>
        </w:tabs>
        <w:ind w:left="1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6"/>
        </w:tabs>
        <w:ind w:left="90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sz w:val="24"/>
      <w:vertAlign w:val="superscript"/>
    </w:rPr>
  </w:style>
  <w:style w:type="character" w:styleId="Style14">
    <w:name w:val="Наименование"/>
    <w:basedOn w:val="Style13"/>
    <w:qFormat/>
    <w:rPr>
      <w:b/>
    </w:rPr>
  </w:style>
  <w:style w:type="character" w:styleId="Style15">
    <w:name w:val="Автор"/>
    <w:basedOn w:val="Style13"/>
    <w:qFormat/>
    <w:rPr>
      <w:spacing w:val="60"/>
    </w:rPr>
  </w:style>
  <w:style w:type="character" w:styleId="Style16">
    <w:name w:val="Источник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Style17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6"/>
      <w:jc w:val="both"/>
    </w:pPr>
    <w:rPr>
      <w:rFonts w:ascii="TimesNewRoman;Times New Roman" w:hAnsi="TimesNewRoman;Times New Roman" w:cs="TimesNewRoman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2:13:00Z</dcterms:created>
  <dc:creator>Air Wolf</dc:creator>
  <dc:description/>
  <cp:keywords/>
  <dc:language>en-US</dc:language>
  <cp:lastModifiedBy>Customer</cp:lastModifiedBy>
  <cp:lastPrinted>2008-10-26T17:08:00Z</cp:lastPrinted>
  <dcterms:modified xsi:type="dcterms:W3CDTF">2008-10-28T09:22:00Z</dcterms:modified>
  <cp:revision>223</cp:revision>
  <dc:subject/>
  <dc:title/>
</cp:coreProperties>
</file>