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На правах руко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як Анна Серге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ЗЕМСКОЙ МЕДИЦИНЫ И ВЕТЕРИНАРИИ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В ЦЕНТРАЛЬНОМ ЧЕРНОЗЕМЬЕ: 1865-1914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7.00.02 – отечественная ис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еферат</w:t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истор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рск, 2009</w:t>
      </w:r>
    </w:p>
    <w:p>
      <w:pPr>
        <w:pStyle w:val="Normal"/>
        <w:rPr/>
      </w:pPr>
      <w:r>
        <w:rPr/>
        <w:t>Работа выполнена на кафедре истории и социально-культурного сервиса Курского государственного технического университет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учный руководитель:</w:t>
        <w:tab/>
        <w:t>доктор исторических наук, профессор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Авилова Наталья Леонидовн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фициальные оппоненты: </w:t>
        <w:tab/>
        <w:t>доктор исторических наук, профессор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Быковская Галина Алексеевна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кандидат исторических наук, доцент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Афанасьев Андрей Дмитриевич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едущая организация: </w:t>
        <w:tab/>
        <w:t xml:space="preserve"> Ярославский государственный педагогический университет им. К.Д. Ушин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щита состоится 05 июня 2009 г. в 14.00 часов на заседании диссертационного совета ДМ 212.105.05 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еферат разослан «</w:t>
      </w:r>
      <w:r>
        <w:rPr>
          <w:lang w:val="en-US"/>
        </w:rPr>
        <w:t>30</w:t>
      </w:r>
      <w:r>
        <w:rPr/>
        <w:t>» апрел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173"/>
        <w:gridCol w:w="2693"/>
      </w:tblGrid>
      <w:tr>
        <w:trPr/>
        <w:tc>
          <w:tcPr>
            <w:tcW w:w="359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ченый секретарь</w:t>
            </w:r>
          </w:p>
          <w:p>
            <w:pPr>
              <w:pStyle w:val="Normal"/>
              <w:ind w:hanging="0"/>
              <w:rPr/>
            </w:pPr>
            <w:r>
              <w:rPr/>
              <w:t>Диссертационного Совета</w:t>
            </w:r>
          </w:p>
          <w:p>
            <w:pPr>
              <w:pStyle w:val="Normal"/>
              <w:ind w:hanging="0"/>
              <w:rPr/>
            </w:pPr>
            <w:r>
              <w:rPr/>
              <w:t>ДМ 212.105.05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В.В. Богда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ОБЩАЯ ХАРАКТЕРИСТИКА РАБОТЫ</w:t>
      </w:r>
    </w:p>
    <w:p>
      <w:pPr>
        <w:pStyle w:val="Normal"/>
        <w:rPr/>
      </w:pPr>
      <w:r>
        <w:rPr>
          <w:b/>
        </w:rPr>
        <w:t>Актуальность темы</w:t>
      </w:r>
      <w:r>
        <w:rPr/>
        <w:t>. Последние два десятилетия для России – это время глобальных перемен, коснувшихся различных сфер общественной жизни. По-прежнему острой остается проблема организации местного самоуправления, а так же поиск оптимальных моделей осуществления им своих полномочий. В этой связи представляется особенно актуальным изучение опыта деятельности земств – органов самоуправления, появившихся в России в 1864 году в результате проведения земской реформы и являвшихся самым демократичным и действенным из всех государственных институтов Российской империи. С другой стороны, в настоящее время весьма важным является анализ социальных проблем общества, одними из которых являются качественная организация здравоохранения и ветеринарии. Реализация приоритетных национальных проектов требует от муниципалитетов большей активности и самостоятельности, поэтому целесообразно обратиться к положительному историческому опыту, накопленному в данной сфере, ведь земская медицина и ветеринария стали подлинным национальным достоянием России.</w:t>
      </w:r>
    </w:p>
    <w:p>
      <w:pPr>
        <w:pStyle w:val="Normal"/>
        <w:rPr/>
      </w:pPr>
      <w:r>
        <w:rPr/>
        <w:t>Осуществляя свои функции в рамках, ограниченных «Положением о губернских и уездных земских учреждениях»</w:t>
      </w:r>
      <w:r>
        <w:rPr>
          <w:rStyle w:val="FootnoteCharacters"/>
          <w:rStyle w:val="FootnoteAnchor"/>
        </w:rPr>
        <w:footnoteReference w:id="2"/>
      </w:r>
      <w:r>
        <w:rPr/>
        <w:t>, земства менее чем за полвека добились впечатляющих результатов в деле оказания медицинской помощи людям и животным, при борьбе с эпидемиями и эпизоотиями, а так же в целом при организации на местах медицинской и ветеринарной службы. Преемственность эпох и традиций необходима для возрождения всего лучшего из истории деятельности медицинской и ветеринарной службы, их развития и совершенствования на благо населения в современных условиях. Именно поэтому изучение земской медицины и ветеринарии представляется особенно важным направлением исторического анализа.</w:t>
      </w:r>
    </w:p>
    <w:p>
      <w:pPr>
        <w:pStyle w:val="Normal"/>
        <w:rPr/>
      </w:pPr>
      <w:r>
        <w:rPr>
          <w:b/>
        </w:rPr>
        <w:t>Объектом</w:t>
      </w:r>
      <w:r>
        <w:rPr/>
        <w:t xml:space="preserve"> исследования является система учреждений здравоохранения  Российской провинции (на примере Курской, Воронежской и Тамбовской губерний) конца XIX – начале XX века.</w:t>
      </w:r>
    </w:p>
    <w:p>
      <w:pPr>
        <w:pStyle w:val="Normal"/>
        <w:rPr/>
      </w:pPr>
      <w:r>
        <w:rPr>
          <w:b/>
        </w:rPr>
        <w:t>Предметом</w:t>
      </w:r>
      <w:r>
        <w:rPr/>
        <w:t xml:space="preserve"> исследования является деятельность органов земского самоуправления по созданию системы медицинской и ветеринарной службы, процесс становления и развития сети лечебных учреждений в Российской провинции в конце XIX – начале XX века.</w:t>
      </w:r>
    </w:p>
    <w:p>
      <w:pPr>
        <w:pStyle w:val="Normal"/>
        <w:rPr/>
      </w:pPr>
      <w:r>
        <w:rPr>
          <w:b/>
        </w:rPr>
        <w:t>Хронологические рамки</w:t>
      </w:r>
      <w:r>
        <w:rPr/>
        <w:t xml:space="preserve"> диссертационного исследования включают период с 1865 по 1914 гг. Выбор исходной даты обусловлен началом функционирования земств в указанном регионе, конечная дата объясняется началом Первой мировой войны, во время которой деятельность земских учреждений претерпела значительные изменения, отразившиеся на состоянии медицины и ветеринарии. Однако в исследовании приводятся материалы, не входящие в выбранный временной диапазон, в большинстве случаев с целью сравнения показателей развития в той или иной сфере деятельности земских органов самоуправления.</w:t>
      </w:r>
    </w:p>
    <w:p>
      <w:pPr>
        <w:pStyle w:val="Normal"/>
        <w:rPr/>
      </w:pPr>
      <w:r>
        <w:rPr>
          <w:b/>
        </w:rPr>
        <w:t>Географические рамки</w:t>
      </w:r>
      <w:r>
        <w:rPr/>
        <w:t xml:space="preserve"> исследования охватывают территорию Курской, Воронежской и Тамбовской губерний, представляющих собой типичный аграрный регион Черноземья, земские учреждения которого успешно осуществляли свои функции в сфере медицины и ветеринарии.  Главные усилия земств, как на губернском, так и уездном уровнях, были связаны с мероприятиями по двум направлениям – лечебное и санитарное. </w:t>
      </w:r>
    </w:p>
    <w:p>
      <w:pPr>
        <w:pStyle w:val="Normal"/>
        <w:rPr/>
      </w:pPr>
      <w:r>
        <w:rPr>
          <w:b/>
        </w:rPr>
        <w:t>Историография проблемы исследования.</w:t>
      </w:r>
      <w:r>
        <w:rPr/>
        <w:t xml:space="preserve"> К проблемам земства и земской медицины, в частности, историки обращаются уже на протяжении полутора веков. В становлении историографии указанной проблемы можно выделить три периода: дореволюционный (вторая половина XIX в. - 1917 г.); советский (весна 1918 - 1991 гг.); современный (1992 г. - начало XXI в.).</w:t>
      </w:r>
    </w:p>
    <w:p>
      <w:pPr>
        <w:pStyle w:val="Normal"/>
        <w:rPr>
          <w:lang w:val="en-US"/>
        </w:rPr>
      </w:pPr>
      <w:r>
        <w:rPr/>
        <w:t>Первый этап отличается большим количеством работ публицистического характера. Медиками, стоявшими у истоков деятельности земских учреждений, обобщался опыт организации сети лечебных заведений, постановки в них медицинской работы. Эти вопросы освещались в трудах М.Я. Капустина, И.И. Моллесона, Е.А. Осипова, И.П. Куркина, И.В. Попо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др. В 80-90-е гг. XIX в. появились исследования В.О. Португалова, Я.В. Абрамова, Д.И. Жбанкова</w:t>
      </w:r>
      <w:r>
        <w:rPr>
          <w:rStyle w:val="FootnoteCharacters"/>
          <w:rStyle w:val="FootnoteAnchor"/>
        </w:rPr>
        <w:footnoteReference w:id="4"/>
      </w:r>
      <w:r>
        <w:rPr/>
        <w:t xml:space="preserve">, в которых продолжалось изучение деятельности земских учреждений и организации медицинских заведений. </w:t>
      </w:r>
    </w:p>
    <w:p>
      <w:pPr>
        <w:pStyle w:val="Normal"/>
        <w:rPr/>
      </w:pPr>
      <w:r>
        <w:rPr/>
        <w:t>Исследователями был рассмотрен вопрос о переходе на стационарную систему оказания помощи больным и введении участкового принципа обслуживания населения с определённым радиусом действия. В трудах врачей и общественных деятелей: Е.В. Святловского, А.И. Погожева</w:t>
      </w:r>
      <w:r>
        <w:rPr>
          <w:rStyle w:val="FootnoteCharacters"/>
          <w:rStyle w:val="FootnoteAnchor"/>
        </w:rPr>
        <w:footnoteReference w:id="5"/>
      </w:r>
      <w:r>
        <w:rPr/>
        <w:t xml:space="preserve"> - отмечено формирование санитарно-профилактического направления и дан его анализ, показаны схемы земской санитарной организации.</w:t>
      </w:r>
    </w:p>
    <w:p>
      <w:pPr>
        <w:pStyle w:val="Normal"/>
        <w:rPr/>
      </w:pPr>
      <w:r>
        <w:rPr/>
        <w:t>Авторы этих исследований, являясь современниками земств, имели возможность непосредственно наблюдать процесс развития земского здравоохранения. Вместе с тем, указанное преимущество явилось одновременно и недостатком этих работ: не имея возможности дистанцироваться во времени от изучаемого явления, многие из исследователей склонны идеализировать земство, не замечая его недостатки. В большей мере данный упрек относится к работам Г.Е. Львова, Т.И. Полнера и М. Слобожанина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Крупнейшими в дореволюционной историографии исследованиями земства являются работы Б.Б. Веселовского и В. Трутовского</w:t>
      </w:r>
      <w:r>
        <w:rPr>
          <w:rStyle w:val="FootnoteCharacters"/>
          <w:rStyle w:val="FootnoteAnchor"/>
        </w:rPr>
        <w:footnoteReference w:id="7"/>
      </w:r>
      <w:r>
        <w:rPr/>
        <w:t xml:space="preserve">. В своих трудах авторы, опираясь на серьезный статистический материал, показывают динамику развития земского здравоохранения в России в период 1864-1914 гг., вскрывают основные проблемы, прежде всего, недостаточное финансирование медицинских учреждений, которое влекло за собой и другие недостатки: преобладание в некоторых земствах фельдшерского обслуживания над врачебным, сохранение в ряде случаев платного лечения, невозможность добиться на практике десятиверстного (минимального) радиуса врачебного участка и др. </w:t>
      </w:r>
    </w:p>
    <w:p>
      <w:pPr>
        <w:pStyle w:val="Normal"/>
        <w:rPr/>
      </w:pPr>
      <w:r>
        <w:rPr/>
        <w:t>Важное место в дореволюционной историографии земской медицины занимают работы З.Г. Френкеля</w:t>
      </w:r>
      <w:r>
        <w:rPr>
          <w:rStyle w:val="FootnoteCharacters"/>
          <w:rStyle w:val="FootnoteAnchor"/>
        </w:rPr>
        <w:footnoteReference w:id="8"/>
      </w:r>
      <w:r>
        <w:rPr/>
        <w:t xml:space="preserve">. В книге «Очерки земского врачебно-санитарного дела» приводятся статистические сведения о состоянии земского здравоохранения в России: о количественном составе врачебного и фельдшерского персонала, обеспеченности сельского населения медицинской помощью, расходах земств на медицину. Отдельное исследование З.Г. Френкель посвятил анализу состояния психиатрической помощи в земских лечебных учреждениях. </w:t>
      </w:r>
    </w:p>
    <w:p>
      <w:pPr>
        <w:pStyle w:val="Normal"/>
        <w:rPr/>
      </w:pPr>
      <w:r>
        <w:rPr/>
        <w:t>Рассмотренные здесь работы являются, на наш взгляд, наиболее значимыми исследованиями по истории земской медицины из всех созданных в дореволюционный период.</w:t>
      </w:r>
    </w:p>
    <w:p>
      <w:pPr>
        <w:pStyle w:val="Normal"/>
        <w:rPr>
          <w:lang w:val="en-US"/>
        </w:rPr>
      </w:pPr>
      <w:r>
        <w:rPr/>
        <w:t>Публикации второго советского периода историографии отличались большим разнообразием состава исследователей, введением в научный оборот архивных и иных источников, тематикой проводимых исследований. Од</w:t>
        <w:softHyphen/>
        <w:t xml:space="preserve">нако их теоретико-методологическая основа выбиралась в зависимости от идеологических и общественно-политических условий. </w:t>
      </w:r>
    </w:p>
    <w:p>
      <w:pPr>
        <w:pStyle w:val="Normal"/>
        <w:rPr>
          <w:lang w:val="en-US"/>
        </w:rPr>
      </w:pPr>
      <w:r>
        <w:rPr/>
        <w:t>К проблематике тем научных работ добавились новые, ранее не освещавшиеся: анализ и вероятность использования опыта земской медицины в практике советского здраво</w:t>
        <w:softHyphen/>
        <w:t>охранения; зарождение и периодизация санитарной организации; цель и ха</w:t>
        <w:softHyphen/>
        <w:t>рактер проводимых в здравоохранении реформ. Эти проблемы в той или иной степе</w:t>
        <w:softHyphen/>
        <w:t>ни освещались в трудах Г.А. Баткиса и Л.Г. Лекарься, А.А.Кауфмана, С.Г. Струмилина, П.И. Куркина и Л.Я. Скороходова</w:t>
      </w:r>
      <w:r>
        <w:rPr>
          <w:rStyle w:val="FootnoteCharacters"/>
          <w:rStyle w:val="FootnoteAnchor"/>
        </w:rPr>
        <w:footnoteReference w:id="9"/>
      </w:r>
      <w:r>
        <w:rPr/>
        <w:t xml:space="preserve">. Они пытались подчеркнуть достижения земской медицины на протяжении более полувекового периода времени. </w:t>
      </w:r>
    </w:p>
    <w:p>
      <w:pPr>
        <w:pStyle w:val="Normal"/>
        <w:rPr/>
      </w:pPr>
      <w:r>
        <w:rPr/>
        <w:t>В 30-е-50-е гг. XX в. число научных работ по истории земской медицины резко сократилось, тема была признана неактуальной. Наиболее значительной работой из числа опубликованных в этот период является книга профессора С.Ф. Игумнова</w:t>
      </w:r>
      <w:r>
        <w:rPr>
          <w:rStyle w:val="FootnoteCharacters"/>
          <w:rStyle w:val="FootnoteAnchor"/>
        </w:rPr>
        <w:footnoteReference w:id="10"/>
      </w:r>
      <w:r>
        <w:rPr/>
        <w:t>. В ней  широко используются архивные документы, анализируются мероприятия органов земского самоуправления по созданию санитарной службы, дана периодизация развития санитарно-профилактической деятельности земских учреждений.</w:t>
      </w:r>
    </w:p>
    <w:p>
      <w:pPr>
        <w:pStyle w:val="Normal"/>
        <w:rPr>
          <w:lang w:val="en-US"/>
        </w:rPr>
      </w:pPr>
      <w:r>
        <w:rPr/>
        <w:t>Определенным вкладом в изучение истории земского здравоохранения является работа П.Е. Заблудовского</w:t>
      </w:r>
      <w:r>
        <w:rPr>
          <w:rStyle w:val="FootnoteCharacters"/>
          <w:rStyle w:val="FootnoteAnchor"/>
        </w:rPr>
        <w:footnoteReference w:id="11"/>
      </w:r>
      <w:r>
        <w:rPr/>
        <w:t xml:space="preserve">, в которой большое внимание уделяется проблемам становления и развития земской медицины: борьбе передовых врачей за рациональные формы медицинской помощи в земстве, возникновению и развитию земской санитарии. </w:t>
      </w:r>
    </w:p>
    <w:p>
      <w:pPr>
        <w:pStyle w:val="Normal"/>
        <w:rPr/>
      </w:pPr>
      <w:r>
        <w:rPr/>
        <w:t>Однако в отдельных работах этого периода (А.С. Карасев</w:t>
      </w:r>
      <w:r>
        <w:rPr>
          <w:rStyle w:val="FootnoteCharacters"/>
          <w:rStyle w:val="FootnoteAnchor"/>
        </w:rPr>
        <w:footnoteReference w:id="12"/>
      </w:r>
      <w:r>
        <w:rPr/>
        <w:t>) выражалось резко отрицательное отношение к земской медицине. Сущность "земщины" рассматривалась как пережиток внутри советского здравоохранения, который являлся одним из проявлений главной опасности правого уклона на данном этапе организации лечебного дела.</w:t>
      </w:r>
    </w:p>
    <w:p>
      <w:pPr>
        <w:pStyle w:val="Normal"/>
        <w:rPr>
          <w:lang w:val="en-US"/>
        </w:rPr>
      </w:pPr>
      <w:r>
        <w:rPr/>
        <w:t>В 1950-60-е гг. интерес к земствам возрос. В это период появляются первые региональные исследования истории земств</w:t>
      </w:r>
      <w:r>
        <w:rPr>
          <w:rStyle w:val="FootnoteCharacters"/>
          <w:rStyle w:val="FootnoteAnchor"/>
        </w:rPr>
        <w:footnoteReference w:id="13"/>
      </w:r>
      <w:r>
        <w:rPr/>
        <w:t>. Отдельные работы И.Д. Страшуна, М.М. Левита, Л.Н. Карпова</w:t>
      </w:r>
      <w:r>
        <w:rPr>
          <w:rStyle w:val="FootnoteCharacters"/>
          <w:rStyle w:val="FootnoteAnchor"/>
        </w:rPr>
        <w:footnoteReference w:id="14"/>
      </w:r>
      <w:r>
        <w:rPr/>
        <w:t xml:space="preserve"> ставили вопрос о проведении новых реформ в области "народного здравия". </w:t>
      </w:r>
    </w:p>
    <w:p>
      <w:pPr>
        <w:pStyle w:val="Normal"/>
        <w:rPr/>
      </w:pPr>
      <w:r>
        <w:rPr/>
        <w:t>В середине ХХ века появляются исследования, посвященные истории медицины в Центральном Черноземье. В 1965 г. была опубликована статья П.С. Крылова</w:t>
      </w:r>
      <w:r>
        <w:rPr>
          <w:rStyle w:val="FootnoteCharacters"/>
          <w:rStyle w:val="FootnoteAnchor"/>
        </w:rPr>
        <w:footnoteReference w:id="15"/>
      </w:r>
      <w:r>
        <w:rPr/>
        <w:t>, посвященная состоянию земской медицины Тамбовской губернии. В 1968 г. выходит в свет монография И.П. Фурменко</w:t>
      </w:r>
      <w:r>
        <w:rPr>
          <w:rStyle w:val="FootnoteCharacters"/>
          <w:rStyle w:val="FootnoteAnchor"/>
        </w:rPr>
        <w:footnoteReference w:id="16"/>
      </w:r>
      <w:r>
        <w:rPr/>
        <w:t xml:space="preserve">, в которой предпринята попытка дать объективную оценку становлению медицинского дела XVI-XIX вв. В частности, автором рассмотрено  лечебное и санитарное направления земской медицины, а так же вопросы подготовки среднего медицинского персонала. </w:t>
      </w:r>
    </w:p>
    <w:p>
      <w:pPr>
        <w:pStyle w:val="Normal"/>
        <w:rPr/>
      </w:pPr>
      <w:r>
        <w:rPr/>
        <w:t>Состоянию земской медицины в Курской губернии посвящена первая часть книги «Очерки по истории здравоохранения Курской области в трех частях» исследователя М.А. Язвина</w:t>
      </w:r>
      <w:r>
        <w:rPr>
          <w:rStyle w:val="FootnoteCharacters"/>
          <w:rStyle w:val="FootnoteAnchor"/>
        </w:rPr>
        <w:footnoteReference w:id="17"/>
      </w:r>
      <w:r>
        <w:rPr/>
        <w:t xml:space="preserve">, вышедшая в 1965г. Монография отличается богатым фактическим материалом, почерпнутым из фондов Государственного архива Курской области, но, к сожалению, с большинством выводов исследователя нельзя согласиться в виду их излишней идеологизации. М.А. Язвин указывает на то, что земская медицина не справлялась со своими задачами в рамках отдельно взятой Курской губернии, тогда как приводимые им факты противоречат данному выводу, особенно в сравнении с данными других российских губерний. </w:t>
      </w:r>
    </w:p>
    <w:p>
      <w:pPr>
        <w:pStyle w:val="Normal"/>
        <w:rPr/>
      </w:pPr>
      <w:r>
        <w:rPr/>
        <w:t xml:space="preserve">Таким образом, характерная недооценка или отрицание положительного опыта земств, определили рассмотрение их деятельности как малоэффективной, практически лишенной перспективы. При этом особое внимание уделялось изучению политического облика земств, а социальные аспекты их деятельности зачастую должным образом не рассматривались. </w:t>
      </w:r>
    </w:p>
    <w:p>
      <w:pPr>
        <w:pStyle w:val="Normal"/>
        <w:rPr>
          <w:lang w:val="en-US"/>
        </w:rPr>
      </w:pPr>
      <w:r>
        <w:rPr/>
        <w:t xml:space="preserve">В связи с преодолением стереотипов в исторической науке с начала 90-х гг. меняется и оценка опыта земского самоуправления, который признается актуальным и полезным в современных условиях. </w:t>
      </w:r>
    </w:p>
    <w:p>
      <w:pPr>
        <w:pStyle w:val="Normal"/>
        <w:rPr>
          <w:lang w:val="en-US"/>
        </w:rPr>
      </w:pPr>
      <w:r>
        <w:rPr/>
        <w:t>Данный период богат на издания книг, посвященных истории земского здравоохранения, процессу его становления и развития, а так же исследованию места и роли государства и общества в данном процессе (М.Б. Мирский, В.Т. Селезнева, Ю.Л. Шевченко, В.И. Покровский, О.П. Щепин, Ю.А. Комаров, В.И. Стародубов, В.Ф. Абрамов, В.Ю.Кузьмин, А.П. Ардашкин с соавторами, Л.А. Жукова)</w:t>
      </w:r>
      <w:r>
        <w:rPr>
          <w:rStyle w:val="FootnoteCharacters"/>
          <w:rStyle w:val="FootnoteAnchor"/>
        </w:rPr>
        <w:footnoteReference w:id="18"/>
      </w:r>
      <w:r>
        <w:rPr/>
        <w:t xml:space="preserve">, что было продиктовано реформированием современного здравоохранения. Монографии и публикации современного периода значительно отличаются тематикой и методологией исследований, источниковой базой. Часть из использованных источников впервые введена в научный оборот. Полученные научные результаты носят более объективный и системный характер. </w:t>
      </w:r>
    </w:p>
    <w:p>
      <w:pPr>
        <w:pStyle w:val="Normal"/>
        <w:rPr/>
      </w:pPr>
      <w:r>
        <w:rPr/>
        <w:t>В монографии профессора М.Б. Мирского вопросам земской медицины посвящены две отдельные главы. Мирский характеризует земскую медицину как оригинальное, самобытное явление, значительный шаг вперед в рационализации здоровья населения, по его собственным словам «национальное достояние России». В работе В.Ф. Абрамова подробно анализируется финансовая, хозяйственная и культурно-просветительская деятельность земских учреждений.</w:t>
      </w:r>
    </w:p>
    <w:p>
      <w:pPr>
        <w:pStyle w:val="Normal"/>
        <w:rPr/>
      </w:pPr>
      <w:r>
        <w:rPr/>
        <w:t>В указанный период появляются работы региональных историков: А.Ю. Друговской, Л.С. Гатиловой</w:t>
      </w:r>
      <w:r>
        <w:rPr>
          <w:rStyle w:val="FootnoteCharacters"/>
          <w:rStyle w:val="FootnoteAnchor"/>
        </w:rPr>
        <w:footnoteReference w:id="19"/>
      </w:r>
      <w:r>
        <w:rPr/>
        <w:t>, Н.Н. Коротеевой, Б.Е.Григорьева, В.И.Гольцова</w:t>
      </w:r>
      <w:r>
        <w:rPr>
          <w:rStyle w:val="FootnoteCharacters"/>
          <w:rStyle w:val="FootnoteAnchor"/>
        </w:rPr>
        <w:footnoteReference w:id="20"/>
      </w:r>
      <w:r>
        <w:rPr/>
        <w:t xml:space="preserve"> и др., посвященные исследованию истории медицины и ветеринарии в целом, в том числе затрагивающие вопросы деятельности земских органов самоуправления в данной сфере. Эти исследования основаны на богатом фактическим материале и отличаются введением в научный оборот новых архивных источников. Таким образом, изученная литература, а также глубокий и всесторонний анализ земской историографии  дают основания утверждать, что история земской медицины и ветеринарии в Курской, Воронежской и Тамбовской губерниях в комплексе не была предметом специального научного исследования ни в дореволюционном, ни в последующих периодах, хотя существуют работы по истории земства, а также работы, специально посвященные истории медицины и ветеринарии в России и в отдельных регионах, которые позволяют оценить роль земских учреждений в сохранении здоровья населения, раскрыть наиболее характерные проблемы развития земской медицины и ветеринарии и дать общий анализ ее результативности. </w:t>
      </w:r>
    </w:p>
    <w:p>
      <w:pPr>
        <w:pStyle w:val="Normal"/>
        <w:rPr/>
      </w:pPr>
      <w:r>
        <w:rPr>
          <w:b/>
        </w:rPr>
        <w:t xml:space="preserve">Целью </w:t>
      </w:r>
      <w:r>
        <w:rPr/>
        <w:t>диссертационного исследования является изучение деятельности земских учреждений  Центрально-Черноземных губерний в области здравоохранения и ветеринарии  в 60-е гг. XIX - начале XX вв., анализ процесса становления и функционирования земско-медицинских учреждений.</w:t>
      </w:r>
    </w:p>
    <w:p>
      <w:pPr>
        <w:pStyle w:val="Normal"/>
        <w:rPr/>
      </w:pPr>
      <w:r>
        <w:rPr/>
        <w:t>Для достижения указанной цели решались следую</w:t>
        <w:softHyphen/>
        <w:t xml:space="preserve">щие </w:t>
      </w: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- дать характеристику законодательной основе деятельности земств при решении медицинских и ветеринарных вопросов, что помогает проанализировать структуру управления земской медицинской и ветеринарной службой;</w:t>
      </w:r>
    </w:p>
    <w:p>
      <w:pPr>
        <w:pStyle w:val="Normal"/>
        <w:rPr/>
      </w:pPr>
      <w:r>
        <w:rPr/>
        <w:t>- исследовать кадровый состав медицинского и ветеринарного персонала, уровень квалификации и возможности его повышения, а так же  профессиональную подготовку медиков, что позволяет проследить динамику численности и профессиональный рост врачей и ветеринаров;</w:t>
      </w:r>
    </w:p>
    <w:p>
      <w:pPr>
        <w:pStyle w:val="Normal"/>
        <w:rPr/>
      </w:pPr>
      <w:r>
        <w:rPr/>
        <w:t>- показать процесс работы съездов земских врачей и их влияние на развитие медицины и ветеринарии, охарактеризовать основные направления деятельности общественных организаций, созданных земскими медиками;</w:t>
      </w:r>
    </w:p>
    <w:p>
      <w:pPr>
        <w:pStyle w:val="Normal"/>
        <w:rPr/>
      </w:pPr>
      <w:r>
        <w:rPr/>
        <w:t>- изучить деятельность губернских  и уездных земств по раз</w:t>
        <w:softHyphen/>
        <w:t>витию лечебного направления земской медицины и ветеринарии в 60-е гг. XIX в. - начале XX в, что помогает проанализировать систему мероприятий по организации медицинской и ветеринарной службы.</w:t>
      </w:r>
    </w:p>
    <w:p>
      <w:pPr>
        <w:pStyle w:val="Normal"/>
        <w:rPr/>
      </w:pPr>
      <w:r>
        <w:rPr/>
        <w:t>- рассмотреть процесс становления земской санитарной организа</w:t>
        <w:softHyphen/>
        <w:t>ции в губерниях Центрального Черноземья.</w:t>
      </w:r>
    </w:p>
    <w:p>
      <w:pPr>
        <w:pStyle w:val="Normal"/>
        <w:rPr/>
      </w:pPr>
      <w:r>
        <w:rPr/>
        <w:t>- проанализировать процесс организации социального призрения в губерниях Центрального Черноземья, что дает возможность изучить деятельность земств в сфере психиатрии.</w:t>
      </w:r>
    </w:p>
    <w:p>
      <w:pPr>
        <w:pStyle w:val="Normal"/>
        <w:rPr/>
      </w:pPr>
      <w:r>
        <w:rPr/>
        <w:t xml:space="preserve">В основе </w:t>
      </w:r>
      <w:r>
        <w:rPr>
          <w:b/>
        </w:rPr>
        <w:t>методологии</w:t>
      </w:r>
      <w:r>
        <w:rPr/>
        <w:t xml:space="preserve"> диссертационной работы лежит использование принципа историзма, что, в свою очередь, определило систему методов. В работе использованы общенаучные методы исследования - анализ, синтез, систематизация, а также специально-исторические - сравнительно-исторический, ретроспективный, статистический. Выбор конкретного метода исследования, его приоритетное ис</w:t>
        <w:softHyphen/>
        <w:t>пользование зависели от многих факторов: наличия, вида, характера и содержания используемых источников, задач, поставленных в диссертации и др. Методы анализа и синтеза были применены в целом для всей работы. Применение указанных принципов и подходов к изучению проблемы по</w:t>
        <w:softHyphen/>
        <w:t>зволило в значительной мере преодолеть методологические трудности и разрешить основные задачи исследования.</w:t>
      </w:r>
    </w:p>
    <w:p>
      <w:pPr>
        <w:pStyle w:val="Normal"/>
        <w:rPr/>
      </w:pPr>
      <w:r>
        <w:rPr/>
        <w:t xml:space="preserve">Для научного исследования проблемы имеется достаточная </w:t>
      </w:r>
      <w:r>
        <w:rPr>
          <w:b/>
        </w:rPr>
        <w:t>источниковая база</w:t>
      </w:r>
      <w:r>
        <w:rPr/>
        <w:t>. Фундаментальной основой диссертационной работы послужило большое число архивных и опубликованных источников, содержащих све</w:t>
        <w:softHyphen/>
        <w:t>дения о земской медицине и ветеринарии в губерниях Центрального Черноземья. По типовой классифи</w:t>
        <w:softHyphen/>
        <w:t>кации источники подразделяются на законодательные акты, архивные материалы, делопроизвод</w:t>
        <w:softHyphen/>
        <w:t>ственную документацию органов государственной власти и местного са</w:t>
        <w:softHyphen/>
        <w:t>моуправления, а так же материалы съездов и собраний профессиональных групп земских медиков.</w:t>
      </w:r>
    </w:p>
    <w:p>
      <w:pPr>
        <w:pStyle w:val="Normal"/>
        <w:rPr/>
      </w:pPr>
      <w:r>
        <w:rPr/>
        <w:t>Первую группу источников составляют законодательные акты, содержащие сведения по земскому общественному устройству. В исследовании они представлены, прежде всего, документами Полного собрания законов Российской империи и Свода законов Российской империи</w:t>
      </w:r>
      <w:r>
        <w:rPr>
          <w:rStyle w:val="FootnoteCharacters"/>
          <w:rStyle w:val="FootnoteAnchor"/>
        </w:rPr>
        <w:footnoteReference w:id="21"/>
      </w:r>
      <w:r>
        <w:rPr/>
        <w:t>. Эти документы (Положения, уставы, учредительные документы, инструкции и т.п.) позволили представить содержание и характер функционирования лечебных заведений. Важнейшими являются «Положения о губернских и уездных земских учреждениях» от 1 января 1864 г. и  от 12 июля 1890 г. В них определены состав, функции, права и обя</w:t>
        <w:softHyphen/>
        <w:t xml:space="preserve">занности губернских и уездных земских учреждений. </w:t>
      </w:r>
    </w:p>
    <w:p>
      <w:pPr>
        <w:pStyle w:val="Normal"/>
        <w:rPr/>
      </w:pPr>
      <w:r>
        <w:rPr/>
        <w:t xml:space="preserve">Вторую группу составляют архивные источники, часть из которых впервые вводится в оборот и представляет наибольшую ценность. Главным образом, это материалы Государственного архива Российской Федерации (далее - ГАРФ), Российского государственного исторического архива (далее РГИА), Государственного архива Курской области (далее ГАКО), Государственного архива Воронежской области (далее ГАВО), Государственного архива Тамбовской области (далее ГАТО), в которых представлен целый комплекс документальных источников делопроизводственного характера, раскрывающий различные стороны организации и деятельности органов государственного и местного самоуправления  в медицинской и ветеринарной сфере. </w:t>
      </w:r>
    </w:p>
    <w:p>
      <w:pPr>
        <w:pStyle w:val="Normal"/>
        <w:rPr/>
      </w:pPr>
      <w:r>
        <w:rPr/>
        <w:t xml:space="preserve">В Государственном архиве Российской Федерации в фонде Департамента полиции Министерства внутренних дел (Ф. 102) представлены отчеты губернских жандармских начальников Департаменту полиции МВД. Особое значение для раскрытия темы исследования имеют материалы, сконцентрированные в Фондах Совета министра внутренних дел (Ф. 1281), Канцелярии министра внутренних дел (Ф. 1282) и Департамента общих дел МВД (Ф. 1284) Российского государственного исторического архива. Они содержат отчеты губернаторов, отражающие различные аспекты становления и развития учреждения здравоохранения. </w:t>
      </w:r>
    </w:p>
    <w:p>
      <w:pPr>
        <w:pStyle w:val="Normal"/>
        <w:rPr/>
      </w:pPr>
      <w:r>
        <w:rPr/>
        <w:t>Значительный комплекс разнообразных сведений об образовании и развитии лечебных заведений в Курской губернии во второй половине XIX – начале XX века накоплен в Государственном архиве Курской области. Так, в фондах Канцелярии курского губернатора (Ф. 1), Курского губернского статистического комитета (Ф. 4), губернского по городским и земским делам присутствия (Ф. 54), Курского по крестьянским делам присутствия (Ф. 68), обнаружены оригиналы отчетности местной администрации, журналы заседаний и различные циркуляры губернских учреждений, инструкции вышестоящих органов, формулярные списки земских врачей, данные о численности учащихся фельдшерской школы и т.д.</w:t>
      </w:r>
    </w:p>
    <w:p>
      <w:pPr>
        <w:pStyle w:val="Normal"/>
        <w:rPr/>
      </w:pPr>
      <w:r>
        <w:rPr/>
        <w:t>В  Государственном архиве Воронежской области хранятся документы, позволяющие проследить становление и развитие земской ветеринарии. Так, в фонде  Воронежской губернской земской управы (Ф. И-20) содержатся ценные сведения о ветеринарных врачах и ветеринарных участках, позволяющие проследить динамику численности специалистов на земской службе и охарактеризовать эпидемиологическое состоянии губернии и меры по борьбе с эпидемиями и эпизоотиями.</w:t>
      </w:r>
    </w:p>
    <w:p>
      <w:pPr>
        <w:pStyle w:val="Normal"/>
        <w:rPr/>
      </w:pPr>
      <w:r>
        <w:rPr/>
        <w:t>Основной массив документов по истории тамбовского земства находится в Государственном архиве Тамбовской области. В частности, фонд Тамбовской земской управы (Ф. 143) объединил более 20 тыс. дел. Сюда входят протоколы сессий губернского земского собрания, журналы заседаний и постановлений губернской  земской управы, сметы земских расходов и доходов. Большой интерес для исследуемой темы представляют материалы фондов Тамбовской уездной земской управы (Ф.145), Козловской уездной земской управы (Ф.149), Моршанской уездной земской управы (Ф.152), т.к. материалы уездных земств более разнообразны и отражают их хозяйственную деятельность.</w:t>
      </w:r>
    </w:p>
    <w:p>
      <w:pPr>
        <w:pStyle w:val="Normal"/>
        <w:rPr/>
      </w:pPr>
      <w:r>
        <w:rPr/>
        <w:t>Третья группа представлена особым и наиболее обширным комплексом источников, состоящим из опубликованных материалов делопроизводства земств губерний Центрального Черноземья. Здесь, прежде всего, следует на</w:t>
        <w:softHyphen/>
        <w:t>звать журналы заседаний губернских и уездных земских собраний, доклады и отчеты губернских и уездных земских управ</w:t>
      </w:r>
      <w:r>
        <w:rPr>
          <w:rStyle w:val="FootnoteCharacters"/>
          <w:rStyle w:val="FootnoteAnchor"/>
        </w:rPr>
        <w:footnoteReference w:id="22"/>
      </w:r>
      <w:r>
        <w:rPr/>
        <w:t>, где широко представлены сведения о порядке принятия и содержании решений по земско-медицинским вопросам, о санитарно-гигиеническом состоянии уездов, количестве лечебных заведений, медперсонала и пр. Существенным достоинством данной группы источников является то, что они позволяют проследить процесс развития земского здравоохранения в его динамике, наглядно представить позиции гласных по вопросам земской медицины и ветеринарии, определить эффективность взаимодействия земских собраний и управ.</w:t>
      </w:r>
    </w:p>
    <w:p>
      <w:pPr>
        <w:pStyle w:val="Normal"/>
        <w:rPr/>
      </w:pPr>
      <w:r>
        <w:rPr/>
        <w:t>Четвертую группу источников составляют материалы губернских съездов земских врачей и ветеринаров</w:t>
      </w:r>
      <w:r>
        <w:rPr>
          <w:rStyle w:val="FootnoteCharacters"/>
          <w:rStyle w:val="FootnoteAnchor"/>
        </w:rPr>
        <w:footnoteReference w:id="23"/>
      </w:r>
      <w:r>
        <w:rPr/>
        <w:t>, отражающие процесс создания земско-медицинской организации губерний. Губернские съезды служили средством консолидации земских врачей между собой и с врачебной общественностью. Материалы съездов содержат дискуссии врачей по таким важным вопросам, как совершенствование системы здравоохранения в губерниях (ликвидация разъездной системы и фельдшеризма, создание межуездных больниц), проведение медико-статистических исследований, разработка санитарно-профилактических мероприятий. В эту группу источников так же включены Памятные книжки губерний, труды губернских статистических комитетов, справочники-календари</w:t>
      </w:r>
      <w:r>
        <w:rPr>
          <w:rStyle w:val="FootnoteCharacters"/>
          <w:rStyle w:val="FootnoteAnchor"/>
        </w:rPr>
        <w:footnoteReference w:id="24"/>
      </w:r>
      <w:r>
        <w:rPr/>
        <w:t xml:space="preserve"> и другие статистические издания, где имеются сведения о состоянии земской медицины и ветеринарии в указанных губерниях.</w:t>
      </w:r>
    </w:p>
    <w:p>
      <w:pPr>
        <w:pStyle w:val="Normal"/>
        <w:rPr/>
      </w:pPr>
      <w:r>
        <w:rPr/>
        <w:t xml:space="preserve">Таким образом, использованный в диссертации комплекс архивных и печатных источников, обладающих различной по содержанию, полноте и степени достоверности информации, позволил нам создать вполне объективную картину становления и развития медицины и ветеринарии в российской провинции во второй половине XIX </w:t>
      </w:r>
      <w:r>
        <w:rPr>
          <w:rFonts w:eastAsia="Symbol" w:cs="Symbol" w:ascii="Symbol" w:hAnsi="Symbol"/>
        </w:rPr>
        <w:t></w:t>
      </w:r>
      <w:r>
        <w:rPr/>
        <w:t xml:space="preserve"> начале XX века. </w:t>
      </w:r>
    </w:p>
    <w:p>
      <w:pPr>
        <w:pStyle w:val="Normal"/>
        <w:rPr/>
      </w:pPr>
      <w:r>
        <w:rPr>
          <w:b/>
        </w:rPr>
        <w:t>Научная новизна</w:t>
      </w:r>
      <w:r>
        <w:rPr/>
        <w:t xml:space="preserve"> диссертационного исследования заключается в том, что автором одним из первых  исследуется деятельность земских учреждений в области здравоохранения и ветеринарии, осуществляв</w:t>
        <w:softHyphen/>
        <w:t>шаяся длительный период времени в трех губерниях – Курской, Тамбовской и Воронежской. Это позволило выявить дина</w:t>
        <w:softHyphen/>
        <w:t>мику развития земской медицины и ветеринарии, ее положительные и отрица</w:t>
        <w:softHyphen/>
        <w:t>тельные стороны, установить, какие проблемы земского здраво</w:t>
        <w:softHyphen/>
        <w:t>охранения носили общий, постоянный характер, а какие времен</w:t>
        <w:softHyphen/>
        <w:t xml:space="preserve">ный и субъективный характер. Ценность работы заключается в том, что на основании широкого круга разнообразного источникового материала, как опубликованного, так и архивного, рассматривается процесс становления и основные направления развития земской медицины и ветеринарии, формирование законодательной системы в медицине и ветеринарии, динамика численности и кадровый состав земских медиков, а так же деятельность съездов и других объединений земских врачей и ветеринаров. </w:t>
      </w:r>
    </w:p>
    <w:p>
      <w:pPr>
        <w:pStyle w:val="Normal"/>
        <w:rPr/>
      </w:pPr>
      <w:r>
        <w:rPr>
          <w:b/>
        </w:rPr>
        <w:t>Практическая значимость</w:t>
      </w:r>
      <w:r>
        <w:rPr/>
        <w:t xml:space="preserve"> исследования состоит в том, что его основные положения могут быть использованы в учебных пособиях по краеведению, общерегиональных изданиях по истории медицины и ветеринарии, а также в преподавании отечественной истории в высших и средних учебных заведениях. В некоторой степени они могут быть применимы в ходе реформирования системы учреждений здравоохранения и при реализации приоритетных национальных проектов.</w:t>
      </w:r>
    </w:p>
    <w:p>
      <w:pPr>
        <w:pStyle w:val="Normal"/>
        <w:rPr/>
      </w:pPr>
      <w:r>
        <w:rPr>
          <w:b/>
        </w:rPr>
        <w:t>Апробация результатов исследования</w:t>
      </w:r>
      <w:r>
        <w:rPr/>
        <w:t>. Проблемные вопросы деятельности земских органов самоуправления в сфере медицины и ветеринарии опубликованы в журналах «Вестник Поморского государственного университета» и «Вестник Челябинского государственного университета», рекомендованных ВАК Министерства образования и науки Российской Федерации для публикации основных результатов диссертации на соискание ученой степени кандидата наук. Основные положения диссертации отражены в 15-ти публикациях общим объемом 5,35 п.л. Исследование проводилось на базе кафедры истории и социально-культурного сервиса Курского государственного технического университета. Основные положения диссертации обсуждались на международных и региональных научных конференциях в г. Москве, г. Санкт-Петербурге, г. Курске, г. Воронеже.</w:t>
      </w:r>
    </w:p>
    <w:p>
      <w:pPr>
        <w:pStyle w:val="Normal"/>
        <w:rPr/>
      </w:pPr>
      <w:r>
        <w:rPr>
          <w:b/>
        </w:rPr>
        <w:t>Структура работы</w:t>
      </w:r>
      <w:r>
        <w:rPr/>
        <w:t xml:space="preserve"> включает в себя введение, две главы, состоящие из трех параграфов, заключение  и список использованных источников и литературы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СНОВНОЕ СОДЕРЖАНИЕ ДИССЕРТАЦ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Во введении</w:t>
      </w:r>
      <w:r>
        <w:rPr/>
        <w:t xml:space="preserve"> обосновывается актуальность темы, определяется предмет, хронологические и территориальные рамки исследования, цели и задачи работы, дается обзор историографии и источниковой базы по теме  работы, устанавливается научная новизна и практическая значимость диссертации.</w:t>
      </w:r>
    </w:p>
    <w:p>
      <w:pPr>
        <w:pStyle w:val="Normal"/>
        <w:rPr/>
      </w:pPr>
      <w:r>
        <w:rPr>
          <w:b/>
        </w:rPr>
        <w:t>Глава I «Организационно-кадровое обеспечение земской медицинской и ветеринарной службы»</w:t>
      </w:r>
      <w:r>
        <w:rPr/>
        <w:t xml:space="preserve">  тематически разделена на три параграфа.</w:t>
      </w:r>
    </w:p>
    <w:p>
      <w:pPr>
        <w:pStyle w:val="Normal"/>
        <w:rPr/>
      </w:pPr>
      <w:r>
        <w:rPr>
          <w:b/>
        </w:rPr>
        <w:t>В первом параграфе</w:t>
      </w:r>
      <w:r>
        <w:rPr/>
        <w:t xml:space="preserve"> «Законодательная основа деятельности земств при решении медицинских и ветеринарных вопросов» исследована нормативно-правовая база, на которую опирались земства при реализации своих полномочий в сфере медицинского и ветеринарного обслуживания.</w:t>
      </w:r>
    </w:p>
    <w:p>
      <w:pPr>
        <w:pStyle w:val="Normal"/>
        <w:rPr/>
      </w:pPr>
      <w:r>
        <w:rPr/>
        <w:t xml:space="preserve">1 января 1864 г. было принято «Положение о губернских и уездных земских учреждениях», вводившее органы местного самоуправления в 34-х губерниях. Земство явилось принципиально новым для России учреждением. Прежде всего, это был представительный орган самоуправления на уровне уезда и губернии, обладавший определенными полномочиями. Кроме того, у земств были и обязанности, так называемые «повинности», которые делились на обязательные и необязательные. К последним, наряду с другими, относилась организация медицинского обслуживания местного населения и домашних животных. </w:t>
      </w:r>
    </w:p>
    <w:p>
      <w:pPr>
        <w:pStyle w:val="Normal"/>
        <w:rPr/>
      </w:pPr>
      <w:r>
        <w:rPr/>
        <w:t>В соответствии со ст. 1 Врачебного Устава 1882 г. и ст. 808 Устава медицинской полиции 1892 г.</w:t>
      </w:r>
      <w:r>
        <w:rPr>
          <w:rStyle w:val="FootnoteCharacters"/>
          <w:rStyle w:val="FootnoteAnchor"/>
        </w:rPr>
        <w:footnoteReference w:id="25"/>
      </w:r>
      <w:r>
        <w:rPr/>
        <w:t>, Главное управление  медицинской и ветеринарной частями принадлежало Министерству внутренних дел. Оно разделялось между управлением главного врачебного инспектора, главным управлением и советом по делам местного хозяйства, ветеринарным управлением и ветеринарным комитетом. Правительственным чиновником, отвечающим за развитие медицины, являлся главный врачебный инспектор Министерства внутренних дел. Его обязанности были сформулированы во Врачебных уставах 1857 и 1882 гг.</w:t>
      </w:r>
    </w:p>
    <w:p>
      <w:pPr>
        <w:pStyle w:val="Normal"/>
        <w:rPr/>
      </w:pPr>
      <w:r>
        <w:rPr/>
        <w:t xml:space="preserve">В 1868 г. были учреждены при Министерстве Внутренних дел в составе Медицинского департамента совещательный Ветеринарный комитет и Ветеринарное отделение. Ветеринарный комитет был консультативным органом для разрешения научных и научно-практических вопросов. Ветеринарное отделение являлось административным органом и было подчинено директору Медицинского департамента.  В 1889 г. создается ветеринарное управление, его председатель получает права директора департамента. Департаменты МВД издавали также нормативно-правовые акты по организации борьбы с эпидемиями, доставляли сведения о съездах по санитарии и гигиене. </w:t>
      </w:r>
    </w:p>
    <w:p>
      <w:pPr>
        <w:pStyle w:val="Normal"/>
        <w:rPr/>
      </w:pPr>
      <w:r>
        <w:rPr/>
        <w:t>Законодательными документами были оформлены различные аспекты подготовки, принятия на службу, выполнение профессиональных обязанностей, этических норм, специализации и усовершенствования земско-медицинского персонала. Именно законы, уставы и циркуляры определяли и корректировали основные направления деятельности земских учреждений в области медико-санитарного и ветеринарного дела и формирования профессиональных обязанностей врачей, фельдшеров, сестёр и повивальных бабок. Большинство законодательных норм реализовалось на практике и оказывало конкретное влияние на профессиональную деятельность медицинских служащих.</w:t>
      </w:r>
    </w:p>
    <w:p>
      <w:pPr>
        <w:pStyle w:val="Normal"/>
        <w:rPr/>
      </w:pPr>
      <w:r>
        <w:rPr>
          <w:b/>
        </w:rPr>
        <w:t xml:space="preserve">Во втором параграфе </w:t>
      </w:r>
      <w:r>
        <w:rPr/>
        <w:t xml:space="preserve">«Земские медики: кадровый состав, уровень квалификации и профессиональная подготовка» рассматривается процесс приема на службу земских врачей, фельдшеров и ветеринаров, динамика численности медицинского персонала в Курской, Воронежской и Тамбовской губерниях, а так же исследуется деятельность фельдшерских школ (программа, правила приема и обучения). </w:t>
      </w:r>
    </w:p>
    <w:p>
      <w:pPr>
        <w:pStyle w:val="Normal"/>
        <w:rPr/>
      </w:pPr>
      <w:r>
        <w:rPr/>
        <w:t>Врачи заключали соглашения с губернской и уездной земской управой, в соответствии с которыми им назначалось годовое жалованье и предоставлялось жилье. Их трудоустройство проводилось при участии губернаторов, которые в большинстве случаев утверждали ходатайства земских управ о принятии специалистов на службу. В решении этих вопросов в исключительных случаях был задействован и медицинский департамент МВД. Процесс трудоустройства фельдшеров в земские медицинские учреждения, по сравнению с врачами, был несколько упрощенным. Направлением фельдшеров на службу во врачебные участки в некоторых случаях занимались земские собрания. Наличие профессионального образования и свидетельство о политической благонадежности, выдаваемого губернскими жандармскими управлениями, являлись двумя основными критериями для принятия на фельдшерскую службу в земские лечебные учреждения.</w:t>
      </w:r>
    </w:p>
    <w:p>
      <w:pPr>
        <w:pStyle w:val="Normal"/>
        <w:rPr/>
      </w:pPr>
      <w:r>
        <w:rPr/>
        <w:t>Ветеринарные врачи от губернского земства приглашались и определялись губернской управой по соглашению с уездной управой. Ветеринарные же врачи уездного земства приглашались самостоятельно уездной управой без ведома губернской. Все ветврачи уезда находились под контролем и в распоряжении уездной управы. Все они имели одинаковые функции как в деле борьбы с эпизоотиями, так и в деле лечения животных. Обязанности между губернским и уездным земствами распределялись так: на губернское земство была возложена борьба с эпизоотиями, а на уездные - расход по содержанию амбулаторий и лечебниц, оплата разъездов всех ветеринарных врачей и фельдшеров.</w:t>
      </w:r>
    </w:p>
    <w:p>
      <w:pPr>
        <w:pStyle w:val="Normal"/>
        <w:rPr/>
      </w:pPr>
      <w:r>
        <w:rPr/>
        <w:t>Значительное влияние на повышение качества медицинских услуг оказывала организация за счет земства командировок врачебного персонала в отечественные и зарубежные университеты и клиники с целью повышения квалификации. Помимо этого, в земствах Курской, Воронежской и Тамбовской губерний функционировали фельдшерско-акушерские и фельдшерские школы, которые достаточно успешно решали проблемы обеспеченности средним медицинским персоналом, т.к. даже небольшое количество медиков, ежегодно выпускаемое фельдшерскими школами, вполне удовлетворяло потребностям губерний.</w:t>
      </w:r>
    </w:p>
    <w:p>
      <w:pPr>
        <w:pStyle w:val="Normal"/>
        <w:rPr/>
      </w:pPr>
      <w:r>
        <w:rPr/>
        <w:t>Губернии Центрального Черноземья были среди лучших по укомплектованности медицинским персоналом. Динамика роста врачебного персонала характеризуется следующими данными: в 1870 г. в губерниях на земской службе состояло 76 врачей, в 1875 г. – 112, в 1880 г. – 131, в 1885 г. 153, в 1890 г. – 180, в 1895 г. – 221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Normal"/>
        <w:rPr/>
      </w:pPr>
      <w:r>
        <w:rPr/>
        <w:t>Среди земских врачей было немало талантливых энтузиастов своего дела, которые вносили огромный вклад в развитие земской медицины и ветеринарии. Это, прежде всего, Василий Иванович Долженков, Иван Иванович Моллессон, Эдуард Христианович Икавитц, Михаил Павлович Борисов, Николай Данилович Диковский и другие общественные деятели, благодаря усилиям которых земское здравоохранение стало по-настоящему приближенным к народу и стало тем поистине уникальным социальным явлением, аналогов которому не было.</w:t>
      </w:r>
    </w:p>
    <w:p>
      <w:pPr>
        <w:pStyle w:val="Normal"/>
        <w:rPr/>
      </w:pPr>
      <w:r>
        <w:rPr/>
        <w:t>Таким образом,  период земской медицины в Центральном Черноземье, как и во всей России, характеризовался заметным ростом врачебных кадров. Кроме того, во всех трех губерниях действовали фельдшерские и фельдшерско-акушерские школы, обеспечивающие медиками лечебные заведения губерний.</w:t>
      </w:r>
    </w:p>
    <w:p>
      <w:pPr>
        <w:pStyle w:val="Normal"/>
        <w:rPr/>
      </w:pPr>
      <w:r>
        <w:rPr>
          <w:b/>
        </w:rPr>
        <w:t>В третьем параграфе</w:t>
      </w:r>
      <w:r>
        <w:rPr/>
        <w:t xml:space="preserve"> «Съезды медицинского персонала и общества земских врачей, фельдшеров и ветеринаров» анализируется деятельность земских учреждений в решении теоретических и практических вопросов медицины, выражавшаяся в организации съездов и обществ земских врачей, фельдшеров и ветеринаров. Влияния на ход земской медицины и ветеринарии съезды добились не сразу, и не везде их роль была одинакова. Сначала совещания земцев с врачами носили случайный, неорганизованный характер, но затем практика сделала их постоянными. Большей частью земские врачи и общественные деятели пытались использовать съезды для решения практических проблем. Предложения, исходящие от участников съездов, а так же итоговые резолюции, принимаемые по проблемам реорганизации губернских больниц, перехода от амбулаторной к стационарной помощи обслуживания больных, структурной организации санитарного дела, получили практическую реализацию.  Специальные постановления исполнительных и распорядительных органов местного земского самоуправления содействовали усовершенствованию деятельности «народного здравия». Фельдшерские съезды активно отстаивали социальные права и профессиональные гарантии данной категории служащих, имеющих среднее медицинское профессиональное образование. Активная позиция земских врачей, участвующих в съездах, положительно влияла на развитие земской медицины и ветеринарии в отношении усвоения ведущих достижений в области здравоохранения. </w:t>
      </w:r>
    </w:p>
    <w:p>
      <w:pPr>
        <w:pStyle w:val="Normal"/>
        <w:rPr/>
      </w:pPr>
      <w:r>
        <w:rPr/>
        <w:t xml:space="preserve">Первый съезд врачей Курской губернии состоялся в 1875 году; всего же за всю историю земства их было 8. В Воронежской губернии первый съезд был открыт в 1879 году, и всего прошло 10 таких съездов. В Тамбовской губернии съезды начали свою работу в 1889 году, и до 1902 года собирались 9 раз. Таким образом, съезды врачей непосредственно влияли на развитие практической земской медицины и ветеринарии в плане приближения её достижений к населению, в первую очередь, проживающему в сельской местности. </w:t>
      </w:r>
    </w:p>
    <w:p>
      <w:pPr>
        <w:pStyle w:val="Normal"/>
        <w:rPr/>
      </w:pPr>
      <w:r>
        <w:rPr/>
        <w:t>Создание медицинских обществ способствовало оформлению врачей, фельдшеров и ветеринаров в профессиональную группу земской интеллигенции, постоянно обменивающуюся научными достижениями и опытом лечения больных. Это способствовало повышению уровня обслуживания населения. Указанная традиция, получившая развитие в эпоху деятельности земских учреждений, сохранилась и в современном здравоохранении. Благодаря этому земская медицина и ветеринария в губерниях Центрального Черноземья прошла пусть своего становления и развития с пользой для населения, ликвидировав все негативные последствия приказной системы здравоохранения и добившись впечатляющих практических результатов в лечебном и санитарном направлении.</w:t>
      </w:r>
    </w:p>
    <w:p>
      <w:pPr>
        <w:pStyle w:val="Normal"/>
        <w:rPr/>
      </w:pPr>
      <w:r>
        <w:rPr>
          <w:b/>
        </w:rPr>
        <w:t>Глава II «Практическая деятельность земств по развитию здравоохранения и ветеринарии»</w:t>
      </w:r>
      <w:r>
        <w:rPr/>
        <w:t xml:space="preserve"> состоит из трех параграфов.</w:t>
      </w:r>
    </w:p>
    <w:p>
      <w:pPr>
        <w:pStyle w:val="Normal"/>
        <w:rPr/>
      </w:pPr>
      <w:r>
        <w:rPr>
          <w:b/>
        </w:rPr>
        <w:t>В первом параграфе</w:t>
      </w:r>
      <w:r>
        <w:rPr/>
        <w:t xml:space="preserve"> –  «Лечебное направление земской медицины и ветеринарии» - исследованы действия земства по созданию новой системы медицинской и ветеринарной помощи населению.</w:t>
      </w:r>
    </w:p>
    <w:p>
      <w:pPr>
        <w:pStyle w:val="Normal"/>
        <w:rPr/>
      </w:pPr>
      <w:r>
        <w:rPr/>
        <w:t xml:space="preserve">Становление земской медицины началось с лечебной базы, которая ей досталась от государственного здравоохранения Приказов общественного призрения. Губернское земство в Тамбове получило 11 больниц на 280 коек, где работало 20 врачей, 42 фельдшера и 6 повивальных бабок.  Курское губернское земство приняло от Приказа общественного призрения больницу на 150 коек, дом умалишенных на 60 коек, богадельню и смирительный дом на 150 человек. </w:t>
      </w:r>
      <w:r>
        <w:rPr>
          <w:szCs w:val="28"/>
        </w:rPr>
        <w:t xml:space="preserve">Воронежскому земству было передано 12 больниц (по одной на каждый уезд) со 174 больничными койками. В земство перешло 47 врачей, 68 лекарских помощников и 36 повивальных бабок. </w:t>
      </w:r>
      <w:r>
        <w:rPr/>
        <w:t xml:space="preserve">Очевидно, что лечебная сеть, переданная в ведение земств, не могла удовлетворять потребностям населения в получении качественной медицинской помощи. Поэтому земствами велась интенсивная работа по становлению и развитию лечебного дела в губерниях. </w:t>
      </w:r>
    </w:p>
    <w:p>
      <w:pPr>
        <w:pStyle w:val="Normal"/>
        <w:rPr/>
      </w:pPr>
      <w:r>
        <w:rPr/>
        <w:t>Очень затрудняло борьбу не только с общей заболеваемостью, но и с  инфекционной то,  что лечение в больницах было платным. Многие передовые земские деятели на съездах неоднократно добивались отмены платности лечения, и в отдельных уездах этот вопрос решался положительно.</w:t>
      </w:r>
      <w:r>
        <w:rPr>
          <w:szCs w:val="28"/>
        </w:rPr>
        <w:t xml:space="preserve"> (Например: Льговский, Белгородский, Фатежский, Рыльский, Корочанский, Старооскольский уезды Курской губернии; Павловский, Воронежский, Бобровский, Новохоперский, Коротоякский уезды Воронежской губернии и др.). В  1913 г. была отменена плата за лечение заразных больных. </w:t>
      </w:r>
    </w:p>
    <w:p>
      <w:pPr>
        <w:pStyle w:val="Normal"/>
        <w:rPr/>
      </w:pPr>
      <w:r>
        <w:rPr/>
        <w:t xml:space="preserve">Во второй половине 70-х гг. XIX в. с целью улучшения качества оказания врачебной помощи сельским жителям начал применяться участковый принцип обслуживания населения. </w:t>
      </w:r>
    </w:p>
    <w:p>
      <w:pPr>
        <w:pStyle w:val="Normal"/>
        <w:rPr/>
      </w:pPr>
      <w:r>
        <w:rPr/>
        <w:t>Были намечены основные направления деятельности зем</w:t>
        <w:softHyphen/>
        <w:t>ских учреждений в области здравоохранения: рас</w:t>
        <w:softHyphen/>
        <w:t>ширение сети стационаров, совершенствование системы медицинского об</w:t>
        <w:softHyphen/>
        <w:t>служивания населения, утверждение приоритета врачебной помощи над фельдшерской. Важной чертой указанного периода явилась децентрализация медицинской помощи населению, переход от разъездной к смешанной (стационарно-разъездной) и стационарной системе организации здравоохранения.  При этом функции лечебной медицины (за исключением психиатрии) осуществлялись преимущественно уездными земствами. Именно в результате их деятельности появились доступные населению больницы, амбулатории, распространялись новые методы лечения.</w:t>
      </w:r>
    </w:p>
    <w:p>
      <w:pPr>
        <w:pStyle w:val="Normal"/>
        <w:rPr/>
      </w:pPr>
      <w:r>
        <w:rPr/>
        <w:t xml:space="preserve">Организация ветеринарной службы в губерниях в значительной степени напоминала систему медицинского обслуживания людей. Здесь существовало территориальное деление уездов на участки, формы оказания помощи животным были амбулаторными и стационарными. Ветеринарная служба губерний Центрального Черноземья  прошла длительный путь развития. От отдельных мероприятий по борьбе с эпидемиями и эпизоотиями, государство переходит к формированию системы ветеринарной службы на местах. Организация системы ветучастков, введение отчётности врачей позволили значительно усилить контроль за возникновением очагов заболеваний и оперативно проводить мероприятия по их ликвидации.  Со времени появления ветучастков ветеринарная часть развивается бурными темпами: неизменно растёт её финансирование, увеличивается количество ветеринарного персонала, под контроль ветеринарной службы передаются всё новые и новые сферы жизнедеятельности. Органам местного самоуправления и населению сразу стала очевидна польза ветеринарной службы, что в дальнейшем вело к постоянному ее расширению. </w:t>
      </w:r>
    </w:p>
    <w:p>
      <w:pPr>
        <w:pStyle w:val="Normal"/>
        <w:rPr/>
      </w:pPr>
      <w:r>
        <w:rPr/>
        <w:t xml:space="preserve">На основании вышесказанного, можно с полной уверенностью утверждать, что благодаря земским учреждениям, как уездным, так и губернским, были достигнуты высокие результаты в сфере медицины и ветеринарии. Не случайно исследуемые губернии  Центрального Черноземья в числе первых среди земских губерний по уровню организации здравоохранения. </w:t>
      </w:r>
    </w:p>
    <w:p>
      <w:pPr>
        <w:pStyle w:val="Normal"/>
        <w:rPr/>
      </w:pPr>
      <w:r>
        <w:rPr>
          <w:b/>
        </w:rPr>
        <w:t>Во втором параграфе</w:t>
      </w:r>
      <w:r>
        <w:rPr/>
        <w:t xml:space="preserve"> «Санитарно-профилактическая работа» изучается деятельность земских учреждений по трем основным направлениям: проведение санитарно-профилактических мероприятий, борьба с эпидемиями, медико-статистические исследования. Особое беспокойство органов земского самоуправления вызывали эпидемии холеры и чумы, вся тяжесть борьбы с которыми первоначально ложилась на земских участковых врачей. В начале ХХ в. был создан институт губернских санитарных врачей. Круг их деятельности был чрезвычайно широк: противоэпидемическая деятельность, распространение гигиенических знаний среди населения, школьно-санитарный надзор, контроль за деятельностью яслей и приютов, обеспечение санитарного надзора   за   водоснабжением,   проведение   лабораторных   и   медико-статистических работ. Санитарные врачи непосредственно подчинялись отделению народного здравия и являлись служащими губернского земства. Вместе с тем, они были тесным образом связаны с врачебными организациями уездных земств, принимали участие в работе уездных санитарных советов, оказывали консультативную помощь участковым земским врачам. Несмотря на кратковременность существования института уездных санитарных врачей, ими был накоплен весьма значительный опыт медико-санитарной деятельности. Кроме того, к концу </w:t>
      </w:r>
      <w:r>
        <w:rPr>
          <w:lang w:val="en-US"/>
        </w:rPr>
        <w:t>XIX</w:t>
      </w:r>
      <w:r>
        <w:rPr/>
        <w:t xml:space="preserve"> в. во всех губерниях санитарная организация была представлена постоянно действующим санитарным бюро и санитарным советом.</w:t>
      </w:r>
    </w:p>
    <w:p>
      <w:pPr>
        <w:pStyle w:val="Normal"/>
        <w:rPr/>
      </w:pPr>
      <w:r>
        <w:rPr/>
        <w:t>Медицина и ветеринария изначально пошли разными путями: первая начала с лечения больных, а вторая же – с правильно поставленной санитарной организации. Неудивительно, что достижения ветеринарии в сфере санитарной службы были более впечатляющими, чем медицинские мероприятия в аналогичной сфере. Хорошо организованная ветеринарная санитарная служба на уровне губерний и уездов привела к качественным изменениям, практически полностью были ликвидированы эпизоотии, а для профилактики и лечения активно использовались вакцины, изготовляемые в собственных бактериологических лабораториях. Более того, производство данных вакцин не ограничивалось только нуждами губерний, например, вакцины Курской бактериологической лаборатории обеспечивали не только соседние губернии, но и рассылались в более отдаленные части России. Впоследствии на базе лаборатории была создана Курская биофабрика, работающая и сегодня.</w:t>
      </w:r>
    </w:p>
    <w:p>
      <w:pPr>
        <w:pStyle w:val="Normal"/>
        <w:rPr/>
      </w:pPr>
      <w:r>
        <w:rPr>
          <w:b/>
        </w:rPr>
        <w:t>В третьем параграфе</w:t>
      </w:r>
      <w:r>
        <w:rPr/>
        <w:t xml:space="preserve"> «Организация социального призрения» анализируется деятельность земств по организации психиатрической службы. Если в доземский период душевнобольные практически не получали никакой лечебной помощи, то  с середины XIX в. стали приглашаться на службу специалисты-психиатры, например, первым в 1878 г. врача-психиатра пригласило Курское земство. В их рядах оказались и известные в будущем медики Российской империи. Так, в Тамбовской губернии психиатрическая лечебница была образована в 1883 г. Ведущим ее специалистом стал выдающийся ученый, врач В.П. Сербский, один из основоположников судебной психиатрии в России. Возникновение и становление земской психиатрии в России отражает существенные перемены и прогресс в развитии общества. Земская психиатрия в России – это самобытный и оригинальные опыт в деле организации медицинской помощи населению, заслуживающий внимание и сегодня. Истинно гуманное отношение к больному, искренняя заинтересованность в его судьбе,  уважение его достоинства, стремление сохранить его личность для максимально возможно высокой социальной реадаптации – характерная особенность земской психиатрии, опыт которой является ценнейшим вкладом в фундамент современной медицины.</w:t>
      </w:r>
    </w:p>
    <w:p>
      <w:pPr>
        <w:pStyle w:val="Normal"/>
        <w:rPr/>
      </w:pPr>
      <w:r>
        <w:rPr/>
        <w:t>В</w:t>
      </w:r>
      <w:r>
        <w:rPr>
          <w:b/>
        </w:rPr>
        <w:t xml:space="preserve"> заключении </w:t>
      </w:r>
      <w:r>
        <w:rPr/>
        <w:t xml:space="preserve">подведены итоги исследования. Количество лечебных заведений, переданных Приказами общественного призрения, в земский период существенно возросло, а медицинская помощь стала по-настоящему приближена к народу. Наряду с количественным ростом больниц и числа коек в них, большое значение имело развитие функциональных возможностей больниц, расширение перечня оказываемых медицинских услуг. При этом здравоохранение становилось более доступным местному населению. В некоторых уездных земствах сформировался принцип бесплатности в земской медицине. Однако сделать земскую медицину полностью бесплатной так и не удалось. Тем не менее, прочный фундамент народной медицины был заложен именно земством. </w:t>
      </w:r>
    </w:p>
    <w:p>
      <w:pPr>
        <w:pStyle w:val="Normal"/>
        <w:rPr/>
      </w:pPr>
      <w:r>
        <w:rPr/>
        <w:t>Помимо лечебного направления, земства занимались и созданием санитарной службы. К 1898 г., благодаря взаимодействию МВД, губернаторов и земских учреждений, сложилась завершенная санитарная организация, представленная в виде санитарного бюро. Указанные учреждения, а также одноименные комиссии, советы и комитеты стали основными центрами по организации борьбы с эпидемиями, а также проведению санитарно-просветительской работы среди населения.</w:t>
      </w:r>
    </w:p>
    <w:p>
      <w:pPr>
        <w:pStyle w:val="Normal"/>
        <w:rPr/>
      </w:pPr>
      <w:r>
        <w:rPr/>
        <w:t>Кроме того, земские медики активно участвовали в общественной жизни. Регулярно созывались съезды, функционировали общества врачей и ветеринаров, что помогало медикам постоянно обмениваться опытом и совершенствовать свою работу. Немаловажным направлением была и организация психиатрической службы.</w:t>
      </w:r>
    </w:p>
    <w:p>
      <w:pPr>
        <w:pStyle w:val="Normal"/>
        <w:shd w:fill="FFFFFF" w:val="clear"/>
        <w:ind w:left="59" w:firstLine="686"/>
        <w:rPr/>
      </w:pPr>
      <w:r>
        <w:rPr/>
        <w:t>Организация ветеринарной службы в губерниях в значительной степени напоминала систему медицинского обслуживания людей. Здесь существовало территориальное деление уездов на участки, формы оказания помощи животным были амбулаторными и стационарными. Как и в медицине, лечебное направление дополнялось санитарными мероприятиями, которые включали в себя прививки, изоляцию и убой больного скота, а так же разъяснительную работу и страхование животных. Немаловажную роль играли и собственные бактериологические лаборатории по производству вакцин.</w:t>
      </w:r>
    </w:p>
    <w:p>
      <w:pPr>
        <w:pStyle w:val="Normal"/>
        <w:rPr/>
      </w:pPr>
      <w:r>
        <w:rPr/>
        <w:t xml:space="preserve">Несмотря на все позитивные изменения, система учреждений здравоохранения в губерниях Центрального Черноземья, как и в России в целом, испытывала массу трудностей, которые в большей степени определялись недостаточным финансированием лечебных заведений, и нуждалась в дальнейшем совершенствовании.  </w:t>
      </w:r>
    </w:p>
    <w:p>
      <w:pPr>
        <w:pStyle w:val="Normal"/>
        <w:rPr>
          <w:szCs w:val="28"/>
        </w:rPr>
      </w:pPr>
      <w:r>
        <w:rPr/>
        <w:t xml:space="preserve">Однако не случайно исследуемые губернии  Центрального Черноземья занимали одни из ведущих мест среди земских губерний по уровню организации здравоохранения. Именно во второй половине XIX - начале XX вв. сложилась система лечебных учреждений, послужившая прочной основой для организации и проведения лечебно-медицинских мероприятий в последующие годы. </w:t>
      </w:r>
      <w:r>
        <w:rPr>
          <w:szCs w:val="28"/>
        </w:rPr>
        <w:t>Деятельность земств Центрально-Черноземных губерний носила прогрессивный характер, организация лечебных заведений строилась на основе лучших достижений отечественной медицины.</w:t>
      </w:r>
    </w:p>
    <w:p>
      <w:pPr>
        <w:pStyle w:val="Normal"/>
        <w:rPr/>
      </w:pPr>
      <w:r>
        <w:rPr/>
        <w:t>Исторический опыт земской медицины и ветеринарии создал необходимую основу для успешного функционирования здравоохранения в России на современном этапе, а использование и внедрение традиций земской медицины в современных условиях позволит ускорить процесс реформирования первичного звена российского здравоохра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сновные положения диссертации отражены в следующих публикациях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татьи, опубликованные в журналах, рекомендованных ВАК РФ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 xml:space="preserve">1. Третьяк, А.С. Организация земских фельдшерских школ в </w:t>
        <w:br/>
        <w:t>Курской и Тамбовской губерниях в конце XIX - начале ХХ веков [Текст]  / А.С.Третьяк // Вестник Поморского университета.  Серия "Гуманитарные и социальные науки", 2008. №11. С. 5-8. (0,3 п.л.)</w:t>
      </w:r>
    </w:p>
    <w:p>
      <w:pPr>
        <w:pStyle w:val="Normal"/>
        <w:rPr/>
      </w:pPr>
      <w:r>
        <w:rPr/>
        <w:t xml:space="preserve">2. Третьяк, А.С. Организация психиатрической службы в губерниях Центрального Черноземья в конце XIX – начале ХХ вв. [Текст] / А.С. Третьяк, Н.Л. Авилова // Вестник Челябинского государственного университета. История (вып.28), 2008. №35. С.84-91.  (0,6 п.л.) (в соавторстве с Авиловой Н.Л., из них авторские – 0,5 п.л.) </w:t>
      </w:r>
    </w:p>
    <w:p>
      <w:pPr>
        <w:pStyle w:val="Normal"/>
        <w:rPr>
          <w:lang w:val="en-US"/>
        </w:rPr>
      </w:pPr>
      <w:r>
        <w:rPr/>
        <w:t>3. Третьяк, А.С. Деятельность земств Центрально-Черноземных губерний в сфере развития здравоохранения и ветеринарии [Текст] / А.С.Третьяк // Вестник Поморского университета.  Серия "Гуманитарные и социальные науки", 2008. №13. С. 91-94. (0,3 п.л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Статьи:</w:t>
      </w:r>
    </w:p>
    <w:p>
      <w:pPr>
        <w:pStyle w:val="Normal"/>
        <w:rPr/>
      </w:pPr>
      <w:r>
        <w:rPr/>
        <w:t>4. Третьяк, А.С. Земские учителя и врачи как подлинные реформаторы общественной жизни [Текст] / А.С. Третьяк // Сборник научных статей «Личность, персоналии в контексте исторического развития». Курск,  2008. С.272-281.   (0,55 п.л.)</w:t>
      </w:r>
    </w:p>
    <w:p>
      <w:pPr>
        <w:pStyle w:val="Normal"/>
        <w:rPr/>
      </w:pPr>
      <w:r>
        <w:rPr/>
        <w:t>5. Третьяк, А.С. Становление и развитие земской медицинской и ветеринарной службы (на материалах Курской, Воронежской и Тамбовской губерний) [Текст] / А.С. Третьяк // Актуальные проблемы исторической науки: Международный сборник научных трудов молодых ученых / отв. ред. О.В. Ягов. Вып. 5. Пенза, 2008. С.113-122. (0,7 п.л.)</w:t>
      </w:r>
    </w:p>
    <w:p>
      <w:pPr>
        <w:pStyle w:val="Normal"/>
        <w:rPr/>
      </w:pPr>
      <w:r>
        <w:rPr/>
        <w:t>6. Третьяк, А.С. Внедрение участковой системы медицинского обслуживания населения в конце XIX – начале ХХ вв. в губерниях Центрального Черноземья [Текст] / А.С. Третьяк // Исторические записки: Межвузовский сборник научных трудов/  отв. ред. В.И. Первушкин. Вып.12. Пенза, 2008. С. 60-65. (0,4 п.л.)</w:t>
      </w:r>
    </w:p>
    <w:p>
      <w:pPr>
        <w:pStyle w:val="Normal"/>
        <w:rPr/>
      </w:pPr>
      <w:r>
        <w:rPr/>
        <w:t>7. Третьяк, А.С. Медицина и ветеринария как приоритетные направления социальной политики земств (по материалам Центрального Черноземья) [Текст] / А.С. Третьяк // Известия КурскГТУ №1 (26). Курск, 2009. С.91-96. (0,7 п.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Подписано в печать 28.04.2009г. Формат 60х84 1/16.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Печатных листов 1,1. Тираж 100 экз. Заказ _______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урский государственный технический университет,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305040, Курск, ул. 50 лет Октября, 94.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021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ное собрание законов Российской империи. Т.</w:t>
      </w:r>
      <w:r>
        <w:rPr>
          <w:lang w:val="en-US"/>
        </w:rPr>
        <w:t>II</w:t>
      </w:r>
      <w:r>
        <w:rPr/>
        <w:t>. СПб., 1912г. С.209-25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пустин М.Я. Русская земская медицина. М., 1899. 159 </w:t>
      </w:r>
      <w:r>
        <w:rPr>
          <w:lang w:val="en-US"/>
        </w:rPr>
        <w:t>c</w:t>
      </w:r>
      <w:r>
        <w:rPr/>
        <w:t xml:space="preserve">.; Моллесон И.И. Земская медицина. Казань, 1871. 56 </w:t>
      </w:r>
      <w:r>
        <w:rPr>
          <w:lang w:val="en-US"/>
        </w:rPr>
        <w:t>c</w:t>
      </w:r>
      <w:r>
        <w:rPr/>
        <w:t xml:space="preserve">.; Осипов Е.А., Попов И.В., Куркин П.И. Русская земская медицина. М, 1899. 209 </w:t>
      </w:r>
      <w:r>
        <w:rPr>
          <w:lang w:val="en-US"/>
        </w:rPr>
        <w:t>c</w:t>
      </w:r>
      <w:r>
        <w:rPr/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ртугалов В.О. Врачебная помощь крестьянству. СПб., 1883. 123 </w:t>
      </w:r>
      <w:r>
        <w:rPr>
          <w:lang w:val="en-US"/>
        </w:rPr>
        <w:t>c</w:t>
      </w:r>
      <w:r>
        <w:rPr/>
        <w:t>.;</w:t>
      </w:r>
      <w:r>
        <w:rPr>
          <w:spacing w:val="-4"/>
          <w:szCs w:val="28"/>
        </w:rPr>
        <w:t xml:space="preserve"> Абрамов Я.В. Что сделало земство, и что оно делает. СПб.,</w:t>
      </w:r>
      <w:r>
        <w:rPr>
          <w:szCs w:val="28"/>
        </w:rPr>
        <w:t xml:space="preserve"> 1889</w:t>
      </w:r>
      <w:r>
        <w:rPr/>
        <w:t xml:space="preserve">. 288 </w:t>
      </w:r>
      <w:r>
        <w:rPr>
          <w:lang w:val="en-US"/>
        </w:rPr>
        <w:t>c</w:t>
      </w:r>
      <w:r>
        <w:rPr/>
        <w:t>.; Жбанков Д.Н. Итоги земской медицины // Врач. 1894. №18. С.513-518; №19. С.546-55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Cs w:val="28"/>
        </w:rPr>
        <w:t xml:space="preserve">Святловский Е.В. Анализ состояния земской медицины в 33-х </w:t>
      </w:r>
      <w:r>
        <w:rPr>
          <w:spacing w:val="-3"/>
          <w:szCs w:val="28"/>
        </w:rPr>
        <w:t>губерниях России //Земский врач. 1889. № 23. С.366-380</w:t>
      </w:r>
      <w:r>
        <w:rPr/>
        <w:t xml:space="preserve">;  Погожев А.В. Исторические основы санитарной реформы в России. М.,1891. 68 </w:t>
      </w:r>
      <w:r>
        <w:rPr>
          <w:lang w:val="en-US"/>
        </w:rPr>
        <w:t>c</w:t>
      </w:r>
      <w:r>
        <w:rPr/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ьвов Г.Е., Полнер Т.И. Наше земство и 50 лет его работы. М., 1917. С.41-45; Слобожанин М. Из истории и опыта земских учреждений в России: К 50-летию земских учреждений. СПб., 1913. С.489-55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селовский Б.Б. История земства за сорок лет. СПб., 1909-1911. Т. I. 724 </w:t>
      </w:r>
      <w:r>
        <w:rPr>
          <w:lang w:val="en-US"/>
        </w:rPr>
        <w:t>c</w:t>
      </w:r>
      <w:r>
        <w:rPr/>
        <w:t>., Т.</w:t>
      </w:r>
      <w:r>
        <w:rPr>
          <w:lang w:val="en-US"/>
        </w:rPr>
        <w:t>II</w:t>
      </w:r>
      <w:r>
        <w:rPr/>
        <w:t xml:space="preserve">. 698 </w:t>
      </w:r>
      <w:r>
        <w:rPr>
          <w:lang w:val="en-US"/>
        </w:rPr>
        <w:t>c</w:t>
      </w:r>
      <w:r>
        <w:rPr/>
        <w:t>., Т.</w:t>
      </w:r>
      <w:r>
        <w:rPr>
          <w:lang w:val="en-US"/>
        </w:rPr>
        <w:t>III</w:t>
      </w:r>
      <w:r>
        <w:rPr/>
        <w:t xml:space="preserve">. 708 </w:t>
      </w:r>
      <w:r>
        <w:rPr>
          <w:lang w:val="en-US"/>
        </w:rPr>
        <w:t>c</w:t>
      </w:r>
      <w:r>
        <w:rPr/>
        <w:t xml:space="preserve">.Т.IV. 696 </w:t>
      </w:r>
      <w:r>
        <w:rPr>
          <w:lang w:val="en-US"/>
        </w:rPr>
        <w:t>c</w:t>
      </w:r>
      <w:r>
        <w:rPr/>
        <w:t xml:space="preserve">.; Трутовский В. Современное земство. Пг., 1914. 288 </w:t>
      </w:r>
      <w:r>
        <w:rPr>
          <w:lang w:val="en-US"/>
        </w:rPr>
        <w:t>c</w:t>
      </w:r>
      <w:r>
        <w:rPr/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енкель З.Г. Очерки земского врачебно-санитарного дела. СПб., 1913. С.98-101 ; Несколько данных о современных земских учреждениях по призрению душевнобольных // Земское дело. 1913. №3. С.226-23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аткис Г.А., Лекарьс Л.Г. Социальная гигиена и организация здравоохранения.  М., 1939. 379 </w:t>
      </w:r>
      <w:r>
        <w:rPr>
          <w:lang w:val="en-US"/>
        </w:rPr>
        <w:t>c</w:t>
      </w:r>
      <w:r>
        <w:rPr/>
        <w:t xml:space="preserve">.; Струмилин С.Г. Статистико-экономические очерки. М., 1958.737 </w:t>
      </w:r>
      <w:r>
        <w:rPr>
          <w:lang w:val="en-US"/>
        </w:rPr>
        <w:t>c</w:t>
      </w:r>
      <w:r>
        <w:rPr/>
        <w:t xml:space="preserve">.; Куркин П.И. Вопросы санитарной статистики. М., 1961. С.71-91; Скороходов Л.Я. Краткий очерк истории русской медицины. Л., 1926. 262 </w:t>
      </w:r>
      <w:r>
        <w:rPr>
          <w:lang w:val="en-US"/>
        </w:rPr>
        <w:t>c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гумнов С.Ф. Очерк развития земской медицины в губерниях, вошедших в состав Украинской ССР.  Киев, 1940. </w:t>
      </w:r>
      <w:r>
        <w:rPr>
          <w:lang w:val="en-US"/>
        </w:rPr>
        <w:t>C</w:t>
      </w:r>
      <w:r>
        <w:rPr/>
        <w:t>.21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блудовский П.Е. Медицина в России в период капитализма. М, 1956. 176 </w:t>
      </w:r>
      <w:r>
        <w:rPr>
          <w:lang w:val="en-US"/>
        </w:rPr>
        <w:t>c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сев А.С. Земщина и ее опасность для здравоохранения//За социалистическое здравоохранение.1934. № 8. С.3-10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ыш М.И. Пермское земство в 1870-80 гг. Автореф. дисс…канд. ист. наук. Молотов,1952.; Хайкина Н.Л. Земские учреждения Самарской губернии в 1864-81 гг. Автореф. дисс…канд. ист. наук. Куйбышев, 1961; Побережская Л.А. Подготовка и проведение земской реформы в Нижегородской губернии. Автореф. дисс…канд. ист. наук. Горький, 196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рашун И.Д. Русская общественная медицина между двумя революциями 1907-1917 гг.  М., 1964. 203 </w:t>
      </w:r>
      <w:r>
        <w:rPr>
          <w:lang w:val="en-US"/>
        </w:rPr>
        <w:t>c</w:t>
      </w:r>
      <w:r>
        <w:rPr/>
        <w:t xml:space="preserve">.; Очерки истории русской общественной медицины. - М., 1965. 299 </w:t>
      </w:r>
      <w:r>
        <w:rPr>
          <w:lang w:val="en-US"/>
        </w:rPr>
        <w:t>c</w:t>
      </w:r>
      <w:r>
        <w:rPr/>
        <w:t xml:space="preserve">.; Левит М.М. Становление общественной медицины в России. М., 1974. 232 </w:t>
      </w:r>
      <w:r>
        <w:rPr>
          <w:lang w:val="en-US"/>
        </w:rPr>
        <w:t>c</w:t>
      </w:r>
      <w:r>
        <w:rPr/>
        <w:t xml:space="preserve">.; Карпов Л.Н. Земская санитарная организация в России. Л., 1964. 122 </w:t>
      </w:r>
      <w:r>
        <w:rPr>
          <w:lang w:val="en-US"/>
        </w:rPr>
        <w:t>c</w:t>
      </w:r>
      <w:r>
        <w:rPr/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szCs w:val="28"/>
        </w:rPr>
        <w:t>Крылов П.М. Земская медицина в Тамбовской губернии // Совет</w:t>
      </w:r>
      <w:r>
        <w:rPr>
          <w:szCs w:val="28"/>
        </w:rPr>
        <w:t>ское здравоохранение.  1965.  № 7. С.70-73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szCs w:val="28"/>
        </w:rPr>
        <w:t xml:space="preserve">Фурменко И.П. Очерки истории здравоохранения Воронежского </w:t>
      </w:r>
      <w:r>
        <w:rPr>
          <w:spacing w:val="-3"/>
          <w:szCs w:val="28"/>
        </w:rPr>
        <w:t xml:space="preserve">края.  Воронеж, 1968. Ч. 1. </w:t>
      </w:r>
      <w:r>
        <w:rPr>
          <w:spacing w:val="-3"/>
          <w:szCs w:val="28"/>
          <w:lang w:val="en-US"/>
        </w:rPr>
        <w:t>122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  <w:lang w:val="en-US"/>
        </w:rPr>
        <w:t>c</w:t>
      </w:r>
      <w:r>
        <w:rPr>
          <w:spacing w:val="-3"/>
          <w:szCs w:val="28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звин М.А.Очерки по истории здравоохранения Курской области в трех частях. Воронеж,1965 г.Ч.1. 1</w:t>
      </w:r>
      <w:r>
        <w:rPr>
          <w:lang w:val="en-US"/>
        </w:rPr>
        <w:t>56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рский М.Б. Медицина России XVI-XIX веков. М., 1996. 388 </w:t>
      </w:r>
      <w:r>
        <w:rPr>
          <w:lang w:val="en-US"/>
        </w:rPr>
        <w:t>c</w:t>
      </w:r>
      <w:r>
        <w:rPr/>
        <w:t xml:space="preserve">.; Земская медицина и современность // Проблемы социальной гигиены, здравоохранения и истории медицины. 1997. № 3.  С. 53-56; Селезнева B.T. Очерки по истории медицины в Пермской губернии. - Пермь, 1999, 124 </w:t>
      </w:r>
      <w:r>
        <w:rPr>
          <w:lang w:val="en-US"/>
        </w:rPr>
        <w:t>c</w:t>
      </w:r>
      <w:r>
        <w:rPr/>
        <w:t xml:space="preserve">.; Здравоохранение России XX века. Под ред. Ю.Л. Шевченко, В.И. Покровского, О.П. Щепина. - М., 2001. 320 </w:t>
      </w:r>
      <w:r>
        <w:rPr>
          <w:lang w:val="en-US"/>
        </w:rPr>
        <w:t>c</w:t>
      </w:r>
      <w:r>
        <w:rPr/>
        <w:t xml:space="preserve">.; Комаров Ю.М. Основные пути выхода здравоохранения из кризиса. - М., 1998. 58 </w:t>
      </w:r>
      <w:r>
        <w:rPr>
          <w:lang w:val="en-US"/>
        </w:rPr>
        <w:t>c</w:t>
      </w:r>
      <w:r>
        <w:rPr/>
        <w:t xml:space="preserve">.; Стародубов В.И. Научное обоснование развития здравоохранения в России в условиях социально-экономических реформ: Дис. ... докт. мед. наук.  М., 1997. 350 </w:t>
      </w:r>
      <w:r>
        <w:rPr>
          <w:lang w:val="en-US"/>
        </w:rPr>
        <w:t>c</w:t>
      </w:r>
      <w:r>
        <w:rPr/>
        <w:t xml:space="preserve">.; Абрамов В.Ф. Российское земство: экономика, финансы и культура.  М., 1996. 165 </w:t>
      </w:r>
      <w:r>
        <w:rPr>
          <w:lang w:val="en-US"/>
        </w:rPr>
        <w:t>c</w:t>
      </w:r>
      <w:r>
        <w:rPr/>
        <w:t>.;</w:t>
      </w:r>
      <w:r>
        <w:rPr>
          <w:szCs w:val="28"/>
        </w:rPr>
        <w:t xml:space="preserve">Кузьмин В.Ю. Земская медицина в России в мирное и военное время  (1864 – 1917 гг.).  Самара, 2000. 316 </w:t>
      </w:r>
      <w:r>
        <w:rPr>
          <w:szCs w:val="28"/>
          <w:lang w:val="en-US"/>
        </w:rPr>
        <w:t>c</w:t>
      </w:r>
      <w:r>
        <w:rPr>
          <w:szCs w:val="28"/>
        </w:rPr>
        <w:t xml:space="preserve">.; Кузьмин В.Ю. История земской медицины в России и влияние на нее государства и общественности: </w:t>
      </w:r>
      <w:r>
        <w:rPr/>
        <w:t xml:space="preserve">Дис. ... докт. ист. наук. Самара, 2005. 526 </w:t>
      </w:r>
      <w:r>
        <w:rPr>
          <w:lang w:val="en-US"/>
        </w:rPr>
        <w:t>c</w:t>
      </w:r>
      <w:r>
        <w:rPr/>
        <w:t>.;</w:t>
      </w:r>
      <w:r>
        <w:rPr>
          <w:szCs w:val="28"/>
        </w:rPr>
        <w:t xml:space="preserve"> </w:t>
      </w:r>
      <w:r>
        <w:rPr/>
        <w:t xml:space="preserve">Ардашкин А.П., Гимпельсон Е.А., Сергеев B.B. Судебно-медицинская экспертиза. Страницы истории.- Самара, 2000. 170 </w:t>
      </w:r>
      <w:r>
        <w:rPr>
          <w:lang w:val="en-US"/>
        </w:rPr>
        <w:t>c</w:t>
      </w:r>
      <w:r>
        <w:rPr/>
        <w:t xml:space="preserve">.; Жукова Л.А. Земское самоуправление и бюрократия в России: конфликты и сотрудничество (1864 - 1917 гг.). М., 1998. 179 </w:t>
      </w:r>
      <w:r>
        <w:rPr>
          <w:lang w:val="en-US"/>
        </w:rPr>
        <w:t>c</w:t>
      </w:r>
      <w:r>
        <w:rPr/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тилова Л.С. Благотворительные учреждения в Курске в конце XIX – начале XX вв. // Курск: Документы. Воспоминания. Статьи. Курск, 1997 - C. 164-169. А.Ю.Друговская, Л.С.Гатилова. Да не оскудеет рука дающего... (Из истории благотворительности в губерниях Центрального Черноземья в конце XIX - начале ХХ веков). - Курск, 1999. Друговская А.Ю., Гатилова Л.С. Из истории детского призрения и благотворительности в конце XIX – начале ХХ века: (По материалам губерний Центрального Черноземья) // Тысячелетняя история России: Проблемы, противоречия и перспективы развития. М., 2004 - C. 45-61.</w:t>
      </w:r>
    </w:p>
  </w:footnote>
  <w:footnote w:id="20">
    <w:p>
      <w:pPr>
        <w:pStyle w:val="Footnote"/>
        <w:jc w:val="both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Коротеева Н.Н.История аптечного дела в Курском крае. Курск, 2003. Коротеева Н.Н. Земская фармация в Курской губернии (1865 – 1917гг.). – Курск, 2006. Григорьев Б.Е., Гольцов В.И. Очерки истории ветеринарии Курской области. Курск, 1992.  214 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пример, ПСЗРИ. Собр. III. Т.VIII. СПб., 1890;</w:t>
      </w:r>
      <w:r>
        <w:rPr>
          <w:szCs w:val="28"/>
        </w:rPr>
        <w:t xml:space="preserve"> Свод законов Российской империи Т.</w:t>
      </w:r>
      <w:r>
        <w:rPr>
          <w:szCs w:val="28"/>
          <w:lang w:val="en-US"/>
        </w:rPr>
        <w:t>XVI</w:t>
      </w:r>
      <w:r>
        <w:rPr>
          <w:szCs w:val="28"/>
        </w:rPr>
        <w:t>. СПб., 1899;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например: Журнал заседаний очередного Курского губернского земского собрания 1911 г.; Доклады Курской губернской земской управы XXXII очередному губернскому земскому собранию 10 декабря 1896 г. Курск, 1896 г.; </w:t>
      </w:r>
      <w:r>
        <w:rPr>
          <w:szCs w:val="28"/>
        </w:rPr>
        <w:t>Отчет Курской губернской земской управы по ветеринарному отделу за 1906 г. Курск, 1907, Сборник постановлений Тамбовского губернского земского собрания за 1864-1894 гг. Т. 2. Тамбов, 189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например: Труды I съезда земских врачей Курской губернии 1875г., Курск, 1876.; </w:t>
      </w:r>
      <w:r>
        <w:rPr>
          <w:szCs w:val="28"/>
        </w:rPr>
        <w:t>Труды первого съезда земских ветеринарных врачей и представителей земств Курской губернии. Курск, 1894г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например: </w:t>
      </w:r>
      <w:r>
        <w:rPr>
          <w:szCs w:val="28"/>
        </w:rPr>
        <w:t>Памятная книжка Воронежской губернии. 1896.; Сборник-календарь Тамбовской губернии 1903.;  Отчет о деятельности санитарного отделения Воронежской губернской земской управы за 1876-1877 гг. Воронеж, 1878 г.; Медицинский отчет по психиатрической больнице и колонии Александра II в сельце Орловка.- Воронеж, 1907.; Врачебно-санитарная хроника Воронежской губернии 1901 г. и т.д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ное собрание законов Российской империи. Т.</w:t>
      </w:r>
      <w:r>
        <w:rPr>
          <w:lang w:val="en-US"/>
        </w:rPr>
        <w:t>XIII</w:t>
      </w:r>
      <w:r>
        <w:rPr/>
        <w:t>, Кн.5., СПб., 1912 г. С.176-308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ьмин В.Ю. Земская медицина в мирное и военное время (1864-1917 гг.).  Самара, 2000.</w:t>
      </w:r>
      <w:r>
        <w:rPr>
          <w:lang w:val="en-US"/>
        </w:rPr>
        <w:t xml:space="preserve"> 316 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contextualSpacing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  <w:color w:val="000000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contextualSpacing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firstLine="70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 w:before="0" w:after="0"/>
      <w:ind w:firstLine="101"/>
      <w:contextualSpacing w:val="false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709" w:leader="none"/>
        <w:tab w:val="left" w:pos="851" w:leader="none"/>
        <w:tab w:val="right" w:pos="9348" w:leader="dot"/>
      </w:tabs>
      <w:ind w:hanging="0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contextualSpacing w:val="false"/>
      <w:jc w:val="left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contextualSpacing w:val="false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57:00Z</dcterms:created>
  <dc:creator>user</dc:creator>
  <dc:description/>
  <cp:keywords/>
  <dc:language>en-US</dc:language>
  <cp:lastModifiedBy>001</cp:lastModifiedBy>
  <cp:lastPrinted>2009-04-22T12:56:00Z</cp:lastPrinted>
  <dcterms:modified xsi:type="dcterms:W3CDTF">2009-04-28T07:35:00Z</dcterms:modified>
  <cp:revision>9</cp:revision>
  <dc:subject/>
  <dc:title>На правах рукописи</dc:title>
</cp:coreProperties>
</file>