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40"/>
        <w:rPr>
          <w:sz w:val="32"/>
        </w:rPr>
      </w:pPr>
      <w:r>
        <w:rPr>
          <w:sz w:val="32"/>
        </w:rPr>
        <w:t>На правах рукопис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right="715" w:hanging="0"/>
        <w:jc w:val="right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889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1" r="-6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240"/>
        <w:rPr>
          <w:sz w:val="32"/>
        </w:rPr>
      </w:pPr>
      <w:r>
        <w:rPr>
          <w:sz w:val="32"/>
        </w:rPr>
        <w:t>ТУРЛАК ВЕРА ВАСИЛЬЕВН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ЗРАБОТКА И ИССЛЕДОВАНИЕ МЕТОДОВ И СРЕДСТВ ПРИНЯТИЯ РЕШЕНИЙ  В ПРОЦЕССЕ ИДЕНТИФИКАЦИИ ЛИЧНОСТИ ПО СЕГМЕНТАМ НИЖНИХ КОНЕЧНОСТЕ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spacing w:val="1"/>
          <w:sz w:val="32"/>
        </w:rPr>
      </w:pPr>
      <w:r>
        <w:rPr>
          <w:spacing w:val="1"/>
          <w:sz w:val="32"/>
        </w:rPr>
        <w:t xml:space="preserve">Специальность 05.13.01 – Системный анализ, управление </w:t>
      </w:r>
    </w:p>
    <w:p>
      <w:pPr>
        <w:pStyle w:val="Normal"/>
        <w:ind w:firstLine="567"/>
        <w:jc w:val="center"/>
        <w:rPr>
          <w:sz w:val="32"/>
        </w:rPr>
      </w:pPr>
      <w:r>
        <w:rPr>
          <w:spacing w:val="1"/>
          <w:sz w:val="32"/>
        </w:rPr>
        <w:t>и обработка информации</w:t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240"/>
        <w:ind w:firstLine="567"/>
        <w:jc w:val="center"/>
        <w:rPr>
          <w:sz w:val="32"/>
        </w:rPr>
      </w:pPr>
      <w:r>
        <w:rPr>
          <w:sz w:val="32"/>
        </w:rPr>
        <w:t>АВТОРЕФЕРАТ</w:t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диссертации на соискание ученой степени</w:t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кандидата технических нау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>
          <w:color w:val="000000"/>
          <w:sz w:val="32"/>
          <w:lang w:val="en-US"/>
        </w:rPr>
      </w:pPr>
      <w:r>
        <w:rPr>
          <w:sz w:val="32"/>
        </w:rPr>
        <w:t>Курск 2006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бота выполнена в Воронежском государственном техническом университете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pacing w:val="-9"/>
          <w:sz w:val="32"/>
        </w:rPr>
        <w:t xml:space="preserve">Научный руководитель  -  </w:t>
      </w:r>
      <w:r>
        <w:rPr>
          <w:i/>
          <w:iCs/>
          <w:spacing w:val="-7"/>
          <w:sz w:val="32"/>
        </w:rPr>
        <w:t>доктор технических наук, профессор</w:t>
      </w:r>
      <w:r>
        <w:rPr>
          <w:spacing w:val="-7"/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                            </w:t>
      </w:r>
      <w:r>
        <w:rPr>
          <w:b/>
          <w:bCs/>
          <w:sz w:val="32"/>
        </w:rPr>
        <w:t>Мутафян Михаил Иванович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color w:val="808080"/>
          <w:spacing w:val="-9"/>
          <w:sz w:val="32"/>
          <w:lang w:val="en-US"/>
        </w:rPr>
      </w:pPr>
      <w:r>
        <w:rPr>
          <w:color w:val="808080"/>
          <w:spacing w:val="-9"/>
          <w:sz w:val="32"/>
          <w:lang w:val="en-US"/>
        </w:rPr>
      </w:r>
    </w:p>
    <w:p>
      <w:pPr>
        <w:pStyle w:val="Normal"/>
        <w:rPr/>
      </w:pPr>
      <w:r>
        <w:rPr>
          <w:spacing w:val="-9"/>
          <w:sz w:val="32"/>
        </w:rPr>
        <w:t>Официальные оппоненты:</w:t>
      </w:r>
      <w:r>
        <w:rPr>
          <w:sz w:val="32"/>
        </w:rPr>
        <w:t xml:space="preserve">  </w:t>
      </w:r>
      <w:r>
        <w:rPr>
          <w:i/>
          <w:iCs/>
          <w:spacing w:val="-7"/>
          <w:sz w:val="32"/>
        </w:rPr>
        <w:t>доктор технических наук, профессор</w:t>
      </w:r>
    </w:p>
    <w:p>
      <w:pPr>
        <w:pStyle w:val="Normal"/>
        <w:ind w:left="3600" w:hanging="0"/>
        <w:rPr>
          <w:spacing w:val="-7"/>
          <w:sz w:val="32"/>
        </w:rPr>
      </w:pPr>
      <w:r>
        <w:rPr>
          <w:i/>
          <w:iCs/>
          <w:spacing w:val="-7"/>
          <w:sz w:val="32"/>
        </w:rPr>
        <w:t>Кореневский Николай Алексеевич</w:t>
      </w:r>
    </w:p>
    <w:p>
      <w:pPr>
        <w:pStyle w:val="Normal"/>
        <w:rPr>
          <w:spacing w:val="-7"/>
          <w:sz w:val="32"/>
        </w:rPr>
      </w:pPr>
      <w:r>
        <w:rPr>
          <w:spacing w:val="-7"/>
          <w:sz w:val="32"/>
        </w:rPr>
        <w:t xml:space="preserve">       </w:t>
      </w:r>
    </w:p>
    <w:p>
      <w:pPr>
        <w:pStyle w:val="Normal"/>
        <w:rPr/>
      </w:pPr>
      <w:r>
        <w:rPr>
          <w:i/>
          <w:spacing w:val="-7"/>
          <w:sz w:val="32"/>
        </w:rPr>
        <w:t xml:space="preserve">                                                 </w:t>
      </w:r>
      <w:r>
        <w:rPr>
          <w:i/>
          <w:spacing w:val="-7"/>
          <w:sz w:val="32"/>
        </w:rPr>
        <w:t xml:space="preserve">кандидат технических наук, доцент </w:t>
      </w:r>
    </w:p>
    <w:p>
      <w:pPr>
        <w:pStyle w:val="Normal"/>
        <w:ind w:left="2832" w:firstLine="708"/>
        <w:rPr>
          <w:b/>
          <w:b/>
          <w:bCs/>
          <w:i/>
          <w:i/>
          <w:spacing w:val="-7"/>
          <w:sz w:val="32"/>
        </w:rPr>
      </w:pPr>
      <w:r>
        <w:rPr>
          <w:i/>
          <w:spacing w:val="-7"/>
          <w:sz w:val="32"/>
        </w:rPr>
        <w:t>Руденко Вероника Викторовна</w:t>
      </w:r>
    </w:p>
    <w:p>
      <w:pPr>
        <w:pStyle w:val="Normal"/>
        <w:ind w:firstLine="567"/>
        <w:rPr>
          <w:b/>
          <w:b/>
          <w:bCs/>
          <w:i/>
          <w:i/>
          <w:spacing w:val="-7"/>
          <w:sz w:val="32"/>
        </w:rPr>
      </w:pPr>
      <w:r>
        <w:rPr>
          <w:b/>
          <w:bCs/>
          <w:i/>
          <w:spacing w:val="-7"/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pacing w:val="-9"/>
          <w:sz w:val="32"/>
        </w:rPr>
        <w:t xml:space="preserve">Ведущая организация – </w:t>
      </w:r>
      <w:r>
        <w:rPr>
          <w:spacing w:val="-7"/>
          <w:sz w:val="32"/>
        </w:rPr>
        <w:t>Воронежская государственная технологическая академия.</w:t>
      </w:r>
    </w:p>
    <w:p>
      <w:pPr>
        <w:pStyle w:val="Normal"/>
        <w:ind w:firstLine="567"/>
        <w:rPr>
          <w:spacing w:val="-7"/>
          <w:sz w:val="32"/>
        </w:rPr>
      </w:pPr>
      <w:r>
        <w:rPr>
          <w:spacing w:val="-7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pacing w:val="8"/>
          <w:sz w:val="32"/>
        </w:rPr>
      </w:pPr>
      <w:r>
        <w:rPr>
          <w:spacing w:val="-3"/>
          <w:sz w:val="32"/>
        </w:rPr>
        <w:t xml:space="preserve">Защита диссертации состоится  </w:t>
      </w:r>
      <w:r>
        <w:rPr>
          <w:i/>
          <w:spacing w:val="-3"/>
          <w:sz w:val="32"/>
        </w:rPr>
        <w:t xml:space="preserve">"27" </w:t>
      </w:r>
      <w:r>
        <w:rPr>
          <w:spacing w:val="-3"/>
          <w:sz w:val="32"/>
        </w:rPr>
        <w:t xml:space="preserve">июня </w:t>
      </w:r>
      <w:r>
        <w:rPr>
          <w:i/>
          <w:iCs/>
          <w:spacing w:val="-3"/>
          <w:sz w:val="32"/>
        </w:rPr>
        <w:t>2006</w:t>
      </w:r>
      <w:r>
        <w:rPr>
          <w:spacing w:val="-3"/>
          <w:sz w:val="32"/>
        </w:rPr>
        <w:t xml:space="preserve"> года в 14</w:t>
      </w:r>
      <w:r>
        <w:rPr>
          <w:spacing w:val="-3"/>
          <w:sz w:val="32"/>
          <w:vertAlign w:val="superscript"/>
        </w:rPr>
        <w:t xml:space="preserve"> </w:t>
      </w:r>
      <w:r>
        <w:rPr>
          <w:spacing w:val="-3"/>
          <w:sz w:val="32"/>
        </w:rPr>
        <w:t xml:space="preserve">час, в конференц-зале </w:t>
      </w:r>
      <w:r>
        <w:rPr>
          <w:spacing w:val="8"/>
          <w:sz w:val="32"/>
        </w:rPr>
        <w:t xml:space="preserve">на заседании диссертационного совета Д 212.105.03 при </w:t>
      </w:r>
      <w:r>
        <w:rPr>
          <w:spacing w:val="-6"/>
          <w:sz w:val="32"/>
        </w:rPr>
        <w:t xml:space="preserve"> Курском </w:t>
      </w:r>
      <w:r>
        <w:rPr>
          <w:spacing w:val="-5"/>
          <w:sz w:val="32"/>
        </w:rPr>
        <w:t>государственном техническом университете по адресу: 305004, г. Курск, ул. 50 лет Октября, 94.</w:t>
      </w:r>
    </w:p>
    <w:p>
      <w:pPr>
        <w:pStyle w:val="Normal"/>
        <w:ind w:firstLine="567"/>
        <w:jc w:val="both"/>
        <w:rPr>
          <w:spacing w:val="-5"/>
          <w:sz w:val="32"/>
        </w:rPr>
      </w:pPr>
      <w:r>
        <w:rPr>
          <w:spacing w:val="-5"/>
          <w:sz w:val="32"/>
        </w:rPr>
      </w:r>
    </w:p>
    <w:p>
      <w:pPr>
        <w:pStyle w:val="Normal"/>
        <w:ind w:firstLine="567"/>
        <w:jc w:val="both"/>
        <w:rPr>
          <w:spacing w:val="-5"/>
          <w:sz w:val="32"/>
        </w:rPr>
      </w:pPr>
      <w:r>
        <w:rPr>
          <w:spacing w:val="-5"/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pacing w:val="-5"/>
          <w:sz w:val="32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Normal"/>
        <w:ind w:firstLine="567"/>
        <w:rPr>
          <w:spacing w:val="-5"/>
          <w:sz w:val="32"/>
        </w:rPr>
      </w:pPr>
      <w:r>
        <w:rPr>
          <w:spacing w:val="-5"/>
          <w:sz w:val="32"/>
        </w:rPr>
      </w:r>
    </w:p>
    <w:p>
      <w:pPr>
        <w:pStyle w:val="Normal"/>
        <w:ind w:firstLine="567"/>
        <w:rPr>
          <w:spacing w:val="-5"/>
          <w:sz w:val="32"/>
        </w:rPr>
      </w:pPr>
      <w:r>
        <w:rPr>
          <w:spacing w:val="-5"/>
          <w:sz w:val="32"/>
        </w:rPr>
      </w:r>
    </w:p>
    <w:p>
      <w:pPr>
        <w:pStyle w:val="Normal"/>
        <w:rPr/>
      </w:pPr>
      <w:r>
        <w:rPr>
          <w:spacing w:val="-5"/>
          <w:sz w:val="32"/>
        </w:rPr>
        <w:t>Автореферат разослан               «25»  мая  2006г.</w:t>
      </w:r>
    </w:p>
    <w:p>
      <w:pPr>
        <w:pStyle w:val="Normal"/>
        <w:rPr>
          <w:spacing w:val="-5"/>
          <w:sz w:val="32"/>
        </w:rPr>
      </w:pPr>
      <w:r>
        <w:rPr>
          <w:spacing w:val="-5"/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28900</wp:posOffset>
            </wp:positionH>
            <wp:positionV relativeFrom="paragraph">
              <wp:posOffset>193040</wp:posOffset>
            </wp:positionV>
            <wp:extent cx="11684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6"/>
          <w:sz w:val="32"/>
        </w:rPr>
      </w:pPr>
      <w:r>
        <w:rPr>
          <w:spacing w:val="-6"/>
          <w:sz w:val="32"/>
        </w:rPr>
        <w:t xml:space="preserve">Ученый секретарь </w:t>
      </w:r>
    </w:p>
    <w:p>
      <w:pPr>
        <w:pStyle w:val="Normal"/>
        <w:rPr>
          <w:spacing w:val="-6"/>
          <w:sz w:val="32"/>
        </w:rPr>
      </w:pPr>
      <w:r>
        <w:rPr>
          <w:spacing w:val="-6"/>
          <w:sz w:val="32"/>
        </w:rPr>
        <w:t xml:space="preserve">диссертационного совета </w:t>
      </w:r>
    </w:p>
    <w:p>
      <w:pPr>
        <w:pStyle w:val="Normal"/>
        <w:tabs>
          <w:tab w:val="clear" w:pos="708"/>
          <w:tab w:val="left" w:pos="4860" w:leader="none"/>
        </w:tabs>
        <w:rPr>
          <w:spacing w:val="-6"/>
          <w:sz w:val="32"/>
        </w:rPr>
      </w:pPr>
      <w:r>
        <w:rPr>
          <w:spacing w:val="-6"/>
          <w:sz w:val="32"/>
        </w:rPr>
        <w:t>Д 212.105.03</w:t>
        <w:tab/>
        <w:tab/>
        <w:tab/>
        <w:tab/>
        <w:t xml:space="preserve">    Старков Ф.А.</w:t>
      </w:r>
    </w:p>
    <w:p>
      <w:pPr>
        <w:pStyle w:val="Normal"/>
        <w:spacing w:lineRule="auto" w:line="264"/>
        <w:rPr>
          <w:spacing w:val="-9"/>
          <w:sz w:val="32"/>
        </w:rPr>
      </w:pPr>
      <w:r>
        <w:rPr>
          <w:spacing w:val="-9"/>
          <w:sz w:val="32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spacing w:lineRule="auto" w:line="264"/>
        <w:rPr>
          <w:sz w:val="32"/>
        </w:rPr>
      </w:pPr>
      <w:r>
        <w:rPr>
          <w:sz w:val="32"/>
        </w:rPr>
        <w:t>ОБЩАЯ ХАРАКТЕРИСТИКА РАБОТЫ</w:t>
      </w:r>
    </w:p>
    <w:p>
      <w:pPr>
        <w:pStyle w:val="Normal"/>
        <w:spacing w:lineRule="auto" w:line="264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  <w:u w:val="single"/>
        </w:rPr>
        <w:t>Актуальность исследования</w:t>
      </w:r>
      <w:r>
        <w:rPr>
          <w:color w:val="000000"/>
          <w:sz w:val="28"/>
          <w:szCs w:val="20"/>
        </w:rPr>
        <w:t xml:space="preserve">. Задача создания моделей и алгоритмов идентификации личности по фрагментам человеческого тела является одной из наиболее актуальных в условиях локальных военных конфликтов, природных и техногенных катастроф для точного подсчета людских потерь, безошибочного и своевременного информирования родственников погибших и проведения различных следственных мероприятий. Часто в распоряжении экспертов оказывается незначительное количество материала для анализа, что существенно затрудняет работу по идентификации погибшего человека.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>Непрерывно совершенствующиеся современные методы математического моделирования позволяют разрабатывать алгоритмы и модели,  использующие параметры отдельных фрагментов человеческого тела для точного установления видовой принадлежности исследуемого фрагмента, пола, возраста, роста и веса. Однако на расчет и применение разработанных моделей накладывают ряд ограничений значительные вариации, которым подвержены индивидуальные антропометрические характеристики, а так же во многих случаях вычислительная мощность компьютеров, распространенных во время проведения аналогичных исследований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>Разработка каждой такой методики основывается на обсчете и анализе данных, собранных при серийном изучении ряда останков. Все исследованные  ряды обладали рядом отличительных особенностей, на которые оказали влияние, в том числе и место проживания, и время проведения исследований каждым ученым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>Вычислительные возможности компьютерной техники, бывшей в распоряжении у исследователей в сочетании со значительным объемом анализируемых данных являлись основной причиной того, что в результате исследований судебно-медицинским экспертам для работы были предложены алгоритмы, основанные на применении диагностических таблиц, рассчитанных для антропометрических параметров, изменяющихся в определенных границах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>Описанный подход представляет неудобства, значительно усиливающиеся в случае необходимости применения нескольких диагностических таблиц или при значении какого-либо антропометрического параметра, выходящем за рамки, определенные в имеющихся диагностических таблицах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 xml:space="preserve">В результате проведенного анализа разработанных и применяющихся в судебно-медицинской практике алгоритмов становится очевидной необходимость разработки комплекса моделей определения основных идентифицирующих параметров (таких, как пол, рост, возраст, вес) по совокупности морфометрических признаков, для использования которых достаточно задать в качестве параметров идентифицирующей модели измеренные значения антропометрических величин.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>Использование подобных моделей позволяет сократить время, необходимое на определение пола, роста, возраста и веса погибшего человека, повысить качество идентификационной модели, а так же не накладывает ограничений на значения измеренных параметров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8"/>
        </w:rPr>
        <w:t>Работа выполнена в соответствии с одним из основных научных направлений Воронежского государственного технического университета (ВГТУ) «Биомедкибернетика, компьютеризация в медицине»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  <w:u w:val="single"/>
        </w:rPr>
        <w:t>Цели и задачи исследования.</w:t>
      </w:r>
      <w:r>
        <w:rPr>
          <w:color w:val="000000"/>
          <w:sz w:val="28"/>
          <w:szCs w:val="20"/>
        </w:rPr>
        <w:t xml:space="preserve"> </w:t>
      </w:r>
      <w:r>
        <w:rPr>
          <w:sz w:val="28"/>
        </w:rPr>
        <w:t>Целью диссертационной работы является разработка методов и средств, позволяющих повысить скорость и качество определения идентификационных параметров по сегментам нижних конечностей на основе установления статистических взаимосвязей морфологических признаков в условиях ограниченности количества исходной информации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  <w:u w:val="single"/>
        </w:rPr>
        <w:t>Для достижения поставленной цели</w:t>
      </w:r>
      <w:r>
        <w:rPr>
          <w:color w:val="000000"/>
          <w:sz w:val="28"/>
          <w:szCs w:val="20"/>
        </w:rPr>
        <w:t xml:space="preserve"> необходимо решить следующие за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64"/>
        <w:ind w:left="142" w:firstLine="540"/>
        <w:jc w:val="both"/>
        <w:rPr>
          <w:sz w:val="28"/>
        </w:rPr>
      </w:pPr>
      <w:r>
        <w:rPr>
          <w:sz w:val="28"/>
        </w:rPr>
        <w:t>выявить статистические зависимости между антропометрическими признаками нижних конеч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64"/>
        <w:ind w:left="142" w:firstLine="540"/>
        <w:jc w:val="both"/>
        <w:rPr>
          <w:sz w:val="28"/>
        </w:rPr>
      </w:pPr>
      <w:r>
        <w:rPr>
          <w:sz w:val="28"/>
        </w:rPr>
        <w:t>разработать комплекс методов определения идентификационных параметров по метрическим признакам нижних конеч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64"/>
        <w:ind w:left="142" w:firstLine="540"/>
        <w:jc w:val="both"/>
        <w:rPr>
          <w:sz w:val="28"/>
        </w:rPr>
      </w:pPr>
      <w:r>
        <w:rPr>
          <w:sz w:val="28"/>
        </w:rPr>
        <w:t>разработать автоматизированную инструментальную систему судебно-медицинской идентификации личности, обеспечивающую возможность выбора идентификационной модели в зависимости от конкретной экспертной ситу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64"/>
        <w:ind w:left="142" w:firstLine="540"/>
        <w:jc w:val="both"/>
        <w:rPr>
          <w:sz w:val="28"/>
        </w:rPr>
      </w:pPr>
      <w:r>
        <w:rPr>
          <w:sz w:val="28"/>
        </w:rPr>
        <w:t>провести статистический анализ влияния латеральной асимметрии на определение пола, возраста, роста, веса.</w:t>
      </w:r>
    </w:p>
    <w:p>
      <w:pPr>
        <w:pStyle w:val="TextBodyIndent"/>
        <w:numPr>
          <w:ilvl w:val="0"/>
          <w:numId w:val="4"/>
        </w:numPr>
        <w:shd w:fill="auto" w:val="clear"/>
        <w:tabs>
          <w:tab w:val="clear" w:pos="708"/>
          <w:tab w:val="left" w:pos="900" w:leader="none"/>
        </w:tabs>
        <w:spacing w:lineRule="auto" w:line="264"/>
        <w:ind w:left="142" w:firstLine="540"/>
        <w:rPr>
          <w:sz w:val="28"/>
        </w:rPr>
      </w:pPr>
      <w:r>
        <w:rPr>
          <w:color w:val="000000"/>
          <w:sz w:val="28"/>
        </w:rPr>
        <w:t>выявить статистические взаимосвязи между параметрами сегментов нижних конечностей и размером одежды.</w:t>
      </w: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4"/>
        </w:numPr>
        <w:shd w:fill="auto" w:val="clear"/>
        <w:tabs>
          <w:tab w:val="clear" w:pos="708"/>
          <w:tab w:val="left" w:pos="900" w:leader="none"/>
        </w:tabs>
        <w:spacing w:lineRule="auto" w:line="264"/>
        <w:ind w:left="142" w:firstLine="540"/>
        <w:rPr>
          <w:sz w:val="28"/>
        </w:rPr>
      </w:pPr>
      <w:r>
        <w:rPr>
          <w:sz w:val="28"/>
        </w:rPr>
        <w:t>провести апробацию созданных методов и средств на практических объектах при идентификации человека по сегментам останков.</w:t>
      </w:r>
    </w:p>
    <w:p>
      <w:pPr>
        <w:pStyle w:val="TextBodyIndent"/>
        <w:shd w:fill="auto" w:val="clear"/>
        <w:spacing w:lineRule="auto" w:line="264"/>
        <w:ind w:firstLine="540"/>
        <w:rPr/>
      </w:pPr>
      <w:r>
        <w:rPr>
          <w:sz w:val="28"/>
          <w:u w:val="single"/>
        </w:rPr>
        <w:t>Объектом исследования</w:t>
      </w:r>
      <w:r>
        <w:rPr>
          <w:sz w:val="28"/>
        </w:rPr>
        <w:t xml:space="preserve"> являются совокупность сегментов человеческих останков, принадлежащих лицам обоего пола в возрасте от 16 до 95 лет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  <w:u w:val="single"/>
        </w:rPr>
        <w:t>Методы исследования.</w:t>
      </w:r>
      <w:r>
        <w:rPr>
          <w:color w:val="000000"/>
          <w:sz w:val="28"/>
          <w:szCs w:val="20"/>
        </w:rPr>
        <w:t xml:space="preserve"> Для решения поставленных задач в работе применялись методы математического моделирования, теории принятия решений, математической статистики, объектно-ориентированного программирования.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u w:val="single"/>
        </w:rPr>
        <w:t>Научная новизна.</w:t>
      </w:r>
      <w:r>
        <w:rPr>
          <w:color w:val="000000"/>
          <w:sz w:val="28"/>
          <w:szCs w:val="20"/>
        </w:rPr>
        <w:t xml:space="preserve"> В диссертации получены следующие результаты, отличающиеся научной новизно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64"/>
        <w:ind w:left="0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етод, обеспечивающий поддержку принятия решения о выборе оптимальной идентификационной модели в зависимости от заданной экспертной ситуации;</w:t>
      </w:r>
    </w:p>
    <w:p>
      <w:pPr>
        <w:pStyle w:val="Normal"/>
        <w:numPr>
          <w:ilvl w:val="0"/>
          <w:numId w:val="4"/>
        </w:numPr>
        <w:spacing w:lineRule="auto" w:line="264"/>
        <w:ind w:left="0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омплекс регрессионных моделей, отличающихся учетом латеральной асимметрии при  выявлении взаимосвязей между ростом, возрастом, весом и параметрами сегментов нижних конечностей;</w:t>
      </w:r>
    </w:p>
    <w:p>
      <w:pPr>
        <w:pStyle w:val="Normal"/>
        <w:numPr>
          <w:ilvl w:val="0"/>
          <w:numId w:val="4"/>
        </w:numPr>
        <w:spacing w:lineRule="auto" w:line="264"/>
        <w:ind w:left="0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омплекс дискриминантных моделей, позволяющих учитывать влияние латеральной асимметрии при  выявлении взаимосвязей между полом и параметрами сегментов нижних конечностей;</w:t>
      </w:r>
    </w:p>
    <w:p>
      <w:pPr>
        <w:pStyle w:val="Normal"/>
        <w:numPr>
          <w:ilvl w:val="0"/>
          <w:numId w:val="4"/>
        </w:numPr>
        <w:spacing w:lineRule="auto" w:line="264"/>
        <w:ind w:left="0" w:firstLine="540"/>
        <w:jc w:val="both"/>
        <w:rPr/>
      </w:pPr>
      <w:r>
        <w:rPr>
          <w:color w:val="000000"/>
          <w:sz w:val="28"/>
          <w:szCs w:val="20"/>
        </w:rPr>
        <w:t>способ, обеспечивающий возможность определения размера одежды по морфометрическим параметрам нижней конечности, основанный на применении методов регрессионного моделирования;</w:t>
      </w:r>
    </w:p>
    <w:p>
      <w:pPr>
        <w:pStyle w:val="Normal"/>
        <w:numPr>
          <w:ilvl w:val="0"/>
          <w:numId w:val="4"/>
        </w:numPr>
        <w:spacing w:lineRule="auto" w:line="264"/>
        <w:ind w:left="0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ограммное обеспечение автоматизированной информационной системы, разработанное с использованием методов поддержки принятия решений для автоматизированной поддержки анализа поступающей информации, позволяющее осуществлять определение идентификационных параметров в зависимости от сложившейся экспертной ситуации.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u w:val="single"/>
        </w:rPr>
        <w:t>Практическая ценность</w:t>
      </w:r>
      <w:r>
        <w:rPr>
          <w:color w:val="000000"/>
          <w:sz w:val="28"/>
          <w:szCs w:val="20"/>
        </w:rPr>
        <w:t xml:space="preserve"> результатов работы заключается в возможности в</w:t>
      </w:r>
      <w:r>
        <w:rPr>
          <w:sz w:val="28"/>
        </w:rPr>
        <w:t>недрения информационной системы, основанной на  разработанных методах и средствах в деятельность судебно-медицинских экспертов по  идентификации личности, что способствует повышению качества производства экспертиз; способствует сокращению времени ее проведения; обеспечению высокой точности и достоверности результатов экспертизы; облегчает принятие решения о выборе наиболее эффективной модели с учетом сложившейся экспертной ситуации и позволяет определить с более высокой точностью идентификационные параметры - пол, возраст, рост, вес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bCs/>
          <w:sz w:val="28"/>
          <w:u w:val="single"/>
        </w:rPr>
        <w:t>Реализация результатов работы.</w:t>
      </w:r>
      <w:r>
        <w:rPr>
          <w:sz w:val="28"/>
        </w:rPr>
        <w:t xml:space="preserve"> Программное обеспечение, разработанное в ходе выполнения диссертационной работы внедрено на кафедре судебной медицины Воронежской государственной медицинской академии им. Н.Н.Бурденко и на кафедре «Управление в социальной сфере и медицине» Воронежского государственного технического университета и в деятельность Государственного учреждения здравоохранения «Воронежский медицинский информационно-аналитический центр». Материалы диссертации используются в учебном процессе кафедры "Управление в социальной сфере и медицине" Воронежского государственного технического университета при обучении студентов специальности 060819 "Экономика и управление на предприятиях социально-культурной сферы" в курсе "Информационные технологии в управлении".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u w:val="single"/>
        </w:rPr>
        <w:t>Апробация работы.</w:t>
      </w:r>
      <w:r>
        <w:rPr>
          <w:color w:val="000000"/>
          <w:sz w:val="28"/>
          <w:szCs w:val="20"/>
        </w:rPr>
        <w:t xml:space="preserve"> Основные положения диссертационной работы докладывались и обсуждались на следующих конференциях, семинарах и совещаниях: </w:t>
      </w:r>
      <w:r>
        <w:rPr>
          <w:sz w:val="28"/>
        </w:rPr>
        <w:t>Всероссийской научно-технической конференции студентов, молодых ученых и специалистов "Биотехнические, медицинские и экологические системы и комплексы"</w:t>
      </w:r>
      <w:r>
        <w:rPr>
          <w:color w:val="000000"/>
          <w:sz w:val="28"/>
          <w:szCs w:val="20"/>
        </w:rPr>
        <w:t xml:space="preserve"> (Рязань, 2001), конференции «Вооруженные силы и реформы в России» (Санкт-Петербург, 2001), V Международная научно-техническая конференция «Физика и радиоэлектроника в медицине и экологии» ФРЭМЭ-2004 (Владимир), 7 и 8 Международных открытых научных конференциях «Современные проблемы информатизации в непромышленной сфере и экономике» (Воронеж, 2002, 2003), 60-й Юбилейной открытой итоговой научной конференции студентов и молодых ученых Волгоградской медицинской академии «Медицина нового века, достижения и перспективы» (Волгоград-2002); </w:t>
      </w:r>
      <w:r>
        <w:rPr>
          <w:sz w:val="28"/>
        </w:rPr>
        <w:t>ежегодных научных конференциях профессорско-преподавательского состава Воронежского государственного технического университета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  <w:u w:val="single"/>
        </w:rPr>
        <w:t>Публикации.</w:t>
      </w:r>
      <w:r>
        <w:rPr>
          <w:color w:val="000000"/>
          <w:sz w:val="28"/>
          <w:szCs w:val="20"/>
        </w:rPr>
        <w:t xml:space="preserve"> </w:t>
      </w:r>
      <w:r>
        <w:rPr>
          <w:sz w:val="28"/>
        </w:rPr>
        <w:t>Основные результаты диссертации опубликованы в 11 печатных работах.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u w:val="single"/>
        </w:rPr>
        <w:t>Личный вклад автора.</w:t>
      </w:r>
      <w:r>
        <w:rPr>
          <w:sz w:val="28"/>
        </w:rPr>
        <w:t xml:space="preserve"> В работах, опубликованных в соавторстве и приведенных в конце автореферата, в работах [1, 7-11]  лично автором  предлагаются методики установления взаимосвязей между морфометрическими параметрами сегментов нижних конечностей,  определения пола, возраста, роста и веса с учетом латеральной асимметрии организма и алгоритмы выбора оптимальной модели в зависимости от сложившейся экспертной ситуации.  В работах [2-6]  соискатель предлагает алгоритмическое обеспечение информационной системы, обеспечивающей поддержку принятия решений в процессе идентификации личности по сегментам останков.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bCs/>
          <w:sz w:val="28"/>
          <w:u w:val="single"/>
        </w:rPr>
        <w:t>Структура и объем работы</w:t>
      </w:r>
      <w:r>
        <w:rPr>
          <w:bCs/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 xml:space="preserve">Диссертация состоит из введения, четырех глав и заключения, изложенных на 125 страницах, списка литературы из 140 наименований, 2 приложений. Содержит 24 рисунка, 27 таблиц. </w:t>
      </w:r>
    </w:p>
    <w:p>
      <w:pPr>
        <w:pStyle w:val="Heading3"/>
        <w:spacing w:lineRule="auto" w:line="264"/>
        <w:ind w:firstLine="540"/>
        <w:rPr/>
      </w:pPr>
      <w:r>
        <w:rPr/>
        <w:t>ОСНОВНОЕ СОДЕРЖАНИЕ РАБОТЫ</w:t>
      </w:r>
    </w:p>
    <w:p>
      <w:pPr>
        <w:pStyle w:val="Normal"/>
        <w:spacing w:lineRule="auto" w:line="264"/>
        <w:ind w:firstLine="540"/>
        <w:jc w:val="both"/>
        <w:rPr/>
      </w:pPr>
      <w:r>
        <w:rPr>
          <w:b/>
          <w:sz w:val="28"/>
          <w:u w:val="single"/>
        </w:rPr>
        <w:t>Во введении</w:t>
      </w:r>
      <w:r>
        <w:rPr>
          <w:sz w:val="28"/>
        </w:rPr>
        <w:t xml:space="preserve"> обосновывается актуальность работы, дается ее краткая характеристика, сформулированы цели и задачи исследования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b/>
          <w:sz w:val="28"/>
          <w:u w:val="single"/>
        </w:rPr>
        <w:t>В первой главе</w:t>
      </w:r>
      <w:r>
        <w:rPr>
          <w:sz w:val="28"/>
        </w:rPr>
        <w:t xml:space="preserve"> диссертации делается обзор судебно-медицинских методов, позволяющих определить пол, возраст, вес и рост по фрагментам останков, в результате анализа литературы проводится оценка эффективности различных алгоритмов и методик. Отмечаются такие свойства существующих методик, как использование ограниченного количества доступных признаков, недостаточная точность оценки, и высокая трудоемкость вследствие ограниченного применения средств вычислительной техники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8"/>
        </w:rPr>
        <w:t>Отмечается недостаточное развитие методик, позволяющих прогнозировать различные антропометрические параметры по имеющимся фрагментам останков. Привлекается внимание к тому факту, что значительный объем судебно-медицинской информации, которую можно извлечь при исследовании мягких тканей, практически не нашел отражения в существующих методах и методиках диагностики отдельных идентификационных характеристик по заданным морфологическим объектам.</w:t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  <w:t>Исследование в области применения компьютерных систем, используемых для идентификации личности по различным антропометрическим признакам, и анализ их возможностей позволили сделать вывод, что разработанные системы применимы в достаточно узком диапазоне задач, а надежность их работы требует разработки более надежных методов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>Проведенный анализ современных инструментальных средств позволяет сделать оптимальный выбор среды для построения информационной системы с использованием встроенных механизмов обмена данными между различными (в том числе и стандартными) приложениями с учетом класса решаемых задач, возможностей интеграции с офисными приложениями и скорости обработки данных.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скольку процесс судебно-медицинской идентификации сопровождается обработкой значительных потоков информации, очевидной становится необходимость применения современных информационных технологий в качестве инструментария разработки автоматизированной информационной системы, обладающей широкими возможностями и отвечающей современным требованиям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>В результате анализа существующих судебно-медицинских идентификационных методов и возможностей современных инструментальных средств формулируются цель и задачи исследования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b/>
          <w:bCs/>
          <w:color w:val="000000"/>
          <w:sz w:val="28"/>
          <w:szCs w:val="20"/>
          <w:u w:val="single"/>
        </w:rPr>
        <w:t>Вторая глава</w:t>
      </w:r>
      <w:r>
        <w:rPr>
          <w:color w:val="000000"/>
          <w:sz w:val="28"/>
          <w:szCs w:val="20"/>
        </w:rPr>
        <w:t xml:space="preserve"> посвящена построению статистических моделей и алгоритмов идентификации личности по параметрам сегментов нижних конечностей. </w:t>
      </w:r>
      <w:r>
        <w:rPr>
          <w:sz w:val="28"/>
        </w:rPr>
        <w:t>На основе предложенного расширенного набора параметров сегментов нижних конечностей была выявлена система взаимосвязей между данными параметрами и идентификационными признаками человека, такими, как пол, рост, возраст, вес, что является одним из основных этапов построения моделей определения недостающих параметров, поскольку способствует повышению скорости и точности расчета идентификационных моделей.</w:t>
      </w:r>
    </w:p>
    <w:p>
      <w:pPr>
        <w:pStyle w:val="Normal"/>
        <w:spacing w:lineRule="auto" w:line="264"/>
        <w:ind w:firstLine="53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а рис.1 приведена принципиальная схема моделирования идентификационных параметров по сегментам нижней конечности.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 качестве исходных данных для построения моделей используется совокупность антропометрических параметров нижних конечностей 254 останков мужчин и женщин (154 мужчин и 100 женщин) в возрасте от 16 до 95 лет. Измерялись 18 признаков нижней конечности, условные обозначения которых приведены в таб.1.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>Определены основные этапы</w:t>
      </w:r>
      <w:r>
        <w:rPr>
          <w:sz w:val="28"/>
        </w:rPr>
        <w:t xml:space="preserve"> построения статистических моделей для решения вопроса установления пола, возраста, роста и веса человека на основе признаков нижней конечности.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3053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05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869" w:dyaOrig="841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06pt;height:217.2pt" filled="f" o:ole="">
                                  <v:imagedata r:id="rId6" o:title=""/>
                                </v:shape>
                                <o:OLEObject Type="Embed" ProgID="" ShapeID="ole_rId5" DrawAspect="Content" ObjectID="_1884539131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1 Схема моделирования идентификационных параме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40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869" w:dyaOrig="8419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06pt;height:217.2pt" filled="f" o:ole="">
                            <v:imagedata r:id="rId8" o:title=""/>
                          </v:shape>
                          <o:OLEObject Type="Embed" ProgID="" ShapeID="ole_rId7" DrawAspect="Content" ObjectID="_116724155" r:id="rId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1 Схема моделирования идентификационных пара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6172200" cy="4582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82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jc w:val="right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t>Таблица 1.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t>Список антроп</w:t>
                            </w:r>
                            <w:r>
                              <w:rPr/>
                              <w:t>ометрических параметров, измеряемых на нижних конечностях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5940"/>
                              <w:gridCol w:w="1080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д признак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д. измер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" w:firstLine="36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55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лина нижней левой конечности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лина левого бедра    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кружность левого бедра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Жировая складка левого бедра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лина левой голени     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кружность левой голени     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кружность левого голеностопного суста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лина левой стопы     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Ширина левой стопы     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лина правой нижней конечности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лина правого бедра     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кружность правого бедра    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Жировая складка правого бедра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лина правой голени     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кружность правой голени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кружность правого голеностопного суста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лина правой стопы     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Ширина правой стопы                   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0.85pt;mso-wrap-distance-left:9.05pt;mso-wrap-distance-right:9.05pt;mso-wrap-distance-top:0pt;mso-wrap-distance-bottom:0pt;margin-top:14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1"/>
                        <w:jc w:val="right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t>Таблица 1.</w:t>
                      </w:r>
                    </w:p>
                    <w:p>
                      <w:pPr>
                        <w:pStyle w:val="Normal"/>
                        <w:ind w:firstLine="851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t>Список антроп</w:t>
                      </w:r>
                      <w:r>
                        <w:rPr/>
                        <w:t>ометрических параметров, измеряемых на нижних конечностях</w:t>
                      </w:r>
                    </w:p>
                    <w:tbl>
                      <w:tblPr>
                        <w:tblW w:w="84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5940"/>
                        <w:gridCol w:w="1080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д признак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д. измер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" w:firstLine="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4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4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4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4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55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лина нижней левой конечности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лина левого бедра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кружность левого бедра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Жировая складка левого бедра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лина левой голени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кружность левой голени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кружность левого голеностопного суста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лина левой стопы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Ширина левой стопы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лина правой нижней конечности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лина правого бедра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кружность правого бедра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Жировая складка правого бедра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лина правой голени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кружность правой голени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кружность правого голеностопного суста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лина правой стопы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Ширина правой стопы                    </w:t>
                              <w:tab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</w:rPr>
      </w:pPr>
      <w:r>
        <w:rPr>
          <w:sz w:val="28"/>
        </w:rPr>
        <w:t>Изучение взаимосвязей между различными антропометрическими параметрами позволяет определить наличие устойчивых связей в наблюдаемой выборке между исследуемыми параметрами нижних конечностей между собой и такими идентификационными признаками человека, как пол, рост, возраст и вес. Наибольшую наглядность в представлении выявленных взаимосвязей имеет метод корреляционных плеяд, использовавшийся в данной работе. На рис. 2 приведена корреляционная плеяда, отражающая наиболее сильные статистические  взаимосвязи между идентификационными признаками и исследуемыми параметрами нижних конечностей.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остроение моделей определения роста, возраста, веса по сегментам нижних конечностей осуществлялось методами пошаговой линейной регрессии. Для определения пола в возможных экспертных ситуациях применялся пошаговый дискриминантный анали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145</wp:posOffset>
                </wp:positionH>
                <wp:positionV relativeFrom="page">
                  <wp:posOffset>3230245</wp:posOffset>
                </wp:positionV>
                <wp:extent cx="6231890" cy="38950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378" w:dyaOrig="826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18.35pt;height:278.8pt" filled="f" o:ole="">
                                  <v:imagedata r:id="rId10" o:title=""/>
                                </v:shape>
                                <o:OLEObject Type="Embed" ProgID="" ShapeID="ole_rId9" DrawAspect="Content" ObjectID="_703273507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 Корреляционная взаимосвязь между исследуемыми признаками нижних конеч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7pt;height:306.7pt;mso-wrap-distance-left:9.05pt;mso-wrap-distance-right:9.05pt;mso-wrap-distance-top:0pt;mso-wrap-distance-bottom:0pt;margin-top:254.35pt;mso-position-vertical-relative:page;margin-left:-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378" w:dyaOrig="8261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318.35pt;height:278.8pt" filled="f" o:ole="">
                            <v:imagedata r:id="rId12" o:title=""/>
                          </v:shape>
                          <o:OLEObject Type="Embed" ProgID="" ShapeID="ole_rId11" DrawAspect="Content" ObjectID="_1493670430" r:id="rId1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 Корреляционная взаимосвязь между исследуемыми признаками нижних конечност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В таблице 2 приведены результаты построения идентификационных моделей, полученные в ходе проведения регрессионного и дискриминантного анализа без учета сегментационного разбиения нижних конечностей. Модели строились как на данных совокупной выборки (мужчины и женщины) так и на данных мужской и женской выборки.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В таблице используются следующие обозначения: R (коэффициент канонической корреляции между рассчитанными значениями идентификационного параметра и фактически измеренными значениями исходной выборки) и ±σ (ошибка оценки, измеряется в тех же единицах, что и искомая величина);</w:t>
      </w:r>
    </w:p>
    <w:p>
      <w:pPr>
        <w:pStyle w:val="Normal"/>
        <w:spacing w:lineRule="auto" w:line="264"/>
        <w:ind w:firstLine="540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264"/>
        <w:ind w:firstLine="540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264"/>
        <w:ind w:firstLine="540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аблица 2</w:t>
      </w:r>
    </w:p>
    <w:p>
      <w:pPr>
        <w:pStyle w:val="Heading6"/>
        <w:spacing w:lineRule="auto" w:line="264"/>
        <w:ind w:firstLine="851"/>
        <w:rPr/>
      </w:pPr>
      <w:r>
        <w:rPr/>
        <w:t>Сводная таблица идентификационных моделей, построенных без учета сегментации нижней конечности (совокупная выборка, мужчины и женщины по отдельности)</w:t>
      </w:r>
    </w:p>
    <w:p>
      <w:pPr>
        <w:pStyle w:val="Heading6"/>
        <w:spacing w:lineRule="auto" w:line="264"/>
        <w:ind w:firstLine="851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7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87"/>
        <w:gridCol w:w="1701"/>
        <w:gridCol w:w="441"/>
        <w:gridCol w:w="757"/>
        <w:gridCol w:w="1671"/>
        <w:gridCol w:w="800"/>
        <w:gridCol w:w="595"/>
        <w:gridCol w:w="1766"/>
      </w:tblGrid>
      <w:tr>
        <w:trPr>
          <w:trHeight w:val="5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ind w:right="113"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264"/>
              <w:ind w:hanging="88"/>
              <w:rPr>
                <w:b/>
                <w:b/>
              </w:rPr>
            </w:pPr>
            <w:r>
              <w:rPr>
                <w:b/>
              </w:rPr>
              <w:t>Вся совокупность</w:t>
            </w:r>
          </w:p>
        </w:tc>
        <w:tc>
          <w:tcPr>
            <w:tcW w:w="28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Женщины</w:t>
            </w:r>
          </w:p>
        </w:tc>
        <w:tc>
          <w:tcPr>
            <w:tcW w:w="31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Мужчины</w:t>
            </w:r>
          </w:p>
        </w:tc>
      </w:tr>
      <w:tr>
        <w:trPr>
          <w:trHeight w:val="656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т</w:t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32,964+0,864*V47+1,377*V45+</w:t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7*V40+0,361*V39-3,251*V50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39,659+0,939*V47+1,492*</w:t>
            </w:r>
          </w:p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54+0,196*V40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18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42,636+0,837*V47+0,263*V40</w:t>
            </w:r>
          </w:p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930*V48+0,422*V39</w:t>
            </w:r>
          </w:p>
        </w:tc>
      </w:tr>
      <w:tr>
        <w:trPr>
          <w:trHeight w:val="34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σ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σ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σ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0"/>
                <w:lang w:val="en-US"/>
              </w:rPr>
            </w:pPr>
            <w:r>
              <w:rPr>
                <w:b/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.9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±</w:t>
            </w:r>
            <w:r>
              <w:rPr>
                <w:sz w:val="22"/>
                <w:szCs w:val="22"/>
              </w:rPr>
              <w:t>3.97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.87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/>
            </w:pPr>
            <w:r>
              <w:rPr>
                <w:b/>
                <w:lang w:val="en-US"/>
              </w:rPr>
              <w:t>±</w:t>
            </w:r>
            <w:r>
              <w:rPr>
                <w:sz w:val="22"/>
                <w:szCs w:val="22"/>
              </w:rPr>
              <w:t>3,6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lang w:val="en-US"/>
              </w:rPr>
              <w:t>±</w:t>
            </w:r>
            <w:r>
              <w:rPr>
                <w:sz w:val="22"/>
                <w:szCs w:val="22"/>
              </w:rPr>
              <w:t>4.16</w:t>
            </w:r>
          </w:p>
        </w:tc>
      </w:tr>
      <w:tr>
        <w:trPr>
          <w:trHeight w:val="695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с</w:t>
            </w:r>
          </w:p>
        </w:tc>
        <w:tc>
          <w:tcPr>
            <w:tcW w:w="3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=-76,644+1,263*V40+1,207*V53</w:t>
            </w:r>
          </w:p>
          <w:p>
            <w:pPr>
              <w:pStyle w:val="Normal"/>
              <w:spacing w:lineRule="auto" w:line="264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86*V52+1,135*V54</w:t>
            </w:r>
          </w:p>
        </w:tc>
        <w:tc>
          <w:tcPr>
            <w:tcW w:w="28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=-101,355+0,906*V52+</w:t>
            </w:r>
          </w:p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6*V54+1,418*V53+</w:t>
            </w:r>
          </w:p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3*V40</w:t>
            </w:r>
          </w:p>
        </w:tc>
        <w:tc>
          <w:tcPr>
            <w:tcW w:w="31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=-62,684+1,196*V40+3,254</w:t>
            </w:r>
          </w:p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V55+0,813*V53+0,487*V51</w:t>
            </w:r>
          </w:p>
        </w:tc>
      </w:tr>
      <w:tr>
        <w:trPr>
          <w:trHeight w:val="34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σ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σ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σ</w:t>
            </w:r>
          </w:p>
        </w:tc>
      </w:tr>
      <w:tr>
        <w:trPr>
          <w:trHeight w:val="338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0"/>
                <w:lang w:val="en-US"/>
              </w:rPr>
            </w:pPr>
            <w:r>
              <w:rPr>
                <w:b/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/>
            </w:pPr>
            <w:r>
              <w:rPr>
                <w:sz w:val="22"/>
                <w:szCs w:val="22"/>
              </w:rPr>
              <w:t>0.8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/>
            </w:pPr>
            <w:r>
              <w:rPr>
                <w:b/>
                <w:lang w:val="en-US"/>
              </w:rPr>
              <w:t>±</w:t>
            </w:r>
            <w:r>
              <w:rPr>
                <w:sz w:val="22"/>
                <w:szCs w:val="22"/>
              </w:rPr>
              <w:t>7.37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6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/>
            </w:pPr>
            <w:r>
              <w:rPr>
                <w:b/>
                <w:lang w:val="en-US"/>
              </w:rPr>
              <w:t>±</w:t>
            </w:r>
            <w:r>
              <w:rPr>
                <w:sz w:val="22"/>
                <w:szCs w:val="22"/>
              </w:rPr>
              <w:t>7.47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1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/>
            </w:pPr>
            <w:r>
              <w:rPr>
                <w:b/>
                <w:lang w:val="en-US"/>
              </w:rPr>
              <w:t>±</w:t>
            </w:r>
            <w:r>
              <w:rPr>
                <w:sz w:val="22"/>
                <w:szCs w:val="22"/>
              </w:rPr>
              <w:t>7.092</w:t>
            </w:r>
          </w:p>
        </w:tc>
      </w:tr>
      <w:tr>
        <w:trPr>
          <w:trHeight w:val="623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раст</w:t>
            </w:r>
          </w:p>
        </w:tc>
        <w:tc>
          <w:tcPr>
            <w:tcW w:w="3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/>
            </w:pPr>
            <w:r>
              <w:rPr>
                <w:sz w:val="22"/>
                <w:szCs w:val="22"/>
              </w:rPr>
              <w:t>В=117,784-1,424*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47-</w:t>
            </w:r>
          </w:p>
          <w:p>
            <w:pPr>
              <w:pStyle w:val="Normal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1,211*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49+2,83*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44+4,71*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28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=76,248-2*V47+5,247*V44--2,404*V43+4,104*V46.</w:t>
            </w:r>
          </w:p>
        </w:tc>
        <w:tc>
          <w:tcPr>
            <w:tcW w:w="31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=172,634-1,315*V38-1,29*V48+2,113*V53</w:t>
            </w:r>
          </w:p>
        </w:tc>
      </w:tr>
      <w:tr>
        <w:trPr>
          <w:trHeight w:val="44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σ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σ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σ</w:t>
            </w:r>
          </w:p>
        </w:tc>
      </w:tr>
      <w:tr>
        <w:trPr>
          <w:trHeight w:val="35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0"/>
                <w:lang w:val="en-US"/>
              </w:rPr>
            </w:pPr>
            <w:r>
              <w:rPr>
                <w:b/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/>
            </w:pPr>
            <w:r>
              <w:rPr>
                <w:b/>
                <w:lang w:val="en-US"/>
              </w:rPr>
              <w:t>±</w:t>
            </w:r>
            <w:r>
              <w:rPr>
                <w:sz w:val="22"/>
                <w:szCs w:val="22"/>
                <w:lang w:val="en-US"/>
              </w:rPr>
              <w:t>15.12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5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/>
            </w:pPr>
            <w:r>
              <w:rPr>
                <w:b/>
                <w:lang w:val="en-US"/>
              </w:rPr>
              <w:t>±</w:t>
            </w:r>
            <w:r>
              <w:rPr>
                <w:sz w:val="22"/>
                <w:szCs w:val="22"/>
              </w:rPr>
              <w:t>14.48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7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/>
            </w:pPr>
            <w:r>
              <w:rPr>
                <w:b/>
                <w:lang w:val="en-US"/>
              </w:rPr>
              <w:t>±</w:t>
            </w:r>
            <w:r>
              <w:rPr>
                <w:sz w:val="22"/>
                <w:szCs w:val="22"/>
              </w:rPr>
              <w:t>15.12</w:t>
            </w:r>
          </w:p>
        </w:tc>
      </w:tr>
      <w:tr>
        <w:trPr>
          <w:trHeight w:val="499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</w:t>
            </w:r>
          </w:p>
        </w:tc>
        <w:tc>
          <w:tcPr>
            <w:tcW w:w="9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/>
            </w:pPr>
            <w:r>
              <w:rPr>
                <w:sz w:val="22"/>
                <w:szCs w:val="22"/>
              </w:rPr>
              <w:t>F = -20,143+0,438*V45+0,775*V46+0,073*C47-0,079*C49</w:t>
            </w:r>
          </w:p>
        </w:tc>
      </w:tr>
      <w:tr>
        <w:trPr>
          <w:trHeight w:val="436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7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функции в групповых центроидах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</w:tr>
      <w:tr>
        <w:trPr>
          <w:trHeight w:val="35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3</w:t>
            </w:r>
          </w:p>
        </w:tc>
      </w:tr>
      <w:tr>
        <w:trPr>
          <w:trHeight w:val="348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59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2</w:t>
            </w:r>
          </w:p>
        </w:tc>
        <w:tc>
          <w:tcPr>
            <w:tcW w:w="23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ind w:firstLine="54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b/>
          <w:bCs/>
          <w:color w:val="000000"/>
          <w:sz w:val="28"/>
          <w:szCs w:val="20"/>
          <w:u w:val="single"/>
        </w:rPr>
        <w:t>В третьей главе</w:t>
      </w:r>
      <w:r>
        <w:rPr>
          <w:color w:val="000000"/>
          <w:sz w:val="28"/>
          <w:szCs w:val="20"/>
        </w:rPr>
        <w:t xml:space="preserve"> рассматривается структура информационной системы (рис.3), предназначенной для автоматизации процесса идентификации личности по сегментам нижних конечностей, приводятся характеристики отдельных ее составляющих.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азработанная система позволяет вводить, обрабатывать и хранить определенные с помощью измерительной ленты антропометрические характеристики сегментов тела с сохранными мягкими тканями в совокупности с различной текстовой и графической информацией (такой, как описание места происшествия, локализация и характер обнаруженных повреждений, данные гистологического анализа, фотографии), эта возможность предусмотрена для удобства составления отчетов, актов экспертных заключений и аналогичных документов.</w:t>
      </w:r>
    </w:p>
    <w:p>
      <w:pPr>
        <w:pStyle w:val="Normal"/>
        <w:spacing w:lineRule="auto" w:line="264"/>
        <w:ind w:firstLine="53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Формализованная и введенная в компьютер информация, полученная в процессе производства экспертизы, в дальнейшем хранится в базе данных и обрабатывается в соответствии с встроенными правилами и процедурами. На основе данных, полученных после обработки, с помощью разработанных алгоритмов происходит принятие решения о выборе наиболее эффективной процедуры нахождения идентификационных параметров.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6350</wp:posOffset>
                </wp:positionV>
                <wp:extent cx="6206490" cy="715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715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180"/>
                              <w:jc w:val="center"/>
                              <w:rPr/>
                            </w:pPr>
                            <w:r>
                              <w:rPr/>
                              <w:object w:dxaOrig="16383" w:dyaOrig="16116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96.45pt;height:536.65pt" filled="f" o:ole="">
                                  <v:imagedata r:id="rId14" o:title=""/>
                                </v:shape>
                                <o:OLEObject Type="Embed" ProgID="" ShapeID="ole_rId13" DrawAspect="Content" ObjectID="_1992870340" r:id="rId1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3 Структура автоматизированной системы идентификации лич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563.7pt;mso-wrap-distance-left:9.05pt;mso-wrap-distance-right:9.05pt;mso-wrap-distance-top:0pt;mso-wrap-distance-bottom:0pt;margin-top:0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firstLine="180"/>
                        <w:jc w:val="center"/>
                        <w:rPr/>
                      </w:pPr>
                      <w:r>
                        <w:rPr/>
                        <w:object w:dxaOrig="16383" w:dyaOrig="16116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396.45pt;height:536.65pt" filled="f" o:ole="">
                            <v:imagedata r:id="rId16" o:title=""/>
                          </v:shape>
                          <o:OLEObject Type="Embed" ProgID="" ShapeID="ole_rId15" DrawAspect="Content" ObjectID="_1885281699" r:id="rId1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3 Структура автоматизированной системы идентификации лич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>Для удобства взаимодействия судебно-медицинских экспертов с разработанной системой, создана интерфейсная подсистема, которая выполняет функцию посредника, в ее обязанности входит преобразование данных из вида, удобного для восприятия экспертом в форму, наиболее приспособленную для дальнейшей работы с базой данных, и наоборот – представления результата отработки процедур принятия решения в виде готового отчета с возможностью импорта его в приложения Microsoft Office и пересылки результатов идентификации, оформленных в соответствии с принятыми стандартами посредством сети Internet/</w:t>
      </w:r>
      <w:r>
        <w:rPr>
          <w:color w:val="000000"/>
          <w:sz w:val="28"/>
          <w:szCs w:val="20"/>
          <w:lang w:val="en-US"/>
        </w:rPr>
        <w:t>Intranet</w:t>
      </w:r>
      <w:r>
        <w:rPr>
          <w:color w:val="000000"/>
          <w:sz w:val="28"/>
          <w:szCs w:val="20"/>
        </w:rPr>
        <w:t xml:space="preserve"> с помощью коммуникационной подсистемы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>Подробно описывается логическая схема работы информационной системы в условиях различных экспертных ситуаций, приводятся схемы всех возможных расчленений нижних конечностей и развивается понятие сегментационной идентификационной матрицы, предложенное                  М.И. Мутафяном. Особое внимание было уделено тому факту, что сегментация нижней конечности возможна в различных вариантах и в настоящей работе приводятся карты возможного расчленения нижних конечностей человека, основанные на антропометрических параметрах, доступных для измерения в данном экспертном случае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 xml:space="preserve">Разработан комплекс статистических моделей определения идентификационных параметров, способный успешно интегрироваться с идентификационной матрицей, благодаря учету возможных вариантов сегментации нижних конечностей.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 xml:space="preserve">Идентификационная матрица послужила основой для разработки метода принятия решения о выборе максимальных моделей определения идентификационных параметров на основе комплекса статистических идентификационных моделей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color w:val="000000"/>
          <w:sz w:val="28"/>
          <w:szCs w:val="28"/>
        </w:rPr>
        <w:t xml:space="preserve">Обобщая полученные результаты нами был сформулирован метод принятия решения о выборе </w:t>
      </w:r>
      <w:r>
        <w:rPr>
          <w:sz w:val="28"/>
          <w:szCs w:val="28"/>
        </w:rPr>
        <w:t>рациональной идентификационной модели в условиях отсутствия возможности измерения всех возможных морфометрических параметров включающий в себя следующие этапы:</w:t>
      </w:r>
    </w:p>
    <w:p>
      <w:pPr>
        <w:pStyle w:val="Normal"/>
        <w:tabs>
          <w:tab w:val="clear" w:pos="708"/>
          <w:tab w:val="left" w:pos="851" w:leader="none"/>
        </w:tabs>
        <w:spacing w:lineRule="auto" w:line="264"/>
        <w:ind w:firstLine="567"/>
        <w:jc w:val="both"/>
        <w:rPr/>
      </w:pPr>
      <w:r>
        <w:rPr>
          <w:sz w:val="28"/>
          <w:szCs w:val="28"/>
        </w:rPr>
        <w:t>1.</w:t>
        <w:tab/>
        <w:t>Формирование множества статистических моделей, с помощью которых возможно проведение процедуры определения пола, возраста, роста и веса, весовых;</w:t>
      </w:r>
    </w:p>
    <w:p>
      <w:pPr>
        <w:pStyle w:val="Normal"/>
        <w:tabs>
          <w:tab w:val="clear" w:pos="708"/>
          <w:tab w:val="left" w:pos="851" w:leader="none"/>
        </w:tabs>
        <w:spacing w:lineRule="auto" w:line="264"/>
        <w:ind w:firstLine="567"/>
        <w:jc w:val="both"/>
        <w:rPr/>
      </w:pPr>
      <w:r>
        <w:rPr>
          <w:sz w:val="28"/>
          <w:szCs w:val="28"/>
        </w:rPr>
        <w:t>2.</w:t>
        <w:tab/>
        <w:t>Определение весовых коэффициентов набора параметров, характеризующих достоверность и точность модели;</w:t>
      </w:r>
    </w:p>
    <w:p>
      <w:pPr>
        <w:pStyle w:val="Normal"/>
        <w:tabs>
          <w:tab w:val="clear" w:pos="708"/>
          <w:tab w:val="left" w:pos="851" w:leader="none"/>
        </w:tabs>
        <w:spacing w:lineRule="auto" w:line="264"/>
        <w:ind w:firstLine="567"/>
        <w:jc w:val="both"/>
        <w:rPr/>
      </w:pPr>
      <w:r>
        <w:rPr>
          <w:sz w:val="28"/>
          <w:szCs w:val="28"/>
        </w:rPr>
        <w:t>3.</w:t>
        <w:tab/>
        <w:t>Формирование целевой функции, значение которой зависит от параметров и весовых коэффициент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64"/>
        <w:ind w:firstLine="567"/>
        <w:jc w:val="both"/>
        <w:rPr/>
      </w:pPr>
      <w:r>
        <w:rPr>
          <w:sz w:val="28"/>
          <w:szCs w:val="28"/>
        </w:rPr>
        <w:t>4.</w:t>
        <w:tab/>
        <w:t>На полученном множестве моделей осуществляется выбор той модели, значение целевой функции для которой максимально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 xml:space="preserve">Комплекс моделей построенных на совокупной выборке (мужчины + женщины) с учетом сегментации нижних конечностей и оценки точностных характеристик всего комплекса построенных моделей приведены в таблицах 3,4 соответственно. 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таблице 3 использовались обозначения: С6 – рост (длина тела), см;    С4 – возраст, годы; С7 – вес, кг; С2 – пол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firstLine="540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аблица 3</w:t>
      </w:r>
    </w:p>
    <w:p>
      <w:pPr>
        <w:pStyle w:val="Normal"/>
        <w:spacing w:lineRule="auto" w:line="264"/>
        <w:ind w:firstLine="54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Сводная таблица идентификационных моделей определения роста, </w:t>
      </w:r>
    </w:p>
    <w:p>
      <w:pPr>
        <w:pStyle w:val="Normal"/>
        <w:spacing w:lineRule="auto" w:line="264"/>
        <w:ind w:firstLine="54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озраста, веса и пола по сегментам нижних конечностей, построенных на совокупной выборке мужчины + женщины</w:t>
      </w:r>
    </w:p>
    <w:p>
      <w:pPr>
        <w:pStyle w:val="Normal"/>
        <w:spacing w:lineRule="auto" w:line="264"/>
        <w:ind w:firstLine="851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14044" w:type="dxa"/>
        <w:jc w:val="left"/>
        <w:tblInd w:w="-199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44"/>
        <w:gridCol w:w="2700"/>
        <w:gridCol w:w="2880"/>
        <w:gridCol w:w="2700"/>
        <w:gridCol w:w="2629"/>
        <w:gridCol w:w="791"/>
        <w:gridCol w:w="900"/>
      </w:tblGrid>
      <w:tr>
        <w:trPr>
          <w:tblHeader w:val="true"/>
          <w:trHeight w:val="23" w:hRule="atLeast"/>
          <w:cantSplit w:val="true"/>
        </w:trPr>
        <w:tc>
          <w:tcPr>
            <w:tcW w:w="14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Рост, см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Возраст, годы</w:t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Вес, кг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Пол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0"/>
                <w:szCs w:val="20"/>
              </w:rPr>
              <w:t>Модел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0"/>
                <w:szCs w:val="20"/>
              </w:rPr>
              <w:t>Модел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0"/>
                <w:szCs w:val="20"/>
              </w:rPr>
              <w:t>Модель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0"/>
                <w:szCs w:val="20"/>
              </w:rPr>
              <w:t>Модель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0"/>
                <w:szCs w:val="20"/>
              </w:rPr>
              <w:t>Гр.центроид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Ж</w:t>
            </w:r>
          </w:p>
        </w:tc>
      </w:tr>
      <w:tr>
        <w:trPr>
          <w:trHeight w:val="89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/>
              <w:t>Обе нижние конечнос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  <w:lang w:val="en-US"/>
              </w:rPr>
              <w:t>C</w:t>
            </w:r>
            <w:r>
              <w:rPr>
                <w:rFonts w:eastAsia="Arial Unicode MS"/>
              </w:rPr>
              <w:t>6=32,964+0,863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1,377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5+0,257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0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0,361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39-3,251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  <w:lang w:val="en-US"/>
              </w:rPr>
              <w:t>C</w:t>
            </w:r>
            <w:r>
              <w:rPr>
                <w:rFonts w:eastAsia="Arial Unicode MS"/>
              </w:rPr>
              <w:t>4=117,784-1,424*V47</w:t>
            </w:r>
          </w:p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-1,211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9+2,83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4</w:t>
            </w:r>
          </w:p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+4,71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  <w:lang w:val="en-US"/>
              </w:rPr>
              <w:t>C</w:t>
            </w:r>
            <w:r>
              <w:rPr>
                <w:rFonts w:eastAsia="Arial Unicode MS"/>
              </w:rPr>
              <w:t>7=-76,644+1,263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0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1,207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3+0,86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2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1,135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4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  <w:lang w:val="en-US"/>
              </w:rPr>
              <w:t>C</w:t>
            </w:r>
            <w:r>
              <w:rPr>
                <w:rFonts w:eastAsia="Arial Unicode MS"/>
              </w:rPr>
              <w:t>2=-20,143+0.438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0,775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6+0,073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7</w:t>
            </w:r>
          </w:p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-0,079*V4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,8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1,259</w:t>
            </w:r>
          </w:p>
        </w:tc>
      </w:tr>
      <w:tr>
        <w:trPr>
          <w:trHeight w:val="882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 xml:space="preserve">Левая </w:t>
            </w:r>
          </w:p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/>
              <w:t>нижняя конечност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С6=32,257+0.822*V38</w:t>
            </w:r>
          </w:p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+1,486*V45+0,214*V40</w:t>
            </w:r>
          </w:p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+0,421*V3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С4=120,058-1,399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38</w:t>
            </w:r>
          </w:p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-1,193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0+2,85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4</w:t>
            </w:r>
          </w:p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+4,088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7=-79,654+1,214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0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1,067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4+2,505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6</w:t>
            </w:r>
          </w:p>
          <w:p>
            <w:pPr>
              <w:pStyle w:val="Normal"/>
              <w:spacing w:lineRule="auto" w:line="264"/>
              <w:ind w:left="93" w:right="122" w:hanging="0"/>
              <w:jc w:val="center"/>
              <w:rPr/>
            </w:pPr>
            <w:r>
              <w:rPr>
                <w:rFonts w:eastAsia="Arial Unicode MS"/>
              </w:rPr>
              <w:t>+0,764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3+0,183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38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2=-20,298+0,07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38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-0,075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0+0,45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0,767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1,243</w:t>
            </w:r>
          </w:p>
        </w:tc>
      </w:tr>
      <w:tr>
        <w:trPr>
          <w:trHeight w:val="2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/>
              <w:t>Правая нижняя конечност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С6=57,821+2,106*V39</w:t>
            </w:r>
          </w:p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+0,459*V40-4,554*V4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С4=165,911-1,847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39</w:t>
            </w:r>
          </w:p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-0,827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7=-44,069+1,868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0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0,531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39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2=-12,595+0,306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39-1,44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0,699</w:t>
            </w:r>
          </w:p>
        </w:tc>
      </w:tr>
      <w:tr>
        <w:trPr>
          <w:trHeight w:val="2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Левое </w:t>
            </w:r>
          </w:p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бедр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С6=57,821+2,106*V39</w:t>
            </w:r>
          </w:p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+0,459*V40-4,554*V4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С4=165,911-1,847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39</w:t>
            </w:r>
          </w:p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-0,827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7=-44,069+1,868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0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0,531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39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2=-12,595+0,306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39-1,44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0,699</w:t>
            </w:r>
          </w:p>
        </w:tc>
      </w:tr>
      <w:tr>
        <w:trPr>
          <w:trHeight w:val="2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/>
              <w:t>Левая голен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С6=70,184+2,294*V42</w:t>
            </w:r>
          </w:p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+0,51*V4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С4+101,974-2,685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2</w:t>
            </w:r>
          </w:p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+3,912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4-1,562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7=-60,554+2,283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3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1,287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4+0,595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2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2=-14,766+0,292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2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-0,09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3+0,278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0,692</w:t>
            </w:r>
          </w:p>
        </w:tc>
      </w:tr>
      <w:tr>
        <w:trPr>
          <w:trHeight w:val="2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 xml:space="preserve">Левая </w:t>
            </w:r>
          </w:p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/>
              <w:t>стоп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С6=58,467+4,598*V4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С4=86,266-3,352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5</w:t>
            </w:r>
          </w:p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+1,721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7=-57,857+3,003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4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5,503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6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2=-20,669+0,656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0,57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1,103</w:t>
            </w:r>
          </w:p>
        </w:tc>
      </w:tr>
      <w:tr>
        <w:trPr>
          <w:trHeight w:val="2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/>
              <w:t>Правое бедр</w:t>
            </w:r>
            <w:r>
              <w:rPr/>
              <w:t>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С6=57,658+2,128*V48</w:t>
            </w:r>
          </w:p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+0,456*V49-5,75*V5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С4=168,411-1,903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8</w:t>
            </w:r>
          </w:p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-0,833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7=-45,48+1,852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9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0,593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8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2=-12,622+0,31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48-1,752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0,75</w:t>
            </w:r>
          </w:p>
        </w:tc>
      </w:tr>
      <w:tr>
        <w:trPr>
          <w:trHeight w:val="72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Правая голен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С6=66,011+2,373*V51</w:t>
            </w:r>
          </w:p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+0,557*V5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С4=`02,411-2,693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1</w:t>
            </w:r>
          </w:p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+3,669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3-1,392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7=-61,36+2,378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2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0,612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1+1,184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2=-15,574+0,304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1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0,18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0,703</w:t>
            </w:r>
          </w:p>
        </w:tc>
      </w:tr>
      <w:tr>
        <w:trPr>
          <w:trHeight w:val="2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/>
              <w:t>Правая стоп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С6=59,355+4,565*V5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С4=86,125-3,377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4</w:t>
            </w:r>
          </w:p>
          <w:p>
            <w:pPr>
              <w:pStyle w:val="Normal"/>
              <w:spacing w:lineRule="auto" w:line="264"/>
              <w:ind w:left="96" w:right="38" w:hanging="0"/>
              <w:jc w:val="center"/>
              <w:rPr/>
            </w:pPr>
            <w:r>
              <w:rPr>
                <w:rFonts w:eastAsia="Arial Unicode MS"/>
              </w:rPr>
              <w:t>+4,717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7=-58,755+3,515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3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4,159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5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С2=-19,875+0,69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4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Arial Unicode MS"/>
              </w:rPr>
              <w:t>+0,391*</w:t>
            </w:r>
            <w:r>
              <w:rPr>
                <w:rFonts w:eastAsia="Arial Unicode MS"/>
                <w:lang w:val="en-US"/>
              </w:rPr>
              <w:t>V</w:t>
            </w:r>
            <w:r>
              <w:rPr>
                <w:rFonts w:eastAsia="Arial Unicode MS"/>
              </w:rPr>
              <w:t>5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1,054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 качестве параметров, отражающих качество построенных моделей, использовались следующие критерии: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- для регрессионных моделей: R (коэффициент канонической корреляции между рассчитанными значениями идентификационного параметра и фактически измеренными значениями исходной выборки) и ±σ (ошибка оценки, измеряется в тех же единицах, что и искомая величина);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- для дискриминантных моделей R(коэффициент канонической корреляции между рассчитанными значениями дискриминантной функции и показателем принадлежности к группе) и С% (процент правильно классифицированных случаев исходной выборки).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На основе полученных моделей можно сделать вывод, что наиболее достоверно по нижним идентифицируется рост, затем вес, пол и наименее достоверны модели определения возраста. 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ак же, в случае наличия обеих нижних конечностей результаты судебно-медицинской идентификации будут точнее, чем в случае наличия только одной из конечностей или их фрагментов. В отдельных случаях бывает целесообразно предварительно установить половую принадлежность останков для использования более достоверной модели, построенной на соответствующей выборке.</w:t>
      </w:r>
    </w:p>
    <w:p>
      <w:pPr>
        <w:pStyle w:val="Normal"/>
        <w:spacing w:lineRule="auto" w:line="264"/>
        <w:ind w:firstLine="540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аблица 4</w:t>
      </w:r>
    </w:p>
    <w:p>
      <w:pPr>
        <w:pStyle w:val="Normal"/>
        <w:spacing w:lineRule="auto" w:line="264"/>
        <w:ind w:firstLine="54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Сводная таблица оценок статистических моделей, построенных по параметрам нижних конечностей как на совокупной выборке, так и на мужской и женской выборках отдельно </w:t>
      </w:r>
    </w:p>
    <w:tbl>
      <w:tblPr>
        <w:tblW w:w="10080" w:type="dxa"/>
        <w:jc w:val="left"/>
        <w:tblInd w:w="-38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63"/>
        <w:gridCol w:w="569"/>
        <w:gridCol w:w="569"/>
        <w:gridCol w:w="603"/>
        <w:gridCol w:w="603"/>
        <w:gridCol w:w="569"/>
        <w:gridCol w:w="658"/>
        <w:gridCol w:w="603"/>
        <w:gridCol w:w="675"/>
        <w:gridCol w:w="569"/>
        <w:gridCol w:w="658"/>
        <w:gridCol w:w="603"/>
        <w:gridCol w:w="603"/>
        <w:gridCol w:w="569"/>
        <w:gridCol w:w="666"/>
      </w:tblGrid>
      <w:tr>
        <w:trPr>
          <w:trHeight w:val="23" w:hRule="atLeast"/>
          <w:cantSplit w:val="true"/>
        </w:trPr>
        <w:tc>
          <w:tcPr>
            <w:tcW w:w="1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-5715</wp:posOffset>
                      </wp:positionV>
                      <wp:extent cx="922655" cy="400685"/>
                      <wp:effectExtent l="5715" t="5715" r="8890" b="2063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2680" cy="400680"/>
                              </a:xfrm>
                              <a:prstGeom prst="wedgeRectCallout">
                                <a:avLst>
                                  <a:gd name="adj1" fmla="val 49240"/>
                                  <a:gd name="adj2" fmla="val 98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</w:t>
                                    <w:t>М</w:t>
                                    <w:t>Ж+М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0.65pt;margin-top:-0.45pt;width:72.6pt;height:31.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  <w:t>М</w:t>
                              <w:t>Ж+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44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Heading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50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Heading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433" w:type="dxa"/>
            <w:gridSpan w:val="4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Heading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ableHeading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σ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σ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σ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σ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σ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±σ</w:t>
            </w:r>
          </w:p>
        </w:tc>
        <w:tc>
          <w:tcPr>
            <w:tcW w:w="1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</w:t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6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817,09</w:t>
            </w:r>
            <w:r>
              <w:rPr>
                <w:sz w:val="16"/>
                <w:szCs w:val="16"/>
              </w:rPr>
              <w:t>С%Обе нижние конечно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6"/>
                <w:szCs w:val="16"/>
              </w:rPr>
              <w:t>3,6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5</w:t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867,4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,9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,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,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6" w:hanging="0"/>
              <w:jc w:val="center"/>
              <w:rPr/>
            </w:pPr>
            <w:r>
              <w:rPr/>
              <w:t>0,807,22</w:t>
            </w:r>
            <w:r>
              <w:rPr>
                <w:sz w:val="16"/>
                <w:szCs w:val="16"/>
              </w:rPr>
              <w:t xml:space="preserve">Левая </w:t>
            </w:r>
          </w:p>
          <w:p>
            <w:pPr>
              <w:pStyle w:val="Normal"/>
              <w:ind w:left="112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ижняя конечност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5</w:t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857,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,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,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,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5,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6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/>
              <w:t>0,807,21</w:t>
            </w:r>
            <w:r>
              <w:rPr>
                <w:sz w:val="16"/>
                <w:szCs w:val="16"/>
              </w:rPr>
              <w:t>Правая нижняя конечност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7</w:t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857,6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,05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,35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,44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6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/>
              <w:t>0,767,76</w:t>
            </w:r>
            <w:r>
              <w:rPr>
                <w:sz w:val="16"/>
                <w:szCs w:val="16"/>
              </w:rPr>
              <w:t>Левое бедро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0</w:t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798,8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,8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,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,4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3,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6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/>
              <w:t>0,7128,40</w:t>
            </w:r>
            <w:r>
              <w:rPr>
                <w:sz w:val="16"/>
                <w:szCs w:val="16"/>
              </w:rPr>
              <w:t>Левая гол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6</w:t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808,8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,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,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,6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2,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6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/>
              <w:t>0,569,98</w:t>
            </w:r>
            <w:r>
              <w:rPr>
                <w:sz w:val="16"/>
                <w:szCs w:val="16"/>
              </w:rPr>
              <w:t>Левая стоп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6</w:t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6311,35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,30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,60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0,9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6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/>
              <w:t>0,757,85</w:t>
            </w:r>
            <w:r>
              <w:rPr>
                <w:sz w:val="16"/>
                <w:szCs w:val="16"/>
              </w:rPr>
              <w:t>Правое бедро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6"/>
                <w:szCs w:val="16"/>
              </w:rPr>
              <w:t>4,9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1</w:t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808,6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,9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,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,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2,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6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/>
              <w:t>0,718,39</w:t>
            </w:r>
            <w:r>
              <w:rPr>
                <w:sz w:val="16"/>
                <w:szCs w:val="16"/>
              </w:rPr>
              <w:t>Правая гол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1</w:t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798,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,8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,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,5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3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6" w:right="86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/>
              <w:t>0,569,99</w:t>
            </w:r>
            <w:r>
              <w:rPr>
                <w:rFonts w:eastAsia="Arial Unicode MS"/>
                <w:sz w:val="16"/>
                <w:szCs w:val="16"/>
              </w:rPr>
              <w:t>Правая стоп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6"/>
                <w:szCs w:val="16"/>
              </w:rPr>
              <w:t>0,65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6"/>
                <w:szCs w:val="16"/>
              </w:rPr>
              <w:t>5,6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6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4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2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6" w:right="86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09</w:t>
            </w:r>
          </w:p>
        </w:tc>
      </w:tr>
    </w:tbl>
    <w:p>
      <w:pPr>
        <w:pStyle w:val="Normal"/>
        <w:spacing w:lineRule="auto" w:line="264"/>
        <w:ind w:firstLine="540"/>
        <w:jc w:val="both"/>
        <w:rPr/>
      </w:pPr>
      <w:r>
        <w:rPr>
          <w:rFonts w:eastAsia="Arial Unicode MS"/>
          <w:sz w:val="16"/>
          <w:szCs w:val="16"/>
        </w:rPr>
        <w:t>0,6611,00</w:t>
      </w:r>
      <w:r>
        <w:rPr>
          <w:sz w:val="18"/>
          <w:szCs w:val="18"/>
        </w:rPr>
        <w:t>0,776,310,2517,710,6010,660,6581,60</w:t>
      </w:r>
      <w:r>
        <w:rPr>
          <w:color w:val="000000"/>
          <w:sz w:val="28"/>
          <w:szCs w:val="20"/>
        </w:rPr>
        <w:t>Важным этапом настоящего исследования является  задача определения соматотипа – расчет размера одежды по сегментам конечностей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>Для расчетов была выбрана наиболее распространенная система размеров одежды, применяющаяся в современной швейной промышленности, использующаяся в качестве основного показателя обхват груди. Для мужчин значение этого параметра совпадает со значением обхвата грудной клетки, который является общепринятым судебно-медицинским параметром. Для женщин эти два параметра имеют различное значение, в связи с чем, возникла необходимость воспользоваться дополнительной статистической информацией производителей нижнего белья относительно взаимосвязи этих параметров.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аким образом, для решения задачи определения размера одежды необходимо построить совокупность моделей определения обхвата грудной клетки по параметрам сегментов нижней конечности с учетом идентификационной карты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b/>
          <w:bCs/>
          <w:color w:val="000000"/>
          <w:sz w:val="28"/>
          <w:szCs w:val="20"/>
          <w:u w:val="single"/>
        </w:rPr>
        <w:t>В четвертой главе</w:t>
      </w:r>
      <w:r>
        <w:rPr>
          <w:color w:val="000000"/>
          <w:sz w:val="28"/>
          <w:szCs w:val="20"/>
        </w:rPr>
        <w:t xml:space="preserve"> диссертации основное внимание уделяется программно-технической реализации информационной системы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 xml:space="preserve">Отмечается, что информационная система была спроектирована таким образом, чтобы работа с его интерфейсом не вызывала затруднений даже у неопытного пользователя, что обеспечивается устранением сложных систем меню и использованием технологии чувствительных областей, которые активизируются с помощью мыши.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 xml:space="preserve">Описывается интерфейс пользователя, структура базы данных, используемой для хранения моделей, </w:t>
      </w:r>
      <w:r>
        <w:rPr>
          <w:sz w:val="28"/>
        </w:rPr>
        <w:t>рассматриваются возможности отдельных подсистем и назначение основных процедур и функций</w:t>
      </w:r>
      <w:r>
        <w:rPr>
          <w:color w:val="000000"/>
          <w:sz w:val="28"/>
          <w:szCs w:val="20"/>
        </w:rPr>
        <w:t xml:space="preserve">. Так же приводятся примеры работы информационной системы и обсуждаются возможности обмена данными с другими внешними программами и прикладными системами.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>Схема определения идентификационных параметров с помощью разработанной системы с использованием реальных данных приведена на рис. 4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дчеркивается, что внедрение разработанной системы в практику позволит автоматизировать процесс формирования экспертных заключений а также способствует удобству хранения и передачи экспертных материалов посредством сетевых технолог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ажной частью настоящего исследования было изучение влияния латеральной асимметрии на построение модел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ля этого исследования была создана база данных, содержащая 254 случая, каждый элемент этой базы вычислялся как отношение соответствующих параметров левой и правой нижних конечностей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center"/>
        <w:rPr>
          <w:color w:val="000000"/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{"/>
                  <m:endChr m:val="}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71755" distB="252095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6066790" cy="9152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" w:hanging="0"/>
                              <w:jc w:val="center"/>
                              <w:rPr/>
                            </w:pPr>
                            <w:r>
                              <w:rPr/>
                              <w:object w:dxaOrig="11676" w:dyaOrig="15248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458.25pt;height:670.9pt" filled="f" o:ole="">
                                  <v:imagedata r:id="rId20" o:title=""/>
                                </v:shape>
                                <o:OLEObject Type="Embed" ProgID="" ShapeID="ole_rId19" DrawAspect="Content" ObjectID="_677768218" r:id="rId1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4 Схема определения идентификационных параме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20.7pt;mso-wrap-distance-left:9.05pt;mso-wrap-distance-right:9.05pt;mso-wrap-distance-top:5.65pt;mso-wrap-distance-bottom:19.85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-84" w:hanging="0"/>
                        <w:jc w:val="center"/>
                        <w:rPr/>
                      </w:pPr>
                      <w:r>
                        <w:rPr/>
                        <w:object w:dxaOrig="11676" w:dyaOrig="15248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458.25pt;height:670.9pt" filled="f" o:ole="">
                            <v:imagedata r:id="rId22" o:title=""/>
                          </v:shape>
                          <o:OLEObject Type="Embed" ProgID="" ShapeID="ole_rId21" DrawAspect="Content" ObjectID="_84205424" r:id="rId2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4 Схема определения идентификационных пара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ля установления статистической значимости латеральной асимметрии для полученной базы данных рассчитывался набор следующих параметров дескриптивной статистики для каждого отношения признаков: минимальное, максимальное и среднее значения, стандартное отклонение, характеризующее разброс выборки относительно среднего, и выборочная асимметрия, характеризующая симметричность распределения полученной выборки. Предварительный анализ рассчитанных параметров позволил сделать вывод, что отношения параметров близки к единице и разброс выборки относительно среднего незначителен. Отношения некоторых параметров (например, отношения длин нижних конечностей) имеют асимметричное распределение со смещением выборки вправо относительно среднего зна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>С целью более наглядного представления данных и выявления скрытых закономерностей были проведены построение и анализ гистограмм распределения отношения морфометрических признаков левой и правой нижних конечностей. Наиболее характерные гистограммы, отражающие распределение введенных переменных, приведены на рис.5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0345</wp:posOffset>
                </wp:positionH>
                <wp:positionV relativeFrom="paragraph">
                  <wp:posOffset>62865</wp:posOffset>
                </wp:positionV>
                <wp:extent cx="6476365" cy="56095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262" w:dyaOrig="1201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485pt;height:386.7pt" filled="f" o:ole="">
                                  <v:imagedata r:id="rId24" o:title=""/>
                                </v:shape>
                                <o:OLEObject Type="Embed" ProgID="" ShapeID="ole_rId23" DrawAspect="Content" ObjectID="_516991282" r:id="rId23"/>
                              </w:object>
                            </w:r>
                          </w:p>
                          <w:p>
                            <w:pPr>
                              <w:pStyle w:val="Heading3"/>
                              <w:ind w:left="-360" w:hanging="0"/>
                              <w:rPr/>
                            </w:pPr>
                            <w:r>
                              <w:rPr/>
                              <w:t>Рис. 5. Гистограммы распределения отношений морфометрических параметров нижних конеч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441.7pt;mso-wrap-distance-left:9.05pt;mso-wrap-distance-right:9.05pt;mso-wrap-distance-top:0pt;mso-wrap-distance-bottom:0pt;margin-top:4.95pt;mso-position-vertical-relative:text;margin-left:-17.35pt;mso-position-horizontal-relative:text">
                <v:textbox>
                  <w:txbxContent>
                    <w:p>
                      <w:pPr>
                        <w:pStyle w:val="Normal"/>
                        <w:ind w:left="-2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262" w:dyaOrig="1201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485pt;height:386.7pt" filled="f" o:ole="">
                            <v:imagedata r:id="rId26" o:title=""/>
                          </v:shape>
                          <o:OLEObject Type="Embed" ProgID="" ShapeID="ole_rId25" DrawAspect="Content" ObjectID="_2010322775" r:id="rId25"/>
                        </w:object>
                      </w:r>
                    </w:p>
                    <w:p>
                      <w:pPr>
                        <w:pStyle w:val="Heading3"/>
                        <w:ind w:left="-360" w:hanging="0"/>
                        <w:rPr/>
                      </w:pPr>
                      <w:r>
                        <w:rPr/>
                        <w:t>Рис. 5. Гистограммы распределения отношений морфометрических параметров нижних конеч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>Анализ гистограмм распределения отношений морфометрических параметров  нижних конечностей показывает, что отношения всех параметров имеют распределение, близкое к нормальному, относительно единицы. Значения стандартного отклонения, близкие к нулю, свидетельствуют о малом разбросе данных в полученных выборках, что, в конечном счете, сопровождается увеличением надежности производимых оценок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z w:val="28"/>
          <w:szCs w:val="20"/>
        </w:rPr>
        <w:t>На этом основании был сделан вывод о том, что ни один из исследованных в настоящей работе параметров нижних конечностей не имеет статистически значимой латеральной асимметрии и, как следствие, вклад параметров левой и правой нижних конечностей в построенную модель равноценен.</w:t>
      </w:r>
    </w:p>
    <w:p>
      <w:pPr>
        <w:pStyle w:val="2"/>
        <w:spacing w:lineRule="auto" w:line="264"/>
        <w:ind w:firstLine="540"/>
        <w:rPr>
          <w:color w:val="000000"/>
          <w:szCs w:val="20"/>
        </w:rPr>
      </w:pPr>
      <w:r>
        <w:rPr>
          <w:color w:val="000000"/>
          <w:szCs w:val="20"/>
        </w:rPr>
        <w:t>С целью анализа эффективности разработанной информационной системы и адекватности построенных статистических моделей была проведена серия слепых опытов, для чего была выполнена следующая последовательность действий:</w:t>
      </w:r>
    </w:p>
    <w:p>
      <w:pPr>
        <w:pStyle w:val="2"/>
        <w:spacing w:lineRule="auto" w:line="264"/>
        <w:ind w:firstLine="540"/>
        <w:rPr/>
      </w:pPr>
      <w:r>
        <w:rPr>
          <w:color w:val="000000"/>
          <w:szCs w:val="20"/>
        </w:rPr>
        <w:t>1.</w:t>
        <w:tab/>
        <w:t xml:space="preserve">Случайным образом из базы были выбраны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 случаев (15).</w:t>
      </w:r>
    </w:p>
    <w:p>
      <w:pPr>
        <w:pStyle w:val="2"/>
        <w:spacing w:lineRule="auto" w:line="264"/>
        <w:ind w:firstLine="540"/>
        <w:rPr/>
      </w:pPr>
      <w:r>
        <w:rPr>
          <w:color w:val="000000"/>
          <w:szCs w:val="20"/>
        </w:rPr>
        <w:t>2.</w:t>
        <w:tab/>
        <w:t>На основе получившейся выборки из (254-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>) случая строились линейные регрессионные и дискриминантные модели с учетом вариантов сегментации нижних конечностей.</w:t>
      </w:r>
    </w:p>
    <w:p>
      <w:pPr>
        <w:pStyle w:val="2"/>
        <w:spacing w:lineRule="auto" w:line="264"/>
        <w:ind w:firstLine="540"/>
        <w:rPr>
          <w:color w:val="000000"/>
          <w:szCs w:val="20"/>
        </w:rPr>
      </w:pPr>
      <w:r>
        <w:rPr>
          <w:color w:val="000000"/>
          <w:szCs w:val="20"/>
        </w:rPr>
        <w:t>3.</w:t>
        <w:tab/>
        <w:t xml:space="preserve">С помощью построенных моделей определялись рост, возраст, вес и пол для исключенных случаев для всех вариантов сегментации нижних конечностей. </w:t>
      </w:r>
    </w:p>
    <w:p>
      <w:pPr>
        <w:pStyle w:val="2"/>
        <w:spacing w:lineRule="auto" w:line="264"/>
        <w:ind w:firstLine="540"/>
        <w:rPr/>
      </w:pPr>
      <w:r>
        <w:rPr>
          <w:color w:val="000000"/>
          <w:szCs w:val="20"/>
        </w:rPr>
        <w:t>4.</w:t>
        <w:tab/>
        <w:t>Проверялась статистическая значимость полученных результатов с помощью нахождения абсолютной и относительной ошибки определения величины идентификационных параметров для всех исключенных случаев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8"/>
          <w:szCs w:val="28"/>
        </w:rPr>
        <w:t>Значения абсолютной (</w:t>
      </w:r>
      <w:r>
        <w:rPr>
          <w:sz w:val="28"/>
          <w:szCs w:val="20"/>
        </w:rPr>
        <w:t>Δ</w:t>
      </w:r>
      <w:r>
        <w:rPr>
          <w:sz w:val="28"/>
          <w:szCs w:val="20"/>
          <w:vertAlign w:val="subscript"/>
        </w:rPr>
        <w:t>а</w:t>
      </w:r>
      <w:r>
        <w:rPr>
          <w:sz w:val="28"/>
          <w:szCs w:val="28"/>
        </w:rPr>
        <w:t>) и относительной (</w:t>
      </w:r>
      <w:r>
        <w:rPr>
          <w:sz w:val="28"/>
          <w:szCs w:val="20"/>
        </w:rPr>
        <w:t>Δ</w:t>
      </w:r>
      <w:r>
        <w:rPr>
          <w:sz w:val="28"/>
          <w:szCs w:val="20"/>
          <w:vertAlign w:val="subscript"/>
        </w:rPr>
        <w:t>о</w:t>
      </w:r>
      <w:r>
        <w:rPr>
          <w:sz w:val="28"/>
          <w:szCs w:val="28"/>
        </w:rPr>
        <w:t>) ошибки определения роста,  возраста и веса в ходе проведения слепых опытов приведены в таблице 5.</w:t>
      </w:r>
    </w:p>
    <w:p>
      <w:pPr>
        <w:pStyle w:val="Normal"/>
        <w:spacing w:lineRule="auto" w:line="264"/>
        <w:ind w:firstLine="851"/>
        <w:jc w:val="right"/>
        <w:rPr>
          <w:sz w:val="28"/>
          <w:szCs w:val="20"/>
        </w:rPr>
      </w:pPr>
      <w:r>
        <w:rPr>
          <w:sz w:val="28"/>
          <w:szCs w:val="20"/>
        </w:rPr>
        <w:t>Таблица 5</w:t>
      </w:r>
    </w:p>
    <w:p>
      <w:pPr>
        <w:pStyle w:val="Normal"/>
        <w:spacing w:lineRule="auto" w:line="264"/>
        <w:ind w:firstLine="851"/>
        <w:jc w:val="center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Сводная таблица ошибок оценки идентификационных параметров </w:t>
      </w:r>
    </w:p>
    <w:p>
      <w:pPr>
        <w:pStyle w:val="Normal"/>
        <w:spacing w:lineRule="auto" w:line="264"/>
        <w:ind w:firstLine="851"/>
        <w:jc w:val="center"/>
        <w:rPr>
          <w:sz w:val="28"/>
          <w:szCs w:val="20"/>
        </w:rPr>
      </w:pPr>
      <w:r>
        <w:rPr>
          <w:sz w:val="28"/>
          <w:szCs w:val="20"/>
        </w:rPr>
        <w:t>по «слепым опытам»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48"/>
        <w:gridCol w:w="2520"/>
        <w:gridCol w:w="2232"/>
      </w:tblGrid>
      <w:tr>
        <w:trPr>
          <w:trHeight w:val="2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с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озраст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с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Δ</w:t>
            </w:r>
            <w:r>
              <w:rPr>
                <w:sz w:val="28"/>
                <w:szCs w:val="20"/>
                <w:vertAlign w:val="subscript"/>
              </w:rPr>
              <w:t>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09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,98 л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18 кг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Δ</w:t>
            </w:r>
            <w:r>
              <w:rPr>
                <w:sz w:val="28"/>
                <w:szCs w:val="20"/>
                <w:vertAlign w:val="subscript"/>
              </w:rPr>
              <w:t>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4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5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,1%</w:t>
            </w:r>
          </w:p>
        </w:tc>
      </w:tr>
    </w:tbl>
    <w:p>
      <w:pPr>
        <w:pStyle w:val="Normal"/>
        <w:spacing w:lineRule="auto" w:line="264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"/>
        <w:spacing w:lineRule="auto" w:line="264"/>
        <w:ind w:firstLine="540"/>
        <w:rPr/>
      </w:pPr>
      <w:r>
        <w:rPr>
          <w:color w:val="000000"/>
          <w:szCs w:val="20"/>
        </w:rPr>
        <w:t>Следующим шагом исследования был расчет отклонений рассчитанных значений идентификационных параметров от истинных значений с учетом ошибки оценки модели. Анализ вычисленных отклонений показывает, что рассчитанные параметры не менее, чем в 95% случаев для роста, 88% - для веса и 60% - для возраста соответствуют фактическим данным биоманекена, ошибка определения этих параметров не выходит за диапазон значимости и, как следствие, разработанные модели и алгоритмы применимы в судебно-медицинской практике для определения идентификационных параметров.</w:t>
      </w:r>
    </w:p>
    <w:p>
      <w:pPr>
        <w:pStyle w:val="Normal"/>
        <w:spacing w:lineRule="auto" w:line="264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2"/>
        <w:spacing w:lineRule="auto" w:line="264"/>
        <w:ind w:firstLine="540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  <w:t>ОСНОВНЫЕ РЕЗУЛЬТАТЫ РАБОТЫ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64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явлены статистические зависимости между антропометрическими признаками нижних конечностей, позволяющие выявить морфометрические параметры, наиболее сильно взаимосвязанные с идентификационными параметрами с целью уменьшения объема расчетов по построению статистических моделей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64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Разработан комплекс методов определения идентификационных параметров по метрическим признакам нижних конечностей, что позволяет быстрее и точнее производить идентификацию личности в условиях полной или частичной фрагментации останков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64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ана автоматизированная инструментальная система судебно-медицинской идентификации личности, обеспечивающая возможность выбора идентификационной модели в зависимости от конкретной экспертной ситуации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64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роведен статистический анализ влияния латеральной асимметрии на определение пола, возраста, роста, веса, в результате которого был установлен вклад параметров левой и правой нижних конечностей в построенные статистические идентификационные модели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64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Выявлены взаимосвязи между параметрами сегментов нижних конечностей и размером одежды, позволяющие сформировать более полное описание исследуемых останков, что увеличивает точность идентификации в целом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64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роведена апробация и подтверждена применимость созданных методов и средств на практических объектах при прогнозировании роста, возраста, веса и пола человека по сегментам нижних конечностей.</w:t>
      </w:r>
    </w:p>
    <w:p>
      <w:pPr>
        <w:pStyle w:val="2"/>
        <w:spacing w:lineRule="auto" w:line="264"/>
        <w:ind w:firstLine="54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2"/>
        <w:spacing w:lineRule="auto" w:line="264"/>
        <w:ind w:firstLine="540"/>
        <w:rPr>
          <w:color w:val="000000"/>
          <w:szCs w:val="20"/>
        </w:rPr>
      </w:pPr>
      <w:r>
        <w:rPr>
          <w:color w:val="000000"/>
          <w:szCs w:val="20"/>
        </w:rPr>
        <w:t>Основное содержание диссертации изложено в следующих публикациях: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енко В.П. Использование макроструктурных признаков малоберцовой кости человека для определения пола/ В.П. Бабенко, А.А.Моисеев, М.А. Кислов, А.А Ролдугин, В.В. Турлак //Медицина в начале нового века: Достижения и перспективы. Общие закономерности морфогенеза в норме, патологии и эксперименте. - Воронеж, Волгоград, 2002.-С.18-19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тафян М.И. Алгоритмизация задач идентификации личности в составе АРМ судебно-медицинского эксперта/ М.И. Мутафян, В.В. Турлак // Вооруженные силы и реформы в России: Межвузовский сборник  научных трудов. Выпуск №2. СПб.: Изд-во СПбГТУ, 2001.- С. 312-313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тафян М.И. применение информационных технологий в задачах идентификации личности по фрагментам останков/ М.И. Мутафян, В.В. Турлак // Сборник научных трудов конференции. Владимир, 2001.- С.14-15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Мутафян М.И. Применени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nternet-технологий к проблеме судебно-медицинской идентификации личности по фрагментам останков/ М.И. Мутафян, В.В. Турлак // Современные проблемы информатизации в непромышленной сфере и экономике: Сб. трудов. Вып. 8. Воронеж: Центрально-черноземное книжное издательство, 2003.- С. 53-54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>Основы математического моделирования средствами MATLAB. Мутафян М.И., Павлов В.А., Турлак В.В. // Методические указания по курсу  "Информационные технологии в управлении" для студентов специальности 060819 дневной формы обучения. ВГТУ. Воронеж, 2002.- 20 с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>Основы построения информационных систем на основе СУБД Microsoft Access. Мутафян М.И., Антыков А.И., Павлов В.А., Турлак В.В. // Методические указания по курсу  "Информационные технологии в управлении" для студентов специальности 060819 дневной формы обучения. ВГТУ. Воронеж, 2002.- 20 с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рлак В.В. Применение автоматизированной системы идентификации личности для судебно-медицинского определения роста человека по малоберцовой кости/ В.В.Турлак, В.П. Бабенко, М.И. Мутафян, В.И. Бахметьев// Материалы V международной научно-технической конференции «ФРЭМЭ» - Владимир-Суздаль, 2004.-С.35-39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>Турлак В.В. Применение статистического моделирования к проблеме судебно-медицинской идентификации пола человека на основе макроморфологических признаков малоберцовой кости./В.В. Турлак, В.П. Бабенко, М.И. Мутафян // Сборник Рязанской конференции молодых ученых. Рязань 2001.- С.65-66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рлак В.В. Использование систем поддержки принятия решения с целью решения задачи идентификации личности по фрагментам тела/ В.В. Турлак, М.И. Мутафян, Ю.В. Зазулин  // Современные проблемы информатизации в непромышленной сфере и экономике: Сб. трудов. Вып. 7. Воронеж: Центрально-черноземное книжное издательство, 2002.- С 46-47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урлак В.В. Определение длины тела (роста) человека по малоберцовым костям/ В.В. Турлак, В.П. Бабенко, В.И. Бахметьев, М.И. Мутафян // Материалы 6 Всероссийского съезда судебных медиков. Москва-Тюмень, 2005.- С 39-40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лак В.В. Определение пола человека на основе математического моделирования взаимосвязей макроструктурных признаков малоберцовых костей/ В.В. Турлак, В.П. Бабенко // Системный анализ и управление в биомедицинских системах. Том 5, №1, Воронеж, 2006.-С. 196</w:t>
      </w:r>
      <w:r>
        <w:br w:type="page"/>
      </w:r>
    </w:p>
    <w:p>
      <w:pPr>
        <w:pStyle w:val="Normal"/>
        <w:widowControl w:val="false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left="1416" w:firstLine="708"/>
        <w:jc w:val="both"/>
        <w:rPr>
          <w:sz w:val="28"/>
        </w:rPr>
      </w:pPr>
      <w:r>
        <w:rPr>
          <w:sz w:val="28"/>
        </w:rPr>
        <w:t>Подписано в печать ____________</w:t>
      </w:r>
    </w:p>
    <w:p>
      <w:pPr>
        <w:pStyle w:val="Normal"/>
        <w:spacing w:lineRule="auto" w:line="264"/>
        <w:ind w:firstLine="708"/>
        <w:jc w:val="both"/>
        <w:rPr>
          <w:sz w:val="28"/>
        </w:rPr>
      </w:pPr>
      <w:r>
        <w:rPr>
          <w:sz w:val="28"/>
        </w:rPr>
        <w:t>Формат 60х84/ 16. Бумага для множительных аппаратов.</w:t>
      </w:r>
    </w:p>
    <w:p>
      <w:pPr>
        <w:pStyle w:val="Normal"/>
        <w:spacing w:lineRule="auto" w:line="264"/>
        <w:ind w:firstLine="708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Усл. печ. Л. 1,0. Тираж 85 экз. Заказ № ____</w:t>
      </w:r>
    </w:p>
    <w:p>
      <w:pPr>
        <w:pStyle w:val="Normal"/>
        <w:spacing w:lineRule="auto" w:line="264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left="708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урский государственный технический университет</w:t>
      </w:r>
    </w:p>
    <w:p>
      <w:pPr>
        <w:pStyle w:val="Normal"/>
        <w:spacing w:lineRule="auto" w:line="264"/>
        <w:ind w:firstLine="708"/>
        <w:jc w:val="both"/>
        <w:rPr>
          <w:sz w:val="28"/>
        </w:rPr>
      </w:pPr>
      <w:r>
        <w:rPr>
          <w:sz w:val="28"/>
        </w:rPr>
        <w:tab/>
        <w:t xml:space="preserve"> _______  г. Курск, _____________________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7"/>
      <w:footerReference w:type="default" r:id="rId28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42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jc w:val="right"/>
      <w:outlineLvl w:val="6"/>
    </w:pPr>
    <w:rPr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88"/>
      <w:jc w:val="center"/>
      <w:outlineLvl w:val="8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851"/>
      <w:jc w:val="both"/>
    </w:pPr>
    <w:rPr>
      <w:color w:val="00000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39"/>
      <w:jc w:val="both"/>
    </w:pPr>
    <w:rPr>
      <w:color w:val="000000"/>
      <w:sz w:val="28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oleObject" Target="embeddings/oleObject7.bin"/><Relationship Id="rId20" Type="http://schemas.openxmlformats.org/officeDocument/2006/relationships/image" Target="media/image6.wmf"/><Relationship Id="rId21" Type="http://schemas.openxmlformats.org/officeDocument/2006/relationships/oleObject" Target="embeddings/oleObject8.bin"/><Relationship Id="rId22" Type="http://schemas.openxmlformats.org/officeDocument/2006/relationships/image" Target="media/image6.wmf"/><Relationship Id="rId23" Type="http://schemas.openxmlformats.org/officeDocument/2006/relationships/oleObject" Target="embeddings/oleObject9.bin"/><Relationship Id="rId24" Type="http://schemas.openxmlformats.org/officeDocument/2006/relationships/image" Target="media/image7.wmf"/><Relationship Id="rId25" Type="http://schemas.openxmlformats.org/officeDocument/2006/relationships/oleObject" Target="embeddings/oleObject10.bin"/><Relationship Id="rId26" Type="http://schemas.openxmlformats.org/officeDocument/2006/relationships/image" Target="media/image7.wmf"/><Relationship Id="rId27" Type="http://schemas.openxmlformats.org/officeDocument/2006/relationships/header" Target="header3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55:00Z</dcterms:created>
  <dc:creator>my</dc:creator>
  <dc:description/>
  <cp:keywords/>
  <dc:language>en-US</dc:language>
  <cp:lastModifiedBy>1</cp:lastModifiedBy>
  <cp:lastPrinted>2006-05-03T05:28:00Z</cp:lastPrinted>
  <dcterms:modified xsi:type="dcterms:W3CDTF">2006-05-31T09:16:00Z</dcterms:modified>
  <cp:revision>5</cp:revision>
  <dc:subject/>
  <dc:title>ВВЕДЕНИЕ </dc:title>
</cp:coreProperties>
</file>