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правах рукопис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ов Александр Александрович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ПРАВОВОЙ МЕХАНИЗМ ОБЕСПЕЧЕНИЯ ПРАВ               ЛИЧНОСТИ В СОВРЕМЕННОЙ РОСС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ЕОРЕТИКО-ПРАВОВОЕ ИССЛЕДОВАНИЕ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12.00.01 – Теория и история права и государства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учений о праве и государств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и на соискание ученой степени кандида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х на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 - 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бота  выполнена в Орловском юридическом институте МВД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учный руководитель</w:t>
        <w:tab/>
        <w:tab/>
        <w:tab/>
        <w:t>доктор юридических наук, доце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Костин Юрий Викторович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фициальные оппоненты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Опалева Алла Анатольев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  <w:t>доктор юридических наук, профессор,</w:t>
      </w:r>
    </w:p>
    <w:p>
      <w:pPr>
        <w:pStyle w:val="Normal"/>
        <w:spacing w:lineRule="auto" w:line="240" w:before="0" w:after="0"/>
        <w:ind w:left="424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кадемия Генеральной прокуратуры Российской Федерации, профессор кафедры государственно-правовых дисцип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Попов Владимир Викторович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  <w:t>кандидат юридических наук, доцент,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урская академия государственной и муниципальной службы, заведующий  кафедрой теории и истории государства                 и пра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едущая организация</w:t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Краснодарский университет МВД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>Защита диссертации состоится 5 июля 2013 г. в 10.00  на заседании диссертационного совета Д 212.105.10 при Юго-Западном государственном университете, ауд. Г - 527 по адресу: 305040 г. Курск, ул. 50 лет Октября, д. 9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>С диссертацией можно ознакомиться в научной библиотеке Юго-Западного государственного универс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>Автореферат разослан «3» июня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2090420</wp:posOffset>
            </wp:positionH>
            <wp:positionV relativeFrom="paragraph">
              <wp:posOffset>146685</wp:posOffset>
            </wp:positionV>
            <wp:extent cx="1586230" cy="71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Ученый секрет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иссертационн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 212.105.10</w:t>
        <w:tab/>
        <w:tab/>
        <w:tab/>
        <w:tab/>
        <w:tab/>
        <w:tab/>
        <w:t xml:space="preserve">Богдан Варвара Владимировна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диссертационного исслед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темы диссертационного исследования.  </w:t>
      </w:r>
      <w:r>
        <w:rPr>
          <w:rFonts w:cs="Times New Roman" w:ascii="Times New Roman" w:hAnsi="Times New Roman"/>
          <w:sz w:val="28"/>
          <w:szCs w:val="28"/>
        </w:rPr>
        <w:t xml:space="preserve">В условиях реформирования социально-экономической, политической и правовой системы современной России, происходящего обновления институтов гражданского общества, проблема обеспечения прав личности и её взаимоотношения с государственными органами приобретают исключительное знач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жегодном Послании  Федеральному собранию Президент Российской Федерации В.В. Путин отметил, что «могут меняться правящие партии, правительства, президенты, но не должны затрагиваться основы государства и общества, прерываться преемственность национального развития, пересматриваться вопросы суверенитета, обеспечения прав и свобод граждан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личности в обществе и государстве получает свое выражение в действующих правовых нормах и в регулируемых ими правоотношениях. Развитие общества оказывает значительное влияние на характер, объем и  содержание прав личности, обеспечение которых  является важнейшей  обязанностью современного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, вопрос защиты и охраны прав личности теснейшим образом взаимосвязан с проблемой исследования социально-правового механизма их обеспеч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отметить, что отсутствие научно обоснованной концепции социально-правового механизма обеспечения прав личности в условиях современной России обуславливает недостаточную эффективность мер направленных на совершенствование правоохранительной системы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лучайно, в Докладе Уполномоченного по правам человека отмечается, что защита прав личности далеко не всегда воспринимается органами государственной власти и местного самоуправления в качестве приоритетной задач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е стандарты обеспечения прав личности, закрепленные в современном российском законодательстве, во многом продолжают оставаться труднореализуемыми для многих лиц, что приводит к нарастанию социальной напряженности и негативных явлений, связанных с отсутствием веры в справедливость и  подрыву доверия к государственным орган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этому социально-правовой механизм обеспечения прав личности в Российской Федерации должен соответствовать современным потребностям развития личности, общества и государства, а также содействовать проведению необходимых социально-экономических и политических реформ в стр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, комплексная оценка социально-правовой природы и эффективности существующего механизма обеспечения прав личности в современной России выступает сегодня приоритетными задачами государства. Особую важность в настоящее время приобретает исследование теоретико-правовых проблем обеспечения прав личности, определение роли и места государственных органов и общественных объединений, содействующих обеспечению прав личности в данном процессе, а также научно обоснованный анализ и поиск путей совершенствования функционирования социально-правового механизма обеспечения прав личности в современной Ро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 значимость избранной темы исследования заключается и в том, что до настоящего времени в отечественной юридической науке недостаточно изучены теоретические проблемы, относящиеся к понятию, сущности, содержанию и функционированию социально-правового механизма обеспечения прав личности 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эти обстоятельства определили необходимость подробного анализа социально-правового механизма обеспечения прав личности в современной России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епень научной разработанности темы исследования. </w:t>
      </w:r>
      <w:r>
        <w:rPr>
          <w:rFonts w:cs="Times New Roman" w:ascii="Times New Roman" w:hAnsi="Times New Roman"/>
          <w:sz w:val="28"/>
          <w:szCs w:val="28"/>
        </w:rPr>
        <w:t>Выбор темы настоящего диссертационного исследования обусловлен не только актуальностью, но и недостаточной разработанностью данных вопросов в отечественной юридической науке. Проблемы обеспечения прав личности традиционно являются одной из важнейших тем, различные аспекты которой исследовались в трудах таких ученных ка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.Я. Азарова,   С.С. Алексеева, В.Д. Ардашкина, В.С. Афанасьева, М.В. Баглая, П.П. Баранова,  Н.В. Витрука, Г.А. Гаджиева, К.К. Гасанова, Н.А. Гельфер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.Н. Гернета, И.В. Глущенко, П.П. Гончарова, А.П. Горшенева, Т.Д. Заражевской,  В.Д. Зорькина, В.А. Карташкина, В.Я. Кикотя, В.А. Кучинского,  В.В. Копейчикова, В.В. Лазарева, В.В. Лебедева, Р.З. Лившиц, Е.А. Лукашевой, Г.В. Мальцева, В.А. Маслениковой, Н.И. Матузова, В.С. Нерсесянца, Л.И. Николаевой,  А.С. Прудникова, Т.Н. Радько, В.П. Сальникова, В.Д. Сорокина, А.В. Стремоухова, И.Е. Фарбера, В.М. Чхиквадзе, Б.С. Эбзеева и друг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ам взаимоотношения человека и государства,  а также деятельности государственных органов по обеспечению прав личности уделялось внимание в работах: Н.С. Бондарь, А.Г. Братко, В.Н. Бутылина, Е.Г. Васильевой, И.В.Гончарова, Н.Л. Гранат, З.Д. Еникеевой,  В.М. Лебедевой, В.Н Карташева, О.Е. Кутафина, Б.М. Лазарева, А.В. Малько, В.А. Михайлова, А.В. Мицкевич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.С. Мордовца, А.С. Пиголкина, И.В. Ростовщикова, И.Л. Савицкого, Ю.И. Стецовского, А.Г. Хабибуллина и ряд других исследов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ряде диссертационных исследований последних лет в том или ином аспекте раскрываются вопросы механизма  обеспечения прав личности. К их числу следует отнести диссертации Ю.В. Анохина, С.А. Арбузовой,  С.В. Игонина, Л.Ю. Казанцева, Ю.Л. Корабельниковой, В.А. Куликова, А.А. Опалевой, Н.В. Поправко, О.Г. Селиховой, А.А. Чеснокова, К.Д. Шаймарданова,  А.А. Юнус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ах названных ученых  были рассмотрены теоретико - правовые проблемы обеспечения прав личности, гарантии прав человека и гражданина, а также поставлены важнейшие вопросы обеспечения прав личности в современном государ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о оценивая труды названных авторов, вместе с тем, следует констатировать, что в большинстве из них вопросы социально-правового механизма обеспечения прав личности в современной России исследовались как элементы других научных пробл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овременной юридической науке отсутствуют монографические исследования, в которых бы с позиций теории права и государства в системном виде анализировался социально-правовой механизм обеспечения прав личности в современной Росс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 задачи исследования. </w:t>
      </w:r>
      <w:r>
        <w:rPr>
          <w:rFonts w:cs="Times New Roman" w:ascii="Times New Roman" w:hAnsi="Times New Roman"/>
          <w:sz w:val="28"/>
          <w:szCs w:val="28"/>
        </w:rPr>
        <w:t xml:space="preserve"> Целью данного исследования является разработка теоретико-правовых основ социально-правового механизма обеспечения прав личности в современной России, а также подготовка научно-обоснованных предложений по совершенствованию функционирования данного механ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данной цели связано с решением следующих научно-практических задач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арактеризовать правовой статус личности, а также сущность, соотношение и взаимосвязь прав человека, гражданина и личности в теории права и государства</w:t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ботать понятие и структуру социально-правового механизма обеспечения прав лич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ить принципы функционирования социально-правового механизма обеспечения прав лич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нормативное правовое закрепление функционирования социально-правового механизма обеспечения прав личности в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ть роль и место органов внутренних дел Российской Федерации в социально-правовом механизме  обеспечения прав ли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ть проблемы и определить пути совершенствования функционирования социально-правового механизма обеспечения прав личности в современной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иссертационного исследования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ственные отношения, складывающиеся в процессе обеспечения прав личности в Российской Федерации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иссертационного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понятие, структура и функционирование социально-правового механизма обеспечения прав личности в современной России.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>Методологическую основу исследования</w:t>
      </w:r>
      <w:r>
        <w:rPr>
          <w:sz w:val="28"/>
          <w:szCs w:val="28"/>
        </w:rPr>
        <w:t xml:space="preserve"> составляет диалектический метод познания, который позволил рассмотреть социально-правовой механизм обеспечения прав личности  во взаимосвязи с другими социально-правовыми явлениями современной России.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олного и всестороннего исследования обозначенной проблемы автором диссертационного исследования наряду с использованием теоретических положений, выработанных теорией права и государства,  применялись общенаучные методы (анализ, синтез, дедукция, индукция), а также частнонаучные методы (формально-юридический, сравнительно-правовой, конкретно-социологический, системный, логико-юридический и нормативно-юридический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ую основу исследования </w:t>
      </w:r>
      <w:r>
        <w:rPr>
          <w:rFonts w:cs="Times New Roman" w:ascii="Times New Roman" w:hAnsi="Times New Roman"/>
          <w:sz w:val="28"/>
          <w:szCs w:val="28"/>
        </w:rPr>
        <w:t>составляют труды по теории права и государства таких авторов, как: С. С. Алексеев, Н.В. Витрук,    К.К. Гасанов,   Н.Л. Гранат, С. А. Комаров, В.В. Копейчиков, С.А. Котляревский, О.Е. Кутафин, В.А. Кучинский,  В.В. Лазарев, А. В. Малько, Г. В. Мальцев,      Л. А. Морозова, М. Н. Марченко, Н. И. Матузов, В. С. Нерсесянц, И.В. Ростовщиков, Т.Н. Радько, Р.А. Ромашов и др.; а также – работы, затрагивающие в тех или иных аспектах вопросы, связанные с функционированием механизма обеспечения прав личности в Российской Федерации: Д.А. Авдеева, Ю.В. Анохина, С.А. Арбузовой, Н.С. Бондарь, В.Н. Бутылина, И.В. Гончарова,   П.П. Глущенко, В.А. Лебедева, А.С. Мордовца, А.А. Опалевой, А.В. Стремоухова, К.Б. Толкачева, А.Г. Хабибуллина, А.А. Юнусова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ая новизна диссертационной работ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авторском подходе к исследованию понятия, структуры и функционирования социально-правового механизма обеспечения прав личности в современной России, который способствовал конкретизации атрибутивных понятий данной системы и детерминации новых научных положений в рассматриваемой сфере. Кроме того, позволил расширить теоретические исследования социально-правового механизма обеспечения прав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теоретический анализ понятия социально-правового механизма обеспечения прав личности позволил объяснить существующее разнообразие  подходов к определению и составу механизма обеспечения прав личности,  выделить факторы, способствующее дальнейшему появлению его новых конструкций, а также предпринять попытку по упорядочиванию представленны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юридической науке механизмов обеспечения пр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й по содержанию является авторская трактовка структуры социально-правового механизма обеспечения прав личности, котор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личие от мнений большинства исследователей рассматриваемой сферы выделяет в качестве самостоятельного элемента общественные объединения, содействующие обеспечению прав личности в современной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новизну исследованию также придает авторская классификация нормативного правового закрепления функционирования социально-правового механизма обеспечения прав личности, которая наиболее полно отражает объем законодательства и процессы, складывающиеся в сфере обеспечения прав личности. При этом значительное внимание отводится рассмотрению нормативного правового закрепления программ и проектов, содействующих обеспечению прав личности в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овизне исследования следует отнести аргументированный авторский вывод о том, что общественные объединения, содействующие обеспечению прав личности в современных условиях способны взять на себя ряд определенных функций органов внутренних дел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ми можно считать предложенные автором направления совершенствования социально-правового механизма обеспечения прав личности в современной России, представленные в качестве комплекса мероприятий в рассматриваемой сфере, а также систему атрибутивных ориентиров дальнейшего реформирования деятельности государственных органов по обеспечению прав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щиту выносятся следующие полож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временной теории права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а понятие «личность» рассматривается в широком и узком смыслах. В широком смысле понятие «личность» характеризуется как интегративная категория, включающая в себя подходы представленные в других науках.  В узком смысле понятие «личность» трактуется как сугубо юридическая категория. Диссертант полагает, что наиболее перспективно в современных условиях рассмотрение категории «личность» как социально-правового явления, аккумулирующего в себя понятия «человек», «гражданин», а также производные от них («иностранные граждане» и «лица без гражданства»)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искатель доказывает, что разнообразие существующих в современной науке подходов к определению понятия и структуры механизма обеспечения прав личности объясняется рассмотрением этого явления   в динамике и статике, исследованием его различных аспектов и  отсутствием единого понимания содержания термина «обеспечение».</w:t>
      </w:r>
    </w:p>
    <w:p>
      <w:pPr>
        <w:pStyle w:val="Style21"/>
        <w:ind w:firstLine="709"/>
        <w:rPr/>
      </w:pPr>
      <w:r>
        <w:rPr/>
        <w:t>3. Диссертант утверждает, что в современной России механизм обеспечения прав личности имеет социально-правовую природу, которая заключается в социальной обусловленности, выраженной в возрастающем объеме влияния общества на характер, содержание и функционирование механизма обеспечения прав личности и в нормативном правовом закреплении правового статуса личности.</w:t>
      </w:r>
    </w:p>
    <w:p>
      <w:pPr>
        <w:pStyle w:val="Style21"/>
        <w:ind w:firstLine="709"/>
        <w:rPr/>
      </w:pPr>
      <w:r>
        <w:rPr/>
        <w:t>4. С позиции системного подхода даётся авторское определение социально-правового механизма обеспечения прав личности, который характеризуется как комплексная социально-правовая система взаимосвязанных элементов, обуславливающих воплощение правовых предписаний в сфере обеспечения прав личности в реальной социально-правовой действительности.</w:t>
      </w:r>
    </w:p>
    <w:p>
      <w:pPr>
        <w:pStyle w:val="Style21"/>
        <w:ind w:firstLine="709"/>
        <w:rPr/>
      </w:pPr>
      <w:r>
        <w:rPr/>
        <w:t>5. Автор считает, что социально-правовой механизм обеспечения прав личности следует рассматривать как синтез функционирования его элементов: 1) механизмов (государства, действия норм права, правового регулирования, гарантий, юридической ответственности); 2) общественных объединений, которые содействуют обеспечению прав личности в современной России;                 3) иных составляющих (правовое сознание, правовая культура, законность как социально-правовое явление).</w:t>
      </w:r>
    </w:p>
    <w:p>
      <w:pPr>
        <w:pStyle w:val="Style21"/>
        <w:ind w:firstLine="709"/>
        <w:rPr/>
      </w:pPr>
      <w:r>
        <w:rPr/>
        <w:t>6. Соискатель полагает, что принципы функционирования социально-правового механизма обеспечения прав личности необходимо  рассматривать в качестве трехуровневой  системы, состоящей из: социально-правовых, системообразующих и специальных принципов, определяющих функционирование конкретных элементов социально-правового механизма обеспечения прав личности.</w:t>
      </w:r>
    </w:p>
    <w:p>
      <w:pPr>
        <w:pStyle w:val="Style21"/>
        <w:ind w:firstLine="709"/>
        <w:rPr/>
      </w:pPr>
      <w:r>
        <w:rPr/>
        <w:t>7. В отличие от существующих в отечественной юридической науке подходов авторская классификация нормативного правового закрепления функционирования социально-правового механизма обеспечения прав личности в Российской Федерации не сводится только к правовому статусу и компетенции государственных органов, а содержи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рмативные правовые акты, закрепляющие организационный и/или правовой статус субъектов общественных отношений, складывающихся в процессе обеспечения прав лич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ое правовое  закрепление программ и проектов, содействующих обеспечению прав личности в Российской Федерации;</w:t>
      </w:r>
    </w:p>
    <w:p>
      <w:pPr>
        <w:pStyle w:val="Style21"/>
        <w:ind w:firstLine="709"/>
        <w:rPr/>
      </w:pPr>
      <w:r>
        <w:rPr/>
        <w:t>в) нормативные правовые акты, целью которых является предотвращение негативных тенденций, складывающихся в процессе реализации прав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</w:rPr>
        <w:t>Происходящая в процессе реформирования органов внутренних дел современной России переоценка их  роли в социально-правовом механизме обеспечения прав личности не в полной мере нашла своё отражение в действующем законодательстве.  Исследуя современную российскую практику и зарубежный опыт, автор диссертации обосновывает необходимость упорядочивания и передачи функций, напрямую несвязанных с назначением и основными направлениями деятельности ОВД, иным государственным органам или общественным объединениям, специализирующимся на их выполн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 В условиях современной России укрепление взаимодействия государственных органов, социально-правовых институтов и гражданского общества является важнейшей составляющей социально-правового механизма обеспечения прав личности. Совершенствование социально-правового механизма обеспечения прав личности не может основываться только лишь на модернизации деятельности и расширении компетенции органов государства, а должно также исходить из поощрения функционирования общественных объединений, содействующих обеспечению прав личности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значимость </w:t>
      </w:r>
      <w:r>
        <w:rPr>
          <w:rFonts w:cs="Times New Roman" w:ascii="Times New Roman" w:hAnsi="Times New Roman"/>
          <w:sz w:val="28"/>
          <w:szCs w:val="28"/>
        </w:rPr>
        <w:t>заключается в том, что сформулированные в работе теоретические положения и выводы развивают и дополняют ряд разделов общей теории права и государства,  теоретико-правовую основу обеспечения прав личности, являются предпосылкой для дальнейшего научного поиска в этой области. Положения и выводы диссертационной работы представляют значимость для уточнения, а в некоторых случаях и пересмотра существующих в современной юридической науке и практике представлений о механизме обеспечения прав личности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начение</w:t>
      </w:r>
      <w:r>
        <w:rPr>
          <w:rFonts w:cs="Times New Roman" w:ascii="Times New Roman" w:hAnsi="Times New Roman"/>
          <w:sz w:val="28"/>
          <w:szCs w:val="28"/>
        </w:rPr>
        <w:t xml:space="preserve"> работы заключается в том, что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зультаты диссертации могут найти применение в учебном процессе высших юридических образовательных учреждений, в курсах дисциплин общепрофессионального цикла и предметов специализации, в процессе подготовки и переподготовки кад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ные выводы и предложения, содержащиеся в диссертационном исследовании, могут быть использованы в нормотворческой деятельности по совершенствованию действующего законодательства, а также в организации деятельности государственных органов, в том числе и органов внутренних д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робация результатов исследова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ссертация подготовлена и обсуждена на кафедре государственно-правовых дисциплин Орловского юридического института МВД России. В процессе исследования автором был сделан ряд научных сооб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вопросы диссертационного исследования были изложены диссертантом на научно-практических конференциях, посвященных современным проблемам теории права и государства, а, в частности,  в  Межвузовской научно-практической конференции «Россия на рубеже третьего десятилетия суверенной государственности» (Орёл, 2011 г.), Всероссийской научно-практической конференции «Актуальные проблемы государственно-правового строительства» (Орёл, 2012 г.), Международной научно-практической конференции «Формирование правовой, межэтнической, религиозной и профессиональной культуры современного специалиста» (Рязань, 2013 г.), Всероссийской научно-теоретической конференции «Правовая система России: традиции и инновации» (Санкт-Петербург, 2013 г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диссертационного исследования используются в учебном процессе Орловского юридического института МВД России и Орловского филиала  РАНХиГС при разработке учебных и рабочих программ, учебно-методических комплексов и лекционных курсов для курсантов, слушателей и студентов всех форм обучения по дисциплинам «Теория государства и права», «Актуальные проблемы теории права и государства» «Обеспечение прав человека в деятельности ОВД», «Правотворчество». Основные идеи, а также теоретические и практические положения, изложенные автором в диссертационном исследовании, нашли отражение в 12 научных работах общим объемом 4,3 п.л., в том числе в 4 научных работах в рецензируемых научных журналах и издания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иссертационного исследования. </w:t>
      </w:r>
      <w:r>
        <w:rPr>
          <w:rFonts w:cs="Times New Roman" w:ascii="Times New Roman" w:hAnsi="Times New Roman"/>
          <w:sz w:val="28"/>
          <w:szCs w:val="28"/>
        </w:rPr>
        <w:t xml:space="preserve">Рабо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пределенна логикой исследования и состоит из введения, двух глав, включающих шесть параграфов, заключения, списка литературы и прилож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работ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</w:t>
      </w:r>
      <w:r>
        <w:rPr>
          <w:rFonts w:cs="Times New Roman" w:ascii="Times New Roman" w:hAnsi="Times New Roman"/>
          <w:b/>
          <w:sz w:val="28"/>
          <w:szCs w:val="28"/>
        </w:rPr>
        <w:t xml:space="preserve">введ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сновывается актуальность исследуемой проблемы, определяются объект, предмет, цели и задачи исследования, его методологическая и теоретическая основа, характеризуется степень разработанности проблемы в научной литературе, раскрывается научная новизна, теоретическая и практическая значимость полученных результатов, формируются основные  положения, выносимые на защиту, указываются сведения об апробации результатов проведенного исследования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глава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Теоретико-правовые основы социально-правового механизма обеспечения прав личности»</w:t>
      </w:r>
      <w:r>
        <w:rPr>
          <w:rFonts w:cs="Times New Roman" w:ascii="Times New Roman" w:hAnsi="Times New Roman"/>
          <w:sz w:val="28"/>
          <w:szCs w:val="28"/>
        </w:rPr>
        <w:t xml:space="preserve"> – состоит из трех параграфов и посвящ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ю понятия, структуры и принципов функционирования социально-правового механизма обеспечения прав личности в юридической науке.</w:t>
      </w:r>
    </w:p>
    <w:p>
      <w:pPr>
        <w:pStyle w:val="Style21"/>
        <w:ind w:firstLine="709"/>
        <w:rPr/>
      </w:pPr>
      <w:r>
        <w:rPr/>
        <w:t xml:space="preserve">В первом параграфе – </w:t>
      </w:r>
      <w:r>
        <w:rPr>
          <w:i/>
        </w:rPr>
        <w:t>«</w:t>
      </w:r>
      <w:r>
        <w:rPr>
          <w:i/>
          <w:color w:val="000000"/>
        </w:rPr>
        <w:t>Сущность, соотношение и взаимосвязь прав человека, гражданина и личности в теории права и государства. Правовой статус личности»-</w:t>
      </w:r>
      <w:r>
        <w:rPr/>
        <w:t xml:space="preserve"> через соотношение понятий прав человека, гражданина и личности в отечественной юридической науке раскрывается определение правового статуса личности в современной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сертант отмечает, что любое согласование и упорядочивание общественных отношений должно быть направленно на создание таких условий в государстве, при которых с одной стороны личность могла бы беспрепятственно развивать свои способности  и талант, а с другой стороны обществом признавались бы общегосударственные цели и задачи. Поэтому вопрос определения оптимального правового статуса личности является важной задачей для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яду с этим, в диссертации показано, что в современной юридической науке и нормативных правовых актах встречаются несколько различных терминов, обозначающих правовой статус лица: «правой статус человека», «правовой статус гражданина» и «правовой статус личности». Проведя анализ существующих подходов на соотношение понятий «человек», «гражданин» и «личность», диссертант разграничивает понятие «личности» в широком и узком смыслах (в теории права и государства как юридическая категор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искатель полагает, что «личность» как юридическая категория, не имеющая на сегодняшний день четкого определения в научной литературе, в современной теории права и государства содержит в себе понятия «человек», «гражданин», «иностранные граждане», «лица без гражданства». В тоже время «личность» в широком смысле и понятие «человек» не могут рассматриваться как идентичные категории и имеют существенные различия, зависящие от тех или иных аспектов их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лее отмечается, что соотношение понятий «правовой статус человека», «правовой статус гражданина» и «правовой статус личности» является производным от соотношения в правовом аспекте понятий «человек», «гражданин» и «личность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существующих в  отечественной юридической науке различных подходов к определению понятия и содержания правового статуса личности позволил диссертанту характеризовать его ка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репленную нормами права в государстве совокупность прав и обязанностей личности, персонифицирующих индивида как субъекта пра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тором параграфе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- 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нятие и структура социально-правового механизма обеспечения прав личност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казана сущность и социально-правовая природа механизма обеспечения прав личности, а также определены составляющие его эле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ссертант указывает, что существующая научная дискуссия о сущности и содержании термина «обеспечение», рассмотрение  механизма обеспечения прав личности в конституционно-правовом, государственно-правовом, государственно-исполнительном, социально-юридическом и других аспектах, а также исследование его различных состояний (в статике и динамике)  способствовали появлению несходных позиций на понятие, структуру и сущность механизма обеспечения прав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оискатель, исследуя механизм обеспечения прав личности в динамике и статике отмечает, что его динамический состав образуется включением в него взаимодействующих механизмов охраны, защиты, восстановления, а также гарантирования прав личности. В тоже время механизм обеспечения прав личности в статике является  системой взаимосвязанных элементов, обуславливающих осуществление охраны, защиты, восстановления и гарантирования пр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той связи, по мнению автора, совершенствование механизма обеспечения прав личности, прежде всего, возможно посредством совершенствования функционирования его элементов в стати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катель считает, что многообразие существующих подходов порождает ряд теоретических и практических проблем, поиск решения которых требует комплексного и всестороннего исследования механизма обеспечения прав личности как целостной социально-правов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ное исследование приводит автора к выводу, что механизм обеспечения прав личности имеет социально-правовую природу. При этом среди социально обусловливающих факторов, оказывающих непосредственное влияние на обеспечение прав личности соискатель выделяет уровень правовой культуры общества, правового сознания личности, законности как социально-правового я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лее диссертант формулирует определение и структуру социально-правового механизма обеспечения прав личности, включая в него механизм государства, механизм действия норм права, механизм правового регулирования, механизм гарант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ханизм юридической ответственнос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енные объединения, содействующие обеспечению прав личности в современной России, а также правовое сознание, правовую культуру и  законность как социально-правовое явл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ретьем параграфе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нципы функционирования социально-правового механизма обеспечения прав личности»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матриваются основополагающие начала социально-правового механизма обеспечения прав личности в современной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катель отмечает, что определение принципов функционирования социально-правового механизма обеспечения прав личности позволяет обозначить ориентиры, через достижение которых, возможно его совершенств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нормативных правовых документов, регулирующих деятельность государственных органов Российской Федерации и общественных объединений в сфере обеспечения прав личности, показывает отсутствие у законодателя единой позиции о системе принципов их функционир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искатель делает научно обоснованный вывод, что система принципов функционирования социально-правового механизма обеспечения прав личности состоит из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оциально-правовы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истемообразующих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специаль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иссертации показано, что социально-правовые принципы, характеризующие в целом взаимоотношения личности и государства,  составляют принципы: гуманизма, справедливости, приоритета прав личности, законности, легитимности и толерант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истемообразующим принципам, отражающим основные начала организации и функционирования социально-правового механизма обеспечения прав личности относятся принципы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сности, разделения властей, демократизма, единство прав и обязанностей, взаимной ответственность всех субъектов правоотношений и профессионализм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ые принципы (сочетание коллегиальности и единоначалия, принцип социальной проективности, сотрудничества,  использование достижений науки и техники, современных технологий и информационных систем и другие) определяют функционирование конкретных элементов социально-правового механизма обеспечения прав личности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глава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Функционирование социально-правового механизма обеспечения прав личности в современной России»</w:t>
      </w:r>
      <w:r>
        <w:rPr>
          <w:rFonts w:cs="Times New Roman" w:ascii="Times New Roman" w:hAnsi="Times New Roman"/>
          <w:sz w:val="28"/>
          <w:szCs w:val="28"/>
        </w:rPr>
        <w:t xml:space="preserve">  – состоит из трёх параграфов и в н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уется нормативное правовое закрепление функционирования социально-правового механизма обеспечения прав личности в Российской Федерации, определяется роль и место органов внутренних дел в данной системе, а также раскрываются проблемы и пути совершенствования функционирования социально-правового механизма обеспечения прав личности в современной Росс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ом параграф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– 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Нормативное правовое закрепление функционирования социально-правового механизма обеспечения прав личности в Российской Федерации»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зиций системного подхода исследуется законодательство о функционировании социально-правового механизма обеспечения прав личности в современной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сертант отмечает, что в современной юридической науке в вопросе функционирования механизма обеспечения прав личности доминирует  подход, акцентирующий внимание на государстве и его органах как основном субъекте  реализации прав личности. При таком подходе правовое закрепление функционирования механизма обеспечения прав личности сводится к анализу правового статуса государственных органов, их полномочий и компетенции в рассматриваемой сф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искатель делает вывод о недостаточности данного подхода и необходимости рассмотрения нормативного правового закрепления функционирования социально-правового механизма обеспечения прав личности в современной России учитывая более широкий круг участников право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диссертант отмечает, что эффективность современного законодательства в сфере обеспечения прав личности зависит от функционирования системы правовых средств и институтов, обеспечивающих его преобразование в реальную социальную действительность. В этом контексте рассматривается нормативное правовое закрепление и назначение в социально-правовом механизме обеспечения прав личности органов исполнительной, законодательной и судебной власти, прокуратуры, института Уполномоченного по правам человека, Общественной Палаты, Совета при Президенте Российской Федерации по развитию гражданского общества и правам человека, а также общественных объединений, содействующих обеспечению прав личности в современной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теоретически обосновывает важность и целесообразность выделения в особую группу  государственных институтов («социально-правовых органов»), имеющих конкретную цель функционирования, которая заключается в оказании содействия реализации прав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социально-правовыми органами соискатель понимает специализированные государственные или консультативные институты, созданные органами государственной власти,  исключительно в целях решения вопросов, связанных с оказанием содействия в реализации обеспечения прав личности (Общественная палата Российской Федерации, Уполномоченный по правам человека, Совет при Президенте Российской Федерации по развитию гражданского общества и правам человека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в диссертации обосновывается разделение одного из элементов нормативного правового закрепления функционирования социально-правового механизма обеспечения прав личности в России - программ и проектов, содействующих обеспечению прав личности в Российской Федерации на два ви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граммы и проекты, напрямую способствующие совершенствованию обеспечения прав личности в конкретной сфере жизне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граммы и проекты, способствующие повышению уровня правого сознания и правовой культуры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искатель отмечает, что отдельные вопросы совершенствования функционирования социально-правового механизма обеспечения прав личности в современной России становятся объектом пристального внимания со стороны законодателя вследствие образующихся негативных тенденций, сопутствующих процессу воплощения правовых предписаний в реальную социальную действительность, результатом чего является комплекс законодательства, направленный на предотвращение таких проб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тором параграф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– 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Роль и место органов внутренних дел Российской Федерации в социально-правовом механизме  обеспечения прав личности»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чается, что объем взаимодействия органов внутренних дел и общества, а также возложенные на них задачи свидетельствуют об их особом месте в социально-правовом механизме обеспечения прав личности как центральном элементе обеспечения защиты личности от преступного посягательства на её пр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искатель, рассматривая основополагающие нормативные правовые документы регулирующие деятельность органов внутренних дел, </w:t>
      </w:r>
      <w:r>
        <w:rPr>
          <w:rFonts w:cs="Times New Roman" w:ascii="Times New Roman" w:hAnsi="Times New Roman"/>
          <w:sz w:val="28"/>
          <w:szCs w:val="28"/>
        </w:rPr>
        <w:t>исследует их правоприменительную деятельность в обозначенной сфере и анализирует закрепленный в законодательстве правовой статус сотрудников ОВ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нению автора, в настоящее время возложенный объем задач на органы внутренних дел требует корректировки. В целях оптимизации социально-правового механизма обеспечения прав личности в современной России ряд «излишних» функций и обязанностей, выполняемых сотрудниками ОВД, целесообразно перераспределить между другими государственными органами или, даже, общественным объединениями, содействующим обеспечению прав лич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случае, с одной стороны, органы внутренних дел смогут высвободить дополнительные силы и средства для выполнения наиболее важных функций (выявлять причины преступлений и административных правонарушений;  выявлять лиц, имеющих намерение их совершить;  осуществлять розыск лиц; обеспечивать безопасность дорожного движения и т.д.), а с другой стороны это будет способствовать  более эффективному осуществлению другими субъектами механизма обеспечения прав личности самих «высвобождаемых задач». Среди таких задач диссертант выделяет: обеспечение безопасности граждан и общественного порядка на стадионах; регистрацию заявлений и сообщений о преступлениях; закрепленные в законодательстве обязанности по исполнению решений суда (п.9 ч.1 ст.12 ФЗ «О полиции»); осуществление контроля (надзора) за соблюдением лицами, освобожденными из мест лишения свобод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облюдением лицами, освобожденными из мест лишения свободы, установленных для них судом в соответствии с федеральным законом запретов и ограничений;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ные в законодательстве обязанности  в сфере миграционной политики (п.33 ч.1 ст.12 ФЗ «О полиции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искатель подчеркивает, что при «замене» субъекта, выполняющего задачу внутри социально-правового  механизма обеспечения прав личности в Российской Федерации, не должна подвергаться сомнению необходимость её качественного осущест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сертант отмечает, что современный объем социальных гарантий сотрудников органов внутренних дел, предъявляет к ним серьезные требования к профессионализму, компетентности, умению определять мотивы поведения правонарушителей, владеть навыками воспитательно-профилактического воздействия, а также к личному поведению, за нарушение которых предусматриваются меры юридической ответ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ретьем параграфе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Проблемы и пути совершенствования функционирования социально-правового механизма обеспечения прав личности в современной Росс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соискатель отмечает, что вопрос совершенствования социально-правового механизма обеспечения прав личности в условиях современной России во многом зависит от построения и укрепления связей между субъектами, осуществляющими его функционир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эффективность социально-правового механизма обеспечения прав личности в современной России определяется успешностью взаимодействия государственных органов 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делает научно обоснованный вывод о том, что действенная система обеспечения прав личности в современной Российской Федерации возможна при том условии, когда в кратчайшие сроки принимаются максимально возможные меры реагирования по заявлению личности, вне зависимости от того обратилась ли она в государственный орган или общественную организац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нению соискателя</w:t>
      </w:r>
      <w:r>
        <w:rPr>
          <w:rFonts w:cs="Times New Roman" w:ascii="Times New Roman" w:hAnsi="Times New Roman"/>
          <w:sz w:val="28"/>
          <w:szCs w:val="28"/>
        </w:rPr>
        <w:t>, основные направления совершенствования социально-правового механизма обеспечения прав личности в Российской Федерации включают в себ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компетенции и деятельности органов государственной власти в рассматриваемой сфер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оценка компетенции  «социально-правовых» органов, определения их роли как связующего звена между механизмом государства и гражданским обществ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ение действий, направленных на укрепление взаимодействия общественных объединений, содействующих обеспечению прав личности в государстве, органов государственной власти и «социально-правовых» орган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тимулирование укрепления, а в отдельных случаях и создания, связей между  общественными объединениями, деятельность которых направлена на содействие обеспечению прав личности в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сертант считает, что развитие социально-правового механизма обеспечения прав личности в современной России, заключающееся в совершенствовании законодательного закрепления компетенции органов государственной власти в рассматриваемой сфере, должно происходить с учетом её практической реал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соискатель, учитывая роль и место ОВД в социально-правовом механизме обеспечения прав личности Российской Федерации,  с помощью проведенного анкетного опроса 270 действующих сотрудников органов внутренних дел, представляющих 56 субъектов Российской Федерации, анализирует практическую реализацию законодательных изменений компетенции ОВД и вырабатывает на этой основе предложения к уже происходящим преобразова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среди факторов, которые в наибольшей степени затрудняющих работу, 75,9% респондентов выделяют несоответствие  интенсивности  труда штатной численности подразделения, «переработки», а также «ненормированное» рабочее время. Полученные данные подтверждают гипотезу о том, что вопросы практической реализации охраны труда сотрудников ОВД, в силу своей важности и значимости должны стать самостоятельным направлением реформирования органов внутренних д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мнению автора, также одним из условий совершенствования функционирования социально-правового механизма обеспечения прав личности в современной России является закрепление в федеральном и региональном законодательстве ключевых вопросов взаимодействия государственных, социально-правовых органов (Уполномоченного по правам человека в Российской Федерации, Общественной палаты Российской Федерации и др.) и общественных объединений, содействующих обеспечению прав личности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ее в диссертации обращается внимание на взаимодействие между собой общественных объединений, содействующих обеспечению прав личности. Соискатель делает обоснованный вывод, что увеличение  связей между данными объединениями, способствовало бы в последующем появлению контуров системы взаимосвязанных общественных объединений, что повысило бы эффективность социально-правового механизма обеспечения прав личности в 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заключении</w:t>
      </w:r>
      <w:r>
        <w:rPr>
          <w:rFonts w:cs="Times New Roman" w:ascii="Times New Roman" w:hAnsi="Times New Roman"/>
          <w:sz w:val="28"/>
          <w:szCs w:val="28"/>
        </w:rPr>
        <w:t xml:space="preserve"> подводятся итоги исследования, обобщаются диссертационные выводы, вынесенные в качестве положений на защиту.</w:t>
      </w:r>
    </w:p>
    <w:p>
      <w:pPr>
        <w:pStyle w:val="FR21"/>
        <w:widowControl/>
        <w:spacing w:lineRule="auto" w:line="360" w:before="0" w:after="0"/>
        <w:ind w:firstLine="709"/>
        <w:rPr>
          <w:rFonts w:ascii="Times New Roman" w:hAnsi="Times New Roman" w:cs="Times New Roman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2"/>
          <w:sz w:val="28"/>
          <w:szCs w:val="28"/>
        </w:rPr>
      </w:r>
    </w:p>
    <w:p>
      <w:pPr>
        <w:pStyle w:val="FR21"/>
        <w:widowControl/>
        <w:spacing w:lineRule="auto" w:line="360" w:before="0" w:after="0"/>
        <w:ind w:firstLine="709"/>
        <w:rPr>
          <w:rFonts w:ascii="Times New Roman" w:hAnsi="Times New Roman" w:cs="Times New Roman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2"/>
          <w:sz w:val="28"/>
          <w:szCs w:val="28"/>
        </w:rPr>
        <w:t>Основные публикации по теме диссертации</w:t>
      </w:r>
    </w:p>
    <w:p>
      <w:pPr>
        <w:pStyle w:val="FR21"/>
        <w:widowControl/>
        <w:spacing w:lineRule="auto" w:line="360" w:before="0" w:after="0"/>
        <w:ind w:firstLine="709"/>
        <w:rPr>
          <w:rFonts w:ascii="Times New Roman" w:hAnsi="Times New Roman" w:cs="Times New Roman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1. Статьи в рецензируемых научных журналах и изданиях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Выходов, А. 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системе принципов функционирования социально-правового механизма обеспечения прав личности </w:t>
      </w:r>
      <w:r>
        <w:rPr>
          <w:rFonts w:cs="Times New Roman" w:ascii="Times New Roman" w:hAnsi="Times New Roman"/>
          <w:sz w:val="28"/>
          <w:szCs w:val="28"/>
        </w:rPr>
        <w:t>/ А.А. Выходов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/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тник Орловского государственного университета. 2013. № 2.</w:t>
      </w:r>
      <w:r>
        <w:rPr>
          <w:rFonts w:cs="Times New Roman" w:ascii="Times New Roman" w:hAnsi="Times New Roman"/>
          <w:sz w:val="28"/>
          <w:szCs w:val="28"/>
        </w:rPr>
        <w:t xml:space="preserve"> С.282-28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0,3 п.л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ыходов, А. 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савтоинспекция МВД России как элемент социально-правового механизма обеспечения прав личности </w:t>
      </w:r>
      <w:r>
        <w:rPr>
          <w:rFonts w:cs="Times New Roman" w:ascii="Times New Roman" w:hAnsi="Times New Roman"/>
          <w:sz w:val="28"/>
          <w:szCs w:val="28"/>
        </w:rPr>
        <w:t>/ А.А. Выходов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/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ое право. 2012. № 4.</w:t>
      </w:r>
      <w:r>
        <w:rPr>
          <w:rFonts w:cs="Times New Roman" w:ascii="Times New Roman" w:hAnsi="Times New Roman"/>
          <w:sz w:val="28"/>
          <w:szCs w:val="28"/>
        </w:rPr>
        <w:t xml:space="preserve"> С. 57-5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0,2 п.л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ыходов, А. А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циально-правовой механизм обеспечения прав личности. К вопросу об определении данного понятия </w:t>
      </w:r>
      <w:r>
        <w:rPr>
          <w:rFonts w:cs="Times New Roman" w:ascii="Times New Roman" w:hAnsi="Times New Roman"/>
          <w:sz w:val="28"/>
          <w:szCs w:val="28"/>
        </w:rPr>
        <w:t>/ А.А. Вы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// Закон и право. 2012. № 2.  </w:t>
      </w:r>
      <w:r>
        <w:rPr>
          <w:rFonts w:cs="Times New Roman" w:ascii="Times New Roman" w:hAnsi="Times New Roman"/>
          <w:sz w:val="28"/>
          <w:szCs w:val="28"/>
        </w:rPr>
        <w:t xml:space="preserve">С.31-3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0,2 п.л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ыходов, А. А. Законодательное закрепление обеспечения прав личности в деятельности подразделений ГИБДД МВД России / А.А. Выходов // Закон и право. 2011. №. 11.С.38-39. (0,2 п. л.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2. Публикации в иных издани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Выходов, А. А. Общественные объединения, содействующие обеспечению прав личности, как элемент социально-правового механизма обеспечения прав личности в современной России/ А.А. Выходов // Права и свободы человека и гражданина: актуальные проблемы науки и практики: Сборник научных статей и докладов V международной научно-практической конференции. Орел, 2013.С.78-79. (0,2 п.л.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Выходов, А. А. К вопросу о нормативном правовом закреплении функционирования социально-правового механизма обеспечения прав личности в современной России/ А.А. Выходов // Правовая система России: традиции и инновации: Материал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сероссийской научно-теоретической конференции. Санкт-Петербург, 2013. С.323-327. (0,3 п.л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Выходов, А. А. Толерантность как принцип функционирования социально-правового механизма обеспечения прав личности/ А.А. Выходов // Формирование правовой, межэтнической, религиозной и профессиональной культуры современного специалиста: Материалы II Международной научно-практической конференции. Рязань, 2013. С.19-22. (0,2 п.л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Выходов, А.А. Социально-правовой механизм обеспечения прав личности: теоретико-правовое исследование/ А.А. Выходов // Наука и практика. 2013. № 1. С. 161-163. (0,2 п.л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Выходов, А.А. Обеспечение прав и свобод человека и гражданина в деятельности ГИБДД современной России: монография / А.А. Выходов И.И. Нефедова, В.Г. Капустянский, О.В Беляева, А.И. Шепарнева. Орел, 2012.С.4-37. (1,9 п.л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Выходов, А. А. О понятии социально-правового механизма обеспечения прав личности/ А.А. Выходов // Правовое регулирование ответственности юридических лиц, публично-правовых образований и особенности ответственности ГИБДД, её органов и должностных лиц: Материалы межведомственного круглого стола. Орел, 2011. С.167-169. (0,2 п.л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Выходов, А. А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жизнь, свободу и личную неприкосновенность в  деятельности Государственной инспекции безопасности дорожного движения современной России</w:t>
      </w:r>
      <w:r>
        <w:rPr>
          <w:rFonts w:cs="Times New Roman" w:ascii="Times New Roman" w:hAnsi="Times New Roman"/>
          <w:sz w:val="28"/>
          <w:szCs w:val="28"/>
        </w:rPr>
        <w:t xml:space="preserve"> / А.А. Вы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// Актуальные проблемы государственно-правового строительства. Теория и практика реформирования деятельности ГИБДД в современной России: Сборник материалов всероссийского круглого стола. Орел, 2011.С.46-48. (0,2 п.л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Выходов, А. 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блема обеспечения прав личности в условиях глобализации</w:t>
      </w:r>
      <w:r>
        <w:rPr>
          <w:rFonts w:cs="Times New Roman" w:ascii="Times New Roman" w:hAnsi="Times New Roman"/>
          <w:sz w:val="28"/>
          <w:szCs w:val="28"/>
        </w:rPr>
        <w:t>/ А.А. Вы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// Личность, гражданское общество, государство и право в период обострения вызовов глобализации: Сборник научных докладов и сообщений преподавателей, аспирантов, соискателей и студентов на круглом столе. Орел, 2011.С.46-50.(0,2 п.л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бщий объем опубликованных работ –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,3 п. л.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01" w:right="567" w:gutter="57" w:header="1191" w:top="1247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ослание Президента Владимира Путина Федеральному Собранию РФ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// Российская газета. 2012. N 28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оклад Уполномоченного по правам человека за 2011 год//Российская газета. 2012. N 57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R2">
    <w:name w:val="FR2 Знак Знак"/>
    <w:qFormat/>
    <w:rPr>
      <w:rFonts w:ascii="Arial" w:hAnsi="Arial" w:cs="Arial"/>
      <w:b/>
      <w:bCs/>
      <w:sz w:val="40"/>
      <w:szCs w:val="40"/>
      <w:lang w:val="ru-RU" w:bidi="ar-SA"/>
    </w:rPr>
  </w:style>
  <w:style w:type="character" w:styleId="Svet2">
    <w:name w:val="svet2"/>
    <w:basedOn w:val="Style14"/>
    <w:qFormat/>
    <w:rPr/>
  </w:style>
  <w:style w:type="character" w:styleId="Svet">
    <w:name w:val="sve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статьи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Impact" w:hAnsi="Impact" w:eastAsia="Times New Roman" w:cs="Impact"/>
      <w:caps/>
      <w:sz w:val="28"/>
      <w:szCs w:val="24"/>
    </w:rPr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64" w:before="0" w:after="0"/>
      <w:ind w:hanging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21">
    <w:name w:val="FR2 Знак"/>
    <w:qFormat/>
    <w:pPr>
      <w:widowControl w:val="false"/>
      <w:autoSpaceDE w:val="false"/>
      <w:bidi w:val="0"/>
      <w:spacing w:before="580" w:after="0"/>
      <w:jc w:val="center"/>
    </w:pPr>
    <w:rPr>
      <w:rFonts w:ascii="Arial" w:hAnsi="Arial" w:eastAsia="Calibri" w:cs="Arial"/>
      <w:b/>
      <w:bCs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1:00Z</dcterms:created>
  <dc:creator>Марина</dc:creator>
  <dc:description/>
  <cp:keywords/>
  <dc:language>en-US</dc:language>
  <cp:lastModifiedBy>001</cp:lastModifiedBy>
  <cp:lastPrinted>2013-05-31T13:22:00Z</cp:lastPrinted>
  <dcterms:modified xsi:type="dcterms:W3CDTF">2013-06-03T06:10:00Z</dcterms:modified>
  <cp:revision>55</cp:revision>
  <dc:subject/>
  <dc:title>Отчет по итогам 2009-2010 учебного года</dc:title>
</cp:coreProperties>
</file>