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36"/>
        <w:ind w:right="-2" w:firstLine="708"/>
        <w:jc w:val="right"/>
        <w:rPr/>
      </w:pPr>
      <w:r>
        <w:rPr/>
        <w:t xml:space="preserve">На правах рукописи 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  <w:t>Зерин Иван Сергеевич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3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36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widowControl w:val="false"/>
        <w:spacing w:lineRule="auto" w:line="33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spacing w:lineRule="auto" w:line="336"/>
        <w:jc w:val="center"/>
        <w:rPr>
          <w:b/>
          <w:b/>
          <w:caps/>
          <w:sz w:val="28"/>
        </w:rPr>
      </w:pPr>
      <w:r>
        <w:rPr>
          <w:b/>
          <w:caps/>
          <w:color w:val="000000"/>
          <w:szCs w:val="28"/>
        </w:rPr>
        <w:t>МЕТОД</w:t>
      </w:r>
      <w:r>
        <w:rPr>
          <w:b/>
          <w:caps/>
          <w:szCs w:val="28"/>
        </w:rPr>
        <w:t xml:space="preserve">, алгоритм и </w:t>
      </w:r>
      <w:r>
        <w:rPr>
          <w:b/>
          <w:caps/>
          <w:color w:val="000000"/>
          <w:szCs w:val="28"/>
        </w:rPr>
        <w:t xml:space="preserve">специализированное устройство </w:t>
      </w:r>
      <w:r>
        <w:rPr>
          <w:b/>
          <w:caps/>
        </w:rPr>
        <w:t>ПАРАЛЛЕЛЬНОЙ</w:t>
      </w:r>
      <w:r>
        <w:rPr>
          <w:b/>
          <w:caps/>
          <w:color w:val="000000"/>
          <w:szCs w:val="28"/>
        </w:rPr>
        <w:t xml:space="preserve"> ОБРАБОТКИ СИМВОЛЬНОЙ ИНФОРМАЦИИ</w:t>
      </w:r>
    </w:p>
    <w:p>
      <w:pPr>
        <w:pStyle w:val="Normal"/>
        <w:widowControl w:val="false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tabs>
          <w:tab w:val="clear" w:pos="709"/>
          <w:tab w:val="left" w:pos="993" w:leader="none"/>
        </w:tabs>
        <w:spacing w:lineRule="auto" w:line="336"/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tabs>
          <w:tab w:val="clear" w:pos="709"/>
          <w:tab w:val="left" w:pos="993" w:leader="none"/>
        </w:tabs>
        <w:spacing w:lineRule="auto" w:line="336"/>
        <w:ind w:right="-2" w:hanging="0"/>
        <w:rPr/>
      </w:pPr>
      <w:r>
        <w:rPr>
          <w:b w:val="false"/>
        </w:rPr>
        <w:t xml:space="preserve">05.13.05 </w:t>
      </w:r>
      <w:r>
        <w:rPr>
          <w:b w:val="false"/>
          <w:lang w:val="ru-RU"/>
        </w:rPr>
        <w:t xml:space="preserve">- </w:t>
      </w:r>
      <w:r>
        <w:rPr>
          <w:b w:val="false"/>
        </w:rPr>
        <w:t>Элементы и устройства вычислительной техники</w:t>
      </w:r>
    </w:p>
    <w:p>
      <w:pPr>
        <w:pStyle w:val="Heading"/>
        <w:widowControl w:val="false"/>
        <w:tabs>
          <w:tab w:val="clear" w:pos="709"/>
          <w:tab w:val="left" w:pos="993" w:leader="none"/>
        </w:tabs>
        <w:spacing w:lineRule="auto" w:line="336"/>
        <w:ind w:right="-2" w:hanging="0"/>
        <w:rPr>
          <w:b w:val="false"/>
          <w:b w:val="false"/>
          <w:lang w:val="ru-RU"/>
        </w:rPr>
      </w:pPr>
      <w:r>
        <w:rPr>
          <w:b w:val="false"/>
        </w:rPr>
        <w:t>и систем управления</w:t>
      </w:r>
    </w:p>
    <w:p>
      <w:pPr>
        <w:pStyle w:val="Heading"/>
        <w:widowControl w:val="false"/>
        <w:tabs>
          <w:tab w:val="clear" w:pos="709"/>
          <w:tab w:val="left" w:pos="993" w:leader="none"/>
        </w:tabs>
        <w:spacing w:lineRule="auto" w:line="336"/>
        <w:ind w:right="-2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  <w:t>кандидата технических наук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304" w:footer="567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36"/>
        <w:ind w:right="-2" w:hanging="0"/>
        <w:jc w:val="center"/>
        <w:rPr/>
      </w:pPr>
      <w:r>
        <w:rPr>
          <w:sz w:val="28"/>
        </w:rPr>
        <w:t>КУРСК - 2012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  <w:t>Работа выполнена в Юго-Западном государственном университете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left="3686" w:right="-2" w:hanging="3686"/>
        <w:jc w:val="both"/>
        <w:rPr/>
      </w:pPr>
      <w:r>
        <w:rPr>
          <w:sz w:val="28"/>
        </w:rPr>
        <w:t>Научный руководитель:</w:t>
        <w:tab/>
        <w:t>кандидат технических наук, доцент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left="3686" w:right="-2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Титенко Евгений Анатольевич 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left="3686" w:right="-2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left="3780" w:right="-2" w:hanging="378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Официальные оппоненты: </w:t>
        <w:tab/>
      </w:r>
      <w:r>
        <w:rPr>
          <w:b/>
          <w:i/>
          <w:sz w:val="28"/>
        </w:rPr>
        <w:t xml:space="preserve">Фисун Александр Павлович, 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left="3686" w:right="-2" w:hanging="0"/>
        <w:jc w:val="both"/>
        <w:rPr>
          <w:sz w:val="28"/>
        </w:rPr>
      </w:pPr>
      <w:r>
        <w:rPr>
          <w:sz w:val="28"/>
        </w:rPr>
        <w:t>доктор технических наук, профессор, филиал ФГУП «РЧЦ ЦФО» в Орловской области (г. Орел), заместитель директора филиала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left="3780" w:right="-2" w:firstLine="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left="3686" w:right="-2" w:hanging="0"/>
        <w:jc w:val="both"/>
        <w:rPr>
          <w:sz w:val="28"/>
        </w:rPr>
      </w:pPr>
      <w:r>
        <w:rPr>
          <w:b/>
          <w:i/>
          <w:sz w:val="28"/>
        </w:rPr>
        <w:t>Мусакин Евгений Юрьевич</w:t>
      </w:r>
      <w:r>
        <w:rPr>
          <w:sz w:val="28"/>
        </w:rPr>
        <w:t xml:space="preserve">, </w:t>
      </w:r>
    </w:p>
    <w:p>
      <w:pPr>
        <w:pStyle w:val="Normal"/>
        <w:widowControl w:val="false"/>
        <w:spacing w:lineRule="auto" w:line="336"/>
        <w:ind w:left="3686" w:right="-2" w:hanging="0"/>
        <w:jc w:val="both"/>
        <w:rPr>
          <w:sz w:val="28"/>
        </w:rPr>
      </w:pPr>
      <w:r>
        <w:rPr>
          <w:sz w:val="28"/>
        </w:rPr>
        <w:t>кандидат технических наук, доцент, НИЦ (г.Курск) ФГУП «18 ЦНИИ» МО РФ, начальник отдела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left="3686" w:right="-2" w:hanging="3686"/>
        <w:rPr>
          <w:sz w:val="28"/>
        </w:rPr>
      </w:pPr>
      <w:r>
        <w:rPr>
          <w:sz w:val="28"/>
        </w:rPr>
        <w:t xml:space="preserve">Ведущая организация: </w:t>
        <w:tab/>
      </w:r>
      <w:r>
        <w:rPr>
          <w:b/>
          <w:i/>
          <w:sz w:val="28"/>
        </w:rPr>
        <w:t>Госуниверситет  -  учебно- научно-производственный комплекс (г. Орел)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both"/>
        <w:rPr/>
      </w:pPr>
      <w:r>
        <w:rPr>
          <w:sz w:val="28"/>
        </w:rPr>
        <w:t>Защита состоится 30 мая 2012 г. в 16:00 ч. в конференц-зале на заседании диссертационного совета Д 212.105.02 при Юго-Западном государственном университете по адресу: 305040, г. Курск, ул. 50 лет Октября, 94.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both"/>
        <w:rPr/>
      </w:pPr>
      <w:r>
        <w:rPr>
          <w:sz w:val="28"/>
        </w:rPr>
        <w:t>С диссертацией можно ознакомиться в библиотеке Юго-Западного государственного университета.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both"/>
        <w:rPr/>
      </w:pPr>
      <w:r>
        <w:rPr>
          <w:sz w:val="28"/>
        </w:rPr>
        <w:t>Автореферат разослан  28 апреля 2012 г.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  <w:lang w:val="en-US"/>
        </w:rPr>
      </w:pPr>
      <w:r>
        <w:rPr>
          <w:sz w:val="28"/>
        </w:rPr>
        <w:t xml:space="preserve">Учёный секретарь диссертационного 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 xml:space="preserve">совета Д 212.105.02 </w:t>
        <w:tab/>
        <w:tab/>
        <w:tab/>
        <w:tab/>
        <w:tab/>
        <w:tab/>
        <w:tab/>
        <w:t>Е.А. Титенко</w:t>
      </w:r>
    </w:p>
    <w:p>
      <w:pPr>
        <w:pStyle w:val="Normal"/>
        <w:widowControl w:val="false"/>
        <w:spacing w:lineRule="auto" w:line="336"/>
        <w:ind w:left="4248" w:right="-2" w:firstLine="708"/>
        <w:jc w:val="both"/>
        <w:rPr/>
      </w:pPr>
      <w:r>
        <w:rPr>
          <w:sz w:val="28"/>
        </w:rPr>
        <w:t xml:space="preserve">                                        </w:t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овременный этап развития устройств вычислительной техники (ВТ) характеризуется организацией параллельных вычислений с использованием таких форм распараллеливания, которые свойственны естественному интеллекту в части применения базовой схемы принятия решений «условие</w:t>
      </w:r>
      <w:r>
        <w:rPr>
          <w:rFonts w:eastAsia="Symbol"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>действие». Особая система правил (продукционная система) как формализация данной схемы, а также аппаратно-программные средства, поддерживающие базовые продукционные операции составляют основу продукционной парадигмы вычислений, применяемой для параллельной обработки символьной информации (ОСИ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Тем не менее, системы продукций и основные продукционные операции в них (точный или приблизительный поиск по образцу, пересечение/объединение/дополнение фрагментов строк, модификация данных, реконфигурация структуры и др.) получили ограниченную аппаратную поддержку в современной ВТ. Они, как правило, реализуются программно, что приводит к неудовлетворительным временным характеристикам специализированных устройств при решении задач ОСИ. Повышенное внимание к вопросу временной оценки задач  ОСИ объясняется тем, что процессы символьных вычислений присутствуют в компьютерных системах распознавания образов, системах поддержки принятия решений, основанных на моделях обработки знаний, естественно-языковых системах, криптографических системах, информационно-поисковых системах и др. В целом, задачи ОСИ по экспертным оценкам занимают до 80% от общего объема прикладных вычислительных задач в различной постановке. Экстенсивный подход к решению задач ОСИ заключается в применении известных типов архитектур вычислительных устройств и систем обработки числовой информации, что составляет </w:t>
      </w:r>
      <w:r>
        <w:rPr>
          <w:i/>
          <w:sz w:val="27"/>
          <w:szCs w:val="27"/>
        </w:rPr>
        <w:t xml:space="preserve">основное противоречие исследования, </w:t>
      </w:r>
      <w:r>
        <w:rPr>
          <w:sz w:val="27"/>
          <w:szCs w:val="27"/>
        </w:rPr>
        <w:t>не позволяющее достигнуть необходимой производительности символьных вычислений</w:t>
      </w:r>
      <w:r>
        <w:rPr>
          <w:i/>
          <w:sz w:val="27"/>
          <w:szCs w:val="27"/>
        </w:rPr>
        <w:t>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Создание нетрадиционных архитектур устройств ОСИ, основанных на идеологии </w:t>
      </w:r>
      <w:r>
        <w:rPr>
          <w:sz w:val="27"/>
          <w:szCs w:val="27"/>
          <w:lang w:val="en-US"/>
        </w:rPr>
        <w:t>PIM</w:t>
      </w:r>
      <w:r>
        <w:rPr>
          <w:sz w:val="27"/>
          <w:szCs w:val="27"/>
        </w:rPr>
        <w:t>-процессоров (</w:t>
      </w:r>
      <w:r>
        <w:rPr>
          <w:sz w:val="27"/>
          <w:szCs w:val="27"/>
          <w:lang w:val="en-US"/>
        </w:rPr>
        <w:t>Processor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Memory</w:t>
      </w:r>
      <w:r>
        <w:rPr>
          <w:sz w:val="27"/>
          <w:szCs w:val="27"/>
        </w:rPr>
        <w:t>), является перспективным направлением развития высокопроизводительных средств ВТ и определяет разработку технических решений (узлы, блоки операционной части) и алгоритмов работы, структурно-функциональной организации для однородных вычислительных устройств ОСИ с реконфигурируемой операционной частью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Теоретические и прикладные исследования продукционных систем (ПС) рассматривались в работах А.А. Маркова, Н.М. Нагорного, Н.А. Шанина, В.И. Городецкого, В.М. Довгаля, А. Ньюэлла, М. Саймона, Дж. Люгера, Э. Поста и других ученых. Тем не менее, свойственные задачам ОСИ вопросы и технические решения предсказания и разрешения конфликтов при параллельном применении продукционных правил нашли частичное отражение в трудах известных ученых, что определяет актуальность исслед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iCs/>
          <w:sz w:val="27"/>
          <w:szCs w:val="27"/>
        </w:rPr>
        <w:t xml:space="preserve">Научно-техническая задача – </w:t>
      </w:r>
      <w:r>
        <w:rPr>
          <w:iCs/>
          <w:sz w:val="27"/>
          <w:szCs w:val="27"/>
        </w:rPr>
        <w:t>поддержка параллельных вычислений</w:t>
      </w:r>
      <w:r>
        <w:rPr>
          <w:b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на основе продукционных систем и специализированных устройств </w:t>
      </w:r>
      <w:r>
        <w:rPr>
          <w:sz w:val="27"/>
          <w:szCs w:val="27"/>
        </w:rPr>
        <w:t>для реализации</w:t>
      </w:r>
      <w:r>
        <w:rPr>
          <w:iCs/>
          <w:sz w:val="27"/>
          <w:szCs w:val="27"/>
        </w:rPr>
        <w:t xml:space="preserve"> высокоскоростных символьных вычислений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Объект исследования –</w:t>
      </w:r>
      <w:r>
        <w:rPr>
          <w:iCs/>
          <w:sz w:val="27"/>
          <w:szCs w:val="27"/>
        </w:rPr>
        <w:t xml:space="preserve"> вычислительные процессы и устройства обработки символьной информации.</w:t>
      </w:r>
    </w:p>
    <w:p>
      <w:pPr>
        <w:pStyle w:val="Normal"/>
        <w:ind w:firstLine="851"/>
        <w:jc w:val="both"/>
        <w:rPr/>
      </w:pPr>
      <w:r>
        <w:rPr>
          <w:b/>
          <w:iCs/>
          <w:sz w:val="27"/>
          <w:szCs w:val="27"/>
        </w:rPr>
        <w:t>Предмет исследования</w:t>
      </w:r>
      <w:r>
        <w:rPr>
          <w:iCs/>
          <w:sz w:val="27"/>
          <w:szCs w:val="27"/>
        </w:rPr>
        <w:t xml:space="preserve"> – методы, алгоритмы и схемотехнические решения</w:t>
      </w:r>
      <w:r>
        <w:rPr>
          <w:b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безотступной модификации строковых данных с итерационными фрагментами на основе продукционной парадигмы вычислений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Цель работы</w:t>
      </w:r>
      <w:r>
        <w:rPr>
          <w:iCs/>
          <w:sz w:val="27"/>
          <w:szCs w:val="27"/>
        </w:rPr>
        <w:t xml:space="preserve"> заключается в сокращении затрат времени на поддержку символьных вычислений продукционных систем путем разработки метода разрешения конфликтов, метода реконфигурации, алгоритма и схемотехнических решений блоков и узлов для специализированного устройства с однородной операционной частью обработки символьной информации.</w:t>
      </w:r>
    </w:p>
    <w:p>
      <w:pPr>
        <w:pStyle w:val="Normal"/>
        <w:ind w:firstLine="851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Основные задачи </w:t>
      </w:r>
      <w:r>
        <w:rPr>
          <w:iCs/>
          <w:sz w:val="27"/>
          <w:szCs w:val="27"/>
        </w:rPr>
        <w:t>диссертационного исследования: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7"/>
          <w:szCs w:val="27"/>
        </w:rPr>
      </w:pPr>
      <w:r>
        <w:rPr>
          <w:iCs/>
          <w:sz w:val="27"/>
          <w:szCs w:val="27"/>
        </w:rPr>
        <w:t>Анализ основных направлений развития вычислительных устройств для организации параллельных вычислений. Анализ ограничений существующих методов и аппаратных решений для поддержки базовых продукционных операций.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7"/>
          <w:szCs w:val="27"/>
        </w:rPr>
      </w:pPr>
      <w:r>
        <w:rPr>
          <w:iCs/>
          <w:sz w:val="27"/>
          <w:szCs w:val="27"/>
        </w:rPr>
        <w:t>Разработка метода разрешения конфликтов для безотступной модификации символьных данных. Обоснование логического условия расстановки приоритетов продукций.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7"/>
          <w:szCs w:val="27"/>
        </w:rPr>
      </w:pPr>
      <w:r>
        <w:rPr>
          <w:iCs/>
          <w:sz w:val="27"/>
          <w:szCs w:val="27"/>
        </w:rPr>
        <w:t>Разработка метода реконфигурации и алгоритма для поддержки базовой операции - модификации строковых данных (операции замены).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7"/>
          <w:szCs w:val="27"/>
        </w:rPr>
      </w:pPr>
      <w:r>
        <w:rPr>
          <w:iCs/>
          <w:sz w:val="27"/>
          <w:szCs w:val="27"/>
        </w:rPr>
        <w:t>Разработка структурно-функциональной организации специализированного устройства с однородной операционной частью модификации символьных данных, алгоритма работы устройства, а также схемотехнических решений основных блоков и узлов.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Экспериментальная проверка работоспособности технических решений устройства, оценка аппаратной и временной сложности созданного устройства.</w:t>
      </w:r>
    </w:p>
    <w:p>
      <w:pPr>
        <w:pStyle w:val="Normal"/>
        <w:ind w:firstLine="851"/>
        <w:jc w:val="both"/>
        <w:rPr/>
      </w:pPr>
      <w:r>
        <w:rPr>
          <w:b/>
          <w:iCs/>
          <w:sz w:val="27"/>
          <w:szCs w:val="27"/>
        </w:rPr>
        <w:t xml:space="preserve">Методы исследования </w:t>
      </w:r>
      <w:r>
        <w:rPr>
          <w:iCs/>
          <w:sz w:val="27"/>
          <w:szCs w:val="27"/>
        </w:rPr>
        <w:t>основаны</w:t>
      </w:r>
      <w:r>
        <w:rPr>
          <w:b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на теории проектирования ЭВМ, схемотехнике, аппарате продукционных систем, ассоциативной памяти, математической логике, а также теории алгоритмов и прикладного программирования.</w:t>
      </w:r>
    </w:p>
    <w:p>
      <w:pPr>
        <w:pStyle w:val="Normal"/>
        <w:ind w:firstLine="851"/>
        <w:jc w:val="both"/>
        <w:rPr/>
      </w:pPr>
      <w:r>
        <w:rPr>
          <w:b/>
          <w:iCs/>
          <w:sz w:val="27"/>
          <w:szCs w:val="27"/>
        </w:rPr>
        <w:t>Научная новизна и результаты, выносимые на защиту</w:t>
      </w:r>
      <w:r>
        <w:rPr>
          <w:iCs/>
          <w:sz w:val="27"/>
          <w:szCs w:val="27"/>
        </w:rPr>
        <w:t>:</w:t>
      </w:r>
    </w:p>
    <w:p>
      <w:pPr>
        <w:pStyle w:val="Style19"/>
        <w:numPr>
          <w:ilvl w:val="0"/>
          <w:numId w:val="6"/>
        </w:numPr>
        <w:ind w:left="0" w:firstLine="851"/>
        <w:jc w:val="both"/>
        <w:rPr>
          <w:iCs/>
          <w:sz w:val="27"/>
          <w:szCs w:val="27"/>
        </w:rPr>
      </w:pPr>
      <w:r>
        <w:rPr>
          <w:sz w:val="27"/>
          <w:szCs w:val="27"/>
        </w:rPr>
        <w:t>Создан метод разрешения конфликтных ситуаций, основанный на анализе множественных пересечений частей продукций, с последующей расстановкой приоритетов их срабатывания и позволяющий задать детерминированную схему срабатывания продукций.</w:t>
      </w:r>
    </w:p>
    <w:p>
      <w:pPr>
        <w:pStyle w:val="Style19"/>
        <w:numPr>
          <w:ilvl w:val="0"/>
          <w:numId w:val="6"/>
        </w:numPr>
        <w:ind w:left="0"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Создан метод </w:t>
      </w:r>
      <w:r>
        <w:rPr>
          <w:sz w:val="27"/>
          <w:szCs w:val="27"/>
        </w:rPr>
        <w:t>реконфигурации для параллельной замены строк</w:t>
      </w:r>
      <w:r>
        <w:rPr>
          <w:iCs/>
          <w:sz w:val="27"/>
          <w:szCs w:val="27"/>
        </w:rPr>
        <w:t xml:space="preserve">, основанный </w:t>
      </w:r>
      <w:r>
        <w:rPr>
          <w:sz w:val="27"/>
          <w:szCs w:val="27"/>
        </w:rPr>
        <w:t xml:space="preserve">на </w:t>
      </w:r>
      <w:r>
        <w:rPr>
          <w:iCs/>
          <w:sz w:val="27"/>
          <w:szCs w:val="27"/>
        </w:rPr>
        <w:t>динамической реконфигурации структуры данных (</w:t>
      </w:r>
      <w:r>
        <w:rPr>
          <w:i/>
          <w:iCs/>
          <w:sz w:val="27"/>
          <w:szCs w:val="27"/>
        </w:rPr>
        <w:t>матрица – строка</w:t>
      </w:r>
      <w:r>
        <w:rPr>
          <w:iCs/>
          <w:sz w:val="27"/>
          <w:szCs w:val="27"/>
        </w:rPr>
        <w:t>) и динамическом формировании маски для выделения рабочей области матрицы и позволяющий корректно выполнять операцию замены при произвольных сочетаниях длин образца и модификатора продукции.</w:t>
      </w:r>
    </w:p>
    <w:p>
      <w:pPr>
        <w:pStyle w:val="Style19"/>
        <w:numPr>
          <w:ilvl w:val="0"/>
          <w:numId w:val="6"/>
        </w:numPr>
        <w:ind w:left="0" w:firstLine="851"/>
        <w:jc w:val="both"/>
        <w:rPr>
          <w:b/>
          <w:b/>
          <w:iCs/>
          <w:sz w:val="27"/>
          <w:szCs w:val="27"/>
        </w:rPr>
      </w:pPr>
      <w:r>
        <w:rPr>
          <w:iCs/>
          <w:sz w:val="27"/>
          <w:szCs w:val="27"/>
        </w:rPr>
        <w:t>Разработана структурно-функциональная организация специализированного устройства параллельной замены с однородной операционной частью, содержащей двумерный массив ячеек с реконфигурируемыми связями, а также функциональную схему формирования двоичных векторов-масок строк, что позволяет корректно выполнять безотступную модификацию данных при произвольных сочетаниях длин образца и модификатора продукции.</w:t>
      </w:r>
    </w:p>
    <w:p>
      <w:pPr>
        <w:pStyle w:val="Style19"/>
        <w:numPr>
          <w:ilvl w:val="0"/>
          <w:numId w:val="6"/>
        </w:numPr>
        <w:ind w:left="0"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Разработан алгоритм  параллельной замены текущего вхождения, состоящий из четырех аппаратных шагов  (</w:t>
      </w:r>
      <w:r>
        <w:rPr>
          <w:sz w:val="27"/>
          <w:szCs w:val="27"/>
        </w:rPr>
        <w:t xml:space="preserve">замещение, раздвижка, вставка и корректирующее удаление символов), </w:t>
      </w:r>
      <w:r>
        <w:rPr>
          <w:iCs/>
          <w:sz w:val="27"/>
          <w:szCs w:val="27"/>
        </w:rPr>
        <w:t>основанный на управляемой циклической реконфигурацией массива элементов из одномерного в двумерный вид и обратно при выполнении аппаратных шагов и позволяющий корректно выполнять операцию замены по безотступной технологии.</w:t>
      </w:r>
    </w:p>
    <w:p>
      <w:pPr>
        <w:pStyle w:val="Normal"/>
        <w:ind w:firstLine="851"/>
        <w:jc w:val="both"/>
        <w:rPr/>
      </w:pPr>
      <w:r>
        <w:rPr>
          <w:b/>
          <w:iCs/>
          <w:sz w:val="27"/>
          <w:szCs w:val="27"/>
        </w:rPr>
        <w:t xml:space="preserve">Практическая ценность </w:t>
      </w:r>
      <w:r>
        <w:rPr>
          <w:iCs/>
          <w:sz w:val="27"/>
          <w:szCs w:val="27"/>
        </w:rPr>
        <w:t>работы состоит в следующем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851"/>
        <w:jc w:val="both"/>
        <w:rPr/>
      </w:pPr>
      <w:r>
        <w:rPr>
          <w:iCs/>
          <w:sz w:val="27"/>
          <w:szCs w:val="27"/>
        </w:rPr>
        <w:t>Разработанный алгоритм замены, основанный на динамической реконфигурации структуры данных, а так же на динамическом выделении рабочей области матрицы, позволяет выполнять базовую операцию символьной обработки по безотступной технологии, что сокращает время выполнения задач ОС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Проведена оценка аппаратной сложности разработанного устройства, содержащего ассоциативную матрицу ячеек с реконфигурируемыми связями, которая показала, что с точки зрения аппаратных затрат на отдельную ячейку матрицы рациональным соотношением длин образца и текста является соотношение 1:5. Данное соотношение позволяет выбирать рациональную по аппаратным затратам ширину операционной части (матрицы) с учетом длин обрабатываемых данных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851"/>
        <w:jc w:val="both"/>
        <w:rPr/>
      </w:pPr>
      <w:r>
        <w:rPr>
          <w:iCs/>
          <w:sz w:val="27"/>
          <w:szCs w:val="27"/>
        </w:rPr>
        <w:t xml:space="preserve">Проведены экспериментальные исследования скоростных характеристик разработанного устройства, которые показали, что разработанное устройство имеет преимущество в 4-5 раз </w:t>
      </w:r>
      <w:r>
        <w:rPr>
          <w:sz w:val="27"/>
          <w:szCs w:val="27"/>
        </w:rPr>
        <w:t>по отношению к циклическому условному сдвигателю (аналогу) на задаче модификации данных с типовыми параметрами (практически значимые длины фрагмента текста, образца модификатора, варьируемая позиция вхождения)</w:t>
      </w:r>
      <w:r>
        <w:rPr>
          <w:iCs/>
          <w:sz w:val="27"/>
          <w:szCs w:val="27"/>
        </w:rPr>
        <w:t>, что позволяет определить сферы применения разработанного устройства для решения различных задач ОСИ.</w:t>
      </w:r>
    </w:p>
    <w:p>
      <w:pPr>
        <w:pStyle w:val="Normal"/>
        <w:widowControl w:val="false"/>
        <w:ind w:firstLine="851"/>
        <w:jc w:val="both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Реализация результатов работы. </w:t>
      </w:r>
      <w:r>
        <w:rPr>
          <w:iCs/>
          <w:sz w:val="27"/>
          <w:szCs w:val="27"/>
        </w:rPr>
        <w:t xml:space="preserve">Результаты диссертационной работы внедрены в НИЦ </w:t>
      </w:r>
      <w:r>
        <w:rPr>
          <w:sz w:val="28"/>
        </w:rPr>
        <w:t>(г.Курск)</w:t>
      </w:r>
      <w:r>
        <w:rPr>
          <w:iCs/>
          <w:sz w:val="27"/>
          <w:szCs w:val="27"/>
        </w:rPr>
        <w:t xml:space="preserve"> ФГУП «18 ЦНИИ» МО РФ, используются в учебном процессе Юго-Западного государственного университета в рамках дисциплины «Системы искусственного интеллекта» кафедры программное обеспечение вычислительной техники, а также нашли применение в Курском ОАО «Прибор» (г. Курск) при создании спецузлов бортовых  систем управления.</w:t>
      </w:r>
    </w:p>
    <w:p>
      <w:pPr>
        <w:pStyle w:val="Normal"/>
        <w:widowControl w:val="false"/>
        <w:ind w:firstLine="851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Соответствие паспорту специальности. </w:t>
      </w:r>
      <w:r>
        <w:rPr>
          <w:iCs/>
          <w:sz w:val="27"/>
          <w:szCs w:val="27"/>
        </w:rPr>
        <w:t>Диссертационная работа соответствует паспорту научной специальности 05.13.05 – «Элементы и устройства вычислительной техники и систем управления» по пункту 2 «Теоретический анализ и экспериментальное исследование функционирования элементов и устройств вычислительной техники и систем управления в нормальных и специальных условиях с целью улучшения технико-экономических и эксплуатационных характеристик»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Апробация работы. </w:t>
      </w:r>
      <w:r>
        <w:rPr>
          <w:iCs/>
          <w:sz w:val="27"/>
          <w:szCs w:val="27"/>
        </w:rPr>
        <w:t xml:space="preserve">Основные научные результаты работы докладывались и обсуждались на IX Международной Научно-практической Конференции «Компьютерные технологии в науке, производстве, социальных и экономических процессах» (г.Новочеркасск, 2008), II Международной научно-практической конференции «Ценности и интересы современного общества» (г.Курск, 2008), </w:t>
      </w:r>
      <w:r>
        <w:rPr>
          <w:iCs/>
          <w:sz w:val="27"/>
          <w:szCs w:val="27"/>
          <w:lang w:val="en-US"/>
        </w:rPr>
        <w:t>VIII</w:t>
      </w:r>
      <w:r>
        <w:rPr>
          <w:iCs/>
          <w:sz w:val="27"/>
          <w:szCs w:val="27"/>
        </w:rPr>
        <w:t xml:space="preserve"> Международной конференции «Оптико-электронные приборы и устройства в системах распознавания образов, обработки изображения и символьной информации» (г.Курск, 2008),  Всероссийской конференции с элементами научной школы для молодежи «Проведение научных исследований в области обработки, хранения, передачи и защиты информации» (г.Ульяновск, 2009), </w:t>
      </w:r>
      <w:r>
        <w:rPr>
          <w:iCs/>
          <w:sz w:val="27"/>
          <w:szCs w:val="27"/>
          <w:lang w:val="en-US"/>
        </w:rPr>
        <w:t>IX</w:t>
      </w:r>
      <w:r>
        <w:rPr>
          <w:iCs/>
          <w:sz w:val="27"/>
          <w:szCs w:val="27"/>
        </w:rPr>
        <w:t xml:space="preserve"> Международной конференции «Оптико-электронные приборы и устройства в системах распознавания образов, обработки изображения и символьной информации» (г.Курск, 2010), а также рассматривались на семинарах кафедры вычислительной техники и  программного обеспечения вычислительной техники Юго-Западного государственного университета в 2009-2012 гг.</w:t>
      </w:r>
    </w:p>
    <w:p>
      <w:pPr>
        <w:pStyle w:val="Normal"/>
        <w:ind w:firstLine="851"/>
        <w:jc w:val="both"/>
        <w:rPr/>
      </w:pPr>
      <w:r>
        <w:rPr>
          <w:b/>
          <w:iCs/>
          <w:sz w:val="27"/>
          <w:szCs w:val="27"/>
        </w:rPr>
        <w:t xml:space="preserve">Публикации по работе. </w:t>
      </w:r>
      <w:r>
        <w:rPr>
          <w:iCs/>
          <w:sz w:val="27"/>
          <w:szCs w:val="27"/>
        </w:rPr>
        <w:t>По результатам выполненных разработок и исследований опубликованы 13 работ, в том числе 6 работ в рецензируемых научных журналах и изданиях, получено свидетельство о регистрации программы для ЭВМ №</w:t>
      </w:r>
      <w:r>
        <w:rPr>
          <w:sz w:val="27"/>
          <w:szCs w:val="27"/>
        </w:rPr>
        <w:t>2008612281.</w:t>
      </w:r>
    </w:p>
    <w:p>
      <w:pPr>
        <w:pStyle w:val="Normal"/>
        <w:ind w:firstLine="851"/>
        <w:jc w:val="both"/>
        <w:rPr>
          <w:i/>
          <w:i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Личный вклад. </w:t>
      </w:r>
      <w:r>
        <w:rPr>
          <w:iCs/>
          <w:sz w:val="27"/>
          <w:szCs w:val="27"/>
        </w:rPr>
        <w:t>Все выносимые на защиту научные результаты получены соискателем лично. В работах по теме диссертации, опубликованных в соавторстве, личный вклад соискателя сводится к следующему: в [1] описан метод разрешения конфликтных ситуаций для итерационных строковых фрагментов; в [2,3,5] проведен анализ возникновения конфликтных ситуаций при работе продукций, предложен метод их разрешения; в [4] предложен подход реконфигурации однородной вычислительной структуры устройства; в [6] разработан метод реконфигурации и структурно-функциональная схема ассоциативной запоминающей матрицы для параллельного поиска и замены строк; в [7] разработан алгоритм автоматического преобразования продукций к акселерационным формам; в [8] предложено использование итерационных фрагментов для формирования записи искомых подстрок; в [9,10] получены данные результатов моделирования работы акселерационной и канонической форм продукций; в [13] проведена алгоритмизация схемы параллельной замены вхождений, позволяющей корректно выполнять операцию замены по безотступной технологии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b/>
          <w:iCs/>
          <w:sz w:val="27"/>
          <w:szCs w:val="27"/>
        </w:rPr>
        <w:t xml:space="preserve">Структура и объем работы. </w:t>
      </w:r>
      <w:r>
        <w:rPr>
          <w:iCs/>
          <w:sz w:val="27"/>
          <w:szCs w:val="27"/>
        </w:rPr>
        <w:t>Диссертация состоит из введения, четырех глав, заключения и двух приложений. Основное содержание диссертации изложено на 161 странице машинописного текста, содержит 28 рисунков, 15 таблиц и список литературы из 75 наименовани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Основное содержание диссертационной работы</w:t>
      </w:r>
    </w:p>
    <w:p>
      <w:pPr>
        <w:pStyle w:val="Normal"/>
        <w:ind w:firstLine="709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7"/>
          <w:szCs w:val="27"/>
          <w:u w:val="single"/>
        </w:rPr>
        <w:t>Во введении</w:t>
      </w:r>
      <w:r>
        <w:rPr>
          <w:sz w:val="27"/>
          <w:szCs w:val="27"/>
        </w:rPr>
        <w:t xml:space="preserve"> обоснована актуальность темы по организации и аппаратной поддержке параллельных вычислений в рамках аппарата продукционных систем, а так же сформулированы цель и задача исследования, научная новизна и основные положения выносимые на защиту, практическая ценность работы, и другие характеристики работы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u w:val="single"/>
        </w:rPr>
        <w:t>В первой главе</w:t>
      </w:r>
      <w:r>
        <w:rPr>
          <w:sz w:val="27"/>
          <w:szCs w:val="27"/>
        </w:rPr>
        <w:t xml:space="preserve"> анализируются варианты организации систем и устройств ВТ для параллельных вычислений: </w:t>
      </w:r>
      <w:r>
        <w:rPr>
          <w:sz w:val="27"/>
          <w:szCs w:val="27"/>
          <w:lang w:val="en-US"/>
        </w:rPr>
        <w:t>SMP</w:t>
      </w:r>
      <w:r>
        <w:rPr>
          <w:sz w:val="27"/>
          <w:szCs w:val="27"/>
        </w:rPr>
        <w:t xml:space="preserve">-, </w:t>
      </w:r>
      <w:r>
        <w:rPr>
          <w:sz w:val="27"/>
          <w:szCs w:val="27"/>
          <w:lang w:val="en-US"/>
        </w:rPr>
        <w:t>MPP</w:t>
      </w:r>
      <w:r>
        <w:rPr>
          <w:sz w:val="27"/>
          <w:szCs w:val="27"/>
        </w:rPr>
        <w:t>-архитектуры, мультиконвейерные реконфигурируемые структуры, архитектуры ассоциативных параллельных процессоров, производится сравнительный анализ технических и программных решений высокоскоростной обработки информации, обосновывается выбор класса однородных параллельных процессоров для обработки символьной информаци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казано, что временная трудоемкость задач ОСИ определяется такими характеристиками как возвратный механизм работы ПС, вариативность образования следующей позиции вхождения после текущего срабатывания продукции, обязательность отступа в начальную позицию после текущей модификации данных, нерегулярность расположения измененных фрагментов по структуре данных и др. 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становлено, что развитие перспективных процессорных архитектур (</w:t>
      </w:r>
      <w:r>
        <w:rPr>
          <w:iCs/>
          <w:sz w:val="27"/>
          <w:szCs w:val="27"/>
          <w:lang w:val="en-US"/>
        </w:rPr>
        <w:t>VLIW</w:t>
      </w:r>
      <w:r>
        <w:rPr>
          <w:iCs/>
          <w:sz w:val="27"/>
          <w:szCs w:val="27"/>
        </w:rPr>
        <w:t xml:space="preserve">-, </w:t>
      </w:r>
      <w:r>
        <w:rPr>
          <w:iCs/>
          <w:sz w:val="27"/>
          <w:szCs w:val="27"/>
          <w:lang w:val="en-US"/>
        </w:rPr>
        <w:t>EPIC</w:t>
      </w:r>
      <w:r>
        <w:rPr>
          <w:iCs/>
          <w:sz w:val="27"/>
          <w:szCs w:val="27"/>
        </w:rPr>
        <w:t>-, мультиконвейеры и др.), ориентированных исключительно на обработку числовых данных, не обеспечивает необходимого повышения производительности решения задач ОСИ, так как для них требуются эффективные решения по разрешению конфликтов при обработке множественных потоков. Известные методы и алгоритмы разрешения конфликтов не предназначены для анализа структурно-лингвистических свойств символьных данных и не поддерживают безотступную технологию параллельных символьных вычислений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Данные обстоятельства делают актуальной задачу проектирования специализированных однородных устройств ОСИ с аппаратной поддержкой базовых продукционных операций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>Сущность предлагаемого в работе подхода заключается в разработке методов и средств аннуляции возвратных переходов по данным при параллельном исполнении ПС, а также в организации и исследовании однородных устройств ОСИ на базе ассоциативной матрицы с реконфигурируемыми связями между ячейками матрицы. Предметной стороной предлагаемого подхода является сокращение избыточных затрат времени на аппаратную поддержку базовой операции модификации данных, используемой как массовая команда для различных прикладных продукционных систем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u w:val="single"/>
        </w:rPr>
        <w:t>Во второй главе</w:t>
      </w:r>
      <w:r>
        <w:rPr>
          <w:sz w:val="27"/>
          <w:szCs w:val="27"/>
        </w:rPr>
        <w:t xml:space="preserve"> производится структурно-лингвистический анализ продукционных правил по А.А.Маркову с учетом существования итерационных фрагментов, рассматриваются существующие методы акселерации и их ограничения, а так же рассмотрено влияние структурных отношений между образцом и модификатором на время и корректность выполнения конструктивных процессов модификации данных (замена строк). Анализируются причины появления множественных пересечений частей продукций в алгоритмической системе А.А. Маркова, определяются логические условия, при которых множественные пересечения приводят к неэквивалентным результатам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Продукцией (продукционным правилом) называется выражение:</w:t>
      </w:r>
    </w:p>
    <w:p>
      <w:pPr>
        <w:pStyle w:val="Normal"/>
        <w:spacing w:lineRule="auto" w:line="360" w:before="120" w:after="0"/>
        <w:ind w:left="2836" w:firstLine="709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O → M,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где O – образец, M – модификатор. O и M - слова в заданном алфавите A, → – является метасимволом, не принадлежащим A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Работа продукции заключается в поиске вхождения образца 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</w:rPr>
        <w:t xml:space="preserve"> и его последующей замены на модификатор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>. При этом после каждой замены для корректности вычислений выполняется возвратный переход на первый символ обрабатываемой строки. Возвратные переходы порождают непродуктивные временные затраты, что привело к созданию модифицированной продукционной системы, основным достоинством которой, является возможность срабатывания продукций по безвозвратному принципу. Безвозвратность вычислений достигается благодаря использованию конструктивной дизъюнкции:</w:t>
      </w:r>
    </w:p>
    <w:p>
      <w:pPr>
        <w:pStyle w:val="Normal"/>
        <w:spacing w:lineRule="auto" w:line="360" w:before="120" w:after="0"/>
        <w:ind w:left="709" w:firstLine="709"/>
        <w:jc w:val="both"/>
        <w:rPr>
          <w:sz w:val="27"/>
          <w:szCs w:val="27"/>
        </w:rPr>
      </w:pPr>
      <w:r>
        <w:rPr>
          <w:sz w:val="27"/>
          <w:szCs w:val="27"/>
        </w:rPr>
        <w:t>(O</w:t>
      </w:r>
      <w:r>
        <w:rPr>
          <w:sz w:val="27"/>
          <w:szCs w:val="27"/>
          <w:vertAlign w:val="subscript"/>
        </w:rPr>
        <w:t xml:space="preserve">о </w:t>
      </w:r>
      <w:r>
        <w:rPr>
          <w:sz w:val="27"/>
          <w:szCs w:val="27"/>
        </w:rPr>
        <w:t>= M</w:t>
      </w:r>
      <w:r>
        <w:rPr>
          <w:sz w:val="27"/>
          <w:szCs w:val="27"/>
          <w:vertAlign w:val="subscript"/>
        </w:rPr>
        <w:t>н</w:t>
      </w:r>
      <w:r>
        <w:rPr>
          <w:sz w:val="27"/>
          <w:szCs w:val="27"/>
        </w:rPr>
        <w:t>)V(O</w:t>
      </w:r>
      <w:r>
        <w:rPr>
          <w:sz w:val="27"/>
          <w:szCs w:val="27"/>
          <w:vertAlign w:val="subscript"/>
        </w:rPr>
        <w:t>н</w:t>
      </w:r>
      <w:r>
        <w:rPr>
          <w:sz w:val="27"/>
          <w:szCs w:val="27"/>
        </w:rPr>
        <w:t xml:space="preserve"> = M</w:t>
      </w:r>
      <w:r>
        <w:rPr>
          <w:sz w:val="27"/>
          <w:szCs w:val="27"/>
          <w:vertAlign w:val="subscript"/>
        </w:rPr>
        <w:t>о</w:t>
      </w:r>
      <w:r>
        <w:rPr>
          <w:sz w:val="27"/>
          <w:szCs w:val="27"/>
        </w:rPr>
        <w:t>)V(О</w:t>
      </w:r>
      <w:r>
        <w:rPr>
          <w:sz w:val="27"/>
          <w:szCs w:val="27"/>
          <w:vertAlign w:val="subscript"/>
        </w:rPr>
        <w:t>о</w:t>
      </w:r>
      <w:r>
        <w:rPr>
          <w:sz w:val="27"/>
          <w:szCs w:val="27"/>
        </w:rPr>
        <w:t xml:space="preserve"> = М)V(О</w:t>
      </w:r>
      <w:r>
        <w:rPr>
          <w:sz w:val="27"/>
          <w:szCs w:val="27"/>
          <w:vertAlign w:val="subscript"/>
        </w:rPr>
        <w:t>н</w:t>
      </w:r>
      <w:r>
        <w:rPr>
          <w:sz w:val="27"/>
          <w:szCs w:val="27"/>
        </w:rPr>
        <w:t xml:space="preserve"> = М)V(O = CMD),</w:t>
        <w:tab/>
        <w:tab/>
        <w:t>(2)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где О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, О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– собственные начало и окончание образца соответственно, М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, М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– собственные начало и окончание модификатора соответственно, </w:t>
      </w:r>
      <w:r>
        <w:rPr>
          <w:iCs/>
          <w:sz w:val="27"/>
          <w:szCs w:val="27"/>
          <w:lang w:val="en-US"/>
        </w:rPr>
        <w:t>C</w:t>
      </w:r>
      <w:r>
        <w:rPr>
          <w:iCs/>
          <w:sz w:val="27"/>
          <w:szCs w:val="27"/>
        </w:rPr>
        <w:t xml:space="preserve"> и </w:t>
      </w:r>
      <w:r>
        <w:rPr>
          <w:iCs/>
          <w:sz w:val="27"/>
          <w:szCs w:val="27"/>
          <w:lang w:val="en-US"/>
        </w:rPr>
        <w:t>D</w:t>
      </w:r>
      <w:r>
        <w:rPr>
          <w:iCs/>
          <w:sz w:val="27"/>
          <w:szCs w:val="27"/>
        </w:rPr>
        <w:t xml:space="preserve"> – слова в заданном алфавите А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Если дизъюнкция (2) истинна, то продукция сама себя активирует, то есть потенциально создает заменой образца на модификатор новую позицию вхождения своего образца в уже просмотренной части обрабатываемого слова. В этом случае, формируется особая форма продукции, позволяющая выполнять вычисления по безотступной технологии. При ложном значении дизъюнкции (2), продукция не может создавать подстановки собственного модификатора в просмотренной части слова, что является необходимым и достаточным условием для ее работы по безотступной технологии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Для возможности однозначного определения первого символа сопоставления в обрабатываемом тексте, после выполнения очередной замены при безотступной замене применяется метасимвол «!». В этом случае продукция (1) принимает вид:</w:t>
      </w:r>
    </w:p>
    <w:p>
      <w:pPr>
        <w:pStyle w:val="Normal"/>
        <w:ind w:left="3545"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!O → M!,</w:t>
        <w:tab/>
        <w:tab/>
        <w:tab/>
        <w:tab/>
        <w:tab/>
        <w:t>(3)</w:t>
      </w:r>
    </w:p>
    <w:p>
      <w:pPr>
        <w:pStyle w:val="Normal"/>
        <w:jc w:val="both"/>
        <w:rPr>
          <w:iCs/>
          <w:strike/>
          <w:sz w:val="27"/>
          <w:szCs w:val="27"/>
        </w:rPr>
      </w:pPr>
      <w:r>
        <w:rPr>
          <w:iCs/>
          <w:sz w:val="27"/>
          <w:szCs w:val="27"/>
        </w:rPr>
        <w:t>где ! – метасимвол-маркер начальной позиции сопоставления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Между тем в продукционной парадигме присутствует особый случай пересечения образца и модификатора, называемым множественным пересечением, приводящий к конфликтным ситуациям при параллельной работе продукци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Множественным пересечением образца и модификатора продукции называется случай, когда конструктивная дизъюнкция (2) истинна двумя и более своими членами, которые определяют типы пересечений сл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ходя из определения множественного пересечения частей продукции по дизъюнкции (2), выделяются 32 варианта множественных пересечений слов, из которых 4 варианта пересечений являются предельными:</w:t>
      </w:r>
      <w:bookmarkStart w:id="0" w:name="_Ref314992875"/>
    </w:p>
    <w:p>
      <w:pPr>
        <w:pStyle w:val="Normal"/>
        <w:numPr>
          <w:ilvl w:val="0"/>
          <w:numId w:val="2"/>
        </w:numPr>
        <w:ind w:left="0" w:firstLine="851"/>
        <w:rPr>
          <w:iCs/>
          <w:sz w:val="27"/>
          <w:szCs w:val="27"/>
        </w:rPr>
      </w:pPr>
      <w:r>
        <w:rPr>
          <w:iCs/>
          <w:sz w:val="27"/>
          <w:szCs w:val="27"/>
        </w:rPr>
        <w:t>(О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М) &amp; (О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М) &amp; (O = CMD) = 1</w:t>
        <w:tab/>
        <w:tab/>
        <w:tab/>
        <w:tab/>
        <w:t>(4)</w:t>
      </w:r>
    </w:p>
    <w:p>
      <w:pPr>
        <w:pStyle w:val="Normal"/>
        <w:numPr>
          <w:ilvl w:val="0"/>
          <w:numId w:val="2"/>
        </w:numPr>
        <w:ind w:left="0" w:firstLine="851"/>
        <w:rPr>
          <w:iCs/>
          <w:sz w:val="27"/>
          <w:szCs w:val="27"/>
        </w:rPr>
      </w:pPr>
      <w:r>
        <w:rPr>
          <w:iCs/>
          <w:sz w:val="27"/>
          <w:szCs w:val="27"/>
        </w:rPr>
        <w:t>(O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>) &amp; (О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М) &amp; (O = CMD) = 1</w:t>
        <w:tab/>
        <w:tab/>
        <w:tab/>
        <w:tab/>
        <w:t>(5)</w:t>
      </w:r>
    </w:p>
    <w:p>
      <w:pPr>
        <w:pStyle w:val="Normal"/>
        <w:numPr>
          <w:ilvl w:val="0"/>
          <w:numId w:val="2"/>
        </w:numPr>
        <w:ind w:left="0" w:firstLine="851"/>
        <w:rPr>
          <w:iCs/>
          <w:sz w:val="27"/>
          <w:szCs w:val="27"/>
        </w:rPr>
      </w:pPr>
      <w:r>
        <w:rPr>
          <w:iCs/>
          <w:sz w:val="27"/>
          <w:szCs w:val="27"/>
        </w:rPr>
        <w:t>(O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) &amp; (O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>) &amp; (O = CMD) = 1</w:t>
        <w:tab/>
        <w:tab/>
        <w:tab/>
        <w:tab/>
        <w:t>(6)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iCs/>
          <w:sz w:val="27"/>
          <w:szCs w:val="27"/>
        </w:rPr>
        <w:t>(O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) &amp; (О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М) &amp; (O = CMD)= 1</w:t>
        <w:tab/>
        <w:tab/>
        <w:tab/>
        <w:tab/>
        <w:t>(7)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Тем не менее, попарное рассмотрение предельных случаев множественных пересечений (4), (5), (6), (7) приводит к возможности выделить наиболее общий случай множественного пересечения. При этом значимыми парами предельных случаев являются: (4) и (5); (5) и (6); (6) и (7)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>При рассмотрении выражений (4) и (5) видно, что отличие заключается в первом члене конъюнкции. При этом О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М является частным случаем O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>, так как O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M =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M</w:t>
      </w:r>
      <w:r>
        <w:rPr>
          <w:iCs/>
          <w:sz w:val="27"/>
          <w:szCs w:val="27"/>
          <w:vertAlign w:val="subscript"/>
        </w:rPr>
        <w:t>ц</w:t>
      </w:r>
      <w:r>
        <w:rPr>
          <w:iCs/>
          <w:sz w:val="27"/>
          <w:szCs w:val="27"/>
        </w:rPr>
        <w:t>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o</w:t>
      </w:r>
      <w:r>
        <w:rPr>
          <w:iCs/>
          <w:sz w:val="27"/>
          <w:szCs w:val="27"/>
        </w:rPr>
        <w:t>, если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и M</w:t>
      </w:r>
      <w:r>
        <w:rPr>
          <w:iCs/>
          <w:sz w:val="27"/>
          <w:szCs w:val="27"/>
          <w:vertAlign w:val="subscript"/>
        </w:rPr>
        <w:t>ц</w:t>
      </w:r>
      <w:r>
        <w:rPr>
          <w:iCs/>
          <w:sz w:val="27"/>
          <w:szCs w:val="27"/>
        </w:rPr>
        <w:t xml:space="preserve"> представить пустыми словами. В то же время обратное равенство O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M</w:t>
      </w:r>
      <w:r>
        <w:rPr>
          <w:iCs/>
          <w:sz w:val="27"/>
          <w:szCs w:val="27"/>
          <w:vertAlign w:val="subscript"/>
        </w:rPr>
        <w:t>ц</w:t>
      </w:r>
      <w:r>
        <w:rPr>
          <w:iCs/>
          <w:sz w:val="27"/>
          <w:szCs w:val="27"/>
        </w:rPr>
        <w:t>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 не является верным, так как в данном случае нельзя утверждать, что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и M</w:t>
      </w:r>
      <w:r>
        <w:rPr>
          <w:iCs/>
          <w:sz w:val="27"/>
          <w:szCs w:val="27"/>
          <w:vertAlign w:val="subscript"/>
        </w:rPr>
        <w:t>ц</w:t>
      </w:r>
      <w:r>
        <w:rPr>
          <w:iCs/>
          <w:sz w:val="27"/>
          <w:szCs w:val="27"/>
        </w:rPr>
        <w:t xml:space="preserve"> являются пустыми словами. Таким образом, выражение (4) является частным случаем (5). Исходя из этого, (4) и (5) можно объединить в (5)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>При рассмотрении выражений (5) и (6) можно утверждать, что О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М является частным случаем O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, так как O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 =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M</w:t>
      </w:r>
      <w:r>
        <w:rPr>
          <w:iCs/>
          <w:sz w:val="27"/>
          <w:szCs w:val="27"/>
          <w:vertAlign w:val="subscript"/>
        </w:rPr>
        <w:t>ц</w:t>
      </w:r>
      <w:r>
        <w:rPr>
          <w:iCs/>
          <w:sz w:val="27"/>
          <w:szCs w:val="27"/>
        </w:rPr>
        <w:t>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, если M</w:t>
      </w:r>
      <w:r>
        <w:rPr>
          <w:iCs/>
          <w:sz w:val="27"/>
          <w:szCs w:val="27"/>
          <w:vertAlign w:val="subscript"/>
        </w:rPr>
        <w:t>ц</w:t>
      </w:r>
      <w:r>
        <w:rPr>
          <w:iCs/>
          <w:sz w:val="27"/>
          <w:szCs w:val="27"/>
        </w:rPr>
        <w:t xml:space="preserve"> и 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представить пустыми словами. В то же время обратное равенство O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M</w:t>
      </w:r>
      <w:r>
        <w:rPr>
          <w:iCs/>
          <w:sz w:val="27"/>
          <w:szCs w:val="27"/>
          <w:vertAlign w:val="subscript"/>
        </w:rPr>
        <w:t>ц</w:t>
      </w:r>
      <w:r>
        <w:rPr>
          <w:iCs/>
          <w:sz w:val="27"/>
          <w:szCs w:val="27"/>
        </w:rPr>
        <w:t>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M не является верным, так как в данном случае нельзя утверждать, что M</w:t>
      </w:r>
      <w:r>
        <w:rPr>
          <w:iCs/>
          <w:sz w:val="27"/>
          <w:szCs w:val="27"/>
          <w:vertAlign w:val="subscript"/>
        </w:rPr>
        <w:t>ц</w:t>
      </w:r>
      <w:r>
        <w:rPr>
          <w:iCs/>
          <w:sz w:val="27"/>
          <w:szCs w:val="27"/>
        </w:rPr>
        <w:t xml:space="preserve"> и 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являются пустыми словами. Таким образом, выражение (5) является частным случаем (6). Исходя из этого, (5) и (6) можно объединить в (6). 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>К выражениям (6) и (7), в свою очередь, можно применить рассуждения аналогичные рассуждениям по выражениям (4) и (5), что позволяет рассматривать (7), как частный случай (6). Таким образом, выражение (7) являются частным случаем (6). Исходя из этого, (6) и (7) можно объединить в (6)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ыражение (6) является наиболее общим случаем множественных пересечений в продукции. При рассмотрении всех возможных комбинаций типов пересечений из выражения (6), установлено, что потенциально конфликтную ситуацию могут создать продукции, удовлетворяющие следующей конъюнкции: </w:t>
      </w:r>
    </w:p>
    <w:p>
      <w:pPr>
        <w:pStyle w:val="Normal"/>
        <w:ind w:left="2124" w:firstLine="708"/>
        <w:jc w:val="both"/>
        <w:rPr/>
      </w:pPr>
      <w:r>
        <w:rPr>
          <w:iCs/>
          <w:sz w:val="27"/>
          <w:szCs w:val="27"/>
        </w:rPr>
        <w:t>(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) &amp; (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</w:rPr>
        <w:t xml:space="preserve"> = </w:t>
      </w:r>
      <w:r>
        <w:rPr>
          <w:iCs/>
          <w:sz w:val="27"/>
          <w:szCs w:val="27"/>
          <w:lang w:val="en-US"/>
        </w:rPr>
        <w:t>CMD</w:t>
      </w:r>
      <w:r>
        <w:rPr>
          <w:iCs/>
          <w:sz w:val="27"/>
          <w:szCs w:val="27"/>
        </w:rPr>
        <w:t>) = 1</w:t>
        <w:tab/>
        <w:tab/>
        <w:tab/>
        <w:tab/>
        <w:t>(8)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Таким образом, конъюнкция (8) является индикатором продукции, потенциально создающей конфликтную ситуацию. 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Для обоснования корректности вычислений при множественных пересечениях частей продукций доказаны следующие утверждения</w:t>
      </w:r>
    </w:p>
    <w:p>
      <w:pPr>
        <w:pStyle w:val="Normal"/>
        <w:ind w:firstLine="851"/>
        <w:jc w:val="both"/>
        <w:rPr/>
      </w:pPr>
      <w:r>
        <w:rPr>
          <w:i/>
          <w:iCs/>
          <w:sz w:val="27"/>
          <w:szCs w:val="27"/>
        </w:rPr>
        <w:t>Утверждение 1.</w:t>
      </w:r>
      <w:r>
        <w:rPr>
          <w:iCs/>
          <w:sz w:val="27"/>
          <w:szCs w:val="27"/>
        </w:rPr>
        <w:t xml:space="preserve"> Если в продукции присутствуют множественные пересечения образца и модификатора, состоящие из центрального (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</w:rPr>
        <w:t xml:space="preserve"> = </w:t>
      </w:r>
      <w:r>
        <w:rPr>
          <w:iCs/>
          <w:sz w:val="27"/>
          <w:szCs w:val="27"/>
          <w:lang w:val="en-US"/>
        </w:rPr>
        <w:t>CMD</w:t>
      </w:r>
      <w:r>
        <w:rPr>
          <w:iCs/>
          <w:sz w:val="27"/>
          <w:szCs w:val="27"/>
        </w:rPr>
        <w:t>) и правостороннего (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) пересечений, то приоритет срабатывания принадлежит продукции с центральным аннулирующим процессом.</w:t>
      </w:r>
    </w:p>
    <w:p>
      <w:pPr>
        <w:pStyle w:val="Normal"/>
        <w:ind w:firstLine="851"/>
        <w:jc w:val="both"/>
        <w:rPr/>
      </w:pPr>
      <w:r>
        <w:rPr>
          <w:i/>
          <w:iCs/>
          <w:sz w:val="27"/>
          <w:szCs w:val="27"/>
        </w:rPr>
        <w:t>Утверждение 2.</w:t>
      </w:r>
      <w:r>
        <w:rPr>
          <w:iCs/>
          <w:sz w:val="27"/>
          <w:szCs w:val="27"/>
        </w:rPr>
        <w:t xml:space="preserve"> Если в продукции присутствуют множественные пересечения образца и модификатора, состоящие из центрального (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</w:rPr>
        <w:t xml:space="preserve"> = </w:t>
      </w:r>
      <w:r>
        <w:rPr>
          <w:iCs/>
          <w:sz w:val="27"/>
          <w:szCs w:val="27"/>
          <w:lang w:val="en-US"/>
        </w:rPr>
        <w:t>CMD</w:t>
      </w:r>
      <w:r>
        <w:rPr>
          <w:iCs/>
          <w:sz w:val="27"/>
          <w:szCs w:val="27"/>
        </w:rPr>
        <w:t>)  и левостороннего (O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>) пересечений, то приоритет срабатывания принадлежит продукции с центральным аннулирующим процессом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Основой доказательства данных утверждений является структурно-лингвистический анализ конструктивных объектов (слов с итерационными фрагментами) на предмет эквивалентности результирующего слова, полученного по возвратному и безвозвратному принципам вычислений. Структурно-лингвистический анализ слов основан на их равноправном множественном представлении (рис. 1), порождающем различные варианты разложения текущего слова на составные части и задающем различные конструктивные процессы преобразования.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center"/>
        <w:rPr>
          <w:iCs/>
          <w:sz w:val="27"/>
          <w:szCs w:val="27"/>
        </w:rPr>
      </w:pPr>
      <w:bookmarkStart w:id="1" w:name="_1396212914"/>
      <w:bookmarkStart w:id="2" w:name="_1396212906"/>
      <w:bookmarkStart w:id="3" w:name="_1396212779"/>
      <w:bookmarkStart w:id="4" w:name="_1396208955"/>
      <w:bookmarkStart w:id="5" w:name="_1395734311"/>
      <w:bookmarkEnd w:id="1"/>
      <w:bookmarkEnd w:id="2"/>
      <w:bookmarkEnd w:id="3"/>
      <w:bookmarkEnd w:id="4"/>
      <w:bookmarkEnd w:id="5"/>
      <w:r>
        <w:rPr>
          <w:sz w:val="27"/>
          <w:szCs w:val="27"/>
          <w:lang w:val="en-US"/>
        </w:rPr>
        <w:object w:dxaOrig="8640" w:dyaOrig="21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08.65pt" filled="f" o:ole="">
            <v:imagedata r:id="rId5" o:title=""/>
          </v:shape>
          <o:OLEObject Type="Embed" ProgID="" ShapeID="ole_rId4" DrawAspect="Content" ObjectID="_1136702869" r:id="rId4"/>
        </w:object>
      </w:r>
    </w:p>
    <w:p>
      <w:pPr>
        <w:pStyle w:val="Normal"/>
        <w:jc w:val="center"/>
        <w:rPr>
          <w:sz w:val="27"/>
          <w:szCs w:val="27"/>
        </w:rPr>
      </w:pPr>
      <w:r>
        <w:rPr>
          <w:iCs/>
          <w:sz w:val="27"/>
          <w:szCs w:val="27"/>
        </w:rPr>
        <w:t>Рис. 1.</w:t>
      </w:r>
      <w:r>
        <w:rPr>
          <w:sz w:val="27"/>
          <w:szCs w:val="27"/>
        </w:rPr>
        <w:t xml:space="preserve"> Варианты разбиения цепочки </w:t>
      </w:r>
      <w:r>
        <w:rPr>
          <w:i/>
          <w:sz w:val="27"/>
          <w:szCs w:val="27"/>
          <w:lang w:val="en-US"/>
        </w:rPr>
        <w:t>LMR</w:t>
      </w:r>
      <w:r>
        <w:rPr>
          <w:i/>
          <w:sz w:val="27"/>
          <w:szCs w:val="27"/>
        </w:rPr>
        <w:t>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 – слова в заданном алфавите А; L</w:t>
      </w:r>
      <w:r>
        <w:rPr>
          <w:sz w:val="27"/>
          <w:szCs w:val="27"/>
          <w:vertAlign w:val="subscript"/>
        </w:rPr>
        <w:t>н</w:t>
      </w:r>
      <w:r>
        <w:rPr>
          <w:sz w:val="27"/>
          <w:szCs w:val="27"/>
        </w:rPr>
        <w:t>, L</w:t>
      </w:r>
      <w:r>
        <w:rPr>
          <w:sz w:val="27"/>
          <w:szCs w:val="27"/>
          <w:vertAlign w:val="subscript"/>
        </w:rPr>
        <w:t>o</w:t>
      </w:r>
      <w:r>
        <w:rPr>
          <w:sz w:val="27"/>
          <w:szCs w:val="27"/>
        </w:rPr>
        <w:t xml:space="preserve"> и R</w:t>
      </w:r>
      <w:r>
        <w:rPr>
          <w:sz w:val="27"/>
          <w:szCs w:val="27"/>
          <w:vertAlign w:val="subscript"/>
        </w:rPr>
        <w:t>н</w:t>
      </w:r>
      <w:r>
        <w:rPr>
          <w:sz w:val="27"/>
          <w:szCs w:val="27"/>
        </w:rPr>
        <w:t>, R</w:t>
      </w:r>
      <w:r>
        <w:rPr>
          <w:sz w:val="27"/>
          <w:szCs w:val="27"/>
          <w:vertAlign w:val="subscript"/>
        </w:rPr>
        <w:t>o</w:t>
      </w:r>
      <w:r>
        <w:rPr>
          <w:sz w:val="27"/>
          <w:szCs w:val="27"/>
        </w:rPr>
        <w:t xml:space="preserve">  – собственные начала и окончания слов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 соответственно (начала и окончания могут быть пустыми); </w:t>
      </w:r>
      <w:r>
        <w:rPr>
          <w:sz w:val="27"/>
          <w:szCs w:val="27"/>
          <w:lang w:val="en-US"/>
        </w:rPr>
        <w:t>M</w:t>
      </w:r>
      <w:r>
        <w:rPr>
          <w:sz w:val="27"/>
          <w:szCs w:val="27"/>
          <w:vertAlign w:val="subscript"/>
        </w:rPr>
        <w:t>н</w:t>
      </w:r>
      <w:r>
        <w:rPr>
          <w:sz w:val="27"/>
          <w:szCs w:val="27"/>
        </w:rPr>
        <w:t>, М</w:t>
      </w:r>
      <w:r>
        <w:rPr>
          <w:sz w:val="27"/>
          <w:szCs w:val="27"/>
          <w:vertAlign w:val="subscript"/>
        </w:rPr>
        <w:t>ц</w:t>
      </w:r>
      <w:r>
        <w:rPr>
          <w:sz w:val="27"/>
          <w:szCs w:val="27"/>
        </w:rPr>
        <w:t>, М</w:t>
      </w:r>
      <w:r>
        <w:rPr>
          <w:sz w:val="27"/>
          <w:szCs w:val="27"/>
          <w:vertAlign w:val="subscript"/>
        </w:rPr>
        <w:t>о</w:t>
      </w:r>
      <w:r>
        <w:rPr>
          <w:sz w:val="27"/>
          <w:szCs w:val="27"/>
        </w:rPr>
        <w:t xml:space="preserve"> - собственные начало, тело (центр) и окончание цепочки М (начала и окончания могут быть пустыми)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>Вышеприведенные рассуждения позволили разработать метод разрешения конфликтных ситуаций при множественных пересечениях. Сущность метода заключается в такой расстановке приоритетов конфликтующих пересечений слов, чтобы обеспечить, с одной стороны, безотступность вычислений, и, с другой стороны, корректность результата. При определении дизъюнкцией (2) множественных пересечений и возникновении конфликтной ситуации, приоритет выполнения присваивается продукциям в следующем порядке:</w:t>
      </w:r>
    </w:p>
    <w:p>
      <w:pPr>
        <w:pStyle w:val="Normal"/>
        <w:numPr>
          <w:ilvl w:val="0"/>
          <w:numId w:val="5"/>
        </w:numPr>
        <w:ind w:left="1069" w:hanging="218"/>
        <w:jc w:val="both"/>
        <w:rPr/>
      </w:pPr>
      <w:r>
        <w:rPr>
          <w:iCs/>
          <w:sz w:val="27"/>
          <w:szCs w:val="27"/>
        </w:rPr>
        <w:t>продукция с центральным типом пересечения (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</w:rPr>
        <w:t xml:space="preserve"> = </w:t>
      </w:r>
      <w:r>
        <w:rPr>
          <w:iCs/>
          <w:sz w:val="27"/>
          <w:szCs w:val="27"/>
          <w:lang w:val="en-US"/>
        </w:rPr>
        <w:t>CMD</w:t>
      </w:r>
      <w:r>
        <w:rPr>
          <w:iCs/>
          <w:sz w:val="27"/>
          <w:szCs w:val="27"/>
        </w:rPr>
        <w:t>)</w:t>
      </w:r>
    </w:p>
    <w:p>
      <w:pPr>
        <w:pStyle w:val="Normal"/>
        <w:numPr>
          <w:ilvl w:val="0"/>
          <w:numId w:val="5"/>
        </w:numPr>
        <w:ind w:left="1069" w:hanging="218"/>
        <w:jc w:val="both"/>
        <w:rPr/>
      </w:pPr>
      <w:r>
        <w:rPr>
          <w:iCs/>
          <w:sz w:val="27"/>
          <w:szCs w:val="27"/>
        </w:rPr>
        <w:t>продукция с правосторонним типом пересечения (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 xml:space="preserve"> =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>)</w:t>
      </w:r>
    </w:p>
    <w:p>
      <w:pPr>
        <w:pStyle w:val="Normal"/>
        <w:numPr>
          <w:ilvl w:val="0"/>
          <w:numId w:val="5"/>
        </w:numPr>
        <w:ind w:left="1069" w:hanging="218"/>
        <w:jc w:val="both"/>
        <w:rPr/>
      </w:pPr>
      <w:r>
        <w:rPr>
          <w:iCs/>
          <w:sz w:val="27"/>
          <w:szCs w:val="27"/>
        </w:rPr>
        <w:t>продукция с левосторонним типом пересечения (O</w:t>
      </w:r>
      <w:r>
        <w:rPr>
          <w:iCs/>
          <w:sz w:val="27"/>
          <w:szCs w:val="27"/>
          <w:vertAlign w:val="subscript"/>
        </w:rPr>
        <w:t>н</w:t>
      </w:r>
      <w:r>
        <w:rPr>
          <w:iCs/>
          <w:sz w:val="27"/>
          <w:szCs w:val="27"/>
        </w:rPr>
        <w:t xml:space="preserve"> = M</w:t>
      </w:r>
      <w:r>
        <w:rPr>
          <w:iCs/>
          <w:sz w:val="27"/>
          <w:szCs w:val="27"/>
          <w:vertAlign w:val="subscript"/>
        </w:rPr>
        <w:t>о</w:t>
      </w:r>
      <w:r>
        <w:rPr>
          <w:iCs/>
          <w:sz w:val="27"/>
          <w:szCs w:val="27"/>
        </w:rPr>
        <w:t>)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Доказанная последовательность срабатывания конфликтующих продукций обеспечивает корректность результата при выполнении безотступной технологии вычислений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  <w:u w:val="single"/>
        </w:rPr>
        <w:t>В третье главе</w:t>
      </w:r>
      <w:r>
        <w:rPr>
          <w:iCs/>
          <w:sz w:val="27"/>
          <w:szCs w:val="27"/>
        </w:rPr>
        <w:t xml:space="preserve"> описана </w:t>
      </w:r>
      <w:r>
        <w:rPr>
          <w:sz w:val="27"/>
          <w:szCs w:val="27"/>
        </w:rPr>
        <w:t>структурная схема специализированного устройства с однородной операционной частью для параллельной замены строк на основе ассоциативной матрицы, а так же схемотехнические решения функциональных узлов, участвующих в процессах замещения, раздвижки вставки и корректирующего удаления символов в строке</w:t>
      </w:r>
      <w:r>
        <w:rPr>
          <w:iCs/>
          <w:sz w:val="27"/>
          <w:szCs w:val="27"/>
        </w:rPr>
        <w:t xml:space="preserve">. </w:t>
      </w:r>
      <w:r>
        <w:rPr>
          <w:sz w:val="27"/>
          <w:szCs w:val="27"/>
        </w:rPr>
        <w:t xml:space="preserve">Разработаны </w:t>
      </w:r>
      <w:r>
        <w:rPr>
          <w:iCs/>
          <w:sz w:val="27"/>
          <w:szCs w:val="27"/>
        </w:rPr>
        <w:t xml:space="preserve">метод </w:t>
      </w:r>
      <w:r>
        <w:rPr>
          <w:sz w:val="27"/>
          <w:szCs w:val="27"/>
        </w:rPr>
        <w:t xml:space="preserve">реконфигурации для параллельной замены строк и алгоритм функционирования специализированного устройства замены строки (далее устройство замены) для практически значимых длин образца и модификатора. </w:t>
      </w:r>
      <w:r>
        <w:rPr>
          <w:iCs/>
          <w:sz w:val="27"/>
          <w:szCs w:val="27"/>
        </w:rPr>
        <w:t xml:space="preserve"> Производится оценка аппаратной сложности разработанного устройства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Для создания алгоритма представляется целесообразным дать краткое описание базовой продукционной операции модификации данных (краткую постановку задачи модификации)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>Задача замены строки формулируется следующим образом. Пусть в рабочем алфавите A заданы объекты: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– </w:t>
      </w:r>
      <w:r>
        <w:rPr>
          <w:iCs/>
          <w:sz w:val="27"/>
          <w:szCs w:val="27"/>
        </w:rPr>
        <w:t>строка-образец O длиной m символов, где O</w:t>
      </w:r>
      <w:r>
        <w:rPr>
          <w:rFonts w:eastAsia="Symbol" w:cs="Symbol" w:ascii="Symbol" w:hAnsi="Symbol"/>
          <w:i/>
          <w:sz w:val="27"/>
          <w:szCs w:val="27"/>
        </w:rPr>
        <w:t></w:t>
      </w:r>
      <w:r>
        <w:rPr>
          <w:iCs/>
          <w:sz w:val="27"/>
          <w:szCs w:val="27"/>
        </w:rPr>
        <w:t>A*, O = o</w:t>
      </w:r>
      <w:r>
        <w:rPr>
          <w:iCs/>
          <w:sz w:val="27"/>
          <w:szCs w:val="27"/>
          <w:vertAlign w:val="subscript"/>
        </w:rPr>
        <w:t>1</w:t>
      </w:r>
      <w:r>
        <w:rPr>
          <w:iCs/>
          <w:sz w:val="27"/>
          <w:szCs w:val="27"/>
        </w:rPr>
        <w:t>o</w:t>
      </w:r>
      <w:r>
        <w:rPr>
          <w:iCs/>
          <w:sz w:val="27"/>
          <w:szCs w:val="27"/>
          <w:vertAlign w:val="subscript"/>
        </w:rPr>
        <w:t>2</w:t>
      </w:r>
      <w:r>
        <w:rPr>
          <w:iCs/>
          <w:sz w:val="27"/>
          <w:szCs w:val="27"/>
        </w:rPr>
        <w:t>…o</w:t>
      </w:r>
      <w:r>
        <w:rPr>
          <w:iCs/>
          <w:sz w:val="27"/>
          <w:szCs w:val="27"/>
          <w:vertAlign w:val="subscript"/>
        </w:rPr>
        <w:t>m</w:t>
      </w:r>
      <w:r>
        <w:rPr>
          <w:iCs/>
          <w:sz w:val="27"/>
          <w:szCs w:val="27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– </w:t>
      </w:r>
      <w:r>
        <w:rPr>
          <w:iCs/>
          <w:sz w:val="27"/>
          <w:szCs w:val="27"/>
        </w:rPr>
        <w:t>строка-модификатор P длиной r символов, где P</w:t>
      </w:r>
      <w:r>
        <w:rPr>
          <w:rFonts w:eastAsia="Symbol" w:cs="Symbol" w:ascii="Symbol" w:hAnsi="Symbol"/>
          <w:i/>
          <w:sz w:val="27"/>
          <w:szCs w:val="27"/>
        </w:rPr>
        <w:t></w:t>
      </w:r>
      <w:r>
        <w:rPr>
          <w:iCs/>
          <w:sz w:val="27"/>
          <w:szCs w:val="27"/>
        </w:rPr>
        <w:t>A*, P = p</w:t>
      </w:r>
      <w:r>
        <w:rPr>
          <w:iCs/>
          <w:sz w:val="27"/>
          <w:szCs w:val="27"/>
          <w:vertAlign w:val="subscript"/>
        </w:rPr>
        <w:t>1</w:t>
      </w:r>
      <w:r>
        <w:rPr>
          <w:iCs/>
          <w:sz w:val="27"/>
          <w:szCs w:val="27"/>
        </w:rPr>
        <w:t>p</w:t>
      </w:r>
      <w:r>
        <w:rPr>
          <w:iCs/>
          <w:sz w:val="27"/>
          <w:szCs w:val="27"/>
          <w:vertAlign w:val="subscript"/>
        </w:rPr>
        <w:t>2</w:t>
      </w:r>
      <w:r>
        <w:rPr>
          <w:iCs/>
          <w:sz w:val="27"/>
          <w:szCs w:val="27"/>
        </w:rPr>
        <w:t>…p</w:t>
      </w:r>
      <w:r>
        <w:rPr>
          <w:iCs/>
          <w:sz w:val="27"/>
          <w:szCs w:val="27"/>
          <w:vertAlign w:val="subscript"/>
        </w:rPr>
        <w:t>r</w:t>
      </w:r>
      <w:r>
        <w:rPr>
          <w:iCs/>
          <w:sz w:val="27"/>
          <w:szCs w:val="27"/>
        </w:rPr>
        <w:t xml:space="preserve">, 0&lt;r≤2m; 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– </w:t>
      </w:r>
      <w:r>
        <w:rPr>
          <w:iCs/>
          <w:sz w:val="27"/>
          <w:szCs w:val="27"/>
        </w:rPr>
        <w:t>обрабатываемая строка S длиной k символов, где S</w:t>
      </w:r>
      <w:r>
        <w:rPr>
          <w:rFonts w:eastAsia="Symbol" w:cs="Symbol" w:ascii="Symbol" w:hAnsi="Symbol"/>
          <w:i/>
          <w:sz w:val="27"/>
          <w:szCs w:val="27"/>
        </w:rPr>
        <w:t></w:t>
      </w:r>
      <w:r>
        <w:rPr>
          <w:iCs/>
          <w:sz w:val="27"/>
          <w:szCs w:val="27"/>
        </w:rPr>
        <w:t>A*, S = s</w:t>
      </w:r>
      <w:r>
        <w:rPr>
          <w:iCs/>
          <w:sz w:val="27"/>
          <w:szCs w:val="27"/>
          <w:vertAlign w:val="subscript"/>
        </w:rPr>
        <w:t>1</w:t>
      </w:r>
      <w:r>
        <w:rPr>
          <w:iCs/>
          <w:sz w:val="27"/>
          <w:szCs w:val="27"/>
        </w:rPr>
        <w:t>s</w:t>
      </w:r>
      <w:r>
        <w:rPr>
          <w:iCs/>
          <w:sz w:val="27"/>
          <w:szCs w:val="27"/>
          <w:vertAlign w:val="subscript"/>
        </w:rPr>
        <w:t>2</w:t>
      </w:r>
      <w:r>
        <w:rPr>
          <w:iCs/>
          <w:sz w:val="27"/>
          <w:szCs w:val="27"/>
        </w:rPr>
        <w:t>…s</w:t>
      </w:r>
      <w:r>
        <w:rPr>
          <w:iCs/>
          <w:sz w:val="27"/>
          <w:szCs w:val="27"/>
          <w:vertAlign w:val="subscript"/>
        </w:rPr>
        <w:t>k</w:t>
      </w:r>
      <w:r>
        <w:rPr>
          <w:iCs/>
          <w:sz w:val="27"/>
          <w:szCs w:val="27"/>
        </w:rPr>
        <w:t>,  (k≤n∙m ), n-натуральное число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Требуется найти и осуществить замену первого вхождения O на P в S, т.е. разработать такой алгоритм, что справедливо</w:t>
      </w:r>
    </w:p>
    <w:p>
      <w:pPr>
        <w:pStyle w:val="Normal"/>
        <w:jc w:val="both"/>
        <w:rPr/>
      </w:pPr>
      <w:r>
        <w:rPr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 w:val="27"/>
          <w:szCs w:val="27"/>
        </w:rPr>
        <w:t>,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где k&gt;0, m&gt;0,w&gt;0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При реализации операции замены подстрок следует рассмотреть  три варианта соотношения длин образца 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</w:rPr>
        <w:t xml:space="preserve"> и модификатора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>: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1) 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&lt; 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2) 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= 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3) 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&gt; 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>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Первый вариант (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>&lt;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 xml:space="preserve">) включает последовательность шагов </w:t>
      </w:r>
      <w:r>
        <w:rPr>
          <w:sz w:val="27"/>
          <w:szCs w:val="27"/>
        </w:rPr>
        <w:t>замещения, раздвижки, вставки и корректирующего удаления символов</w:t>
      </w:r>
      <w:r>
        <w:rPr>
          <w:iCs/>
          <w:sz w:val="27"/>
          <w:szCs w:val="27"/>
        </w:rPr>
        <w:t xml:space="preserve"> из обрабатываемой строки, второй и третий варианты основаны на процессах замещения или удаления символов из обрабатываемой строки соответственно. Данное обстоятельство позволяет рассматривать первый вариант, как общий предельный случай реализации операции замены подстрок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Параллельная замена строки обеспечивается путем представления исходной строки  </w:t>
      </w:r>
      <w:r>
        <w:rPr>
          <w:iCs/>
          <w:sz w:val="27"/>
          <w:szCs w:val="27"/>
          <w:lang w:val="en-US"/>
        </w:rPr>
        <w:t>S</w:t>
      </w:r>
      <w:r>
        <w:rPr>
          <w:iCs/>
          <w:sz w:val="27"/>
          <w:szCs w:val="27"/>
        </w:rPr>
        <w:t xml:space="preserve"> длиной до </w:t>
      </w:r>
      <w:r>
        <w:rPr>
          <w:iCs/>
          <w:sz w:val="27"/>
          <w:szCs w:val="27"/>
          <w:lang w:val="en-US"/>
        </w:rPr>
        <w:t>k</w:t>
      </w:r>
      <w:r>
        <w:rPr>
          <w:iCs/>
          <w:sz w:val="27"/>
          <w:szCs w:val="27"/>
        </w:rPr>
        <w:t>=</w:t>
      </w:r>
      <w:r>
        <w:rPr>
          <w:iCs/>
          <w:sz w:val="27"/>
          <w:szCs w:val="27"/>
          <w:lang w:val="en-US"/>
        </w:rPr>
        <w:t>n</w:t>
      </w:r>
      <w:r>
        <w:rPr>
          <w:iCs/>
          <w:sz w:val="27"/>
          <w:szCs w:val="27"/>
        </w:rPr>
        <w:t>×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символов в виде двухмерной матрицы из </w:t>
      </w:r>
      <w:r>
        <w:rPr>
          <w:iCs/>
          <w:sz w:val="27"/>
          <w:szCs w:val="27"/>
          <w:lang w:val="en-US"/>
        </w:rPr>
        <w:t>n</w:t>
      </w:r>
      <w:r>
        <w:rPr>
          <w:iCs/>
          <w:sz w:val="27"/>
          <w:szCs w:val="27"/>
        </w:rPr>
        <w:t xml:space="preserve"> строк по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символов в каждой строке, где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число символов в образце. На рис. 2 представлено пошаговое выполнение операции замены для случая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&lt; 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 xml:space="preserve"> при А={0,1} и </w:t>
      </w:r>
      <w:r>
        <w:rPr>
          <w:iCs/>
          <w:sz w:val="27"/>
          <w:szCs w:val="27"/>
          <w:lang w:val="en-US"/>
        </w:rPr>
        <w:t>S</w:t>
      </w:r>
      <w:r>
        <w:rPr>
          <w:iCs/>
          <w:sz w:val="27"/>
          <w:szCs w:val="27"/>
        </w:rPr>
        <w:t xml:space="preserve">=1101100111100110, 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</w:rPr>
        <w:t xml:space="preserve">=1001 и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>=110011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Модификатор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 xml:space="preserve"> представляется в виде двух подстрок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 xml:space="preserve">1,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 xml:space="preserve">2 по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символов каждый. При этом выравнивание символов в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 xml:space="preserve">2 выполняется по правому краю, а не заполненные разряды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>2 дополняются 0 (на рис. 2 такие разряды для наглядности отмечены символом «</w:t>
      </w:r>
      <w:r>
        <w:rPr>
          <w:iCs/>
          <w:sz w:val="27"/>
          <w:szCs w:val="27"/>
          <w:lang w:val="en-US"/>
        </w:rPr>
        <w:t>x</w:t>
      </w:r>
      <w:r>
        <w:rPr/>
        <w:t>»).</w:t>
      </w:r>
    </w:p>
    <w:tbl>
      <w:tblPr>
        <w:tblW w:w="8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79"/>
        <w:gridCol w:w="379"/>
        <w:gridCol w:w="379"/>
        <w:gridCol w:w="379"/>
        <w:gridCol w:w="487"/>
        <w:gridCol w:w="239"/>
        <w:gridCol w:w="543"/>
        <w:gridCol w:w="379"/>
        <w:gridCol w:w="379"/>
        <w:gridCol w:w="379"/>
        <w:gridCol w:w="379"/>
        <w:gridCol w:w="487"/>
        <w:gridCol w:w="294"/>
        <w:gridCol w:w="865"/>
        <w:gridCol w:w="379"/>
        <w:gridCol w:w="379"/>
        <w:gridCol w:w="379"/>
        <w:gridCol w:w="379"/>
        <w:gridCol w:w="487"/>
      </w:tblGrid>
      <w:tr>
        <w:trPr/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↓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↓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↓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↓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P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=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P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=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x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x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</w:rPr>
              <w:t>М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=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O</w:t>
            </w:r>
            <w:r>
              <w:rPr>
                <w:rFonts w:cs="Courier New" w:ascii="Courier New" w:hAnsi="Courier New"/>
                <w:sz w:val="27"/>
                <w:szCs w:val="27"/>
              </w:rPr>
              <w:t>=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M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O</w:t>
            </w:r>
            <w:r>
              <w:rPr>
                <w:rFonts w:cs="Courier New" w:ascii="Courier New" w:hAnsi="Courier New"/>
                <w:sz w:val="27"/>
                <w:szCs w:val="27"/>
              </w:rPr>
              <w:t>=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M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</w:rPr>
              <w:t>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M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</w:rPr>
              <w:t>1</w:t>
            </w:r>
          </w:p>
        </w:tc>
      </w:tr>
      <w:tr>
        <w:trPr/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S</w:t>
            </w:r>
            <w:r>
              <w:rPr>
                <w:rFonts w:cs="Courier New" w:ascii="Courier New" w:hAnsi="Courier New"/>
                <w:sz w:val="27"/>
                <w:szCs w:val="27"/>
              </w:rPr>
              <w:t>=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S</w:t>
            </w:r>
            <w:r>
              <w:rPr>
                <w:rFonts w:cs="Courier New" w:ascii="Courier New" w:hAnsi="Courier New"/>
                <w:sz w:val="27"/>
                <w:szCs w:val="27"/>
              </w:rPr>
              <w:t>=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1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←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P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=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↓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↓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↓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↓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P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=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x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x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O</w:t>
            </w:r>
            <w:r>
              <w:rPr>
                <w:rFonts w:cs="Courier New" w:ascii="Courier New" w:hAnsi="Courier New"/>
                <w:sz w:val="27"/>
                <w:szCs w:val="27"/>
              </w:rPr>
              <w:t>=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M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O</w:t>
            </w:r>
            <w:r>
              <w:rPr>
                <w:rFonts w:cs="Courier New" w:ascii="Courier New" w:hAnsi="Courier New"/>
                <w:sz w:val="27"/>
                <w:szCs w:val="27"/>
              </w:rPr>
              <w:t>=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M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</w:rPr>
              <w:t>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M</w:t>
            </w:r>
            <w:r>
              <w:rPr>
                <w:rFonts w:cs="Courier New" w:ascii="Courier New" w:hAnsi="Courier New"/>
                <w:sz w:val="27"/>
                <w:szCs w:val="27"/>
                <w:vertAlign w:val="subscript"/>
              </w:rPr>
              <w:t>1</w:t>
            </w:r>
          </w:p>
        </w:tc>
      </w:tr>
      <w:tr>
        <w:trPr/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S</w:t>
            </w:r>
            <w:r>
              <w:rPr>
                <w:rFonts w:cs="Courier New" w:ascii="Courier New" w:hAnsi="Courier New"/>
                <w:sz w:val="27"/>
                <w:szCs w:val="27"/>
              </w:rPr>
              <w:t>=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S</w:t>
            </w:r>
            <w:r>
              <w:rPr>
                <w:rFonts w:cs="Courier New" w:ascii="Courier New" w:hAnsi="Courier New"/>
                <w:sz w:val="27"/>
                <w:szCs w:val="27"/>
              </w:rPr>
              <w:t>=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</w:tr>
      <w:tr>
        <w:trPr/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0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←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)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)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)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Рис. 2. Пошаговое выполнение операции замены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Метод </w:t>
      </w:r>
      <w:r>
        <w:rPr>
          <w:sz w:val="27"/>
          <w:szCs w:val="27"/>
        </w:rPr>
        <w:t>реконфигурации для параллельной замены строк</w:t>
      </w:r>
      <w:r>
        <w:rPr>
          <w:iCs/>
          <w:sz w:val="27"/>
          <w:szCs w:val="27"/>
        </w:rPr>
        <w:t xml:space="preserve"> реализуется следующим образом. Подстрока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 xml:space="preserve">1 длиной в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символов подается на информационные входы матрицы и в параллельном коде замещает данные  в </w:t>
      </w:r>
      <w:r>
        <w:rPr>
          <w:iCs/>
          <w:sz w:val="27"/>
          <w:szCs w:val="27"/>
          <w:lang w:val="en-US"/>
        </w:rPr>
        <w:t>i</w:t>
      </w:r>
      <w:r>
        <w:rPr>
          <w:iCs/>
          <w:sz w:val="27"/>
          <w:szCs w:val="27"/>
        </w:rPr>
        <w:t xml:space="preserve">-й строке матрицы, где </w:t>
      </w:r>
      <w:r>
        <w:rPr>
          <w:iCs/>
          <w:sz w:val="27"/>
          <w:szCs w:val="27"/>
          <w:lang w:val="en-US"/>
        </w:rPr>
        <w:t>i</w:t>
      </w:r>
      <w:r>
        <w:rPr>
          <w:iCs/>
          <w:sz w:val="27"/>
          <w:szCs w:val="27"/>
        </w:rPr>
        <w:t xml:space="preserve">- номер строки матрицы, выбранной для операции замены. Управление номером строки матрицы осуществляется на основе внешней маски строк М1, содержащей единственную логическую «1» в </w:t>
      </w:r>
      <w:r>
        <w:rPr>
          <w:iCs/>
          <w:sz w:val="27"/>
          <w:szCs w:val="27"/>
          <w:lang w:val="en-US"/>
        </w:rPr>
        <w:t>i</w:t>
      </w:r>
      <w:r>
        <w:rPr>
          <w:iCs/>
          <w:sz w:val="27"/>
          <w:szCs w:val="27"/>
        </w:rPr>
        <w:t>-ой  позиции (</w:t>
      </w:r>
      <w:r>
        <w:rPr>
          <w:iCs/>
          <w:sz w:val="27"/>
          <w:szCs w:val="27"/>
          <w:lang w:val="en-US"/>
        </w:rPr>
        <w:t>i</w:t>
      </w:r>
      <w:r>
        <w:rPr>
          <w:iCs/>
          <w:sz w:val="27"/>
          <w:szCs w:val="27"/>
        </w:rPr>
        <w:t xml:space="preserve"> = 2 на рис. 2а). После замещения первой подстроки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 xml:space="preserve">1 выполняется загрузка нового значения маски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1 (рис. 2б), которая своими логическими «1» выделяет «верхнюю» часть матрицы. На основе установленного значения маски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1  с подачей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тактовых импульсов выполняется сдвиг влево на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символов над элементами строки </w:t>
      </w:r>
      <w:r>
        <w:rPr>
          <w:iCs/>
          <w:sz w:val="27"/>
          <w:szCs w:val="27"/>
          <w:lang w:val="en-US"/>
        </w:rPr>
        <w:t>S</w:t>
      </w:r>
      <w:r>
        <w:rPr>
          <w:iCs/>
          <w:sz w:val="27"/>
          <w:szCs w:val="27"/>
        </w:rPr>
        <w:t xml:space="preserve"> только в выделенной части матрицы (рис. 2в). Процессы, отраженные на рис. 2в, приводят к освобождению </w:t>
      </w:r>
      <w:r>
        <w:rPr>
          <w:iCs/>
          <w:sz w:val="27"/>
          <w:szCs w:val="27"/>
          <w:lang w:val="en-US"/>
        </w:rPr>
        <w:t>i</w:t>
      </w:r>
      <w:r>
        <w:rPr>
          <w:iCs/>
          <w:sz w:val="27"/>
          <w:szCs w:val="27"/>
        </w:rPr>
        <w:t xml:space="preserve">-ой строки матрицы для дальнейших преобразований, а выдвигаемые первые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символов строки </w:t>
      </w:r>
      <w:r>
        <w:rPr>
          <w:iCs/>
          <w:sz w:val="27"/>
          <w:szCs w:val="27"/>
          <w:lang w:val="en-US"/>
        </w:rPr>
        <w:t>S</w:t>
      </w:r>
      <w:r>
        <w:rPr>
          <w:iCs/>
          <w:sz w:val="27"/>
          <w:szCs w:val="27"/>
        </w:rPr>
        <w:t xml:space="preserve"> поступают на информационный выход матрицы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Следующий этап данного метода заключается в том, что на информационные входы матрицы подается подстрока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 xml:space="preserve">2 длиной в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 символов. На рис. 2г представлена вставка в параллельном коде второй подстроки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 xml:space="preserve">2 в </w:t>
      </w:r>
      <w:r>
        <w:rPr>
          <w:iCs/>
          <w:sz w:val="27"/>
          <w:szCs w:val="27"/>
          <w:lang w:val="en-US"/>
        </w:rPr>
        <w:t>i</w:t>
      </w:r>
      <w:r>
        <w:rPr>
          <w:iCs/>
          <w:sz w:val="27"/>
          <w:szCs w:val="27"/>
        </w:rPr>
        <w:t xml:space="preserve">-ую строку, ранее освобожденную сдвигом. 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Следующий этап операции параллельной замены подстрок связан с загрузкой нового значения маски строк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1 (рис. 2д), которая своими логическими «1» выделяет «нижнюю» часть матрицы. На заключительном этапе на основе установленного значения маски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>1  с подачей  2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>-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 xml:space="preserve"> тактовых импульсов выполняется сдвиг влево на 2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>-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 xml:space="preserve"> символов над элементами строки </w:t>
      </w:r>
      <w:r>
        <w:rPr>
          <w:iCs/>
          <w:sz w:val="27"/>
          <w:szCs w:val="27"/>
          <w:lang w:val="en-US"/>
        </w:rPr>
        <w:t>S</w:t>
      </w:r>
      <w:r>
        <w:rPr>
          <w:iCs/>
          <w:sz w:val="27"/>
          <w:szCs w:val="27"/>
        </w:rPr>
        <w:t xml:space="preserve"> только в выделенной части матрицы (рис. 2е). Процессы, отраженные на рис. 2е, приводят к удалению 2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>-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 xml:space="preserve"> незначащих разрядов из </w:t>
      </w:r>
      <w:r>
        <w:rPr>
          <w:iCs/>
          <w:sz w:val="27"/>
          <w:szCs w:val="27"/>
          <w:lang w:val="en-US"/>
        </w:rPr>
        <w:t>i</w:t>
      </w:r>
      <w:r>
        <w:rPr>
          <w:iCs/>
          <w:sz w:val="27"/>
          <w:szCs w:val="27"/>
        </w:rPr>
        <w:t>-ой строки матрицы и формированию корректного результата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 xml:space="preserve">В случае, если 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>=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, то операция замены строки сводится лишь к выполнению этапа замещения в параллельном коде модификатора </w:t>
      </w:r>
      <w:r>
        <w:rPr>
          <w:iCs/>
          <w:sz w:val="27"/>
          <w:szCs w:val="27"/>
          <w:lang w:val="en-US"/>
        </w:rPr>
        <w:t>P</w:t>
      </w:r>
      <w:r>
        <w:rPr>
          <w:iCs/>
          <w:sz w:val="27"/>
          <w:szCs w:val="27"/>
        </w:rPr>
        <w:t xml:space="preserve"> вместо образца </w:t>
      </w:r>
      <w:r>
        <w:rPr>
          <w:iCs/>
          <w:sz w:val="27"/>
          <w:szCs w:val="27"/>
          <w:lang w:val="en-US"/>
        </w:rPr>
        <w:t>O</w:t>
      </w:r>
      <w:r>
        <w:rPr>
          <w:iCs/>
          <w:sz w:val="27"/>
          <w:szCs w:val="27"/>
        </w:rPr>
        <w:t xml:space="preserve"> (рис. 2а). В случае, если 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>&lt;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 xml:space="preserve">, то операция замены строки выполняется в два этапа: этап замещения строки-образца на строку-модификатор (рис. 2а) и этап сдвига влево на </w:t>
      </w:r>
      <w:r>
        <w:rPr>
          <w:iCs/>
          <w:sz w:val="27"/>
          <w:szCs w:val="27"/>
          <w:lang w:val="en-US"/>
        </w:rPr>
        <w:t>m</w:t>
      </w:r>
      <w:r>
        <w:rPr>
          <w:iCs/>
          <w:sz w:val="27"/>
          <w:szCs w:val="27"/>
        </w:rPr>
        <w:t>-</w:t>
      </w:r>
      <w:r>
        <w:rPr>
          <w:iCs/>
          <w:sz w:val="27"/>
          <w:szCs w:val="27"/>
          <w:lang w:val="en-US"/>
        </w:rPr>
        <w:t>r</w:t>
      </w:r>
      <w:r>
        <w:rPr>
          <w:iCs/>
          <w:sz w:val="27"/>
          <w:szCs w:val="27"/>
        </w:rPr>
        <w:t xml:space="preserve"> символов над элементами строки </w:t>
      </w:r>
      <w:r>
        <w:rPr>
          <w:iCs/>
          <w:sz w:val="27"/>
          <w:szCs w:val="27"/>
          <w:lang w:val="en-US"/>
        </w:rPr>
        <w:t>S</w:t>
      </w:r>
      <w:r>
        <w:rPr>
          <w:iCs/>
          <w:sz w:val="27"/>
          <w:szCs w:val="27"/>
        </w:rPr>
        <w:t xml:space="preserve"> только в «нижней» части матрицы (рис. 2е).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В итоге разработан метод, основанный на динамической реконфигурации структуры данных, (метод реконфигурации для модификации данных), который заключается в следующем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iCs/>
          <w:sz w:val="27"/>
          <w:szCs w:val="27"/>
        </w:rPr>
        <w:t>на нечетных шагах метода производится параллельная замена разрядов замаскированной строки матрицы на разряды модификатора (или его части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на четных шагах, производится реконфигурация матрицы из двумерной структуры данных в одномерную, что позволяет выполнять сдвиг замаскированных строк матриц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iCs/>
          <w:sz w:val="27"/>
          <w:szCs w:val="27"/>
        </w:rPr>
        <w:t>однонаправленный процесс модификации завершается при условии, когда все символы из последней строки матрицы сдвинуты в вышестоящую строку матрицы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Устройство замены содержит блок синхронизации и выбора режима работы, блок адресации строк, блок хранения образцов (</w:t>
      </w:r>
      <w:r>
        <w:rPr>
          <w:sz w:val="27"/>
          <w:szCs w:val="27"/>
          <w:lang w:val="en-US"/>
        </w:rPr>
        <w:t>RAM</w:t>
      </w:r>
      <w:r>
        <w:rPr>
          <w:sz w:val="27"/>
          <w:szCs w:val="27"/>
        </w:rPr>
        <w:t>1), блок хранения модификаторов (</w:t>
      </w:r>
      <w:r>
        <w:rPr>
          <w:sz w:val="27"/>
          <w:szCs w:val="27"/>
          <w:lang w:val="en-US"/>
        </w:rPr>
        <w:t>RAM</w:t>
      </w:r>
      <w:r>
        <w:rPr>
          <w:sz w:val="27"/>
          <w:szCs w:val="27"/>
        </w:rPr>
        <w:t>2), блок хранения строк (</w:t>
      </w:r>
      <w:r>
        <w:rPr>
          <w:sz w:val="27"/>
          <w:szCs w:val="27"/>
          <w:lang w:val="en-US"/>
        </w:rPr>
        <w:t>RAM</w:t>
      </w:r>
      <w:r>
        <w:rPr>
          <w:sz w:val="27"/>
          <w:szCs w:val="27"/>
        </w:rPr>
        <w:t>3), операционный блок, блок результатов опроса (рис. 3).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8810</wp:posOffset>
                </wp:positionH>
                <wp:positionV relativeFrom="paragraph">
                  <wp:posOffset>830580</wp:posOffset>
                </wp:positionV>
                <wp:extent cx="1189355" cy="2540"/>
                <wp:effectExtent l="7620" t="6350" r="571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3" h="4">
                              <a:moveTo>
                                <a:pt x="0" y="4"/>
                              </a:moveTo>
                              <a:lnTo>
                                <a:pt x="187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3,4" path="m0,4l1873,0e" fillcolor="white" stroked="t" o:allowincell="f" style="position:absolute;margin-left:350.3pt;margin-top:65.4pt;width:93.6pt;height:0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981700" cy="37934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3793320"/>
                          <a:chOff x="0" y="0"/>
                          <a:chExt cx="5981760" cy="379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81760" cy="379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7920" y="941760"/>
                            <a:ext cx="435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72">
                                <a:moveTo>
                                  <a:pt x="0" y="27"/>
                                </a:moveTo>
                                <a:lnTo>
                                  <a:pt x="971" y="27"/>
                                </a:lnTo>
                                <a:lnTo>
                                  <a:pt x="971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959" y="0"/>
                                </a:moveTo>
                                <a:lnTo>
                                  <a:pt x="1031" y="36"/>
                                </a:lnTo>
                                <a:lnTo>
                                  <a:pt x="959" y="72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0840" y="1279440"/>
                            <a:ext cx="131400" cy="66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6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896">
                                  <a:moveTo>
                                    <a:pt x="207" y="672"/>
                                  </a:moveTo>
                                  <a:lnTo>
                                    <a:pt x="155" y="67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672"/>
                                  </a:lnTo>
                                  <a:lnTo>
                                    <a:pt x="0" y="672"/>
                                  </a:lnTo>
                                  <a:lnTo>
                                    <a:pt x="104" y="896"/>
                                  </a:lnTo>
                                  <a:lnTo>
                                    <a:pt x="207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896">
                                  <a:moveTo>
                                    <a:pt x="207" y="672"/>
                                  </a:moveTo>
                                  <a:lnTo>
                                    <a:pt x="155" y="67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672"/>
                                  </a:lnTo>
                                  <a:lnTo>
                                    <a:pt x="0" y="672"/>
                                  </a:lnTo>
                                  <a:lnTo>
                                    <a:pt x="104" y="896"/>
                                  </a:lnTo>
                                  <a:lnTo>
                                    <a:pt x="207" y="6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7920" y="833760"/>
                            <a:ext cx="435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72">
                                <a:moveTo>
                                  <a:pt x="0" y="27"/>
                                </a:moveTo>
                                <a:lnTo>
                                  <a:pt x="971" y="27"/>
                                </a:lnTo>
                                <a:lnTo>
                                  <a:pt x="971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959" y="0"/>
                                </a:moveTo>
                                <a:lnTo>
                                  <a:pt x="1031" y="36"/>
                                </a:lnTo>
                                <a:lnTo>
                                  <a:pt x="959" y="72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4680" y="654120"/>
                            <a:ext cx="232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т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Об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768960"/>
                            <a:ext cx="219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Чт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3360" y="1932840"/>
                            <a:ext cx="4413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206">
                                  <a:moveTo>
                                    <a:pt x="673" y="0"/>
                                  </a:moveTo>
                                  <a:lnTo>
                                    <a:pt x="67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73" y="155"/>
                                  </a:lnTo>
                                  <a:lnTo>
                                    <a:pt x="673" y="206"/>
                                  </a:lnTo>
                                  <a:lnTo>
                                    <a:pt x="897" y="103"/>
                                  </a:lnTo>
                                  <a:lnTo>
                                    <a:pt x="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206">
                                  <a:moveTo>
                                    <a:pt x="673" y="0"/>
                                  </a:moveTo>
                                  <a:lnTo>
                                    <a:pt x="67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73" y="155"/>
                                  </a:lnTo>
                                  <a:lnTo>
                                    <a:pt x="673" y="206"/>
                                  </a:lnTo>
                                  <a:lnTo>
                                    <a:pt x="897" y="103"/>
                                  </a:lnTo>
                                  <a:lnTo>
                                    <a:pt x="67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5480" y="508680"/>
                            <a:ext cx="3555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9" h="5">
                                <a:moveTo>
                                  <a:pt x="5599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1000" y="2135520"/>
                            <a:ext cx="56880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206">
                                  <a:moveTo>
                                    <a:pt x="224" y="206"/>
                                  </a:moveTo>
                                  <a:lnTo>
                                    <a:pt x="224" y="155"/>
                                  </a:lnTo>
                                  <a:lnTo>
                                    <a:pt x="896" y="155"/>
                                  </a:lnTo>
                                  <a:lnTo>
                                    <a:pt x="896" y="52"/>
                                  </a:lnTo>
                                  <a:lnTo>
                                    <a:pt x="224" y="52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24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88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206">
                                  <a:moveTo>
                                    <a:pt x="224" y="206"/>
                                  </a:moveTo>
                                  <a:lnTo>
                                    <a:pt x="224" y="155"/>
                                  </a:lnTo>
                                  <a:lnTo>
                                    <a:pt x="896" y="155"/>
                                  </a:lnTo>
                                  <a:lnTo>
                                    <a:pt x="896" y="52"/>
                                  </a:lnTo>
                                  <a:lnTo>
                                    <a:pt x="224" y="52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24" y="2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0480" y="1947600"/>
                            <a:ext cx="1904400" cy="78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0" cy="78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4400" cy="78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  <a:prstDash val="dash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2880" y="2131560"/>
                            <a:ext cx="980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перационный б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4520" y="3321720"/>
                            <a:ext cx="853920" cy="47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392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3920" cy="47196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29320" y="3454920"/>
                            <a:ext cx="7333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лок результа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3568680"/>
                            <a:ext cx="2833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ис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2200" y="1962000"/>
                            <a:ext cx="315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Битова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360" y="2059200"/>
                            <a:ext cx="2361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тро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748160"/>
                            <a:ext cx="329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Битов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1845360"/>
                            <a:ext cx="291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браз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920" y="617400"/>
                            <a:ext cx="435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71">
                                <a:moveTo>
                                  <a:pt x="0" y="26"/>
                                </a:moveTo>
                                <a:lnTo>
                                  <a:pt x="971" y="26"/>
                                </a:lnTo>
                                <a:lnTo>
                                  <a:pt x="97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26"/>
                                </a:lnTo>
                                <a:close/>
                                <a:moveTo>
                                  <a:pt x="959" y="0"/>
                                </a:moveTo>
                                <a:lnTo>
                                  <a:pt x="1031" y="35"/>
                                </a:lnTo>
                                <a:lnTo>
                                  <a:pt x="959" y="71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0120" y="508680"/>
                            <a:ext cx="0" cy="1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3520" y="617400"/>
                            <a:ext cx="853920" cy="66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39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3920" cy="6616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3240" y="807120"/>
                            <a:ext cx="668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лок адре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409680"/>
                            <a:ext cx="391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+1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АдрОб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725040"/>
                            <a:ext cx="45144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+1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Адр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920" y="725040"/>
                            <a:ext cx="435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71">
                                <a:moveTo>
                                  <a:pt x="0" y="27"/>
                                </a:moveTo>
                                <a:lnTo>
                                  <a:pt x="971" y="27"/>
                                </a:lnTo>
                                <a:lnTo>
                                  <a:pt x="97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959" y="0"/>
                                </a:moveTo>
                                <a:lnTo>
                                  <a:pt x="1031" y="35"/>
                                </a:lnTo>
                                <a:lnTo>
                                  <a:pt x="959" y="71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360" y="551880"/>
                            <a:ext cx="263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L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5080" y="123120"/>
                            <a:ext cx="5760" cy="4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122040"/>
                            <a:ext cx="3304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3" h="4">
                                <a:moveTo>
                                  <a:pt x="0" y="4"/>
                                </a:moveTo>
                                <a:lnTo>
                                  <a:pt x="520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3200" y="617400"/>
                            <a:ext cx="1055520" cy="66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55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5520" cy="66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  <a:prstDash val="dash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38840" y="749880"/>
                            <a:ext cx="8082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Блок управления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863640"/>
                            <a:ext cx="626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инхро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5640"/>
                            <a:ext cx="263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L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8720" y="1279440"/>
                            <a:ext cx="457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4">
                                <a:moveTo>
                                  <a:pt x="45" y="60"/>
                                </a:moveTo>
                                <a:lnTo>
                                  <a:pt x="45" y="734"/>
                                </a:lnTo>
                                <a:lnTo>
                                  <a:pt x="27" y="734"/>
                                </a:lnTo>
                                <a:lnTo>
                                  <a:pt x="27" y="60"/>
                                </a:lnTo>
                                <a:lnTo>
                                  <a:pt x="45" y="60"/>
                                </a:lnTo>
                                <a:close/>
                                <a:moveTo>
                                  <a:pt x="0" y="71"/>
                                </a:moveTo>
                                <a:lnTo>
                                  <a:pt x="36" y="0"/>
                                </a:lnTo>
                                <a:lnTo>
                                  <a:pt x="72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817000" y="1510200"/>
                            <a:ext cx="180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54080" y="3448800"/>
                            <a:ext cx="1306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680" cy="5724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6800" y="1632600"/>
                            <a:ext cx="1306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680" cy="5724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6800" y="1218600"/>
                            <a:ext cx="329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Битов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317600"/>
                            <a:ext cx="34920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браз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9320" y="1641600"/>
                            <a:ext cx="329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Битов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0" y="1738080"/>
                            <a:ext cx="235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т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880" y="121320"/>
                            <a:ext cx="45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5">
                                <a:moveTo>
                                  <a:pt x="45" y="0"/>
                                </a:moveTo>
                                <a:lnTo>
                                  <a:pt x="45" y="675"/>
                                </a:lnTo>
                                <a:lnTo>
                                  <a:pt x="27" y="675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72" y="663"/>
                                </a:moveTo>
                                <a:lnTo>
                                  <a:pt x="36" y="735"/>
                                </a:lnTo>
                                <a:lnTo>
                                  <a:pt x="0" y="663"/>
                                </a:lnTo>
                                <a:lnTo>
                                  <a:pt x="72" y="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121320"/>
                            <a:ext cx="45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5">
                                <a:moveTo>
                                  <a:pt x="45" y="0"/>
                                </a:moveTo>
                                <a:lnTo>
                                  <a:pt x="45" y="675"/>
                                </a:lnTo>
                                <a:lnTo>
                                  <a:pt x="27" y="675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72" y="663"/>
                                </a:moveTo>
                                <a:lnTo>
                                  <a:pt x="36" y="735"/>
                                </a:lnTo>
                                <a:lnTo>
                                  <a:pt x="0" y="663"/>
                                </a:lnTo>
                                <a:lnTo>
                                  <a:pt x="72" y="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7160" y="54720"/>
                            <a:ext cx="1054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У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322720" y="146160"/>
                            <a:ext cx="2109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Т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66640" y="123120"/>
                            <a:ext cx="5760" cy="33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3500280"/>
                            <a:ext cx="2248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1" h="71">
                                <a:moveTo>
                                  <a:pt x="3541" y="44"/>
                                </a:moveTo>
                                <a:lnTo>
                                  <a:pt x="61" y="44"/>
                                </a:lnTo>
                                <a:lnTo>
                                  <a:pt x="61" y="26"/>
                                </a:lnTo>
                                <a:lnTo>
                                  <a:pt x="3541" y="26"/>
                                </a:lnTo>
                                <a:lnTo>
                                  <a:pt x="3541" y="44"/>
                                </a:lnTo>
                                <a:close/>
                                <a:moveTo>
                                  <a:pt x="72" y="71"/>
                                </a:moveTo>
                                <a:lnTo>
                                  <a:pt x="0" y="35"/>
                                </a:lnTo>
                                <a:lnTo>
                                  <a:pt x="72" y="0"/>
                                </a:lnTo>
                                <a:lnTo>
                                  <a:pt x="7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736360"/>
                            <a:ext cx="457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22">
                                <a:moveTo>
                                  <a:pt x="45" y="0"/>
                                </a:moveTo>
                                <a:lnTo>
                                  <a:pt x="45" y="863"/>
                                </a:lnTo>
                                <a:lnTo>
                                  <a:pt x="27" y="863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72" y="851"/>
                                </a:moveTo>
                                <a:lnTo>
                                  <a:pt x="36" y="922"/>
                                </a:lnTo>
                                <a:lnTo>
                                  <a:pt x="0" y="851"/>
                                </a:lnTo>
                                <a:lnTo>
                                  <a:pt x="72" y="8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2736360"/>
                            <a:ext cx="457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22">
                                <a:moveTo>
                                  <a:pt x="45" y="0"/>
                                </a:moveTo>
                                <a:lnTo>
                                  <a:pt x="45" y="863"/>
                                </a:lnTo>
                                <a:lnTo>
                                  <a:pt x="27" y="863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72" y="851"/>
                                </a:moveTo>
                                <a:lnTo>
                                  <a:pt x="36" y="922"/>
                                </a:lnTo>
                                <a:lnTo>
                                  <a:pt x="0" y="851"/>
                                </a:lnTo>
                                <a:lnTo>
                                  <a:pt x="72" y="8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682720" y="2777400"/>
                            <a:ext cx="42408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Результа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760840" y="2777400"/>
                            <a:ext cx="46224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проса стр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360" y="2771640"/>
                            <a:ext cx="42408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Результа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05880" y="2851200"/>
                            <a:ext cx="271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прос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74280" y="2827800"/>
                            <a:ext cx="3276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толбц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7000" y="1279440"/>
                            <a:ext cx="45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2">
                                <a:moveTo>
                                  <a:pt x="45" y="0"/>
                                </a:moveTo>
                                <a:lnTo>
                                  <a:pt x="45" y="693"/>
                                </a:lnTo>
                                <a:lnTo>
                                  <a:pt x="27" y="693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72" y="680"/>
                                </a:moveTo>
                                <a:lnTo>
                                  <a:pt x="36" y="752"/>
                                </a:lnTo>
                                <a:lnTo>
                                  <a:pt x="0" y="680"/>
                                </a:lnTo>
                                <a:lnTo>
                                  <a:pt x="72" y="6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33760" y="1452240"/>
                            <a:ext cx="9072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Адрес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30240" y="1499400"/>
                            <a:ext cx="907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стро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726720" y="1404000"/>
                            <a:ext cx="907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тр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1279440"/>
                            <a:ext cx="4500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34">
                                <a:moveTo>
                                  <a:pt x="45" y="0"/>
                                </a:moveTo>
                                <a:lnTo>
                                  <a:pt x="45" y="675"/>
                                </a:lnTo>
                                <a:lnTo>
                                  <a:pt x="27" y="675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71" y="662"/>
                                </a:moveTo>
                                <a:lnTo>
                                  <a:pt x="36" y="734"/>
                                </a:lnTo>
                                <a:lnTo>
                                  <a:pt x="0" y="662"/>
                                </a:lnTo>
                                <a:lnTo>
                                  <a:pt x="71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1279440"/>
                            <a:ext cx="4500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34">
                                <a:moveTo>
                                  <a:pt x="44" y="0"/>
                                </a:moveTo>
                                <a:lnTo>
                                  <a:pt x="44" y="675"/>
                                </a:lnTo>
                                <a:lnTo>
                                  <a:pt x="26" y="675"/>
                                </a:lnTo>
                                <a:lnTo>
                                  <a:pt x="26" y="0"/>
                                </a:lnTo>
                                <a:lnTo>
                                  <a:pt x="44" y="0"/>
                                </a:lnTo>
                                <a:close/>
                                <a:moveTo>
                                  <a:pt x="71" y="662"/>
                                </a:moveTo>
                                <a:lnTo>
                                  <a:pt x="35" y="734"/>
                                </a:lnTo>
                                <a:lnTo>
                                  <a:pt x="0" y="662"/>
                                </a:lnTo>
                                <a:lnTo>
                                  <a:pt x="71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279440"/>
                            <a:ext cx="4572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4">
                                <a:moveTo>
                                  <a:pt x="45" y="0"/>
                                </a:moveTo>
                                <a:lnTo>
                                  <a:pt x="45" y="675"/>
                                </a:lnTo>
                                <a:lnTo>
                                  <a:pt x="27" y="675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72" y="662"/>
                                </a:moveTo>
                                <a:lnTo>
                                  <a:pt x="36" y="734"/>
                                </a:lnTo>
                                <a:lnTo>
                                  <a:pt x="0" y="662"/>
                                </a:lnTo>
                                <a:lnTo>
                                  <a:pt x="72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033280" y="1544400"/>
                            <a:ext cx="263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L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62160" y="1527120"/>
                            <a:ext cx="291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ЕЖ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320920" y="1539360"/>
                            <a:ext cx="2700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345760" y="1419840"/>
                            <a:ext cx="4964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астроеч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541240" y="1613520"/>
                            <a:ext cx="18036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080" y="1279440"/>
                            <a:ext cx="4572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4">
                                <a:moveTo>
                                  <a:pt x="45" y="0"/>
                                </a:moveTo>
                                <a:lnTo>
                                  <a:pt x="45" y="675"/>
                                </a:lnTo>
                                <a:lnTo>
                                  <a:pt x="27" y="675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72" y="662"/>
                                </a:moveTo>
                                <a:lnTo>
                                  <a:pt x="36" y="734"/>
                                </a:lnTo>
                                <a:lnTo>
                                  <a:pt x="0" y="662"/>
                                </a:lnTo>
                                <a:lnTo>
                                  <a:pt x="72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279440"/>
                            <a:ext cx="5400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4">
                                <a:moveTo>
                                  <a:pt x="45" y="0"/>
                                </a:moveTo>
                                <a:lnTo>
                                  <a:pt x="45" y="675"/>
                                </a:lnTo>
                                <a:lnTo>
                                  <a:pt x="27" y="675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72" y="662"/>
                                </a:moveTo>
                                <a:lnTo>
                                  <a:pt x="36" y="734"/>
                                </a:lnTo>
                                <a:lnTo>
                                  <a:pt x="0" y="662"/>
                                </a:lnTo>
                                <a:lnTo>
                                  <a:pt x="72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876960"/>
                            <a:ext cx="236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Чт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3480" y="1405800"/>
                            <a:ext cx="4413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206">
                                  <a:moveTo>
                                    <a:pt x="673" y="0"/>
                                  </a:moveTo>
                                  <a:lnTo>
                                    <a:pt x="67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73" y="155"/>
                                  </a:lnTo>
                                  <a:lnTo>
                                    <a:pt x="673" y="206"/>
                                  </a:lnTo>
                                  <a:lnTo>
                                    <a:pt x="897" y="103"/>
                                  </a:lnTo>
                                  <a:lnTo>
                                    <a:pt x="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206">
                                  <a:moveTo>
                                    <a:pt x="673" y="0"/>
                                  </a:moveTo>
                                  <a:lnTo>
                                    <a:pt x="67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73" y="155"/>
                                  </a:lnTo>
                                  <a:lnTo>
                                    <a:pt x="673" y="206"/>
                                  </a:lnTo>
                                  <a:lnTo>
                                    <a:pt x="897" y="103"/>
                                  </a:lnTo>
                                  <a:lnTo>
                                    <a:pt x="67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3360" y="2599560"/>
                            <a:ext cx="4413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206">
                                  <a:moveTo>
                                    <a:pt x="673" y="0"/>
                                  </a:moveTo>
                                  <a:lnTo>
                                    <a:pt x="67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73" y="155"/>
                                  </a:lnTo>
                                  <a:lnTo>
                                    <a:pt x="673" y="206"/>
                                  </a:lnTo>
                                  <a:lnTo>
                                    <a:pt x="897" y="103"/>
                                  </a:lnTo>
                                  <a:lnTo>
                                    <a:pt x="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206">
                                  <a:moveTo>
                                    <a:pt x="673" y="0"/>
                                  </a:moveTo>
                                  <a:lnTo>
                                    <a:pt x="67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73" y="155"/>
                                  </a:lnTo>
                                  <a:lnTo>
                                    <a:pt x="673" y="206"/>
                                  </a:lnTo>
                                  <a:lnTo>
                                    <a:pt x="897" y="103"/>
                                  </a:lnTo>
                                  <a:lnTo>
                                    <a:pt x="67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3880" y="2364120"/>
                            <a:ext cx="329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Битов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2168640"/>
                            <a:ext cx="329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Битов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0960" y="2387520"/>
                            <a:ext cx="4413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206">
                                  <a:moveTo>
                                    <a:pt x="673" y="0"/>
                                  </a:moveTo>
                                  <a:lnTo>
                                    <a:pt x="67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73" y="155"/>
                                  </a:lnTo>
                                  <a:lnTo>
                                    <a:pt x="673" y="206"/>
                                  </a:lnTo>
                                  <a:lnTo>
                                    <a:pt x="897" y="103"/>
                                  </a:lnTo>
                                  <a:lnTo>
                                    <a:pt x="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206">
                                  <a:moveTo>
                                    <a:pt x="673" y="0"/>
                                  </a:moveTo>
                                  <a:lnTo>
                                    <a:pt x="67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73" y="155"/>
                                  </a:lnTo>
                                  <a:lnTo>
                                    <a:pt x="673" y="206"/>
                                  </a:lnTo>
                                  <a:lnTo>
                                    <a:pt x="897" y="103"/>
                                  </a:lnTo>
                                  <a:lnTo>
                                    <a:pt x="67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3160" y="2439720"/>
                            <a:ext cx="319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одификато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2249280"/>
                            <a:ext cx="319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одификато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1066320"/>
                            <a:ext cx="1838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66320"/>
                            <a:ext cx="720" cy="77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843560"/>
                            <a:ext cx="8362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953640"/>
                            <a:ext cx="344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т/Зп об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26120" y="374040"/>
                            <a:ext cx="720" cy="24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20" y="377280"/>
                            <a:ext cx="42933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720" y="282600"/>
                            <a:ext cx="468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+1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Адр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378000"/>
                            <a:ext cx="3960" cy="227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651040"/>
                            <a:ext cx="1073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888640" y="1521360"/>
                            <a:ext cx="306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АРТ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049920" y="1303560"/>
                            <a:ext cx="907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АРТ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3320" y="2739960"/>
                            <a:ext cx="131400" cy="66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6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896">
                                  <a:moveTo>
                                    <a:pt x="207" y="672"/>
                                  </a:moveTo>
                                  <a:lnTo>
                                    <a:pt x="155" y="67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672"/>
                                  </a:lnTo>
                                  <a:lnTo>
                                    <a:pt x="0" y="672"/>
                                  </a:lnTo>
                                  <a:lnTo>
                                    <a:pt x="104" y="896"/>
                                  </a:lnTo>
                                  <a:lnTo>
                                    <a:pt x="207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896">
                                  <a:moveTo>
                                    <a:pt x="207" y="672"/>
                                  </a:moveTo>
                                  <a:lnTo>
                                    <a:pt x="155" y="67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672"/>
                                  </a:lnTo>
                                  <a:lnTo>
                                    <a:pt x="0" y="672"/>
                                  </a:lnTo>
                                  <a:lnTo>
                                    <a:pt x="104" y="896"/>
                                  </a:lnTo>
                                  <a:lnTo>
                                    <a:pt x="207" y="6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911600" y="2589480"/>
                            <a:ext cx="634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ирую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080" y="1708200"/>
                            <a:ext cx="5104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Заявление 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тент №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80" y="1656720"/>
                            <a:ext cx="65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13720"/>
                            <a:ext cx="180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200240"/>
                            <a:ext cx="172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6880" y="1093320"/>
                            <a:ext cx="213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б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245960"/>
                            <a:ext cx="2901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" y="1199520"/>
                            <a:ext cx="720" cy="77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976760"/>
                            <a:ext cx="72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9240" y="2217600"/>
                            <a:ext cx="2901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810360"/>
                            <a:ext cx="20016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5">
                                <a:moveTo>
                                  <a:pt x="0" y="0"/>
                                </a:moveTo>
                                <a:lnTo>
                                  <a:pt x="3152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46800"/>
                            <a:ext cx="191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12160"/>
                            <a:ext cx="1800" cy="20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197">
                                <a:moveTo>
                                  <a:pt x="0" y="0"/>
                                </a:moveTo>
                                <a:lnTo>
                                  <a:pt x="3" y="31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836080"/>
                            <a:ext cx="988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7" h="10">
                                <a:moveTo>
                                  <a:pt x="0" y="0"/>
                                </a:moveTo>
                                <a:lnTo>
                                  <a:pt x="1557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945360"/>
                            <a:ext cx="1800" cy="20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197">
                                <a:moveTo>
                                  <a:pt x="0" y="0"/>
                                </a:moveTo>
                                <a:lnTo>
                                  <a:pt x="3" y="31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969280"/>
                            <a:ext cx="912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10">
                                <a:moveTo>
                                  <a:pt x="0" y="0"/>
                                </a:moveTo>
                                <a:lnTo>
                                  <a:pt x="1437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560" y="718920"/>
                            <a:ext cx="354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т/Зп м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839520"/>
                            <a:ext cx="213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б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92280" y="1818720"/>
                            <a:ext cx="38088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206">
                                  <a:moveTo>
                                    <a:pt x="224" y="206"/>
                                  </a:moveTo>
                                  <a:lnTo>
                                    <a:pt x="224" y="155"/>
                                  </a:lnTo>
                                  <a:lnTo>
                                    <a:pt x="896" y="155"/>
                                  </a:lnTo>
                                  <a:lnTo>
                                    <a:pt x="896" y="52"/>
                                  </a:lnTo>
                                  <a:lnTo>
                                    <a:pt x="224" y="52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24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8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206">
                                  <a:moveTo>
                                    <a:pt x="224" y="206"/>
                                  </a:moveTo>
                                  <a:lnTo>
                                    <a:pt x="224" y="155"/>
                                  </a:lnTo>
                                  <a:lnTo>
                                    <a:pt x="896" y="155"/>
                                  </a:lnTo>
                                  <a:lnTo>
                                    <a:pt x="896" y="52"/>
                                  </a:lnTo>
                                  <a:lnTo>
                                    <a:pt x="224" y="52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24" y="2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2640" y="1676880"/>
                            <a:ext cx="2901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0" y="829440"/>
                            <a:ext cx="3240" cy="12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20">
                                <a:moveTo>
                                  <a:pt x="5" y="20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2113200"/>
                            <a:ext cx="457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">
                                <a:moveTo>
                                  <a:pt x="0" y="1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977760"/>
                            <a:ext cx="1310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1720" y="969120"/>
                            <a:ext cx="3240" cy="13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110">
                                <a:moveTo>
                                  <a:pt x="5" y="21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2303640"/>
                            <a:ext cx="567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5">
                                <a:moveTo>
                                  <a:pt x="0" y="0"/>
                                </a:moveTo>
                                <a:lnTo>
                                  <a:pt x="89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4520" y="871200"/>
                            <a:ext cx="332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т/Зп 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4920" y="1123920"/>
                            <a:ext cx="141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0" y="1121400"/>
                            <a:ext cx="720" cy="132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82">
                                <a:moveTo>
                                  <a:pt x="1" y="20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2443320"/>
                            <a:ext cx="6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1">
                                <a:moveTo>
                                  <a:pt x="0" y="0"/>
                                </a:moveTo>
                                <a:lnTo>
                                  <a:pt x="106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8200" y="1017360"/>
                            <a:ext cx="213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б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1320" y="1353960"/>
                            <a:ext cx="57456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4560" cy="82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456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4560" cy="82368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98160" y="2520"/>
                              <a:ext cx="1440" cy="821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" y="2520"/>
                              <a:ext cx="1440" cy="821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39960"/>
                              <a:ext cx="900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40" y="27720"/>
                              <a:ext cx="1346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" y="25560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446400"/>
                              <a:ext cx="173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/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7132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20" y="209880"/>
                              <a:ext cx="200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0" y="389160"/>
                              <a:ext cx="200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1720" y="168120"/>
                              <a:ext cx="90720" cy="921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120" y="2349000"/>
                            <a:ext cx="57456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4560" cy="82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456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4560" cy="82368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98160" y="2520"/>
                              <a:ext cx="1800" cy="821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" y="2520"/>
                              <a:ext cx="1800" cy="821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" y="39960"/>
                              <a:ext cx="900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40" y="27720"/>
                              <a:ext cx="1346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" y="25560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" y="446400"/>
                              <a:ext cx="173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/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7132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20" y="209880"/>
                              <a:ext cx="201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0" y="389160"/>
                              <a:ext cx="201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6320" y="174600"/>
                              <a:ext cx="90720" cy="921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0160" y="1808640"/>
                            <a:ext cx="574560" cy="83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82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560" cy="82440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2160" y="2520"/>
                              <a:ext cx="1800" cy="821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27720"/>
                              <a:ext cx="1346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3240" y="9360"/>
                              <a:ext cx="1440" cy="821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8960" y="46800"/>
                              <a:ext cx="900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26280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" y="453240"/>
                              <a:ext cx="173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/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480" y="57816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9360" y="217080"/>
                              <a:ext cx="201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9360" y="396000"/>
                              <a:ext cx="201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760" y="171360"/>
                              <a:ext cx="90720" cy="921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914440" y="197640"/>
                            <a:ext cx="5760" cy="323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3430440"/>
                            <a:ext cx="2198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02680"/>
                            <a:ext cx="3102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5">
                                <a:moveTo>
                                  <a:pt x="0" y="0"/>
                                </a:moveTo>
                                <a:lnTo>
                                  <a:pt x="4885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205920"/>
                            <a:ext cx="576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0160" y="3308400"/>
                            <a:ext cx="762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дрес вхожд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pt;height:298.7pt" coordorigin="0,0" coordsize="9420,5974">
                <v:rect id="shape_0" stroked="f" o:allowincell="f" style="position:absolute;left:0;top:0;width:9419;height:59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031,72" path="m0,27l971,27l971,45l0,45l0,27xm959,0l1031,36l959,72l959,0xe" fillcolor="black" stroked="t" o:allowincell="f" style="position:absolute;left:4973;top:1483;width:685;height:71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group id="shape_0" style="position:absolute;left:4206;top:2015;width:207;height:1051">
                  <v:shape id="shape_0" coordsize="207,896" path="m207,672l155,672l155,0l52,0l52,672l0,672l104,896l207,672xe" fillcolor="white" stroked="f" o:allowincell="f" style="position:absolute;left:4206;top:2015;width:206;height:10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7,896" path="m207,672l155,672l155,0l52,0l52,672l0,672l104,896l207,672xe" stroked="t" o:allowincell="f" style="position:absolute;left:4206;top:2015;width:206;height:1050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coordsize="1031,72" path="m0,27l971,27l971,45l0,45l0,27xm959,0l1031,36l959,72l959,0xe" fillcolor="black" stroked="t" o:allowincell="f" style="position:absolute;left:4973;top:1313;width:685;height:71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0;top:1030;width:365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т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О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1211;width:34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Чт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51;top:3044;width:695;height:206">
                  <v:shape id="shape_0" coordsize="897,206" path="m673,0l673,52l0,52l0,155l673,155l673,206l897,103l673,0xe" fillcolor="white" stroked="f" o:allowincell="f" style="position:absolute;left:2651;top:3044;width:694;height:2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7,206" path="m673,0l673,52l0,52l0,155l673,155l673,206l897,103l673,0xe" stroked="t" o:allowincell="f" style="position:absolute;left:2651;top:3044;width:694;height:205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coordsize="5599,5" path="m5599,0l0,5e" fillcolor="white" stroked="t" o:allowincell="f" style="position:absolute;left:733;top:801;width:5598;height:4;mso-wrap-style:none;v-text-anchor:middle;mso-position-horizontal-relative:char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6364;top:3363;width:896;height:206">
                  <v:shape id="shape_0" coordsize="896,206" path="m224,206l224,155l896,155l896,52l224,52l224,0l0,103l224,206xe" fillcolor="white" stroked="f" o:allowincell="f" style="position:absolute;left:6364;top:3363;width:895;height:2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6,206" path="m224,206l224,155l896,155l896,52l224,52l224,0l0,103l224,206xe" stroked="t" o:allowincell="f" style="position:absolute;left:6364;top:3363;width:895;height:205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3355;top:3067;width:2999;height:1238">
                  <v:rect id="shape_0" fillcolor="white" stroked="t" o:allowincell="f" style="position:absolute;left:3355;top:3067;width:2998;height:1237;mso-wrap-style:none;v-text-anchor:middle;mso-position-horizontal-relative:char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stroked="t" o:allowincell="f" style="position:absolute;left:3355;top:3067;width:2998;height:1237;mso-wrap-style:none;v-text-anchor:middle;mso-position-horizontal-relative:char">
                    <v:fill o:detectmouseclick="t" on="false"/>
                    <v:stroke color="black" dashstyle="dashdot" joinstyle="miter" endcap="flat"/>
                    <w10:wrap type="none"/>
                  </v:rect>
                </v:group>
                <v:shape id="shape_0" stroked="f" o:allowincell="f" style="position:absolute;left:4115;top:3357;width:1543;height: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перационный бл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11;top:5231;width:1345;height:743">
                  <v:rect id="shape_0" fillcolor="white" stroked="f" o:allowincell="f" style="position:absolute;left:4511;top:5231;width:1344;height:7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511;top:5231;width:1344;height:742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4613;top:5441;width:1154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лок результа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5620;width:445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2;top:3090;width:495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Битов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2;top:3243;width:37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тр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2753;width:51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Битов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2906;width:459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браз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31,71" path="m0,26l971,26l971,44l0,44l0,26xm959,0l1031,35l959,71l959,0xe" fillcolor="black" stroked="t" o:allowincell="f" style="position:absolute;left:4973;top:972;width:685;height:70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line id="shape_0" from="6331,801" to="6331,98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659;top:972;width:1345;height:1042">
                  <v:rect id="shape_0" fillcolor="white" stroked="f" o:allowincell="f" style="position:absolute;left:5659;top:972;width:1344;height:10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659;top:972;width:1344;height:1041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5816;top:1271;width:105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лок адре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645;width:616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+1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АдрО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1142;width:710;height: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+1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Адр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31,71" path="m0,27l971,27l971,44l0,44l0,27xm959,0l1031,35l959,71l959,0xe" fillcolor="black" stroked="t" o:allowincell="f" style="position:absolute;left:4973;top:1142;width:685;height:70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stroked="f" o:allowincell="f" style="position:absolute;left:5103;top:869;width:41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L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7,194" to="4205,97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5203,4" path="m0,4l5203,0e" fillcolor="white" stroked="t" o:allowincell="f" style="position:absolute;left:4203;top:192;width:5202;height:3;mso-wrap-style:none;v-text-anchor:middle;mso-position-horizontal-relative:char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3328;top:972;width:1662;height:1042">
                  <v:rect id="shape_0" fillcolor="white" stroked="t" o:allowincell="f" style="position:absolute;left:3328;top:972;width:1661;height:1041;mso-wrap-style:none;v-text-anchor:middle;mso-position-horizontal-relative:char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stroked="t" o:allowincell="f" style="position:absolute;left:3328;top:972;width:1661;height:1041;mso-wrap-style:none;v-text-anchor:middle;mso-position-horizontal-relative:char">
                    <v:fill o:detectmouseclick="t" on="false"/>
                    <v:stroke color="black" dashstyle="dashdot" joinstyle="miter" endcap="flat"/>
                    <w10:wrap type="none"/>
                  </v:rect>
                </v:group>
                <v:shape id="shape_0" stroked="f" o:allowincell="f" style="position:absolute;left:3526;top:1181;width:127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Блок управления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360;width:986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инхро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56;width:41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L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,734" path="m45,60l45,734l27,734l27,60l45,60xm0,71l36,0l72,71l0,71xe" fillcolor="black" stroked="t" o:allowincell="f" style="position:absolute;left:4565;top:2015;width:71;height:1042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stroked="f" o:allowincell="f" style="position:absolute;left:4436;top:2378;width:283;height:57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езульт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60;top:5431;width:206;height:90">
                  <v:rect id="shape_0" fillcolor="white" stroked="f" o:allowincell="f" style="position:absolute;left:1660;top:5431;width:205;height: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660;top:5431;width:205;height:89;mso-wrap-style:none;v-text-anchor:middle;mso-position-horizontal-relative:char">
                    <v:fill o:detectmouseclick="t" on="false"/>
                    <v:stroke color="white" joinstyle="miter" endcap="round"/>
                    <w10:wrap type="none"/>
                  </v:rect>
                </v:group>
                <v:group id="shape_0" style="position:absolute;left:8436;top:2571;width:206;height:90">
                  <v:rect id="shape_0" fillcolor="white" stroked="f" o:allowincell="f" style="position:absolute;left:8436;top:2571;width:205;height: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8436;top:2571;width:205;height:89;mso-wrap-style:none;v-text-anchor:middle;mso-position-horizontal-relative:char">
                    <v:fill o:detectmouseclick="t" on="false"/>
                    <v:stroke color="white" joinstyle="miter" endcap="round"/>
                    <w10:wrap type="none"/>
                  </v:rect>
                </v:group>
                <v:shape id="shape_0" stroked="f" o:allowincell="f" style="position:absolute;left:1066;top:1919;width:517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Битов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;top:2075;width:549;height: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браз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8;top:2585;width:517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Битов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8;top:2737;width:369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т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,735" path="m45,0l45,675l27,675l27,0l45,0xm72,663l36,735l0,663l72,663xe" fillcolor="black" stroked="t" o:allowincell="f" style="position:absolute;left:3803;top:191;width:71;height:780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coordsize="72,735" path="m45,0l45,675l27,675l27,0l45,0xm72,663l36,735l0,663l72,663xe" fillcolor="black" stroked="t" o:allowincell="f" style="position:absolute;left:3471;top:191;width:71;height:780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stroked="f" o:allowincell="f" style="position:absolute;left:3334;top:86;width:165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230;width:331;height:340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Т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96,194" to="9404,554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3541,71" path="m3541,44l61,44l61,26l3541,26l3541,44xm72,71l0,35l72,0l72,71xe" fillcolor="black" stroked="t" o:allowincell="f" style="position:absolute;left:5856;top:5512;width:3540;height:70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coordsize="72,922" path="m45,0l45,863l27,863l27,0l45,0xm72,851l36,922l0,851l72,851xe" fillcolor="black" stroked="t" o:allowincell="f" style="position:absolute;left:4753;top:4309;width:71;height:921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coordsize="72,922" path="m45,0l45,863l27,863l27,0l45,0xm72,851l36,922l0,851l72,851xe" fillcolor="black" stroked="t" o:allowincell="f" style="position:absolute;left:5587;top:4309;width:71;height:921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stroked="f" o:allowincell="f" style="position:absolute;left:4225;top:4374;width:667;height:658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Результат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4374;width:727;height:727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проса стр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3;top:4365;width:667;height:658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Результат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4490;width:426;height:392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про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4453;width:515;height:520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толбц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,752" path="m45,0l45,693l27,693l27,0l45,0xm72,680l36,752l0,680l72,680xe" fillcolor="black" stroked="t" o:allowincell="f" style="position:absolute;left:5995;top:2015;width:71;height:1051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stroked="f" o:allowincell="f" style="position:absolute;left:5565;top:2287;width:142;height:55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7;top:2361;width:142;height:41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стро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2211;width:142;height:695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тр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,734" path="m45,0l45,675l27,675l27,0l45,0xm71,662l36,734l0,662l71,662xe" fillcolor="black" stroked="t" o:allowincell="f" style="position:absolute;left:3606;top:2015;width:70;height:1033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coordsize="71,734" path="m44,0l44,675l26,675l26,0l44,0xm71,662l35,734l0,662l71,662xe" fillcolor="black" stroked="t" o:allowincell="f" style="position:absolute;left:3382;top:2015;width:70;height:1033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coordsize="72,734" path="m45,0l45,675l27,675l27,0l45,0xm72,662l36,734l0,662l72,662xe" fillcolor="black" stroked="t" o:allowincell="f" style="position:absolute;left:3830;top:2015;width:71;height:1033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stroked="f" o:allowincell="f" style="position:absolute;left:3202;top:2432;width:414;height:414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L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5;top:2405;width:458;height:458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ЕЖ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5;top:2424;width:424;height:426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Б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2236;width:781;height:751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Настроеч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2541;width:283;height:190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,734" path="m45,0l45,675l27,675l27,0l45,0xm72,662l36,734l0,662l72,662xe" fillcolor="black" stroked="t" o:allowincell="f" style="position:absolute;left:4750;top:2015;width:71;height:1033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coordsize="72,734" path="m45,0l45,675l27,675l27,0l45,0xm72,662l36,734l0,662l72,662xe" fillcolor="black" stroked="t" o:allowincell="f" style="position:absolute;left:4900;top:2015;width:84;height:1033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stroked="f" o:allowincell="f" style="position:absolute;left:5139;top:1381;width:372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Чт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5;top:2214;width:695;height:206">
                  <v:shape id="shape_0" coordsize="897,206" path="m673,0l673,52l0,52l0,155l673,155l673,206l897,103l673,0xe" fillcolor="white" stroked="f" o:allowincell="f" style="position:absolute;left:1045;top:2214;width:694;height:2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7,206" path="m673,0l673,52l0,52l0,155l673,155l673,206l897,103l673,0xe" stroked="t" o:allowincell="f" style="position:absolute;left:1045;top:2214;width:694;height:205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2651;top:4094;width:695;height:206">
                  <v:shape id="shape_0" coordsize="897,206" path="m673,0l673,52l0,52l0,155l673,155l673,206l897,103l673,0xe" fillcolor="white" stroked="f" o:allowincell="f" style="position:absolute;left:2651;top:4094;width:694;height:2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7,206" path="m673,0l673,52l0,52l0,155l673,155l673,206l897,103l673,0xe" stroked="t" o:allowincell="f" style="position:absolute;left:2651;top:4094;width:694;height:205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2683;top:3723;width:51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Битов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3415;width:517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Битов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1;top:3760;width:695;height:206">
                  <v:shape id="shape_0" coordsize="897,206" path="m673,0l673,52l0,52l0,155l673,155l673,206l897,103l673,0xe" fillcolor="white" stroked="f" o:allowincell="f" style="position:absolute;left:1041;top:3760;width:694;height:2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7,206" path="m673,0l673,52l0,52l0,155l673,155l673,206l897,103l673,0xe" stroked="t" o:allowincell="f" style="position:absolute;left:1041;top:3760;width:694;height:205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2682;top:3842;width:502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одификато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3542;width:502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одификато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,1679" to="3324,16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0,1679" to="430,290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3,2903" to="1749,290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4;top:1502;width:542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т/Зп о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3,589" to="6813,96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,594" to="6812,598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69;top:445;width:736;height: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+1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Адр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,595" to="58,41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9,4175" to="1749,41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9;top:2396;width:481;height:494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АР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2053;width:142;height:834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АРТ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6;top:4315;width:207;height:1051">
                  <v:shape id="shape_0" coordsize="207,896" path="m207,672l155,672l155,0l52,0l52,672l0,672l104,896l207,672xe" fillcolor="white" stroked="f" o:allowincell="f" style="position:absolute;left:3706;top:4315;width:206;height:10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7,896" path="m207,672l155,672l155,0l52,0l52,672l0,672l104,896l207,672xe" stroked="t" o:allowincell="f" style="position:absolute;left:3706;top:4315;width:206;height:1050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3011;top:4078;width:998;height:28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ирую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3;top:2690;width:803;height:2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Заявление 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тент №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,2609" to="1754,260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30,809" to="732,260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01,1890" to="3314,189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24;top:1722;width:336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б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1962;width:456;height: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AM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,1889" to="610,311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01,3113" to="1739,311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3;top:3492;width:456;height: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AM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52,5" path="m0,0l3152,5e" fillcolor="white" stroked="t" o:allowincell="f" style="position:absolute;left:173;top:1276;width:3151;height:4;mso-wrap-style:none;v-text-anchor:middle;mso-position-horizontal-relative:char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303,1491" to="3314,14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3,3197" path="m0,0l3,3197e" fillcolor="white" stroked="t" o:allowincell="f" style="position:absolute;left:180;top:1279;width:2;height:3196;mso-wrap-style:none;v-text-anchor:middle;mso-position-horizontal-relative:char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557,10" path="m0,0l1557,10e" fillcolor="white" stroked="t" o:allowincell="f" style="position:absolute;left:183;top:4466;width:1556;height:9;mso-wrap-style:none;v-text-anchor:middle;mso-position-horizontal-relative:char">
                  <v:fill o:detectmouseclick="t" type="solid" color2="black"/>
                  <v:stroke color="black" weight="12600" endarrow="block" endarrowwidth="medium" endarrowlength="medium" joinstyle="round" endcap="flat"/>
                  <w10:wrap type="none"/>
                </v:shape>
                <v:shape id="shape_0" coordsize="3,3197" path="m0,0l3,3197e" fillcolor="white" stroked="t" o:allowincell="f" style="position:absolute;left:310;top:1489;width:2;height:3196;mso-wrap-style:none;v-text-anchor:middle;mso-position-horizontal-relative:char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437,10" path="m0,0l1437,10e" fillcolor="white" stroked="t" o:allowincell="f" style="position:absolute;left:303;top:4676;width:1436;height:9;mso-wrap-style:none;v-text-anchor:middle;mso-position-horizontal-relative:char">
                  <v:fill o:detectmouseclick="t" type="solid" color2="black"/>
                  <v:stroke color="black" weight="12600" endarrow="block" endarrowwidth="medium" endarrowlength="medium" joinstyle="round" endcap="flat"/>
                  <w10:wrap type="none"/>
                </v:shape>
                <v:shape id="shape_0" stroked="f" o:allowincell="f" style="position:absolute;left:2733;top:1132;width:55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т/Зп м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1322;width:336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б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77;top:2864;width:600;height:218">
                  <v:shape id="shape_0" coordsize="896,206" path="m224,206l224,155l896,155l896,52l224,52l224,0l0,103l224,206xe" fillcolor="white" stroked="f" o:allowincell="f" style="position:absolute;left:8177;top:2864;width:599;height:2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6,206" path="m224,206l224,155l896,155l896,52l224,52l224,0l0,103l224,206xe" stroked="t" o:allowincell="f" style="position:absolute;left:8177;top:2864;width:599;height:217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7185;top:2641;width:456;height: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AM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2020" path="m5,2020l0,0e" fillcolor="white" stroked="t" o:allowincell="f" style="position:absolute;left:8878;top:1306;width:4;height:2019;mso-wrap-style:none;v-text-anchor:middle;mso-position-horizontal-relative:char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20,10" path="m0,10l720,0e" fillcolor="white" stroked="t" o:allowincell="f" style="position:absolute;left:8169;top:3328;width:719;height:9;mso-wrap-style:none;v-text-anchor:middle;mso-position-horizontal-relative:char">
                  <v:fill o:detectmouseclick="t" type="solid" color2="black"/>
                  <v:stroke color="black" weight="12600" startarrow="block" startarrowwidth="medium" startarrowlength="medium" joinstyle="round" endcap="flat"/>
                  <w10:wrap type="none"/>
                </v:shape>
                <v:line id="shape_0" from="7000,1540" to="9062,154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5,2110" path="m5,2110l0,0e" fillcolor="white" stroked="t" o:allowincell="f" style="position:absolute;left:9058;top:1526;width:4;height:2109;mso-wrap-style:none;v-text-anchor:middle;mso-position-horizontal-relative:char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94,5" path="m0,0l894,5e" fillcolor="white" stroked="t" o:allowincell="f" style="position:absolute;left:8169;top:3628;width:893;height:4;mso-wrap-style:none;v-text-anchor:middle;mso-position-horizontal-relative:char">
                  <v:fill o:detectmouseclick="t" type="solid" color2="black"/>
                  <v:stroke color="black" weight="12600" startarrow="block" startarrowwidth="medium" startarrowlength="medium" joinstyle="round" endcap="flat"/>
                  <w10:wrap type="none"/>
                </v:shape>
                <v:shape id="shape_0" stroked="f" o:allowincell="f" style="position:absolute;left:7062;top:1372;width:522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т/Зп 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0,1770" to="9223,177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1,2082" path="m1,2082l0,0e" fillcolor="white" stroked="t" o:allowincell="f" style="position:absolute;left:9218;top:1766;width:0;height:2081;mso-wrap-style:none;v-text-anchor:middle;mso-position-horizontal-relative:char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060,1" path="m0,0l1060,0e" fillcolor="white" stroked="t" o:allowincell="f" style="position:absolute;left:8169;top:3848;width:1059;height:0;mso-wrap-style:none;v-text-anchor:middle;mso-position-horizontal-relative:char">
                  <v:fill o:detectmouseclick="t" type="solid" color2="black"/>
                  <v:stroke color="black" weight="12600" startarrow="block" startarrowwidth="medium" startarrowlength="medium" joinstyle="round" endcap="flat"/>
                  <w10:wrap type="none"/>
                </v:shape>
                <v:shape id="shape_0" stroked="f" o:allowincell="f" style="position:absolute;left:7084;top:1602;width:336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б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50;top:2132;width:905;height:1298">
                  <v:group id="shape_0" style="position:absolute;left:1750;top:2132;width:905;height:1297">
                    <v:rect id="shape_0" fillcolor="white" stroked="f" o:allowincell="f" style="position:absolute;left:1750;top:2132;width:904;height:1296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t" o:allowincell="f" style="position:absolute;left:1750;top:2132;width:904;height:1296;mso-wrap-style:none;v-text-anchor:middle;mso-position-horizontal-relative:char">
                      <v:fill o:detectmouseclick="t" on="false"/>
                      <v:stroke color="black" joinstyle="miter" endcap="round"/>
                      <w10:wrap type="none"/>
                    </v:rect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377;top:2136;width:1;height:129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64;top:2136;width:1;height:129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816;top:2195;width:14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7;top:2176;width:21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7;top:2535;width:9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2835;width:27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/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;top:3032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754;top:2463;width:31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54;top:2745;width:31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446;top:2397;width:142;height:144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39;top:3699;width:905;height:1298">
                  <v:group id="shape_0" style="position:absolute;left:1739;top:3699;width:905;height:1297">
                    <v:rect id="shape_0" fillcolor="white" stroked="f" o:allowincell="f" style="position:absolute;left:1739;top:3699;width:904;height:1296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t" o:allowincell="f" style="position:absolute;left:1739;top:3699;width:904;height:1296;mso-wrap-style:none;v-text-anchor:middle;mso-position-horizontal-relative:char">
                      <v:fill o:detectmouseclick="t" on="false"/>
                      <v:stroke color="black" joinstyle="miter" endcap="round"/>
                      <w10:wrap type="none"/>
                    </v:rect>
                  </v:group>
                  <v:shape id="shape_0" stroked="t" o:allowincell="f" style="position:absolute;left:2366;top:3703;width:2;height:129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53;top:3703;width:2;height:129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805;top:3762;width:14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3743;width:21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6;top:4102;width:9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;top:4402;width:27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/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1;top:4599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743;top:4030;width:31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43;top:4312;width:31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426;top:3974;width:142;height:144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260;top:2848;width:905;height:1309">
                  <v:rect id="shape_0" fillcolor="white" stroked="f" o:allowincell="f" style="position:absolute;left:7260;top:2848;width:904;height:12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260;top:2848;width:904;height:1297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  <v:shape id="shape_0" stroked="t" o:allowincell="f" style="position:absolute;left:7547;top:2852;width:2;height:129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7287;top:2892;width:21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832;top:2863;width:1;height:129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7904;top:2922;width:14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5;top:3262;width:9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8;top:3562;width:27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/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0;top:3759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842;top:3190;width:31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42;top:3472;width:31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326;top:3118;width:142;height:144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9314,311" to="9322,539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853,5402" to="9314,540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4885,5" path="m0,0l4885,5e" fillcolor="white" stroked="t" o:allowincell="f" style="position:absolute;left:4439;top:319;width:4884;height:4;mso-wrap-style:none;v-text-anchor:middle;mso-position-horizontal-relative:char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4437,324" to="4445,967" stroked="t" o:allowincell="f" style="position:absolute;flip:y;mso-position-horizontal-relative:char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6;top:5210;width:1199;height: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дрес вхожд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ис. 3. Структурно-функциональная организация устройства с однородной операционной частью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sz w:val="27"/>
          <w:szCs w:val="27"/>
        </w:rPr>
        <w:t>Новизна структурно-функциональной устройства замены состоит в возможности динамического формирования маски и выделения с ее помощью рабочей области матрицы для выполнения шагов замещения, раздвижки, вставки или корректирующего удаления символ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Основным блоком устройства является операционный блок, который </w:t>
      </w:r>
      <w:r>
        <w:rPr>
          <w:sz w:val="27"/>
          <w:szCs w:val="27"/>
        </w:rPr>
        <w:t>работает в одном из пяти состояний: запись, чтение, ассоциативный поиск, реконфигурация, замена строки. Схема операционного блока представлена на рис. 4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6230620" cy="27470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42" t="21771" r="4117" b="24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ис. 4. Схема операционной части устройства замены</w:t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>Граф-схема алгоритма работы однородного операционного блока при выполнении операции замены изображена на рис. 5.</w:t>
      </w:r>
    </w:p>
    <w:p>
      <w:pPr>
        <w:pStyle w:val="Normal"/>
        <w:ind w:firstLine="851"/>
        <w:jc w:val="both"/>
        <w:rPr/>
      </w:pPr>
      <w:r>
        <w:rPr>
          <w:iCs/>
          <w:sz w:val="27"/>
          <w:szCs w:val="27"/>
        </w:rPr>
        <w:t>Новизна разработанного алгоритма состоит в аппаратной реализации четырех шагов: замещения, раздвижки, вставки и корректирующего удаления символов при выполнении базовой продукционной операции замены строк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5490210" cy="33832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3383280"/>
                          <a:chOff x="0" y="0"/>
                          <a:chExt cx="5490360" cy="338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90360" cy="338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947040" y="1373040"/>
                            <a:ext cx="720" cy="174960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4520" y="455400"/>
                            <a:ext cx="720" cy="40644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1520" y="775440"/>
                            <a:ext cx="720" cy="140328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272880"/>
                            <a:ext cx="12240" cy="218880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6800" y="3123000"/>
                            <a:ext cx="42480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400">
                                  <a:moveTo>
                                    <a:pt x="245" y="0"/>
                                  </a:moveTo>
                                  <a:cubicBezTo>
                                    <a:pt x="110" y="0"/>
                                    <a:pt x="0" y="90"/>
                                    <a:pt x="0" y="200"/>
                                  </a:cubicBezTo>
                                  <a:cubicBezTo>
                                    <a:pt x="0" y="311"/>
                                    <a:pt x="110" y="400"/>
                                    <a:pt x="245" y="400"/>
                                  </a:cubicBezTo>
                                  <a:lnTo>
                                    <a:pt x="1276" y="400"/>
                                  </a:lnTo>
                                  <a:cubicBezTo>
                                    <a:pt x="1411" y="400"/>
                                    <a:pt x="1520" y="311"/>
                                    <a:pt x="1520" y="200"/>
                                  </a:cubicBezTo>
                                  <a:cubicBezTo>
                                    <a:pt x="1520" y="90"/>
                                    <a:pt x="1411" y="0"/>
                                    <a:pt x="1276" y="0"/>
                                  </a:cubicBezTo>
                                  <a:lnTo>
                                    <a:pt x="2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400">
                                  <a:moveTo>
                                    <a:pt x="245" y="0"/>
                                  </a:moveTo>
                                  <a:cubicBezTo>
                                    <a:pt x="110" y="0"/>
                                    <a:pt x="0" y="90"/>
                                    <a:pt x="0" y="200"/>
                                  </a:cubicBezTo>
                                  <a:cubicBezTo>
                                    <a:pt x="0" y="311"/>
                                    <a:pt x="110" y="400"/>
                                    <a:pt x="245" y="400"/>
                                  </a:cubicBezTo>
                                  <a:lnTo>
                                    <a:pt x="1276" y="400"/>
                                  </a:lnTo>
                                  <a:cubicBezTo>
                                    <a:pt x="1411" y="400"/>
                                    <a:pt x="1520" y="311"/>
                                    <a:pt x="1520" y="200"/>
                                  </a:cubicBezTo>
                                  <a:cubicBezTo>
                                    <a:pt x="1520" y="90"/>
                                    <a:pt x="1411" y="0"/>
                                    <a:pt x="1276" y="0"/>
                                  </a:cubicBezTo>
                                  <a:lnTo>
                                    <a:pt x="24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67120" y="3142440"/>
                            <a:ext cx="203760" cy="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60" y="153720"/>
                            <a:ext cx="42552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5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400">
                                  <a:moveTo>
                                    <a:pt x="245" y="0"/>
                                  </a:moveTo>
                                  <a:cubicBezTo>
                                    <a:pt x="110" y="0"/>
                                    <a:pt x="0" y="90"/>
                                    <a:pt x="0" y="200"/>
                                  </a:cubicBezTo>
                                  <a:cubicBezTo>
                                    <a:pt x="0" y="311"/>
                                    <a:pt x="110" y="400"/>
                                    <a:pt x="245" y="400"/>
                                  </a:cubicBezTo>
                                  <a:lnTo>
                                    <a:pt x="1276" y="400"/>
                                  </a:lnTo>
                                  <a:cubicBezTo>
                                    <a:pt x="1411" y="400"/>
                                    <a:pt x="1520" y="311"/>
                                    <a:pt x="1520" y="200"/>
                                  </a:cubicBezTo>
                                  <a:cubicBezTo>
                                    <a:pt x="1520" y="90"/>
                                    <a:pt x="1411" y="0"/>
                                    <a:pt x="1276" y="0"/>
                                  </a:cubicBezTo>
                                  <a:lnTo>
                                    <a:pt x="2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55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400">
                                  <a:moveTo>
                                    <a:pt x="245" y="0"/>
                                  </a:moveTo>
                                  <a:cubicBezTo>
                                    <a:pt x="110" y="0"/>
                                    <a:pt x="0" y="90"/>
                                    <a:pt x="0" y="200"/>
                                  </a:cubicBezTo>
                                  <a:cubicBezTo>
                                    <a:pt x="0" y="311"/>
                                    <a:pt x="110" y="400"/>
                                    <a:pt x="245" y="400"/>
                                  </a:cubicBezTo>
                                  <a:lnTo>
                                    <a:pt x="1276" y="400"/>
                                  </a:lnTo>
                                  <a:cubicBezTo>
                                    <a:pt x="1411" y="400"/>
                                    <a:pt x="1520" y="311"/>
                                    <a:pt x="1520" y="200"/>
                                  </a:cubicBezTo>
                                  <a:cubicBezTo>
                                    <a:pt x="1520" y="90"/>
                                    <a:pt x="1411" y="0"/>
                                    <a:pt x="1276" y="0"/>
                                  </a:cubicBezTo>
                                  <a:lnTo>
                                    <a:pt x="24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680" y="173520"/>
                            <a:ext cx="20016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2846880"/>
                            <a:ext cx="4647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ирующ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520" y="2050920"/>
                            <a:ext cx="4564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320" y="2188080"/>
                            <a:ext cx="36432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107280"/>
                              <a:ext cx="3060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825">
                                  <a:moveTo>
                                    <a:pt x="5" y="809"/>
                                  </a:moveTo>
                                  <a:lnTo>
                                    <a:pt x="94" y="742"/>
                                  </a:lnTo>
                                  <a:cubicBezTo>
                                    <a:pt x="98" y="739"/>
                                    <a:pt x="103" y="740"/>
                                    <a:pt x="105" y="743"/>
                                  </a:cubicBezTo>
                                  <a:cubicBezTo>
                                    <a:pt x="108" y="747"/>
                                    <a:pt x="107" y="752"/>
                                    <a:pt x="104" y="755"/>
                                  </a:cubicBezTo>
                                  <a:lnTo>
                                    <a:pt x="14" y="822"/>
                                  </a:lnTo>
                                  <a:cubicBezTo>
                                    <a:pt x="11" y="825"/>
                                    <a:pt x="6" y="824"/>
                                    <a:pt x="3" y="820"/>
                                  </a:cubicBezTo>
                                  <a:cubicBezTo>
                                    <a:pt x="0" y="817"/>
                                    <a:pt x="1" y="812"/>
                                    <a:pt x="5" y="809"/>
                                  </a:cubicBezTo>
                                  <a:close/>
                                  <a:moveTo>
                                    <a:pt x="145" y="703"/>
                                  </a:moveTo>
                                  <a:lnTo>
                                    <a:pt x="235" y="636"/>
                                  </a:lnTo>
                                  <a:cubicBezTo>
                                    <a:pt x="239" y="634"/>
                                    <a:pt x="244" y="634"/>
                                    <a:pt x="246" y="638"/>
                                  </a:cubicBezTo>
                                  <a:cubicBezTo>
                                    <a:pt x="249" y="641"/>
                                    <a:pt x="248" y="646"/>
                                    <a:pt x="245" y="649"/>
                                  </a:cubicBezTo>
                                  <a:lnTo>
                                    <a:pt x="155" y="716"/>
                                  </a:lnTo>
                                  <a:cubicBezTo>
                                    <a:pt x="152" y="719"/>
                                    <a:pt x="147" y="718"/>
                                    <a:pt x="144" y="715"/>
                                  </a:cubicBezTo>
                                  <a:cubicBezTo>
                                    <a:pt x="141" y="711"/>
                                    <a:pt x="142" y="706"/>
                                    <a:pt x="145" y="703"/>
                                  </a:cubicBezTo>
                                  <a:close/>
                                  <a:moveTo>
                                    <a:pt x="286" y="598"/>
                                  </a:moveTo>
                                  <a:lnTo>
                                    <a:pt x="376" y="531"/>
                                  </a:lnTo>
                                  <a:cubicBezTo>
                                    <a:pt x="379" y="528"/>
                                    <a:pt x="384" y="529"/>
                                    <a:pt x="387" y="532"/>
                                  </a:cubicBezTo>
                                  <a:cubicBezTo>
                                    <a:pt x="390" y="536"/>
                                    <a:pt x="389" y="541"/>
                                    <a:pt x="385" y="543"/>
                                  </a:cubicBezTo>
                                  <a:lnTo>
                                    <a:pt x="296" y="611"/>
                                  </a:lnTo>
                                  <a:cubicBezTo>
                                    <a:pt x="292" y="613"/>
                                    <a:pt x="287" y="613"/>
                                    <a:pt x="285" y="609"/>
                                  </a:cubicBezTo>
                                  <a:cubicBezTo>
                                    <a:pt x="282" y="606"/>
                                    <a:pt x="283" y="601"/>
                                    <a:pt x="286" y="598"/>
                                  </a:cubicBezTo>
                                  <a:close/>
                                  <a:moveTo>
                                    <a:pt x="427" y="492"/>
                                  </a:moveTo>
                                  <a:lnTo>
                                    <a:pt x="517" y="425"/>
                                  </a:lnTo>
                                  <a:cubicBezTo>
                                    <a:pt x="520" y="422"/>
                                    <a:pt x="525" y="423"/>
                                    <a:pt x="528" y="427"/>
                                  </a:cubicBezTo>
                                  <a:cubicBezTo>
                                    <a:pt x="531" y="430"/>
                                    <a:pt x="530" y="435"/>
                                    <a:pt x="526" y="438"/>
                                  </a:cubicBezTo>
                                  <a:lnTo>
                                    <a:pt x="437" y="505"/>
                                  </a:lnTo>
                                  <a:cubicBezTo>
                                    <a:pt x="433" y="508"/>
                                    <a:pt x="428" y="507"/>
                                    <a:pt x="425" y="503"/>
                                  </a:cubicBezTo>
                                  <a:cubicBezTo>
                                    <a:pt x="423" y="500"/>
                                    <a:pt x="424" y="495"/>
                                    <a:pt x="427" y="492"/>
                                  </a:cubicBezTo>
                                  <a:close/>
                                  <a:moveTo>
                                    <a:pt x="568" y="387"/>
                                  </a:moveTo>
                                  <a:lnTo>
                                    <a:pt x="657" y="319"/>
                                  </a:lnTo>
                                  <a:cubicBezTo>
                                    <a:pt x="661" y="317"/>
                                    <a:pt x="666" y="318"/>
                                    <a:pt x="669" y="321"/>
                                  </a:cubicBezTo>
                                  <a:cubicBezTo>
                                    <a:pt x="671" y="325"/>
                                    <a:pt x="671" y="330"/>
                                    <a:pt x="667" y="332"/>
                                  </a:cubicBezTo>
                                  <a:lnTo>
                                    <a:pt x="577" y="399"/>
                                  </a:lnTo>
                                  <a:cubicBezTo>
                                    <a:pt x="574" y="402"/>
                                    <a:pt x="569" y="401"/>
                                    <a:pt x="566" y="398"/>
                                  </a:cubicBezTo>
                                  <a:cubicBezTo>
                                    <a:pt x="564" y="394"/>
                                    <a:pt x="564" y="389"/>
                                    <a:pt x="568" y="387"/>
                                  </a:cubicBezTo>
                                  <a:close/>
                                  <a:moveTo>
                                    <a:pt x="709" y="281"/>
                                  </a:moveTo>
                                  <a:lnTo>
                                    <a:pt x="798" y="214"/>
                                  </a:lnTo>
                                  <a:cubicBezTo>
                                    <a:pt x="802" y="211"/>
                                    <a:pt x="807" y="212"/>
                                    <a:pt x="809" y="215"/>
                                  </a:cubicBezTo>
                                  <a:cubicBezTo>
                                    <a:pt x="812" y="219"/>
                                    <a:pt x="811" y="224"/>
                                    <a:pt x="808" y="227"/>
                                  </a:cubicBezTo>
                                  <a:lnTo>
                                    <a:pt x="718" y="294"/>
                                  </a:lnTo>
                                  <a:cubicBezTo>
                                    <a:pt x="715" y="297"/>
                                    <a:pt x="710" y="296"/>
                                    <a:pt x="707" y="292"/>
                                  </a:cubicBezTo>
                                  <a:cubicBezTo>
                                    <a:pt x="704" y="289"/>
                                    <a:pt x="705" y="284"/>
                                    <a:pt x="709" y="281"/>
                                  </a:cubicBezTo>
                                  <a:close/>
                                  <a:moveTo>
                                    <a:pt x="849" y="175"/>
                                  </a:moveTo>
                                  <a:lnTo>
                                    <a:pt x="939" y="108"/>
                                  </a:lnTo>
                                  <a:cubicBezTo>
                                    <a:pt x="943" y="106"/>
                                    <a:pt x="948" y="106"/>
                                    <a:pt x="950" y="110"/>
                                  </a:cubicBezTo>
                                  <a:cubicBezTo>
                                    <a:pt x="953" y="113"/>
                                    <a:pt x="952" y="118"/>
                                    <a:pt x="949" y="121"/>
                                  </a:cubicBezTo>
                                  <a:lnTo>
                                    <a:pt x="859" y="188"/>
                                  </a:lnTo>
                                  <a:cubicBezTo>
                                    <a:pt x="856" y="191"/>
                                    <a:pt x="851" y="190"/>
                                    <a:pt x="848" y="187"/>
                                  </a:cubicBezTo>
                                  <a:cubicBezTo>
                                    <a:pt x="845" y="183"/>
                                    <a:pt x="846" y="178"/>
                                    <a:pt x="849" y="175"/>
                                  </a:cubicBezTo>
                                  <a:close/>
                                  <a:moveTo>
                                    <a:pt x="990" y="70"/>
                                  </a:moveTo>
                                  <a:lnTo>
                                    <a:pt x="1080" y="3"/>
                                  </a:lnTo>
                                  <a:cubicBezTo>
                                    <a:pt x="1083" y="0"/>
                                    <a:pt x="1088" y="1"/>
                                    <a:pt x="1091" y="4"/>
                                  </a:cubicBezTo>
                                  <a:cubicBezTo>
                                    <a:pt x="1094" y="8"/>
                                    <a:pt x="1093" y="13"/>
                                    <a:pt x="1089" y="15"/>
                                  </a:cubicBezTo>
                                  <a:lnTo>
                                    <a:pt x="1000" y="83"/>
                                  </a:lnTo>
                                  <a:cubicBezTo>
                                    <a:pt x="996" y="85"/>
                                    <a:pt x="991" y="85"/>
                                    <a:pt x="989" y="81"/>
                                  </a:cubicBezTo>
                                  <a:cubicBezTo>
                                    <a:pt x="986" y="78"/>
                                    <a:pt x="987" y="73"/>
                                    <a:pt x="990" y="7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680"/>
                              <a:ext cx="0" cy="209520"/>
                            </a:xfrm>
                            <a:prstGeom prst="line">
                              <a:avLst/>
                            </a:prstGeom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0"/>
                              <a:ext cx="57960" cy="0"/>
                            </a:xfrm>
                            <a:prstGeom prst="line">
                              <a:avLst/>
                            </a:prstGeom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218520"/>
                              <a:ext cx="57960" cy="0"/>
                            </a:xfrm>
                            <a:prstGeom prst="line">
                              <a:avLst/>
                            </a:prstGeom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120" y="2104560"/>
                            <a:ext cx="3823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ралл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м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320" y="434880"/>
                            <a:ext cx="45720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480" y="521280"/>
                            <a:ext cx="3085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СБРОС"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280" y="2394000"/>
                            <a:ext cx="4478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8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514">
                                  <a:moveTo>
                                    <a:pt x="396" y="0"/>
                                  </a:moveTo>
                                  <a:lnTo>
                                    <a:pt x="0" y="257"/>
                                  </a:lnTo>
                                  <a:lnTo>
                                    <a:pt x="396" y="514"/>
                                  </a:lnTo>
                                  <a:lnTo>
                                    <a:pt x="792" y="257"/>
                                  </a:lnTo>
                                  <a:lnTo>
                                    <a:pt x="3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514">
                                  <a:moveTo>
                                    <a:pt x="396" y="0"/>
                                  </a:moveTo>
                                  <a:lnTo>
                                    <a:pt x="0" y="257"/>
                                  </a:lnTo>
                                  <a:lnTo>
                                    <a:pt x="396" y="514"/>
                                  </a:lnTo>
                                  <a:lnTo>
                                    <a:pt x="792" y="257"/>
                                  </a:lnTo>
                                  <a:lnTo>
                                    <a:pt x="3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762120"/>
                            <a:ext cx="45720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4880" y="2228760"/>
                            <a:ext cx="576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лины образца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одификатора рав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320" y="1096560"/>
                            <a:ext cx="45576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76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800" y="1122120"/>
                            <a:ext cx="3466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РЕЖИМ"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280" y="1424880"/>
                            <a:ext cx="4564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600" y="1436400"/>
                            <a:ext cx="41076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игналы на и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1512720"/>
                            <a:ext cx="431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формацион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1587960"/>
                            <a:ext cx="4158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ходы матр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801360"/>
                            <a:ext cx="3556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дрес стро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ля зам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7240" y="204480"/>
                            <a:ext cx="363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107280"/>
                              <a:ext cx="3052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825">
                                  <a:moveTo>
                                    <a:pt x="5" y="809"/>
                                  </a:moveTo>
                                  <a:lnTo>
                                    <a:pt x="94" y="742"/>
                                  </a:lnTo>
                                  <a:cubicBezTo>
                                    <a:pt x="98" y="739"/>
                                    <a:pt x="103" y="740"/>
                                    <a:pt x="105" y="743"/>
                                  </a:cubicBezTo>
                                  <a:cubicBezTo>
                                    <a:pt x="108" y="747"/>
                                    <a:pt x="107" y="752"/>
                                    <a:pt x="104" y="755"/>
                                  </a:cubicBezTo>
                                  <a:lnTo>
                                    <a:pt x="14" y="822"/>
                                  </a:lnTo>
                                  <a:cubicBezTo>
                                    <a:pt x="11" y="825"/>
                                    <a:pt x="6" y="824"/>
                                    <a:pt x="3" y="820"/>
                                  </a:cubicBezTo>
                                  <a:cubicBezTo>
                                    <a:pt x="0" y="817"/>
                                    <a:pt x="1" y="812"/>
                                    <a:pt x="5" y="809"/>
                                  </a:cubicBezTo>
                                  <a:close/>
                                  <a:moveTo>
                                    <a:pt x="145" y="703"/>
                                  </a:moveTo>
                                  <a:lnTo>
                                    <a:pt x="235" y="636"/>
                                  </a:lnTo>
                                  <a:cubicBezTo>
                                    <a:pt x="239" y="634"/>
                                    <a:pt x="244" y="634"/>
                                    <a:pt x="246" y="638"/>
                                  </a:cubicBezTo>
                                  <a:cubicBezTo>
                                    <a:pt x="249" y="641"/>
                                    <a:pt x="248" y="646"/>
                                    <a:pt x="245" y="649"/>
                                  </a:cubicBezTo>
                                  <a:lnTo>
                                    <a:pt x="155" y="716"/>
                                  </a:lnTo>
                                  <a:cubicBezTo>
                                    <a:pt x="152" y="719"/>
                                    <a:pt x="147" y="718"/>
                                    <a:pt x="144" y="715"/>
                                  </a:cubicBezTo>
                                  <a:cubicBezTo>
                                    <a:pt x="141" y="711"/>
                                    <a:pt x="142" y="706"/>
                                    <a:pt x="145" y="703"/>
                                  </a:cubicBezTo>
                                  <a:close/>
                                  <a:moveTo>
                                    <a:pt x="286" y="598"/>
                                  </a:moveTo>
                                  <a:lnTo>
                                    <a:pt x="376" y="531"/>
                                  </a:lnTo>
                                  <a:cubicBezTo>
                                    <a:pt x="379" y="528"/>
                                    <a:pt x="384" y="529"/>
                                    <a:pt x="387" y="532"/>
                                  </a:cubicBezTo>
                                  <a:cubicBezTo>
                                    <a:pt x="390" y="536"/>
                                    <a:pt x="389" y="541"/>
                                    <a:pt x="385" y="543"/>
                                  </a:cubicBezTo>
                                  <a:lnTo>
                                    <a:pt x="296" y="611"/>
                                  </a:lnTo>
                                  <a:cubicBezTo>
                                    <a:pt x="292" y="613"/>
                                    <a:pt x="287" y="613"/>
                                    <a:pt x="285" y="609"/>
                                  </a:cubicBezTo>
                                  <a:cubicBezTo>
                                    <a:pt x="282" y="606"/>
                                    <a:pt x="283" y="601"/>
                                    <a:pt x="286" y="598"/>
                                  </a:cubicBezTo>
                                  <a:close/>
                                  <a:moveTo>
                                    <a:pt x="427" y="492"/>
                                  </a:moveTo>
                                  <a:lnTo>
                                    <a:pt x="517" y="425"/>
                                  </a:lnTo>
                                  <a:cubicBezTo>
                                    <a:pt x="520" y="422"/>
                                    <a:pt x="525" y="423"/>
                                    <a:pt x="528" y="427"/>
                                  </a:cubicBezTo>
                                  <a:cubicBezTo>
                                    <a:pt x="531" y="430"/>
                                    <a:pt x="530" y="435"/>
                                    <a:pt x="526" y="438"/>
                                  </a:cubicBezTo>
                                  <a:lnTo>
                                    <a:pt x="437" y="505"/>
                                  </a:lnTo>
                                  <a:cubicBezTo>
                                    <a:pt x="433" y="508"/>
                                    <a:pt x="428" y="507"/>
                                    <a:pt x="425" y="503"/>
                                  </a:cubicBezTo>
                                  <a:cubicBezTo>
                                    <a:pt x="423" y="500"/>
                                    <a:pt x="424" y="495"/>
                                    <a:pt x="427" y="492"/>
                                  </a:cubicBezTo>
                                  <a:close/>
                                  <a:moveTo>
                                    <a:pt x="568" y="387"/>
                                  </a:moveTo>
                                  <a:lnTo>
                                    <a:pt x="657" y="319"/>
                                  </a:lnTo>
                                  <a:cubicBezTo>
                                    <a:pt x="661" y="317"/>
                                    <a:pt x="666" y="318"/>
                                    <a:pt x="669" y="321"/>
                                  </a:cubicBezTo>
                                  <a:cubicBezTo>
                                    <a:pt x="671" y="325"/>
                                    <a:pt x="671" y="330"/>
                                    <a:pt x="667" y="332"/>
                                  </a:cubicBezTo>
                                  <a:lnTo>
                                    <a:pt x="577" y="399"/>
                                  </a:lnTo>
                                  <a:cubicBezTo>
                                    <a:pt x="574" y="402"/>
                                    <a:pt x="569" y="401"/>
                                    <a:pt x="566" y="398"/>
                                  </a:cubicBezTo>
                                  <a:cubicBezTo>
                                    <a:pt x="564" y="394"/>
                                    <a:pt x="564" y="389"/>
                                    <a:pt x="568" y="387"/>
                                  </a:cubicBezTo>
                                  <a:close/>
                                  <a:moveTo>
                                    <a:pt x="709" y="281"/>
                                  </a:moveTo>
                                  <a:lnTo>
                                    <a:pt x="798" y="214"/>
                                  </a:lnTo>
                                  <a:cubicBezTo>
                                    <a:pt x="802" y="211"/>
                                    <a:pt x="807" y="212"/>
                                    <a:pt x="809" y="215"/>
                                  </a:cubicBezTo>
                                  <a:cubicBezTo>
                                    <a:pt x="812" y="219"/>
                                    <a:pt x="811" y="224"/>
                                    <a:pt x="808" y="227"/>
                                  </a:cubicBezTo>
                                  <a:lnTo>
                                    <a:pt x="718" y="294"/>
                                  </a:lnTo>
                                  <a:cubicBezTo>
                                    <a:pt x="715" y="297"/>
                                    <a:pt x="710" y="296"/>
                                    <a:pt x="707" y="292"/>
                                  </a:cubicBezTo>
                                  <a:cubicBezTo>
                                    <a:pt x="704" y="289"/>
                                    <a:pt x="705" y="284"/>
                                    <a:pt x="709" y="281"/>
                                  </a:cubicBezTo>
                                  <a:close/>
                                  <a:moveTo>
                                    <a:pt x="849" y="175"/>
                                  </a:moveTo>
                                  <a:lnTo>
                                    <a:pt x="939" y="108"/>
                                  </a:lnTo>
                                  <a:cubicBezTo>
                                    <a:pt x="943" y="106"/>
                                    <a:pt x="948" y="106"/>
                                    <a:pt x="950" y="110"/>
                                  </a:cubicBezTo>
                                  <a:cubicBezTo>
                                    <a:pt x="953" y="113"/>
                                    <a:pt x="952" y="118"/>
                                    <a:pt x="949" y="121"/>
                                  </a:cubicBezTo>
                                  <a:lnTo>
                                    <a:pt x="859" y="188"/>
                                  </a:lnTo>
                                  <a:cubicBezTo>
                                    <a:pt x="856" y="191"/>
                                    <a:pt x="851" y="190"/>
                                    <a:pt x="848" y="187"/>
                                  </a:cubicBezTo>
                                  <a:cubicBezTo>
                                    <a:pt x="845" y="183"/>
                                    <a:pt x="846" y="178"/>
                                    <a:pt x="849" y="175"/>
                                  </a:cubicBezTo>
                                  <a:close/>
                                  <a:moveTo>
                                    <a:pt x="990" y="70"/>
                                  </a:moveTo>
                                  <a:lnTo>
                                    <a:pt x="1080" y="3"/>
                                  </a:lnTo>
                                  <a:cubicBezTo>
                                    <a:pt x="1083" y="0"/>
                                    <a:pt x="1088" y="1"/>
                                    <a:pt x="1091" y="4"/>
                                  </a:cubicBezTo>
                                  <a:cubicBezTo>
                                    <a:pt x="1094" y="8"/>
                                    <a:pt x="1093" y="13"/>
                                    <a:pt x="1089" y="15"/>
                                  </a:cubicBezTo>
                                  <a:lnTo>
                                    <a:pt x="1000" y="83"/>
                                  </a:lnTo>
                                  <a:cubicBezTo>
                                    <a:pt x="996" y="85"/>
                                    <a:pt x="991" y="85"/>
                                    <a:pt x="989" y="81"/>
                                  </a:cubicBezTo>
                                  <a:cubicBezTo>
                                    <a:pt x="986" y="78"/>
                                    <a:pt x="987" y="73"/>
                                    <a:pt x="990" y="7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320"/>
                              <a:ext cx="0" cy="209520"/>
                            </a:xfrm>
                            <a:prstGeom prst="line">
                              <a:avLst/>
                            </a:prstGeom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0"/>
                              <a:ext cx="57960" cy="0"/>
                            </a:xfrm>
                            <a:prstGeom prst="line">
                              <a:avLst/>
                            </a:prstGeom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219240"/>
                              <a:ext cx="57960" cy="0"/>
                            </a:xfrm>
                            <a:prstGeom prst="line">
                              <a:avLst/>
                            </a:prstGeom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0480" y="488160"/>
                            <a:ext cx="4478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8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514">
                                  <a:moveTo>
                                    <a:pt x="396" y="0"/>
                                  </a:moveTo>
                                  <a:lnTo>
                                    <a:pt x="0" y="257"/>
                                  </a:lnTo>
                                  <a:lnTo>
                                    <a:pt x="396" y="514"/>
                                  </a:lnTo>
                                  <a:lnTo>
                                    <a:pt x="792" y="257"/>
                                  </a:lnTo>
                                  <a:lnTo>
                                    <a:pt x="3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514">
                                  <a:moveTo>
                                    <a:pt x="396" y="0"/>
                                  </a:moveTo>
                                  <a:lnTo>
                                    <a:pt x="0" y="257"/>
                                  </a:lnTo>
                                  <a:lnTo>
                                    <a:pt x="396" y="514"/>
                                  </a:lnTo>
                                  <a:lnTo>
                                    <a:pt x="792" y="257"/>
                                  </a:lnTo>
                                  <a:lnTo>
                                    <a:pt x="3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2840" y="244440"/>
                            <a:ext cx="6274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лины модификато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ольше длины образц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440" y="393840"/>
                            <a:ext cx="1154520" cy="21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3369">
                                <a:moveTo>
                                  <a:pt x="0" y="3364"/>
                                </a:moveTo>
                                <a:lnTo>
                                  <a:pt x="1348" y="3369"/>
                                </a:lnTo>
                                <a:lnTo>
                                  <a:pt x="1355" y="0"/>
                                </a:lnTo>
                                <a:lnTo>
                                  <a:pt x="1818" y="4"/>
                                </a:lnTo>
                                <a:lnTo>
                                  <a:pt x="1818" y="145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00" y="1733400"/>
                            <a:ext cx="45576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76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320" y="1849680"/>
                            <a:ext cx="3042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CLOCK"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2503080"/>
                            <a:ext cx="331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693520"/>
                            <a:ext cx="331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3360" y="2676600"/>
                            <a:ext cx="6840" cy="47880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2280" y="854640"/>
                            <a:ext cx="45720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7800" y="878760"/>
                            <a:ext cx="32436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РЕЖИМ"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951840"/>
                            <a:ext cx="3409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ТАРТ 1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"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1031760"/>
                            <a:ext cx="3409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ТАРТ 2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"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8040" y="1194480"/>
                            <a:ext cx="4564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6840" y="1357560"/>
                            <a:ext cx="2350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тр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280160"/>
                            <a:ext cx="4122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ция элемен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1206000"/>
                            <a:ext cx="3790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ерекоммут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8040" y="1528920"/>
                            <a:ext cx="4564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5080" y="1616040"/>
                            <a:ext cx="3042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CLOCK"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8040" y="1853640"/>
                            <a:ext cx="4564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6920" y="1875960"/>
                            <a:ext cx="367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Запись но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логи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ровн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5840" y="227160"/>
                            <a:ext cx="45576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76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2400" y="250920"/>
                            <a:ext cx="41076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игналы на и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160" y="320760"/>
                            <a:ext cx="431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формацион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440" y="396720"/>
                            <a:ext cx="4158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ходы матр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14120" y="556200"/>
                            <a:ext cx="45576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76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24624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90800" y="630000"/>
                            <a:ext cx="3042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CLOCK"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18440" y="1495440"/>
                            <a:ext cx="4564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3240" y="1520280"/>
                            <a:ext cx="32436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РЕЖИМ"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520" y="1593360"/>
                            <a:ext cx="3409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ТАРТ 1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"=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520" y="1666800"/>
                            <a:ext cx="3409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ТАРТ 2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"=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3480" y="1819440"/>
                            <a:ext cx="45720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43000" y="1976040"/>
                            <a:ext cx="2350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тр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1905480"/>
                            <a:ext cx="4122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ция элемен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880" y="1835280"/>
                            <a:ext cx="3790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ерекоммут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3480" y="2130480"/>
                            <a:ext cx="45720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1600" y="2216880"/>
                            <a:ext cx="3042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CLOCK"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3480" y="2472120"/>
                            <a:ext cx="45720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63800" y="2494440"/>
                            <a:ext cx="367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Запись но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логи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ровн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101520"/>
                            <a:ext cx="2217960" cy="250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3" h="3944">
                                <a:moveTo>
                                  <a:pt x="0" y="3586"/>
                                </a:moveTo>
                                <a:lnTo>
                                  <a:pt x="0" y="3944"/>
                                </a:lnTo>
                                <a:lnTo>
                                  <a:pt x="1838" y="3940"/>
                                </a:lnTo>
                                <a:lnTo>
                                  <a:pt x="1846" y="8"/>
                                </a:lnTo>
                                <a:lnTo>
                                  <a:pt x="3493" y="0"/>
                                </a:lnTo>
                                <a:lnTo>
                                  <a:pt x="3493" y="195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630000"/>
                            <a:ext cx="2000160" cy="80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9" h="1910">
                                <a:moveTo>
                                  <a:pt x="0" y="5"/>
                                </a:moveTo>
                                <a:lnTo>
                                  <a:pt x="969" y="0"/>
                                </a:lnTo>
                                <a:lnTo>
                                  <a:pt x="979" y="1910"/>
                                </a:lnTo>
                                <a:lnTo>
                                  <a:pt x="2379" y="191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1191960"/>
                            <a:ext cx="3409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ТАРТ 1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"=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256760"/>
                            <a:ext cx="3409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ТАРТ 2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"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8760" y="2178720"/>
                            <a:ext cx="45576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76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24624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9240" y="2203560"/>
                            <a:ext cx="3466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РЕЖИМ"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2274480"/>
                            <a:ext cx="3409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ТАРТ 1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"=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2339280"/>
                            <a:ext cx="3409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ТАРТ 2</w:t>
                              </w: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"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735480"/>
                            <a:ext cx="331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516960"/>
                            <a:ext cx="3312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3105720"/>
                            <a:ext cx="66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42160" y="2813760"/>
                            <a:ext cx="335160" cy="21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7560" y="0"/>
                              <a:ext cx="5796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8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000"/>
                              <a:ext cx="27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2" h="16">
                                  <a:moveTo>
                                    <a:pt x="8" y="0"/>
                                  </a:moveTo>
                                  <a:lnTo>
                                    <a:pt x="120" y="0"/>
                                  </a:lnTo>
                                  <a:cubicBezTo>
                                    <a:pt x="125" y="0"/>
                                    <a:pt x="128" y="4"/>
                                    <a:pt x="128" y="8"/>
                                  </a:cubicBezTo>
                                  <a:cubicBezTo>
                                    <a:pt x="128" y="13"/>
                                    <a:pt x="125" y="16"/>
                                    <a:pt x="120" y="16"/>
                                  </a:cubicBezTo>
                                  <a:lnTo>
                                    <a:pt x="8" y="16"/>
                                  </a:lnTo>
                                  <a:cubicBezTo>
                                    <a:pt x="4" y="16"/>
                                    <a:pt x="0" y="13"/>
                                    <a:pt x="0" y="8"/>
                                  </a:cubicBezTo>
                                  <a:cubicBezTo>
                                    <a:pt x="0" y="4"/>
                                    <a:pt x="4" y="0"/>
                                    <a:pt x="8" y="0"/>
                                  </a:cubicBezTo>
                                  <a:close/>
                                  <a:moveTo>
                                    <a:pt x="184" y="0"/>
                                  </a:moveTo>
                                  <a:lnTo>
                                    <a:pt x="296" y="0"/>
                                  </a:lnTo>
                                  <a:cubicBezTo>
                                    <a:pt x="301" y="0"/>
                                    <a:pt x="304" y="4"/>
                                    <a:pt x="304" y="8"/>
                                  </a:cubicBezTo>
                                  <a:cubicBezTo>
                                    <a:pt x="304" y="13"/>
                                    <a:pt x="301" y="16"/>
                                    <a:pt x="296" y="16"/>
                                  </a:cubicBezTo>
                                  <a:lnTo>
                                    <a:pt x="184" y="16"/>
                                  </a:lnTo>
                                  <a:cubicBezTo>
                                    <a:pt x="180" y="16"/>
                                    <a:pt x="176" y="13"/>
                                    <a:pt x="176" y="8"/>
                                  </a:cubicBezTo>
                                  <a:cubicBezTo>
                                    <a:pt x="176" y="4"/>
                                    <a:pt x="180" y="0"/>
                                    <a:pt x="184" y="0"/>
                                  </a:cubicBezTo>
                                  <a:close/>
                                  <a:moveTo>
                                    <a:pt x="360" y="0"/>
                                  </a:moveTo>
                                  <a:lnTo>
                                    <a:pt x="472" y="0"/>
                                  </a:lnTo>
                                  <a:cubicBezTo>
                                    <a:pt x="477" y="0"/>
                                    <a:pt x="480" y="4"/>
                                    <a:pt x="480" y="8"/>
                                  </a:cubicBezTo>
                                  <a:cubicBezTo>
                                    <a:pt x="480" y="13"/>
                                    <a:pt x="477" y="16"/>
                                    <a:pt x="472" y="16"/>
                                  </a:cubicBezTo>
                                  <a:lnTo>
                                    <a:pt x="360" y="16"/>
                                  </a:lnTo>
                                  <a:cubicBezTo>
                                    <a:pt x="356" y="16"/>
                                    <a:pt x="352" y="13"/>
                                    <a:pt x="352" y="8"/>
                                  </a:cubicBezTo>
                                  <a:cubicBezTo>
                                    <a:pt x="352" y="4"/>
                                    <a:pt x="356" y="0"/>
                                    <a:pt x="360" y="0"/>
                                  </a:cubicBezTo>
                                  <a:close/>
                                  <a:moveTo>
                                    <a:pt x="536" y="0"/>
                                  </a:moveTo>
                                  <a:lnTo>
                                    <a:pt x="648" y="0"/>
                                  </a:lnTo>
                                  <a:cubicBezTo>
                                    <a:pt x="653" y="0"/>
                                    <a:pt x="656" y="4"/>
                                    <a:pt x="656" y="8"/>
                                  </a:cubicBezTo>
                                  <a:cubicBezTo>
                                    <a:pt x="656" y="13"/>
                                    <a:pt x="653" y="16"/>
                                    <a:pt x="648" y="16"/>
                                  </a:cubicBezTo>
                                  <a:lnTo>
                                    <a:pt x="536" y="16"/>
                                  </a:lnTo>
                                  <a:cubicBezTo>
                                    <a:pt x="532" y="16"/>
                                    <a:pt x="528" y="13"/>
                                    <a:pt x="528" y="8"/>
                                  </a:cubicBezTo>
                                  <a:cubicBezTo>
                                    <a:pt x="528" y="4"/>
                                    <a:pt x="532" y="0"/>
                                    <a:pt x="536" y="0"/>
                                  </a:cubicBezTo>
                                  <a:close/>
                                  <a:moveTo>
                                    <a:pt x="712" y="0"/>
                                  </a:moveTo>
                                  <a:lnTo>
                                    <a:pt x="824" y="0"/>
                                  </a:lnTo>
                                  <a:cubicBezTo>
                                    <a:pt x="829" y="0"/>
                                    <a:pt x="832" y="4"/>
                                    <a:pt x="832" y="8"/>
                                  </a:cubicBezTo>
                                  <a:cubicBezTo>
                                    <a:pt x="832" y="13"/>
                                    <a:pt x="829" y="16"/>
                                    <a:pt x="824" y="16"/>
                                  </a:cubicBezTo>
                                  <a:lnTo>
                                    <a:pt x="712" y="16"/>
                                  </a:lnTo>
                                  <a:cubicBezTo>
                                    <a:pt x="708" y="16"/>
                                    <a:pt x="704" y="13"/>
                                    <a:pt x="704" y="8"/>
                                  </a:cubicBezTo>
                                  <a:cubicBezTo>
                                    <a:pt x="704" y="4"/>
                                    <a:pt x="708" y="0"/>
                                    <a:pt x="712" y="0"/>
                                  </a:cubicBezTo>
                                  <a:close/>
                                  <a:moveTo>
                                    <a:pt x="888" y="0"/>
                                  </a:moveTo>
                                  <a:lnTo>
                                    <a:pt x="984" y="0"/>
                                  </a:lnTo>
                                  <a:cubicBezTo>
                                    <a:pt x="989" y="0"/>
                                    <a:pt x="992" y="4"/>
                                    <a:pt x="992" y="8"/>
                                  </a:cubicBezTo>
                                  <a:cubicBezTo>
                                    <a:pt x="992" y="13"/>
                                    <a:pt x="989" y="16"/>
                                    <a:pt x="984" y="16"/>
                                  </a:cubicBezTo>
                                  <a:lnTo>
                                    <a:pt x="888" y="16"/>
                                  </a:lnTo>
                                  <a:cubicBezTo>
                                    <a:pt x="884" y="16"/>
                                    <a:pt x="880" y="13"/>
                                    <a:pt x="880" y="8"/>
                                  </a:cubicBezTo>
                                  <a:cubicBezTo>
                                    <a:pt x="880" y="4"/>
                                    <a:pt x="884" y="0"/>
                                    <a:pt x="88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2803680"/>
                            <a:ext cx="49212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1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435">
                                  <a:moveTo>
                                    <a:pt x="174" y="0"/>
                                  </a:moveTo>
                                  <a:lnTo>
                                    <a:pt x="871" y="0"/>
                                  </a:lnTo>
                                  <a:lnTo>
                                    <a:pt x="694" y="435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1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435">
                                  <a:moveTo>
                                    <a:pt x="174" y="0"/>
                                  </a:moveTo>
                                  <a:lnTo>
                                    <a:pt x="871" y="0"/>
                                  </a:lnTo>
                                  <a:lnTo>
                                    <a:pt x="694" y="435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9440" y="2814480"/>
                            <a:ext cx="4647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ирующ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240" y="2781360"/>
                            <a:ext cx="335160" cy="21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7560" y="0"/>
                              <a:ext cx="5796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8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000"/>
                              <a:ext cx="27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2" h="16">
                                  <a:moveTo>
                                    <a:pt x="8" y="0"/>
                                  </a:moveTo>
                                  <a:lnTo>
                                    <a:pt x="120" y="0"/>
                                  </a:lnTo>
                                  <a:cubicBezTo>
                                    <a:pt x="125" y="0"/>
                                    <a:pt x="128" y="4"/>
                                    <a:pt x="128" y="8"/>
                                  </a:cubicBezTo>
                                  <a:cubicBezTo>
                                    <a:pt x="128" y="13"/>
                                    <a:pt x="125" y="16"/>
                                    <a:pt x="120" y="16"/>
                                  </a:cubicBezTo>
                                  <a:lnTo>
                                    <a:pt x="8" y="16"/>
                                  </a:lnTo>
                                  <a:cubicBezTo>
                                    <a:pt x="4" y="16"/>
                                    <a:pt x="0" y="13"/>
                                    <a:pt x="0" y="8"/>
                                  </a:cubicBezTo>
                                  <a:cubicBezTo>
                                    <a:pt x="0" y="4"/>
                                    <a:pt x="4" y="0"/>
                                    <a:pt x="8" y="0"/>
                                  </a:cubicBezTo>
                                  <a:close/>
                                  <a:moveTo>
                                    <a:pt x="184" y="0"/>
                                  </a:moveTo>
                                  <a:lnTo>
                                    <a:pt x="296" y="0"/>
                                  </a:lnTo>
                                  <a:cubicBezTo>
                                    <a:pt x="301" y="0"/>
                                    <a:pt x="304" y="4"/>
                                    <a:pt x="304" y="8"/>
                                  </a:cubicBezTo>
                                  <a:cubicBezTo>
                                    <a:pt x="304" y="13"/>
                                    <a:pt x="301" y="16"/>
                                    <a:pt x="296" y="16"/>
                                  </a:cubicBezTo>
                                  <a:lnTo>
                                    <a:pt x="184" y="16"/>
                                  </a:lnTo>
                                  <a:cubicBezTo>
                                    <a:pt x="180" y="16"/>
                                    <a:pt x="176" y="13"/>
                                    <a:pt x="176" y="8"/>
                                  </a:cubicBezTo>
                                  <a:cubicBezTo>
                                    <a:pt x="176" y="4"/>
                                    <a:pt x="180" y="0"/>
                                    <a:pt x="184" y="0"/>
                                  </a:cubicBezTo>
                                  <a:close/>
                                  <a:moveTo>
                                    <a:pt x="360" y="0"/>
                                  </a:moveTo>
                                  <a:lnTo>
                                    <a:pt x="472" y="0"/>
                                  </a:lnTo>
                                  <a:cubicBezTo>
                                    <a:pt x="477" y="0"/>
                                    <a:pt x="480" y="4"/>
                                    <a:pt x="480" y="8"/>
                                  </a:cubicBezTo>
                                  <a:cubicBezTo>
                                    <a:pt x="480" y="13"/>
                                    <a:pt x="477" y="16"/>
                                    <a:pt x="472" y="16"/>
                                  </a:cubicBezTo>
                                  <a:lnTo>
                                    <a:pt x="360" y="16"/>
                                  </a:lnTo>
                                  <a:cubicBezTo>
                                    <a:pt x="356" y="16"/>
                                    <a:pt x="352" y="13"/>
                                    <a:pt x="352" y="8"/>
                                  </a:cubicBezTo>
                                  <a:cubicBezTo>
                                    <a:pt x="352" y="4"/>
                                    <a:pt x="356" y="0"/>
                                    <a:pt x="360" y="0"/>
                                  </a:cubicBezTo>
                                  <a:close/>
                                  <a:moveTo>
                                    <a:pt x="536" y="0"/>
                                  </a:moveTo>
                                  <a:lnTo>
                                    <a:pt x="648" y="0"/>
                                  </a:lnTo>
                                  <a:cubicBezTo>
                                    <a:pt x="653" y="0"/>
                                    <a:pt x="656" y="4"/>
                                    <a:pt x="656" y="8"/>
                                  </a:cubicBezTo>
                                  <a:cubicBezTo>
                                    <a:pt x="656" y="13"/>
                                    <a:pt x="653" y="16"/>
                                    <a:pt x="648" y="16"/>
                                  </a:cubicBezTo>
                                  <a:lnTo>
                                    <a:pt x="536" y="16"/>
                                  </a:lnTo>
                                  <a:cubicBezTo>
                                    <a:pt x="532" y="16"/>
                                    <a:pt x="528" y="13"/>
                                    <a:pt x="528" y="8"/>
                                  </a:cubicBezTo>
                                  <a:cubicBezTo>
                                    <a:pt x="528" y="4"/>
                                    <a:pt x="532" y="0"/>
                                    <a:pt x="536" y="0"/>
                                  </a:cubicBezTo>
                                  <a:close/>
                                  <a:moveTo>
                                    <a:pt x="712" y="0"/>
                                  </a:moveTo>
                                  <a:lnTo>
                                    <a:pt x="824" y="0"/>
                                  </a:lnTo>
                                  <a:cubicBezTo>
                                    <a:pt x="829" y="0"/>
                                    <a:pt x="832" y="4"/>
                                    <a:pt x="832" y="8"/>
                                  </a:cubicBezTo>
                                  <a:cubicBezTo>
                                    <a:pt x="832" y="13"/>
                                    <a:pt x="829" y="16"/>
                                    <a:pt x="824" y="16"/>
                                  </a:cubicBezTo>
                                  <a:lnTo>
                                    <a:pt x="712" y="16"/>
                                  </a:lnTo>
                                  <a:cubicBezTo>
                                    <a:pt x="708" y="16"/>
                                    <a:pt x="704" y="13"/>
                                    <a:pt x="704" y="8"/>
                                  </a:cubicBezTo>
                                  <a:cubicBezTo>
                                    <a:pt x="704" y="4"/>
                                    <a:pt x="708" y="0"/>
                                    <a:pt x="712" y="0"/>
                                  </a:cubicBezTo>
                                  <a:close/>
                                  <a:moveTo>
                                    <a:pt x="888" y="0"/>
                                  </a:moveTo>
                                  <a:lnTo>
                                    <a:pt x="984" y="0"/>
                                  </a:lnTo>
                                  <a:cubicBezTo>
                                    <a:pt x="989" y="0"/>
                                    <a:pt x="992" y="4"/>
                                    <a:pt x="992" y="8"/>
                                  </a:cubicBezTo>
                                  <a:cubicBezTo>
                                    <a:pt x="992" y="13"/>
                                    <a:pt x="989" y="16"/>
                                    <a:pt x="984" y="16"/>
                                  </a:cubicBezTo>
                                  <a:lnTo>
                                    <a:pt x="888" y="16"/>
                                  </a:lnTo>
                                  <a:cubicBezTo>
                                    <a:pt x="884" y="16"/>
                                    <a:pt x="880" y="13"/>
                                    <a:pt x="880" y="8"/>
                                  </a:cubicBezTo>
                                  <a:cubicBezTo>
                                    <a:pt x="880" y="4"/>
                                    <a:pt x="884" y="0"/>
                                    <a:pt x="88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2764800"/>
                            <a:ext cx="49212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1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435">
                                  <a:moveTo>
                                    <a:pt x="174" y="0"/>
                                  </a:moveTo>
                                  <a:lnTo>
                                    <a:pt x="871" y="0"/>
                                  </a:lnTo>
                                  <a:lnTo>
                                    <a:pt x="694" y="435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1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435">
                                  <a:moveTo>
                                    <a:pt x="174" y="0"/>
                                  </a:moveTo>
                                  <a:lnTo>
                                    <a:pt x="871" y="0"/>
                                  </a:lnTo>
                                  <a:lnTo>
                                    <a:pt x="694" y="435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360" y="3161160"/>
                            <a:ext cx="42480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400">
                                  <a:moveTo>
                                    <a:pt x="245" y="0"/>
                                  </a:moveTo>
                                  <a:cubicBezTo>
                                    <a:pt x="110" y="0"/>
                                    <a:pt x="0" y="90"/>
                                    <a:pt x="0" y="200"/>
                                  </a:cubicBezTo>
                                  <a:cubicBezTo>
                                    <a:pt x="0" y="311"/>
                                    <a:pt x="110" y="400"/>
                                    <a:pt x="245" y="400"/>
                                  </a:cubicBezTo>
                                  <a:lnTo>
                                    <a:pt x="1276" y="400"/>
                                  </a:lnTo>
                                  <a:cubicBezTo>
                                    <a:pt x="1411" y="400"/>
                                    <a:pt x="1520" y="311"/>
                                    <a:pt x="1520" y="200"/>
                                  </a:cubicBezTo>
                                  <a:cubicBezTo>
                                    <a:pt x="1520" y="90"/>
                                    <a:pt x="1411" y="0"/>
                                    <a:pt x="1276" y="0"/>
                                  </a:cubicBezTo>
                                  <a:lnTo>
                                    <a:pt x="2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400">
                                  <a:moveTo>
                                    <a:pt x="245" y="0"/>
                                  </a:moveTo>
                                  <a:cubicBezTo>
                                    <a:pt x="110" y="0"/>
                                    <a:pt x="0" y="90"/>
                                    <a:pt x="0" y="200"/>
                                  </a:cubicBezTo>
                                  <a:cubicBezTo>
                                    <a:pt x="0" y="311"/>
                                    <a:pt x="110" y="400"/>
                                    <a:pt x="245" y="400"/>
                                  </a:cubicBezTo>
                                  <a:lnTo>
                                    <a:pt x="1276" y="400"/>
                                  </a:lnTo>
                                  <a:cubicBezTo>
                                    <a:pt x="1411" y="400"/>
                                    <a:pt x="1520" y="311"/>
                                    <a:pt x="1520" y="200"/>
                                  </a:cubicBezTo>
                                  <a:cubicBezTo>
                                    <a:pt x="1520" y="90"/>
                                    <a:pt x="1411" y="0"/>
                                    <a:pt x="1276" y="0"/>
                                  </a:cubicBezTo>
                                  <a:lnTo>
                                    <a:pt x="24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7680" y="3186360"/>
                            <a:ext cx="203760" cy="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911160"/>
                            <a:ext cx="720" cy="41544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326600"/>
                            <a:ext cx="178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375920"/>
                            <a:ext cx="178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911160"/>
                            <a:ext cx="178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861840"/>
                            <a:ext cx="178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911160"/>
                            <a:ext cx="720" cy="41544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2280" y="1107360"/>
                            <a:ext cx="133920" cy="1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1320" y="0"/>
                              <a:ext cx="12600" cy="1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600" cy="140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000" y="0"/>
                              <a:ext cx="12600" cy="1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600" cy="140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320" cy="1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140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79280" y="1105560"/>
                            <a:ext cx="27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16">
                                <a:moveTo>
                                  <a:pt x="8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5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5" y="16"/>
                                  <a:pt x="120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184" y="0"/>
                                </a:moveTo>
                                <a:lnTo>
                                  <a:pt x="296" y="0"/>
                                </a:lnTo>
                                <a:cubicBezTo>
                                  <a:pt x="301" y="0"/>
                                  <a:pt x="304" y="4"/>
                                  <a:pt x="304" y="8"/>
                                </a:cubicBezTo>
                                <a:cubicBezTo>
                                  <a:pt x="304" y="13"/>
                                  <a:pt x="301" y="16"/>
                                  <a:pt x="296" y="16"/>
                                </a:cubicBezTo>
                                <a:lnTo>
                                  <a:pt x="184" y="16"/>
                                </a:lnTo>
                                <a:cubicBezTo>
                                  <a:pt x="180" y="16"/>
                                  <a:pt x="176" y="13"/>
                                  <a:pt x="176" y="8"/>
                                </a:cubicBezTo>
                                <a:cubicBezTo>
                                  <a:pt x="176" y="4"/>
                                  <a:pt x="180" y="0"/>
                                  <a:pt x="184" y="0"/>
                                </a:cubicBezTo>
                                <a:close/>
                                <a:moveTo>
                                  <a:pt x="360" y="0"/>
                                </a:moveTo>
                                <a:lnTo>
                                  <a:pt x="472" y="0"/>
                                </a:lnTo>
                                <a:cubicBezTo>
                                  <a:pt x="477" y="0"/>
                                  <a:pt x="480" y="4"/>
                                  <a:pt x="480" y="8"/>
                                </a:cubicBezTo>
                                <a:cubicBezTo>
                                  <a:pt x="480" y="13"/>
                                  <a:pt x="477" y="16"/>
                                  <a:pt x="472" y="16"/>
                                </a:cubicBezTo>
                                <a:lnTo>
                                  <a:pt x="360" y="16"/>
                                </a:lnTo>
                                <a:cubicBezTo>
                                  <a:pt x="356" y="16"/>
                                  <a:pt x="352" y="13"/>
                                  <a:pt x="352" y="8"/>
                                </a:cubicBezTo>
                                <a:cubicBezTo>
                                  <a:pt x="352" y="4"/>
                                  <a:pt x="356" y="0"/>
                                  <a:pt x="360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3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3" y="16"/>
                                  <a:pt x="648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712" y="0"/>
                                </a:moveTo>
                                <a:lnTo>
                                  <a:pt x="824" y="0"/>
                                </a:lnTo>
                                <a:cubicBezTo>
                                  <a:pt x="829" y="0"/>
                                  <a:pt x="832" y="4"/>
                                  <a:pt x="832" y="8"/>
                                </a:cubicBezTo>
                                <a:cubicBezTo>
                                  <a:pt x="832" y="13"/>
                                  <a:pt x="829" y="16"/>
                                  <a:pt x="824" y="16"/>
                                </a:cubicBezTo>
                                <a:lnTo>
                                  <a:pt x="712" y="16"/>
                                </a:lnTo>
                                <a:cubicBezTo>
                                  <a:pt x="708" y="16"/>
                                  <a:pt x="704" y="13"/>
                                  <a:pt x="704" y="8"/>
                                </a:cubicBezTo>
                                <a:cubicBezTo>
                                  <a:pt x="704" y="4"/>
                                  <a:pt x="708" y="0"/>
                                  <a:pt x="712" y="0"/>
                                </a:cubicBezTo>
                                <a:close/>
                                <a:moveTo>
                                  <a:pt x="88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9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9" y="16"/>
                                  <a:pt x="984" y="16"/>
                                </a:cubicBezTo>
                                <a:lnTo>
                                  <a:pt x="888" y="16"/>
                                </a:lnTo>
                                <a:cubicBezTo>
                                  <a:pt x="884" y="16"/>
                                  <a:pt x="880" y="13"/>
                                  <a:pt x="880" y="8"/>
                                </a:cubicBezTo>
                                <a:cubicBezTo>
                                  <a:pt x="880" y="4"/>
                                  <a:pt x="884" y="0"/>
                                  <a:pt x="88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210320"/>
                            <a:ext cx="5832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995760"/>
                            <a:ext cx="5832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995760"/>
                            <a:ext cx="720" cy="21096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5000" y="1029960"/>
                            <a:ext cx="40716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аралл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м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76880" y="987480"/>
                            <a:ext cx="4564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1440" y="987480"/>
                            <a:ext cx="4564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945960" y="914400"/>
                            <a:ext cx="720" cy="40644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5560" y="987480"/>
                            <a:ext cx="45540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400" cy="24588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3pt;height:266.4pt" coordorigin="0,0" coordsize="8646,5328">
                <v:rect id="shape_0" stroked="f" o:allowincell="f" style="position:absolute;left:0;top:0;width:8645;height:53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16,2162" to="6216,4916" stroked="t" o:allowincell="f" style="position:absolute;flip:xy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6212,717" to="6212,1356" stroked="t" o:allowincell="f" style="position:absolute;flip:xy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2711,1221" to="2711,3430" stroked="t" o:allowincell="f" style="position:absolute;flip:y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534,430" to="552,3876" stroked="t" o:allowincell="f" style="position:absolute;flip:y;mso-position-horizontal-relative:char">
                  <v:stroke color="black" joinstyle="miter" endcap="round"/>
                  <v:fill o:detectmouseclick="t" on="false"/>
                  <w10:wrap type="none"/>
                </v:line>
                <v:group id="shape_0" style="position:absolute;left:5885;top:4918;width:669;height:177">
                  <v:shape id="shape_0" coordsize="1520,400" path="m245,0c110,0,0,90,0,200c0,311,110,400,245,400l1276,400c1411,400,1520,311,1520,200c1520,90,1411,0,1276,0l245,0xe" fillcolor="white" stroked="t" o:allowincell="f" style="position:absolute;left:5885;top:4918;width:668;height:176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520,400" path="m245,0c110,0,0,90,0,200c0,311,110,400,245,400l1276,400c1411,400,1520,311,1520,200c1520,90,1411,0,1276,0l245,0xe" stroked="t" o:allowincell="f" style="position:absolute;left:5885;top:4918;width:668;height:176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6090;top:4949;width:320;height: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3;top:242;width:670;height:176">
                  <v:shape id="shape_0" coordsize="1520,400" path="m245,0c110,0,0,90,0,200c0,311,110,400,245,400l1276,400c1411,400,1520,311,1520,200c1520,90,1411,0,1276,0l245,0xe" fillcolor="white" stroked="t" o:allowincell="f" style="position:absolute;left:213;top:242;width:669;height:175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520,400" path="m245,0c110,0,0,90,0,200c0,311,110,400,245,400l1276,400c1411,400,1520,311,1520,200c1520,90,1411,0,1276,0l245,0xe" stroked="t" o:allowincell="f" style="position:absolute;left:213;top:242;width:669;height:175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376;top:273;width:314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2;top:4483;width:731;height:2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ирующ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0;top:3230;width:719;height:387">
                  <v:rect id="shape_0" fillcolor="white" stroked="f" o:allowincell="f" style="position:absolute;left:160;top:3230;width:718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60;top:3230;width:718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group id="shape_0" style="position:absolute;left:744;top:3446;width:573;height:532">
                  <v:shape id="shape_0" coordsize="1094,825" path="m5,809l94,742c98,739,103,740,105,743c108,747,107,752,104,755l14,822c11,825,6,824,3,820c0,817,1,812,5,809xm145,703l235,636c239,634,244,634,246,638c249,641,248,646,245,649l155,716c152,719,147,718,144,715c141,711,142,706,145,703xm286,598l376,531c379,528,384,529,387,532c390,536,389,541,385,543l296,611c292,613,287,613,285,609c282,606,283,601,286,598xm427,492l517,425c520,422,525,423,528,427c531,430,530,435,526,438l437,505c433,508,428,507,425,503c423,500,424,495,427,492xm568,387l657,319c661,317,666,318,669,321c671,325,671,330,667,332l577,399c574,402,569,401,566,398c564,394,564,389,568,387xm709,281l798,214c802,211,807,212,809,215c812,219,811,224,808,227l718,294c715,297,710,296,707,292c704,289,705,284,709,281xm849,175l939,108c943,106,948,106,950,110c953,113,952,118,949,121l859,188c856,191,851,190,848,187c845,183,846,178,849,175xm990,70l1080,3c1083,0,1088,1,1091,4c1094,8,1093,13,1089,15l1000,83c996,85,991,85,989,81c986,78,987,73,990,70xe" fillcolor="black" stroked="t" o:allowincell="f" style="position:absolute;left:744;top:3615;width:481;height:362;mso-wrap-style:none;v-text-anchor:middle;mso-position-horizontal-relative:char">
                    <v:fill o:detectmouseclick="t" type="solid" color2="white"/>
                    <v:stroke color="black" joinstyle="bevel" endcap="flat"/>
                    <w10:wrap type="none"/>
                  </v:shape>
                  <v:line id="shape_0" from="1227,3453" to="1227,3782" stroked="t" o:allowincell="f" style="position:absolute;mso-position-horizontal-relative:char">
                    <v:stroke color="black" joinstyle="miter" endcap="round"/>
                    <v:fill o:detectmouseclick="t" on="false"/>
                    <w10:wrap type="none"/>
                  </v:line>
                  <v:line id="shape_0" from="1227,3446" to="1317,3446" stroked="t" o:allowincell="f" style="position:absolute;mso-position-horizontal-relative:char">
                    <v:stroke color="black" joinstyle="miter" endcap="round"/>
                    <v:fill o:detectmouseclick="t" on="false"/>
                    <w10:wrap type="none"/>
                  </v:line>
                  <v:line id="shape_0" from="1227,3790" to="1317,3790" stroked="t" o:allowincell="f" style="position:absolute;mso-position-horizontal-relative:char">
                    <v:stroke color="black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222;top:3314;width:601;height:2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ралле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м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1;top:685;width:720;height:387">
                  <v:rect id="shape_0" fillcolor="white" stroked="f" o:allowincell="f" style="position:absolute;left:191;top:685;width:719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91;top:685;width:719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308;top:821;width:485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СБРОС"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;top:3770;width:705;height:456">
                  <v:shape id="shape_0" coordsize="792,514" path="m396,0l0,257l396,514l792,257l396,0xe" fillcolor="white" stroked="f" o:allowincell="f" style="position:absolute;left:183;top:3770;width:704;height:4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2,514" path="m396,0l0,257l396,514l792,257l396,0xe" stroked="t" o:allowincell="f" style="position:absolute;left:183;top:3770;width:704;height:455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190;top:1200;width:720;height:387">
                  <v:rect id="shape_0" fillcolor="white" stroked="f" o:allowincell="f" style="position:absolute;left:190;top:1200;width:719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90;top:1200;width:719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1252;top:3510;width:907;height:2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лины образца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одификатора рав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7;top:1727;width:718;height:387">
                  <v:rect id="shape_0" fillcolor="white" stroked="f" o:allowincell="f" style="position:absolute;left:177;top:1727;width:717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77;top:1727;width:717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272;top:1767;width:545;height: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РЕЖИМ"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9;top:2244;width:719;height:387">
                  <v:rect id="shape_0" fillcolor="white" stroked="f" o:allowincell="f" style="position:absolute;left:169;top:2244;width:718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69;top:2244;width:718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204;top:2262;width:64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игналы на и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;top:2382;width:678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формационн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;top:2501;width:654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ходы матр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;top:1262;width:559;height:2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дрес стро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ля зам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25;top:322;width:572;height:532">
                  <v:shape id="shape_0" coordsize="1094,825" path="m5,809l94,742c98,739,103,740,105,743c108,747,107,752,104,755l14,822c11,825,6,824,3,820c0,817,1,812,5,809xm145,703l235,636c239,634,244,634,246,638c249,641,248,646,245,649l155,716c152,719,147,718,144,715c141,711,142,706,145,703xm286,598l376,531c379,528,384,529,387,532c390,536,389,541,385,543l296,611c292,613,287,613,285,609c282,606,283,601,286,598xm427,492l517,425c520,422,525,423,528,427c531,430,530,435,526,438l437,505c433,508,428,507,425,503c423,500,424,495,427,492xm568,387l657,319c661,317,666,318,669,321c671,325,671,330,667,332l577,399c574,402,569,401,566,398c564,394,564,389,568,387xm709,281l798,214c802,211,807,212,809,215c812,219,811,224,808,227l718,294c715,297,710,296,707,292c704,289,705,284,709,281xm849,175l939,108c943,106,948,106,950,110c953,113,952,118,949,121l859,188c856,191,851,190,848,187c845,183,846,178,849,175xm990,70l1080,3c1083,0,1088,1,1091,4c1094,8,1093,13,1089,15l1000,83c996,85,991,85,989,81c986,78,987,73,990,70xe" fillcolor="black" stroked="t" o:allowincell="f" style="position:absolute;left:2925;top:491;width:480;height:362;mso-wrap-style:none;v-text-anchor:middle;mso-position-horizontal-relative:char">
                    <v:fill o:detectmouseclick="t" type="solid" color2="white"/>
                    <v:stroke color="black" joinstyle="bevel" endcap="flat"/>
                    <w10:wrap type="none"/>
                  </v:shape>
                  <v:line id="shape_0" from="3407,329" to="3407,658" stroked="t" o:allowincell="f" style="position:absolute;mso-position-horizontal-relative:char">
                    <v:stroke color="black" joinstyle="miter" endcap="round"/>
                    <v:fill o:detectmouseclick="t" on="false"/>
                    <w10:wrap type="none"/>
                  </v:line>
                  <v:line id="shape_0" from="3407,322" to="3497,322" stroked="t" o:allowincell="f" style="position:absolute;mso-position-horizontal-relative:char">
                    <v:stroke color="black" joinstyle="miter" endcap="round"/>
                    <v:fill o:detectmouseclick="t" on="false"/>
                    <w10:wrap type="none"/>
                  </v:line>
                  <v:line id="shape_0" from="3407,667" to="3497,667" stroked="t" o:allowincell="f" style="position:absolute;mso-position-horizontal-relative:char">
                    <v:stroke color="black" joinstyle="miter" endcap="round"/>
                    <v:fill o:detectmouseclick="t" on="false"/>
                    <w10:wrap type="none"/>
                  </v:line>
                </v:group>
                <v:group id="shape_0" style="position:absolute;left:2363;top:769;width:705;height:457">
                  <v:shape id="shape_0" coordsize="792,514" path="m396,0l0,257l396,514l792,257l396,0xe" fillcolor="white" stroked="f" o:allowincell="f" style="position:absolute;left:2363;top:769;width:704;height:4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2,514" path="m396,0l0,257l396,514l792,257l396,0xe" stroked="t" o:allowincell="f" style="position:absolute;left:2363;top:769;width:704;height:456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3469;top:385;width:987;height:2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лины модификато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ольше длины образ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18,3369" path="m0,3364l1348,3369l1355,0l1818,4l1818,145e" stroked="t" o:allowincell="f" style="position:absolute;left:895;top:620;width:1817;height:3368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group id="shape_0" style="position:absolute;left:156;top:2730;width:718;height:387">
                  <v:rect id="shape_0" fillcolor="white" stroked="f" o:allowincell="f" style="position:absolute;left:156;top:2730;width:717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56;top:2730;width:717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276;top:2913;width:478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CLOCK"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3942;width:51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4242;width:51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,4215" to="535,4968" stroked="t" o:allowincell="f" style="position:absolute;flip:y;mso-position-horizontal-relative:char">
                  <v:stroke color="black" joinstyle="miter" endcap="round"/>
                  <v:fill o:detectmouseclick="t" on="false"/>
                  <w10:wrap type="none"/>
                </v:line>
                <v:group id="shape_0" style="position:absolute;left:2366;top:1346;width:720;height:387">
                  <v:rect id="shape_0" fillcolor="white" stroked="f" o:allowincell="f" style="position:absolute;left:2366;top:1346;width:719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366;top:1346;width:719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2469;top:1384;width:510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РЕЖИМ"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499;width:53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ТАРТ 1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"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625;width:53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ТАРТ 2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"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75;top:1881;width:719;height:387">
                  <v:rect id="shape_0" fillcolor="white" stroked="f" o:allowincell="f" style="position:absolute;left:2375;top:1881;width:718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375;top:1881;width:718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2562;top:2138;width:369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тр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2016;width:648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ция элемент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0;top:1899;width:59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ерекоммут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75;top:2408;width:719;height:387">
                  <v:rect id="shape_0" fillcolor="white" stroked="f" o:allowincell="f" style="position:absolute;left:2375;top:2408;width:718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375;top:2408;width:718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2496;top:2545;width:478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CLOCK"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75;top:2919;width:719;height:387">
                  <v:rect id="shape_0" fillcolor="white" stroked="f" o:allowincell="f" style="position:absolute;left:2375;top:2919;width:718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375;top:2919;width:718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2436;top:2954;width:578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Запись нов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логическ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ров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36;top:358;width:718;height:387">
                  <v:rect id="shape_0" fillcolor="white" stroked="f" o:allowincell="f" style="position:absolute;left:5836;top:358;width:717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836;top:358;width:717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5862;top:395;width:64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игналы на и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7;top:505;width:678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формационн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625;width:654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ходы матр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49;top:876;width:718;height:388">
                  <v:rect id="shape_0" fillcolor="white" stroked="f" o:allowincell="f" style="position:absolute;left:5849;top:876;width:717;height: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849;top:876;width:717;height:387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5970;top:992;width:478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CLOCK"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56;top:2355;width:719;height:387">
                  <v:rect id="shape_0" fillcolor="white" stroked="f" o:allowincell="f" style="position:absolute;left:5856;top:2355;width:718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856;top:2355;width:718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5958;top:2394;width:510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РЕЖИМ"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7;top:2509;width:53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ТАРТ 1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"=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7;top:2625;width:53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ТАРТ 2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"=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4;top:2865;width:720;height:387">
                  <v:rect id="shape_0" fillcolor="white" stroked="f" o:allowincell="f" style="position:absolute;left:5864;top:2865;width:719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864;top:2865;width:719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6052;top:3112;width:369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тр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3001;width:648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ция элемент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9;top:2890;width:59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ерекоммут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4;top:3355;width:720;height:387">
                  <v:rect id="shape_0" fillcolor="white" stroked="f" o:allowincell="f" style="position:absolute;left:5864;top:3355;width:719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864;top:3355;width:719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5987;top:3491;width:478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CLOCK"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4;top:3893;width:720;height:387">
                  <v:rect id="shape_0" fillcolor="white" stroked="f" o:allowincell="f" style="position:absolute;left:5864;top:3893;width:719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864;top:3893;width:719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5927;top:3928;width:578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Запись нов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логическ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ров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3944" path="m0,3586l0,3944l1838,3940l1846,8l3493,0l3493,195e" stroked="t" o:allowincell="f" style="position:absolute;left:2708;top:160;width:3492;height:3943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coordsize="2379,1910" path="m0,5l969,0l979,1910l2379,1910e" stroked="t" o:allowincell="f" style="position:absolute;left:3063;top:992;width:3149;height:1270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stroked="f" o:allowincell="f" style="position:absolute;left:266;top:1877;width:53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ТАРТ 1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"=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;top:1979;width:53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ТАРТ 2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"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76;top:3431;width:718;height:388">
                  <v:rect id="shape_0" fillcolor="white" stroked="f" o:allowincell="f" style="position:absolute;left:2376;top:3431;width:717;height: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376;top:3431;width:717;height:387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shape id="shape_0" stroked="f" o:allowincell="f" style="position:absolute;left:2471;top:3470;width:545;height: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РЕЖИМ"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5;top:3582;width:53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ТАРТ 1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"=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3684;width:536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ТАРТ 2</w:t>
                        </w: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"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1158;width:51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3;top:814;width:51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;top:4891;width:104;height:2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23;top:4431;width:527;height:344">
                  <v:group id="shape_0" style="position:absolute;left:6960;top:4431;width:90;height:344">
                    <v:line id="shape_0" from="6960,4438" to="6960,4767" stroked="t" o:allowincell="f" style="position:absolute;mso-position-horizontal-relative:char">
                      <v:stroke color="black" joinstyle="miter" endcap="round"/>
                      <v:fill o:detectmouseclick="t" on="false"/>
                      <w10:wrap type="none"/>
                    </v:line>
                    <v:line id="shape_0" from="6960,4431" to="7050,4431" stroked="t" o:allowincell="f" style="position:absolute;mso-position-horizontal-relative:char">
                      <v:stroke color="black" joinstyle="miter" endcap="round"/>
                      <v:fill o:detectmouseclick="t" on="false"/>
                      <w10:wrap type="none"/>
                    </v:line>
                    <v:line id="shape_0" from="6960,4776" to="7050,4776" stroked="t" o:allowincell="f" style="position:absolute;mso-position-horizontal-relative:char">
                      <v:stroke color="black" joinstyle="miter" endcap="round"/>
                      <v:fill o:detectmouseclick="t" on="false"/>
                      <w10:wrap type="none"/>
                    </v:line>
                  </v:group>
                  <v:shape id="shape_0" coordsize="992,16" path="m8,0l120,0c125,0,128,4,128,8c128,13,125,16,120,16l8,16c4,16,0,13,0,8c0,4,4,0,8,0xm184,0l296,0c301,0,304,4,304,8c304,13,301,16,296,16l184,16c180,16,176,13,176,8c176,4,180,0,184,0xm360,0l472,0c477,0,480,4,480,8c480,13,477,16,472,16l360,16c356,16,352,13,352,8c352,4,356,0,360,0xm536,0l648,0c653,0,656,4,656,8c656,13,653,16,648,16l536,16c532,16,528,13,528,8c528,4,532,0,536,0xm712,0l824,0c829,0,832,4,832,8c832,13,829,16,824,16l712,16c708,16,704,13,704,8c704,4,708,0,712,0xm888,0l984,0c989,0,992,4,992,8c992,13,989,16,984,16l888,16c884,16,880,13,880,8c880,4,884,0,888,0xe" fillcolor="black" stroked="t" o:allowincell="f" style="position:absolute;left:6523;top:4601;width:436;height:6;mso-wrap-style:none;v-text-anchor:middle;mso-position-horizontal-relative:char">
                    <v:fill o:detectmouseclick="t" type="solid" color2="white"/>
                    <v:stroke color="black" joinstyle="bevel" endcap="flat"/>
                    <w10:wrap type="none"/>
                  </v:shape>
                </v:group>
                <v:group id="shape_0" style="position:absolute;left:5835;top:4415;width:775;height:387">
                  <v:shape id="shape_0" coordsize="871,435" path="m174,0l871,0l694,435l0,435l174,0xe" fillcolor="white" stroked="f" o:allowincell="f" style="position:absolute;left:5835;top:4415;width:774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1,435" path="m174,0l871,0l694,435l0,435l174,0xe" stroked="t" o:allowincell="f" style="position:absolute;left:5835;top:4415;width:774;height:386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1306;top:4432;width:731;height:2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ирующ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4380;width:527;height:344">
                  <v:group id="shape_0" style="position:absolute;left:1264;top:4380;width:90;height:344">
                    <v:line id="shape_0" from="1264,4387" to="1264,4716" stroked="t" o:allowincell="f" style="position:absolute;mso-position-horizontal-relative:char">
                      <v:stroke color="black" joinstyle="miter" endcap="round"/>
                      <v:fill o:detectmouseclick="t" on="false"/>
                      <w10:wrap type="none"/>
                    </v:line>
                    <v:line id="shape_0" from="1264,4380" to="1354,4380" stroked="t" o:allowincell="f" style="position:absolute;mso-position-horizontal-relative:char">
                      <v:stroke color="black" joinstyle="miter" endcap="round"/>
                      <v:fill o:detectmouseclick="t" on="false"/>
                      <w10:wrap type="none"/>
                    </v:line>
                    <v:line id="shape_0" from="1264,4725" to="1354,4725" stroked="t" o:allowincell="f" style="position:absolute;mso-position-horizontal-relative:char">
                      <v:stroke color="black" joinstyle="miter" endcap="round"/>
                      <v:fill o:detectmouseclick="t" on="false"/>
                      <w10:wrap type="none"/>
                    </v:line>
                  </v:group>
                  <v:shape id="shape_0" coordsize="992,16" path="m8,0l120,0c125,0,128,4,128,8c128,13,125,16,120,16l8,16c4,16,0,13,0,8c0,4,4,0,8,0xm184,0l296,0c301,0,304,4,304,8c304,13,301,16,296,16l184,16c180,16,176,13,176,8c176,4,180,0,184,0xm360,0l472,0c477,0,480,4,480,8c480,13,477,16,472,16l360,16c356,16,352,13,352,8c352,4,356,0,360,0xm536,0l648,0c653,0,656,4,656,8c656,13,653,16,648,16l536,16c532,16,528,13,528,8c528,4,532,0,536,0xm712,0l824,0c829,0,832,4,832,8c832,13,829,16,824,16l712,16c708,16,704,13,704,8c704,4,708,0,712,0xm888,0l984,0c989,0,992,4,992,8c992,13,989,16,984,16l888,16c884,16,880,13,880,8c880,4,884,0,888,0xe" fillcolor="black" stroked="t" o:allowincell="f" style="position:absolute;left:827;top:4550;width:436;height:6;mso-wrap-style:none;v-text-anchor:middle;mso-position-horizontal-relative:char">
                    <v:fill o:detectmouseclick="t" type="solid" color2="white"/>
                    <v:stroke color="black" joinstyle="bevel" endcap="flat"/>
                    <w10:wrap type="none"/>
                  </v:shape>
                </v:group>
                <v:group id="shape_0" style="position:absolute;left:138;top:4354;width:775;height:387">
                  <v:shape id="shape_0" coordsize="871,435" path="m174,0l871,0l694,435l0,435l174,0xe" fillcolor="white" stroked="f" o:allowincell="f" style="position:absolute;left:138;top:4354;width:774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1,435" path="m174,0l871,0l694,435l0,435l174,0xe" stroked="t" o:allowincell="f" style="position:absolute;left:138;top:4354;width:774;height:386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185;top:4978;width:669;height:177">
                  <v:shape id="shape_0" coordsize="1520,400" path="m245,0c110,0,0,90,0,200c0,311,110,400,245,400l1276,400c1411,400,1520,311,1520,200c1520,90,1411,0,1276,0l245,0xe" fillcolor="white" stroked="t" o:allowincell="f" style="position:absolute;left:185;top:4978;width:668;height:176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520,400" path="m245,0c110,0,0,90,0,200c0,311,110,400,245,400l1276,400c1411,400,1520,311,1520,200c1520,90,1411,0,1276,0l245,0xe" stroked="t" o:allowincell="f" style="position:absolute;left:185;top:4978;width:668;height:176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390;top:5018;width:320;height: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7,1435" to="5187,2088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4821,2089" to="7625,20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21,2167" to="7625,21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21,1435" to="7625,14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21,1357" to="7625,13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60,1435" to="7260,2088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group id="shape_0" style="position:absolute;left:6618;top:1744;width:211;height:22">
                  <v:group id="shape_0" style="position:absolute;left:6809;top:1744;width:20;height:22">
                    <v:rect id="shape_0" fillcolor="black" stroked="f" o:allowincell="f" style="position:absolute;left:6809;top:1744;width:19;height:2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t" o:allowincell="f" style="position:absolute;left:6809;top:1744;width:19;height:21;mso-wrap-style:none;v-text-anchor:middle;mso-position-horizontal-relative:char">
                      <v:fill o:detectmouseclick="t" on="false"/>
                      <v:stroke color="black" joinstyle="miter" endcap="round"/>
                      <w10:wrap type="none"/>
                    </v:rect>
                  </v:group>
                  <v:group id="shape_0" style="position:absolute;left:6717;top:1744;width:20;height:22">
                    <v:rect id="shape_0" fillcolor="black" stroked="f" o:allowincell="f" style="position:absolute;left:6717;top:1744;width:19;height:2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t" o:allowincell="f" style="position:absolute;left:6717;top:1744;width:19;height:21;mso-wrap-style:none;v-text-anchor:middle;mso-position-horizontal-relative:char">
                      <v:fill o:detectmouseclick="t" on="false"/>
                      <v:stroke color="black" joinstyle="miter" endcap="round"/>
                      <w10:wrap type="none"/>
                    </v:rect>
                  </v:group>
                  <v:group id="shape_0" style="position:absolute;left:6618;top:1744;width:21;height:22">
                    <v:rect id="shape_0" fillcolor="black" stroked="f" o:allowincell="f" style="position:absolute;left:6618;top:1744;width:20;height:2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t" o:allowincell="f" style="position:absolute;left:6618;top:1744;width:20;height:21;mso-wrap-style:none;v-text-anchor:middle;mso-position-horizontal-relative:char">
                      <v:fill o:detectmouseclick="t" on="false"/>
                      <v:stroke color="black" joinstyle="miter" endcap="round"/>
                      <w10:wrap type="none"/>
                    </v:rect>
                  </v:group>
                </v:group>
                <v:shape id="shape_0" coordsize="992,16" path="m8,0l120,0c125,0,128,4,128,8c128,13,125,16,120,16l8,16c4,16,0,13,0,8c0,4,4,0,8,0xm184,0l296,0c301,0,304,4,304,8c304,13,301,16,296,16l184,16c180,16,176,13,176,8c176,4,180,0,184,0xm360,0l472,0c477,0,480,4,480,8c480,13,477,16,472,16l360,16c356,16,352,13,352,8c352,4,356,0,360,0xm536,0l648,0c653,0,656,4,656,8c656,13,653,16,648,16l536,16c532,16,528,13,528,8c528,4,532,0,536,0xm712,0l824,0c829,0,832,4,832,8c832,13,829,16,824,16l712,16c708,16,704,13,704,8c704,4,708,0,712,0xm888,0l984,0c989,0,992,4,992,8c992,13,989,16,984,16l888,16c884,16,880,13,880,8c880,4,884,0,888,0xe" fillcolor="black" stroked="t" o:allowincell="f" style="position:absolute;left:7369;top:1741;width:436;height:6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line id="shape_0" from="7809,1906" to="7900,1906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7809,1568" to="7900,1568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7809,1568" to="7809,1899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shape id="shape_0" stroked="f" o:allowincell="f" style="position:absolute;left:7866;top:1622;width:640;height:1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араллель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м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93;top:1555;width:719;height:387">
                  <v:rect id="shape_0" fillcolor="white" stroked="f" o:allowincell="f" style="position:absolute;left:6893;top:1555;width:718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893;top:1555;width:718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group id="shape_0" style="position:absolute;left:4821;top:1555;width:719;height:387">
                  <v:rect id="shape_0" fillcolor="white" stroked="f" o:allowincell="f" style="position:absolute;left:4821;top:1555;width:718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821;top:1555;width:718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  <v:line id="shape_0" from="6214,1440" to="6214,2079" stroked="t" o:allowincell="f" style="position:absolute;flip:xy;mso-position-horizontal-relative:char">
                  <v:stroke color="black" joinstyle="miter" endcap="round"/>
                  <v:fill o:detectmouseclick="t" on="false"/>
                  <w10:wrap type="none"/>
                </v:line>
                <v:group id="shape_0" style="position:absolute;left:5851;top:1555;width:717;height:387">
                  <v:rect id="shape_0" fillcolor="white" stroked="f" o:allowincell="f" style="position:absolute;left:5851;top:1555;width:716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851;top:1555;width:716;height:386;mso-wrap-style:none;v-text-anchor:middle;mso-position-horizontal-relative:char">
                    <v:fill o:detectmouseclick="t" on="false"/>
                    <v:stroke color="black" joinstyle="miter" endcap="round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ис. 5. Граф-схема алгоритма работы однородного операционного блока при выполнении операции замены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Основным элементом однородного операционного блока является ассоциативная запоминающая ячейка, схема которой представлена на рис. 6, содержащая выделенный элемент 26 сравнения кода хранимого в </w:t>
      </w:r>
      <w:r>
        <w:rPr>
          <w:sz w:val="27"/>
          <w:szCs w:val="27"/>
          <w:lang w:val="en-US"/>
        </w:rPr>
        <w:t>RS</w:t>
      </w:r>
      <w:r>
        <w:rPr>
          <w:sz w:val="27"/>
          <w:szCs w:val="27"/>
        </w:rPr>
        <w:t>-триггере символа строки и кода текущего символа образц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510915" cy="18554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071" t="34236" r="4039" b="6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Рис. 6. Схема ассоциативного запоминающего элемента однородного операционного блока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инамическое выделение строк матрицы в операционном блоке производится с помощью преобразователя кода (рис. 7), который выполняет преобразование единичного позиционного кода в нормализованный унитарный код. Например, для выделения «верхней» части матрицы, преобразователь кода исходную последовательности 0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…0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>-1</w:t>
      </w:r>
      <w:r>
        <w:rPr>
          <w:sz w:val="27"/>
          <w:szCs w:val="27"/>
        </w:rPr>
        <w:t>1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0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>+1</w:t>
      </w:r>
      <w:r>
        <w:rPr>
          <w:sz w:val="27"/>
          <w:szCs w:val="27"/>
        </w:rPr>
        <w:t>…0</w:t>
      </w:r>
      <w:r>
        <w:rPr>
          <w:sz w:val="27"/>
          <w:szCs w:val="27"/>
          <w:vertAlign w:val="subscript"/>
          <w:lang w:val="en-US"/>
        </w:rPr>
        <w:t>n</w:t>
      </w:r>
      <w:r>
        <w:rPr>
          <w:sz w:val="27"/>
          <w:szCs w:val="27"/>
        </w:rPr>
        <w:t>, преобразует в последовательность  1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…1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0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>+1</w:t>
      </w:r>
      <w:r>
        <w:rPr>
          <w:sz w:val="27"/>
          <w:szCs w:val="27"/>
        </w:rPr>
        <w:t>…0</w:t>
      </w:r>
      <w:r>
        <w:rPr>
          <w:sz w:val="27"/>
          <w:szCs w:val="27"/>
          <w:vertAlign w:val="subscript"/>
          <w:lang w:val="en-US"/>
        </w:rPr>
        <w:t>n</w:t>
      </w:r>
      <w:r>
        <w:rPr>
          <w:sz w:val="27"/>
          <w:szCs w:val="27"/>
        </w:rPr>
        <w:t xml:space="preserve">, где </w:t>
      </w:r>
      <w:r>
        <w:rPr>
          <w:i/>
          <w:sz w:val="27"/>
          <w:szCs w:val="27"/>
        </w:rPr>
        <w:t>1</w:t>
      </w:r>
      <w:r>
        <w:rPr>
          <w:rFonts w:eastAsia="Symbol" w:cs="Symbol" w:ascii="Symbol" w:hAnsi="Symbol"/>
          <w:i/>
          <w:sz w:val="27"/>
          <w:szCs w:val="27"/>
        </w:rPr>
        <w:t></w:t>
      </w:r>
      <w:r>
        <w:rPr>
          <w:i/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- «верхняя» часть матрицы,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– общее число строк в матрице.</w: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290820" cy="13157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83" t="48601" r="4639" b="23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t>Рис. 7. Структурная организация преобразователя кода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образователь кода состоит из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-однородных ячеек 1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÷1</w:t>
      </w:r>
      <w:r>
        <w:rPr>
          <w:sz w:val="27"/>
          <w:szCs w:val="27"/>
          <w:vertAlign w:val="subscript"/>
          <w:lang w:val="en-US"/>
        </w:rPr>
        <w:t>n</w:t>
      </w:r>
      <w:r>
        <w:rPr>
          <w:sz w:val="27"/>
          <w:szCs w:val="27"/>
        </w:rPr>
        <w:t xml:space="preserve"> (Рис.8), каждая из которых выполняет преобразование одного разряда исходной последовательности, подаваемой на входы 8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÷8</w:t>
      </w:r>
      <w:r>
        <w:rPr>
          <w:sz w:val="27"/>
          <w:szCs w:val="27"/>
          <w:vertAlign w:val="subscript"/>
          <w:lang w:val="en-US"/>
        </w:rPr>
        <w:t>n</w:t>
      </w:r>
      <w:r>
        <w:rPr>
          <w:sz w:val="27"/>
          <w:szCs w:val="27"/>
        </w:rPr>
        <w:t>. Результирующий нормализованный унитарный код подается на выходы 9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÷9</w:t>
      </w:r>
      <w:r>
        <w:rPr>
          <w:sz w:val="27"/>
          <w:szCs w:val="27"/>
          <w:vertAlign w:val="subscript"/>
          <w:lang w:val="en-US"/>
        </w:rPr>
        <w:t>n</w:t>
      </w:r>
      <w:r>
        <w:rPr>
          <w:sz w:val="27"/>
          <w:szCs w:val="27"/>
        </w:rPr>
        <w:t>.  Два управляющих сигнала («СТАРТ 1» и «СТАРТ 2»), указывают направление нормализации (левая, правая), что позволяет выделять «верхнюю» и «нижнюю» части матрицы.</w: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828290" cy="18649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071" t="21909" r="8350" b="10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t xml:space="preserve">Рис. 8. </w:t>
      </w:r>
      <w:r>
        <w:rPr>
          <w:sz w:val="27"/>
          <w:szCs w:val="27"/>
        </w:rPr>
        <w:t>Схема ячейки преобразователя кода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ыполнена оценка аппаратных затрат разработанного устройства. Результаты расчета аппаратной сложности приведены в табл. 1. Устройство замены имеет наибольшую аппаратную сложность при минимальной длине образца. С увеличением длины образца аппаратная сложность устройства падает до точки соотношения длин образца и текста 1:5, после чего начинает расти.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  <w:t>Таблица 1</w:t>
      </w:r>
    </w:p>
    <w:p>
      <w:pPr>
        <w:pStyle w:val="Normal"/>
        <w:ind w:firstLine="851"/>
        <w:jc w:val="center"/>
        <w:rPr/>
      </w:pPr>
      <w:r>
        <w:rPr/>
        <w:t>Результаты расчета аппаратной сложности однородного устрой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64"/>
        <w:gridCol w:w="110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образ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транзисто-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7584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108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889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72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238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008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187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7"/>
          <w:szCs w:val="27"/>
          <w:u w:val="single"/>
        </w:rPr>
        <w:t>В четвертой главе</w:t>
      </w:r>
      <w:r>
        <w:rPr>
          <w:sz w:val="27"/>
          <w:szCs w:val="27"/>
        </w:rPr>
        <w:t xml:space="preserve"> выполняется экспериментальная проверка работы устройства с однородной операционной частью для параллельной замены, проводится сравнительный анализ скорости работы безотступной замены при разрешении конфликтных ситуаций с помощью разработанного метода.</w:t>
      </w:r>
      <w:r>
        <w:rPr>
          <w:color w:val="000000"/>
          <w:sz w:val="27"/>
          <w:szCs w:val="27"/>
        </w:rPr>
        <w:t xml:space="preserve"> Рассматривается процесс моделирования устройства в среде </w:t>
      </w:r>
      <w:r>
        <w:rPr>
          <w:i/>
          <w:color w:val="000000"/>
          <w:sz w:val="27"/>
          <w:szCs w:val="27"/>
          <w:lang w:val="en-US"/>
        </w:rPr>
        <w:t>Quartus</w:t>
      </w: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 xml:space="preserve">В целях получения скоростных </w:t>
      </w:r>
      <w:r>
        <w:rPr>
          <w:sz w:val="27"/>
          <w:szCs w:val="27"/>
        </w:rPr>
        <w:t>характеристик и аппаратной сложности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разработанного устройства параллельной замены, проведено его моделирование в среде </w:t>
      </w:r>
      <w:r>
        <w:rPr>
          <w:i/>
          <w:color w:val="000000"/>
          <w:sz w:val="27"/>
          <w:szCs w:val="27"/>
          <w:lang w:val="en-US"/>
        </w:rPr>
        <w:t>Quartus</w:t>
      </w: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  <w:lang w:val="en-US"/>
        </w:rPr>
        <w:t>II</w:t>
      </w:r>
      <w:r>
        <w:rPr>
          <w:i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на ПЛИС </w:t>
      </w:r>
      <w:r>
        <w:rPr>
          <w:color w:val="000000"/>
          <w:sz w:val="27"/>
          <w:szCs w:val="27"/>
          <w:lang w:val="en-US"/>
        </w:rPr>
        <w:t>Stratix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EP</w:t>
      </w: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  <w:lang w:val="en-US"/>
        </w:rPr>
        <w:t>SE</w:t>
      </w:r>
      <w:r>
        <w:rPr>
          <w:color w:val="000000"/>
          <w:sz w:val="27"/>
          <w:szCs w:val="27"/>
        </w:rPr>
        <w:t>50</w:t>
      </w:r>
      <w:r>
        <w:rPr>
          <w:color w:val="000000"/>
          <w:sz w:val="27"/>
          <w:szCs w:val="27"/>
          <w:lang w:val="en-US"/>
        </w:rPr>
        <w:t>F</w:t>
      </w:r>
      <w:r>
        <w:rPr>
          <w:color w:val="000000"/>
          <w:sz w:val="27"/>
          <w:szCs w:val="27"/>
        </w:rPr>
        <w:t>484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2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разработанной структурно-функциональной организацией основной вычислительной составляющей устройства параллельной замены является операционный блок. Схема имитационной модели операционного блока устройства представлена на рис. 9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drawing>
          <wp:inline distT="0" distB="0" distL="0" distR="0">
            <wp:extent cx="4437380" cy="18370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472" t="17257" r="2565" b="2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7695</wp:posOffset>
            </wp:positionH>
            <wp:positionV relativeFrom="paragraph">
              <wp:posOffset>1270</wp:posOffset>
            </wp:positionV>
            <wp:extent cx="4777740" cy="16891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450080" cy="14789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147" t="29755" r="2257" b="24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ис. 9. </w:t>
      </w:r>
      <w:r>
        <w:rPr>
          <w:color w:val="000000"/>
          <w:sz w:val="27"/>
          <w:szCs w:val="27"/>
        </w:rPr>
        <w:t xml:space="preserve">Схема имитационной модели операционного блока однородного  устройства в системе моделирования </w:t>
      </w:r>
      <w:r>
        <w:rPr>
          <w:color w:val="000000"/>
          <w:sz w:val="27"/>
          <w:szCs w:val="27"/>
          <w:lang w:val="en-US"/>
        </w:rPr>
        <w:t>Quartus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авнение характеристик разработанного устройства производится с характеристиками условного циклического сдвигателя. Имитационная модель данного устройства так же создана в системе </w:t>
      </w:r>
      <w:r>
        <w:rPr>
          <w:sz w:val="27"/>
          <w:szCs w:val="27"/>
          <w:lang w:val="en-US"/>
        </w:rPr>
        <w:t>Quart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>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моделирования устройств были выбраны следующие типовые параметры: длина образца – 4 символа (бита), длина модификатора – 8 символов (8 бит), длина строки – 20 символов (бит). Результаты моделирования приведены в табл. 2.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Таблица 2</w:t>
      </w:r>
    </w:p>
    <w:p>
      <w:pPr>
        <w:pStyle w:val="Normal"/>
        <w:ind w:firstLine="709"/>
        <w:jc w:val="center"/>
        <w:rPr/>
      </w:pPr>
      <w:r>
        <w:rPr>
          <w:sz w:val="27"/>
          <w:szCs w:val="27"/>
        </w:rPr>
        <w:t>Аппаратная сложность и скоростные показатели</w:t>
      </w:r>
    </w:p>
    <w:p>
      <w:pPr>
        <w:pStyle w:val="Normal"/>
        <w:ind w:firstLine="709"/>
        <w:jc w:val="center"/>
        <w:rPr/>
      </w:pPr>
      <w:r>
        <w:rPr/>
        <w:t>разработанных устрой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13"/>
        <w:gridCol w:w="2014"/>
        <w:gridCol w:w="23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тройств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Аппаратная сложность (</w:t>
            </w:r>
            <w:r>
              <w:rPr>
                <w:b/>
                <w:sz w:val="27"/>
                <w:szCs w:val="27"/>
                <w:lang w:val="en-US"/>
              </w:rPr>
              <w:t>LUT</w:t>
            </w:r>
            <w:r>
              <w:rPr>
                <w:b/>
                <w:sz w:val="27"/>
                <w:szCs w:val="27"/>
              </w:rPr>
              <w:t>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астота (Мгц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ремя обработки тестового приме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звестный циклический условный сдвигател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~</w:t>
            </w:r>
            <w:r>
              <w:rPr>
                <w:sz w:val="27"/>
                <w:szCs w:val="27"/>
              </w:rPr>
              <w:t>108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>м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анное устройство замены с однородной операционной частью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~240</w:t>
            </w:r>
            <w:r>
              <w:rPr>
                <w:sz w:val="27"/>
                <w:szCs w:val="27"/>
              </w:rPr>
              <w:t>мс</w:t>
            </w:r>
          </w:p>
        </w:tc>
      </w:tr>
    </w:tbl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азработанный метод разрешения конфликтных ситуаций при множественных пересечения в продукции исследовался с помощью программного моделирования в сравнение с классическим возвратным методом замены. При определении алгоритмической сложности процессов замены под элементарной операцией понималась операция сравнения одного символа образца и одного символа текста на текущем шаге работы алгоритма, так же подсчитывалось число возвратов на первый символ обрабатываемого слов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зультаты экспериментальной оценки временных затрат процессов замены всех вхождений для рассматриваемых методов приведены в таблицах 3-4 (для количества вхождений образцов 5 и 20 соответственно). При этом варьируемыми параметрами являлись длина генерируемого текста и число образцов входящих в строку, а статичными – мощность алфавита (2 символа), длина образца (4 символа), длина модификатора (4 символа). Базовая продукционная операция замены строк производилась по следующей методик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вод продукции с конфликтным пересечением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енерация 10000 текстов заданной длины и с заданным количеством образцов равномерно распределенных по всему тексту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ind w:left="0" w:firstLine="851"/>
        <w:jc w:val="both"/>
        <w:rPr/>
      </w:pPr>
      <w:r>
        <w:rPr>
          <w:sz w:val="27"/>
          <w:szCs w:val="27"/>
        </w:rPr>
        <w:t>Замещение в соответствии с методами замены всех вхождений образца на модификатор в каждом из сгенерированных текстов с фиксацией промежуточных результат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лучение средних значений количества сопоставлений символов и количества возвратных переходов в пространстве текста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зультаты экспериментальной оценки временной сложности методов замены (в обрабатываемой строке 5 образц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575"/>
        <w:gridCol w:w="1414"/>
        <w:gridCol w:w="1575"/>
        <w:gridCol w:w="1417"/>
      </w:tblGrid>
      <w:tr>
        <w:trPr>
          <w:trHeight w:val="345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тод \ Длина текста (символы)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0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000</w:t>
            </w:r>
          </w:p>
        </w:tc>
      </w:tr>
      <w:tr>
        <w:trPr>
          <w:trHeight w:val="615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ав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звра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звраты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 замены с возвратными перехода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 безотступной замен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нош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~4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~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4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зультаты экспериментальной оценки временной сложности методов замены (в обрабатываемой строке 20 образц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575"/>
        <w:gridCol w:w="1414"/>
        <w:gridCol w:w="1575"/>
        <w:gridCol w:w="1417"/>
      </w:tblGrid>
      <w:tr>
        <w:trPr>
          <w:trHeight w:val="345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тод \ Длина текста (символы)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0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000</w:t>
            </w:r>
          </w:p>
        </w:tc>
      </w:tr>
      <w:tr>
        <w:trPr>
          <w:trHeight w:val="615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ав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звра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звраты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 замены с возвратными перехода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 безотступной замен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нош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~12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~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Анализ результатов экспериментальных временных оценок методов замены (возвратный и безвозвратный) показал, что увеличение длины строки при неизменном числе образцов в строке, не влияет на соотношение числа операций сравнений. Рост числа образцов в строке, пропорционально увеличивает соотношение числа операций сравнений, производимых методами, что увеличивает трудоемкость стандартной (с возвратами) реализации базовой операции замены строк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u w:val="single"/>
        </w:rPr>
        <w:t>В заключении</w:t>
      </w:r>
      <w:r>
        <w:rPr>
          <w:sz w:val="27"/>
          <w:szCs w:val="27"/>
        </w:rPr>
        <w:t xml:space="preserve"> сформулированы основные результаты и выводы диссерт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u w:val="single"/>
        </w:rPr>
        <w:t>В приложениях</w:t>
      </w:r>
      <w:r>
        <w:rPr>
          <w:sz w:val="27"/>
          <w:szCs w:val="27"/>
        </w:rPr>
        <w:t xml:space="preserve"> листинги программных модулей моделирующего приложения и акты внедрения результатов исследований.</w:t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СНОВНЫЕ РЕЗУЛЬТАТЫ И ВЫВОДЫ РАБОТЫ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аботе достигнута поставленная цель, заключающаяся в разработке метода разрешения конфликтов, метода реконфигурации, алгоритма и схемотехнических решений блоков и узлов для специализированного однородного реконфигурируемого устройства обработки символьной информации и решена научно-техническая задача </w:t>
      </w:r>
      <w:r>
        <w:rPr>
          <w:iCs/>
          <w:sz w:val="27"/>
          <w:szCs w:val="27"/>
        </w:rPr>
        <w:t>поддержки параллельных вычислений</w:t>
      </w:r>
      <w:r>
        <w:rPr>
          <w:b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на основе продукционных систем и специализированных устройств </w:t>
      </w:r>
      <w:r>
        <w:rPr>
          <w:sz w:val="27"/>
          <w:szCs w:val="27"/>
        </w:rPr>
        <w:t>для реализации</w:t>
      </w:r>
      <w:r>
        <w:rPr>
          <w:iCs/>
          <w:sz w:val="27"/>
          <w:szCs w:val="27"/>
        </w:rPr>
        <w:t xml:space="preserve"> высокоскоростных символьных вычисл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</w:t>
        <w:tab/>
        <w:t>Создан метод разрешения конфликтных ситуаций для безотступной реализации операции замены в продукционной парадигме символьных вычислений. Метод основан на анализе множественных пересечений частей продукций, с последующей расстановкой приоритетов их срабатывания, что позволяет задать детерминированную схему срабатывания продукц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Разработан метод реконфигурации для параллельной замены строк, основанный на матричном представлении обрабатываемой строки, а так же на динамической реконфигурации структуры данных и </w:t>
      </w:r>
      <w:r>
        <w:rPr>
          <w:iCs/>
          <w:sz w:val="27"/>
          <w:szCs w:val="27"/>
        </w:rPr>
        <w:t>динамическом формировании маски для выделения рабочей области матрицы</w:t>
      </w:r>
      <w:r>
        <w:rPr>
          <w:sz w:val="27"/>
          <w:szCs w:val="27"/>
        </w:rPr>
        <w:t>, что позволяет выполнять операцию замены всех вхождений за один направленный просмотр для практически значимых соотношений длин стр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Разработана структурно-функциональная организация специализиро-ванного устройства с однородной операционной частью для параллельной замены, новизной которой является возможность динамического формирования маски и выделения с ее помощью рабочей области матрицы для выполнения шагов замещения, раздвижки, вставки и корректирующего удаления символов, а так же разработаны схемотехнические решения основных блоков и узлов специализированного устройства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Разработан алгоритм работы устройства с однородной операционной частью, реализующий </w:t>
      </w:r>
      <w:r>
        <w:rPr>
          <w:iCs/>
          <w:sz w:val="27"/>
          <w:szCs w:val="27"/>
        </w:rPr>
        <w:t xml:space="preserve">метод </w:t>
      </w:r>
      <w:r>
        <w:rPr>
          <w:sz w:val="27"/>
          <w:szCs w:val="27"/>
        </w:rPr>
        <w:t>реконфигурации для параллельной замены строк, отличающийся применением безвозвратной параллельной технологии замены по столбцам ассоциативной матрицы, а так же возможностью выполнения замены для практически значимых соотношениях длин строк, что открывает пути эффективного применения устройства в качестве символьного спецпроцессора-акселератора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5. Проведенные экспериментальные исследования скоростных характеристик разработанного устройства </w:t>
      </w:r>
      <w:r>
        <w:rPr>
          <w:color w:val="000000"/>
          <w:sz w:val="27"/>
          <w:szCs w:val="27"/>
        </w:rPr>
        <w:t xml:space="preserve">на ПЛИС </w:t>
      </w:r>
      <w:r>
        <w:rPr>
          <w:color w:val="000000"/>
          <w:sz w:val="27"/>
          <w:szCs w:val="27"/>
          <w:lang w:val="en-US"/>
        </w:rPr>
        <w:t>Stratix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EP</w:t>
      </w: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  <w:lang w:val="en-US"/>
        </w:rPr>
        <w:t>SE</w:t>
      </w:r>
      <w:r>
        <w:rPr>
          <w:color w:val="000000"/>
          <w:sz w:val="27"/>
          <w:szCs w:val="27"/>
        </w:rPr>
        <w:t>50</w:t>
      </w:r>
      <w:r>
        <w:rPr>
          <w:color w:val="000000"/>
          <w:sz w:val="27"/>
          <w:szCs w:val="27"/>
          <w:lang w:val="en-US"/>
        </w:rPr>
        <w:t>F</w:t>
      </w:r>
      <w:r>
        <w:rPr>
          <w:color w:val="000000"/>
          <w:sz w:val="27"/>
          <w:szCs w:val="27"/>
        </w:rPr>
        <w:t>484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 xml:space="preserve">2 в среде </w:t>
      </w:r>
      <w:r>
        <w:rPr>
          <w:color w:val="000000"/>
          <w:sz w:val="27"/>
          <w:szCs w:val="27"/>
          <w:lang w:val="en-US"/>
        </w:rPr>
        <w:t>Quartus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 xml:space="preserve">показали, что однородное устройство для практически значимых ситуаций имеет скоростное преимущество в 4-5 раз по отношению к известному циклическому условному сдвигателю. Оценка аппаратной сложности разработанного однородного устройства </w:t>
      </w:r>
      <w:r>
        <w:rPr>
          <w:iCs/>
          <w:sz w:val="27"/>
          <w:szCs w:val="27"/>
        </w:rPr>
        <w:t>позволила получить рациональное, с точки зрения аппаратных затрат на отдельную ячейку матрицы, соотношение длин образца и текста, которое составило 1:5.</w:t>
      </w:r>
      <w:r>
        <w:rPr>
          <w:sz w:val="27"/>
          <w:szCs w:val="27"/>
        </w:rPr>
        <w:t xml:space="preserve"> Оценка временной сложности методов замены показала, что при длине строки в 1000 символов и 5 вхождениях соотношение скоростных характеристик возвратного метода и разработанного акселерационного метода составляет 4,5, при увеличении числа вхождений до 20 соотношение увеличивается до 12,4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49" w:hanging="0"/>
        <w:jc w:val="center"/>
        <w:rPr>
          <w:iCs/>
          <w:sz w:val="27"/>
          <w:szCs w:val="27"/>
        </w:rPr>
      </w:pPr>
      <w:bookmarkEnd w:id="0"/>
      <w:r>
        <w:rPr>
          <w:b/>
          <w:sz w:val="27"/>
          <w:szCs w:val="27"/>
        </w:rPr>
        <w:t>ОСНОВНЫЕ ПУБЛИКАЦИИ ПО ТЕМЕ ДИССЕРТАЦИИ</w:t>
      </w:r>
    </w:p>
    <w:p>
      <w:pPr>
        <w:pStyle w:val="Normal"/>
        <w:ind w:firstLine="709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Рецензируемые научные журналы и издания</w:t>
      </w:r>
    </w:p>
    <w:p>
      <w:pPr>
        <w:pStyle w:val="Style19"/>
        <w:numPr>
          <w:ilvl w:val="0"/>
          <w:numId w:val="4"/>
        </w:numPr>
        <w:ind w:left="0" w:hanging="0"/>
        <w:jc w:val="both"/>
        <w:rPr/>
      </w:pPr>
      <w:r>
        <w:rPr>
          <w:sz w:val="27"/>
          <w:szCs w:val="27"/>
        </w:rPr>
        <w:t>Гордиенко, В.В. Инструментальные средства организации символьных вычислений. Краткая история и перспективы. Часть 2. / В.В. Гордиенко, В.М. Довгаль, И.С. Зерин [и др.]// Информационно-измерительные и управляющие системы. —  2009. №11. — М.:, Издательство «Радиотехника». —  С. 72-76.</w:t>
      </w:r>
    </w:p>
    <w:p>
      <w:pPr>
        <w:pStyle w:val="Style19"/>
        <w:numPr>
          <w:ilvl w:val="0"/>
          <w:numId w:val="4"/>
        </w:numPr>
        <w:ind w:left="0" w:hanging="0"/>
        <w:jc w:val="both"/>
        <w:rPr/>
      </w:pPr>
      <w:r>
        <w:rPr>
          <w:sz w:val="27"/>
          <w:szCs w:val="27"/>
        </w:rPr>
        <w:t>Зерин, И.С. Инструментальные средства акселерации символьных вычислений в системах обработки текстовой информации / И.С. Зерин, В.М. Довгаль, А.С. Ткаченко [и др.]// Экономика, статистика и информатика. Вестник УМО. – Научно-практический журнал. – 2011, №5. – С. 157-160.</w:t>
      </w:r>
    </w:p>
    <w:p>
      <w:pPr>
        <w:pStyle w:val="Style19"/>
        <w:numPr>
          <w:ilvl w:val="0"/>
          <w:numId w:val="4"/>
        </w:numPr>
        <w:ind w:left="0" w:hanging="0"/>
        <w:jc w:val="both"/>
        <w:rPr/>
      </w:pPr>
      <w:r>
        <w:rPr>
          <w:sz w:val="27"/>
          <w:szCs w:val="27"/>
        </w:rPr>
        <w:t>Зерин, И.С. Инструментальные средства акселерации преобразования тестовой информации в системах обработки данных / И.С. Зерин, В.М. Довгаль, А.С. Ткаченко [и др.] // Естественные и технические науки. – 2011, № 5. – С. 254-255.</w:t>
      </w:r>
    </w:p>
    <w:p>
      <w:pPr>
        <w:pStyle w:val="Style19"/>
        <w:numPr>
          <w:ilvl w:val="0"/>
          <w:numId w:val="4"/>
        </w:numPr>
        <w:ind w:left="0" w:hanging="0"/>
        <w:jc w:val="both"/>
        <w:rPr/>
      </w:pPr>
      <w:r>
        <w:rPr>
          <w:sz w:val="27"/>
          <w:szCs w:val="27"/>
        </w:rPr>
        <w:t xml:space="preserve">Емельянов, С.Г. Однородные вычислительные структуры для параллельных символьных вычислений / С.Г. Емельянов, Е.А. Титенко, И.С. Зерин // Известия Юго-Западного государственного университета. – 2011, №6(39). Ч.2. – С. 77 – 82.  </w:t>
      </w:r>
    </w:p>
    <w:p>
      <w:pPr>
        <w:pStyle w:val="Style19"/>
        <w:numPr>
          <w:ilvl w:val="0"/>
          <w:numId w:val="4"/>
        </w:numPr>
        <w:ind w:left="0" w:hanging="0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Зерин, И.С. Инструментальные средства быстрой обработки текстов в системах управления документами типовых организаций / И.С. Зерин, В.М. Довгаль, Л.Б. Белов // Информационно-измерительные и управляющие системы. – 2011, №11, т.9. – С. 72 – 76.</w:t>
      </w:r>
    </w:p>
    <w:p>
      <w:pPr>
        <w:pStyle w:val="Style19"/>
        <w:numPr>
          <w:ilvl w:val="0"/>
          <w:numId w:val="4"/>
        </w:numPr>
        <w:ind w:left="0" w:hanging="0"/>
        <w:jc w:val="both"/>
        <w:rPr/>
      </w:pPr>
      <w:r>
        <w:rPr>
          <w:sz w:val="27"/>
          <w:szCs w:val="27"/>
        </w:rPr>
        <w:t xml:space="preserve">Зерин, И.С. Метод, алгоритм и техническое решение параллельного поиска и подстановки на ассоциативной памяти </w:t>
      </w:r>
      <w:r>
        <w:rPr>
          <w:b/>
          <w:caps/>
          <w:sz w:val="27"/>
          <w:szCs w:val="27"/>
        </w:rPr>
        <w:t xml:space="preserve">/ </w:t>
      </w:r>
      <w:r>
        <w:rPr>
          <w:sz w:val="27"/>
          <w:szCs w:val="27"/>
        </w:rPr>
        <w:t>И.С. Зерин, О.И. Атакищев, Е.А. Титенко [и др.]// В мире научных открытий. Математика. Механика. Информатика. – Научный журнал. – 2012, №1. – С. 166-180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ind w:firstLine="709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Другие публикации</w:t>
      </w:r>
    </w:p>
    <w:p>
      <w:pPr>
        <w:pStyle w:val="Style19"/>
        <w:numPr>
          <w:ilvl w:val="0"/>
          <w:numId w:val="4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Довгаль, В.М. Автоматическая генерация акселерационной формы продукции / В.М. Довгаль, И.С. Зерин // Оптико – электронные приборы и устройства в системах распознавания образов, обработки изображений и символьной информации. Распознование – 2008: сб. материалов VIII Междунар. конф. Ч.1. – Курск, 2008. – С. 173-175.</w:t>
      </w:r>
    </w:p>
    <w:p>
      <w:pPr>
        <w:pStyle w:val="Style19"/>
        <w:numPr>
          <w:ilvl w:val="0"/>
          <w:numId w:val="4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Ткаченко, А.С. Усовершенствованный алгоритм поиска образца в продукции в символьных вычисления / А.С. Ткаченко, И.С. Зерин, А.В. Авдеев [и др.] // Компьютерные технологии в науке, производстве, социальных и экономических процессах: Материалы IX Междунар. Науч.-практ. Конф. (г.Новочеркасск. 7 нояб. 2008 г.). – Новочеркасск: ЮРГТУ, 2008. – С. 62-64.</w:t>
      </w:r>
    </w:p>
    <w:p>
      <w:pPr>
        <w:pStyle w:val="Style19"/>
        <w:numPr>
          <w:ilvl w:val="0"/>
          <w:numId w:val="4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Авдеев, А.В. Исследование возможностей акселерации классических алгоритмов символьной обработки в ERP-системах / А.В. Авдеев, И.С. Зерин, А.С. Ткаченко [и др.] // Компьютерные технологии в науке, производстве, социальных и экономических процессах: Материалы IX Междунар. Науч.-практ. Конф. (г.Новочеркасск. 7 нояб. 2008 г.). – Новочеркасск: ЮРГТУ, 2008. – С. 64-67.</w:t>
      </w:r>
    </w:p>
    <w:p>
      <w:pPr>
        <w:pStyle w:val="Style19"/>
        <w:numPr>
          <w:ilvl w:val="0"/>
          <w:numId w:val="4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Зерин, И.С. К вопросу о применении акселерационных форм продукции в системах поддержки принятия решений для социально-экономических объектов / И.С. Зерин, А.В. Авдеев, А.С. Ткаченко [и др.] // Компьютерные технологии в науке, производстве, социальных и экономических процессах: Материалы IX Междунар. Науч.-практ. Конф. (г.Новочеркасск. 7 нояб. 2008 г.). – Новочеркасск: ЮРГТУ, 2008. – С. 67-69.</w:t>
      </w:r>
    </w:p>
    <w:p>
      <w:pPr>
        <w:pStyle w:val="Style19"/>
        <w:numPr>
          <w:ilvl w:val="0"/>
          <w:numId w:val="4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Зерин, И.С. К вопросу об одном механизме акселерации обработки символьной информации с использованием продукционной парадигмы / И.С. Зерин // Всероссийская конференция с элементами научной школы для молодежи «Проведение научных исследований в области обработки, хранения, передачи и защиты информации» (1-5 декабря 2009 г. Россия, Ульяновск): сборник научных трудов. В 4 т. Т. 2. – Ульяновск: УлГТУ, 2009. – С. 467-469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Зерин, И.С. К вопросу об одном механизме акселерации процесса замены образца на модификатор в марковских продукциях / И.С. Зерин // Оптико – электронные приборы и устройства в системах распознавания образов, обработки изображений и символьной информации. Распознавание – 2010: сб. материалов IX Междунар. конф.; Курск. гос. техн. ун-т. – Курск, 2010. –  С. 207-209.</w:t>
      </w:r>
    </w:p>
    <w:p>
      <w:pPr>
        <w:pStyle w:val="Normal"/>
        <w:ind w:left="709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>Свидетельство о регистрации программы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7"/>
          <w:szCs w:val="27"/>
        </w:rPr>
        <w:t>Свидетельство о государственной регистрации программы для ЭВМ. Программный продукт для преобразования линейных алгоритмов символьной обработки в параллельно-конвейерные формы / Зерин И.С., Довгаль В.М; рег. №2008612281, 08.05.2008.</w:t>
      </w:r>
    </w:p>
    <w:p>
      <w:pPr>
        <w:pStyle w:val="Normal"/>
        <w:ind w:left="7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явка на изобретение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Заявка 2010119752</w:t>
      </w:r>
      <w:r>
        <w:rPr>
          <w:sz w:val="27"/>
          <w:szCs w:val="27"/>
        </w:rPr>
        <w:t>. Ассоциативная запоминающая матрица маскированного поиска вхождений / И.С. Зерин [и др.] (РФ.). М.: РосПатент; заявлено: 17.05.2010, приоритет:  17.05.2010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ано в печать 27 апреля 2012 г. Формат 60х84 1/16. Печ.л. 1,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раж 120 экз. Заказ 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го-Западный государственный университе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05040, г.Курск, ул. 50 лет Октября, 94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281" w:hanging="0"/>
      <w:jc w:val="both"/>
      <w:outlineLvl w:val="8"/>
    </w:pPr>
    <w:rPr>
      <w:b/>
      <w:bCs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07:00Z</dcterms:created>
  <dc:creator>Admin</dc:creator>
  <dc:description/>
  <cp:keywords/>
  <dc:language>en-US</dc:language>
  <cp:lastModifiedBy>1</cp:lastModifiedBy>
  <cp:lastPrinted>2012-04-27T17:50:00Z</cp:lastPrinted>
  <dcterms:modified xsi:type="dcterms:W3CDTF">2012-04-27T12:50:00Z</dcterms:modified>
  <cp:revision>18</cp:revision>
  <dc:subject/>
  <dc:title>На правах рукописи</dc:title>
</cp:coreProperties>
</file>