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олотухина Надежда Павловн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left="284" w:firstLine="142"/>
        <w:rPr>
          <w:b/>
          <w:b/>
          <w:caps/>
        </w:rPr>
      </w:pPr>
      <w:r>
        <w:rPr>
          <w:b/>
          <w:caps/>
        </w:rPr>
        <w:t>Управление качеством процесса</w:t>
      </w:r>
    </w:p>
    <w:p>
      <w:pPr>
        <w:pStyle w:val="Heading"/>
        <w:spacing w:lineRule="auto" w:line="360"/>
        <w:ind w:left="284" w:firstLine="142"/>
        <w:rPr>
          <w:b/>
          <w:b/>
          <w:caps/>
        </w:rPr>
      </w:pPr>
      <w:r>
        <w:rPr>
          <w:b/>
          <w:caps/>
        </w:rPr>
        <w:t>метрологического обеспечения РАЗРАБОТКИ, СЕРИЙНОГО производства и обслуживания радиоэлектронных средств измерений</w:t>
      </w:r>
    </w:p>
    <w:p>
      <w:pPr>
        <w:pStyle w:val="Heading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/>
        <w:t>Специальность 05.02.23 - Стандартизация и управление качеством продукции</w:t>
      </w:r>
    </w:p>
    <w:p>
      <w:pPr>
        <w:pStyle w:val="Heading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ВТОРЕФЕРА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диссертации на соискание ученой степен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дидата технических наук</w:t>
      </w:r>
    </w:p>
    <w:p>
      <w:pPr>
        <w:pStyle w:val="Heading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spacing w:lineRule="auto" w:line="360"/>
        <w:ind w:left="0" w:hanging="0"/>
        <w:jc w:val="left"/>
        <w:rPr/>
      </w:pPr>
      <w:r>
        <w:rPr/>
      </w:r>
    </w:p>
    <w:p>
      <w:pPr>
        <w:pStyle w:val="Heading"/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к - 2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та выполнена </w:t>
      </w:r>
      <w:r>
        <w:rPr>
          <w:sz w:val="28"/>
          <w:szCs w:val="28"/>
        </w:rPr>
        <w:t xml:space="preserve">в ФГБОУ ВПО </w:t>
      </w:r>
      <w:r>
        <w:rPr>
          <w:sz w:val="28"/>
        </w:rPr>
        <w:t>«Юго-Западный государственный университет» на кафедре «Управление качеством, метрология и сертификация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Научный руководитель:</w:t>
      </w:r>
      <w:r>
        <w:rPr>
          <w:sz w:val="28"/>
        </w:rPr>
        <w:tab/>
        <w:tab/>
        <w:t xml:space="preserve">доктор технических наук, профессор 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  <w:t>Ивахненко Александр Геннадь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фициальные оппоненты:</w:t>
      </w:r>
      <w:r>
        <w:rPr>
          <w:sz w:val="28"/>
        </w:rPr>
        <w:t xml:space="preserve">    </w:t>
        <w:tab/>
        <w:t>доктор технических наук, профессор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>Подмастерьев Константин Валентинович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кандидат технических наук, доцент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>Сазонов Сергей Юрь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5" w:hanging="4245"/>
        <w:rPr>
          <w:sz w:val="28"/>
        </w:rPr>
      </w:pPr>
      <w:r>
        <w:rPr>
          <w:b/>
          <w:sz w:val="28"/>
        </w:rPr>
        <w:t>Ведущая организация:</w:t>
      </w:r>
      <w:r>
        <w:rPr>
          <w:sz w:val="28"/>
        </w:rPr>
        <w:t xml:space="preserve"> </w:t>
        <w:tab/>
        <w:tab/>
        <w:t>Курское ОАО «Прибор» ОКБ «Авиаавтома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ащита   диссертации   состоится   «21»  октября  2011 г.   в  14-00 часов на    заседании   совета   по   защите  докторских   и   кандидатских диссертаци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 212.105.09 при Юго-Западном государственном университете по адресу: 305040,   г. Курск,  ул. 50 лет  Октября,  94 (конференц-за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left="0" w:firstLine="708"/>
        <w:jc w:val="both"/>
        <w:rPr/>
      </w:pPr>
      <w:r>
        <w:rPr/>
        <w:t>С диссертацией можно ознакомиться  в библиотеке Юго-Западного государственного университета  по адресу: г. Курск, 50 лет Октября, д. 9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Автореферат разослан  «  20  »  сентября  2011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13"/>
        <w:spacing w:lineRule="auto" w:line="240"/>
        <w:ind w:hanging="0"/>
        <w:rPr/>
      </w:pPr>
      <w:r>
        <w:rPr/>
        <w:t>Ученый секретарь совета по защите</w:t>
      </w:r>
    </w:p>
    <w:p>
      <w:pPr>
        <w:pStyle w:val="13"/>
        <w:spacing w:lineRule="auto" w:line="240"/>
        <w:ind w:hanging="0"/>
        <w:rPr/>
      </w:pPr>
      <w:r>
        <w:rPr/>
        <w:t>докторских и кандидатских диссертаций</w:t>
      </w:r>
    </w:p>
    <w:p>
      <w:pPr>
        <w:pStyle w:val="13"/>
        <w:spacing w:lineRule="auto" w:line="240"/>
        <w:ind w:hanging="0"/>
        <w:rPr/>
      </w:pPr>
      <w:r>
        <w:rPr/>
        <w:t>Д 212.105.09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466725</wp:posOffset>
                </wp:positionV>
                <wp:extent cx="342900" cy="445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36.75pt;width:26.95pt;height: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кандидат технических наук, доцент</w:t>
      </w:r>
      <w:r>
        <w:rPr>
          <w:b/>
          <w:sz w:val="28"/>
        </w:rPr>
        <w:t xml:space="preserve">                                         </w:t>
        <w:tab/>
        <w:t>В.В. Куц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ОБЩАЯ  ХАРАКТЕРИСТИКА  РАБОТЫ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color w:val="000000"/>
          <w:sz w:val="28"/>
          <w:u w:val="single"/>
        </w:rPr>
        <w:t>Актуальность темы</w:t>
      </w:r>
      <w:r>
        <w:rPr>
          <w:b/>
          <w:i/>
          <w:color w:val="000000"/>
          <w:sz w:val="28"/>
        </w:rPr>
        <w:t>.</w:t>
      </w:r>
      <w:r>
        <w:rPr>
          <w:color w:val="000000"/>
        </w:rPr>
        <w:t xml:space="preserve"> </w:t>
      </w:r>
      <w:r>
        <w:rPr>
          <w:sz w:val="28"/>
        </w:rPr>
        <w:t>В конце ХХ столетия радиоэлектронный комплекс промышленности приобрел ключевое значение в обеспечении научно-технического развития страны и ее обороноспособности. Эта роль существенно возрастает в новом столетии: решающее значение приобретают нетрадиционные методы вооруженной борьбы, основанные, прежде всего, на информационном противоборстве, использовании новых физических принципов, автоматизированных систем управления и т.п. Не меньшее значение радиоэлектроника приобретает в модернизации и развитии гражданского сектора экономики: топливно-энергетического комплекса, транспорта, здравоохранения, образования, науки и т.п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Одной из важнейших отраслей радиоэлектронного комплекса является радиоприборостроение. </w:t>
      </w:r>
      <w:r>
        <w:rPr>
          <w:color w:val="000000"/>
          <w:sz w:val="28"/>
        </w:rPr>
        <w:t>Применение средств измерений (СИ), обладающих более высокими метрологическими характеристиками, обеспечивает достижение совершенно иного качества производимой продукции (услуг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Радиоэлектронные СИ представляют особый вид продукции, предназначенной для измерений радиотехнических величин, контроля качества изготавливаемых радиоэлектронных приборов и систем, а также используемой в качестве эталонов – для передачи единиц физических величин от эталонов рабочим средствам измерений. Для контроля качества радиоэлектронных средств измерений только </w:t>
      </w:r>
      <w:r>
        <w:rPr>
          <w:i/>
          <w:sz w:val="28"/>
        </w:rPr>
        <w:t>одного типа</w:t>
      </w:r>
      <w:r>
        <w:rPr>
          <w:sz w:val="28"/>
        </w:rPr>
        <w:t xml:space="preserve"> необходим широкий спектр приборов и испытательного оборудования, порядка 20…40 наименований средств измерений, испытаний, и контроля. Для обеспечения контроля качества изготовления деталей и узлов и используемых материалов и комплектующих изделий, технологического оборудования встроенными приборами используется до 250 типов средств измерений радиотехнических, электротехнических, теплотехнических, геометрических, физико-химических, механических величин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роизводство на российских приборостроительных предприятиях является, в основном, серийным и  характеризуется нестабильностью поступления   заказов и небольшим размером партий выпуска,  одновременно с  этим – широкой  номенклатурой выпуска средств измерений, как  по видам, так и по типам СИ одной группы. Преобладание ситуационного планирования затрудняет подготовку производства и выпуск продукции, и, как следствие, метрологического обслуживания, что негативно сказывается на сроках поставок и имидже предприят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Качество метрологического обслуживания определяет точность настройки средств контроля и условий функционирования технологического оборудования и техпроцессов изготовления деталей и узлов, качество контроля покупных материалов и комплектующих изделий.</w:t>
      </w:r>
    </w:p>
    <w:p>
      <w:pPr>
        <w:pStyle w:val="BodyTextIndent3"/>
        <w:spacing w:lineRule="auto" w:line="288"/>
        <w:rPr/>
      </w:pPr>
      <w:r>
        <w:rPr/>
        <w:t xml:space="preserve">В связи с этим, исследования процесса метрологического обеспечения, его взаимодействия с основными и вспомогательными процессами системы менеджмента качества (СМК) предприятия и его совершенствование являются </w:t>
      </w:r>
      <w:r>
        <w:rPr>
          <w:b/>
          <w:i/>
        </w:rPr>
        <w:t>актуальными</w:t>
      </w:r>
      <w:r>
        <w:rPr/>
        <w:t>.</w:t>
      </w:r>
    </w:p>
    <w:p>
      <w:pPr>
        <w:pStyle w:val="BodyTextIndent3"/>
        <w:spacing w:lineRule="auto" w:line="288"/>
        <w:rPr/>
      </w:pPr>
      <w:r>
        <w:rPr>
          <w:b/>
          <w:color w:val="000000"/>
          <w:u w:val="single"/>
        </w:rPr>
        <w:t>Цель работы</w:t>
      </w:r>
      <w:r>
        <w:rPr>
          <w:color w:val="000000"/>
        </w:rPr>
        <w:t xml:space="preserve"> заключается в повышении эффективности планирования ресурсов жизненного цикла радиоэлектронных средств измерений, посредством управления процессом метрологического обеспечения на основе функционального и математического моделирования его состояния с учетом выявленных взаимосвязей с основными и вспомогательными процессами СМК.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Для достижения поставленной цели необходимо решить следующие </w:t>
      </w:r>
      <w:r>
        <w:rPr>
          <w:b/>
          <w:u w:val="single"/>
        </w:rPr>
        <w:t>задачи  исследования</w:t>
      </w:r>
      <w:r>
        <w:rPr/>
        <w:t>:</w:t>
      </w:r>
    </w:p>
    <w:p>
      <w:pPr>
        <w:pStyle w:val="TextBodyIndent"/>
        <w:spacing w:lineRule="auto" w:line="288" w:before="0" w:after="0"/>
        <w:ind w:left="0" w:firstLine="360"/>
        <w:rPr/>
      </w:pPr>
      <w:r>
        <w:rPr/>
        <w:t>1. Выявить задачи метрологического обеспечения стадий жизненного цикла радиоэлектронных СИ, определить функции процесса метрологического обеспечения, провести анализ требований к современному метрологическому обеспечению приборостроительного предприятия.</w:t>
      </w:r>
    </w:p>
    <w:p>
      <w:pPr>
        <w:pStyle w:val="TextBodyIndent"/>
        <w:spacing w:lineRule="auto" w:line="288" w:before="0" w:after="0"/>
        <w:ind w:left="0" w:firstLine="360"/>
        <w:rPr/>
      </w:pPr>
      <w:r>
        <w:rPr/>
        <w:t>2. Разработать функциональные модели</w:t>
      </w:r>
      <w:r>
        <w:rPr>
          <w:color w:val="000000"/>
        </w:rPr>
        <w:t xml:space="preserve"> основных и вспомогательных процессов СМК</w:t>
      </w:r>
      <w:r>
        <w:rPr/>
        <w:t xml:space="preserve"> приборостроительного предприятия, </w:t>
      </w:r>
      <w:r>
        <w:rPr>
          <w:color w:val="000000"/>
        </w:rPr>
        <w:t xml:space="preserve">выявить их взаимосвязи с </w:t>
      </w:r>
      <w:r>
        <w:rPr/>
        <w:t>процессом метрологического обеспечения при проектировании, производстве и обслуживании радиоэлектронных СИ.</w:t>
      </w:r>
    </w:p>
    <w:p>
      <w:pPr>
        <w:pStyle w:val="TextBodyIndent"/>
        <w:spacing w:lineRule="auto" w:line="288" w:before="0" w:after="0"/>
        <w:ind w:left="0" w:firstLine="360"/>
        <w:rPr/>
      </w:pPr>
      <w:r>
        <w:rPr/>
        <w:t>3. Создать комплекс математических моделей для планирования ресурсов процесса метрологического обеспечения при проектировании, производстве и обслуживании радиоэлектронных СИ.</w:t>
      </w:r>
    </w:p>
    <w:p>
      <w:pPr>
        <w:pStyle w:val="TextBodyIndent"/>
        <w:spacing w:lineRule="auto" w:line="288" w:before="0" w:after="0"/>
        <w:ind w:left="0" w:firstLine="360"/>
        <w:rPr/>
      </w:pPr>
      <w:r>
        <w:rPr/>
        <w:t>4. Разработать методические рекомендации по оценке состояния, результативности и эффективности процесса метрологического обеспечения.</w:t>
      </w:r>
    </w:p>
    <w:p>
      <w:pPr>
        <w:pStyle w:val="TextBodyIndent"/>
        <w:spacing w:lineRule="auto" w:line="288" w:before="0" w:after="0"/>
        <w:ind w:left="0" w:firstLine="360"/>
        <w:rPr/>
      </w:pPr>
      <w:r>
        <w:rPr/>
        <w:t xml:space="preserve">5. Разработать метод повышения эффективности планирования </w:t>
      </w:r>
      <w:r>
        <w:rPr>
          <w:color w:val="000000"/>
        </w:rPr>
        <w:t>ресурсов жизненного цикла радиоэлектронных средств измерений, посредством управления процессом метрологического обеспечения</w:t>
      </w:r>
      <w:r>
        <w:rPr/>
        <w:t xml:space="preserve"> и провести его апробацию в производственных условиях для подтверждения пригодности к применению.</w:t>
      </w:r>
    </w:p>
    <w:p>
      <w:pPr>
        <w:pStyle w:val="TextBodyIndent"/>
        <w:spacing w:lineRule="auto" w:line="288" w:before="0" w:after="0"/>
        <w:ind w:left="0" w:firstLine="709"/>
        <w:rPr/>
      </w:pPr>
      <w:r>
        <w:rPr>
          <w:b/>
          <w:u w:val="single"/>
        </w:rPr>
        <w:t>Методы исследований</w:t>
      </w:r>
      <w:r>
        <w:rPr>
          <w:b/>
        </w:rPr>
        <w:t xml:space="preserve">. </w:t>
      </w:r>
      <w:r>
        <w:rPr/>
        <w:t>Для решения</w:t>
      </w:r>
      <w:r>
        <w:rPr>
          <w:b/>
        </w:rPr>
        <w:t xml:space="preserve"> </w:t>
      </w:r>
      <w:r>
        <w:rPr/>
        <w:t>поставленных задач были использованы методы системного анализа, процессного и ситуационного подходов,</w:t>
      </w:r>
      <w:r>
        <w:rPr>
          <w:b/>
        </w:rPr>
        <w:t xml:space="preserve"> </w:t>
      </w:r>
      <w:r>
        <w:rPr/>
        <w:t xml:space="preserve">теории вероятности, теории массового обслуживания, теории случайных процессов, методы исследования операций, структурно-функционального моделирования </w:t>
      </w:r>
      <w:r>
        <w:rPr>
          <w:lang w:val="en-US"/>
        </w:rPr>
        <w:t>IDEF</w:t>
      </w:r>
      <w:r>
        <w:rPr/>
        <w:t>0.</w:t>
      </w:r>
    </w:p>
    <w:p>
      <w:pPr>
        <w:pStyle w:val="TextBodyIndent"/>
        <w:spacing w:lineRule="auto" w:line="288" w:before="0" w:after="0"/>
        <w:ind w:left="0" w:firstLine="709"/>
        <w:rPr/>
      </w:pPr>
      <w:r>
        <w:rPr>
          <w:b/>
          <w:u w:val="single"/>
        </w:rPr>
        <w:t>Объект исследования.</w:t>
      </w:r>
      <w:r>
        <w:rPr>
          <w:b/>
          <w:i/>
        </w:rPr>
        <w:t xml:space="preserve"> </w:t>
      </w:r>
      <w:r>
        <w:rPr/>
        <w:t>Процесс метрологического обеспечения разработки, серийного производства и обслуживания радиоэлектронных средств измерений.</w:t>
      </w:r>
    </w:p>
    <w:p>
      <w:pPr>
        <w:pStyle w:val="TextBodyIndent"/>
        <w:spacing w:lineRule="auto" w:line="288" w:before="0" w:after="0"/>
        <w:ind w:left="0" w:firstLine="709"/>
        <w:rPr/>
      </w:pPr>
      <w:r>
        <w:rPr>
          <w:b/>
          <w:u w:val="single"/>
        </w:rPr>
        <w:t>Предмет исследования</w:t>
      </w:r>
      <w:r>
        <w:rPr>
          <w:u w:val="single"/>
        </w:rPr>
        <w:t>.</w:t>
      </w:r>
      <w:r>
        <w:rPr/>
        <w:t xml:space="preserve"> Радиоэлектронные средства измерений.</w:t>
      </w:r>
    </w:p>
    <w:p>
      <w:pPr>
        <w:pStyle w:val="TextBodyIndent"/>
        <w:spacing w:lineRule="auto" w:line="288"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  <w:t>Новыми научными результатами и положениями, выносимыми на защиту, являются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  </w:t>
      </w:r>
      <w:r>
        <w:rPr>
          <w:color w:val="000000"/>
        </w:rPr>
        <w:t xml:space="preserve">выявленные взаимосвязи </w:t>
      </w:r>
      <w:r>
        <w:rPr/>
        <w:t>процесса метрологического обеспечения при проектировании, производстве и обслуживании радиоэлектронных СИ с</w:t>
      </w:r>
      <w:r>
        <w:rPr>
          <w:color w:val="000000"/>
        </w:rPr>
        <w:t xml:space="preserve"> основными и вспомогательными процессами СМК</w:t>
      </w:r>
      <w:r>
        <w:rPr/>
        <w:t xml:space="preserve"> приборостроительного предприятия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2. комплекс математических моделей системы метрологического обеспечения для планирования ресурсов процессов проектирования, производства и обслуживания радиоэлектронных СИ, позволяющих: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- определить количество находящихся в эксплуатации и резервных средств измерений одного типа и рабочих мест для обслуживания потребителей процесса;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- выбрать рациональные варианты типа рабочего эталона для поверки рабочих СИ;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sz w:val="28"/>
        </w:rPr>
        <w:t>- выбрать рациональные варианты типа рабочего средства измерений для обеспечения потребителей процесса;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3. метод повышения эффективности планирования метрологических </w:t>
      </w:r>
      <w:r>
        <w:rPr>
          <w:color w:val="000000"/>
        </w:rPr>
        <w:t xml:space="preserve">ресурсов жизненного цикла радиоэлектронных средств измерений на основе разработанного </w:t>
      </w:r>
      <w:r>
        <w:rPr/>
        <w:t>комплекса математических моделей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</w:p>
    <w:p>
      <w:pPr>
        <w:pStyle w:val="TextBodyIndent"/>
        <w:spacing w:lineRule="auto" w:line="288" w:before="0" w:after="0"/>
        <w:ind w:left="0" w:firstLine="709"/>
        <w:jc w:val="left"/>
        <w:rPr>
          <w:i/>
          <w:i/>
        </w:rPr>
      </w:pPr>
      <w:r>
        <w:rPr>
          <w:b/>
          <w:u w:val="single"/>
        </w:rPr>
        <w:t>Практическую значимость</w:t>
      </w:r>
      <w:r>
        <w:rPr/>
        <w:t xml:space="preserve"> диссертационной работы составляют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- установленные функции процесса метрологического обеспечения: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информационная, планирования, технологическая, кадровая, организационная, управления, научно-техническая, маркетинговая, методическая, оптимизации, контрольная, надзорная, необходимые для организации, координации и непрерывного управления качеством выполнения работ и оказания услуг в области обеспечения единства измерений на всех этапах жизненного цикла </w:t>
      </w:r>
      <w:r>
        <w:rPr>
          <w:color w:val="000000"/>
          <w:sz w:val="28"/>
        </w:rPr>
        <w:t>радиоэлектронных средств измерений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>- функциональные модели</w:t>
      </w:r>
      <w:r>
        <w:rPr>
          <w:color w:val="000000"/>
          <w:sz w:val="28"/>
        </w:rPr>
        <w:t xml:space="preserve"> основных и вспомогательных процессов СМК</w:t>
      </w:r>
      <w:r>
        <w:rPr>
          <w:sz w:val="28"/>
        </w:rPr>
        <w:t xml:space="preserve"> приборостроительного предприятия, основанные на применении методологии </w:t>
      </w:r>
      <w:r>
        <w:rPr>
          <w:sz w:val="28"/>
          <w:lang w:val="en-US"/>
        </w:rPr>
        <w:t>IDEF</w:t>
      </w:r>
      <w:r>
        <w:rPr>
          <w:sz w:val="28"/>
        </w:rPr>
        <w:t>0, необходимые для планирования метрологических ресурсов;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>- методические рекомендации по оценке состояния, результативности, качества и эффективности процесса метрологического обеспечения и результаты их применения в деятельности метрологической службы приборостроительного предприят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Основные теоретические и практические результаты работы внедрены в практическую деятельность ФГУП «Курский завод «Маяк» и используются в учебном процессе Юго-Западного государственного университета по специальности «Управление качеством» по дисциплинам «Компьютерное моделирование процессов и систем» и «Стандартизация, метрология и сертификация».</w:t>
      </w:r>
    </w:p>
    <w:p>
      <w:pPr>
        <w:pStyle w:val="Heading"/>
        <w:spacing w:lineRule="auto" w:line="288"/>
        <w:ind w:left="0" w:firstLine="709"/>
        <w:jc w:val="both"/>
        <w:rPr>
          <w:caps/>
        </w:rPr>
      </w:pPr>
      <w:r>
        <w:rPr/>
        <w:t>Функциональные модели бизнес-процессов использованы при подготовке к сертификации СМК ФГУП «Курский завод «Маяк» на соответствие требованиям ГОСТ Р ИСО 9001-2008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 xml:space="preserve">Применение метода повышения эффективности планирования метрологических </w:t>
      </w:r>
      <w:r>
        <w:rPr>
          <w:color w:val="000000"/>
          <w:sz w:val="28"/>
        </w:rPr>
        <w:t>ресурсов</w:t>
      </w:r>
      <w:r>
        <w:rPr>
          <w:sz w:val="28"/>
        </w:rPr>
        <w:t xml:space="preserve"> и методических рекомендаций по оценке качества, результативности и эффективности процесса метрологического обеспечения позволило усовершенствовать поверочную деятельность, о чем свидетельствуют результаты аккредитации на техническую компетентность в области поверки средств измерений ФГУП «Курский завод «Маяк».</w:t>
      </w:r>
    </w:p>
    <w:p>
      <w:pPr>
        <w:pStyle w:val="TextBodyIndent"/>
        <w:spacing w:lineRule="auto" w:line="288"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  <w:t xml:space="preserve">Область исследований. </w:t>
      </w:r>
      <w:r>
        <w:rPr/>
        <w:t>Содержание диссертации</w:t>
      </w:r>
      <w:r>
        <w:rPr>
          <w:b/>
        </w:rPr>
        <w:t xml:space="preserve"> </w:t>
      </w:r>
      <w:r>
        <w:rPr/>
        <w:t xml:space="preserve">соответствует п.2 «Стандартизация, метрологическое обеспечение, управление качеством и сертификация» специальности 05.02.23 – «Стандартизация и управление качеством продукции»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Апробация работы.</w:t>
      </w:r>
      <w:r>
        <w:rPr>
          <w:sz w:val="28"/>
        </w:rPr>
        <w:t xml:space="preserve"> Основные положения диссертационной работы докладывались    и    получили   положительную  оценку    на    международных </w:t>
      </w:r>
    </w:p>
    <w:p>
      <w:pPr>
        <w:pStyle w:val="Normal"/>
        <w:spacing w:lineRule="auto" w:line="288"/>
        <w:jc w:val="both"/>
        <w:rPr>
          <w:sz w:val="28"/>
          <w:u w:val="single"/>
        </w:rPr>
      </w:pPr>
      <w:r>
        <w:rPr>
          <w:sz w:val="28"/>
        </w:rPr>
        <w:t xml:space="preserve">и российских конференциях: </w:t>
      </w:r>
      <w:r>
        <w:rPr>
          <w:rFonts w:eastAsia="TimesNewRomanPSMT;Times New Roman"/>
          <w:sz w:val="28"/>
        </w:rPr>
        <w:t>«Проблемы качества машин и их конкурентоспособности»</w:t>
      </w:r>
      <w:r>
        <w:rPr>
          <w:rFonts w:eastAsia="TimesNewRomanPSMT;Times New Roman"/>
        </w:rPr>
        <w:t xml:space="preserve"> </w:t>
      </w:r>
      <w:r>
        <w:rPr>
          <w:sz w:val="28"/>
        </w:rPr>
        <w:t xml:space="preserve">(Брянск, 2008); «Управление качеством» (Москва, 2008), «Фундаментальные  и   прикладные   проблемы   машиностроения» (Орел, 2010); </w:t>
      </w:r>
      <w:r>
        <w:rPr>
          <w:rFonts w:eastAsia="TimesNewRomanPSMT;Times New Roman"/>
          <w:sz w:val="28"/>
        </w:rPr>
        <w:t>«Проблемы и перспективы обработки материалов и заготовительных производств» (Комсомольск-на-Амуре, 2010), «Инновации, качество и сервис в технике и технологиях» (Курск, 2011).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  <w:u w:val="single"/>
        </w:rPr>
        <w:t>Публикации.</w:t>
      </w:r>
      <w:r>
        <w:rPr>
          <w:color w:val="000000"/>
          <w:sz w:val="28"/>
        </w:rPr>
        <w:t xml:space="preserve"> Основные  результаты выполненных исследований опубликованы  в  10 печатных работах, из них четыре работы в журналах по перечню журналов и изданий, рекомендованных ВАК  РФ.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  <w:u w:val="single"/>
        </w:rPr>
        <w:t>Структура и объем работы</w:t>
      </w:r>
      <w:r>
        <w:rPr>
          <w:b/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Диссертация состоит из введения,</w:t>
      </w:r>
      <w:r>
        <w:rPr>
          <w:color w:val="FF0000"/>
          <w:sz w:val="28"/>
        </w:rPr>
        <w:t xml:space="preserve"> </w:t>
      </w:r>
      <w:r>
        <w:rPr>
          <w:sz w:val="28"/>
        </w:rPr>
        <w:t>четырех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глав, заключения, библиографического списка, включающего 228 наименований, и 9 приложений. Объем основной части составляет </w:t>
      </w:r>
      <w:r>
        <w:rPr>
          <w:sz w:val="28"/>
        </w:rPr>
        <w:t>185</w:t>
      </w:r>
      <w:r>
        <w:rPr>
          <w:color w:val="000000"/>
          <w:sz w:val="28"/>
        </w:rPr>
        <w:t xml:space="preserve"> страниц текста, 37 рисунков и 30 таблиц (Приложение А – 18 рисунков, Приложение Б – 1 таблица, Приложение В – 1 рисунок, Приложение Г – 7 таблиц, Приложение  Д – 5 таблиц, Приложение Е – 5 таблиц, Приложение Ж – 2 таблицы).</w:t>
      </w:r>
    </w:p>
    <w:p>
      <w:pPr>
        <w:pStyle w:val="Normal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ОЕ СОДЕРЖАНИЕ РАБОТЫ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>Во</w:t>
      </w:r>
      <w:r>
        <w:rPr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введении</w:t>
      </w:r>
      <w:r>
        <w:rPr>
          <w:color w:val="000000"/>
          <w:sz w:val="28"/>
        </w:rPr>
        <w:t xml:space="preserve"> обоснована актуальность темы исследования, определены цели и задачи работы, сформулированы новые научные результаты и положения, выносимые на защиту, и практическая значимость работ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color w:val="000000"/>
          <w:sz w:val="28"/>
          <w:u w:val="single"/>
        </w:rPr>
        <w:t>В</w:t>
      </w:r>
      <w:r>
        <w:rPr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первой главе</w:t>
      </w:r>
      <w:r>
        <w:rPr>
          <w:color w:val="000000"/>
          <w:sz w:val="28"/>
        </w:rPr>
        <w:t xml:space="preserve"> диссертации </w:t>
      </w:r>
      <w:r>
        <w:rPr>
          <w:sz w:val="28"/>
        </w:rPr>
        <w:t xml:space="preserve">на основе обзора литературных источников проанализированы современные подходы к описанию бизнес-процессов организации. Отмечено, что используемый метод блочного описания процессов СМК исследуемой организации не полностью раскрывает взаимосвязи между процессами. Не охвачены процессами такие аспекты управления, как менеджмент знаний – важный для наукоемкого приборостроительного предприятия, управление информационными потоками, управление затратами на качество. </w:t>
      </w:r>
      <w:r>
        <w:rPr>
          <w:rFonts w:eastAsia="TimesNewRomanPSMT;Times New Roman"/>
          <w:sz w:val="28"/>
        </w:rPr>
        <w:t xml:space="preserve">Проведен анализ основных методологий описания процессов СМК. На основе методологии структурного анализа и проектирования </w:t>
      </w:r>
      <w:r>
        <w:rPr>
          <w:rFonts w:eastAsia="TimesNewRomanPSMT;Times New Roman"/>
          <w:sz w:val="28"/>
          <w:lang w:val="en-US"/>
        </w:rPr>
        <w:t>IDEF</w:t>
      </w:r>
      <w:r>
        <w:rPr>
          <w:rFonts w:eastAsia="TimesNewRomanPSMT;Times New Roman"/>
          <w:sz w:val="28"/>
        </w:rPr>
        <w:t>0, разработаны функциональные модели бизнес-процессов приборостроительного предприятия (рис.1).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  <w:t xml:space="preserve">При построении функциональных моделей </w:t>
      </w:r>
      <w:r>
        <w:rPr>
          <w:rFonts w:eastAsia="TimesNewRomanPSMT;Times New Roman"/>
          <w:sz w:val="28"/>
        </w:rPr>
        <w:t xml:space="preserve">бизнес-процессов </w:t>
      </w:r>
      <w:r>
        <w:rPr>
          <w:sz w:val="28"/>
        </w:rPr>
        <w:t>выявлена взаимосвязь и взаимодействие вертикальных и горизонтальных процессов СМК при проведении работ по проектированию, разработке и созданию сложных средств измерений и систем. Выделены основные и вспомогательные процессы, оказывающие максимальное влияние на баланс затрат на качество, и связанные с процессом метрологического обеспечения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На основе анализа стандартов ГСИ, СРПП, КСКК конкретизированы</w:t>
      </w:r>
      <w:r>
        <w:rPr>
          <w:color w:val="FF0000"/>
          <w:sz w:val="28"/>
        </w:rPr>
        <w:t xml:space="preserve"> </w:t>
      </w:r>
      <w:r>
        <w:rPr>
          <w:sz w:val="28"/>
        </w:rPr>
        <w:t>задачи метрологического обеспечения на стадиях жизненного цикла продукции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Выявлено, что измерения распространяются как на основные процессы, так и на процессы, поставляющие энергетические и материальные ресурсы для обеспечения жизнедеятельности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/>
        <w:jc w:val="both"/>
        <w:rPr>
          <w:sz w:val="28"/>
        </w:rPr>
      </w:pPr>
      <w:r>
        <w:rPr>
          <w:sz w:val="28"/>
        </w:rPr>
        <w:tab/>
        <w:t>На основании анализа задач процесса метрологического обеспечения сформулированы цель и задачи исследования.</w:t>
      </w:r>
      <w:r>
        <w:rPr>
          <w:rFonts w:eastAsia="TimesNewRomanPSMT;Times New Roman"/>
          <w:sz w:val="28"/>
        </w:rPr>
        <w:tab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4985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985280"/>
                          <a:chOff x="0" y="0"/>
                          <a:chExt cx="5600880" cy="4985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600160" cy="49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886120"/>
                            <a:ext cx="981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полнение оборотных сред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98480"/>
                            <a:ext cx="6843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69200"/>
                            <a:ext cx="91296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одействие с внешн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м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16640"/>
                            <a:ext cx="8942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лия на обслуживание и на ремо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483200"/>
                            <a:ext cx="77220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, материалы, комплектую-щие изде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23960"/>
                            <a:ext cx="91440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щенные кредиты, прибыль от реализации продукци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202760"/>
                            <a:ext cx="1438200" cy="14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ускать и реализовывать радиоэлектронные СИ, оказывать услуги по ремонту и обслужива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0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1484640"/>
                            <a:ext cx="557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923400"/>
                            <a:ext cx="46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3000"/>
                            <a:ext cx="182808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ормативные акты, регламентирующие деятельность, международные, национальные и внутренние стандар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2560" y="549360"/>
                            <a:ext cx="72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9560" y="2605320"/>
                            <a:ext cx="72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2320" y="2606040"/>
                            <a:ext cx="7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857960"/>
                            <a:ext cx="1161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1857960"/>
                            <a:ext cx="1072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232720"/>
                            <a:ext cx="53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120" y="3168000"/>
                            <a:ext cx="7117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участники проект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2045160"/>
                            <a:ext cx="652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120" y="2044800"/>
                            <a:ext cx="107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509760"/>
                            <a:ext cx="89424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потребности в продукции, заказы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77200"/>
                            <a:ext cx="102888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ства заказ-чика, кредиты, капиталовложе-ния, оборотные сред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509760"/>
                            <a:ext cx="10746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бъемах выпуска,  объемах продаж, запасах.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886120"/>
                            <a:ext cx="800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предприят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529800"/>
                            <a:ext cx="215136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Описать бизнес-процессы пред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Выявить взаимодействие процессов и механизмы  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Показать структуру и функции системы управления для ее совершенствования 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641760"/>
                            <a:ext cx="8863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зрения разработчика проект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44840" y="1397880"/>
                            <a:ext cx="928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829800"/>
                            <a:ext cx="72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358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735840"/>
                            <a:ext cx="160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32200">
                            <a:off x="1789200" y="744120"/>
                            <a:ext cx="874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829800"/>
                            <a:ext cx="7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86320" y="1214640"/>
                            <a:ext cx="91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29744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923400"/>
                            <a:ext cx="46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923400"/>
                            <a:ext cx="61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65480" y="1401840"/>
                            <a:ext cx="9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017360"/>
                            <a:ext cx="720" cy="37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1484640"/>
                            <a:ext cx="469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8800" y="1397880"/>
                            <a:ext cx="928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0240" y="1017360"/>
                            <a:ext cx="720" cy="37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32200">
                            <a:off x="3964680" y="943920"/>
                            <a:ext cx="117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32200">
                            <a:off x="1284120" y="2067120"/>
                            <a:ext cx="117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2138760"/>
                            <a:ext cx="72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25080" y="2333520"/>
                            <a:ext cx="92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2418840"/>
                            <a:ext cx="421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2004840"/>
                            <a:ext cx="7988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520" y="1203480"/>
                            <a:ext cx="37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203480"/>
                            <a:ext cx="61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297440"/>
                            <a:ext cx="720" cy="28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63960" y="1584720"/>
                            <a:ext cx="9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1666800"/>
                            <a:ext cx="66096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1670760"/>
                            <a:ext cx="583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05720" y="1585080"/>
                            <a:ext cx="928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297440"/>
                            <a:ext cx="720" cy="28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32200">
                            <a:off x="4072680" y="1200240"/>
                            <a:ext cx="117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172880"/>
                            <a:ext cx="37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2232720"/>
                            <a:ext cx="583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2232720"/>
                            <a:ext cx="61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325960"/>
                            <a:ext cx="720" cy="28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070520" y="2617200"/>
                            <a:ext cx="9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2700000"/>
                            <a:ext cx="37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32200">
                            <a:off x="1377000" y="2254320"/>
                            <a:ext cx="117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329920"/>
                            <a:ext cx="72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0480" y="27068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793240"/>
                            <a:ext cx="48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223272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325960"/>
                            <a:ext cx="72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4520" y="3082680"/>
                            <a:ext cx="93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3560" y="3167280"/>
                            <a:ext cx="246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55600" y="3085200"/>
                            <a:ext cx="91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800">
                                <a:moveTo>
                                  <a:pt x="10800" y="0"/>
                                </a:moveTo>
                                <a:arcTo wR="10800" hR="10800" stAng="-5400000" swAng="53049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28868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200" y="2700000"/>
                            <a:ext cx="3276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.7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6360"/>
                            <a:ext cx="56001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 Узел А-0. Контекстная диаграмма деятельности приборостроительного пред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92.55pt" coordorigin="0,0" coordsize="8820,7851">
                <v:rect id="shape_0" stroked="f" o:allowincell="f" style="position:absolute;left:1;top:0;width:8818;height:78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;top:4545;width:154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полнение оборотных средст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2675;width:107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а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684;width:143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одействие с внешним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;top:1601;width:1407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лия на обслуживание и на ремо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;top:2336;width:1215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, материалы, комплектую-щие издел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75;width:1439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щенные кредиты, прибыль от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59;top:1894;width:2264;height:2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ускать и реализовывать радиоэлектронные СИ, оказывать услуги по ремонту и обслужива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0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278,2338" to="3155,23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1454" to="7119,145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99;width:2878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ормативные акты, регламентирующие деятельность, международные, национальные и внутренние стандар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35,865" to="4335,18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7,4103" to="3527,469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6,4104" to="4996,4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2926" to="3150,292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38,2926" to="7126,292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316,3516" to="3153,3516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31;top:4989;width:1120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участники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31,3221" to="3158,322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38,3220" to="7126,32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;top:803;width:1407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потребности в продукции, заказы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;top:3271;width:1619;height:10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ства заказ-чика, кредиты, капиталовложе-ния, оборотные средст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8;top:803;width:1691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бъемах выпуска,  объемах продаж, запасах.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4545;width:125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предприя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;top:5559;width:3387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Описать бизнес-процессы предприят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Выявить взаимодействие процессов и механизмы  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Показать структуру и функции системы управления для ее совершенствова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5735;width:1395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зрения разработчика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95,10800" path="l0,21600xee" stroked="t" o:allowincell="f" style="position:absolute;left:5426;top:2201;width:145;height:12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570,1307" to="5570,21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72;top:1159;width:96;height:13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948,1159" to="5477,1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18;top:1172;width:137;height:114;mso-wrap-style:none;v-text-anchor:middle;rotation:26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833,1307" to="2833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2814;top:1913;width:143;height:107;flip:x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940,2043" to="3158,20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454" to="2056,145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58;top:1454;width:96;height:147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795,10800" path="l0,21600xee" stroked="t" o:allowincell="f" style="position:absolute;left:2151;top:2207;width:143;height:108;flip:x;mso-wrap-style:none;v-text-anchor:middle;rotation:90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2167,1602" to="2167,218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438,2338" to="6176,233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6141;top:2201;width:145;height:122;mso-wrap-style:none;v-text-anchor:middle;rotation:90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6284,1602" to="6284,2189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244;top:1486;width:184;height:114;mso-wrap-style:none;v-text-anchor:middle;rotation:264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023;top:3255;width:184;height:114;mso-wrap-style:none;v-text-anchor:middle;rotation:264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2063,3368" to="2063,368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1931;top:3675;width:145;height:121;mso-wrap-style:none;v-text-anchor:middle;rotation:90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1322,3809" to="1985,3809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1;top:3157;width:125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22,1895" to="1909,189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11;top:1895;width:96;height:149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2006,2043" to="2006,248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1991;top:2495;width:143;height:108;flip:x;mso-wrap-style:none;v-text-anchor:middle;rotation:90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2114,2625" to="3154,2630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38,2631" to="6356,263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6309;top:2496;width:145;height:122;mso-wrap-style:none;v-text-anchor:middle;rotation:90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6452,2043" to="6452,248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14;top:1890;width:184;height:114;mso-wrap-style:none;v-text-anchor:middle;rotation:264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6540,1847" to="7126,184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38,3516" to="6356,351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321;top:3516;width:96;height:147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6420,3663" to="6420,410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6411;top:4121;width:143;height:108;flip:x;mso-wrap-style:none;v-text-anchor:middle;rotation:90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line id="shape_0" from="6540,4252" to="7126,4252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69;top:3550;width:184;height:114;mso-wrap-style:none;v-text-anchor:middle;rotation:264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2212,3669" to="2212,425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2081;top:4263;width:143;height:121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1322,4399" to="2092,43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06;top:3516;width:96;height:13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913,3663" to="5913,4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787;top:4854;width:147;height:12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11,4988" to="5792,49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795,10800" path="l0,21600xee" stroked="t" o:allowincell="f" style="position:absolute;left:1821;top:4859;width:143;height:107;flip:x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838,4546" to="1838,48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71;top:4252;width:515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144;width:8818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 Узел А-0. Контекстная диаграмма деятельности приборостроительного предприят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TimesNewRomanPSMT;Times New Roman"/>
          <w:b/>
          <w:sz w:val="28"/>
          <w:u w:val="single"/>
        </w:rPr>
        <w:t>Вторая глава</w:t>
      </w:r>
      <w:r>
        <w:rPr>
          <w:rFonts w:eastAsia="TimesNewRomanPSMT;Times New Roman"/>
          <w:sz w:val="28"/>
        </w:rPr>
        <w:t xml:space="preserve"> посвящена разработке модели управления качеством процесса метрологического обеспечения жизненного цикла радиоизмерительных приборов. </w:t>
      </w:r>
      <w:r>
        <w:rPr>
          <w:color w:val="000000"/>
          <w:sz w:val="28"/>
        </w:rPr>
        <w:t>Определен состав продукции и услуг процесса метрологического обеспечения, поставляемой процессам жизненного цикла:</w:t>
      </w:r>
    </w:p>
    <w:p>
      <w:pPr>
        <w:pStyle w:val="Normal"/>
        <w:spacing w:lineRule="auto" w:line="288"/>
        <w:ind w:firstLine="708"/>
        <w:rPr>
          <w:color w:val="000000"/>
          <w:sz w:val="28"/>
        </w:rPr>
      </w:pPr>
      <w:r>
        <w:rPr>
          <w:color w:val="000000"/>
          <w:sz w:val="28"/>
        </w:rPr>
        <w:t>- результаты особо точных измерений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зультаты поверок и калибровок средств измерений и контроля, в том числе и после ремонта приборов от внутренних и внешних потребителей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зультаты метрологической аттестации испытательного и другого оборудования;</w:t>
      </w:r>
    </w:p>
    <w:p>
      <w:pPr>
        <w:pStyle w:val="Normal"/>
        <w:spacing w:lineRule="auto" w:line="288"/>
        <w:ind w:firstLine="708"/>
        <w:rPr>
          <w:color w:val="000000"/>
          <w:sz w:val="28"/>
        </w:rPr>
      </w:pPr>
      <w:r>
        <w:rPr>
          <w:color w:val="000000"/>
          <w:sz w:val="28"/>
        </w:rPr>
        <w:t>- результаты анализа измерений и измерительных систем;</w:t>
      </w:r>
    </w:p>
    <w:p>
      <w:pPr>
        <w:pStyle w:val="Normal"/>
        <w:spacing w:lineRule="auto" w:line="288"/>
        <w:ind w:firstLine="708"/>
        <w:rPr>
          <w:color w:val="000000"/>
          <w:sz w:val="28"/>
        </w:rPr>
      </w:pPr>
      <w:r>
        <w:rPr>
          <w:color w:val="000000"/>
          <w:sz w:val="28"/>
        </w:rPr>
        <w:t>- результаты метрологической экспертизы технической документации;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аттестованные методики (методы) измерений;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аттестованные методики аттестации испытательного оборудования;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информация по анализу измерений;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тчеты о проведении метрологического надзора и т. п.</w:t>
      </w:r>
    </w:p>
    <w:p>
      <w:pPr>
        <w:pStyle w:val="Normal"/>
        <w:spacing w:lineRule="auto" w:line="28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На основании анализа требований к показателям качества радиоэлектронных изделий, определен </w:t>
      </w:r>
      <w:r>
        <w:rPr>
          <w:sz w:val="28"/>
        </w:rPr>
        <w:t>перечень контролируемых параметров при разработке, изготовлении, эксплуатации радиоэлектронных С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Дано определение современного метрологического обеспечения сложных технических средств как </w:t>
      </w:r>
      <w:r>
        <w:rPr>
          <w:b/>
          <w:i/>
          <w:sz w:val="28"/>
        </w:rPr>
        <w:t>системы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обеспечения качества контроля</w:t>
      </w:r>
      <w:r>
        <w:rPr>
          <w:sz w:val="28"/>
        </w:rPr>
        <w:t>. Система метрологического обеспечения разработки, изготовления, обслуживания и утилизации радиоэлектронных приборов представлена на рисунке 2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Определена</w:t>
      </w:r>
      <w:r>
        <w:rPr>
          <w:i/>
          <w:sz w:val="28"/>
        </w:rPr>
        <w:t xml:space="preserve"> </w:t>
      </w:r>
      <w:r>
        <w:rPr>
          <w:b/>
          <w:sz w:val="28"/>
        </w:rPr>
        <w:t>Главная цель деятельности метрологической службы (МС)</w:t>
      </w:r>
      <w:r>
        <w:rPr>
          <w:sz w:val="28"/>
        </w:rPr>
        <w:t xml:space="preserve"> – организация, координация и непрерывное управление качеством выполнения работ и оказания</w:t>
      </w:r>
      <w:r>
        <w:rPr>
          <w:i/>
          <w:sz w:val="28"/>
        </w:rPr>
        <w:t xml:space="preserve"> </w:t>
      </w:r>
      <w:r>
        <w:rPr>
          <w:sz w:val="28"/>
        </w:rPr>
        <w:t xml:space="preserve">услуг в области обеспечения единства измерений на всех этапах </w:t>
      </w:r>
      <w:r>
        <w:rPr>
          <w:i/>
          <w:sz w:val="28"/>
        </w:rPr>
        <w:t>жизненного цикла продукции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Установлены основные функции МС для реализации главной цели:</w:t>
        <w:tab/>
      </w:r>
    </w:p>
    <w:p>
      <w:pPr>
        <w:pStyle w:val="Normal"/>
        <w:spacing w:lineRule="auto" w:line="280"/>
        <w:ind w:firstLine="709"/>
        <w:jc w:val="both"/>
        <w:rPr/>
      </w:pPr>
      <w:r>
        <w:rPr>
          <w:i/>
          <w:sz w:val="28"/>
        </w:rPr>
        <w:t>Информационная функция</w:t>
      </w:r>
      <w:r>
        <w:rPr>
          <w:sz w:val="28"/>
        </w:rPr>
        <w:t xml:space="preserve"> – сбор, обработка, анализ, хранение и доведение до заинтересованных лиц информации о целях объекта и ее наличие на всех рабочих местах, обмен информацией с заинтересованными сторонами.</w:t>
      </w:r>
    </w:p>
    <w:p>
      <w:pPr>
        <w:pStyle w:val="Normal"/>
        <w:spacing w:lineRule="auto" w:line="280"/>
        <w:jc w:val="both"/>
        <w:rPr/>
      </w:pPr>
      <w:r>
        <w:rPr>
          <w:sz w:val="28"/>
        </w:rPr>
        <w:tab/>
      </w:r>
      <w:r>
        <w:rPr>
          <w:i/>
          <w:sz w:val="28"/>
        </w:rPr>
        <w:t>Функция планирования</w:t>
      </w:r>
      <w:r>
        <w:rPr>
          <w:sz w:val="28"/>
        </w:rPr>
        <w:t xml:space="preserve"> – разработка планируемой документации позволяющей четко представить цель объекта, мероприятия по ее достижению.</w:t>
      </w:r>
    </w:p>
    <w:p>
      <w:pPr>
        <w:pStyle w:val="Normal"/>
        <w:spacing w:lineRule="auto" w:line="280"/>
        <w:jc w:val="both"/>
        <w:rPr/>
      </w:pPr>
      <w:r>
        <w:rPr>
          <w:sz w:val="28"/>
        </w:rPr>
        <w:tab/>
      </w:r>
      <w:r>
        <w:rPr>
          <w:i/>
          <w:sz w:val="28"/>
        </w:rPr>
        <w:t>Технологическая функция</w:t>
      </w:r>
      <w:r>
        <w:rPr>
          <w:sz w:val="28"/>
        </w:rPr>
        <w:t xml:space="preserve"> – подбор, разработка, внедрение и освоение технологий (методов и средств достижения цели на всех рабочих местах).</w:t>
      </w:r>
    </w:p>
    <w:p>
      <w:pPr>
        <w:pStyle w:val="Normal"/>
        <w:spacing w:lineRule="auto" w:line="280"/>
        <w:ind w:firstLine="708"/>
        <w:jc w:val="both"/>
        <w:rPr/>
      </w:pPr>
      <w:r>
        <w:rPr>
          <w:i/>
          <w:sz w:val="28"/>
        </w:rPr>
        <w:t>Функция управления человеческими ресурсами</w:t>
      </w:r>
      <w:r>
        <w:rPr>
          <w:sz w:val="28"/>
        </w:rPr>
        <w:t xml:space="preserve"> – подбор, подготовка, переподготовка кадров, полная укомплектованность всех рабочих мест кадрами соответствующей квалификации, мотивация персонала.</w:t>
      </w:r>
    </w:p>
    <w:p>
      <w:pPr>
        <w:pStyle w:val="Normal"/>
        <w:spacing w:lineRule="auto" w:line="280"/>
        <w:jc w:val="both"/>
        <w:rPr/>
      </w:pPr>
      <w:r>
        <w:rPr>
          <w:sz w:val="28"/>
        </w:rPr>
        <w:tab/>
      </w:r>
      <w:r>
        <w:rPr>
          <w:i/>
          <w:sz w:val="28"/>
        </w:rPr>
        <w:t>Организационная функция</w:t>
      </w:r>
      <w:r>
        <w:rPr>
          <w:sz w:val="28"/>
        </w:rPr>
        <w:t xml:space="preserve"> – организация рабочих мест и условий деятельности, обеспечение необходимыми методами, техническими средствами, информ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0"/>
        <w:jc w:val="both"/>
        <w:rPr/>
      </w:pPr>
      <w:r>
        <w:rPr>
          <w:sz w:val="28"/>
        </w:rPr>
        <w:tab/>
      </w:r>
      <w:r>
        <w:rPr>
          <w:i/>
          <w:sz w:val="28"/>
        </w:rPr>
        <w:t>Функция управления</w:t>
      </w:r>
      <w:r>
        <w:rPr>
          <w:sz w:val="28"/>
        </w:rPr>
        <w:t xml:space="preserve"> – определение возможных сбойных ситуаций и отклонений в процессе достижения целей, применение неординарных решений для достижения цели и передача необходимых инструкций на рабочие мес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</w:rPr>
        <w:t>Научно – техническая функция</w:t>
      </w:r>
      <w:r>
        <w:rPr>
          <w:sz w:val="28"/>
        </w:rPr>
        <w:t xml:space="preserve"> – по результатам обзора технических научных источников и достижений в сфере метрологического обеспечения, внедрение и освоение современных методов в процесс достижения цел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</w:rPr>
        <w:t>Функция маркетинга</w:t>
      </w:r>
      <w:r>
        <w:rPr>
          <w:sz w:val="28"/>
        </w:rPr>
        <w:t xml:space="preserve"> – обзор рынка предложений, приобретение и внедрение технических средств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</w:r>
      <w:r>
        <w:rPr>
          <w:i/>
          <w:sz w:val="28"/>
        </w:rPr>
        <w:t>Методическая функция</w:t>
      </w:r>
      <w:r>
        <w:rPr>
          <w:sz w:val="28"/>
        </w:rPr>
        <w:t xml:space="preserve"> – планирование и проведение обучения специалистов   и   исполнителей   смежных   производственных подразделе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/>
        <w:rPr>
          <w:sz w:val="28"/>
        </w:rPr>
      </w:pPr>
      <w:r>
        <w:rPr>
          <w:sz w:val="28"/>
        </w:rPr>
        <w:t xml:space="preserve">выполняющих     работы   по      метрологическому   обеспечению,    оказание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94" w:top="1304" w:footer="68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/>
        <w:rPr>
          <w:sz w:val="28"/>
        </w:rPr>
      </w:pPr>
      <w:r>
        <w:rPr>
          <w:sz w:val="28"/>
        </w:rPr>
        <w:t>консультативной   помощи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94" w:top="1797" w:footer="5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9605</wp:posOffset>
                </wp:positionH>
                <wp:positionV relativeFrom="paragraph">
                  <wp:posOffset>5949315</wp:posOffset>
                </wp:positionV>
                <wp:extent cx="3435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1.15pt;margin-top:468.45pt;width:27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205</wp:posOffset>
                </wp:positionH>
                <wp:positionV relativeFrom="paragraph">
                  <wp:posOffset>2405380</wp:posOffset>
                </wp:positionV>
                <wp:extent cx="3435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15pt;margin-top:189.4pt;width:27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5673090</wp:posOffset>
                </wp:positionV>
                <wp:extent cx="4572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446.7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4670</wp:posOffset>
                </wp:positionH>
                <wp:positionV relativeFrom="paragraph">
                  <wp:posOffset>-680720</wp:posOffset>
                </wp:positionV>
                <wp:extent cx="5715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2.1pt;margin-top:-53.6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5880</wp:posOffset>
                </wp:positionH>
                <wp:positionV relativeFrom="paragraph">
                  <wp:posOffset>2686050</wp:posOffset>
                </wp:positionV>
                <wp:extent cx="3435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45pt;margin-top:211.5pt;width:27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814945" cy="52597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4880" cy="5259600"/>
                          <a:chOff x="0" y="0"/>
                          <a:chExt cx="7814880" cy="525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14880" cy="52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6120" y="1581840"/>
                            <a:ext cx="162720" cy="139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893520"/>
                            <a:ext cx="162720" cy="181440"/>
                          </a:xfrm>
                          <a:prstGeom prst="downArrow">
                            <a:avLst>
                              <a:gd name="adj1" fmla="val 50000"/>
                              <a:gd name="adj2" fmla="val 27876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12960"/>
                            <a:ext cx="163080" cy="171360"/>
                          </a:xfrm>
                          <a:prstGeom prst="downArrow">
                            <a:avLst>
                              <a:gd name="adj1" fmla="val 50000"/>
                              <a:gd name="adj2" fmla="val 2626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0"/>
                            <a:ext cx="729684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 метрологического  обеспечения  разработки,  производства,   обслуживания   и утилизации радиотехнических  средств  измерений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16680"/>
                            <a:ext cx="127116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окуп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х средств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920" y="617400"/>
                            <a:ext cx="1900440" cy="279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ая структура 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617760"/>
                            <a:ext cx="1479600" cy="292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1085040"/>
                            <a:ext cx="151056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ые и национальные стандарты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1720" y="1073160"/>
                            <a:ext cx="1057320" cy="53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информация вышестоящих организаций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404000"/>
                            <a:ext cx="127368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729800"/>
                            <a:ext cx="125424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рочные установк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095480"/>
                            <a:ext cx="1252800" cy="19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эталоны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025800"/>
                            <a:ext cx="1233000" cy="19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3699000"/>
                            <a:ext cx="151056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Д  на выпускаемые изделия организаций и отделов-разработчиков 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1549440"/>
                            <a:ext cx="186948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процесса МО – главный метролог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1982520"/>
                            <a:ext cx="18993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неджер по качеству МО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ного метролога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4855320"/>
                            <a:ext cx="190800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тветственные  исполнители   подразделений организации  за  МО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518840"/>
                            <a:ext cx="150192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ГС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8480" y="1762920"/>
                            <a:ext cx="104976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ные потоки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прияти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9280" y="2465640"/>
                            <a:ext cx="1047240" cy="51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альные потоки информации на предприяти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" y="345600"/>
                            <a:ext cx="130680" cy="268560"/>
                          </a:xfrm>
                          <a:prstGeom prst="downArrow">
                            <a:avLst>
                              <a:gd name="adj1" fmla="val 50000"/>
                              <a:gd name="adj2" fmla="val 5137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344160"/>
                            <a:ext cx="141480" cy="270360"/>
                          </a:xfrm>
                          <a:prstGeom prst="downArrow">
                            <a:avLst>
                              <a:gd name="adj1" fmla="val 50000"/>
                              <a:gd name="adj2" fmla="val 47774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45600"/>
                            <a:ext cx="144720" cy="269280"/>
                          </a:xfrm>
                          <a:prstGeom prst="downArrow">
                            <a:avLst>
                              <a:gd name="adj1" fmla="val 50000"/>
                              <a:gd name="adj2" fmla="val 4651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345600"/>
                            <a:ext cx="140400" cy="2808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344160"/>
                            <a:ext cx="141480" cy="270360"/>
                          </a:xfrm>
                          <a:prstGeom prst="downArrow">
                            <a:avLst>
                              <a:gd name="adj1" fmla="val 50000"/>
                              <a:gd name="adj2" fmla="val 47774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0" y="622800"/>
                            <a:ext cx="127332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деятельност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080" y="1073160"/>
                            <a:ext cx="1227960" cy="19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Э документаци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2400" y="4037400"/>
                            <a:ext cx="1188000" cy="31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 обслуживание  С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1680" y="2060640"/>
                            <a:ext cx="11980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рка, калибровка С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040" y="2813040"/>
                            <a:ext cx="117612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я  НСИ, МВИ, ИО, ПО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9160" y="618480"/>
                            <a:ext cx="112140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280" y="2486160"/>
                            <a:ext cx="119628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 КО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080" y="4839480"/>
                            <a:ext cx="1220400" cy="41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 учет, хранение, утилизация С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914400"/>
                            <a:ext cx="153720" cy="181440"/>
                          </a:xfrm>
                          <a:prstGeom prst="downArrow">
                            <a:avLst>
                              <a:gd name="adj1" fmla="val 50000"/>
                              <a:gd name="adj2" fmla="val 2950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916920"/>
                            <a:ext cx="152280" cy="145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3880" y="915120"/>
                            <a:ext cx="153720" cy="159480"/>
                          </a:xfrm>
                          <a:prstGeom prst="downArrow">
                            <a:avLst>
                              <a:gd name="adj1" fmla="val 50000"/>
                              <a:gd name="adj2" fmla="val 2593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1620000"/>
                            <a:ext cx="153720" cy="13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2700000"/>
                            <a:ext cx="153720" cy="145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2438280"/>
                            <a:ext cx="150480" cy="141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006640"/>
                            <a:ext cx="153720" cy="150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1261800"/>
                            <a:ext cx="153720" cy="128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1852920"/>
                            <a:ext cx="153720" cy="122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378440"/>
                            <a:ext cx="151920" cy="139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796640"/>
                            <a:ext cx="163080" cy="127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4145400"/>
                            <a:ext cx="153720" cy="127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695600"/>
                            <a:ext cx="143640" cy="135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882880"/>
                            <a:ext cx="141480" cy="135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450520"/>
                            <a:ext cx="153720" cy="1522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3728160"/>
                            <a:ext cx="193032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ерочные,  калибровочные, измерительные лаборат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3285360"/>
                            <a:ext cx="191016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ланирования, организации МО и учета затрат  на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4480560"/>
                            <a:ext cx="191124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хранения, обмена, учета СИ 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7320" y="4348440"/>
                            <a:ext cx="141480" cy="1015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4520" y="2308320"/>
                            <a:ext cx="153720" cy="1472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2691000"/>
                            <a:ext cx="141480" cy="135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109680"/>
                            <a:ext cx="153720" cy="125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6280" y="2351520"/>
                            <a:ext cx="153720" cy="142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4748040"/>
                            <a:ext cx="153720" cy="117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4026600"/>
                            <a:ext cx="153720" cy="140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3592800"/>
                            <a:ext cx="153720" cy="129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9160" y="3636720"/>
                            <a:ext cx="11919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рологический   надзор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5400" y="3921120"/>
                            <a:ext cx="153720" cy="118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3523680"/>
                            <a:ext cx="1404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363480"/>
                            <a:ext cx="124128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ое оборуд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3227040"/>
                            <a:ext cx="140400" cy="1404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0480" y="4174560"/>
                            <a:ext cx="1906200" cy="2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ремонта С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400" y="4387320"/>
                            <a:ext cx="155520" cy="1072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3880" y="2983320"/>
                            <a:ext cx="153720" cy="134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3240" y="3132000"/>
                            <a:ext cx="1056600" cy="51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ая связ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внешними и внутренними потребител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2852280"/>
                            <a:ext cx="190620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руппа экспертов МС и отделов-разработчиков  КД и Т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3147120"/>
                            <a:ext cx="146520" cy="133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4932720"/>
                            <a:ext cx="123696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ое обеспечение (П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3660840"/>
                            <a:ext cx="143640" cy="143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2584440"/>
                            <a:ext cx="149148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, регламентирующие деятельность МС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080" y="2992680"/>
                            <a:ext cx="140400" cy="134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2599200"/>
                            <a:ext cx="12528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е комплек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4793760"/>
                            <a:ext cx="154440" cy="128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657600"/>
                            <a:ext cx="142200" cy="132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9280" y="1402560"/>
                            <a:ext cx="1226160" cy="52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МВИ, СТО, регламентов, методик аттестации ИО, Н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6280" y="1932480"/>
                            <a:ext cx="1422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880" y="2390760"/>
                            <a:ext cx="189036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разработки регламентов, СТО, методик, инструкций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2520" y="2276640"/>
                            <a:ext cx="153720" cy="125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3807360"/>
                            <a:ext cx="1221120" cy="29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е оборудование (К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4248720"/>
                            <a:ext cx="1254240" cy="55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 контроля  и  учета параметров технологических  и ресурсных проце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4108320"/>
                            <a:ext cx="145440" cy="145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280160"/>
                            <a:ext cx="153720" cy="117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1830600"/>
                            <a:ext cx="15102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ЕСКД, ЕСТД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920" y="3563640"/>
                            <a:ext cx="153720" cy="136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840" y="1077480"/>
                            <a:ext cx="191448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делец процесса МО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1720" y="1402560"/>
                            <a:ext cx="163080" cy="148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3280" y="4458240"/>
                            <a:ext cx="118800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 измерений,  маркетинг 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0" y="4732200"/>
                            <a:ext cx="140400" cy="104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0960" y="3236040"/>
                            <a:ext cx="11901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собо точных измерений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1520" y="4286880"/>
                            <a:ext cx="102888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ства передачи информации 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5400" y="4683600"/>
                            <a:ext cx="143640" cy="146520"/>
                          </a:xfrm>
                          <a:prstGeom prst="downArrow">
                            <a:avLst>
                              <a:gd name="adj1" fmla="val 50000"/>
                              <a:gd name="adj2" fmla="val 2550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000" y="2147040"/>
                            <a:ext cx="1508760" cy="29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МК организации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2020680"/>
                            <a:ext cx="143640" cy="12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159640"/>
                            <a:ext cx="1242000" cy="29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е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3139920"/>
                            <a:ext cx="1523880" cy="42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, регламентирующие состав и качество работ по МО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4278600"/>
                            <a:ext cx="152100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онная документация на  измерительное оборудование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4913640"/>
                            <a:ext cx="15228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ы по безопасности труда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920" y="4125600"/>
                            <a:ext cx="141480" cy="147240"/>
                          </a:xfrm>
                          <a:prstGeom prst="downArrow">
                            <a:avLst>
                              <a:gd name="adj1" fmla="val 50000"/>
                              <a:gd name="adj2" fmla="val 2601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9280" y="4840560"/>
                            <a:ext cx="105012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ства  отбора и хранения информации  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1440" y="3799080"/>
                            <a:ext cx="105840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 фонд  МС</w:t>
                              </w:r>
                            </w:p>
                          </w:txbxContent>
                        </wps:txbx>
                        <wps:bodyPr wrap="square" lIns="79200" rIns="79200" tIns="39240" bIns="392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5.35pt;height:414.15pt" coordorigin="0,0" coordsize="12307,8283">
                <v:rect id="shape_0" stroked="f" o:allowincell="f" style="position:absolute;left:0;top:0;width:12306;height:82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yellow" stroked="t" o:allowincell="f" style="position:absolute;left:860;top:2491;width:255;height:21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01;top:1407;width:255;height:285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83;top:1438;width:256;height:26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378;top:0;width:1149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 метрологического  обеспечения  разработки,  производства,   обслуживания   и утилизации радиотехнических  средств  измер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;top:971;width:2001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окупн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х средст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030;top:972;width:2992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ая структура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362;top:973;width:232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2296;top:1709;width:2378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ые и национальные стандар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17;top:1690;width:1664;height: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информация вышестоящих организац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2211;width:2005;height: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;top:2724;width:1974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рочны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;top:1725;width:1972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эталон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;top:4765;width:1941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С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3;top:5825;width:2378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Д  на выпускаемые изделия организаций и отделов-разработчиков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9;top:2440;width:2943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процесса МО – главный метроло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3;top:3122;width:299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неджер по качеству МО –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ного метролог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9;top:7646;width:300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тветственные  исполнители   подразделений организации  за  М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11;top:2392;width:23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Г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12;top:2776;width:1652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ные потоки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прият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29;top:3883;width:1648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альные потоки информации на предприят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924;top:544;width:205;height:422;mso-wrap-style:none;v-text-anchor:middle;mso-position-horizontal-relative:char" type="_x0000_t67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2;top:542;width:222;height:425;mso-wrap-style:none;v-text-anchor:middle;mso-position-horizontal-relative:char" type="_x0000_t67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29;top:544;width:227;height:423;mso-wrap-style:none;v-text-anchor:middle;mso-position-horizontal-relative:char" type="_x0000_t67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9183;top:544;width:220;height:441;mso-wrap-style:none;v-text-anchor:middle;mso-position-horizontal-relative:char" type="_x0000_t67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1275;top:542;width:222;height:425;mso-wrap-style:none;v-text-anchor:middle;mso-position-horizontal-relative:char" type="_x0000_t67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311;top:981;width:2004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деятельност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8350;top:1690;width:1933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Э документ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3;top:6358;width:187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 обслуживание  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2;top:3245;width:1886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рка, калибровка 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41;top:4430;width:1851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я  НСИ, МВИ, ИО, П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0534;top:974;width:176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8375;top:3915;width:1883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 К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92;top:7621;width:1921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 учет, хранение, утилизация 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6;top:1440;width:241;height:285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88;top:1444;width:239;height:22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29;top:1441;width:241;height:250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297;top:2551;width:241;height:216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68;top:4252;width:241;height:22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58;top:3840;width:236;height:222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79;top:3160;width:241;height:236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88;top:1987;width:241;height:202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79;top:2918;width:241;height:19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97;top:2171;width:238;height:21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32;top:7554;width:256;height:200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40;top:6528;width:241;height:200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409;top:2670;width:225;height:21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77;top:4540;width:222;height:21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1;top:3859;width:241;height:23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5036;top:5871;width:30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ерочные,  калибровочные, измерительные лаборатор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09;top:5174;width:3007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ланирования, организации МО и учета затрат  на М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3;top:7056;width:300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хранения, обмена, учета С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77;top:6848;width:222;height:15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14;top:3635;width:241;height:23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24;top:4238;width:222;height:21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19;top:4897;width:241;height:197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54;top:3703;width:241;height:224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18;top:7477;width:241;height:18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04;top:6341;width:241;height:220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82;top:5658;width:241;height:20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8408;top:5727;width:187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рологический   надз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21;top:6175;width:241;height:186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40;top:5549;width:220;height:17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5;top:5297;width:195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ое оборуд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1;top:5082;width:220;height:220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5056;top:6574;width:3001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ремонта 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15;top:6909;width:244;height:16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29;top:4698;width:241;height:21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10635;top:4932;width:1663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ая связ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внешними и внутренними потребителя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8;top:4492;width:3001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руппа экспертов МС и отделов-разработчиков  КД и Т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79;top:4956;width:230;height:20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50;top:7768;width:194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ое обеспечение (П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3;top:5765;width:225;height:225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2309;top:4070;width:234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, регламентирующие деятельность М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61;top:4713;width:220;height:21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39;top:4093;width:197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е комплек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1;top:7549;width:242;height:202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30;top:5760;width:223;height:20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8361;top:2209;width:1930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МВИ, СТО, регламентов, методик аттестации ИО, НС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54;top:3043;width:223;height:17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5050;top:3765;width:2976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разработки регламентов, СТО, методик, инструкц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82;top:3585;width:241;height:197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38;top:5996;width:192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е оборудование (К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;top:6691;width:1974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 контроля  и  учета параметров технологических  и ресурсных процес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0;top:6470;width:228;height:22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96;top:2016;width:241;height:18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2297;top:2883;width:2377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ЕСКД, ЕСТ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43;top:5612;width:241;height:214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5014;top:1697;width:3014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делец процесса МО –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65;top:2209;width:256;height:233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8446;top:7021;width:1870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 измерений,  маркетинг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241;top:7452;width:220;height:164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8411;top:5096;width:187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собо точных измер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48;top:6751;width:1619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ства передачи информации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47;top:7376;width:225;height:230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2282;top:3381;width:237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МК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75;top:3182;width:225;height:194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40;top:3401;width:195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е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7;top:4945;width:2399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, регламентирующие состав и качество работ по М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8;top:6738;width:2394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онная документация на  измерительное оборудов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83;top:7738;width:239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ы по безопасности тру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51;top:6497;width:222;height:23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10629;top:7623;width:165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ства  отбора и хранения информации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32;top:5983;width:166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 фонд  М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5401945</wp:posOffset>
                </wp:positionV>
                <wp:extent cx="5372100" cy="39814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80"/>
                              <w:rPr/>
                            </w:pPr>
                            <w:r>
                              <w:rPr/>
                              <w:t>Рис. 2.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Система  метрологического  обеспечения  разработки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оизводства,    обслуживания и утилизации радиотехнических  С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.35pt;mso-wrap-distance-left:9.05pt;mso-wrap-distance-right:9.05pt;mso-wrap-distance-top:0pt;mso-wrap-distance-bottom:0pt;margin-top:425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80"/>
                        <w:rPr/>
                      </w:pPr>
                      <w:r>
                        <w:rPr/>
                        <w:t>Рис. 2.</w: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>Система  метрологического  обеспечения  разработки,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производства,    обслуживания и утилизации радиотехнических  С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8"/>
        <w:jc w:val="both"/>
        <w:rPr/>
      </w:pPr>
      <w:r>
        <w:rPr>
          <w:i/>
          <w:sz w:val="28"/>
        </w:rPr>
        <w:t>Функция оптимизации</w:t>
      </w:r>
      <w:r>
        <w:rPr>
          <w:sz w:val="28"/>
        </w:rPr>
        <w:t xml:space="preserve"> – сбор данных, анализ и учет затрат, выявление непроизводительных затрат, разработка мероприятий по снижению затрат, графиков движения и эксплуатации измерительного оборудования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</w:r>
      <w:r>
        <w:rPr>
          <w:i/>
          <w:sz w:val="28"/>
        </w:rPr>
        <w:t>Функция контроля</w:t>
      </w:r>
      <w:r>
        <w:rPr>
          <w:sz w:val="28"/>
        </w:rPr>
        <w:t xml:space="preserve"> – контроль качества работы исполнителей, выполнения планов мероприятий по качеству, корректирующих действий по выявленным несоответствиям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</w:r>
      <w:r>
        <w:rPr>
          <w:i/>
          <w:sz w:val="28"/>
        </w:rPr>
        <w:t>Функция надзора</w:t>
      </w:r>
      <w:r>
        <w:rPr>
          <w:sz w:val="28"/>
        </w:rPr>
        <w:t xml:space="preserve"> – контроль соблюдения метрологических требований, и принятия мер по устранению несоответствий, выявленных во время надзорных действий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По результатам идентификации метрологических ресурсов, потребляемых основными и вспомогательными процессами СМК организации, разработана функциональная модель процесса (А8), представляющая собой расширенную модель процесса управления оборудованием для мониторинга и измерений (рис.3).</w:t>
      </w:r>
    </w:p>
    <w:p>
      <w:pPr>
        <w:pStyle w:val="Normal"/>
        <w:spacing w:lineRule="auto" w:line="360"/>
        <w:ind w:firstLine="708"/>
        <w:jc w:val="both"/>
        <w:rPr>
          <w:rFonts w:eastAsia="TimesNewRomanPSMT;Times New Roman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41554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155480"/>
                          <a:chOff x="0" y="0"/>
                          <a:chExt cx="5372280" cy="415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371560" cy="41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1120" y="661680"/>
                            <a:ext cx="2057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1 Показатели эффективности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8600"/>
                            <a:ext cx="18280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, ИО, КО на метроло-гическое обслуживание, данные о нарушении метрологических норм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356640"/>
                            <a:ext cx="973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нешние участники проекта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356640"/>
                            <a:ext cx="871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Организаци-онная струк-тура МС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760"/>
                            <a:ext cx="1713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6 План освоения новых изделий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00720"/>
                            <a:ext cx="18280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6 Организационная  струк-тура МС,  обученные кадры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78000"/>
                            <a:ext cx="18280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5  Выполненные заявки, удовлетворенные рекламации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1280"/>
                            <a:ext cx="174816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 КД и ТД на проведение метрологической экспертизы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574280"/>
                            <a:ext cx="205740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4  Поверенные калиброванные  СИ, аттестованное ИО, проверен-ное КО, Карта  подпроцесса А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13280"/>
                            <a:ext cx="18522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3 Заключение по МЭ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987480"/>
                            <a:ext cx="20574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2  Результаты анализа измерений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5919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 План НИОКР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742320"/>
                            <a:ext cx="1469880" cy="240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ть процесс метрологического обеспечения проектирования,  производства и обслуживания средств измер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8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7440"/>
                            <a:ext cx="7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3085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рмативные акты, регламентирующие процесс, международные и внутренние стандарты, </w:t>
                              </w:r>
                              <w:r>
                                <w:rPr>
                                  <w:szCs w:val="24"/>
                                  <w:sz w:val="20"/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5320" y="1182960"/>
                            <a:ext cx="19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3720"/>
                            <a:ext cx="152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1574280"/>
                            <a:ext cx="191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499760"/>
                            <a:ext cx="16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2138040"/>
                            <a:ext cx="1915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2701440"/>
                            <a:ext cx="189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19320"/>
                            <a:ext cx="1598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20880"/>
                            <a:ext cx="154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0760"/>
                            <a:ext cx="171396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  Заявки на обслуживание, рекламации внешних потре-бителей  метрологических услуг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1680"/>
                            <a:ext cx="1623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Ресурсы на МО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2700720"/>
                            <a:ext cx="167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3019320"/>
                            <a:ext cx="1915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152880"/>
                            <a:ext cx="7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152160"/>
                            <a:ext cx="7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49200"/>
                            <a:ext cx="3150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540240"/>
                            <a:ext cx="3348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NewRomanPSMT;Times New Roman" w:cs="Times New Roman"/>
                                  <w:color w:val="000000"/>
                                  <w:lang w:val="ru-RU" w:bidi="ar-SA"/>
                                </w:rPr>
                                <w:t>М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540600"/>
                            <a:ext cx="334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NewRomanPSMT;Times New Roman" w:cs="Times New Roman"/>
                                  <w:color w:val="000000"/>
                                  <w:lang w:val="ru-RU" w:bidi="ar-SA"/>
                                </w:rPr>
                                <w:t>М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843720"/>
                            <a:ext cx="34275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 Контекстная диаграмма процес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8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5320" y="920880"/>
                            <a:ext cx="1915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084040"/>
                            <a:ext cx="1604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27.2pt" coordorigin="0,0" coordsize="8460,6544">
                <v:rect id="shape_0" stroked="f" o:allowincell="f" style="position:absolute;left:1;top:0;width:8458;height:6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041;top:1042;width:323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1 Показатели эффектив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44;width:2878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4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, ИО, КО на метроло-гическое обслуживание, данные о нарушении метрологических нор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5286;width:1532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нешние участники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5286;width:1372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Организаци-онная струк-тура 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261;width:2698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6 План освоения новых издели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253;width:28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6 Организационная  струк-тура МС,  обученные кад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430;width:2878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5  Выполненные заявки, удовлетворенные рекла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813;width:2752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 КД и ТД на проведение метрологической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2479;width:3239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4  Поверенные калиброванные  СИ, аттестованное ИО, проверен-ное КО, Карта  подпроцесса А8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068;width:2916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3 Заключение по М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1555;width:3239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2  Результаты анализа изм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439;width:250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 План НИО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64;top:1169;width:2314;height:3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ть процесс метрологического обеспечения проектирования,  производства и обслуживания средств измер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60,484" to="3960,1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0;width:4858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рмативные акты, регламентирующие процесс, международные и внутренние стандарты, </w:t>
                        </w:r>
                        <w:r>
                          <w:rPr>
                            <w:szCs w:val="24"/>
                            <w:sz w:val="20"/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95,1863" to="8155,18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01" to="2768,18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2479" to="8110,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62" to="2767,23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4,3367" to="8179,33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4254" to="8081,42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,4755" to="2767,4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50" to="2786,1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340;width:2698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  Заявки на обслуживание, рекламации внешних потре-бителей  метрологических услу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42;width:2556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Ресурсы на М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253" to="2809,42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4755" to="8110,4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965" to="3240,578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964" to="4500,57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550;width:49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9;top:5575;width:526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NewRomanPSMT;Times New Roman" w:cs="Times New Roman"/>
                            <w:color w:val="000000"/>
                            <w:lang w:val="ru-RU" w:bidi="ar-SA"/>
                          </w:rPr>
                          <w:t>М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5576;width:52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NewRomanPSMT;Times New Roman" w:cs="Times New Roman"/>
                            <w:color w:val="000000"/>
                            <w:lang w:val="ru-RU" w:bidi="ar-SA"/>
                          </w:rPr>
                          <w:t>М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6053;width:5397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 Контекстная диаграмма процесс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95,1450" to="8110,14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,3282" to="2761,3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rFonts w:eastAsia="TimesNewRomanPSMT;Times New Roman"/>
          <w:sz w:val="28"/>
        </w:rPr>
      </w:pPr>
      <w:r>
        <w:rPr>
          <w:rFonts w:eastAsia="TimesNewRomanPSMT;Times New Roman"/>
          <w:sz w:val="28"/>
        </w:rPr>
        <w:t xml:space="preserve">Определены внешние и внутренние потребители, прямые и косвенные факторы, влияющие на качество процесса метрологического обеспечения, которые необходимо учитывать при планировании и осуществлении метрологических работ. </w:t>
        <w:tab/>
        <w:tab/>
        <w:tab/>
        <w:tab/>
        <w:tab/>
        <w:tab/>
        <w:tab/>
        <w:tab/>
        <w:tab/>
        <w:tab/>
        <w:t>С использованием теории массового обслуживания разработана мод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64180</wp:posOffset>
                </wp:positionH>
                <wp:positionV relativeFrom="paragraph">
                  <wp:posOffset>1343025</wp:posOffset>
                </wp:positionV>
                <wp:extent cx="570865" cy="3422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.95pt;mso-wrap-distance-left:9.05pt;mso-wrap-distance-right:9.05pt;mso-wrap-distance-top:0pt;mso-wrap-distance-bottom:0pt;margin-top:105.75pt;mso-position-vertical-relative:text;margin-left:2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eastAsia="TimesNewRomanPSMT;Times New Roman"/>
          <w:sz w:val="28"/>
        </w:rPr>
      </w:pPr>
      <w:r>
        <w:rPr>
          <w:sz w:val="28"/>
        </w:rPr>
        <w:t>планирования и организации метрологического обеспечения в процессе эксплуатации СИ.</w:t>
      </w:r>
    </w:p>
    <w:p>
      <w:pPr>
        <w:pStyle w:val="Normal"/>
        <w:spacing w:lineRule="auto" w:line="288"/>
        <w:ind w:firstLine="709"/>
        <w:jc w:val="both"/>
        <w:rPr>
          <w:rFonts w:eastAsia="TimesNewRomanPSMT;Times New Roman"/>
        </w:rPr>
      </w:pPr>
      <w:r>
        <w:rPr>
          <w:sz w:val="28"/>
        </w:rPr>
        <w:t xml:space="preserve">Выявлены состояния радиоэлектронных устройств в процессе эксплуатации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кладирование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ехническое обслуживание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оверка (калибровка) в МСЮЛ;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– поверка в сторонних организациях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эксплуатация СИ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– диагностирование неисправного состояния в МСЮЛ;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– диагностирование в специализированных организациях (в том числе на заводе-изготовителе)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восстановление (ремонт) в МСЮЛ;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ремонт в специализированных организациях (на заводе-изготовителе). Граф состояний системы в стационарном режиме функционирования с учетом только транзитивных состояний отдельно взятого прибора представлен на рисунке 4.</w:t>
      </w:r>
    </w:p>
    <w:p>
      <w:pPr>
        <w:pStyle w:val="Normal"/>
        <w:spacing w:lineRule="auto" w:line="360" w:before="100" w:after="100"/>
        <w:ind w:firstLine="708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47142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714200"/>
                          <a:chOff x="0" y="0"/>
                          <a:chExt cx="5486400" cy="471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541080"/>
                            <a:ext cx="54864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0280" y="3531960"/>
                            <a:ext cx="3859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06600" y="1693080"/>
                            <a:ext cx="2959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24840" rIns="248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2218680"/>
                            <a:ext cx="4813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83800"/>
                            <a:ext cx="3848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342440"/>
                            <a:ext cx="3434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2112480"/>
                            <a:ext cx="4100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2261160"/>
                            <a:ext cx="3567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99640"/>
                            <a:ext cx="3650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838960"/>
                            <a:ext cx="3106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2414160"/>
                            <a:ext cx="290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2838600"/>
                            <a:ext cx="326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069720"/>
                            <a:ext cx="3949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69720"/>
                            <a:ext cx="295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01200"/>
                            <a:ext cx="394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2838600"/>
                            <a:ext cx="302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07320" y="2503800"/>
                            <a:ext cx="2944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24840" rIns="24840" tIns="50040" bIns="50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2086560"/>
                            <a:ext cx="3506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λ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894400"/>
                            <a:ext cx="313200" cy="315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1520" y="2887200"/>
                            <a:ext cx="313200" cy="316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157120"/>
                            <a:ext cx="313200" cy="315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920" y="2887200"/>
                            <a:ext cx="313200" cy="316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3120" y="3035160"/>
                            <a:ext cx="875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2451600"/>
                            <a:ext cx="0" cy="44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2000">
                            <a:off x="4112640" y="2782440"/>
                            <a:ext cx="73800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14000">
                            <a:off x="2176560" y="2142360"/>
                            <a:ext cx="1410840" cy="15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77200">
                            <a:off x="2453040" y="1972080"/>
                            <a:ext cx="2029320" cy="23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7600">
                            <a:off x="740160" y="1959120"/>
                            <a:ext cx="1850400" cy="16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19840"/>
                            <a:ext cx="313200" cy="316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spacing w:val="-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1119600"/>
                            <a:ext cx="312480" cy="316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spacing w:val="-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 rot="7404600">
                            <a:off x="2610720" y="225720"/>
                            <a:ext cx="190548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991080"/>
                            <a:ext cx="3567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spacing w:val="-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80" y="2157120"/>
                            <a:ext cx="313200" cy="315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40" y="2305080"/>
                            <a:ext cx="1116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887200"/>
                            <a:ext cx="312480" cy="316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035160"/>
                            <a:ext cx="801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3035160"/>
                            <a:ext cx="728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68000">
                            <a:off x="746280" y="2002320"/>
                            <a:ext cx="80964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32000">
                            <a:off x="2323800" y="2403000"/>
                            <a:ext cx="1226160" cy="14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1119600"/>
                            <a:ext cx="312480" cy="316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 rot="18410400">
                            <a:off x="2203560" y="586800"/>
                            <a:ext cx="1399680" cy="14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99400">
                            <a:off x="2356560" y="635040"/>
                            <a:ext cx="1127160" cy="152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1529640"/>
                            <a:ext cx="38916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rot="7726800">
                            <a:off x="4201560" y="999360"/>
                            <a:ext cx="68076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3040" y="1708200"/>
                            <a:ext cx="0" cy="44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200" y="1260000"/>
                            <a:ext cx="875160" cy="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702440"/>
                            <a:ext cx="947520" cy="118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440" y="1391400"/>
                            <a:ext cx="947520" cy="154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55240"/>
                            <a:ext cx="5486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45" w:firstLine="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 состояний  системы  в  стационарном  режи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45" w:firstLine="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ирования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7.8pt;width:432pt;height:325.95pt" coordorigin="0,356" coordsize="8640,6519">
                <v:rect id="shape_0" stroked="f" o:allowincell="f" style="position:absolute;left:0;top:852;width:86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512;top:5562;width:60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2;top:2667;width:465;height:53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9;top:3494;width:75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392;width:605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2114;width:540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4;top:3327;width:645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8;top:3561;width:561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2834;width:57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4471;width:48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3;top:3802;width:457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5;top:4470;width:513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4834;width:621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4834;width:46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5199;width:620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1;top:4470;width:47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3;top:3944;width:463;height:53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7;top:3286;width:551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λ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ffff99" stroked="t" o:allowincell="f" style="position:absolute;left:2640;top:4558;width:492;height:4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oval>
                <v:oval id="shape_0" fillcolor="#ffff99" stroked="t" o:allowincell="f" style="position:absolute;left:5971;top:4547;width:492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oval>
                <v:oval id="shape_0" fillcolor="#ffff99" stroked="t" o:allowincell="f" style="position:absolute;left:2640;top:3397;width:492;height:4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oval>
                <v:oval id="shape_0" fillcolor="#ffff99" stroked="t" o:allowincell="f" style="position:absolute;left:7808;top:4547;width:492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oval>
                <v:line id="shape_0" from="6430,4780" to="7807,478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3861" to="2871,4555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76;top:4382;width:1161;height:1088;mso-wrap-style:none;v-text-anchor:middle;rotation:131;mso-position-horizontal-relative:char">
                  <v:fill o:detectmouseclick="t" on="false"/>
                  <v:stroke color="black" weight="2232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427;top:3374;width:2221;height:2382;mso-wrap-style:none;v-text-anchor:middle;rotation:312;mso-position-horizontal-relative:char">
                  <v:fill o:detectmouseclick="t" on="false"/>
                  <v:stroke color="black" weight="2232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863;top:3105;width:3195;height:3769;mso-wrap-style:none;v-text-anchor:middle;rotation:130;mso-position-horizontal-relative:char">
                  <v:fill o:detectmouseclick="t" on="false"/>
                  <v:stroke color="black" weight="2232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1165;top:3085;width:2913;height:2668;mso-wrap-style:none;v-text-anchor:middle;rotation:154;mso-position-horizontal-relative:char">
                  <v:fill o:detectmouseclick="t" on="false"/>
                  <v:stroke color="black" weight="22320" endarrow="block" endarrowwidth="medium" endarrowlength="medium" joinstyle="miter" endcap="flat"/>
                  <w10:wrap type="none"/>
                </v:rect>
                <v:oval id="shape_0" stroked="t" o:allowincell="f" style="position:absolute;left:2640;top:2236;width:492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spacing w:val="-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7923;top:1763;width:491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spacing w:val="-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oval>
                <v:rect id="shape_0" coordsize="10800,10800" path="l0,21600xee" stroked="t" o:allowincell="f" style="position:absolute;left:4111;top:355;width:3000;height:3990;mso-wrap-style:none;v-text-anchor:middle;rotation:123;mso-position-horizontal-relative:char">
                  <v:fill o:detectmouseclick="t" on="false"/>
                  <v:stroke color="black" weight="22320" dashstyle="shortdot" endarrow="block" endarrowwidth="medium" endarrowlength="medium" joinstyle="miter" endcap="flat"/>
                  <w10:wrap type="none"/>
                </v:rect>
                <v:shape id="shape_0" fillcolor="white" stroked="f" o:allowincell="f" style="position:absolute;left:7020;top:1561;width:56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spacing w:val="-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ffff99" stroked="t" o:allowincell="f" style="position:absolute;left:458;top:3397;width:492;height:4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oval>
                <v:line id="shape_0" from="918,3630" to="2675,363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4363;top:4547;width:491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000066"/>
                  <v:stroke color="black" weight="28440" joinstyle="miter" endcap="flat"/>
                  <w10:wrap type="none"/>
                </v:oval>
                <v:line id="shape_0" from="3100,4780" to="4361,478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4780" to="5969,478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75;top:3153;width:1274;height:1242;mso-wrap-style:none;v-text-anchor:middle;rotation:138;mso-position-horizontal-relative:char">
                  <v:fill o:detectmouseclick="t" on="false"/>
                  <v:stroke color="black" weight="2232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659;top:3784;width:1930;height:2312;mso-wrap-style:none;v-text-anchor:middle;rotation:132;mso-position-horizontal-relative:char">
                  <v:fill o:detectmouseclick="t" on="false"/>
                  <v:stroke color="black" weight="22320" endarrow="block" endarrowwidth="medium" endarrowlength="medium" joinstyle="miter" endcap="flat"/>
                  <w10:wrap type="none"/>
                </v:rect>
                <v:oval id="shape_0" stroked="t" o:allowincell="f" style="position:absolute;left:6086;top:1763;width:491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oval>
                <v:rect id="shape_0" coordsize="10800,10800" path="l0,21600xee" stroked="t" o:allowincell="f" style="position:absolute;left:3470;top:924;width:2203;height:2254;mso-wrap-style:none;v-text-anchor:middle;rotation:307;mso-position-horizontal-relative:char">
                  <v:fill o:detectmouseclick="t" on="false"/>
                  <v:stroke color="black" weight="22320" dashstyle="shortdot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711;top:1000;width:1774;height:2403;mso-wrap-style:none;v-text-anchor:middle;rotation:120;mso-position-horizontal-relative:char">
                  <v:fill o:detectmouseclick="t" on="false"/>
                  <v:stroke color="black" weight="22320" dashstyle="shortdot" endarrow="block" endarrowwidth="medium" endarrowlength="medium" joinstyle="miter" endcap="flat"/>
                  <w10:wrap type="none"/>
                </v:rect>
                <v:shape id="shape_0" fillcolor="white" stroked="f" o:allowincell="f" style="position:absolute;left:4507;top:2409;width:61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616;top:1574;width:1071;height:1218;mso-wrap-style:none;v-text-anchor:middle;rotation:129;mso-position-horizontal-relative:char">
                  <v:fill o:detectmouseclick="t" on="false"/>
                  <v:stroke color="black" weight="22320" dashstyle="shortdot" endarrow="block" endarrowwidth="medium" endarrowlength="medium" joinstyle="miter" endcap="flat"/>
                  <w10:wrap type="none"/>
                </v:rect>
                <v:line id="shape_0" from="2871,2690" to="2871,3394" stroked="t" o:allowincell="f" style="position:absolute;flip:y;mso-position-horizontal-relative:char">
                  <v:stroke color="black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545,1984" to="7922,1992" stroked="t" o:allowincell="f" style="position:absolute;flip:y;mso-position-horizontal-relative:char">
                  <v:stroke color="black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985,2681" to="4476,4546" stroked="t" o:allowincell="f" style="position:absolute;mso-position-horizontal-relative:char">
                  <v:stroke color="black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708,2191" to="6199,4620" stroked="t" o:allowincell="f" style="position:absolute;flip:y;mso-position-horizontal-relative:char">
                  <v:stroke color="black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6071;width:86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45" w:firstLine="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 состояний  системы  в  стационарном  режим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45" w:firstLine="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Для нахождения вероятностей переходов прибора из одного состояния в другие состояния по размеченному графу состояний (рис.4) составлена система дифференциальных уравнений Колмогорова, преобразованная в систему алгебраических уравне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Основой при планировании метрологического обеспечения является значение вероятности нахождения прибора в эксплуатации </w:t>
      </w:r>
      <w:r>
        <w:rPr>
          <w:i/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Вероятность безотказной работы системы, состоящей из </w:t>
      </w:r>
      <w:r>
        <w:rPr>
          <w:i/>
          <w:sz w:val="28"/>
        </w:rPr>
        <w:t>п</w:t>
      </w:r>
      <w:r>
        <w:rPr>
          <w:sz w:val="28"/>
        </w:rPr>
        <w:t xml:space="preserve"> однотипных приборов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</m:oMath>
      <w:r>
        <w:rPr>
          <w:sz w:val="28"/>
        </w:rPr>
        <w:t xml:space="preserve"> – вероятность безотказной работы систем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>
          <w:sz w:val="28"/>
        </w:rPr>
        <w:t xml:space="preserve"> – вероятность отказа системы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ab/>
        <w:t>Для обеспечения заданной надежности системы необходимо вводить в эксплуатацию дополнительные приборы взамен средств измерений, выводимых из состояния эксплуатации. Количество приборов, необходимых для обеспечения заданной надежности системы определяется</w:t>
      </w:r>
    </w:p>
    <w:p>
      <w:pPr>
        <w:pStyle w:val="Normal"/>
        <w:spacing w:lineRule="auto" w:line="360"/>
        <w:ind w:left="2831"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ст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 xml:space="preserve">           (1)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Сведения о каждом приборе, начиная с момента приобретения, являются входными данными для составления рациональных годовых графиков поверки СИ, графиков технического обслуживания, ремонта и списания СИ, плана приобретения СИ, расчета численности поверителей и ремонтников СИ, выбора поверочной организ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u w:val="single"/>
        </w:rPr>
        <w:t>Третья глава</w:t>
      </w:r>
      <w:r>
        <w:rPr>
          <w:sz w:val="28"/>
        </w:rPr>
        <w:t xml:space="preserve"> содержит метод повышения эффективности планирования метрологических </w:t>
      </w:r>
      <w:r>
        <w:rPr>
          <w:color w:val="000000"/>
          <w:sz w:val="28"/>
        </w:rPr>
        <w:t>ресурсов жизненного цикла радиоэлектронных средств измерений</w:t>
      </w:r>
      <w:r>
        <w:rPr>
          <w:sz w:val="28"/>
        </w:rPr>
        <w:t xml:space="preserve">, разработанный на основе анализа </w:t>
      </w:r>
      <w:r>
        <w:rPr>
          <w:sz w:val="28"/>
          <w:lang w:val="en-US"/>
        </w:rPr>
        <w:t>IDEF</w:t>
      </w:r>
      <w:r>
        <w:rPr>
          <w:sz w:val="28"/>
        </w:rPr>
        <w:t>0-моделей процессов жизненного цикла радиоэлектронных средств измерений и процесса метрологического обеспечения.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>Определен порядок документирования процесса метрологического обеспечения, включающий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>- назначение владельца процесса, ответственного за планирование и распределение ресурсов для достижения целей процесса, инициацию перемен в процесс, постоянный мониторинг, инициацию улучшения процесса;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>- назначение руководителя процесса ответственного за планирование работ, управление ходом процесса, распределение ресурсов обеспечивающих выполнение процесса, выполнение запланированных работ, формирование отчетности о результативности процесса;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>- выделение состава работ процесса метрологического обеспечения; распределение ответственности за обеспечение реализации процесса метрологического обеспечения;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>- выбор контролируемых показателей процесса;</w:t>
      </w:r>
    </w:p>
    <w:p>
      <w:pPr>
        <w:pStyle w:val="21"/>
        <w:autoSpaceDE w:val="true"/>
        <w:spacing w:lineRule="auto" w:line="288"/>
        <w:ind w:firstLine="709"/>
        <w:rPr>
          <w:color w:val="000000"/>
        </w:rPr>
      </w:pPr>
      <w:r>
        <w:rPr>
          <w:color w:val="000000"/>
        </w:rPr>
        <w:t>- выделение состава документов процесса;</w:t>
      </w:r>
    </w:p>
    <w:p>
      <w:pPr>
        <w:pStyle w:val="21"/>
        <w:spacing w:lineRule="auto" w:line="288"/>
        <w:ind w:firstLine="709"/>
        <w:rPr>
          <w:color w:val="000000"/>
        </w:rPr>
      </w:pPr>
      <w:r>
        <w:rPr>
          <w:color w:val="000000"/>
        </w:rPr>
        <w:t>- выбор метода оценки показателей организации и ее процессов - самооценка процесса;</w:t>
      </w:r>
    </w:p>
    <w:p>
      <w:pPr>
        <w:pStyle w:val="21"/>
        <w:spacing w:lineRule="auto" w:line="288"/>
        <w:ind w:firstLine="709"/>
        <w:rPr>
          <w:color w:val="000000"/>
        </w:rPr>
      </w:pPr>
      <w:r>
        <w:rPr>
          <w:color w:val="000000"/>
        </w:rPr>
        <w:t>- определение ресурсов, необходимых для реализации процесса метрологического обеспечения.</w:t>
      </w:r>
    </w:p>
    <w:p>
      <w:pPr>
        <w:pStyle w:val="21"/>
        <w:tabs>
          <w:tab w:val="clear" w:pos="708"/>
          <w:tab w:val="left" w:pos="8360" w:leader="none"/>
        </w:tabs>
        <w:spacing w:lineRule="auto" w:line="288"/>
        <w:ind w:firstLine="709"/>
        <w:rPr/>
      </w:pPr>
      <w:r>
        <w:rPr>
          <w:color w:val="000000"/>
        </w:rPr>
        <w:t xml:space="preserve">К управлению процессом применен цикл Э. Деминга </w:t>
      </w:r>
      <w:r>
        <w:rPr>
          <w:color w:val="000000"/>
          <w:lang w:val="en-US"/>
        </w:rPr>
        <w:t>PDCA</w:t>
      </w:r>
      <w:r>
        <w:rPr>
          <w:color w:val="000000"/>
        </w:rPr>
        <w:t>.                  Повышение эффективности планирования метрологических</w:t>
      </w:r>
      <w:r>
        <w:rPr/>
        <w:t xml:space="preserve"> </w:t>
      </w:r>
      <w:r>
        <w:rPr>
          <w:color w:val="000000"/>
        </w:rPr>
        <w:t>ресурсов осуществляется по результатам анализа состояния измерений на предприятии (согласно МИ 2240), результатам проведения государственного метрологического надзора (согласно ПР 50.2.002), внешних и внутренних источников информации о ходе и результатах процесса в последовательности: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 xml:space="preserve">- Определяются приоритеты </w:t>
      </w:r>
      <w:r>
        <w:rPr>
          <w:color w:val="000000"/>
          <w:sz w:val="28"/>
        </w:rPr>
        <w:t>в решении отдельных задач метрологического обеспечения.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467485</wp:posOffset>
                </wp:positionV>
                <wp:extent cx="5565775" cy="5142865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5600" cy="5142960"/>
                          <a:chOff x="0" y="0"/>
                          <a:chExt cx="5565600" cy="5142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56524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19800"/>
                            <a:ext cx="150048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лоны и вспомогательные С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19800"/>
                            <a:ext cx="1440360" cy="33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ческий фактор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7520" y="379080"/>
                            <a:ext cx="1285200" cy="20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3836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978480"/>
                            <a:ext cx="90864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ые результаты поверк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473120"/>
                            <a:ext cx="8438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точност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893600"/>
                            <a:ext cx="983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ность средств поверк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730080"/>
                            <a:ext cx="93780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19052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65924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065680"/>
                            <a:ext cx="43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497880"/>
                            <a:ext cx="7848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ический (моральный)  износ  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978480"/>
                            <a:ext cx="90288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режима эксплуатации и обслуживания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1336680"/>
                            <a:ext cx="21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61776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379080"/>
                            <a:ext cx="1070640" cy="20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560" y="477360"/>
                            <a:ext cx="8935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абочего мест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204560"/>
                            <a:ext cx="8571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 требований  к  условиям поверк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1849680"/>
                            <a:ext cx="1026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 поверк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497880"/>
                            <a:ext cx="11905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исполнителя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823680"/>
                            <a:ext cx="9640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-181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лификация исполнителя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2280" y="1245240"/>
                            <a:ext cx="1071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методики  поверки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1658520"/>
                            <a:ext cx="7862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поверочной сх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3720" y="61776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70092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700920"/>
                            <a:ext cx="75060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490400"/>
                            <a:ext cx="2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2008440"/>
                            <a:ext cx="35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97740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5840" y="1359000"/>
                            <a:ext cx="214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9440" y="185940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208760"/>
                            <a:ext cx="1135440" cy="39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и (методы) выполнения измерений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7880" y="2413800"/>
                            <a:ext cx="1071360" cy="17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2616120"/>
                            <a:ext cx="10713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-181"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блю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-181"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ы  измерений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277380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080880"/>
                            <a:ext cx="85032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81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блю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81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лов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81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й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3610080"/>
                            <a:ext cx="8078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и оформление результатов  измерений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3272040"/>
                            <a:ext cx="26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85056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4208760"/>
                            <a:ext cx="127944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, комплектующие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4720" y="2413800"/>
                            <a:ext cx="964440" cy="17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2652480"/>
                            <a:ext cx="7498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2773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880" y="3002400"/>
                            <a:ext cx="821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-181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блю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-181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ов поста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240" y="2773800"/>
                            <a:ext cx="62172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3408840"/>
                            <a:ext cx="7498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та обеспечения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8720" y="313236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349200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3160" y="2653200"/>
                            <a:ext cx="7506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РИ 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3058200"/>
                            <a:ext cx="965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состав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3458880"/>
                            <a:ext cx="9302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характерис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6800" y="289296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2888640"/>
                            <a:ext cx="51876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040" y="31777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1080" y="3645360"/>
                            <a:ext cx="23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6640" y="2413800"/>
                            <a:ext cx="745560" cy="17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240" y="4208760"/>
                            <a:ext cx="127944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а, сред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2892600"/>
                            <a:ext cx="85104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к помещениям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14520" y="30124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7960" y="3012480"/>
                            <a:ext cx="39492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7440" y="3252600"/>
                            <a:ext cx="856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000" y="3602520"/>
                            <a:ext cx="8571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 труд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78160" y="33717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2480" y="373068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13800"/>
                            <a:ext cx="47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609440"/>
                            <a:ext cx="46526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right="-6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 Диаграмма анализа  причин  нарушения  х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right="-6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сса метрологического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6600" y="2202120"/>
                            <a:ext cx="7765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right="-1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тупление от  хода процесс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400"/>
                            <a:ext cx="10216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межповерочного интерв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5.55pt;width:438.25pt;height:404.95pt" coordorigin="540,2311" coordsize="8765,8099">
                <v:rect id="shape_0" stroked="f" o:allowincell="f" style="position:absolute;left:541;top:2311;width:8763;height:809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77;top:2342;width:236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лоны и вспомогательные 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92;top:2342;width:226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ческий фа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74,2908" to="4197,6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7,3474" to="2567,3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5;top:3852;width:1430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ые результаты п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4;top:4631;width:132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то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9;top:5293;width:15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ность средств п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4,3461" to="3840,5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1,4186" to="2821,4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4924" to="3283,4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3,5564" to="3694,5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4;top:3095;width:1235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ический (моральный)  износ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5;top:3852;width:1421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режима эксплуатации и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4416" to="3466,44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0,3284" to="2899,3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9,2908" to="7684,6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1;top:3063;width:140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абочего м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4208;width:1349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 требований  к  условиям п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5;top:5224;width:161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 п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6;top:3095;width:187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исполн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5;top:3608;width:151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ind w:left="-181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лификация исполн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8;top:4272;width:1686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методики  п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2;top:4923;width:123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поверочной сх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8,3284" to="6504,32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0,3415" to="6279,3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1,3415" to="7292,5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7,4658" to="6781,4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2,5474" to="7178,5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3850" to="6843,38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1,4451" to="7138,44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2,5239" to="7568,5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1;top:8939;width:178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и (методы) выполнения измер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91,6112" to="3577,89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7;top:6431;width:168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ind w:left="-181"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блю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left="-181"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ы 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6,6679" to="3240,6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7163;width:1338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81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блю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81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лови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81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;top:7996;width:1271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и оформление результатов 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4,7464" to="2684,7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1,8375" to="2227,8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03;top:8939;width:201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, комплектующ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28,6112" to="5546,89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7;top:6488;width:118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9,6679" to="5266,6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4;top:7039;width:129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ind w:left="-181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блю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left="-181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ов поста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6679" to="5095,8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0;top:7679;width:118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та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8,7244" to="4813,7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3,7810" to="4476,7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0;top:6489;width:11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Р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2;top:7127;width:152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сост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4;top:7758;width:146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характерист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49,6867" to="5486,6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6860" to="5302,8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7315" to="5320,7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2,8052" to="5017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3,6112" to="7566,89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35;top:8939;width:201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а, сре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71;top:6866;width:13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к помещения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177,7055" to="7570,70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6,7055" to="7347,8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2;top:7433;width:1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7984;width:134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0,7621" to="7404,7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3,8186" to="7179,81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6112" to="8026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9570;width:7326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right="-6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 Диаграмма анализа  причин  нарушения  ход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right="-6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сса метрологического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015;top:5779;width:122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ind w:right="-1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тупление от  хода процес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085;width:1608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межповерочного интерв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- Проводится анализ значений измеренных показателей процесса (используются созданные в работе «Методические рекомендации по оценке состояния, результативности, качества и эффективности метрологического обеспечения», приведенные в Приложении Г)</w:t>
      </w:r>
      <w:r>
        <w:rPr/>
        <w:t xml:space="preserve">. </w:t>
      </w:r>
      <w:r>
        <w:rPr>
          <w:sz w:val="28"/>
        </w:rPr>
        <w:t>Инструментом для анализа проблемы процесса метрологического обеспечения является диаграмма причин и результатов (рис. 5).</w:t>
      </w:r>
    </w:p>
    <w:p>
      <w:pPr>
        <w:pStyle w:val="Style12"/>
        <w:spacing w:lineRule="auto" w:line="312" w:before="0" w:after="0"/>
        <w:ind w:left="540" w:firstLine="169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643"/>
        <w:rPr/>
      </w:pPr>
      <w:r>
        <w:rPr/>
        <w:tab/>
        <w:tab/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88" w:before="0" w:after="0"/>
        <w:ind w:firstLine="709"/>
        <w:rPr>
          <w:sz w:val="28"/>
        </w:rPr>
      </w:pPr>
      <w:r>
        <w:rPr>
          <w:sz w:val="28"/>
        </w:rPr>
        <w:t xml:space="preserve">- Для обеспечения процессов жизненного цикла определяются: 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w:rPr>
          <w:sz w:val="28"/>
        </w:rPr>
        <w:t>а) вероятность нахождения прибора каждого типа в различных состояниях {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>5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6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vertAlign w:val="subscript"/>
        </w:rPr>
        <w:t>6</w:t>
      </w:r>
      <w:r>
        <w:rPr>
          <w:sz w:val="28"/>
        </w:rPr>
        <w:t>} для выбора необходимого состава и количества рабочих средств измерений, подготовки альтернативных вариантов рабочих СИ из фонда, выявления необходимости приобретения СИ;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б) номенклатура и количество эталонов для поверки каждого типа рабочих СИ в процессе эксплуатации;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в) номенклатура и количество эталонов для поверки каждого типа изготавливаемых СИ;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г) состав по видам измерений, численность поверителей СИ;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д) состав по видам измерений, численность ремонтников СИ.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- Осуществляется планирование улучшений, включающее: системное долгосрочное планирование, обобщенное процессное планирование, ситуационное планирование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- По результатам генерации идей и решений, как следствия анализа причин несоответствий, ставятся задачи совершенствования.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- Проводится организация улучшений, исходя из приоритетности: системное улучшение, процессное улучшение взаимосвязанных процессов, улучшение отдельно взятого процесса.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- Реализуется внедрение улучшений на основе плана внедрения, содержащего: перечень действий для внедрения предложений по совершенствованию; последовательность проведения действий; организацию и ответственность; указание ответственных лиц за выполнение работы; детальный план действий по установленным срокам, включая контрольные точки результатов внедрения; расчет затрат на внедрение.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w:rPr>
          <w:sz w:val="28"/>
        </w:rPr>
        <w:t xml:space="preserve">На основе разработанной модели планирования и организации процесса метрологического обслуживания, данных изготовителя и потребителя о показателях надежности приборов, заданной надежности системы метрологического обесп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, определено количество находящихся в эксплуатации и резервных средств измерений каждого типа для обеспечения техпроцесса по уравнению (1).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w:rPr>
          <w:sz w:val="28"/>
        </w:rPr>
        <w:t xml:space="preserve">Повышение эффективности планирования метрологических </w:t>
      </w:r>
      <w:r>
        <w:rPr>
          <w:color w:val="000000"/>
          <w:sz w:val="28"/>
        </w:rPr>
        <w:t>ресурсов</w:t>
      </w:r>
      <w:r>
        <w:rPr>
          <w:sz w:val="28"/>
        </w:rPr>
        <w:t xml:space="preserve"> осуществляется с использованием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- метода динамики средних при определении математического ожид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хождени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риборов каждого типа в различных состояниях {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)} (рис.4) при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=1…6 для регулирования процесса списания выведением из эксплуата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приборов и ввода в  эксплуатацию процесса приобретения пополн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средств измерений для обслуживания технологического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;</w:t>
        <w:tab/>
        <w:tab/>
        <w:tab/>
        <w:tab/>
        <w:t>(2)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w:rPr>
          <w:sz w:val="28"/>
        </w:rPr>
        <w:t xml:space="preserve">- метода линейного программирования при оптимальном выборе эталонов для поверки СИ на основании данных о периодичности и стоимости поверки для сведения линейной функции </w:t>
      </w:r>
      <w:r>
        <w:rPr>
          <w:i/>
          <w:sz w:val="28"/>
          <w:lang w:val="en-US"/>
        </w:rPr>
        <w:t>L</w:t>
      </w:r>
      <w:r>
        <w:rPr>
          <w:sz w:val="28"/>
        </w:rPr>
        <w:t>, определяющей затраты на обслуживание эталонов, к минимуму:</w:t>
      </w:r>
    </w:p>
    <w:p>
      <w:pPr>
        <w:pStyle w:val="Style12"/>
        <w:spacing w:lineRule="auto" w:line="360" w:before="0" w:after="0"/>
        <w:ind w:left="2831"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 xml:space="preserve">          (3)</w:t>
      </w:r>
    </w:p>
    <w:p>
      <w:pPr>
        <w:pStyle w:val="Style12"/>
        <w:spacing w:lineRule="auto" w:line="288" w:before="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тоимость поверки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эталон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количество эталонов;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- метода линейного программирования при выборе оптимального варианта рабочего СИ с аналогичными метрологическими характеристиками на основании данных о производительности СИ, стоимости метрологического обслуживания и наличного запаса средств измерений для сокращения затрат на метрологическое обслуживание:</w:t>
      </w:r>
    </w:p>
    <w:p>
      <w:pPr>
        <w:pStyle w:val="Style12"/>
        <w:spacing w:lineRule="auto" w:line="360" w:before="0" w:after="0"/>
        <w:ind w:left="2832" w:firstLine="70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8"/>
        </w:rPr>
        <w:t>,</w:t>
        <w:tab/>
        <w:tab/>
        <w:tab/>
        <w:tab/>
        <w:tab/>
        <w:tab/>
        <w:t>(4)</w:t>
      </w:r>
    </w:p>
    <w:p>
      <w:pPr>
        <w:pStyle w:val="Style12"/>
        <w:spacing w:lineRule="auto" w:line="288" w:before="0" w:after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затраты на эксплуатацию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-го типа СИ при регулировк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изделия; </w:t>
      </w:r>
    </w:p>
    <w:p>
      <w:pPr>
        <w:pStyle w:val="Style12"/>
        <w:spacing w:lineRule="auto" w:line="288" w:before="0" w:after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 xml:space="preserve">количество 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 регулируемых изделий с помощью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 типов СИ;</w:t>
      </w:r>
    </w:p>
    <w:p>
      <w:pPr>
        <w:pStyle w:val="Style12"/>
        <w:spacing w:lineRule="auto" w:line="288" w:before="0" w:after="0"/>
        <w:jc w:val="both"/>
        <w:rPr>
          <w:sz w:val="28"/>
        </w:rPr>
      </w:pPr>
      <w:r>
        <w:rPr>
          <w:sz w:val="28"/>
        </w:rPr>
        <w:tab/>
        <w:t>- положений теории массового обслуживания для определения параметров процесса: среднего числа заявок в очереди на метрологическое обслуживание (ремонт СИ); среднего времени ожидания метрологического обслуживания для определения среднего количества рабочих мест (каналов обслуживания).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w:rPr>
          <w:b/>
          <w:sz w:val="28"/>
          <w:u w:val="single"/>
        </w:rPr>
        <w:t>В четвертой главе</w:t>
      </w:r>
      <w:r>
        <w:rPr>
          <w:sz w:val="28"/>
        </w:rPr>
        <w:t xml:space="preserve"> проведен анализ состояния измерений, контроля и испытаний на предприятии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ведены результаты апробации метода повышения эффективности планирования метрологических </w:t>
      </w:r>
      <w:r>
        <w:rPr>
          <w:color w:val="000000"/>
          <w:sz w:val="28"/>
        </w:rPr>
        <w:t>ресурсов</w:t>
      </w:r>
      <w:r>
        <w:rPr>
          <w:sz w:val="28"/>
        </w:rPr>
        <w:t>.</w:t>
      </w:r>
    </w:p>
    <w:p>
      <w:pPr>
        <w:pStyle w:val="Style12"/>
        <w:spacing w:lineRule="auto" w:line="288" w:before="0" w:after="0"/>
        <w:ind w:firstLine="709"/>
        <w:jc w:val="both"/>
        <w:rPr/>
      </w:pPr>
      <w:r>
        <w:rPr>
          <w:sz w:val="28"/>
        </w:rPr>
        <w:t xml:space="preserve">Для повышения эффективности планирования метрологических </w:t>
      </w:r>
      <w:r>
        <w:rPr>
          <w:color w:val="000000"/>
          <w:sz w:val="28"/>
        </w:rPr>
        <w:t>ресурсов</w:t>
      </w:r>
      <w:r>
        <w:rPr>
          <w:sz w:val="28"/>
        </w:rPr>
        <w:t xml:space="preserve"> создана компьютерная база данных: учета средств измерений на предприятии; типов выпускаемых СИ, средств их поверки, контроля и испытаний; типов рабочих СИ, используемых основными и вспомогательными процессами СМК; эталонов и средств поверки для подтверждения пригодности рабочих СИ; функциональных, эксплуатационных показателей СИ, показателей надежности средств измерений изготовителя и потребителя; форм документов для оформления результатов поверки и калибровки средств измере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На основании плана производства и сведений о количестве рабочих мест регулировки изготавливаемых приборов проведены расчеты требуемых рабочих СИ процессов-потребителей. Исходя из заданной вероятности безотказной работы системы метрологического обслужи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, проведены расчеты количества резервных рабочих СИ каждого типа для обеспечения технологического процесса для ввода в эксплуатацию дополнительных приборов из обменного фонда, подбора СИ с аналогичными функциональными характеристиками и приобретения недостающих приборов, что позволило обеспечить бесперебойную реализацию основных и вспомогательных процессов.</w:t>
      </w:r>
    </w:p>
    <w:p>
      <w:pPr>
        <w:pStyle w:val="Style12"/>
        <w:spacing w:lineRule="auto" w:line="288" w:before="0" w:after="0"/>
        <w:ind w:firstLine="709"/>
        <w:jc w:val="both"/>
        <w:rPr>
          <w:sz w:val="28"/>
        </w:rPr>
      </w:pPr>
      <w:r>
        <w:rPr>
          <w:sz w:val="28"/>
        </w:rPr>
        <w:t>С помощью данных об объеме поверяемых СИ (включая обменный фонд) и типовых норм времени произведен расчет оптимальной численности поверителей по видам измерений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Внедрение и использование форм документов для оформления результатов поверки, калибровки и идентификации СИ увеличило производительность поверки на 15 %. Результатом сокращения затрат времени на поверку и калибровку средств измерений явилось уменьшение потребности в поверителях СИ и сокращение затрат на содержание персонала на 5 %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На основании статистических данных о типах и количестве приборов, поступающих на ремонт, времени ожидания обслуживания и типовых норм времени ремонта проведен расчет оптимальной численности ремонтников СИ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На основании данных об эксплуатируемых, проектируемых и выпускаемых средствах измерений определена область аккредитации поверяемых и калибруемых СИ. Данные о годовых затратах времени работы эталонов, периодичности и стоимости их поверки использованы для оптимального выбора эталонов и вспомогательных СИ. Оптимизация позволила уменьшить номенклатуру и количество эталонов на 12 %, увеличить производительность поверки соответствующих групп СИ на 30 %, значительно сократить простои эталонов и затраты на их повер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Метод повышения эффективности планирования метрологических </w:t>
      </w:r>
      <w:r>
        <w:rPr>
          <w:color w:val="000000"/>
          <w:sz w:val="28"/>
        </w:rPr>
        <w:t>ресурсов</w:t>
      </w:r>
      <w:r>
        <w:rPr>
          <w:sz w:val="28"/>
        </w:rPr>
        <w:t xml:space="preserve"> был использован при подготовке материалов для аккредитации предприятия на право поверки СИ, расширения области аккредитации поверяемых СИ и подготовке материалов для аккредитации по калибровке С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8"/>
          <w:u w:val="single"/>
        </w:rPr>
        <w:t>В заключении</w:t>
      </w:r>
      <w:r>
        <w:rPr>
          <w:sz w:val="28"/>
        </w:rPr>
        <w:t xml:space="preserve"> сформулированы основные результаты и выводы по работе.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СНОВНЫЕ РЕЗУЛЬТАТЫ И ВЫВОДЫ ПО РАБОТЕ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боте доказано, что только при выполнении следующих основных функций: информационной, планирования, технологической, кадровой, организационной, управления, научно–технической, маркетинговой, методической, оптимизации, контрольной и надзорной, может быть достигнута главная цель деятельности метрологической службы приборостроительного предприятия – организация, координация и непрерывное управление качеством выполнения работ и оказания услуг в области обеспечения единства измерений на всех этапах жизненного цикла продукции.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реализации основных функций метрологической службы должны быть, как минимум: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зработаны функциональные модели</w:t>
      </w:r>
      <w:r>
        <w:rPr>
          <w:color w:val="000000"/>
          <w:sz w:val="28"/>
        </w:rPr>
        <w:t xml:space="preserve"> следующих основных и вспомогательных процессов СМК</w:t>
      </w:r>
      <w:r>
        <w:rPr>
          <w:sz w:val="28"/>
        </w:rPr>
        <w:t xml:space="preserve"> приборостроительного предприятия: «Стратегический менеджмент», «Управление документацией», «Менеджмент человеческих ресурсов», «Проектирование и разработка продукции», «Планирование и подготовка производства продукции», «Закупки», «Производство продукции», «Измерение, анализ и улучшение качества продукции», «Связь с потребителями», </w:t>
      </w:r>
      <w:r>
        <w:rPr/>
        <w:t>«</w:t>
      </w:r>
      <w:r>
        <w:rPr>
          <w:sz w:val="28"/>
        </w:rPr>
        <w:t>Метрологическое обеспечение проектирования, производства и обслуживания средств измерений</w:t>
      </w:r>
      <w:r>
        <w:rPr/>
        <w:t>»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выявлены взаимосвязи </w:t>
      </w:r>
      <w:r>
        <w:rPr>
          <w:sz w:val="28"/>
        </w:rPr>
        <w:t>процесса метрологического обеспечения при проектировании, производстве и обслуживании радиоэлектронных СИ с</w:t>
      </w:r>
      <w:r>
        <w:rPr>
          <w:color w:val="000000"/>
          <w:sz w:val="28"/>
        </w:rPr>
        <w:t xml:space="preserve"> основными и вспомогательными процессами СМК</w:t>
      </w:r>
      <w:r>
        <w:rPr>
          <w:sz w:val="28"/>
        </w:rPr>
        <w:t xml:space="preserve"> приборостроительного предприятия.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управления качеством процесса метрологического обеспечения разработки, серийного производства</w:t>
      </w:r>
      <w:r>
        <w:rPr>
          <w:color w:val="000000"/>
          <w:sz w:val="28"/>
        </w:rPr>
        <w:t xml:space="preserve"> и обслуживания радиоэлектронных СИ необходимо: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ыполнять</w:t>
      </w:r>
      <w:r>
        <w:rPr>
          <w:sz w:val="28"/>
        </w:rPr>
        <w:t xml:space="preserve"> оценку состояния</w:t>
      </w:r>
      <w:r>
        <w:rPr>
          <w:color w:val="000000"/>
          <w:spacing w:val="-4"/>
          <w:sz w:val="28"/>
        </w:rPr>
        <w:t xml:space="preserve"> для подтверждения его уровня при сертификации СМК</w:t>
      </w:r>
      <w:r>
        <w:rPr>
          <w:sz w:val="28"/>
        </w:rPr>
        <w:t>, результативности</w:t>
      </w:r>
      <w:r>
        <w:rPr>
          <w:color w:val="000000"/>
          <w:spacing w:val="-4"/>
          <w:sz w:val="28"/>
        </w:rPr>
        <w:t xml:space="preserve"> выполнения запланированных показателей процесса</w:t>
      </w:r>
      <w:r>
        <w:rPr>
          <w:sz w:val="28"/>
        </w:rPr>
        <w:t xml:space="preserve">, качества </w:t>
      </w:r>
      <w:r>
        <w:rPr>
          <w:color w:val="000000"/>
          <w:spacing w:val="-4"/>
          <w:sz w:val="28"/>
        </w:rPr>
        <w:t>работ исполнителей для подтверждения соответствия установленным требованиям</w:t>
      </w:r>
      <w:r>
        <w:rPr>
          <w:sz w:val="28"/>
        </w:rPr>
        <w:t xml:space="preserve">, а также эффективности процесса для </w:t>
      </w:r>
      <w:r>
        <w:rPr>
          <w:spacing w:val="-4"/>
          <w:sz w:val="28"/>
        </w:rPr>
        <w:t>оценки величины сокращения затрат при выполнении работ по метрологическому обеспечению метрологической службой организации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анировать метрологические ресурсы процессов жизненного цикла радиоэлектронных средств измерений.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ование ресурсов процессов проектирования, производства и обслуживания радиоэлектронных СИ, должно осуществляться на основе комплексного математического моделирования системы метрологического обеспечения, для: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36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определения количества находящихся в эксплуатации и резервных средств измерений одного типа на основе данных изготовителя и потребителя об их показателях надежности и рабочих мест для обслуживания потребителей процесса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бора рациональных вариантов типа рабочего эталона для поверки рабочих СИ и типа рабочего средства измерений для обеспечения потребителей процесса на основе сравнения метрологических характеристик (диапазонов измерений), периодичности и стоимости поверки приборов.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актическая реализация разработанного метода повышения эффективности планирования метрологических ресурсов и методических рекомендаций оценки состояния процесса метрологического обеспечения разработки, серийного производства</w:t>
      </w:r>
      <w:r>
        <w:rPr>
          <w:color w:val="000000"/>
          <w:sz w:val="28"/>
        </w:rPr>
        <w:t xml:space="preserve"> и обслуживания радиоэлектронных средств измерений на </w:t>
      </w:r>
      <w:r>
        <w:rPr>
          <w:sz w:val="28"/>
        </w:rPr>
        <w:t xml:space="preserve">ФГУП «Курский завод «Маяк» </w:t>
      </w:r>
      <w:r>
        <w:rPr>
          <w:color w:val="000000"/>
          <w:sz w:val="28"/>
        </w:rPr>
        <w:t>позволила: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лять рациональные годовые графики метрологических работ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меньшить номенклатуру и количество эталонов на 12 % за счет использования эталонов с расширенными метрологическими возможностями, а также сократить простои эталонов и затраты на поверку эталонов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величить производительность поверки соответствующих групп средств измерений на 30 %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величить производительность поверки СИ на 15 % от внедрения и использования форм документов для оформления результатов поверки, калибровки и идентификации средств измерений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беспечить требуемую вероятность безотказной работы системы метрологического обесп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 xml:space="preserve"> за счет резервирования рабочих средств измерений каждого типа для обеспечения технологических процессов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кратить затраты на содержание персонала метрологической службы на 5 % в результате уменьшения потребности в поверителях СИ.</w:t>
      </w:r>
    </w:p>
    <w:p>
      <w:pPr>
        <w:pStyle w:val="Normal"/>
        <w:ind w:firstLine="709"/>
        <w:jc w:val="both"/>
        <w:rPr>
          <w:rFonts w:eastAsia="TimesNewRomanPSMT;Times New Roman"/>
          <w:sz w:val="28"/>
        </w:rPr>
      </w:pPr>
      <w:r>
        <w:rPr>
          <w:rFonts w:eastAsia="TimesNewRomanPSMT;Times New Roman"/>
          <w:sz w:val="28"/>
        </w:rPr>
      </w:r>
    </w:p>
    <w:p>
      <w:pPr>
        <w:pStyle w:val="Normal"/>
        <w:jc w:val="center"/>
        <w:rPr>
          <w:rFonts w:eastAsia="TimesNewRomanPSMT;Times New Roman"/>
          <w:b/>
          <w:b/>
          <w:sz w:val="28"/>
        </w:rPr>
      </w:pPr>
      <w:r>
        <w:rPr>
          <w:rFonts w:eastAsia="TimesNewRomanPSMT;Times New Roman"/>
          <w:b/>
          <w:sz w:val="28"/>
        </w:rPr>
        <w:t>СПИСОК НАУЧНЫХ РАБОТ, ОПУБЛИКОВАННЫХ ПО ТЕМЕ ДИССЕРТАЦИИ</w:t>
      </w:r>
    </w:p>
    <w:p>
      <w:pPr>
        <w:pStyle w:val="Normal"/>
        <w:jc w:val="center"/>
        <w:rPr>
          <w:rFonts w:eastAsia="TimesNewRomanPSMT;Times New Roman"/>
          <w:b/>
          <w:b/>
          <w:sz w:val="28"/>
        </w:rPr>
      </w:pPr>
      <w:r>
        <w:rPr>
          <w:rFonts w:eastAsia="TimesNewRomanPSMT;Times New Roman"/>
          <w:b/>
          <w:sz w:val="28"/>
        </w:rPr>
      </w:r>
    </w:p>
    <w:p>
      <w:pPr>
        <w:pStyle w:val="Normal"/>
        <w:jc w:val="center"/>
        <w:rPr>
          <w:rFonts w:eastAsia="TimesNewRomanPSMT;Times New Roman"/>
          <w:b/>
          <w:b/>
          <w:sz w:val="28"/>
        </w:rPr>
      </w:pPr>
      <w:r>
        <w:rPr>
          <w:rFonts w:eastAsia="TimesNewRomanPSMT;Times New Roman"/>
          <w:b/>
          <w:sz w:val="28"/>
        </w:rPr>
        <w:t>Научные работы в журналах из перечня ВАК РФ</w:t>
      </w:r>
    </w:p>
    <w:p>
      <w:pPr>
        <w:pStyle w:val="Normal"/>
        <w:ind w:firstLine="709"/>
        <w:jc w:val="center"/>
        <w:rPr>
          <w:rFonts w:eastAsia="TimesNewRomanPSMT;Times New Roman"/>
          <w:b/>
          <w:b/>
          <w:sz w:val="28"/>
        </w:rPr>
      </w:pPr>
      <w:r>
        <w:rPr>
          <w:rFonts w:eastAsia="TimesNewRomanPSMT;Times New Roman"/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NewRomanPSMT;Times New Roman"/>
          <w:sz w:val="28"/>
        </w:rPr>
        <w:t xml:space="preserve">Золотухина, Н.П. Из опыта применения ПР 50.2.014 [Текст] / Н.П. Золотухина // </w:t>
      </w:r>
      <w:r>
        <w:rPr>
          <w:sz w:val="28"/>
        </w:rPr>
        <w:t>Законодательная и прикладная метрология.- 2007. - № 2. – С. 9-1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147445</wp:posOffset>
                </wp:positionV>
                <wp:extent cx="4572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90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NewRomanPSMT;Times New Roman"/>
          <w:sz w:val="28"/>
        </w:rPr>
        <w:t xml:space="preserve">Золотухина, Н.П. </w:t>
      </w:r>
      <w:r>
        <w:rPr>
          <w:sz w:val="28"/>
        </w:rPr>
        <w:t xml:space="preserve">Управление метрологическим обеспечением при разработке, производстве и обслуживании радиоэлектронных СИ </w:t>
      </w:r>
      <w:r>
        <w:rPr>
          <w:rFonts w:eastAsia="TimesNewRomanPSMT;Times New Roman"/>
          <w:sz w:val="28"/>
        </w:rPr>
        <w:t xml:space="preserve">[Текст] / Н.П. Золотухина, А.Г. Ивахненко // </w:t>
      </w:r>
      <w:r>
        <w:rPr>
          <w:sz w:val="28"/>
        </w:rPr>
        <w:t>Законодательная и прикладная метрология.- 2010. - № 3. – С.40-4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36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NewRomanPSMT;Times New Roman"/>
          <w:sz w:val="28"/>
        </w:rPr>
        <w:t xml:space="preserve">Золотухина, Н.П. Метрологическое обслуживание процесса изготовления радиоэлектронных приборов [Текст] / Н.П. Золотухина, А.Г. Ивахненко // </w:t>
      </w:r>
      <w:r>
        <w:rPr>
          <w:sz w:val="28"/>
        </w:rPr>
        <w:t>Фундаментальные и прикладные проблемы техники и технологии</w:t>
      </w:r>
      <w:r>
        <w:rPr>
          <w:rFonts w:eastAsia="TimesNewRomanPSMT;Times New Roman"/>
          <w:sz w:val="28"/>
        </w:rPr>
        <w:t xml:space="preserve">. </w:t>
      </w:r>
      <w:r>
        <w:rPr>
          <w:sz w:val="28"/>
        </w:rPr>
        <w:t>- 2010. - №4. - С.55-6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NewRomanPSMT;Times New Roman"/>
          <w:sz w:val="28"/>
        </w:rPr>
        <w:t>Золотухина, Н.П.</w:t>
      </w:r>
      <w:r>
        <w:rPr>
          <w:sz w:val="28"/>
        </w:rPr>
        <w:t xml:space="preserve"> Управление оборудованием для мониторинга и измерений при проектировании, производстве и обслуживании радиоэлектронных СИ </w:t>
      </w:r>
      <w:r>
        <w:rPr>
          <w:rFonts w:eastAsia="TimesNewRomanPSMT;Times New Roman"/>
          <w:sz w:val="28"/>
        </w:rPr>
        <w:t xml:space="preserve">[Текст] / Н.П. Золотухина // </w:t>
      </w:r>
      <w:r>
        <w:rPr>
          <w:sz w:val="28"/>
        </w:rPr>
        <w:t>Законодательная и прикладная метрология.- 2010. - № 4. - С.27-3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NewRomanPSMT;Times New Roman"/>
          <w:b/>
          <w:sz w:val="28"/>
        </w:rPr>
        <w:t>Научные работы в других изданиях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rFonts w:eastAsia="TimesNewRomanPSMT;Times New Roman"/>
          <w:sz w:val="28"/>
        </w:rPr>
        <w:t>Золотухина, Н.П. Мотивация, самомотивация как критерий менеджмента [Текст] / Н.П. Золотухина // Методы менеджмента качества. – 2007.- № 1. – С.38-4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rFonts w:eastAsia="TimesNewRomanPSMT;Times New Roman"/>
          <w:sz w:val="28"/>
        </w:rPr>
        <w:t>Золотухина, Н.П. Человек в концепции управления качеством [Текст] / Н.П. Золотухина// Сборник материалов седьмой Всероссийской научно-практической конференции «Управление качеством – 2008». - Москва ГОУ ВПО «МАТИ» - Москва - 2008. - С.91-9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rFonts w:eastAsia="TimesNewRomanPSMT;Times New Roman"/>
          <w:sz w:val="28"/>
        </w:rPr>
        <w:t>Золотухина, Н.П. Из опыта применения технологического оборудования [Текст] / Н.П. Золотухина // Материалы 6-й Международной научно-технической конференции «Проблемы качества машин и их конкурентоспособности - 2008» - Брянский госуд. техн. ун-т. – Брянск, 2008.– С.364-36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rFonts w:eastAsia="TimesNewRomanPSMT;Times New Roman"/>
          <w:sz w:val="28"/>
        </w:rPr>
        <w:t>Золотухина, Н.П. Управление качеством процесса метрологического обеспечения производства и обслуживания радиоэлектронных средств измерений [Текст] / Н.П. Золотухина // Международный симпозиум «Образование, наука и производство: проблемы, достижения и перспективы»: материалы Международной научно-технической конференции «Проблемы и перспективы обработки материалов и заготовительных производств - 2010» - ГОУВПО «КнАГТУ» - Комсомольск-на-Амуре, 2010. – С.174-180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Золотухина, Н.П. Знал бы, где упасть, соломку постелил </w:t>
      </w:r>
      <w:r>
        <w:rPr>
          <w:rFonts w:eastAsia="TimesNewRomanPSMT;Times New Roman"/>
          <w:sz w:val="28"/>
        </w:rPr>
        <w:t xml:space="preserve">[Текст] / Н.П. Золотухина // </w:t>
      </w:r>
      <w:r>
        <w:rPr>
          <w:sz w:val="28"/>
        </w:rPr>
        <w:t>Главный метролог. -2010. - № 5. - С.52-54.</w:t>
      </w:r>
    </w:p>
    <w:p>
      <w:pPr>
        <w:pStyle w:val="Normal"/>
        <w:autoSpaceDE w:val="false"/>
        <w:ind w:firstLine="703"/>
        <w:jc w:val="both"/>
        <w:rPr>
          <w:rFonts w:eastAsia="TimesNewRomanPSMT;Times New Roman"/>
          <w:sz w:val="28"/>
          <w:highlight w:val="yellow"/>
        </w:rPr>
      </w:pPr>
      <w:r>
        <w:rPr>
          <w:rFonts w:eastAsia="TimesNewRomanPSMT;Times New Roman"/>
          <w:sz w:val="28"/>
        </w:rPr>
        <w:t xml:space="preserve">10. Богуславский, И.В. </w:t>
      </w:r>
      <w:r>
        <w:rPr>
          <w:sz w:val="28"/>
          <w:szCs w:val="28"/>
        </w:rPr>
        <w:t xml:space="preserve">Управление качеством метрологического обеспечения процессов жизненного цикла наукоемкой продукции </w:t>
      </w:r>
      <w:r>
        <w:rPr>
          <w:rFonts w:eastAsia="TimesNewRomanPSMT;Times New Roman"/>
          <w:sz w:val="28"/>
        </w:rPr>
        <w:t>[Текст] 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;Times New Roman"/>
          <w:sz w:val="28"/>
        </w:rPr>
        <w:t xml:space="preserve">И.В. Богуславский, Н.П. Золотухина, В.А. Ромашов // Материалы </w:t>
      </w:r>
      <w:r>
        <w:rPr>
          <w:lang w:val="en-US"/>
        </w:rPr>
        <w:t>II</w:t>
      </w:r>
      <w:r>
        <w:rPr/>
        <w:t xml:space="preserve"> </w:t>
      </w:r>
      <w:r>
        <w:rPr>
          <w:sz w:val="28"/>
          <w:szCs w:val="28"/>
        </w:rPr>
        <w:t xml:space="preserve">Международной научно-практической конференции «Инновации, качество и сервис в технике и технологиях» - Юго-Западный  гос. ун-т. Курск, 2011. –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 72-78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sz w:val="28"/>
        </w:rPr>
      </w:pPr>
      <w:r>
        <w:rPr>
          <w:rFonts w:eastAsia="TimesNewRomanPSMT;Times New Roman"/>
          <w:sz w:val="28"/>
        </w:rPr>
      </w:r>
    </w:p>
    <w:p>
      <w:pPr>
        <w:pStyle w:val="Normal"/>
        <w:autoSpaceDE w:val="false"/>
        <w:ind w:firstLine="705"/>
        <w:jc w:val="center"/>
        <w:rPr/>
      </w:pPr>
      <w:r>
        <w:rPr>
          <w:rFonts w:eastAsia="TimesNewRomanPSMT;Times New Roman"/>
          <w:sz w:val="28"/>
        </w:rPr>
        <w:t xml:space="preserve">Подписано в печать </w:t>
      </w:r>
      <w:r>
        <w:rPr>
          <w:rFonts w:eastAsia="TimesNewRomanPSMT;Times New Roman"/>
          <w:sz w:val="28"/>
          <w:u w:val="single"/>
        </w:rPr>
        <w:t>16.09.2011</w:t>
      </w:r>
      <w:r>
        <w:rPr>
          <w:rFonts w:eastAsia="TimesNewRomanPSMT;Times New Roman"/>
          <w:sz w:val="28"/>
        </w:rPr>
        <w:t xml:space="preserve"> г. Формат 60х84 1/16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Печатных листов 1,1 Тираж 100 экз. Заказ </w:t>
      </w:r>
      <w:r>
        <w:rPr>
          <w:sz w:val="28"/>
          <w:u w:val="single"/>
        </w:rPr>
        <w:t>520</w:t>
      </w:r>
      <w:r>
        <w:rPr>
          <w:sz w:val="28"/>
        </w:rPr>
        <w:t xml:space="preserve">   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Юго-Западный государственный университет</w:t>
      </w:r>
    </w:p>
    <w:p>
      <w:pPr>
        <w:pStyle w:val="Normal"/>
        <w:ind w:first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56870</wp:posOffset>
                </wp:positionV>
                <wp:extent cx="3429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28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305040,  Курск, ул.50 лет Октября, 94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304" w:footer="720" w:bottom="130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937635</wp:posOffset>
              </wp:positionH>
              <wp:positionV relativeFrom="paragraph">
                <wp:posOffset>-133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0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937635</wp:posOffset>
              </wp:positionH>
              <wp:positionV relativeFrom="paragraph">
                <wp:posOffset>-13335</wp:posOffset>
              </wp:positionV>
              <wp:extent cx="1460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0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8" w:hanging="710"/>
      </w:pPr>
      <w:rPr>
        <w:rFonts w:eastAsia="TimesNewRomanPSMT;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1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NewRomanPSMT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Текст1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sz w:val="17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rFonts w:eastAsia="TimesNewRomanPSMT;Times New Roman"/>
      <w:color w:val="FF000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13">
    <w:name w:val="Текст1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50:00Z</dcterms:created>
  <dc:creator>Надежда Золотухина </dc:creator>
  <dc:description/>
  <cp:keywords/>
  <dc:language>en-US</dc:language>
  <cp:lastModifiedBy>АГ</cp:lastModifiedBy>
  <cp:lastPrinted>2011-09-10T12:55:00Z</cp:lastPrinted>
  <dcterms:modified xsi:type="dcterms:W3CDTF">2011-09-19T10:02:00Z</dcterms:modified>
  <cp:revision>57</cp:revision>
  <dc:subject/>
  <dc:title>На правах рукописи</dc:title>
</cp:coreProperties>
</file>